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ЕЦЬКИЙ НАЦІОНАЛЬНИЙ УНІВЕРСИТЕТ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МЕНІ Ю. ФЕДЬКОВИЧА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6"/>
          <w:lang w:val="uk-UA"/>
        </w:rPr>
        <w:t>Основи соціології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ував 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 401-к групи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ович Ігор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нівці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010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ий вік соціології як науки?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500 рокі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300 рокі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200 років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100 років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тором книги «Правила соціологічного методу» (1895р) є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Конт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Дюркгейм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Спенсер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ебе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Що є об</w:t>
      </w:r>
      <w:r>
        <w:rPr>
          <w:sz w:val="28"/>
          <w:szCs w:val="28"/>
        </w:rPr>
        <w:t>`</w:t>
      </w:r>
      <w:r>
        <w:rPr>
          <w:sz w:val="28"/>
          <w:szCs w:val="28"/>
          <w:lang w:val="uk-UA"/>
        </w:rPr>
        <w:t>єктом соціологічного пізнання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янське суспільство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емі громади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ня окремих держав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ідповіді вірні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ологія не виконує таку функцію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сов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ностичн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ична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уюч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Яка з функцій соціології спрямована на забезпечення наукової дискусії між концепціями, формування соціального стилю мислення, підготовку компетентних спеціалістів?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ко-пізнавальн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ко-перетворювальн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ітоглядно-ідеологічна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я соціального управлі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иділяють такі рівні соціології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соціологія, галузева соціологія, соціологія суспільства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соціологія, галузева соціологія, управлінська соціологі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соціологія, спеціальні соціологічні теорії, емпіричні дослідження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знавальна соціологія, спеціальні соціологічні теорії, емпіричні дослідженн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Теоретична соціологія вирішує таке завданн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засад для опису і пояснення явищ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ація на комплексний підхід до вивчення соціальних явищ та процесів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загальних закономірностей соціального розвитку суспільств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ідповіді правильні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Який із учених-соціологів започаткував позитивізм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Конт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Дюркгейм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Спенсер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ебе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кільки видів самогубств виділяв Дюркгейм?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оширеність, неминучість явищ; природа речей; корисність; те, що є умовою існування – це …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факт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терії норм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і норми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они суспільств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Проблеми злочинності, сімейної нестійкості, соціальної дезорганізації, соціального контролю, соціальних патологій вивчав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 Кон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. Дюркгей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. Спенсер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Вебер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Макс Вебер є автором …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Господарська етика світової релігії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авила соціологічного методу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поділ громадської праці»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Криза сьогодення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мпонентом релігійної відповідальності протестанта за М.Вебером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Заповідей Божих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а ближнім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едне життя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млінне виконання своїх професійних обов’язків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. За Спенсером «камінь – пісок» - це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рганічний проце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чний проце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органічний процес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органічний процес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Соціологія у системі суспільних наук пов’язана із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ософією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ю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матикою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і відповіді вірні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люч до тесті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соціологія пізнання самогубство протестан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11.</w:t>
      </w:r>
      <w:r>
        <w:rPr>
          <w:sz w:val="28"/>
          <w:szCs w:val="28"/>
          <w:lang w:val="en-US"/>
        </w:rPr>
        <w:t xml:space="preserve"> b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12.</w:t>
      </w:r>
      <w:r>
        <w:rPr>
          <w:sz w:val="28"/>
          <w:szCs w:val="28"/>
          <w:lang w:val="en-US"/>
        </w:rPr>
        <w:t xml:space="preserve"> a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13.</w:t>
      </w:r>
      <w:r>
        <w:rPr>
          <w:sz w:val="28"/>
          <w:szCs w:val="28"/>
          <w:lang w:val="en-US"/>
        </w:rPr>
        <w:t xml:space="preserve"> 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4.</w:t>
      </w:r>
      <w:r>
        <w:rPr>
          <w:sz w:val="28"/>
          <w:szCs w:val="28"/>
          <w:lang w:val="en-US"/>
        </w:rPr>
        <w:t xml:space="preserve"> a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15.</w:t>
      </w:r>
      <w:r>
        <w:rPr>
          <w:sz w:val="28"/>
          <w:szCs w:val="28"/>
          <w:lang w:val="en-US"/>
        </w:rPr>
        <w:t xml:space="preserve"> 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sz w:val="28"/>
          <w:szCs w:val="28"/>
          <w:lang w:val="en-US"/>
        </w:rPr>
        <w:t>d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</w:t>
      </w:r>
      <w:r>
        <w:rPr>
          <w:sz w:val="28"/>
          <w:szCs w:val="28"/>
          <w:lang w:val="en-US"/>
        </w:rPr>
        <w:t>a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sz w:val="28"/>
          <w:szCs w:val="28"/>
          <w:lang w:val="en-US"/>
        </w:rPr>
        <w:t>c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0.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14:00Z</dcterms:created>
  <dc:creator>10</dc:creator>
  <dc:description/>
  <cp:keywords/>
  <dc:language>en-US</dc:language>
  <cp:lastModifiedBy>SYSTEM</cp:lastModifiedBy>
  <cp:lastPrinted>2010-03-11T11:37:00Z</cp:lastPrinted>
  <dcterms:modified xsi:type="dcterms:W3CDTF">2011-09-07T02:14:00Z</dcterms:modified>
  <cp:revision>2</cp:revision>
  <dc:subject/>
  <dc:title>МІНІСТЕРСТВО ОСВІТИ І НАУКИ УКРАЇНИ</dc:title>
</cp:coreProperties>
</file>