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ращение взыскания на заработную плату и иные доходы должника-гражданин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ращение взыскания на имущество должн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ложение ареста на имущество должн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2 октября 2007 года в Российской Федерации вступил в законную силу новый Федеральный закон "Об исполнительном производстве". Применение нового законодательства, подтвердило, прежде всего, его необходимость, на практике показало реально возросшие возможности судебных приставов-исполнителей и уже привело к некоторым положительным результатам в деле обеспечения принудительными мерами исполнения судебных актов и актов других орган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Исполнительное производство представляет собой установленный законом порядок принудительной реализации актов юрисдикционных органов, имеющей своей целью обеспечение реальной защиты нарушенных или оспоренных субъективных материальных прав или охраняемых законом интерес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Актуальность данной работы состоит в том, что экономические и политические преобразования привели к необходимости изменения системы принудительного исполнения, выявив неэффективность существовавших организационно-правовых форм исполнения, что привело к принятию нового исполнительного законодательства. Исполнительное производство призвано пробуждать гражданскую ответственность, соблюдать и чтить законодательство. Позиция нашего государства на достижение этих целей заключается в более гуманном, но не менее требовательного отношения к своим граждана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Целью контрольной работы является обращение взыскания на заработную плату и иные доходы должника - гражданин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Для достижения поставленной цели необходимо рассмотреть следующие задачи: обращение взыскания на заработную плату и иные доходы должника-гражданина, </w:t>
      </w:r>
      <w:r>
        <w:rPr>
          <w:bCs/>
          <w:lang w:val="ru-RU"/>
        </w:rPr>
        <w:t xml:space="preserve">обращение взыскания на имущество должника </w:t>
      </w:r>
      <w:r>
        <w:rPr>
          <w:lang w:val="ru-RU"/>
        </w:rPr>
        <w:t>и наложение ареста на имущество должник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бъектом данной работы является обращение взыскания на имущество и доходы должника. Предмет - обращение взыскания на заработную плату и иные доходы должника - гражданина.</w:t>
      </w:r>
      <w:r>
        <w:br w:type="page"/>
      </w:r>
    </w:p>
    <w:p>
      <w:pPr>
        <w:pStyle w:val="Heading1"/>
        <w:ind w:hanging="0"/>
        <w:rPr/>
      </w:pPr>
      <w:r>
        <w:rPr/>
        <w:t>1. Обращение взыскания на заработную плату и иные доходы должника-граждани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а решение задачи правильного и своевременного использования судебных актов, актов других органов и должностных лиц направленные установленным законом правила обращения взыскания на заработную плату и иные доходы должника-граждан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он об исполнительном производстве не содержит четкого определения понятия "доход", что предопределяет необходимость обращения к гражданскому законодательству. Статья 136 ГК РФ к доходам относит поступления, полученные в результате использования имущества. Вместе с тем приведенное определение рассматриваемой статьей в полной мере распространяется на плоды и продукцию. Под доходами традиционно понимаются поступления, которые вещь приносит, циркулируя в гражданском обороте. К примеру, арендная плата по договору аренды, проценты по договору займа, дивиденды по акциям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требление разных видов поступлений имеют свои существенные различия. Например, доход в отличие от плодов и продукции даются не плодоприносящей вещью, а устанавливаются юридическим отношением, и правильнее говорить о том, что они представляют собой не вещь, а право требования вещи (требование уплаты процентов по договору займа, требование уплаты денег по договору найма и т.д.). Изначально доходы являются самостоятельными предметами и квалифицируются как поступления только потому, что они состоят в определенных юридических отношениях с доходоприносящей вещью. Поэтому на них могут быть обращены взыскания в рамках исполнительного производства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общему правилу собственником плодов, продукции и доходов, полученных от использования имущества, является то лицо, которое его использует на законном основании. данным лицом может быть собственник, а если собственник по договору передал имущество в пользование третьему лицу (например, в аренду), - то лицо, не являющееся собственни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ключения из этого правила могут предусматриваться законом, иными правовыми актами или договором с собственником или лицом, имеющим право распоряжаться этим имуще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Заработная плата</w:t>
      </w:r>
      <w:r>
        <w:rPr/>
        <w:t xml:space="preserve"> относится к доходам должника-гражданина и также может являться объектом обращения взыска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соответствии со ст.129 ТК РФ заработная плата представляет собой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и стимулирующего характер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Понятие </w:t>
      </w:r>
      <w:r>
        <w:rPr>
          <w:b/>
          <w:lang w:val="ru-RU"/>
        </w:rPr>
        <w:t>заработной платы</w:t>
      </w:r>
      <w:r>
        <w:rPr>
          <w:lang w:val="ru-RU"/>
        </w:rPr>
        <w:t xml:space="preserve"> только как вознаграждения за труд в зависимости от квалификации работника, сложности, количества, качества и условий выполняемой работы в полном объеме не раскрывает прав работника и обязанностей работодателя как сторон трудового правоотношения, в содержании которого заработная плата является одним из элементов. Кроме того, это понятие не содержит всех признаков, отличающих заработную плату от иных вознаграждений за труд, выполненный, например, на основании гражданско-правовых договоров (подряда, поручения и др.). С учетом закрепленного в Трудовом кодексе Российской Федерации права работника на своевременную и в полном объеме выплату заработной платы правильнее понимать заработную плату как вознаграждение за работу, выполненную работником по трудовому договору, которое работодатель обязан выплатить в соответствии с количеством и качеством затраченного труда в заранее определенных размерах и в сроки, установленные для выплаты заработной платы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 xml:space="preserve">Закон "Об исполнительном производстве" расширил перечень оснований обращения взыскания на заработную плату и иные доходы должника-гражданина. </w:t>
      </w:r>
      <w:r>
        <w:rPr>
          <w:rStyle w:val="FootnoteCharacters"/>
          <w:rStyle w:val="FootnoteAnchor"/>
          <w:color w:val="000000"/>
          <w:lang w:val="ru-RU"/>
        </w:rPr>
        <w:footnoteReference w:id="3"/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Так судебный пристав-исполнитель обращает взыскание на заработную плату и иные доходы должника-гражданина в следующих случаях: </w:t>
      </w:r>
      <w:r>
        <w:rPr>
          <w:rStyle w:val="FootnoteCharacters"/>
          <w:rStyle w:val="FootnoteAnchor"/>
          <w:color w:val="000000"/>
          <w:lang w:val="ru-RU"/>
        </w:rPr>
        <w:footnoteReference w:id="4"/>
      </w:r>
      <w:r>
        <w:rPr>
          <w:lang w:val="ru-RU"/>
        </w:rPr>
        <w:t xml:space="preserve"> исполнение исполнительных документов, содержащих требования о взыскании периодических платежей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зыскание суммы, не превышающей десяти тысяч рублей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тсутствие или недостаточность у должника денежных средств и иного имущества для исполнения требований исполнительного документа в полном объеме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и отсутствии или недостаточности у должника заработной платы и (или) иных доходов для исполнения требований о взыскании периодических платежей либо задолженности по ним взыскание обращается на денежные средства и иное имущество должник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Лица, выплачивающие должнику заработную плату или иные периодические платежи, со дня получения исполнительного документа от взыскателя или судебного пристава-исполнителя обязаны удерживать денежные средства из заработной платы и иных доходов должника в соответствии с требованиями, содержащимися в исполнительном документе. Лица, выплачивающие должнику заработную плату или иные периодические платежи, в трехдневный срок со дня выплаты обязаны выплачивать или переводить удержанные денежные средства взыскателю. Перевод и перечисление денежных средств производятся за счет должник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и перемене должником места работы, учебы, места получения пенсии и иных доходов лица, выплачивающие должнику заработную плату, пенсию, стипендию или иные периодические платежи, обязаны незамедлительно сообщить об этом судебному приставу-исполнителю и (или) взыскателю и возвратить им исполнительный документ с отметкой о произведенных взысканиях. О новом месте работы, учебы, месте получения пенсии и иных доходов должник-гражданин обязан незамедлительно сообщить судебному приставу-исполнителю и (или) взыскателю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азмер удержания из заработной платы и иных доходов должника, в том числе из вознаграждения авторам результатов интеллектуальной деятельности, исчисляется из суммы, оставшейся после удержания нало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полнении исполнительного документа (нескольких исполнительных документов) с должника-гражданина может быть удержано не более 50% заработной платы и иных доходов. Удержания производятся до исполнения в полном объеме содержащихся в исполнительном документе требований. Однако указанное ограничение размера удержания из заработной платы и иных доходов должника-гражданина не применяется при взыскании алиментов на несовершеннолетних детей, возмещении вреда, причиненного здоровью, возмещении вреда в связи со смертью кормильца и возмещении ущерба, причиненного преступлением. В этих случаях размер удержания из заработной платы и иных доходов должника-гражданина не может превышать 70 % (ч.3 ст.99 Закона об исполнительном производстве)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 xml:space="preserve">В соответствии со статьей 101 Федерального закона "Об исполнительном производстве" взыскание не может быть обращено на следующие виды доходов: </w:t>
      </w:r>
      <w:r>
        <w:rPr>
          <w:rStyle w:val="FootnoteCharacters"/>
          <w:rStyle w:val="FootnoteAnchor"/>
          <w:color w:val="000000"/>
          <w:lang w:val="ru-RU"/>
        </w:rPr>
        <w:footnoteReference w:id="5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денежные суммы, выплачиваемые в возмещение вреда, причиненного здоровь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денежные суммы, выплачиваемые в возмещение вреда в связи со смертью кормильц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денежные суммы, выплачиваемые лицам, получившим увечья (ранения, травмы, контузии) при исполнении ими служебных обязанностей, и членам их семей в случае гибели (смерти) указанных лиц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компенсационные выплаты за счет средств федерального бюджета, бюджетов субъектов Российской Федерации и местных бюджетов гражданам, пострадавшим в результате радиационных или техногенных катастроф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компенсационные выплаты за счет средств федерального бюджета, бюджетов субъектов Российской Федерации и местных бюджетов гражданам в связи с уходом за нетрудоспособными граждан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) ежемесячные денежные выплаты и (или) ежегодные денежные выплаты, начисляемые в соответствии с законодательством Российской Федерации отдельным категориям граждан (компенсация проезда, приобретения лекарств и другое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) денежные суммы, выплачиваемые в качестве алиментов, а также суммы, выплачиваемые на содержание несовершеннолетних детей в период розыска их родите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) компенсационные выплаты, установленные законодательством Российской Федерации о труд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в связи со служебной командировкой, с переводом, приемом или направлением на работу в другую мест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в связи с изнашиванием инструмента, принадлежащего работник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денежные суммы, выплачиваемые организацией в связи с рождением ребенка, со смертью родных, с регистрацией бра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) страховое обеспечение по обязательному социальному страхованию, за исключением пенсии по старости, пенсии по инвалидности и пособия по временной нетрудоспособ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) пенсии по случаю потери кормильца, выплачиваемые за счет средств федерального бюдже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) выплаты к пенсиям по случаю потери кормильца за счет средств бюджетов субъектов Российской Федер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) пособия гражданам, имеющим детей, выплачиваемые за счет средств федерального бюджета, государственных внебюджетных фондов, бюджетов субъектов Российской Федерации и местных бюдже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3) средства материнского (семейного) капитала, предусмотренные Федеральным законом от 29 декабря 2006 года N 256-ФЗ "О дополнительных мерах государственной поддержки семей, имеющих детей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) суммы единовременной материальной помощи, выплачиваемой за счет средств федерального бюджета, бюджетов субъектов Российской Федерации и местных бюджетов, внебюджетных фондов, за счет средств иностранных государств, российских, иностранных и межгосударственных организаций, иных источник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в связи со стихийным бедствием или другими чрезвычайными обстоятельств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в связи с террористическим акт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в связи со смертью члена семь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в виде гуманитарной помощ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за оказание содействия в выявлении, предупреждении, пресечении и раскрытии террористических актов, иных преступл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5) суммы полной или частичной компенсации стоимости путевок, за исключением туристических, выплачиваемой работодателями своим работникам и (или) членам их семей, инвалидам, не работающим в данной организации, в находящиеся на территории Российской Федерации санаторно-курортные и оздоровительные учреждения, а также суммы полной или частичной компенсации стоимости путевок для детей, не достигших возраста шестнадцати лет, в находящиеся на территории Российской Федерации санаторно-курортные и оздоровительные учрежд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) суммы компенсации стоимости проезда к месту лечения и обратно (в том числе сопровождающего лица), если такая компенсация предусмотрена федеральным закон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7) социальное пособие на погребение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азанный перечень является исчерпывающим и расширительному толкованию не подлежит. В отношении несовершеннолетних детей по алиментным обязательствам, а также по обязательствам о возмещении вреда в связи со смертью кормильца ограничения по обращению взыскания на денежные средства, выплачиваемые в возмещение вреда, причиненного здоровью, а также на компенсационные выплаты за счет средств федерального бюджета, бюджетов субъектов Российской Федерации и местных бюджетов гражданам, пострадавшим в результате радиационных или техногенных катастроф, не применя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ределенную специфику имеет обращение взыскания на заработок должника-гражданина, отбывающего уголовное наказание, и в частности, при осуждении его к исправительным работам. Согласно части 1 ст.100 Закона об </w:t>
      </w:r>
      <w:r>
        <w:rPr>
          <w:bCs/>
        </w:rPr>
        <w:t>исполнительном производстве</w:t>
      </w:r>
      <w:r>
        <w:rPr/>
        <w:t xml:space="preserve"> взыскание по исполнительным документам обращается на весь заработок граждан, осужденных к исправительным работам, за вычетом удержаний, произведенных по приговору или постановлению с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равительные работы устанавливаются на срок от двух месяцев до двух лет. Причем из заработка осужденного к исправительным работам производятся удержания в доход государства в размере, установленном приговором суда, в пределах от 5% до 20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держания производятся из заработной платы осужденного за каждый отработанный месяц включая все виды дополнительных выплат, в том числе денежные премии, предусмотренные системой оплаты труда, если они не носят характера единовременного вознаграждения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ержания производятся без исключения из заработной платы осужденного налогов и других платежей, а также независимо от наличия к нему претензий по исполнительным документам. Общий размер удержаний из заработной платы по нескольким исполнительным документам (исправительные работы, алименты, судебные иски) не может превышать 70% (п.90). При производстве удержаний учитывается денежная и натуральная часть заработной платы осужденного. Удержанные суммы перечисляются администрацией организации платежным поручением в соответствующий бюджет ежемесячно. При этом удержания не производятся из пособий, получаемых осужденными в порядке социального страхования и социального обеспечения, из выплат единовременного характера, за исключением ежемесячных страховых выплат по обязательному страхованию от несчастных случаев на производстве и профессиональных заболеваний. Если у осужденного ухудшилось материальное положение, инспекция разъясняет ему право на обращение в суд с ходатайством о снижении размера удержаний из его заработной платы. Само решение о снижении размера удержаний выносится с учетом всех доходов осужденного. В соответствии с частью 2 ст.100 Закона об</w:t>
      </w:r>
      <w:r>
        <w:rPr>
          <w:b/>
          <w:bCs/>
        </w:rPr>
        <w:t xml:space="preserve"> </w:t>
      </w:r>
      <w:r>
        <w:rPr>
          <w:bCs/>
        </w:rPr>
        <w:t>исполнительном производстве</w:t>
      </w:r>
      <w:r>
        <w:rPr/>
        <w:t xml:space="preserve"> взыскание по исполнительным документам должно обращаться на весь заработок гражданина, отбывающего наказание в исправительных учреждениях, в том числе лечебно-профилактических учреждениях, лечебных исправительных учреждениях, а также в следственных изоляторах при выполнении ими функций исправительных учреждений в отношении указанных граждан, за вычетом отчислений на возмещение расходов по их содержанию в указанных учреждениях.</w:t>
      </w:r>
      <w:r>
        <w:br w:type="page"/>
      </w:r>
    </w:p>
    <w:p>
      <w:pPr>
        <w:pStyle w:val="Heading1"/>
        <w:ind w:hanging="0"/>
        <w:rPr/>
      </w:pPr>
      <w:r>
        <w:rPr/>
        <w:t>2. Обращение взыскания на имущество должн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ращение взыскания на имущество должника состоит из его ареста (описи), изъятия и принудительной реал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Взыскание по исполнительным документам обращается в первую очередь на </w:t>
      </w:r>
      <w:r>
        <w:rPr>
          <w:iCs/>
        </w:rPr>
        <w:t xml:space="preserve">денежные средства должника в рублях и иностранной валюте </w:t>
      </w:r>
      <w:r>
        <w:rPr/>
        <w:t>и иные ценности, в том числе находящиеся в банках и иных кредитных организациях. Наличные денежные средства, обнаруженные у должника, изымаютс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ри наличии сведений об имеющихся у должника денежных средствах и иных ценностях, находящихся на счетах и во вкладах или на хранении в банках и иных кредитных организациях, на них налагается </w:t>
      </w:r>
      <w:r>
        <w:rPr>
          <w:bCs/>
          <w:iCs/>
        </w:rPr>
        <w:t xml:space="preserve">арест. </w:t>
      </w:r>
      <w:r>
        <w:rPr>
          <w:rStyle w:val="FootnoteCharacters"/>
          <w:rStyle w:val="FootnoteAnchor"/>
          <w:bCs/>
          <w:iCs/>
          <w:color w:val="000000"/>
        </w:rPr>
        <w:footnoteReference w:id="8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отсутствии у должника денежных средств в рублях, достаточных для удовлетворения требований взыскателя, взыскание обращается на денежные средства должника в иностранной валют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ри отсутствии у должника денежных средств, достаточных для удовлетворения требований взыскателя, </w:t>
      </w:r>
      <w:r>
        <w:rPr>
          <w:iCs/>
        </w:rPr>
        <w:t>взыскание обращается на иное принадлежащее должнику имущество,</w:t>
      </w:r>
      <w:r>
        <w:rPr>
          <w:i/>
          <w:iCs/>
        </w:rPr>
        <w:t xml:space="preserve"> </w:t>
      </w:r>
      <w:r>
        <w:rPr/>
        <w:t>за исключением имущества, на которое в соответствии с федеральным законом не может быть обращено взыскание. Должник вправе указать те виды имущества или предметы, на которые следует обратить взыскание в первую очередь. Окончательно очередность обращения взыскания на денежные средства и иное имущество должника определяется судебным приставом-исполнителе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Обращение взыскания на имущество должника, находящееся у третьих лиц, производится по определению суда </w:t>
      </w:r>
      <w:r>
        <w:rPr>
          <w:iCs/>
        </w:rPr>
        <w:t>в присутствии поняты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ращение взыскания на имущество производится в форме наложения на него ареста и передачи для реализации.</w:t>
      </w:r>
      <w:r>
        <w:br w:type="page"/>
      </w:r>
    </w:p>
    <w:p>
      <w:pPr>
        <w:pStyle w:val="Heading1"/>
        <w:ind w:hanging="0"/>
        <w:rPr/>
      </w:pPr>
      <w:r>
        <w:rPr/>
        <w:t>3. Наложение ареста на имущество должн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удебный пристав-исполнитель в целях обеспечения исполнения исполнительного документа, содержащего требования об имущественных взысканиях, вправе, в том числе и в течение срока, установленного для добровольного исполнения должником содержащихся в исполнительном документе требований, наложить арест на имущество должника. При этом судебный пристав-исполнитель вправе не применять правила очередности обращения взыскания на имущество должника. 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0" w:name="p854"/>
      <w:bookmarkEnd w:id="0"/>
      <w:r>
        <w:rPr/>
        <w:t>По заявлению взыскателя о наложении ареста на имущество должника судебный пристав-исполнитель принимает решение об удовлетворении указанного заявления или об отказе в его удовлетворении не позднее дня, следующего за днем подачи такого заявления. Арест на имущество должника применя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1" w:name="p856"/>
      <w:bookmarkEnd w:id="1"/>
      <w:r>
        <w:rPr/>
        <w:t>1) для обеспечения сохранности имущества, которое подлежит передаче взыскателю или реал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2" w:name="p857"/>
      <w:bookmarkEnd w:id="2"/>
      <w:r>
        <w:rPr/>
        <w:t>2) при исполнении судебного акта о конфискации имущ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3" w:name="p858"/>
      <w:bookmarkEnd w:id="3"/>
      <w:r>
        <w:rPr/>
        <w:t>3) при исполнении судебного акта о наложении ареста на имущество, принадлежащее должнику и находящееся у него или у третьих лиц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4" w:name="p859"/>
      <w:bookmarkEnd w:id="4"/>
      <w:r>
        <w:rPr/>
        <w:t>Арест имущества должника включает запрет распоряжаться имуществом, а при необходимости - ограничение права пользования имуществом или изъятие имущества. Вид, объем, и срок ограничения права пользования имуществом определяются судебным приставом-исполнителем в каждом случае с учетом свойств имущества, его значимости для собственника или владельца, характера использования и других фак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5" w:name="p860"/>
      <w:bookmarkEnd w:id="5"/>
      <w:r>
        <w:rPr/>
        <w:t>Арест имущества должника производится судебным приставом-исполнителем с участием понятых с составлением акта о наложении ареста (описи имущества), в котором должны быть указаны: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6" w:name="p863"/>
      <w:bookmarkStart w:id="7" w:name="p861"/>
      <w:bookmarkEnd w:id="6"/>
      <w:bookmarkEnd w:id="7"/>
      <w:r>
        <w:rPr/>
        <w:t>1) фамилии, имена, отчества лиц, присутствовавших при аресте имущ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8" w:name="p864"/>
      <w:bookmarkEnd w:id="8"/>
      <w:r>
        <w:rPr/>
        <w:t>2) наименования каждых занесенных в акт вещи или имущественного права, отличительные признаки вещи или документы, подтверждающие наличие имущественного права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9" w:name="p865"/>
      <w:bookmarkEnd w:id="9"/>
      <w:r>
        <w:rPr/>
        <w:t>3) предварительная оценка стоимости каждых занесенных в акт вещи или имущественного права и общей стоимости всего имущества, на которое наложен арест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10" w:name="p866"/>
      <w:bookmarkEnd w:id="10"/>
      <w:r>
        <w:rPr/>
        <w:t>4) вид, объем и срок ограничения права пользования имуществом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11" w:name="p867"/>
      <w:bookmarkEnd w:id="11"/>
      <w:r>
        <w:rPr/>
        <w:t>5) отметка об изъятии имущ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12" w:name="p868"/>
      <w:bookmarkEnd w:id="12"/>
      <w:r>
        <w:rPr/>
        <w:t>6) лицо, которому судебным приставом-исполнителем передано под охрану или на хранение имущество, адрес указанного лица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13" w:name="p869"/>
      <w:bookmarkEnd w:id="13"/>
      <w:r>
        <w:rPr/>
        <w:t>7) отметка о разъяснении лицу, которому судебным приставом-исполнителем передано под охрану или на хранение арестованное имущество, его обязанностей и предупреждении его об ответственности за растрату, отчуждение, сокрытие или незаконную передачу данного имущества, а также подпись указанного лица;</w:t>
      </w:r>
    </w:p>
    <w:p>
      <w:pPr>
        <w:pStyle w:val="Normal"/>
        <w:tabs>
          <w:tab w:val="clear" w:pos="709"/>
          <w:tab w:val="left" w:pos="726" w:leader="none"/>
        </w:tabs>
        <w:rPr/>
      </w:pPr>
      <w:bookmarkStart w:id="14" w:name="p870"/>
      <w:bookmarkEnd w:id="14"/>
      <w:r>
        <w:rPr/>
        <w:t>8) замечания и заявления лиц, присутствовавших при аресте иму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 о наложении ареста на имущество должника (опись имущества) подписывается судебным приставом-исполнителем, понятыми, лицом, которому судебным приставом-исполнителем передано под охрану или на хранение указанное имущество, и иными лицами, присутствовавшими при аресте. В случае отказа кого-либо из указанных лиц подписать акт (опись) в нем (в ней) делается соответствующая отметк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bookmarkStart w:id="15" w:name="p872"/>
      <w:bookmarkEnd w:id="15"/>
      <w:r>
        <w:rPr/>
        <w:t xml:space="preserve">Реализация арестованного имущества, за исключением имущества, изъятого по закону из оборота, независимо от оснований ареста и видов имущества осуществляется путем его продажи в </w:t>
      </w:r>
      <w:r>
        <w:rPr>
          <w:iCs/>
        </w:rPr>
        <w:t>двухмесячный срок</w:t>
      </w:r>
      <w:r>
        <w:rPr>
          <w:i/>
          <w:iCs/>
        </w:rPr>
        <w:t xml:space="preserve"> </w:t>
      </w:r>
      <w:r>
        <w:rPr/>
        <w:t>со дня наложения ареста, если иное не предусмотрено федеральным закон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родажа имущества должника, за исключением недвижимого имущества, осуществляется </w:t>
      </w:r>
      <w:r>
        <w:rPr>
          <w:iCs/>
        </w:rPr>
        <w:t xml:space="preserve">специализированной организацией на комиссионных и иных договорных началах, </w:t>
      </w:r>
      <w:r>
        <w:rPr/>
        <w:t xml:space="preserve">предусмотренных федеральным законом. 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родажа </w:t>
      </w:r>
      <w:r>
        <w:rPr>
          <w:iCs/>
        </w:rPr>
        <w:t xml:space="preserve">недвижимого имущества </w:t>
      </w:r>
      <w:r>
        <w:rPr/>
        <w:t xml:space="preserve">должника осуществляется путем проведения торгов </w:t>
      </w:r>
      <w:r>
        <w:rPr>
          <w:iCs/>
        </w:rPr>
        <w:t>специализированными организациями, имеющими право совершать операции с недвижимостью,</w:t>
      </w:r>
      <w:r>
        <w:rPr>
          <w:i/>
          <w:iCs/>
        </w:rPr>
        <w:t xml:space="preserve"> </w:t>
      </w:r>
      <w:r>
        <w:rPr/>
        <w:t>в -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Если имущество не будет реализовано в двухмесячный срок, взыскателю предоставляется право оставить это имущество за собо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 случае отказа взыскателя от имущества оно возвращается должнику, а исполнительный документ - взыскателю.</w:t>
      </w:r>
    </w:p>
    <w:p>
      <w:pPr>
        <w:pStyle w:val="Style17"/>
        <w:rPr/>
      </w:pPr>
      <w:r>
        <w:rPr/>
        <w:t>взыскание заработная плата должник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Из всего выше изложенного можно сделать следующие выводы. Заработная плата</w:t>
      </w:r>
      <w:r>
        <w:rPr>
          <w:lang w:val="ru-RU"/>
        </w:rPr>
        <w:t xml:space="preserve"> относится к доходам должника-гражданина и также может являться объектом обращения взыскания. Судебный пристав-исполнитель обращает взыскание на заработную плату и иные доходы должника-гражданина при исполнение исполнительных документов, содержащих требования о взыскании периодических платежей; взыскание суммы, не превышающей десяти тысяч рублей; отсутствие или недостаточность у должника денежных средств и иного имущества для исполнения требований исполнительного документа в полном объеме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азмер удержания из заработной платы и иных доходов должника, в том числе из вознаграждения авторам результатов интеллектуальной деятельности, исчисляется из суммы, оставшейся после удержания нало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зыскание по исполнительным документам должно обращаться на весь заработок гражданина, отбывающего наказание в исправительных учреждениях, в том числе лечебно-профилактических учреждениях, лечебных исправительных учреждениях, а также в следственных изоляторах при выполнении ими функций исправительных учреждений в отношении указанных граждан, за вычетом отчислений на возмещение расходов по их содержанию в указанных учрежде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щение взыскания на имущество должника состоит из его ареста (описи), изъятия и принудительной реал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ри отсутствии у должника денежных средств, достаточных для удовлетворения требований взыскателя, </w:t>
      </w:r>
      <w:r>
        <w:rPr>
          <w:iCs/>
        </w:rPr>
        <w:t>взыскание обращается на иное принадлежащее должнику имущество,</w:t>
      </w:r>
      <w:r>
        <w:rPr>
          <w:i/>
          <w:iCs/>
        </w:rPr>
        <w:t xml:space="preserve"> </w:t>
      </w:r>
      <w:r>
        <w:rPr/>
        <w:t>за исключением имущества, на которое в соответствии с федеральным законом не может быть обращено взыскание. Должник вправе указать те виды имущества или предметы, на которые следует обратить взыскание в первую очередь. Окончательно очередность обращения взыскания на денежные средства и иное имущество должника определяется судебным приставом-исполните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ест имущества должника включает запрет распоряжаться имуществом, а при необходимости - ограничение права пользования имуществом или изъятие имущества. Вид, объем, и срок ограничения права пользования имуществом определяются судебным приставом-исполнителем в каждом случае с учетом свойств имущества, его значимости для собственника или владельца, характера использования и других фак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ест имущества должника производится судебным приставом-исполнителем с участием понятых с составлением акта о наложении ареста (описи имущества)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rPr/>
      </w:pPr>
      <w:r>
        <w:rPr/>
        <w:t>1. Конституция Российской Федерации от 12.12.1993г. (с учётом поправок от 30.12.2008 г. №7-ФКЗ)</w:t>
      </w:r>
    </w:p>
    <w:p>
      <w:pPr>
        <w:pStyle w:val="Style15"/>
        <w:rPr/>
      </w:pPr>
      <w:r>
        <w:rPr/>
        <w:t>2. Федеральный закон Российской Федерации "Об исполнительном производстве" от 02.10.2007 № 229-ФЗ (в ред. ФЗ от 27.07.2010 № 213-ФЗ)</w:t>
      </w:r>
    </w:p>
    <w:p>
      <w:pPr>
        <w:pStyle w:val="Style15"/>
        <w:rPr/>
      </w:pPr>
      <w:r>
        <w:rPr/>
        <w:t>3. Федеральный закон "О судебных приставах" от 21.07.1997 (в ред. ФЗ от 27.07.2010 № 213-ФЗ)</w:t>
      </w:r>
    </w:p>
    <w:p>
      <w:pPr>
        <w:pStyle w:val="Style15"/>
        <w:rPr/>
      </w:pPr>
      <w:r>
        <w:rPr/>
        <w:t>4. Семейный кодекс Российской Федерации от 29.12.1995 № 223-ФЗ (в ред. ФЗ от 30.06.2008 № 106-ФЗ), Москва: Омега - Л, 2008 г.</w:t>
      </w:r>
    </w:p>
    <w:p>
      <w:pPr>
        <w:pStyle w:val="Style15"/>
        <w:rPr/>
      </w:pPr>
      <w:r>
        <w:rPr/>
        <w:t>5. Уголовный кодекс Российской Федерации от 13.06.1996 №63 - ФЗ (в ред. ФЗ от 07.04.2010 № 60 - ФЗ) - Москва: Эксмо, 2010 г.</w:t>
      </w:r>
    </w:p>
    <w:p>
      <w:pPr>
        <w:pStyle w:val="Style15"/>
        <w:rPr/>
      </w:pPr>
      <w:r>
        <w:rPr/>
        <w:t>6. Васьковский Е.В. Гражданский процесс. - М., 2008 г.</w:t>
      </w:r>
    </w:p>
    <w:p>
      <w:pPr>
        <w:pStyle w:val="Style15"/>
        <w:rPr/>
      </w:pPr>
      <w:r>
        <w:rPr/>
        <w:t>7. Вдовина Ю.Г. "Исполнительное право", Учебный курс (учебно-мотодический комплекс) М., 2010 г.</w:t>
      </w:r>
    </w:p>
    <w:p>
      <w:pPr>
        <w:pStyle w:val="Style15"/>
        <w:rPr/>
      </w:pPr>
      <w:r>
        <w:rPr/>
        <w:t>8. Гуреев В.А., Гущин В.В. Исполнительное производство. Учебник М.: Эксмо, 2009 г.</w:t>
      </w:r>
    </w:p>
    <w:p>
      <w:pPr>
        <w:pStyle w:val="Style15"/>
        <w:rPr/>
      </w:pPr>
      <w:r>
        <w:rPr/>
        <w:t>9. Осипов Ю.К. Гражданский процесс. - М., 2007 г.</w:t>
      </w:r>
    </w:p>
    <w:p>
      <w:pPr>
        <w:pStyle w:val="Style15"/>
        <w:rPr/>
      </w:pPr>
      <w:r>
        <w:rPr/>
        <w:t>10. Треушников А.М. Исполнительное производство. - М., 2008 г.</w:t>
      </w:r>
    </w:p>
    <w:p>
      <w:pPr>
        <w:pStyle w:val="Style15"/>
        <w:rPr/>
      </w:pPr>
      <w:r>
        <w:rPr/>
        <w:t>11. Ярков В.В. Настольная книга судебного пристава-исполнителя. - М.: Издательство БЕК, 2008 г.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рков В.В. Настольная книга судебного пристава-исполнителя. - М.: Издательство БЕК, 2008 г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еев В.А., Гущин В.В. Исполнительное производство. Учебник М.: Эксмо, 2009 г. Стр. - 2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«Об исполнительном производстве» от 02.10.2007 № 229-ФЗ (в ред. ФЗ от 27.07.2010 № 213-ФЗ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«Об исполнительном производстве» от 02.10.2007 № 229-ФЗ (в ред. ФЗ от 27.07.2010 № 213-ФЗ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«Об исполнительном производстве» от 02.10.2007 № 229-ФЗ (в ред. ФЗ от 27.07.2010 № 213-ФЗ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еев В.А., Гущин В.В. Исполнительное производство. Учебник М.: Эксмо, 2009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еев В.А., Гущин В.В. Исполнительное производство. Учебник М.: Эксмо, 2009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«Об исполнительном производстве» от 02.10.2007 № 229-ФЗ (в ред. ФЗ от 27.07.2010 № 213-ФЗ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еев В.А., Гущин В.В. Исполнительное производство. Учебник М.: Эксмо, 2009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23:00Z</dcterms:created>
  <dc:creator>Евгения</dc:creator>
  <dc:description/>
  <cp:keywords/>
  <dc:language>en-US</dc:language>
  <cp:lastModifiedBy>SYSTEM</cp:lastModifiedBy>
  <dcterms:modified xsi:type="dcterms:W3CDTF">2011-09-07T02:23:00Z</dcterms:modified>
  <cp:revision>2</cp:revision>
  <dc:subject/>
  <dc:title>САНКТ-ПЕТЕРБУРГСКАЯ АКАДЕМИЯ УПРАВЛЕНИЯ И ЭКОНОМИКИ</dc:title>
</cp:coreProperties>
</file>