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дминистративного права и административн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938" w:leader="none"/>
          <w:tab w:val="left" w:pos="112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еятельности участковых инспекторов милиции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: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Паспорт на административный участок, его назначение и правила ведения. Иная документация участкового инспектора милиции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8" w:leader="none"/>
          <w:tab w:val="left" w:pos="11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tabs>
          <w:tab w:val="clear" w:pos="708"/>
          <w:tab w:val="left" w:pos="938" w:leader="none"/>
          <w:tab w:val="left" w:pos="1120" w:leader="none"/>
        </w:tabs>
        <w:spacing w:lineRule="auto" w:line="360"/>
        <w:ind w:hanging="0"/>
        <w:rPr/>
      </w:pPr>
      <w:r>
        <w:rPr>
          <w:szCs w:val="28"/>
        </w:rPr>
        <w:t>1. Паспорт на административный участок, его назначение, правила ведения и хранени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вила учета в паспорте лиц, в отношении которых осуществляется</w:t>
      </w:r>
    </w:p>
    <w:p>
      <w:pPr>
        <w:pStyle w:val="TextBodyIndent"/>
        <w:tabs>
          <w:tab w:val="clear" w:pos="708"/>
          <w:tab w:val="left" w:pos="938" w:leader="none"/>
          <w:tab w:val="left" w:pos="1120" w:leader="none"/>
        </w:tabs>
        <w:spacing w:lineRule="auto" w:line="360"/>
        <w:ind w:hanging="0"/>
        <w:rPr/>
      </w:pPr>
      <w:r>
        <w:rPr>
          <w:szCs w:val="28"/>
        </w:rPr>
        <w:t>контроль и профилактическая работа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3. Рабочая тетрадь участкового инспектора милиции, ее назначение и порядок ведения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8" w:leader="none"/>
          <w:tab w:val="left" w:pos="11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аспорт на административный участок, его назначение и правила ведения, иная документация участкового инспектора милиции – это тема актуальна в нынешнее время, так как участковые инспектора милиции не качественно, не полно и не добросовестно относятся к правилам ведения паспорта на административный участок а также и иной документации участкового инспектора милиции, за что в отношении некоторых ведутся никому не нужные служебные проверки и многие подвергнуты дисциплинарному взысканию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этому я считаю целесообразным раскрыть в данной теме курсовой работы вопросы которые помогут в практической деятельности, тоесть это не совершение и недопущение совершения ошибок при ведении паспорта на административный участок, и иной документации, а именно: паспорт на административный участок, его назначение, правила ведения и хранения, правила учета в паспорте лиц, в отношении которых осуществляется контроль и профилактическая работа, рабочая тетрадь участкового инспектора милиции, её назначение и порядок ведения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Я считаю, что при раскрытии данных вопросов моя тема будет раскрыта целиком и полностью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8" w:leader="none"/>
          <w:tab w:val="left" w:pos="1120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на административный участок, его назначение, правила ведения и хранени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спорт на административный участок заводится для изучения и получения информации о социально-экономических, демографических и других особенностях административного участка, состояние преступности и общественного порядка, наличие общественных объединений правоохранительной направленности и иных свед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на административный участок состоит из: общей и особенной части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выдачи, хранения, ведения и сдачи паспорта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ёма и сдаче административного участка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административного участка (вставка)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, характеризующие административный участок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ая часть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, организации, расположенные на административном участк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важные, важные объекты и объекты на административном участк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чебно-оздоровительные, культурно-просветительные и образовательные учрежд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торговли и общественного пит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жития, гостиниц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жилищно-коммунального хозяйст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разрешительной систем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38" w:leader="none"/>
          <w:tab w:val="left" w:pos="96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ъединения правоохранительной направленности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Лица, проживающие на административном участ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рганов внутренних дел и военнослужащ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татные сотрудники мили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щие в личном пользовании нарезное, гладкоствольное, газовое и холодное оруж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ставляющие помещения для занятия проституцией, наркоманией, токсикомание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е: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вобожденные из мест лишения свободы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бывшие уголовное наказание не связанное с лишением свободы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осужденные к уголовному наказанию, не связанному с лишением свобод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ющие правонарушения в сфере семейно-бытовых отношен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ронические алкоголики, состоящие на учёте в учреждениях здравоохран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льные наркоманией, а также допускающие потребление наркотических и психотропных веществ без наказания врача, состоящие на учёте в учреждениях здравоохран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сихически больные, представляющих непосредственную опасность для себя и окружающих, состоящие на учёте в учреждениях здравоохран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правонарушители, состоящие на учёте в подразделениях по делам несовершеннолетних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лоняющиеся от военной службы, из числа проживающих на административном участк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розыске, из числа проживающих на административном участк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е в неформальные молодёжные объединения экстремистского тол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живающие иностранные граждане и лица без гражданства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, похищенный с территории органа внутренних дел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тупления, совершенные на административном участке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характеризующие дом (дома), улицу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мятка при проведении поквартирного (подворного) обхода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доме (улице)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жильцах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Отметки о проверке паспорта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ила выдачи, хранения, ведения и сдачи паспорта на административный участок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8" w:leader="none"/>
          <w:tab w:val="left" w:pos="966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порт на административный участок (далее паспорт) заводится для изучения информации о социально-экономических, демографических и других особенностях административного участка, состоянии преступности и общественного порядка, наличии общественных объединений правоохранительной направленности и иных свед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8" w:leader="none"/>
          <w:tab w:val="left" w:pos="966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порт регистрируется в органе внутренних дел и выдаётся участковому инспектору под расписк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8" w:leader="none"/>
          <w:tab w:val="left" w:pos="966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ереводе с одного участка на другой участковый инспектор сдаёт паспорт в орган внутренних дел. Паспорт выдается вновь назначенному участковому инспектору под расписк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8" w:leader="none"/>
          <w:tab w:val="left" w:pos="966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порт хранится в металлическом шкафу (сейфе) в служебном кабинете участкового инспект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8" w:leader="none"/>
          <w:tab w:val="left" w:pos="966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паспорте ведутся чётко и аккурат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8" w:leader="none"/>
          <w:tab w:val="left" w:pos="966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кончании действия паспорта, его повреждении и невозможности дальнейшего ведения, оформляется новый паспорт, в который из ранее заведённого паспорта переносится информация, не утратившая значения на момент переоформления паспорта; ранее заведённый паспорт сдаётся в секретариат органа внутренних дел и уничтожается в установленном поряд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8" w:leader="none"/>
          <w:tab w:val="left" w:pos="966" w:leader="none"/>
          <w:tab w:val="left" w:pos="126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ведения паспорта проверяется начальником органа внутренних дел или начальником милиции общественной безопасности не реже одного раза в квартал, начальником подразделения участковых инспекторов ежемесячно, а сотрудниками Управления милиции общественной безопасности МВД ПМР курирующими данное подразделение по мере необходимости. О результатах проверки паспорта в нем производится соответствующая запись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учета в паспорте лиц, в отношении которых осуществляется контроль и профилактическая работа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аспорт документация участковый милиция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административного участка (вставка)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характеризующие административный участок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20"/>
        <w:gridCol w:w="974"/>
        <w:gridCol w:w="974"/>
        <w:gridCol w:w="974"/>
        <w:gridCol w:w="974"/>
        <w:gridCol w:w="975"/>
      </w:tblGrid>
      <w:tr>
        <w:trPr>
          <w:trHeight w:val="23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ведения, характеризующие административный участок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  <w:tab w:val="center" w:pos="2089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 состоянию на:</w:t>
            </w:r>
          </w:p>
        </w:tc>
      </w:tr>
      <w:tr>
        <w:trPr>
          <w:trHeight w:val="2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  <w:tab w:val="left" w:pos="938" w:leader="none"/>
                <w:tab w:val="left" w:pos="1120" w:leader="none"/>
              </w:tabs>
              <w:spacing w:lineRule="auto" w:line="360"/>
              <w:ind w:hanging="94"/>
              <w:jc w:val="center"/>
              <w:rPr/>
            </w:pPr>
            <w:r>
              <w:rPr>
                <w:sz w:val="20"/>
                <w:szCs w:val="20"/>
              </w:rPr>
              <w:t>01.0120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  <w:tab w:val="left" w:pos="938" w:leader="none"/>
                <w:tab w:val="left" w:pos="1120" w:leader="none"/>
              </w:tabs>
              <w:spacing w:lineRule="auto" w:line="360"/>
              <w:ind w:left="-102" w:hanging="94"/>
              <w:jc w:val="center"/>
              <w:rPr/>
            </w:pPr>
            <w:r>
              <w:rPr>
                <w:sz w:val="20"/>
                <w:szCs w:val="20"/>
              </w:rPr>
              <w:t>01.01.20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  <w:tab w:val="left" w:pos="938" w:leader="none"/>
                <w:tab w:val="left" w:pos="1120" w:leader="none"/>
              </w:tabs>
              <w:spacing w:lineRule="auto" w:line="360"/>
              <w:ind w:left="-102" w:hanging="94"/>
              <w:jc w:val="center"/>
              <w:rPr/>
            </w:pPr>
            <w:r>
              <w:rPr>
                <w:sz w:val="20"/>
                <w:szCs w:val="20"/>
              </w:rPr>
              <w:t>01.01.20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  <w:tab w:val="left" w:pos="938" w:leader="none"/>
                <w:tab w:val="left" w:pos="1120" w:leader="none"/>
              </w:tabs>
              <w:spacing w:lineRule="auto" w:line="360"/>
              <w:ind w:left="-102" w:hanging="94"/>
              <w:jc w:val="center"/>
              <w:rPr/>
            </w:pPr>
            <w:r>
              <w:rPr>
                <w:sz w:val="20"/>
                <w:szCs w:val="20"/>
              </w:rPr>
              <w:t>01.01.20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80" w:leader="none"/>
                <w:tab w:val="left" w:pos="938" w:leader="none"/>
                <w:tab w:val="left" w:pos="1120" w:leader="none"/>
              </w:tabs>
              <w:spacing w:lineRule="auto" w:line="360"/>
              <w:ind w:left="-102" w:hanging="94"/>
              <w:jc w:val="center"/>
              <w:rPr/>
            </w:pPr>
            <w:r>
              <w:rPr>
                <w:sz w:val="20"/>
                <w:szCs w:val="20"/>
              </w:rPr>
              <w:t>01.01.20 г.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территории (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строения, 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 многоквартирных дом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кварти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х дом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расположены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обо важные объекты жизнеобеспеч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приятия, организации, учрежд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финансовые учрежд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чебно-оздоровительные, культурно-просветительные и образовательные учрежд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кты торговли и общественного пита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реждения жилищно-коммунального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кты разрешительной систем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ные детективные службы и охранные предприятия, службы безопасности предприятий, организац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Д, РОС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ет населения все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зрослы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ет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трудников органов внутренних дел и военнослужащи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штатных сотрудников мили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живает лиц, состоящих на профилактических учета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судимы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, освобожденных из мест лишения своб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бывшие уголовное наказание не связанное с лишением своб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ужденных к уголовному наказанию, не связанным с лишением своб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ц, представляющих помещения для занятия проституцией, наркоманией, токсикомани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ускающих правонарушения в сфере семейно-бытовых отнош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ронических алкоголиков, состоящих на учёте в учреждениях здравоохран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льных наркоманией, а также допускающих потребление наркотических и психотропных веществ без наказания врача, состоящих на учёте в учреждениях здравоохран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ихически больные, представляющих непосредственную опасность для себя и окружающих, состоящих на учёте в учреждениях здравоохран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совершеннолетних правонарушителей, состоящих на учёте в подразделениях по делам несовершеннолетни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лоняющихся от военной службы, из числа жителей административного участ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ходящихся в розыске, из числа жителей административного участ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ходящие в неформальные объедин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остранные граждане и лица без граждан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хищенного транспор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совершенных преступл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, организации, расположенные на административном участк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  <w:tab w:val="left" w:pos="14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о важные, важные объекты и объекты жизнеобеспече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002"/>
        <w:gridCol w:w="1526"/>
        <w:gridCol w:w="2282"/>
        <w:gridCol w:w="1455"/>
        <w:gridCol w:w="120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Наименование, ведомственная принадлежность, род деятель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Адрес располож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Ф.И.О., служебный, домашний телефоны, адрес места жительства руководителя, начальника охран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Наличие, вид охраны, наличие охранно-пожарной сигнал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Прим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Предприятия, учреждения, организаци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640"/>
        <w:gridCol w:w="1843"/>
        <w:gridCol w:w="2126"/>
        <w:gridCol w:w="1843"/>
        <w:gridCol w:w="124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, ведомственная принадлежность р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 располож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.И.О., служебный, домашний телефоны, адрес места жительства руководителя, начальника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, вид охраны, наличие охранно-пожарной сигн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99" w:hanging="0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о-оздоровительные, культурно-просветительные и образовательные уч</w:t>
      </w:r>
      <w:r>
        <w:rPr/>
        <w:t>режде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38"/>
        <w:gridCol w:w="1843"/>
        <w:gridCol w:w="2126"/>
        <w:gridCol w:w="1843"/>
        <w:gridCol w:w="124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Наименование, ведомственная принадлежность, р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Адрес располож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Ф.И.О., служебный, домашний телефоны, адрес места жительства руководителя, начальника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Наличие, вид охраны, наличие охранно-пожарной сигн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/>
      </w:pPr>
      <w:r>
        <w:rPr/>
        <w:t>Объекты торговли и общественного пит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38"/>
        <w:gridCol w:w="1843"/>
        <w:gridCol w:w="2126"/>
        <w:gridCol w:w="1843"/>
        <w:gridCol w:w="124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52"/>
              <w:jc w:val="center"/>
              <w:rPr/>
            </w:pPr>
            <w:r>
              <w:rPr>
                <w:sz w:val="20"/>
                <w:szCs w:val="20"/>
              </w:rPr>
              <w:t>Наименование, ведомственная принадлежность, ро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52"/>
              <w:jc w:val="center"/>
              <w:rPr/>
            </w:pPr>
            <w:r>
              <w:rPr>
                <w:sz w:val="20"/>
                <w:szCs w:val="20"/>
              </w:rPr>
              <w:t>Адрес располож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52"/>
              <w:jc w:val="center"/>
              <w:rPr/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52"/>
              <w:jc w:val="center"/>
              <w:rPr/>
            </w:pPr>
            <w:r>
              <w:rPr>
                <w:sz w:val="20"/>
                <w:szCs w:val="20"/>
              </w:rPr>
              <w:t>Ф.И.О., служебный, домашний телефоны, адрес места жительства руководителя, начальника отдела кадров, начальника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52"/>
              <w:jc w:val="center"/>
              <w:rPr/>
            </w:pPr>
            <w:r>
              <w:rPr>
                <w:sz w:val="20"/>
                <w:szCs w:val="20"/>
              </w:rPr>
              <w:t>Наличие, вид охраны, наличие охранно-пожарной сигнализ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52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/>
      </w:pPr>
      <w:r>
        <w:rPr/>
        <w:t>Общежития. Гостиниц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38"/>
        <w:gridCol w:w="1843"/>
        <w:gridCol w:w="2126"/>
        <w:gridCol w:w="1843"/>
        <w:gridCol w:w="124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Наименование, ведомственная принадлежность, наименование базового предприятия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Адрес расположения, юридический адрес общежития, гостиницы. Адрес, юридический адрес базового предприятия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Ф.И.О., служебный, домашний телефоны, адрес места жительства руководителя общежития, гостиницы, базового предприятия учреждения, комендантов, вахтё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Вид общежи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(мужское, женско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семейное, смешанное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наличие пропускного режи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/>
            </w:pPr>
            <w:r>
              <w:rPr>
                <w:sz w:val="20"/>
                <w:szCs w:val="20"/>
              </w:rPr>
              <w:t>Число мест/число проживаю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/>
      </w:pPr>
      <w:r>
        <w:rPr/>
        <w:t>Учреждения жилищно-коммунального хозяйств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38"/>
        <w:gridCol w:w="1843"/>
        <w:gridCol w:w="2126"/>
        <w:gridCol w:w="1726"/>
        <w:gridCol w:w="135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, ведомственная принадле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 расположения, 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.И.О., служебный, домашний телефоны, адрес места жительства руководителя, начальника отдела кадр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 охранно-пожарной сигнализ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служиваемые учреждением жилые дома, предприятия, организации, учреж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проживающие на участк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Сотрудники органов внутренних дел и военнослужащ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927"/>
        <w:gridCol w:w="3686"/>
        <w:gridCol w:w="280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рабочий телефон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/>
      </w:pPr>
      <w:r>
        <w:rPr/>
        <w:t>Внештатные сотрудники милици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352"/>
        <w:gridCol w:w="3402"/>
        <w:gridCol w:w="2659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 места жительства, домашний телеф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ющие в личном пользовании нарезное, гладкоствольное, газовое и холодное ору</w:t>
      </w:r>
      <w:r>
        <w:rPr/>
        <w:t>ж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98"/>
        <w:gridCol w:w="1232"/>
        <w:gridCol w:w="1582"/>
        <w:gridCol w:w="1344"/>
        <w:gridCol w:w="1245"/>
        <w:gridCol w:w="686"/>
        <w:gridCol w:w="812"/>
        <w:gridCol w:w="106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 домашний телеф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ид оружия, марка, калибр, количество стволов, зарядов, номе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мер разрешения на хранение, ношение оружия и орган, его выдавши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/>
              <w:t>Дата выдачи разрешения</w:t>
            </w:r>
          </w:p>
          <w:p>
            <w:pPr>
              <w:pStyle w:val="Footnote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/>
              <w:t>/дата окончания действия, продления разреш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/>
              <w:t>Дата провер-</w:t>
            </w:r>
          </w:p>
          <w:p>
            <w:pPr>
              <w:pStyle w:val="Footnote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/>
              <w:t>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Представляющие помещения для занятия проституцией, наркоманией, токсикомани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26"/>
        <w:gridCol w:w="1620"/>
        <w:gridCol w:w="1980"/>
        <w:gridCol w:w="1440"/>
        <w:gridCol w:w="1171"/>
        <w:gridCol w:w="10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лжность, адре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н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ушен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овер-ш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right="-108" w:hanging="0"/>
              <w:jc w:val="center"/>
              <w:rPr/>
            </w:pPr>
            <w:r>
              <w:rPr>
                <w:sz w:val="20"/>
                <w:szCs w:val="20"/>
              </w:rPr>
              <w:t>Дата постан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80" w:right="-108" w:hanging="0"/>
              <w:jc w:val="center"/>
              <w:rPr/>
            </w:pPr>
            <w:r>
              <w:rPr>
                <w:sz w:val="20"/>
                <w:szCs w:val="20"/>
              </w:rPr>
              <w:t>на учёт, дата с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 у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нее судимы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а) освобожденные из мест лишения свобод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6"/>
        <w:gridCol w:w="1357"/>
        <w:gridCol w:w="1843"/>
        <w:gridCol w:w="1843"/>
        <w:gridCol w:w="1559"/>
        <w:gridCol w:w="611"/>
        <w:gridCol w:w="63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 судимости, статья УК ПМР. Дата освобождения из мест лишения свободы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б) отбывшие уголовное наказание не связанное с лишением свобод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7"/>
        <w:gridCol w:w="1843"/>
        <w:gridCol w:w="1843"/>
        <w:gridCol w:w="1559"/>
        <w:gridCol w:w="567"/>
        <w:gridCol w:w="6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 судимости, статья УК ПМР. Дата освобождения из мест лишения свободы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в) осужденные к уголовному наказанию, не связанному с лишением свобод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1357"/>
        <w:gridCol w:w="1843"/>
        <w:gridCol w:w="1843"/>
        <w:gridCol w:w="1559"/>
        <w:gridCol w:w="709"/>
        <w:gridCol w:w="53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 судимости, статья УК ПМР. Дата освобождения из мест лишения свободы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Совершающие правонарушения в сфере семейно-бытовых отнош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12"/>
        <w:gridCol w:w="1428"/>
        <w:gridCol w:w="1680"/>
        <w:gridCol w:w="1889"/>
        <w:gridCol w:w="1610"/>
        <w:gridCol w:w="866"/>
        <w:gridCol w:w="67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 правонарушений, даты их соверш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е алкоголики, состоящие на учёте в учреждениях здравоохра</w:t>
      </w:r>
      <w:r>
        <w:rPr/>
        <w:t>не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2"/>
        <w:gridCol w:w="1222"/>
        <w:gridCol w:w="1694"/>
        <w:gridCol w:w="1805"/>
        <w:gridCol w:w="1582"/>
        <w:gridCol w:w="854"/>
        <w:gridCol w:w="68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онарушений даты их соверш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е наркоманией, а также допускающих потребление наркотических и психотропных веществ без наказания врача, состоящих на учёте в учреждениях здравоохране</w:t>
      </w:r>
      <w:r>
        <w:rPr/>
        <w:t>ния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9"/>
        <w:gridCol w:w="1194"/>
        <w:gridCol w:w="1764"/>
        <w:gridCol w:w="1903"/>
        <w:gridCol w:w="1694"/>
        <w:gridCol w:w="756"/>
        <w:gridCol w:w="5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онарушений, даты их совершени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и больные, представляющие непосредственную опасность для себя и окружающих, состоящих на учёте в учрежде</w:t>
      </w:r>
      <w:r>
        <w:rPr/>
        <w:t>ниях здравоохранения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78"/>
        <w:gridCol w:w="1357"/>
        <w:gridCol w:w="1843"/>
        <w:gridCol w:w="1843"/>
        <w:gridCol w:w="1559"/>
        <w:gridCol w:w="709"/>
        <w:gridCol w:w="5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Наличие правонарушений, даты их соверш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7" w:hanging="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овершеннолетние правонарушители, состоящих на учёте в подразделениях по делам не</w:t>
      </w:r>
      <w:r>
        <w:rPr/>
        <w:t>совершеннолетних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22"/>
        <w:gridCol w:w="1357"/>
        <w:gridCol w:w="1843"/>
        <w:gridCol w:w="1701"/>
        <w:gridCol w:w="1559"/>
        <w:gridCol w:w="709"/>
        <w:gridCol w:w="66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 правонарушений, даты их совершени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 постановки на учёт, дата снятия с учё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Уклоняющиеся от военной службы, из числа жителей административного участка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1357"/>
        <w:gridCol w:w="1843"/>
        <w:gridCol w:w="1843"/>
        <w:gridCol w:w="1559"/>
        <w:gridCol w:w="12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личие правонарушений, даты их соверш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Находящиеся в розыске, из числа жителей административного участ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1357"/>
        <w:gridCol w:w="1843"/>
        <w:gridCol w:w="1843"/>
        <w:gridCol w:w="1559"/>
        <w:gridCol w:w="12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8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8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прописки, домашни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80"/>
              <w:jc w:val="center"/>
              <w:rPr/>
            </w:pPr>
            <w:r>
              <w:rPr>
                <w:sz w:val="20"/>
                <w:szCs w:val="20"/>
              </w:rPr>
              <w:t>Место работы, учебы, должность, адрес, рабочий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80"/>
              <w:jc w:val="center"/>
              <w:rPr/>
            </w:pPr>
            <w:r>
              <w:rPr>
                <w:sz w:val="20"/>
                <w:szCs w:val="20"/>
              </w:rPr>
              <w:t>Основания для объявления в розыс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hanging="80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hanging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Входящие в неформальные молодежные объединения экстремистского тол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902"/>
        <w:gridCol w:w="1470"/>
        <w:gridCol w:w="2197"/>
        <w:gridCol w:w="1750"/>
        <w:gridCol w:w="1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66" w:right="-108" w:hanging="0"/>
              <w:jc w:val="center"/>
              <w:rPr/>
            </w:pPr>
            <w:r>
              <w:rPr>
                <w:sz w:val="20"/>
                <w:szCs w:val="20"/>
              </w:rPr>
              <w:t>Название объединения и адрес расположе-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66" w:right="-108" w:hanging="0"/>
              <w:jc w:val="center"/>
              <w:rPr/>
            </w:pPr>
            <w:r>
              <w:rPr>
                <w:sz w:val="20"/>
                <w:szCs w:val="20"/>
              </w:rPr>
              <w:t>Ф. И. О., дата, место рожд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66" w:right="-108" w:hanging="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66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онарушений, даты их соверш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66" w:right="-108" w:hanging="0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6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Постоянно проживающие иностранные граждане и лица без гражданств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12"/>
        <w:gridCol w:w="1120"/>
        <w:gridCol w:w="1330"/>
        <w:gridCol w:w="1820"/>
        <w:gridCol w:w="1455"/>
        <w:gridCol w:w="1484"/>
        <w:gridCol w:w="86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/>
            </w:pPr>
            <w:r>
              <w:rPr>
                <w:sz w:val="20"/>
                <w:szCs w:val="20"/>
              </w:rPr>
              <w:t>Дата, место рожд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/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/>
            </w:pPr>
            <w:r>
              <w:rPr>
                <w:sz w:val="20"/>
                <w:szCs w:val="20"/>
              </w:rPr>
              <w:t>Адрес, места жительства, домашний телефо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/>
            </w:pPr>
            <w:r>
              <w:rPr>
                <w:sz w:val="20"/>
                <w:szCs w:val="20"/>
              </w:rPr>
              <w:t>Место работы, должность, адрес, рабочий телефо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/>
            </w:pPr>
            <w:r>
              <w:rPr>
                <w:sz w:val="20"/>
                <w:szCs w:val="20"/>
              </w:rPr>
              <w:t>Дата прибытия, срок регистра-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ind w:left="-108" w:right="-101" w:hanging="0"/>
              <w:jc w:val="center"/>
              <w:rPr/>
            </w:pPr>
            <w:r>
              <w:rPr>
                <w:sz w:val="20"/>
                <w:szCs w:val="20"/>
              </w:rPr>
              <w:t>Примеча-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ind w:left="-108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/>
        <w:t>Транспорт, похищенный с территории органа внутренних де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43"/>
        <w:gridCol w:w="2410"/>
        <w:gridCol w:w="1666"/>
        <w:gridCol w:w="1736"/>
        <w:gridCol w:w="166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арка, модель тран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Цвет, год выпуска, номера агрегатов (кузов, рама, двигател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.И.О. владельца, адре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 хищения тран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 обнаружения транспорт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ступления, </w:t>
      </w:r>
      <w:r>
        <w:rPr/>
        <w:t>совершённые на административном участ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06"/>
        <w:gridCol w:w="1408"/>
        <w:gridCol w:w="1959"/>
        <w:gridCol w:w="3402"/>
      </w:tblGrid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омер уголовного дела, дата возбу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абула пре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.И.О., год рождения потерпевшего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Ф.И.О., год рождения лица, совершившего преступление, место жительства, сведения о судимост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38" w:leader="none"/>
          <w:tab w:val="left" w:pos="1120" w:leader="none"/>
        </w:tabs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едения характеризующие дом (дома), улицу</w:t>
      </w:r>
      <w:r>
        <w:br w:type="page"/>
      </w:r>
    </w:p>
    <w:p>
      <w:pPr>
        <w:pStyle w:val="Normal"/>
        <w:tabs>
          <w:tab w:val="clear" w:pos="708"/>
          <w:tab w:val="left" w:pos="938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38" w:leader="none"/>
          <w:tab w:val="left" w:pos="1120" w:leader="none"/>
        </w:tabs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амятка при проведении поквартирного (подворного) обхода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астковый инспектор, осуществляющий поквартирный обход жилого дома (подворный обход жилых домов), долже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и затем занести в паспорт на административный участок сведения характеризующие дом (дома), улицу, с обязательным указанием даты обхода: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ю, имя, отчество, дату и место рождения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машний телефон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аспортные данные (серия, номер, дата и орган выдавший)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есто работы, учебы, должность, адрес, рабочий телефон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) наличие судимости (дата осуждения, суд, статья Уголовного кодекса ПМР, учреждение где отбывал наказание, дата освобождения)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) состоит ли на учете в диспансере (психоневрологическом, наркологическом, противотуберкулезном)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) состоит ли на профилактическом учете в органах внутренних дел (в какой категории)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) имеет ли в личном пользовании огнестрельное (нарезное, гладкоствольное), холодное, газовое оружие (марка, модель, калибр, количество сводов, зарядов, номер, условия хранения, номер разрешения на хранение и ношение, дата выдачи, каким органом внутренних дел выдано, дата окончания действия – продления разрешения)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) имеет ли в личном пользовании автотранспорт (марка, модель, цвет, государственный регистрационный номер, место стоянки)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имеет ли собаку, кошку (порода, окрас, кличка, особые приметы)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авливать: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е старших по домам, подъездам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сведения о жильцах других квартир, домов, требующих, по мнению опрашиваемого, контроля со стороны милиции;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сведения о местах возможного противоправного поведения (чердаки, подвалы, длительно пустующие квартиры и другие), квартирах, сдаваемых в поднаем, и так далее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ыявлять лиц, совершающих правонарушения и преступления. Принимать к ним меры, предусмотренные законодательством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одить разъяснительную работу с жителями дома, домов о правомерных способах защиты жизни, здоровья, имущества от противоправных посягательств (установки металлических дверей, запоров с повышенной секретностью, охранной сигнализации с выводом на пульт органа внутренних дел и другое)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урнал учета обращения и приёма граждан участковым инспектором милиции. Правила выдачи, хранения, ведения и сдача журнала обращений и приёма граждан участковым инспектором мили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обращения и приёма граждан участковым инспектором милиции (далее журнал) заводится для регистрации заявлений (сообщений) граждан, полученных участковым инспектором в ходе осуществления приёма граждан или поступивших на рассмотрение. Данный журнал прошивается, нумеруется, скрепляется печат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регистрируется в органе внутренних дел и выдаётся участковому инспектору под роспи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ереводе с административного участка участковый инспектор сдаёт журнал в орган внутренних дел. Журнал выдаётся вновь назначенному инспектору под роспи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хранится в металлическом шкафу (сейфе) в служебном кабинете участкового инспект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си в журнале ведутся чётко и аккуратно. При получении заявления (сообщения) граждан о совершении преступлений, иной несекретной информации, имеющей оперативный интерес, участковый инспектор немедленно её заносит в журнал. При невозможности сразу же при получении такой возможности. При прибытии в орган внутренних дел участковый инспектор немедленно докладывает руководству ОВД с последующей регистраци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кончании действия срока журнала, его повреждении и невозможности дальнейшего ведения оформляется новый журнал. Ранее заведённый журнал сдаётся в орган внутренних дел и уничтожается в установленном поряд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ядок ведения журнала проверяется начальником органа внутренних дел или начальником милиции общественной безопасности не реже одного раза в полугодие, начальником подразделения участковых инспекторов милиции – ежемесячно, а сотрудниками Управления милиции общественной безопасности МВД ПМР курирующими данное подразделение по мере необходимости. О результатах проверки в нём производится соответствующая запись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бочая тетрадь участкового инспектора милиции, ее назначение и порядок ведения. Правила выдачи, хранения, ведения и сдачи рабочей тетради участкового инспектора милиции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ая тетрадь участкового инспектора милиции (далее тетрадь) заводится для планирования им мероприятия на месяц и каждый день, контроля их выполнения и подведения итогов работы, сроком на 1 год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традь регистрируется в органе внутренних дел и выдаётся участковому инспектору под роспись. Листы рабочей тетради должны быть пронумерованы, прошиты и скреплены печатью органа внутренних дел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традь хранится в сейфе (металлическом шкафу) в рабочем помещении участкового инспектора милиц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етради запрещается делать записи, не связанные с его служебной деятельностью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ила выдачи, хранения, ведения и сдачи журнала регистрации звонков участковых инспекторов милиц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заводится для регистрации звонков участковых инспекторов милиции в орган внутренних дел и контроля за их служебной деятель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регистрируется в органе внутренних дел и выдаётся начальнику дежурной части под распис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паспорте ведутся чётко и аккурат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кончании срока действия журнала, его повреждении и невозможности дальнейшего ведения, оформляется новый журнал; ранее заведённый журнал сдаётся в секретариат органа внутренних дел и уничтожается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а журнала осуществляется руководством органа внутренних дел и подразделения участковых инспекторов милиции ежедневно, с указанием выявленных замечаний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енные к опорному пункту охраны правопорядка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порных пунктов участковых пунктов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рные пункты милиции организуютс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в городах - в границах одного административного участка участкового инспектора милиции либо нескольких смежных участков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ельской местности – в границах сельского (поселкового) административно-территориального образов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о выделении служебного помещения под опорный пункт, должен приниматься городским или районным органом местного самоуправления по предложению руководства, соответственного городского, районного органа внутренних де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ссмотрении вопроса о выделении служебного помещения под опорный пункт милиции учитывается возможность размещения в нём совместной работы участковых инспекторов, инспектора по делам несовершеннолетних и представителя общественност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080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рный пункт должен располагаться, как правило, в центре административного участка (микрорайона)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ю опорного пункт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изолированным от жилых помеще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ть дверь с надёжным запорами (замками): наружную – дощатую, толщиной не менее 40 мм, обитую с наружной стороны листовым металлом, либо цельнометаллическую и внутреннюю – решётчатую металлическую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конных проёмах иметь металлические решёт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ть охранную сигнализацию, по возможности с выводом на пульт централизованного наблюдения органа внутренних дел или автономную сигнализацию типа "Сирена" на наружной стороне зд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ть требованиям пожарной безопасности санитарно-гигиеническим нормам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часткового пункта милици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851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орный пункт милиции на видном и доступном для населения месте должен иметь световое табло с надписью "Опорный пункт милиции", а также вывеску о днях и времени приёма граждан, телефонами участковых инспекторов и дежурной части горрайоргана внутренних дел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оридоре (холе) помещения участкового пункта милиции оборудуются стенды наглядной агитации, на которых размещаются извлечения из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ПМР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ПМР "О милиции"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в, указов Президента ПМР и иных нормативно-правовых актов ПМР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нормативных правовых актов ПМР, регламентирующих порядок приема гражд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ьные статьи Уголовного кодекса ПМР и Кодекса ПМР об административных правонарушен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леты-памятки для населения на правовые 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необходимая информац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мещение опорного пункта оснащается мебелью, инвентарём, оргтехникой, средствами связи и специальной литературой. Из расчёта на одного участкового инспектора примерная положительность составляет: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27"/>
        <w:gridCol w:w="242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олумягк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платяно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хранения бланков служебной документ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аллический шкаф (сейф) для временного хранения служебных докумен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лефонный аппарат или (и) стационарная радиостанц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или (и) пишущая машин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алькулятор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ор проводного вещ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ая ламп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тр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ьеры и занавес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ое ок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питьевой в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 с медикаментами и перевязочными средства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и полотенц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юридической и педагогической литерату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  <w:tab w:val="left" w:pos="1120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обходимый список документации, находящийся в опорном пункте милиции (в расчёте на одного участкового инспектора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енный план административного участка (микрорайона)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административного участ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участкового инспектора мили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илактические карточки, накопительные дела, списки лиц, с которыми проводится профилактическая рабо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обращения и приема граждан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екретные приказы, инструкции, методические рекомендации по деятельности участковых инспекторов милици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ки лиц, транспортных средств, номерных вещей и предметов, находящихся в розыске по органу внутренних де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и педагогическая литература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ила выдачи, хранения, ведения и сдачи журнала регистрации профилактических карточек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заводится для регистрации и учета профилактических карточек на лиц, состоящих на учетах в органе внутренних дел, а также накопительных де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регистрируется в органе внутренних дел и выдаётся начальнику подразделения участковых инспекторов под расписк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урнал хранится в металлическом шкафу (сейфе) в служебном кабинете начальника участковых инспекторо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паспорте ведутся чётко и аккуратн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вреждении журнала и невозможности дальнейшего ведения, оформляется новый журнал, в который из ранее заведённого журнала переносится информация, не утратившая значения на момент переоформления журнала; ранее заведённый журнал сдаётся в секретариат органа внутренних дел и уничтожается в установленном порядке.</w:t>
      </w:r>
    </w:p>
    <w:p>
      <w:pPr>
        <w:pStyle w:val="Heading2"/>
        <w:keepNext w:val="false"/>
        <w:tabs>
          <w:tab w:val="clear" w:pos="708"/>
          <w:tab w:val="left" w:pos="938" w:leader="none"/>
          <w:tab w:val="left" w:pos="1120" w:leader="none"/>
        </w:tabs>
        <w:spacing w:lineRule="auto" w:line="360" w:before="0" w:after="0"/>
        <w:ind w:firstLine="709"/>
        <w:jc w:val="both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38" w:leader="none"/>
          <w:tab w:val="left" w:pos="1120" w:leader="none"/>
        </w:tabs>
        <w:spacing w:lineRule="auto" w:line="360" w:before="0" w:after="0"/>
        <w:ind w:firstLine="709"/>
        <w:jc w:val="both"/>
        <w:rPr/>
      </w:pPr>
      <w:r>
        <w:rPr>
          <w:rFonts w:eastAsia="Batang;ўа¬»¬¦¬ў"/>
          <w:szCs w:val="28"/>
        </w:rPr>
        <w:t xml:space="preserve">Правила выдачи, хранения, ведения </w:t>
      </w:r>
      <w:r>
        <w:rPr>
          <w:szCs w:val="28"/>
        </w:rPr>
        <w:t>и сдачи книги замечаний и предложений проверяющих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ига замечаний и предложений проверяющих опорных пунктов охраны правопорядка (далее книга) заводится для отражения результатов контроля за служебной деятельностью участковых инспекто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ига регистрируется в органа внутренних дел и выдаётся старшему участковому инспектору (участковому инспектору) под роспись. Листы книги должны быть пронумерованы, прошиты и скреплены печатью органа внутренних де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ига хранится в служебном помещении опорного пункта охраны правопоряд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кончании срока действия книги, её повреждении и невозможности дальнейшего ведения, она сдаётся в орган внутренних дел и уничтожается в установленном порядк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38" w:leader="none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ниге отражаются результаты проверок служебной деятельности участковых инспекторов ответственными сотрудниками министерства внутренних дел ПМР, органа внутренних дел, подразделения УИМ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спорт на административный участок (далее паспорт) заводится для изучения информации о социально-экономических, демографических и других особенностях административного участка, состоянии преступности и общественного порядка, наличии общественных объединений правоохранительной направленности и иных сведений. Паспорт регистрируется в органе внутренних дел и выдаётся участковому инспектору под расписку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ведения паспорта проверяется начальником органа внутренних дел или начальником милиции общественной безопасности не реже одного раза в квартал, начальником подразделения участковых инспекторов ежемесячно, а сотрудниками Управления милиции общественной безопасности МВД ПМР курирующими данное подразделение по мере необходимости. О результатах проверки паспорта в нем производится соответствующая запись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водя итог по курсовой работе «</w:t>
      </w:r>
      <w:r>
        <w:rPr>
          <w:bCs/>
          <w:sz w:val="28"/>
          <w:szCs w:val="28"/>
        </w:rPr>
        <w:t>Паспорт на административный участок, его назначение и правила ведения. Иная документация участкового инспектора милиции» можно сказать что, работа участкового инспектора милиции несложная, но необходимо прилагать достаточно усилий для правильного осуществления правил ведения паспорта на административный участок и иной документации я считаю что вопросы поставленные для рассмотрения а это:</w:t>
      </w:r>
      <w:r>
        <w:rPr>
          <w:sz w:val="28"/>
          <w:szCs w:val="28"/>
        </w:rPr>
        <w:t xml:space="preserve"> паспорт на административный участок, его назначение, правила ведения и хранения, правила учета в паспорте лиц, в отношении которых осуществляется контроль и профилактическая работа, рабочая тетрадь участкового инспектора милиции, её назначение и порядок ведения я раскрыл полностью, в этом и заключается раскрытие данной актуальной темы.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ьзованная литература: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итуция ПМР от 24 декабря 1995 г. (с изменениями на 2000 г.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ind w:left="0" w:hanging="0"/>
        <w:rPr/>
      </w:pPr>
      <w:r>
        <w:rPr>
          <w:szCs w:val="28"/>
        </w:rPr>
        <w:t>Кодекс ПМР об административных правонарушениях принят Верховным Советом ПМР 10.07.2002 г. вступил в силу с 22.07.2002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ПМР “О милиции” от 18 июля 1995 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он Приднестровской Молдавской Республики «Об административном надзоре органов внутренних дел за лицами, освобожденными из мест лишения свободы», принятого ВС ПМР 7 июля 2004 го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5. Приказ № 80 от 24 февраля 2004 г. “Об утверждении инструкц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об организации деятельности участкового инспектора милиции”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6. Приказ МВД и МЮ ПМР от 18. 10. 2004 года N 370/648 об утверждении Инструкции о порядке установления и осуществления административного надзора за лицами, освобожденными из мест лишения свобод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8" w:leader="none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7. Логвинов А.М. Справочник участкового инспектора милиции. М., Юрид. лит., 1990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8. Черепанов В.В. «Организация деятельности участкового уполномоченного милиции» -М. 2002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од общей редакцией Чекалина А.А. Справочник участкового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jc w:val="both"/>
        <w:rPr/>
      </w:pPr>
      <w:r>
        <w:rPr>
          <w:sz w:val="28"/>
          <w:szCs w:val="28"/>
        </w:rPr>
        <w:t>уполномоченного милиции. М., редакция МВД России, 2003 г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938" w:leader="none"/>
          <w:tab w:val="left" w:pos="1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аменщик В.С., Щербина А.В. Организационно-тактические основы работы участкового инспектора милиции на обслуживаемом участке. Методические рекомендации. Часть 1. г. Запорожье, 1990 г.</w:t>
      </w:r>
    </w:p>
    <w:p>
      <w:pPr>
        <w:pStyle w:val="Normal"/>
        <w:widowControl w:val="false"/>
        <w:tabs>
          <w:tab w:val="clear" w:pos="708"/>
          <w:tab w:val="left" w:pos="938" w:leader="none"/>
          <w:tab w:val="left" w:pos="1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№ 80 от 24 февраля 2004 г. “Об утверждении инструкции об организации деятельности участкового инспектора милиции”.</w:t>
      </w:r>
    </w:p>
  </w:footnote>
  <w:footnote w:id="3"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№ 80 от 24 февраля 2004 г. “Об утверждении инструкции об организации деятельности участкового инспектора милиции”.</w:t>
      </w:r>
    </w:p>
  </w:footnote>
  <w:footnote w:id="4"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 Приказ № 80 от 24 февраля 2004 г. “Об утверждении инструкции об организации деятельности участкового инспектора милиции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20" w:after="0"/>
      <w:ind w:left="80" w:hanging="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0" w:after="0"/>
      <w:ind w:firstLine="64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25:00Z</dcterms:created>
  <dc:creator>LAN_OS</dc:creator>
  <dc:description/>
  <cp:keywords/>
  <dc:language>en-US</dc:language>
  <cp:lastModifiedBy>SYSTEM</cp:lastModifiedBy>
  <dcterms:modified xsi:type="dcterms:W3CDTF">2011-09-07T02:25:00Z</dcterms:modified>
  <cp:revision>2</cp:revision>
  <dc:subject/>
  <dc:title/>
</cp:coreProperties>
</file>