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онодательные основы высшего профессионального образования</w:t>
      </w:r>
    </w:p>
    <w:p>
      <w:pPr>
        <w:pStyle w:val="Normal"/>
        <w:rPr>
          <w:rFonts w:ascii="Times New Roman" w:hAnsi="Times New Roman" w:cs="Times New Roman"/>
          <w:b/>
          <w:b/>
          <w:bCs/>
          <w:color w:val="000000"/>
          <w:kern w:val="2"/>
          <w:sz w:val="28"/>
          <w:szCs w:val="32"/>
          <w:lang w:val="uk-UA"/>
        </w:rPr>
      </w:pPr>
      <w:r>
        <w:rPr>
          <w:rFonts w:cs="Times New Roman" w:ascii="Times New Roman" w:hAnsi="Times New Roman"/>
          <w:b/>
          <w:bCs/>
          <w:color w:val="000000"/>
          <w:kern w:val="2"/>
          <w:sz w:val="28"/>
          <w:szCs w:val="32"/>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kern w:val="2"/>
          <w:sz w:val="28"/>
          <w:szCs w:val="32"/>
          <w:lang w:val="uk-UA"/>
        </w:rPr>
        <w:t xml:space="preserve">1 </w:t>
      </w:r>
      <w:r>
        <w:rPr>
          <w:rFonts w:cs="Times New Roman" w:ascii="Times New Roman" w:hAnsi="Times New Roman"/>
          <w:b/>
          <w:color w:val="000000"/>
          <w:sz w:val="28"/>
          <w:szCs w:val="28"/>
        </w:rPr>
        <w:t>Структура системы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системы высшего и послевузовского профессионального образования представляет собой совокупность:</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х образовательных стандартов высшего и послевузовского профессионального образования и образовательных программ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ющих лицензии высших учебных заведений и образовательных учреждений соответствующего дополнительного профессионального образования независимо от их организационно-правовых фор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х, проектных, производственных, клинических, медико-профилактических, фармацевтических, культурно просветительских предприятий, учреждений и организаций, ведущих научные исследования и обеспечивающих функционирование и развитие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ов управления высшим и послевузовским профессиональным образованием, а также подведомственных им предприятий, учреждений и организац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х и государственно-общественных объединений (творческих союзов, профессиональных ассоциаций, обществ, научных и методических советов и иных объединений).</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28"/>
        </w:rPr>
        <w:t>Государственные образовательные стандарты высшего и послевузовского профессионального образования и образовательные программы высшего и послевузовского профессионального образования</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образовательные стандарты высшего и послевузовского профессионального образования предназначены для обеспеч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ачества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единства образовательного пространства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сновы для объективной оценки деятельности образовательных учреждений, реализующих образовательные программы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знания и установления эквивалентности документов иностранных государств о высшем и послевузовском профессиональном образован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ые образовательные стандарты высшего и послевузовского профессионального образования состоят из федеральных и национально-региональных компоненто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компоненты государственных образовательных стандартов высшего и послевузовского профессионального образования включают в себ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требования к основным образовательным программам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обязательному минимуму содержания основных образовательных программ высшего и послевузовского профессионального образования, к условиям их реализации, в том числе к учебной и производственной практике и итоговой аттестации выпускников, уровню подготовки выпускников по каждому направлению подготовки (специальност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роки освоения основных образовательных программ высшего и послевузовского профессионального образования в государственных и муниципальных образовательных учреждениях, не противоречащие срокам, установленным законодательством Российской Федерации и (или) положениями о высших учебных заведениях соответствующих видов;</w:t>
      </w:r>
    </w:p>
    <w:p>
      <w:pPr>
        <w:pStyle w:val="11"/>
        <w:widowControl/>
        <w:suppressAutoHyphens w:val="true"/>
        <w:spacing w:lineRule="auto" w:line="360"/>
        <w:ind w:firstLine="709"/>
        <w:rPr/>
      </w:pPr>
      <w:r>
        <w:rPr>
          <w:rFonts w:cs="Times New Roman" w:ascii="Times New Roman" w:hAnsi="Times New Roman"/>
          <w:color w:val="000000"/>
          <w:sz w:val="28"/>
          <w:szCs w:val="28"/>
        </w:rPr>
        <w:t>4) максимальный объем учебной нагрузки обучающихся. Национально-региональные компоненты государственных образовательных стандартов высшего и послевузовского профессионального образования отражают национально-региональные особенности подготовки специалистов по соответствующим направлениям подготовки (специальностя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рядок разработки, утверждения и введения в действие государственных образовательных стандартов высшего и послевузовского профессионального образования в части, не урегулированной настоящим Федеральным законом, определяется Правительством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одержание национально-региональных компонентов государственных образовательных стандартов высшего и послевузовского профессионального образования определяется высшим учебным заведением самостоятельно, в случае финансирования их реализации за счет средств бюджета субъекта Российской Федерации - по согласованию с соответствующим органом исполнительной власти субъекта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сновные образовательные программы высшего и послевузовского профессионального образования разрабатываются федеральными (центральными) органами управления образованием и ведомственными государственными органами управления образованием и в части, выходящей за пределы соответствующих государственных образовательных стандартов, выполняют функции Примерных образовательных программ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еречень направлений подготовки (специальностей) высшего и послевузовского профессионального образования устанавливается в порядке, определяемом Правительством Российской Федерации.</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3 </w:t>
      </w:r>
      <w:r>
        <w:rPr>
          <w:rFonts w:cs="Times New Roman" w:ascii="Times New Roman" w:hAnsi="Times New Roman"/>
          <w:b/>
          <w:color w:val="000000"/>
          <w:sz w:val="28"/>
          <w:szCs w:val="28"/>
        </w:rPr>
        <w:t>Ступени высшего профессионального образования, сроки и формы его получения</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сновные образовательные программы высшего профессионального образования могут быть реализованы непрерывно и по ступеня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Российской Федерации устанавливаются следующие ступени высше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образование, подтверждаемое присвоением лицу, успешно прошедшему итоговую аттестацию, квалификации (степени) "бакалавр";</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образование, подтверждаемое присвоением лицу, успешно прошедшему итоговую аттестацию, квалификации (степени) "магистр".</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разование лиц, не завершивших обучение по основной образовательной программе высшего профессионального образования, но успешно прошедших промежуточную аттестацию (не менее чем за два года обучения), признается неполным высшим профессиональным образованием и подтверждается выдачей дипломов установленного образ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ам, не завершившим освоение основной образовательной программы высшего профессионального образования, выдаются академические справки установленного образ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роки освоения основных образовательных программ высшего профессионального образования составляю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валификации (степени) "бакалавр" не менее чем четыре год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валификации "дипломированный специалист" не менее чем пять лет, за исключением случаев, предусмотренных соответствующими государственными образовательными стандартам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валификации (степени) "магистр" не менее чем шесть ле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Лица, получившие документы государственного образца о высшем профессиональном образовании определенной ступени, имеют право в соответствии с полученным направлением подготовки (специальностью) продолжить обучение по образовательной программе высшего профессионального образования следующей ступен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лучение впервые образования по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Освоение лицом образовательной программы высшего профессионального образования соответствующей ступени в высшем учебном заведении, имеющем государственную аккредитацию. является основанием для занятия им в государственной, муниципальной организации определенной должности, получения должностного оклада и надбавок к нему.</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лиц, освоивших образовательные программы высшего медицинского и высшего фармацевтического образования, основанием для занятия ими указанных должностей является первичная годичная послевузовская подготовка (интернатура), подтверждаемая удостоверениями установленного образ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бакалавр" при поступлении на работу дает гражданину право на занятие должности, для которой квалификационными требованиями предусмотрено высшее профессиональное образовани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е должностей государственных и муниципальных служащих осуществляется в порядке, устанавливаемом соответствующим федеральным законо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Основные образовательные программы высшего профессионального образования обучающимися могут осваиваться в различных формах в зависимости от объема обязательных занятии педагогического работника высшего учебного заведения с обучающимися: очной, очно-заочной (вечерней), заочной, в форме экстерната. Допускается сочетание различных форм получения высшего профессионального образования. Перечень направлений подготовки (специальностей), по которым получение высшего профессионального образования в очно-заочной (вечерней), заочной формах обучения или в форме экстерната не допускается, устанавливается Правительством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Экстернат - самостоятельное изучение обучающимся дисциплин согласно основной образовательной программе высшего профессионального образования по избранному направлению подготовки (специальности) с последующей аттестацией (текущей и итоговой) в высшем учебном заведен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Лица, обучающиеся в не имеющих государственной аккредитации высших учебных заведениях или успешно окончившие их, имеют право на текущую и итоговую государственную аттестацию в высших учебных заведениях, имеющих государственную аккредитацию, на условиях экстерната.</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4 </w:t>
      </w:r>
      <w:r>
        <w:rPr>
          <w:rFonts w:cs="Times New Roman" w:ascii="Times New Roman" w:hAnsi="Times New Roman"/>
          <w:b/>
          <w:color w:val="000000"/>
          <w:sz w:val="28"/>
          <w:szCs w:val="28"/>
        </w:rPr>
        <w:t>Документы о высшем и послевузовском профессиональном образовании</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ицам, завершившим обучение по образовательным программам высшего и послевузовского профессионального образования и прошедшим итоговую аттестацию, выдаются документы о соответствующем образован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ысшее учебное заведение, имеющее государственную аккредитацию, выдает выпускникам документы государственного образца о соответствующем образовании с официальной символикой Российской Федерации. Форма документа государственного образца утверждается федеральным (центральным) органом управления высш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Устанавливаются следующие виды документов, которыми удостоверяется завершение высшего профессионального образования различных ступене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 бакалавр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 специалиста с высш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 магистр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 о неполном высшем профессиональном образовании (в соответствии с пунктом 3 статьи 6), справка установленного образца о незаконченном высшем профессиональном образован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ешение государственной аттестационной комиссии о присвоении выпускнику квалификации (степени) и выдаче ему документа государственного образца о высшем профессиональном образовании может быть отменено государственным органом управления образованием, утвердившим председателя государственной аттестационной комиссии, только в случае, если по вине обучающегося нарушен установленный порядок выдачи документов государственного образца о высшем профессиональном образован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 результатам защиты диссертации в установленном порядке выдается диплом кандидата наук или диплом доктора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5 </w:t>
      </w:r>
      <w:r>
        <w:rPr>
          <w:rFonts w:cs="Times New Roman" w:ascii="Times New Roman" w:hAnsi="Times New Roman"/>
          <w:b/>
          <w:color w:val="000000"/>
          <w:sz w:val="28"/>
          <w:szCs w:val="28"/>
        </w:rPr>
        <w:t>Высшее учебное заведение, его задачи и структура</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ысшим учебным заведением является образовательное учреждение, учрежденное и действующее на основании законодательства Российской Федерации об образовании, имеющее статус юридического лица и реализующее в соответствии с лицензией образовательные программы высше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новными задачами высшего учебного заведения являютс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ение потребностей личности в интеллектуальном, культурном и нравственном развитии посредством получения высшего и (ил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звитие наук и искусств посредством научных исследований и творческой деятельности научно-педагогических работников и обучающихся, использование полученных результатов в образовательном процессе;</w:t>
      </w:r>
    </w:p>
    <w:p>
      <w:pPr>
        <w:pStyle w:val="11"/>
        <w:widowControl/>
        <w:suppressAutoHyphens w:val="true"/>
        <w:spacing w:lineRule="auto" w:line="360"/>
        <w:ind w:firstLine="709"/>
        <w:rPr/>
      </w:pPr>
      <w:r>
        <w:rPr>
          <w:rFonts w:cs="Times New Roman" w:ascii="Times New Roman" w:hAnsi="Times New Roman"/>
          <w:color w:val="000000"/>
          <w:sz w:val="28"/>
          <w:szCs w:val="28"/>
        </w:rPr>
        <w:t>3) подготовка, переподготовка и повышение квалификации работников с высшим образованием и научно-педагогических работников высшей квалифик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у обучающихся гражданской позиции, способности к труду и жизни в условиях современной цивилизации и демократ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охранение и приумножение нравственных, культурных и научных ценностей обществ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распространение знаний среди населения, повышение его образовательного и культурного уровн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ысшие учебные заведения самостоятельны в формировании своей структуры, за исключением их филиало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подразделения высшего учебного заведения могут наделяться по доверенности полностью или частично правомочиями юридического лица в порядке, предусмотренном уставом высшего учебного заведения. Статус и функции структурного подразделения высшего учебного заведения определяются положением, утвержденным в порядке, предусмотренном уставом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подразделения высшего учебного заведения могут реализовывать образовательные программы начального общего, основного общего, среднего (полного) общего, начального профессионального и среднего профессионального образования, а также образовательные программы дополнительного образования при наличии у высшего учебного заведения соответствующей лиценз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иалами высших учебных заведений являются обособленные структурные подразделения, расположенные вне места его нахож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иалы государственных и муниципальных высших учебных заведений создаются учредителем (учредителями) по согласованию с федеральным (центральным) органом управления высшим профессиональным образованием, соответствующими органами исполнительной власти субъектов Российской Федерации и органами местного самоуправления по месту нахождения филиал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ое положение (положение) о филиалах государственных и муниципальных высших учебных заведений и порядок их организации разрабатываются и утверждаются соответственно федеральным (центральным) органом управления высшим профессиональным образованием, органом исполнительной власти субъекта Российской Федерации и органом местного самоуправл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иалы высших учебных заведений проходят лицензирование и аттестацию самостоятельно, а государственную аккредитацию – в составе высшего учебного заведения.</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6 </w:t>
      </w:r>
      <w:r>
        <w:rPr>
          <w:rFonts w:cs="Times New Roman" w:ascii="Times New Roman" w:hAnsi="Times New Roman"/>
          <w:b/>
          <w:color w:val="000000"/>
          <w:sz w:val="28"/>
          <w:szCs w:val="28"/>
        </w:rPr>
        <w:t>Виды и наименования высших учебных заведений</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 Российской Федерации устанавливаются следующие виды высших учебных заведений: университет, академия, институ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ниверситет – высшее учебное заведение, которо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дготовку, переподготовку и (или) повышение квалификации работников высшей квалификации, научных и научно-педагогических работнико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ет фундаментальные и прикладные научные исследования по широкому спектру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вляется ведущим научным и методическим центром в областях своей деятельност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Академия – высшее учебное заведение, которо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ует образовательные программы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дготовку, переподготовку и (или) повышение квалификации работников высшей квалификации для определенной области научной и научно-педагогической деятельност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ет фундаментальные и прикладные научные исследования преимущественно в одной из областей науки или культур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вляется ведущим научным и методическим центром в области своей деятельност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Институт — высшее учебное заведение, которо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ует образовательные программы высшего профессионального образования, а также, как правило, образовательные программы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дготовку, переподготовку и (или) повышение квалификации работников для определенной области профессиональной деятельност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ет фундаментальные и (или) прикладные научные исслед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атус высшего учебного заведения определяется в зависимости от его вида, организационно-правовой формы, наличия или отсутствия государственной аккредитации. Статус высшего учебного заведения включается в его наименовани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высшего учебного заведения устанавливается при создании и изменяется в обязательном порядке при изменении его статуса. В случае, если в наименовании высшего учебного заведения употребляется специальное название (консерватория, высшее училище и другие названия), наряду с ним указывается вид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7 </w:t>
      </w:r>
      <w:r>
        <w:rPr>
          <w:rFonts w:cs="Times New Roman" w:ascii="Times New Roman" w:hAnsi="Times New Roman"/>
          <w:b/>
          <w:color w:val="000000"/>
          <w:sz w:val="28"/>
          <w:szCs w:val="28"/>
        </w:rPr>
        <w:t>Прием в высшее учебное заведение и подготовка специалистов с высшим и послевузовск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ем в высшие учебные заведения проводится по заявлениям лиц, имеющих среднее (полное) общее или среднее профессиональное образование, на конкурсной основе по результатам вступительных испытаний, за исключением случаев, предусмотренных законодательством Российской Федерации об образовании. Порядок приема граждан в высшие учебные заведения в части, не урегулированной настоящим Федеральным законом, определяется учредителем (учредителями)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я конкурса должны гарантировать соблюдение, прав граждан в области образования и обеспечивать зачисление граждан, наиболее способных и подготовленных к освоению образовательных программ соответствующих уровня и (или) ступен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ее учебное заведение вправе объявлять прием граждан только при наличии лицензии. Высшее учебное заведение обязано ознакомить абитуриента с указанной лицензией, а также со свидетельством о государственной аккредитации по каждому из направлений подготовки (специальности), дающим право на выдачу документа государственного образца о высшем профессиональном образовании. Ознакомление абитуриента со свидетельством о государственной аккредитации по выбранному им направлению подготовки (специальности) или факт отсутствия указанного свидетельства фиксируются в приемных документах и заверяются личной подписью абитуриент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правления подготовки (специальности) определяются лицензией. Содержание образовательного процесса по каждому направлению подготовки (специальности), сроки освоения образовательной программы высшего или послевузовского профессионального образования определяются высшим учебным заведением в соответствии с законодательством Российской Федерации об образовании и соответствующим государственным образовательным стандартом.</w:t>
      </w:r>
    </w:p>
    <w:p>
      <w:pPr>
        <w:pStyle w:val="11"/>
        <w:widowControl/>
        <w:suppressAutoHyphens w:val="true"/>
        <w:spacing w:lineRule="auto" w:line="360"/>
        <w:ind w:firstLine="709"/>
        <w:rPr/>
      </w:pPr>
      <w:r>
        <w:rPr>
          <w:rFonts w:cs="Times New Roman" w:ascii="Times New Roman" w:hAnsi="Times New Roman"/>
          <w:color w:val="000000"/>
          <w:sz w:val="28"/>
          <w:szCs w:val="28"/>
        </w:rPr>
        <w:t>Общее число студентов, принимаемых для обучения за счет средств федерального бюджета, и структура их приема устанавливаются ежегодно федеральным (центральным) органом управления высшим профессиональным образованием в соответствии с нормативами, установленными настоящим Федеральным законо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ло студентов, принимаемых для обучения за счет средств федерального бюджета, и структура их приема в высшие учебные заведения, находящиеся в ведении федеральных органов исполнительной власти устанавливаются ими ежегодно по согласованию с федеральным (центральным) органом управления высш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Лица, окончившие с медалями образовательные учреждения среднего (полного) общего или начального профессионального образования, которые имеют государственную аккредитацию, а также лица, окончившие с отличием образовательные учреждения среднего профессионального образования, которые имеют государственную аккредитацию, принимаются в высшее учебное заведение по результатам собеседования, за исключением вступительных испытаний профессиональной направленности, которые могут быть установлены высшим учебным заведе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м лицам, не прошедшим собеседование, предоставляется право сдачи вступительных испытаний на общих основаниях.</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 конкурса при условии успешной сдачи вступительных испытаний принимаются в высшие учебные заведения дети-сироты и дети, оставшиеся без попечения родителей, инвалиды 1 и 11 групп, которым согласно заключению врачебно-трудовой экспертной комиссии не противопоказано обучение в высших учебных заведениях, а также граждане других категорий, предусмотренных законодательство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аспирантуру высших учебных заведений, научных учреждений или организаций на конкурсной основе принимаются граждане Российской Федерации, имеющие высшее профессиональное образование, в соответствии с настоящим Федеральным законом. Обучение в аспирантуре при указанных учреждениях и организациях может осуществляться в очной или в заочной формах. Обучение в аспирантуре государственных и муниципальных высших учебных заведений не может превышать в очной форме трех лет, в заочной форме четырех ле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В докторантуру высших учебных заведений, научных учреждений или организаций принимаются граждане Российской Федерации, имеющие ученую степень кандидата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пребывания в докторантуре указанных учреждении или организаций не может превышать трех ле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рием иностранных граждан в аспирантуру и докторантуру высших учебных заведений, научных учреждений или организаций осуществляется в соответствии с международными договорами Российской Федерации и межправительственными соглашениями Российской Федерации, а также в порядке, предусмотренном пунктом 2 статьи 29 настоящего федерального закон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лиц без гражданства в аспирантуру и докторантуру высших учебных заведений, научных учреждений или организаций осуществляется в порядке, установленном Правительством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Для лиц, имеющих среднее профессиональное образование соответствующего профиля, по решению ученого совета высшего учебного заведения допускается получение высшего профессионального образования по сокращенной или по ускоренной образовательной программе высше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в высшем учебном заведении по сокращенной или по ускоренной программе допускается также для лиц, уровень образования или способности которых являются для этого достаточным основанием. Решение об обучении лиц по указанной программе принимают ученые советы высших учебных заведен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Высшее учебное заведение создает обучающимся необходимые условия для получения качественного образования. Запрещается использование антигуманных, а также опасных для жизни или здоровья обучающихся методов обуч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Учебная и производственная практика, предусмотренная государственными образовательными стандартами высшего и послевузовского профессионального образования, осуществляется на основе договоров между высшими учебными заведениями и предприятиями, учреждениями и организациями, в соответствии с которыми указанные предприятия, учреждения и организации независимо от их организационно-правовых форм обязаны предоставлять места для прохождения практики студентов высших учебных заведений, имеющих государственную аккредитацию, и финансируется за счет средств соответствующего бюджет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Требования к государственной итоговой аттестации (выпускной работе, государственным экзаменам, диссертации) определяются государственными образовательными стандартами высшего и послевузовского профессионального образования. Контроль за выполнением указанных требований осуществляется в установленном законодательств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8 </w:t>
      </w:r>
      <w:r>
        <w:rPr>
          <w:rFonts w:cs="Times New Roman" w:ascii="Times New Roman" w:hAnsi="Times New Roman"/>
          <w:b/>
          <w:color w:val="000000"/>
          <w:sz w:val="28"/>
          <w:szCs w:val="28"/>
        </w:rPr>
        <w:t>Студенты высших учебных заведений</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тудентом высшего учебного заведения является лицо, в установленном порядке зачисленное в высшее учебное заведение для обуч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у высшего учебного заведения бесплатно выдаются студенческий билет и зачетная книжка установленного образ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ряду с закрепленными в Законе Российской Федерации "Об образовании" правами студенты высших учебных заведений имеют право:</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ыбирать факультативные (необязательные для данного направления подготовки (специальности)) и элективные (избираемые в обязательном порядке) курсы, предлагаемые соответствующими факультетом и кафедро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частвовать в формировании содержания своего образования при условии соблюдения требований государственных образовательных стандартов высшего профессионального образования. Указанное право может быть ограничено условиями договора, заключенного мелку студентом высшего учебного заведения и физическим или юридическим лицом, оказывающим ему содействие в получении образования и последующем трудоустройств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сваивать помимо учебных дисциплин по избранным направлениям подготовки (специальностям) любые другие учебные дисциплины, преподаваемые в данном высшем учебном заведении, в порядке, предусмотренном его уставом, а также преподаваемые в других высших учебных заведениях (по согласованию методу их руководителям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частвовать в обсуждении и решении важнейших вопросов деятельности высших учебных заведений, в том числе через общественные организации и органы управления высших учебных заведен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бесплатно пользоваться в государственных высших учебных заведениях библиотеками, информационными фондами, услугами учебных, научных, лечебных и других подразделений высшего учебного заведения в порядке, установленном уставом высшего учебного заведения; принимать участие во всех видах научно-исследовательских работ, конференциях, симпозиумах;</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редставлять свои работы для публикации, в том числе в изданиях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обжаловать приказы и распоряжения администрации высшего учебного заведения в установленном законодательством Российской Федерации порядк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олучать образование по военной специальности в установленном законодательством Российской Федерации порядк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ереходить с платного обучения на бесплатное в порядке, предусмотренном уставом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уденты государственных, муниципальных высших учебных заведений, обучающиеся по очной форме обучения (далее – студенты очной формы обучения) и получающие образование за счет средств соответствующего бюджета, обеспечиваются стипендиями в размере установленного федеральным законом двукратного минимального размера оплаты труда. Студентам – инвалидам 1 и 2 групп, сиротам, а также детям, оставшимся без попечения родителей, – размер стипендии увеличивается на пятьдесят процентов. Порядок назначения и выплаты стипендий устанавливается Правительством Российской Федерации. Студенты высших учебных заведений вправе получать стипендии, назначенные направившими их на обучение юридическими или физическими лицами, а также именные стипендии на основании соответствующего полож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очной формы обучения государственных, муниципальных высших учебных заведений выделяются дополнительные средства за счет соответствующих бюджетов на оказание помощи нуждающимся студентам в размере пяти процентов стипендиального фонда, предусматриваемого в установленном порядке в расходах соответствующих бюджетов, а также выделяются дополнительные средства в размере двух месячных стипендиальных фондов для организации культурно-массовой и физкультурно-оздоровительной работы со студентами, их санаторно-курортного лечения и отдых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очной формы обучения государственных, муниципальных высших учебных заведений выдается доплата на питание из расчета на одного человека на каждый календарный день не менее чем два процента установленного федеральным законом минимального размера оплаты труда, предоставляется право на бесплатный проезд железнодорожным транспортом один раз в год туда и обратно.</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ородним студентам очной формы обучения и аспирантам государственных, муниципальных высших учебных заведений, обучающимся по очной форме обучения (далее – железнодорожным транспортом один раз в год туда и обратно или автобусным транспортом при отсутствии железнодорожного сообщения; студентам и аспирантам, постоянно проживающим в районах Крайнего Севера и приравненных к ним местностях, в Сибири и на Дальнем Востоке, – авиационным транспортом один раз в год туда и обратно.</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дицинским показаниям и в других исключительных случаях студенту высшего учебного заведения предоставляется академический отпуск в порядке, установленном федеральным (центральным) органом управления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очной формы обучения, обучающимся в высших учебных заведениях, предоставляется отсрочка от призыва на военную службу на время обучения в соответствии с федеральным законо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высших учебных заведений предоставляется право на бесплатное пользование услугами государственных и муниципальных библиотек, а также на бесплатное посещение государственных и муниципальных музее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тудентов очной и очно-заочной (вечерней) форм обучения не менее чем два раза в учебном году устанавливаются каникулы общей продолжительностью не менее чем семь недель.</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обучающийся, нуждающийся в жилой площади, должен быть обеспечен отвечающим санитарным нормам и правилам местом в общежитии при наличии соответствующего жилищного фонда высшего учебного заведения. Размер платы за проживание в общежитии, коммунальные и бытовые услуги для обучающихся за счет средств соответствующего бюджета не может превышать пяти процентов размера стипенд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бучающихся, нуждающихся в жилой площади, не допускается использование не по назначению входящей в жилищный фонд высшего учебного заведения жилой площади общежитии (сдача в аренду и иные сделки), а также использование, приводящее к ее уменьшению.</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каждым обучающимся, проживающим в общежитии, заключается договор, типовая форма которого утверждается федеральным (центральным) органом управления высш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права студентов могут быть установлены законодательством и (или) уставом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тудент имеет право на восстановление в высшем учебном заведении в течение пяти лет после отчисления из него по собственному желанию или по уважительной причине с сохранением той основы обучения (бесплатной или платной), в соответствии с которой он обучался до отчисл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восстановления в высшем учебном заведении студента, отчисленного по неуважительной причине, определяются уставом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удент высшего учебного заведения имеет право получать от администрации высшего учебного заведения информацию о положении в сфере занятости населения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Студентам высших учебных заведений гарантируется свобода перехода в другое высшее учебное заведение в порядке, установленном федеральным (центральным) органом управления образованием. При переходе из одного высшего учебного заведения в другое за студентом сохраняются все права как за обучающимся впервые на данной ступени высше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За успехи в учебе и активное участие в научно-исследовательской работе студенты высших учебных заведений получают моральное и (или) материальное поощрение в соответствии с уставом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Студенты высших учебных заведений обязаны овладевать знаниями, выполнять в установленные сроки все виды заданий, предусмотренных учебным планом и образовательными программами высшего профессионального образования, соблюдать устав высшего учебного заведения, правила внутреннего распорядка и правила общежит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За нарушение студентом обязанностей, предусмотренных уставом высшего учебного заведения и правилами его внутреннего распорядка, к нему могут быть применены дисциплинарные взыскания вплоть до отчисления из высшего учебного заведени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ое взыскание, в том числе отчисление, может быть наложено на студента высшего учебного заведения после получения от него объяснения в письменной форм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ое взыскание применяется не позднее чем через один месяц со дня обнаружения проступка и не позднее чем через шесть месяцев со дня его совершения, не считая времени болезни студента и (или) нахождения его на каникулах. Не допускается отчисление студентов во время их болезни, каникул, академического отпуска или отпуска по беременности и рода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Статус студента негосударственного высшего учебного заведения, имеющего государственную аккредитацию, в отношении академических прав и академических свобод приравнивается к статусу студента государственного высшего учебного заведения, за исключением права на получение государственной стипендии. Статус студента негосударственного высшего учебного заведения, не имеющего государственной аккредитации, определяется уставом этого высшего учебного заведения.</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9 </w:t>
      </w:r>
      <w:r>
        <w:rPr>
          <w:rFonts w:cs="Times New Roman" w:ascii="Times New Roman" w:hAnsi="Times New Roman"/>
          <w:b/>
          <w:color w:val="000000"/>
          <w:sz w:val="28"/>
          <w:szCs w:val="28"/>
        </w:rPr>
        <w:t>Льготы, предоставляемые лицам, совмещающим учебу в высшем учебном заведении с работой</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ицам, успешно обучающимся в имеющих государственную аккредитацию высших учебных заведениях независимо от их организационно-правовых форм по заочной и очно-заочной (вечерней) формам, по месту их работы предоставляются дополнительные отпуска с сохранением средней заработной платы, начисляемой в порядке, установленном для ежегодных отпусков (с возможностью присоединения дополнительных учебных отпусков к ежегодным отпускам) дл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ачи зачетов и экзаменов на первом и втором курсах соответственно по сорок календарных дней, на последующих курсах соответственно по пятьдесят календарных дне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и и защиты дипломного проекта (работы) со сдачей государственных экзаменов четыре меся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ачи государственных экзаменов один месяц.</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ополнительные отпуска без сохранения заработной платы по месту работы предоставляются:</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ам, допущенным к вступительным испытаниям в высшие учебные заведения, пятнадцать календарных дне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шателям подготовительных отделений при высших учебных заведениях для сдачи выпускных экзаменов пятнадцать календарных дне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высших учебных заведений очной формы обучения, совмещающим учебу с работой, для сдачи зачетов и экзаменов пятнадцать календарных дней в учебном году;</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готовки и защиты дипломного проекта (работы) со сдачей государственных экзаменов четыре меся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дачи государственных экзаменов один месяц.</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удентам, обучающимся по заочной форме в высших учебных заведениях, которые имеют государственную аккредитацию, один раз в учебном году организация-работодатель оплачивает проезд к месту нахождения высшего учебного заведения и обратно для выполнения лабораторных работ, сдачи зачетов и экзаменов, а также для сдачи государственных экзаменов, подготовки и защиты дипломного проекта (рабо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Форма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ые имеют государственную аккредитацию, утверждается федеральным (центральным) органом управления высшим профессиональным образованием.</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ля работников предприятий, учреждений и организаций независимо от их организационно-правовых форм и форм собственности, совмещающих учебу в высших учебных заведениях с работой, коллективным договором или трудовым договором (контрактом) могут предусматриваться увеличение продолжительности дополнительных отпусков, предоставление отпуска с сохранением заработной платы вместо отпуска без сохранения заработной платы и иные льго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редприятия, учреждения и организации, работники которых обучаются по очной и очно-заочной (вечерней) формам обучения, освобождаются от налогов на сумму средств, которые затрачены на обучающихся, указанных в настоящей статье и статье 19 настоящего Федерального закон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и обучении студента, совмещающего учебу с работой одновременно в двух высших учебных заведениях, указанные выше льготы могут иметь место только по одному из этих высших учебных заведений (по выбору студента).</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10 </w:t>
      </w:r>
      <w:r>
        <w:rPr>
          <w:rFonts w:cs="Times New Roman" w:ascii="Times New Roman" w:hAnsi="Times New Roman"/>
          <w:b/>
          <w:color w:val="000000"/>
          <w:sz w:val="28"/>
          <w:szCs w:val="28"/>
        </w:rPr>
        <w:t>Слушатели учреждений системы высшего и послевузовского профессионального образования</w:t>
      </w:r>
    </w:p>
    <w:p>
      <w:pPr>
        <w:pStyle w:val="11"/>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лушателями учреждений системы высшего и послевузовского профессионального образования являются лица, обучающиеся 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их учебных заведениях на подготовительных отделениях, факультетах (в других структурных подразделениях)повышения квалификации и переподготовки работников;</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м высшем учебном заведении, если они параллельно получают второе высшее профессиональное образовани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динатуре или интернатуре медицинских высших учебных заведен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тус слушателей учреждений системы высшего и послевузовского профессионального образования в части получения образовательных услуг приравнивается к статусу студента высшего учебного заведения соответствующей формы обучения.</w:t>
      </w:r>
    </w:p>
    <w:p>
      <w:pPr>
        <w:pStyle w:val="11"/>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11 </w:t>
      </w:r>
      <w:r>
        <w:rPr>
          <w:rFonts w:cs="Times New Roman" w:ascii="Times New Roman" w:hAnsi="Times New Roman"/>
          <w:b/>
          <w:color w:val="000000"/>
          <w:sz w:val="28"/>
          <w:szCs w:val="28"/>
        </w:rPr>
        <w:t>Докторанты, аспиранты и соискатели</w:t>
      </w:r>
    </w:p>
    <w:p>
      <w:pPr>
        <w:pStyle w:val="11"/>
        <w:widowControl/>
        <w:suppressAutoHyphens w:val="true"/>
        <w:spacing w:lineRule="auto" w:line="360"/>
        <w:ind w:hanging="0"/>
        <w:jc w:val="center"/>
        <w:rPr>
          <w:rFonts w:ascii="Times New Roman" w:hAnsi="Times New Roman" w:cs="Times New Roman"/>
          <w:color w:val="FFFFFF"/>
          <w:sz w:val="28"/>
          <w:szCs w:val="28"/>
          <w:lang w:val="uk-UA"/>
        </w:rPr>
      </w:pPr>
      <w:r>
        <w:rPr>
          <w:rFonts w:cs="Times New Roman" w:ascii="Times New Roman" w:hAnsi="Times New Roman"/>
          <w:color w:val="FFFFFF"/>
          <w:sz w:val="28"/>
        </w:rPr>
        <w:t>высшее послевузовское образование</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окторантом является лицо, имеющее ученую степень кандидата наук и зачисленное в докторантуру для подготовки диссертации на соискание ученой степени доктора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спирантом является лицо, имеющее высшее профессиональное образование и обучающееся в аспирантуре и подготавливающее диссертацию на соискание ученой степени кандидата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искателем является лицо, имеющее высшее профессиональное образование, прикрепленное к организации или учреждению, которые имеют аспирантуру и (или) докторантуру, и подготавливающее диссертацию на соискание ученой степени кандидата наук без обучения в аспирантуре, либо лицо, имеющее ученую степень кандидата наук и подготавливающее диссертацию на соискание ученой степени доктора наук.</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оложения о докторантах, об аспирантах и о соискателях утверждаются в порядке, установленном Правительством Российской Федер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Лицам, допущенным к вступительным испытаниям в аспирантуру, предоставляются отпуска продолжительностью тридцать календарных дней с сохранением средней заработной платы по месту рабо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Лица, обучающиеся в аспирантуре по очной форме обучения за счет средств бюджета, обеспечиваются государственными стипендиями и пользуются ежегодно каникулами продолжительностью два меся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Аспиранты, обучающиеся в аспирантуре по заочной форме обучения, имеют право на ежегодные дополнительные отпуска по месту работы продолжительностью тридцать календарных дней с сохранением средней заработной пла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ежегодному дополнительному отпуску аспиранта добавляется время, затраченное на проезд от места работы до места нахождения аспирантуры и обратно с сохранением средней заработной платы. Указанный проезд оплачивает организация-работодатель.</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пиранты, обучающиеся в аспирантуре по заочной форме обучения, имеют право соответственно на один свободный от работы день в неделю с оплатой его в размере пятидесяти процентов получаемой заработной платы, но не ниже установленного федеральным законом минимального размера оплаты труда. Организация-работодатель вправе предоставлять аспирантам по их желанию на четвертом году обучения дополнительно не более двух свободных от работы дней в неделю без сохранения заработной пла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пирантам, обучающимся в аспирантуре по заочной форме обучения, предоставляются места в общежитии на период сдачи экзаменов и выполнения работ по диссертации.</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Гражданам, получающим послевузовское профессиональное образование в имеющих государственную аккредитацию государственных высших учебных заведениях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предоставляются отсрочки от призыва на военную службу на период учебы и защиты квалификационных работ.</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Докторантам выплачиваются государственные стипендии и предоставляются ежегодные каникулы продолжительностью два месяца.</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докторантами сохраняются все права по месту работы, которые они имели до поступления в докторантуру (права на получение жилой площади, на присвоение ученого звания и другие права), а также право на возвращение на прежние места работы.</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Аспиранты и докторанты пользуются бесплатно оборудованием, лабораториями, учебно-методическими кабинетами, библиотеками, а также правом на командировки, в том числе в высшие учебные заведения и научные центры иностранных государств, участие в экспедициях для проведения работ по избранным темам научных исследований наравне с научно-педагогическими работниками высших учебных заведений и научными работниками научно-исследовательских учреждений (организац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Для приобретения научной литературы каждому аспиранту и докторанту, обучающемуся за счет средств бюджета, выдается ежегодное пособие в размере двух месячных стипендий.</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Для завершения диссертаций на соискание ученой степени кандидата наук или доктора наук работникам предприятий, учреждений и организаций по месту работы предоставляются отпуска с сохранением заработной платы продолжительностью соответственно три или шесть месяцев в порядке, установленном положениями об аспирантах, докторантах и соискателях.</w:t>
      </w:r>
    </w:p>
    <w:p>
      <w:pPr>
        <w:pStyle w:val="11"/>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Соискатели, работающие над диссертациями на соискание ученой степени доктора наук и имеющие значительные научные результаты по актуальным социально-экономическим проблемам или приоритетным направлениям фундаментальных научных исследований, могут быть переведены на должности научных работников на срок до двух лет для подготовки диссертации на соискание ученой степени доктора наук. За соискателями, переведенными на должности научных работников, сохраняются получаемые ими должностные оклады и право на возвращение на прежние места работы.</w:t>
      </w:r>
    </w:p>
    <w:p>
      <w:pPr>
        <w:pStyle w:val="Normal"/>
        <w:suppressAutoHyphens w:val="true"/>
        <w:spacing w:lineRule="auto" w:line="360" w:before="0" w:after="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suppressAutoHyphens w:val="true"/>
        <w:spacing w:lineRule="auto" w:line="360" w:before="0" w:after="0"/>
        <w:jc w:val="center"/>
        <w:rPr>
          <w:rFonts w:ascii="Times New Roman" w:hAnsi="Times New Roman" w:cs="Times New Roman"/>
          <w:b/>
          <w:b/>
          <w:color w:val="FFFFFF"/>
          <w:sz w:val="28"/>
          <w:lang w:val="uk-UA"/>
        </w:rPr>
      </w:pPr>
      <w:r>
        <w:rPr>
          <w:rFonts w:cs="Times New Roman" w:ascii="Times New Roman" w:hAnsi="Times New Roman"/>
          <w:b/>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1">
    <w:name w:val="Обычный1"/>
    <w:qFormat/>
    <w:pPr>
      <w:widowControl w:val="false"/>
      <w:bidi w:val="0"/>
      <w:spacing w:lineRule="auto" w:line="278"/>
      <w:ind w:firstLine="720"/>
      <w:jc w:val="both"/>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7:00Z</dcterms:created>
  <dc:creator>ASUS</dc:creator>
  <dc:description/>
  <cp:keywords/>
  <dc:language>en-US</dc:language>
  <cp:lastModifiedBy>SYSTEM</cp:lastModifiedBy>
  <dcterms:modified xsi:type="dcterms:W3CDTF">2011-09-07T02:27:00Z</dcterms:modified>
  <cp:revision>2</cp:revision>
  <dc:subject/>
  <dc:title/>
</cp:coreProperties>
</file>