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 w:before="0" w:after="0"/>
        <w:ind w:firstLine="709"/>
        <w:jc w:val="both"/>
        <w:rPr>
          <w:sz w:val="28"/>
        </w:rPr>
      </w:pPr>
      <w:r>
        <w:rPr>
          <w:bCs/>
          <w:sz w:val="28"/>
          <w:szCs w:val="27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, Сагателян Мнацакан Арзуманович, студент 3 курса юридического факультета АФ РГСУ, проходил учебную (ознакомительную) практику с 22 июня 2010 года по 5 июля 2010 года в Анапском отделе МОО СОГВ Комитет по борьбе с организованной преступностью и коррупцией, находящемся по адресу г-к Анапа ул. Терская, 12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ебная практика является важнейшей формой подготовки студентов и составной частью учебного процесса. Она проводится в правоохранительных органах и учреждениях государственного управления. Практика имеет своей целью углубление и закрепление знаний полученных в процессе теоретического обучения. В ходе учебной практики студенты приобретают необходимые навыки, умения и опыт для работы в правоохранительных органах, организациях и учрежде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прохождения мною учебной практики руководитель практики заместитель начальника Анапского отдела МОО СОГВ Галустян Артур Сергеевич разъяснил задание на учебную практику, а также дал индивидуальное задание, которое заключалось в ознакомлении с деятельностью отдела СОГВ и ознакомлением с основополагающими документами, регулирующими деятельность отде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 время прохождения практики я был ознакомлен с деятельностью МОО СОГВ, изучил делопроизводство, ознакомился с инструкциями, положениями, которые регулируют внутренний распорядок, структуру, порядок организации и полномочия МОО СОГВ, а также с нормативно-правовыми актами, регламентирующими его сферу деятель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ущность организованной преступности и коррупции</w:t>
      </w:r>
    </w:p>
    <w:p>
      <w:pPr>
        <w:pStyle w:val="Normal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организованная преступность коррупция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деятельность МОО СОГВ направлена на борьбу с организованной преступностью и коррупцией, то целесообразно рассмотреть сущность данных категорий, чтобы иметь более полное представление о деятельности данного отде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того мною были рассмотрены соответствующие законодательные акты. В частности в ст.1 Федерального закона от 25 июля 2002 г. N 114-ФЗ "О противодействии экстремистской деятельности" (Принят Государственной Думой 27 июня 2002 года, Одобрен Советом Федерации 10 июля 2002 года) указывается, что экстремистская деятельность (экстремизм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еятельность общественных и религиозных объединений, либо иных организаций, либо средств массовой информации, либо физических лиц по планированию, организации, подготовке и совершению действий, направленных 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сильственное изменение основ конституционного строя и нарушение целостности Российской Федераци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рыв безопасности Российской Федер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хват или присвоение властных полномоч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незаконных вооруженных формирова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террористической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буждение расовой, национальной или религиозной розни, а также социальной розни, связанной с насилием или призывами к насил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нижение национального достоин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массовых беспорядков, хулиганских действий и актов вандализма по мотивам идеологической, политической, расовой, национальной или религиозной ненависти либо вражды, а равно по мотивам ненависти либо вражды в отношении какой-либо социальной групп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паганду исключительности, превосходства либо неполноценности граждан по признаку их отношения к религии, социальной, расовой, национальной, религиозной или языковой принадлеж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опаганда и публичное демонстрирование нацистской атрибутики или символики либо атрибутики или символики, сходных с нацистской атрибутикой или символикой до степени смеш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убличные призывы к осуществлению указанной деятельности или совершению указанных действ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финансирование указанной деятельности либо иное содействие ее осуществлению или совершению указанных действий, в том числе путем предоставления для осуществления указанной деятельности финансовых средств, недвижимости, учебной, полиграфической и материально-технической базы, телефонной, факсимильной и иных видов связи, информационных услуг, иных материально-технических средст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тремистская организация - общественное или религиозное объединение либо иная организация, в отношении которых по основаниям, предусмотренным настоящим Федеральным законом, судом принято вступившее в законную силу решение о ликвидации или запрете деятельности в связи с осуществлением экстремистской деятель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кстремистские материалы - предназначенные для обнародования документы либо информация на иных носителях, призывающие к осуществлению экстремистской деятельности либо обосновывающие или оправдывающие необходимость осуществления такой деятельности, в том числе труды руководителей национал-социалистской рабочей партии Германии, фашистской партии Италии, публикации, обосновывающие или оправдывающие национальное и (или) расовое превосходство либо оправдывающие практику совершения военных или иных преступлений, направленных на полное или частичное уничтожение какой-либо этнической, социальной, расовой, национальной или религиозной групп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в соответствии со ст. 1 Федерального закона Российской Федерации от 25 декабря 2008 г. N 273-ФЗ "О противодействии коррупции" (Принят Государственной Думой 19 декабря 2008 года, Одобрен Советом Федерации 22 декабря 2008 года) коррупция - э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злоупотребление служебным положением, дача взятки, получение взятки, злоупотребление полномочиями,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, ценностей, иного имущества или услуг имущественного характера, иных имущественных прав для себя или для третьих лиц либо незаконное предоставление такой выгоды указанному лицу другими физическими лиц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овершение деяний, указанных в подпункте "а" настоящего пункта, от имени или в интересах юридического лиц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одействие коррупции в соответствии с данной статьей - это деятельность федеральных органов государственной власти, органов государственной власти субъектов Российской Федерации, органов местного самоуправления, институтов гражданского общества, организаций и физических лиц в пределах их полномоч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 предупреждению коррупции, в том числе по выявлению и последующему устранению причин коррупции (профилактика коррупци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 выявлению, предупреждению, пресечению, раскрытию и расследованию коррупционных правонарушений (борьба с коррупцией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 минимизации и (или) ликвидации последствий коррупционных правонару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3 Федерального закона Российской Федерации от 6 марта 2006 г. N 35-ФЗ "О противодействии терроризму " (Принят Государственной Думой 26 февраля 2006 года, Одобрен Советом Федерации 1 марта 2006 года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терроризм - идеология насилия и практика воздействия на принятие решения органами государственной власти, органами местного самоуправления или международными организациями, связанные с устрашением населения и (или) иными формами противоправных насильственных действ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террористическая деятельность - деятельность, включающая в себ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рганизацию, планирование, подготовку, финансирование и реализацию террористического ак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дстрекательство к террористическому акт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рганизацию незаконного вооруженного формирования, преступного сообщества (преступной организации), организованной группы для реализации террористического акта, а равно участие в такой структур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ербовку, вооружение, обучение и использование террорис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информационное или иное пособничество в планировании, подготовке или реализации террористического ак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пропаганду идей терроризма, распространение материалов или информации, призывающих к осуществлению террористической деятельности либо обосновывающих или оправдывающих необходимость осуществления такой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террористический акт - совершение взрыва, поджога или иных действий, связанных с устрашением населения и создающих опасность гибели человека, причинения значительного имущественного ущерба либо наступления экологической катастрофы или иных особо тяжких последствий, в целях противоправного воздействия на принятие решения органами государственной власти, органами местного самоуправления или международными организациями, а также угроза совершения указанных действий в тех же целя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отиводействие терроризму - деятельность органов государственной власти и органов местного самоуправления п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едупреждению терроризма, в том числе по выявлению и последующему устранению причин и условий, способствующих совершению террористических актов (профилактика терроризм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ыявлению, предупреждению, пресечению, раскрытию и расследованию террористического акта (борьба с терроризмом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минимизации и (или) ликвидации последствий проявлений терроризм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Цели задачи и функции МОО СОГ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митет по борьбе с Организованной преступностью и коррупцией. Комитет межрегиональный и плотно сотрудничает с МВД и ФСБ РФ. Это общественная организация которую основали бывшие сотрудники МВД. В обязанности комитета входит содействие правоохранительным органам, помощь бывшим сотрудникам МВД. Существует Фонд Поддержки сотрудникам силовых структур. Благодаря сотрудникам комитета возбуждено уже не одно уголовное дело по коррупции в Департаменте строительства и ГИБД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Межрегиональной общественной организации "Комитет по борьбе с организованной преступностью и коррупцией" обусловленны Уста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вными целями Организации является: оказание общественной поддержки деятельности государственных и правоохранительных органов в борьбе с организованной преступностью и коррупц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ей в порядке, определяемом действующим законодательством, осуществляется содействие в консолидации усилий широкой общественности и государственных органов направленных на оказание помощи правоохранительным органам в борьбе с организованной преступностью, как наиболее опасной ее формой и коррупцией среди должностных лиц, оказании общественной поддержки гражданам, в том числе и ветеранам правоохранительных органов и силовых структур по защите их прав, свобод и законных интересов, гарантированных КОНСТИТУЦИЕЙ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трудничество с заинтересованными представителями культуры, образования, средствами массовой информации и спор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воспитательную и разъяснительную работу среди населения, в особенности среди подростков с целью пресечения беспризорности и безнадзорности несовершеннолетних, для поднятия уровня общественной нравств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ывает общественную поддержку заинтересованным правоохранительным органам, сотрудничает с другими общественными объединениями в России а так же за рубеж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секать злоупотребления служебным положением и полномочиями должностных лиц в целях получения выгоды в виде денег ценностей и иного имущества или имущественного характ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коррупции в том числе выявление и последующее устранение причин корруп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меры деятельности МОО СОГВ на практик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10.01.2009г. вступил в законную силу Федеральный Закон РФ от 25.12.2008г. № 273-ФЗ "О противодействии коррупции". Активно усилилась работа сотрудников Анапского отдела МОО СОГВ Комитета по борьбе с организованной преступностью и коррупцией. Заместителем начальника Анапского отдела МОО СОГВ Комитета А.С. Галустян проведено занятие с сотрудниками милиции АЛОВДТ Азово-Черноморском УВДТ в присутствии начальника АЛОВДТ полковника милиции Дымолазова С.М., начальника МОБ А.О. Шакарова, начальника отдела кадров Кидун С.В. по теме "О противодействии коррупции" Основанием для занятия послужил принятый 25.12.2008г. Федеральный Закон № 273.На занятии присутствовали сотрудники МОО СОГВ Комитета и весь личный состав милиции АЛОВДТ. На занятии были рассмотрены вопросы, связанные с противодействием коррупции, а также разобраны детально статьи Закона и основные принципы противодействия корруп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намеченного плана по предупреждению правонарушений на территории Краснодарского края с 22.01 по 29.01.2009 г. сотрудники МОО СОГВ Комитета ПБОП и К совместно с сотрудниками Анапского ЛОВДТ и ЛПМ АЛОВДТ участвовали в рейде по выявлению фактов незаконной добычи водных биоресурсов на обслуживаемом участке Анапского района Черноморского побережья. В ходе рейда было обследовано побережье Пионерского проспекта и Варваровского ущелья, а также другие водоёмы, прибрежные к Анапскому району. Выявлено 6 фактов незаконной добычи. По всем фактам возбуждены уголовные дела. Ущерб государству составляет более 500 тысяч рублей. Материалы уголовных дел направлены в мировой суд г.-к. Анапа для вынесения реш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местно с УФМС по городу-курорту Анапа 19.02.2009г. сотрудники МОО СОГВ Комитета ПБОП и К прин6имали участие в рейдовом мероприятии на предмет выявления граждан, незаконно находящихся на территории г.-к. Анапа. В ходе проведения рейда был выявлен гражданин Узбекистана, проживающий без регистрации на территории Су-Псехского сельского округа, который был доставлен для разбирательства в УФМС г.-к. Ана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пским отделом МОО СОГВ Комитета ПБОП и К в адрес начальника УВД по г.-к. Анапа Белостоцкому А.Г. был направлен материал по административному правонарушению от 22.03.2009г., выявленного в ходе планово-рейдового мероприятия "Правопорядок" сотрудниками Комит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прохождения мною учебной практики в Анапском отделе МОО СОГВ я ознакомился с типовыми формами таких документов, как протокол и постановл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 – официальный документ, в котором фиксируются какие-либо фактические обстоятельства (процессуальные или следственные действия, судебное заседани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 может быть написан от руки или изготовлен с помощью технически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токоле указыва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место и дата производства следственного действия, время его начала и окончания с точностью до мину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должность, фамилия и инициалы лица, составившего протоко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фамилия, имя и отчество каждого лица, участвовавшего в следственном действии, а в необходимых случаях его адрес и другие данные о его ли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токоле описываются процессуальные действия в том порядке, в каком они производились, выявленные при их производстве существенные для данного уголовного дела обстоятельства, а также излагаются заявления лиц, участвовавших в следственном действ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 также должен содержать запись о разъяснении участникам следственных действий в соответствии с УПК РФ их прав, обязанностей, ответственности и порядка производства следственного действия, которая удостоверяется подписями участников следственных действ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ях, предусмотренных ст. 177, 178, 181-183, частью пятой ст. 185, частью седьмой ст. 186, ст. 193 и 194 УПК РФ следственные действия производятся с участием не менее двух понятых, которые вызываются для удостоверения факта производства следственного действия, его хода и результатов, за исключением случаев, предусмотренных частью третьей ст. 170 УПК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– любое решение, за исключением приговора, вынесенное судьей единолично, решение, вынесенное президиумом суда при пересмотре соответствующего судебного решения, вступившего в законную силу; решение прокурора, следователя, дознавателя, вынесенное при производстве предварительного расследования, за исключением обвинительного заключения и обвинительного а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ойденной учебной практики можно сделать вывод о том, что усвоение теоретического материала по вопросам дознания, уголовного и уголовно-процессуального законодательства в целом проходит более полно и объемно, если есть возможность реально при прохождении практики лично увидеть его (законодательства) примен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ее впечатление от пройденной учебной практики – положительное. Считаю, что цель проделанной работы – углубление и расширение теоретических знаний, получение практического опыта – выполн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ом я могу сказать, что практика на предприятии дает совсем другое представление о бухгалтерском учете на предприятии, о его ведении, его автоматизации, распределение обязанностей между работниками (если организация больших размеров). Практика это звено между теоретическими знаниями, которые даются в учебных заведения и «настоящей» работой на предприятии в окружении специалис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ктика как учебный процесс, безусловно, необходима, так как оно дает знание о фактическом процессе сомой работы, о том, чем придется заниматься в будущем и на чем в данный момент необходимо заострить вним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мой взгляд, перед практикой обучающемуся надо предоставлять более подробный план изучения дисциплины при прохождении практики, так как могут возникнуть недопонимания между практикантом и его наставником. В конечном итоге практикант запутается в данной ему информации и поймет все неправильно, о чем сделают выводы его учителя, в учебном заведении изучив его дневник и отчет по окончании прак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Конституция Российской Федерации от 12 декабря 1993 г. – М., 2009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Уголовно-процессуальный кодекс Российской Федерации 2001 г. от 18.12.2001 N 174-ФЗ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Федеральный закон от 25 июля 2002 г. N 114-ФЗ "О противодействии экстремистской деятельности" (Принят Государственной Думой 27 июня 2002 года, Одобрен Советом Федерации 10 июля 2002 года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Федеральный закон Российской Федерации от 25 декабря 2008 г. N 273-ФЗ "О противодействии коррупции" (Принят Государственной Думой 19 декабря 2008 года, Одобрен Советом Федерации 22 декабря 2008 года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Федеральный закон Российской Федерации от 6 марта 2006 г. N 35-ФЗ "О противодействии терроризму " (Принят Государственной Думой 26 февраля 2006 года, Одобрен Советом Федерации 1 марта 2006 года)</w:t>
      </w:r>
    </w:p>
    <w:p>
      <w:pPr>
        <w:pStyle w:val="Normal"/>
        <w:spacing w:lineRule="auto" w:line="36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40" w:leader="none"/>
      </w:tabs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40" w:leader="none"/>
      </w:tabs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2:29:00Z</dcterms:created>
  <dc:creator>Мнацакан</dc:creator>
  <dc:description/>
  <cp:keywords/>
  <dc:language>en-US</dc:language>
  <cp:lastModifiedBy>SYSTEM</cp:lastModifiedBy>
  <dcterms:modified xsi:type="dcterms:W3CDTF">2011-09-07T02:29:00Z</dcterms:modified>
  <cp:revision>2</cp:revision>
  <dc:subject/>
  <dc:title>ВВЕДЕНИЕ</dc:title>
</cp:coreProperties>
</file>