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t>Вопросы территории в международном праве</w:t>
      </w:r>
    </w:p>
    <w:p>
      <w:pPr>
        <w:pStyle w:val="Normal"/>
        <w:suppressAutoHyphens w:val="true"/>
        <w:spacing w:lineRule="auto" w:line="360"/>
        <w:jc w:val="center"/>
        <w:rPr>
          <w:b/>
          <w:b/>
          <w:color w:val="000000"/>
          <w:sz w:val="28"/>
          <w:szCs w:val="36"/>
        </w:rPr>
      </w:pPr>
      <w:r>
        <w:rPr>
          <w:b/>
          <w:color w:val="000000"/>
          <w:sz w:val="28"/>
          <w:szCs w:val="36"/>
        </w:rPr>
      </w:r>
      <w:r>
        <w:br w:type="page"/>
      </w:r>
    </w:p>
    <w:p>
      <w:pPr>
        <w:pStyle w:val="Contents1"/>
        <w:tabs>
          <w:tab w:val="clear" w:pos="708"/>
          <w:tab w:val="right" w:pos="9344" w:leader="dot"/>
        </w:tabs>
        <w:suppressAutoHyphens w:val="true"/>
        <w:spacing w:lineRule="auto" w:line="36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СОДЕРЖАНИЕ</w:t>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b/>
          <w:color w:val="000000"/>
          <w:sz w:val="28"/>
          <w:szCs w:val="28"/>
          <w:lang w:val="ru-RU"/>
        </w:rPr>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1 </w:t>
      </w:r>
      <w:r>
        <w:rPr>
          <w:rFonts w:cs="Times New Roman" w:ascii="Times New Roman" w:hAnsi="Times New Roman"/>
          <w:color w:val="000000"/>
          <w:sz w:val="28"/>
          <w:szCs w:val="28"/>
        </w:rPr>
        <w:t>Понятие и виды территорий в международном праве</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2 </w:t>
      </w:r>
      <w:r>
        <w:rPr>
          <w:rFonts w:cs="Times New Roman" w:ascii="Times New Roman" w:hAnsi="Times New Roman"/>
          <w:color w:val="000000"/>
          <w:sz w:val="28"/>
          <w:szCs w:val="28"/>
        </w:rPr>
        <w:t>Правовой режим государственной территории</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color w:val="000000"/>
          <w:sz w:val="28"/>
          <w:szCs w:val="28"/>
        </w:rPr>
        <w:t>Правовой статус и виды государственных границ</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4 </w:t>
      </w:r>
      <w:r>
        <w:rPr>
          <w:rFonts w:cs="Times New Roman" w:ascii="Times New Roman" w:hAnsi="Times New Roman"/>
          <w:color w:val="000000"/>
          <w:sz w:val="28"/>
          <w:szCs w:val="28"/>
        </w:rPr>
        <w:t>Демилитаризация и нейтрализация территорий</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5 </w:t>
      </w:r>
      <w:r>
        <w:rPr>
          <w:rFonts w:cs="Times New Roman" w:ascii="Times New Roman" w:hAnsi="Times New Roman"/>
          <w:color w:val="000000"/>
          <w:sz w:val="28"/>
          <w:szCs w:val="28"/>
        </w:rPr>
        <w:t>Правовой режим международных рек</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6 </w:t>
      </w:r>
      <w:r>
        <w:rPr>
          <w:rFonts w:cs="Times New Roman" w:ascii="Times New Roman" w:hAnsi="Times New Roman"/>
          <w:color w:val="000000"/>
          <w:sz w:val="28"/>
          <w:szCs w:val="28"/>
        </w:rPr>
        <w:t>Международно-правовой режим Антарктики и Арктики</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suppressAutoHyphens w:val="true"/>
        <w:spacing w:lineRule="auto" w:line="360"/>
        <w:jc w:val="center"/>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1 Понятие и виды территорий в международном пра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ерритория в международном праве – это различные пространства земного шара, включая сушу, недра, водное и воздушное пространство, а также космическое пространство и небесные т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ерритория в международном праве по правовому режиму классифицируется на три ви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1) государственная террит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2) международная террит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3) территория со смешанным правовым режи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ерриториальные вопросы являются ключевой пробле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временных взаимоотношений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Государственной территорией является пространство, находящееся под суверенитетом определенного государства, т. е. принадлежащее ему. Это расположенное в пределах государственных границ сухопутное и водное пространство, воздушное пространство над ними до границы с космосом, недра под сухопутным и водным пространством. К государственной территории приравниваются так называемые «условные»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Международной территорией является пространство, не находящееся под суверенитетом определенного государства, правовой режим которого определяется исключительно нормами международного права. Данное пространство признается открытым для свободного использования любыми государствами, юридическими и физическими лицами в соответствии с нормами международного права. К международной территории относится открытое море, воздушное пространство над ним и исключительной экономической зоной, а также дно морских пространств за пределами национальной юрисдикции, космическое пространство, небесные тела, Антарктика и воздушное пространство над 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ерритория со смешанным правовым режимом отличается тем, что прибрежные государства в их пределах имеют суверенные права по разведке, разработке и сохранению ресурсов, осуществляют юрисдикцию в отношении морских научных исследований. За другими государствами сохраняется свобода судоходства, полетов, прокладки кабелей, трубопроводов в соответствии с международными норматив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ерриторией со смешанным правовым режимом являются континентальный шельф и исключительная экономическая з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FFFFFF"/>
          <w:sz w:val="28"/>
          <w:szCs w:val="28"/>
        </w:rPr>
      </w:pPr>
      <w:r>
        <w:rPr>
          <w:color w:val="FFFFFF"/>
          <w:sz w:val="28"/>
        </w:rPr>
        <w:t>территория граница река международн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2 Правовой режим государственной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Государственной территорией является пространство, находящееся под суверенитетом определенного государства, т. е. пространство, на котором реализуются исключительные и суверенные права государства, его верховен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Это расположенное в пределах государственных границ сухопутное и водное пространство, воздушное пространство над ними до границы с космосом, недра под сухопутным и водным простран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ухопутное пространство составляет суша и ее недра в пределах государственных границ, острова, анклавы. Сушей Республики Беларусь является вся сухопутная территория в пределах государства. Пределы сухопутной границы Республики Беларусь определяются, как правило, международными договорами Республики Беларусь с сопредельными государствами. Правовой режим сухопутной части нашей страны регулируется Кодексом Республики Беларусь о земле от 23 июля 2008 г. Недра земли простираются от ее поверхности до центра и включают в себя часть земной коры, расположенной ниже почвенного слоя, а при его отсутствии - ниже земной поверхности и дна водоемов, простирающейся до глубин, доступных для геологического изучения и освоения. Правовой режим недр в Республике Беларусь регламентируется Кодексом Республ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Беларусь о недрах, другими актами законодательства. Находящиеся под сухопутной и водной территорией недра являются принадлежностью данного государства до технически доступной глуб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одное пространство составляют воды рек, озер, заливов, бухт, портов, а также территориальные воды. Например, в соответствии с законодательством внутренними водами Республики Беларусь являются воды рек, озер и иных водных объектов, берега которых полностью принадлежат Республике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оздушное пространство составляет пространство над сухопутной и водной территорией (в том числе территориальными водами) в пределах государственных границ до космического пространства. Воздушное пространство Республики Беларусь - это часть воздушной сферы, расположенная над территорией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 государственной территории приравниваются так называемые «условные» территории или «квазитерритории». Это морские и воздушные суда, космические корабли, носящие флаг определенного государства, территории дипломатических и консульских представительств иностранных государств, подводные кабели и трубопроводы в открытом море, соединяющие части одного и того же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Государственной территорией являются анклавы и полуанкла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Анклав - это территория определенного государства, окруженная со всех сторон территорией другого иди других иностранных государств, т. е. находящаяся внутри иностранного государства или граничащая только с иностранными государствами. У анклава нет территориальных точек соприкосновения с собственным государством. Если имеется выход к открытому морю, то эта территория называется полу анклавом. В качестве примера современных анклавов можно указать испанские анклавы Сеута и Мелилья, расположенные в Марокко, итальянский анклав Кампьоне в Швейцарии. Государство реализует право доступа на территорию своего анклава посредством заключения специальных согла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науке международного права существует две основные теории на правовую природу государственной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1) объектная те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2) теория пространственного предела власти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оответствии с объектной теорией территория рассматривается как вещь, т. е. объект права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оответствии с теорией пространственного предела государственной власти территория рассматривается не как предмет обладания, а как пространственный предел осуществления государственной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авовой режим государственной территории определяется национальным законодательством, а также нормами международного права по некоторым вопр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пределах своей территории государство осуществляет территориальное верховенство, содержание которого составляют следую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w:t>
        <w:tab/>
        <w:t>власть данного государства является высшей по отношению ко всем физическим и юридическим лицам, находящимся на его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w:t>
        <w:tab/>
        <w:t>государство самостоятельно определяет структуру и компетенцию органов законодательной, исполнительной и судеб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w:t>
        <w:tab/>
        <w:t>на территории данного государства исключается публичная власть ин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w:t>
        <w:tab/>
        <w:t>государство самостоятельно определяет режим использования земли, недр, лесов, вод, других природных ресурсов и объектов, в том числе иностранными государ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онституция Республики Беларусь в ст. 1 определяет, что Республика Беларусь обладает верховенством и полнотой власти на своей территории, самостоятельно осуществляя внутреннюю и внешнюю политику. Республика Беларусь защищает свою независимость и территориальную целостность, конституционный строй, обеспечивает законность и правопорядок. Единственным источником государственной власти и носителем суверенитета в Республике Беларусь является народ. Территория Республики Беларусь признается естественным условием существования и пространственным пределом самоопределения народа, основой его благосостояния и суверенитета Республики Беларусь. При этом провозглашается принцип единства и неотчуждаемости территории Беларуси. Исключительную собственность государства составляют недра, леса, воды. На основании ст. 18 Конституции Республика Беларусь ставит своей целью сделать свою территорию безъядерной зоной, а государство нейтра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нятие территории государства дается и в международных конвенциях. Например, Конвенция о международной гражданской авиации 1944 г. под территорией государства понимает сухопутные территории и прилегающие к ним территориальные воды, находящиеся под суверенитетом, сюзеренитетом, протекторатом или мандатом данного государства, а также признает, что каждое государство обладает полным и исключительным суверенитетом над воздушным пространством над своей территор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Государственная территория должна использоваться таким образом, чтобы это использование не наносило ущерба другим государствам. Например, как акт агрессии квалифицируются действия государства по предоставлению своей территории иностранному государству для совершения актов агрессии против третье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Государственные территории следует отличать от территорий, на которые распространяется национальная юрисдикция, но государственными они не являются. Например, Конституция Российской Федерации в ст. 67 устанавливает, что Российская Федерация обладает суверенными правами и осуществляет юрисдикцию на континентальном шельфе и в исключительной экономической зоне Российской Федерации в порядке, определяемом федеральным законом и нормами международного права. Республика Беларусь как государство, не имеющее выхода к морю, не обладает такими пра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Международное право признает следующие способы изменения государственной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1) образование новых независимых государств в результате проведения референдума или плебисцита. Например, в 1969 г. население Западного Ириана проголосовало за воссоединение с Индонез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2) возвращение территории в результате восстановления исторических прав на ранее отторгнутые части территорий. Например, Польше были возвращены исконно польские земли к востоку от Одер-Нейсе согласно Потсдамскому соглаш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3) отторжение территории как санкция за агрессию. Например, раздел Восточной Пруссии между Советским Союзом и Польшей как санкция против Германии после окончания Второй мировой вой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международном праве выделяют также аренду, продажу, цессию государственной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Аренда - это временное предоставление права владения и пользования части территории государства иностранному государству на основании заключенного договора, например, для размещения зданий посольств, консульств, резиденций глав дипломатических представи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одажа части территории государства осуществляется на основании международного договора. Например, в 1867 г. Россия продала Аляску США вместе с Алеутскими островами за 7,2 млн долл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Цессия - это уступка, дарение, передача части территории одного государства другому государству на основании международного договора. При цессии происходит обмен равноценными участками государственной территории. Например, в 1954 г. Советский Союз и Иран совершили обмен государственными территориями в районе советско-иранской гра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pPr>
      <w:r>
        <w:rPr>
          <w:b/>
          <w:color w:val="000000"/>
          <w:sz w:val="28"/>
          <w:szCs w:val="28"/>
        </w:rPr>
        <w:t>3 Правовой статус и виды государственных гран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Государственная граница - это линия и проходящая по этой линии вертикальная плоскость, отделяющая территорию одного государства от территории друг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международном праве в соответствии с тремя средами выделяют следующие виды гран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1) сухопутная гран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2) водная гран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3) воздушная гран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 соглашению между государствами, как правило, устанавливаются сухопутные и водные границы. Морские границы устанавливает самостоятельно прибрежное государство внутригосударственным актом, принятым в соответствии с нормами и принципами международ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азличают также следующие виды государственных гран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1) орографическая граница - это граница, устанавливаемая с учетом рельефа и особенностей местности (русло реки, горная гряда, холмы, дно ущел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2) геометрическая граница - это граница, представляющая собой прямую линию, соединяющая точки местности без учета ее рельефа и особ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3) астрономическая граница - это граница, устанавливаемая по определенному меридиану или параллели географической се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 практике обычно встречаются комбинированные границы, которые в зависимости от участка местности могут устанавливаться орографически, геометрически или астрономиче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Границы между государствами устанавливаются на основании международного договора путем делимитации и демаркации гра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елимитация государственной границы - это определение положения и направления государственной границы по соглашению между сопредельными государствами, зафиксированное в международном договоре и графически изображенное на прилагаемых к договору листах топографической кар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емаркация государственной границы - это обозначение государственной границы на местности путем установления специальных пограничных знаков, столбов и т. 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едемаркация государственной границы - это проверка существующей и ранее демаркированной государственной границы, при необходимости сопровождаемая восстановлением разрушенных или утраченных пограничных зна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Государственная граница Республики Беларусь - это линия и проходящая по этой линии вертикальная поверхность, определяющие пределы территории Республики Беларусь- суши, вод, недр и воздушного пространства. Правовой режим государственной границы Республики Беларусь определен нормами Закона Республики Беларусь от 21 июля 2008 г. № 419-3 «О государственной границе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 осуществлении государственной пограничной политики Республика Беларусь руководствуется следующими принцип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обеспечения национальной безопасности Республики Беларусь и международ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взаимовыгодного всестороннего сотрудничества с иностранными государ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взаимного уважения суверенитета, равенства и территориальной целостности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мирного разрешения пограничных вопросов и инци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уважения прав и свобод человека и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Участки государственной границы с сопредельными государствами, не оформленные в международно-правовом отношении, подлежат их договорному закреплению. Например, 21 февраля 1994 года был подписан Договор об установлении государственной границы между Республикой Беларусь и Латвийской Республикой, 6 февраля 1995 года - Договор между Республикой Беларусь и Литовской Республикой о белорусско-литовской государственной грани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бщая протяженность государственной границы Республики Беларусь составляет более 3,5 тыс. км, из них граница с Польшей -398,6 км, с Литвой - около 650 км, Латвией - около 165 км, с Украиной - около 1037 км, с Россией - около 1239 к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Государственная граница устанавливается и изменяется международными договорами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охождение Государственной границы, если иное не предусмотрено международными договорами Республики Беларусь, устанавли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1) на суше - по характерным точкам, линиям рельефа или ясно видимым ориенти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2) на судоходных реках - по середине главного фарватера или тальвегу реки; на несудоходных реках, ручьях - по их середине или по середине главного рукава реки; на озерах и иных водных объектах - по равностоящей, серединной, прямой или другой линии, соединяющей выходы Государственной границы к берегам озера или иного водного объекта. Государственная граница, проходящая по реке, ручью, озеру или иному водному объекту, не перемещается как при изменении очертания их берегов или уровня воды, так и при отклонении русла реки, ручья в ту или иную стор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3) на водохранилищах гидроузлов и иных искусственных водных объектах - в соответствии с линией Государственной границы, проходившей по местности до их заполнения, как исключение - по прямой, соединяющей выходы Государственной гра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4) на мостах, плотинах и других сооружениях, проходящих через реки, ручьи, озера и иные водные объекты, - по середине этих сооружений или по технологической о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Государственная граница на местности обозначается ясно видимыми пограничными зна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ежим Государственной границы включает прав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 </w:t>
      </w:r>
      <w:r>
        <w:rPr>
          <w:color w:val="000000"/>
          <w:sz w:val="28"/>
          <w:szCs w:val="28"/>
        </w:rPr>
        <w:t>содержания Государственной гра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 </w:t>
      </w:r>
      <w:r>
        <w:rPr>
          <w:color w:val="000000"/>
          <w:sz w:val="28"/>
          <w:szCs w:val="28"/>
        </w:rPr>
        <w:t>пересечения Государственной границы лицами и транспортными сред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 </w:t>
      </w:r>
      <w:r>
        <w:rPr>
          <w:color w:val="000000"/>
          <w:sz w:val="28"/>
          <w:szCs w:val="28"/>
        </w:rPr>
        <w:t>перемещения через Государственную границу грузов, товаров и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 </w:t>
      </w:r>
      <w:r>
        <w:rPr>
          <w:color w:val="000000"/>
          <w:sz w:val="28"/>
          <w:szCs w:val="28"/>
        </w:rPr>
        <w:t>пропуска через Государственную границу лиц, транспортных средств 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 </w:t>
      </w:r>
      <w:r>
        <w:rPr>
          <w:color w:val="000000"/>
          <w:sz w:val="28"/>
          <w:szCs w:val="28"/>
        </w:rPr>
        <w:t>плавания и пребывания невоенных и военных плавсредств в части вод пограничных рек, озер и иных водных объектов, принадлежащих Республике Беларусь, захода иностранных плавсредств в порты Республики Беларусь и пребывания в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w:t>
      </w:r>
      <w:r>
        <w:rPr>
          <w:color w:val="000000"/>
          <w:sz w:val="28"/>
          <w:szCs w:val="28"/>
        </w:rPr>
        <w:t>ведения на Государственной границе либо вблизи нее на территории Республики Беларусь хозяйственной и и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 </w:t>
      </w:r>
      <w:r>
        <w:rPr>
          <w:color w:val="000000"/>
          <w:sz w:val="28"/>
          <w:szCs w:val="28"/>
        </w:rPr>
        <w:t>разрешения инцидентов, связанных с нарушением режима Государственной гра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опуск через Государственную границу физических лиц, транспортных средств и товаров производится в установленных пунктах пропуска и заключается в признании законности пересечения Государственной границы физическими лицами и транспортными средствами, прибывшими на территорию Республики Беларусь или убывающими за пределы Республики Беларусь, а также перемещения через Государственную границу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ропуск через Государственную границу физических лиц, транспортных средств и товаров включает в себя осуществление пограничного и таможенного контроля (в пунктах упрощенного пропуска – пограничного контроля), а при необходимости – санитарно-карантинного, ветеринарного, фито-санитарного, автомобильного и иных видов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 посадке воздушных судов, совершающих рейсы в третьи государства, пограничный, таможенный и иные виды контроля в международных аэропортах Республики Беларусь могут не провод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снованием для пропуска через Государственную границу физических лиц, транспортных средств и товаров является наличие предусмотренных международными договорами и иными актами законодательства Республики Беларусь действительных документов для въезда в Республику Беларусь и (или) выезда из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Международным договором Республики Беларусь с сопредельным государством может быть установлен упрощенный порядок пропуска через Государственную границу граждан Республики Беларусь и граждан сопредельн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4 Демилитаризация и нейтрализация террито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Демилитаризация территории – это международно-правовой режим, в соответствии с которым на определенной территории ограничиваются или не допускаются проведение военной деятельности и воен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емилитаризация может полной или частич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 полной демилитаризации государство обязано вывести все войска с данной территории и ликвидировать все военные сооружения. Режим полной демилитаризации территории, в частности, включ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w:t>
        <w:tab/>
        <w:t>уничтожение старых и запрещение строительства новых военных укреплений, сооружений,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w:t>
        <w:tab/>
        <w:t>запрет производить набор в арм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w:t>
        <w:tab/>
        <w:t>запрет на содержание в данной зоне армии, вооруженных сил, кроме небольших групп полицейских для поддержания исключительно внутреннего 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w:t>
        <w:tab/>
        <w:t>запрет на полеты военных самол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w:t>
        <w:tab/>
        <w:t>запрет военного Обучения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 частичной или ограниченной демилитаризации государство обязуется не осуществлять отдельные виды вышеуказанных действий. Режим частичной демилитаризации может включ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w:t>
        <w:tab/>
        <w:t>ликвидацию отдельных видов военных объектов,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w:t>
        <w:tab/>
        <w:t>запрет на строительство новых военных объектов,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w:t>
        <w:tab/>
        <w:t>ограниченность контингента вооруженных сил на данной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w:t>
        <w:tab/>
        <w:t>ограниченность нахождения определенных видов вооружений на данной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онкретный режим демилитаризованной территории определяется в соответствующем соглашении, которое, в принципе, может содержать только запрет на использование определенной территории в военных целях. Такое указание в международном праве признается как установление режима полной демили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емилитаризацию необходимо отличать от разоружения. Режим демилитаризации применяется к определенной территории, режим разоружения - к определенному государству как субъекту международ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ейтрализация - это международно-правовой режим, установленный в отношении определенной территории, означающий запрет на ведение военных действий или использование данной территории в качестве театра военных действий, в том числе запрещение производства военного строительства. Установление режима нейтрализации определенной территории не означает нейтралитета государства, на территории которого выделена данная зона. Государство вправе принимать участие в военных действиях, за исключением нейтрализованной части. На нейтрализованной территории допускается содержание ограниченного военного контингента для осуществления права на самообор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емилитаризация и нейтрализация очень часто дополняют друг друга. Например, Суэцкий канал является демилитаризованным (в пределах трех морских миль от берегов канала запрещено возводить укрепления, могущие помешать свободе судоходства, в том числе военные) и нейтрализованным (изъят из театра военных действий). Аналогичный режим имеет архипелаг Шпицберг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качестве сравнительно новых институтов демилитаризации и нейтрализации международное право выделя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1) создание безъядерных зон – это частично демилитаризованная и частично нейтрализованная территория, на которой запрещено размещение самого ядерного оружия и сопутствующих установок, сооружений, механизмов для обслуживания. Данная зона исключается из сферы применения ядерного оружия при возникновении военных конфликтов. Такими зонами являются Латинская Америка (Договор Тлателолко 1967 г.), южная часть Тихого океана (Договор Раротонга 1985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2) демилитаризация и нейтрализация дна морей и оке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3) демилитаризация и нейтрализация космического пространства (в том числе Луны и других космических т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еспублика Беларусь поставила целью сделать свою территорию безъядерной зоной (ст. 18 Конститу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5 Правовой режим международных р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Международная река – это река, протекающая по территории нескольких государств, используемая, как правило, для международного судоходства, правовой режим использования которой установлен в соответствующем международном догов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Международные реки подразделяют на открытые для международного судоходства (пересекают территорию нескольких государств) и пограничные реки (разделяют территорию нескольких государств). Данная классификация имеет определенный условный характер, поскольку режим международного судоходства может быть установлен и на пограничной ре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международном праве можно выделить следующие основные принципы использования международных р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1) вопросы навигации на международной реке решаются по взаимному согласию государств, территории которых эта река пересек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2) прибрежное государство обязано использовать воды международной реки таким образом, чтобы это использование не наносило ущерба правам и интересам других прибрежных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3) прибрежное государство в своей части реки обязано выполнять соответствующие работы в целях обеспечения навиг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4) прибрежное государство не вправе изменять русло и течение реки, если это может создать неудобства другим государств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5) международная река, как правило, открыта для свободного торгового судоходства неприбрежных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настоящее время режим использования международных рек определяется в соответствующих международных соглашениях прибрежных государств. В этих соглашениях предусматривается режим свободы судоходства прибрежных государств, иногда и любых иных государств. Для выполнения такого рода соглашений создаются специальные речные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пример, правовой режим Дуная как международной реки установлен в Конвенции о режиме судоходства на Дунае 1948 г., участниками которой в настоящее время являются Россия, Украина, Болгария, Венгрия, Румыния, Чехия, Словакия, Югославия, Авст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гласно положениям конвенции навигация на Дунае должна быть свободной и открытой для граждан, торговых судов и товаров всех государств на основе равенства в отношении портовых и навигационных сборов и условий торгового судоходства. Плавание по Дунаю военных кораблей всех непридунайских стран воспрещается. Плавание по Дунаю военных кораблей придунайских стран за пределами страны, флаг которой несет корабль, может осуществляться только по договоренности между заинтересованными придунайскими государ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вобода судоходства по Рейну была установлена Парижским мирным договором 1814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1963 г. между африканскими странами было подписано Соглашение о сотрудничестве в совместном использовании реки Нигер. Соглашения аналогичного характера подписаны в отношении многих международных р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28 февраля 2008 г. Президент Республики Беларусь подписал Указ № 133 «О присоединении Республики Беларусь к Европейскому соглашению о важнейших внутренних водных путях международного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окумент предусматривает присоединение Беларуси к Европейскому соглашению о важнейших внутренних водных путях международного значения, принятому в Женеве 19 января 1996 года и определяющему перечни внутренних водных путей, портов внутреннего плавания международного значения, развитие и строительство которых будет осуществлено сторонами в рамках соответствующих национальных про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гласно Указу, Министерство транспорта и коммуникаций определено органом, ответственным за выполнение принятых Республикой Беларусь по этому международному договору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6 Международно-правовой режим Антарктики и Ар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авовой режим территории Антарктики определяется в Договоре об Антарктике 1959 г. Это пространство с особым международно-правовым режимом, поскольку данная территория не находится под суверенитетом какого-либ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оговор применяется к району южнее 60 параллели южной широты, включая все шельфовые ледники. Однако территориальные претензии не отрицаются полностью, по Договору они «замораживаются». Интерес представляет статья IV, которая регламентирует данную проблему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1. Ничто содержащееся в настоящем Договоре не должно толковаться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a) отказ любой из Договаривающихся Сторон от ранее заявленных прав или претензий на территориальный суверенитет в Антарк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b) отказ любой из Договаривающихся Сторон от любой основы для претензии на территориальный суверенитет в Антарктике или сокращение этой основы, которую она может иметь в результате ее деятельности или деятельности ее граждан в Антарктике или по другим причин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c) наносящее ущерб позиции любой из Договаривающихся Сторон в отношении признания или непризнания ею права или претензии или основы для претензии любого другого государства на территориальный суверенитет в Антарк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2. Никакие действия или деятельность, имеющие место, пока настоящий Договор находится в силе, не образуют основы для заявления, поддержания или отрицания какой-либо претензии на территориальный суверенитет в Антарктике и не создают никаких прав суверенитета в Антарктике. Никакая новая претензия или расширение существующей претензии на территориальный суверенитет в Антарктике не заявляются, пока настоящий Договор находится в си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еспублика Беларусь присоединилась к данному договору Законом Республики Беларусь от 19 июля 2006 г. № 157-3 «О присоединении Республики Беларусь к договору об Антарктике». Участники договора объявили, что Антарктика используется только в мирных целях. Запрещаются, в частности, любые мероприятия военного характера, такие, как создание военных баз и укреплений, проведение военных маневров, а также испытания любых видов оруж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днако договор допускает использование военного персонала или оснащения для научных исследований или для любых других мирных целей в Антарктике. Договор закрепил принцип свободы научных исследований в Антарктике и сотрудничества в этих целях. Принцип международного сотрудничества означает,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1) производится обмен информацией относительно планов научных работ в Антарктике с тем, чтобы обеспечить максимальную экономию средств и эффективность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2) производится обмен научным персоналом в Антарктике между экспедициями и стан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3) производится обмен данными и результатами научных наблюдений в Антарктике и обеспечивается свободный доступ к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Любые ядерные взрывы в Антарктике и удаление в этом районе радиоактивных материалов запрещ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ля обеспечения соблюдения Договора может проводиться инспектирование специально назначенными наблюдателями, которые имеют полную свободу доступа в любое время в любой или все районы Антар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се районы Антарктики, включая все станции, установки и оборудование в этих районах, а также все морские и воздушные суда в пунктах разгрузки и погрузки груза или персонала в Антарктике всегда открыты для инспекции любыми наблюда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блюдение с воздуха может производиться в любое время над любым или всеми районами Антарктики каждой стороной Договора, имеющей право назначать наблюд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авовой режим использования и охраны живых и минеральных ресурсов Антарктики опреде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Конвенцией о сохранении живых ресурсов Антарктики 1980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Конвенцией о сохранении тюленей в Антарктике 1972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Конвенцией по регулированию освоения минеральных ресурсов Антарктики 198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авовой статус Арктики формировался на протяжении долгого исторического периода. Примерно к 30-м годам XX века сложилась обычная норма международного права деления полярных пространств на секторы исходя из принципа тяготения к побережьям прибрежных государств (в настоящее время это Канада, Норвегия, Дания, Россия, США). На все известные к настоящему времени сухопутные образования в Арктике установлен суверенитет того или иного прибрежн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тличительной чертой внутренних морских вод приарктических стран является установление ими в отношении ряда регионов статуса исторических вод конкретного государства. Например, Белое море включено в состав России как исторические 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авовой режим иных морских пространств Арктики определяется в соответствии с нормами международного морского права. Конвенция ООН по морскому праву 1982 г. дает право приарктическим государствам принимать меры для охраны природной среды в своих секто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28"/>
        </w:rPr>
      </w:pPr>
      <w:r>
        <w:rPr>
          <w:b/>
          <w:color w:val="000000"/>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1. Конституция Республики Беларусь 1994 г. (с изменениями и дополнениями на республиканских референдумах 24 ноября 1996 г. и 17 октября 2004 г.) – Мн.: Амалфея, 2005. – 4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color w:val="000000"/>
          <w:sz w:val="28"/>
          <w:szCs w:val="28"/>
        </w:rPr>
        <w:t>2. Международное право: учеб. Для вузов по специальности и направлению «Юриспруденция» / Н.Г. Беляев – 2-е изд., изм. и доп. – Млсква: Норма: Изд. Дом «Инфра-М», 2002. – 577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3. Лукашук И.И. Международное право. Особенная часть: учеб. для юрид. фак. и вузов / Лукашук И.И. – 2-е изд., перераб. и доп. – Москва: БЕК, 2001. – 419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4. Васильева Л.А. Международное публичное право: курс интенсивной подготовки / Л.А. Васильева, О.А. Бакиновская. – Минск: ТетраСистем, 2009. – 25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FFFFFF"/>
          <w:sz w:val="28"/>
          <w:szCs w:val="28"/>
        </w:rPr>
      </w:pPr>
      <w:r>
        <w:rPr>
          <w:color w:val="FFFFFF"/>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0:00Z</dcterms:created>
  <dc:creator>WinStyle</dc:creator>
  <dc:description/>
  <cp:keywords/>
  <dc:language>en-US</dc:language>
  <cp:lastModifiedBy>SYSTEM</cp:lastModifiedBy>
  <dcterms:modified xsi:type="dcterms:W3CDTF">2011-09-07T02:30:00Z</dcterms:modified>
  <cp:revision>2</cp:revision>
  <dc:subject/>
  <dc:title>Пожарная безопасность</dc:title>
</cp:coreProperties>
</file>