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Основные течения социальной психологи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К середине 30-х гг. и далее не один десяток лет социальная психология как самостоятельная отрасль знания уже не существует. В Большой советской энциклопедии 1957 г. социальная психология характеризуется как одна из ветвей буржуазной психологии, которая подменяет исторический анализ общественных явлений их психологическим объяснением. Конечно, социально-психологическая мысль продолжила развиваться и в эти годы в трудах и практических исследованиях общепсихологического характера педагогов, психофизиологов. Однако научное развитие социальной психологии в России на многие годы практически замерло. Америка стала безраздельной хозяйкой целой области человекознания.</w:t>
      </w:r>
    </w:p>
    <w:p>
      <w:pPr>
        <w:pStyle w:val="Normal"/>
        <w:tabs>
          <w:tab w:val="clear" w:pos="709"/>
          <w:tab w:val="left" w:pos="726" w:leader="none"/>
        </w:tabs>
        <w:rPr/>
      </w:pPr>
      <w:r>
        <w:rPr/>
        <w:t>Экспериментальный период развития социальной психологии чрезвычайно богат эмпирическими открытиями, методическими находками, реальными практическими результатами. На это и была направлена социально-психологическая мысль 20-60-х гг. XX в. Социальная психология изо всех сил пыталась утвердить себя в научном мире как "законная" естественнонаучная дисциплина. Отсюда акцент на лабораторный эксперимент, очень осторожное отношение к любой теории, не имеющей убедительных опытных подтверждений, направленность на решение практических задач.</w:t>
      </w:r>
    </w:p>
    <w:p>
      <w:pPr>
        <w:pStyle w:val="Normal"/>
        <w:tabs>
          <w:tab w:val="clear" w:pos="709"/>
          <w:tab w:val="left" w:pos="726" w:leader="none"/>
        </w:tabs>
        <w:rPr/>
      </w:pPr>
      <w:r>
        <w:rPr/>
        <w:t>Этому этапу развития научная социальная психология обязана большей частью фактологии и методических находок, имеющихся в ее распоряжении. Идет накопление исходного эмпирического материала, правда, материала весьма специфического, полученного в лабораторном эксперименте и в рамках достаточно своеобразных представлений о предмете социальной психологии. В этот период возникли и оформились в самостоятельные течения как минимум четыре подхода к предмету социальной психологии. Каждый из них вторичен по отношению к общепсихологическим парадигмам: бихевиоризму, когнитивизму, интеракционизму и неофрейдизму. В самом общем виде рассмотрим тот вклад, который каждая из этих парадигм внесла в развитие социально-психологических представлений XX в. К конкретным теориям и экспериментальным схемам мы обратимся в тех разделах, которые тематически с ними соотносятся.</w:t>
      </w:r>
    </w:p>
    <w:p>
      <w:pPr>
        <w:pStyle w:val="Normal"/>
        <w:tabs>
          <w:tab w:val="clear" w:pos="709"/>
          <w:tab w:val="left" w:pos="726" w:leader="none"/>
        </w:tabs>
        <w:rPr/>
      </w:pPr>
      <w:r>
        <w:rPr/>
        <w:t>Бихевиоризм одним из первых обратился к социально-психологической проблематике, не усмотрев в ней ничего специфического, требующего какого-то отдельного концептуального или методического подхода. "Если мышь, двигаясь по лабиринту, предпочитает левый коридор правому, потому что в левом лежит пища, то это поведение изучает психолог. Если же мышь поворачивает налево, потому Что в правом коридоре сидит другая мышь, то таким поведением должен заниматься социальный психолог" (132, с.27). В рамках бихевиоризма разрабатывался ряд идей, которые сегодня представляют несомненный интерес и ценность. Это проблемы социальной агрессии и ее возможных детерминант (Н. Миллер, Д. Доллард, А. Бандура), путей и методов социального научения (Э. Толмен, Б. Скиннер, А. Бандура), технологий межличностного взаимодействия и опосредующих его факторов (Г. Келли, Дж. Тибо, Дж. Хоманс).</w:t>
      </w:r>
    </w:p>
    <w:p>
      <w:pPr>
        <w:pStyle w:val="Normal"/>
        <w:tabs>
          <w:tab w:val="clear" w:pos="709"/>
          <w:tab w:val="left" w:pos="726" w:leader="none"/>
        </w:tabs>
        <w:rPr/>
      </w:pPr>
      <w:r>
        <w:rPr/>
        <w:t>Бихевиоральная социальная психология создала свою практику активного обучения и групповой психотерапии (прежде всего это группы навыков и умений) (94). Интересно, что все разнообразие социально-психологических подходов в рамках бихевиоризма основано на весьма ограниченном наборе концептуальных понятий данной парадигмы: поведение, стимул, реакция, подкрепление (поощрение, наказание), научение. Бихевиоризм ориентирован на модель человека, которая, по образному выражению П. Шихирева, может быть обозначена как модель "человека реагирующего" (132). В послевоенные годы явственно обозначается ряд ее существенных ограничений. Прежде всего игнорирование специфики человека как объекта изучения. На смену бихевиоральной в качестве ведущей Приходит когнитивистская модель "человека думающего", хотя социобихевиоризм и сегодня, находит в американских научных кругах немалое количество сторонников.</w:t>
      </w:r>
    </w:p>
    <w:p>
      <w:pPr>
        <w:pStyle w:val="Normal"/>
        <w:tabs>
          <w:tab w:val="clear" w:pos="709"/>
          <w:tab w:val="left" w:pos="726" w:leader="none"/>
        </w:tabs>
        <w:rPr/>
      </w:pPr>
      <w:r>
        <w:rPr/>
        <w:t>Когннтивизм - значительное явление в истории развития психологии вообще и социальной психологии в частности - возникает на основе гештальтпсихологии, существенно дополненной и развитой в работах К. Левина и Ф. Хаидера (10,124). К когнитивистам в начале 80-х гг. XX в. относили себя три четверти американских социальных психологов.</w:t>
      </w:r>
    </w:p>
    <w:p>
      <w:pPr>
        <w:pStyle w:val="Normal"/>
        <w:tabs>
          <w:tab w:val="clear" w:pos="709"/>
          <w:tab w:val="left" w:pos="726" w:leader="none"/>
        </w:tabs>
        <w:rPr/>
      </w:pPr>
      <w:r>
        <w:rPr/>
        <w:t>Р. Абельсон сформулировал положение, которое в значительной степени отражает суть социально-психологических воззрений когнитивизма: "Мой вариант каждого человека заставляет рассматривать его в большей степени как Думателя, чем как Делателя" (10, с.93). Таким образом, главный акцент сделан на когнитивные процессы, формирующие те или иные социальные реакции человека:</w:t>
      </w:r>
    </w:p>
    <w:p>
      <w:pPr>
        <w:pStyle w:val="Normal"/>
        <w:tabs>
          <w:tab w:val="clear" w:pos="709"/>
          <w:tab w:val="left" w:pos="726" w:leader="none"/>
        </w:tabs>
        <w:rPr/>
      </w:pPr>
      <w:r>
        <w:rPr/>
        <w:t>"Впечатления индивида о мире организуются в некоторые связные интерпретации, в результате чего образуются различные идеи, верования, ожидания, аттитюды, которые и выступают регуляторами социального поведения" (10, с.92).</w:t>
      </w:r>
    </w:p>
    <w:p>
      <w:pPr>
        <w:pStyle w:val="Normal"/>
        <w:tabs>
          <w:tab w:val="clear" w:pos="709"/>
          <w:tab w:val="left" w:pos="726" w:leader="none"/>
        </w:tabs>
        <w:rPr/>
      </w:pPr>
      <w:r>
        <w:rPr/>
        <w:t>В рамках когнитивизма развивались взгляды двух самых крупных теоретиков американской психологии середины XX в. - Курта Левина и Леона Фестингера. Левину современная социальная психология обязана очень многим: не просто идеями и конкретными данными, а целыми областями социально-психологического знания. Это учение о групповой динамике и конкретные исследования в области сплочения, развития, взаимодействия личности и группы, лидерства и руководства; это методология активного социально-психологического обучения и принятия эффективных групповых решений; это подходы к пониманию и разрешению внутригрупповых и межгрупповых конфликтов и многое другое. Влияние К. Левина на частные направления в социальной психологии велико, но важнее другое: под воздействием его идей сформировался устойчивый социально-психологический взгляд на природу взаимосвязи человека и группы, личности и общества, взгляд с позиции динамической взаимосвязи и взаимозависимости.</w:t>
      </w:r>
      <w:r>
        <w:rPr>
          <w:lang w:val="uk-UA"/>
        </w:rPr>
        <w:t xml:space="preserve"> </w:t>
      </w:r>
      <w:r>
        <w:rPr/>
        <w:t>Л. Фестингер внес значительный вклад в формирование теорий когнитивного соответствия как основы индивидуального и социального поведения человека. В рамках когнитивизма сформированы чрезвычайно распространенные сегодня представления о механизмах социального познания (С. Аш, Д. Креч и Р. Крачфилд), технологиях убеждающей коммуникации и межличностного взаимодействия (Ф. Хайдер, Т. Ньюком, Л. Фестингер). По мнению П. Шихирева, последовательная ориентация американской социальной психологии сначала на бихевиоризм, а затем на когнитивизм способствовала созданию общей парадигмы, которую он характеризует как "парадигму объяснения":". парадигма объяснения устойчиво занимает доминирующую позицию. В настоящее время, по приблизительным оценкам, она регулирует не менее 2/3 социально-психологических исследований в мире. Ее придерживаются редколлегии практически 4/5 ведущих профессиональных журналов. Она входит в подавляющее большинство академических курсов по социальной психологии, читаемых не только в США, но и в остальном мире" (132, с.32-33). "Золотой век" безраздельного правления бихевиоризма и когнитивизма приходится на середину XX в. С 60-х гг. возникает реальная альтернатива парадигме объяснения как в Европе, так и в России.</w:t>
      </w:r>
    </w:p>
    <w:p>
      <w:pPr>
        <w:pStyle w:val="Normal"/>
        <w:tabs>
          <w:tab w:val="clear" w:pos="709"/>
          <w:tab w:val="left" w:pos="726" w:leader="none"/>
        </w:tabs>
        <w:rPr/>
      </w:pPr>
      <w:r>
        <w:rPr/>
        <w:t>Неофрейдизм, опираясь на социально-психологические идеи 3. Фрейда и собственные наработки, создал весьма специфическую социальную психологию. Она практически не существует как самостоятельное направление, но вместе с тем многие ее положения и идеи стали настолько традиционными, что часто применяются без ссылок на первоисточники.</w:t>
      </w:r>
      <w:r>
        <w:rPr>
          <w:lang w:val="uk-UA"/>
        </w:rPr>
        <w:t xml:space="preserve"> </w:t>
      </w:r>
      <w:r>
        <w:rPr/>
        <w:t>Г.М. Андреева, Н.Н. Богомолова и Л.А. Петровская именуют этот феномен "рассеянным психоанализом" и выделяют три его формы в современном социально-психологическом мышлении:</w:t>
      </w:r>
    </w:p>
    <w:p>
      <w:pPr>
        <w:pStyle w:val="Normal"/>
        <w:tabs>
          <w:tab w:val="clear" w:pos="709"/>
          <w:tab w:val="left" w:pos="726" w:leader="none"/>
        </w:tabs>
        <w:rPr/>
      </w:pPr>
      <w:r>
        <w:rPr/>
        <w:t>1) влияние на внутренние профессиональные установки исследователей относительно рассмотрения тех или иных социальных явлений;</w:t>
      </w:r>
    </w:p>
    <w:p>
      <w:pPr>
        <w:pStyle w:val="Normal"/>
        <w:tabs>
          <w:tab w:val="clear" w:pos="709"/>
          <w:tab w:val="left" w:pos="726" w:leader="none"/>
        </w:tabs>
        <w:rPr/>
      </w:pPr>
      <w:r>
        <w:rPr/>
        <w:t>2) включение психоаналитических принципов в современные теории и социально-психологическую практику;</w:t>
      </w:r>
    </w:p>
    <w:p>
      <w:pPr>
        <w:pStyle w:val="Normal"/>
        <w:tabs>
          <w:tab w:val="clear" w:pos="709"/>
          <w:tab w:val="left" w:pos="726" w:leader="none"/>
        </w:tabs>
        <w:rPr/>
      </w:pPr>
      <w:r>
        <w:rPr/>
        <w:t>3) заимствование отдельных положений психоанализа для объяснения различных социально-психологических проблем (10).</w:t>
      </w:r>
    </w:p>
    <w:p>
      <w:pPr>
        <w:pStyle w:val="Normal"/>
        <w:tabs>
          <w:tab w:val="clear" w:pos="709"/>
          <w:tab w:val="left" w:pos="726" w:leader="none"/>
        </w:tabs>
        <w:rPr/>
      </w:pPr>
      <w:r>
        <w:rPr/>
        <w:t>С точки зрения 3. Фрейда, в основе группы - система эмоциональных либидозных связей, то есть группа обретает свое психологическое содержание благодаря межличностной "любви", связывающей между собой рядовых членов группы. Однако связи рядовых членов группы между собой вторичны; они возникают только благодаря тому, что каждый член группы устанавливает особые по содержанию связи с лидером (вожаком). Психологическая суть первичных связей "член группы - лидер" - это идентификация. Член группы переносит на лидера свое "идеальное "я", идентифицируется с его поведением, чертами характера, ценностями и т.д. Благодаря связи каждого с лидером возникает и связь второго порядка - членов группы между собой. Особую психологическую позицию в групповой системе занимает лидер - вожак. Он не идентифицируется ни с кем, он любит только себя. Такая обращенность на себя и делает его кумиром группы (120).</w:t>
      </w:r>
    </w:p>
    <w:p>
      <w:pPr>
        <w:pStyle w:val="Normal"/>
        <w:tabs>
          <w:tab w:val="clear" w:pos="709"/>
          <w:tab w:val="left" w:pos="726" w:leader="none"/>
        </w:tabs>
        <w:rPr/>
      </w:pPr>
      <w:r>
        <w:rPr/>
        <w:t>Психоаналитическая социальная психология нашла свое выражение в различных теориях функционирования и развития группы, причем основной моделью выступала группа психотерапевтическая (Байон, У. Беннис и Г. Шепард), а также в представлениях о ведущих социальных мотивах поведения человека (У. Шутц, Т. Адорно). В целом, как отмечает П. Шихирев, "влияние идей фрейдизма и неофрейдизма невелико. Оно никогда и не было особенно значительным, а в последние два десятилетия неуклонно уменьшается" (132, с.79-80).</w:t>
      </w:r>
    </w:p>
    <w:p>
      <w:pPr>
        <w:pStyle w:val="Normal"/>
        <w:tabs>
          <w:tab w:val="clear" w:pos="709"/>
          <w:tab w:val="left" w:pos="726" w:leader="none"/>
        </w:tabs>
        <w:rPr/>
      </w:pPr>
      <w:r>
        <w:rPr/>
        <w:t>Символический интеракционизм - течение научной социально-психологической мысли, берущее свое начало не в индивидуально-психологических, а в социологических представлениях о социальном поведении человека. Интеракционизм опирается на взгляды американского философа, социолога и социального психолога Дж. Мида. В его основе - последовательное понимание группы как целого. Эта целостность преобладает над индивидом. Поведение человека в группе анализируется и интерпретируется в рамках целостной групповой активности.</w:t>
      </w:r>
    </w:p>
    <w:p>
      <w:pPr>
        <w:pStyle w:val="Normal"/>
        <w:tabs>
          <w:tab w:val="clear" w:pos="709"/>
          <w:tab w:val="left" w:pos="726" w:leader="none"/>
        </w:tabs>
        <w:rPr/>
      </w:pPr>
      <w:r>
        <w:rPr/>
        <w:t>Основной интерес сосредоточен именно на осмыслении закономерностей социального процесса, который представляет собой не что иное, как интеракцию, взаимодействие людей в рамках конкретной социальной ситуации. Социальная ситуация - не просто контекст, она - значимый фактор взаимодействия. Опираясь на данные ему культурой символические средства, прежде всего язык, человек интерпретирует, называет ситуацию. В зависимости от того, как он ее интерпретировал, назвал, разворачивается взаимодействие между людьми. Особая заслуга интеракционизма в том, что он выделил в качестве важнейших чисто человеческие, символические аспекты общения - речь, жест, мимическое выражение чувства и другие. Социальное поведение человека признается принципиально отличным от стадного поведения животного. Как квинтэссенция символического поведения человека рассматривается социальная роль - устойчивая внешняя и внутренняя позиция одного человека в отношении другого или социальной системы в целом.</w:t>
      </w:r>
    </w:p>
    <w:p>
      <w:pPr>
        <w:pStyle w:val="Normal"/>
        <w:tabs>
          <w:tab w:val="clear" w:pos="709"/>
          <w:tab w:val="left" w:pos="726" w:leader="none"/>
        </w:tabs>
        <w:rPr/>
      </w:pPr>
      <w:r>
        <w:rPr/>
        <w:t>В рамках символического интеракционизма сформировались теории, имеющие огромное значение для современной социальной психологии. Прежде всего это теории ролевого поведения (Т. Сарбин, Э. Гофман, Р. Линтон и другие) и референтной группы как источника личных норм и ценностей человека (Т. Ньюком, М. Шериф, Г. Келли).</w:t>
      </w:r>
    </w:p>
    <w:p>
      <w:pPr>
        <w:pStyle w:val="Normal"/>
        <w:tabs>
          <w:tab w:val="clear" w:pos="709"/>
          <w:tab w:val="left" w:pos="726" w:leader="none"/>
        </w:tabs>
        <w:rPr/>
      </w:pPr>
      <w:r>
        <w:rPr/>
        <w:t>Как уже было сказано, американская социальная психология, доминирующая в 30-50-е гг., внесла значительный вклад в развитие науки: произошло насыщение ее фактологией и методами исследования. Вместе с тем обозначилась и серьезная проблема: дальнейшее накопление лабораторного, материала уже не способствовало формированию общей социально-психологической картины мира, она расплывалась, распадалась на отдельные фрагменты и эпизоды, которые к тому же не всегда имели место в реальной жизни людей. Сама американская психология долгое время игнорировала эту проблему. Т"к, в середине 70-х гг. историк социальной психологии У. Саакян пишет: "Сегодня. социальная психология предстает во всем своем великолепии, когда общество зависит от нее в исследовании и решении главных своих проблем настолько, что предлагает ей достаточно грантов в надежде, что финансовая поддержка будет взаимовыгодна" (132, с.38).</w:t>
      </w:r>
    </w:p>
    <w:p>
      <w:pPr>
        <w:pStyle w:val="Normal"/>
        <w:tabs>
          <w:tab w:val="clear" w:pos="709"/>
          <w:tab w:val="left" w:pos="726" w:leader="none"/>
        </w:tabs>
        <w:rPr/>
      </w:pPr>
      <w:r>
        <w:rPr/>
        <w:t>Однако наряду с традиционной американской психологией, ориентированной на когнитивизм, развивается иная ветвь социально-психологического мышления. В начале 70-х гг. появляется концепция социального конструкционизма К. Дж. Гергена и его последователей. Для Гергена социальная психология - наука гуманитарного характера, что обусловлено двумя существенными обстоятельствами: "ценностная предвзятость" социально-психологического знания и исторический характер фактов, на которые это знание опирается. Анализируя фактологический и теоретический багаж американской социальной психологии (теорию когнитивного диссонанса Л. Фестингера, феномен послушания Мильграма, феномен конформизма Г. Аша и другие), Герген приходит к выводу, что "зафиксированные закономерности, а следовательно, и теоретические принципы жестко привязаны к текущим историческим обстоятельствам" (29, с.26). Занятие социальной психологией с точки зрения социального конструкционизма есть по преимуществу занятие историческое, направленное на систематизацию и объяснение современных социальных явлений. Причем объяснения эти носят обязательно оценочный характер: "Приверженность ценностям - неизбежный побочный продукт социального бытия, и мы как участники социального процесса, преследуя свои профессиональные цели, вряд ли можем отгородиться от ценностей общества. Видимо, лучший выход - это предельное внимание к собственной предвзятости и откровенность ее выражения" (29, с.24). Важнейшее следствие такого отношения к ценностному контексту научного исследования - введение этического аспекта в пространство социальной психологии как науки. Конструктивизм, по словам Гергена, "заключает в скобки проблему моральных принципов, поощряя. исследование практики в отношениях между людьми, позволяющей им достичь жизни, которую они считают "моральной" (132, с.363).</w:t>
      </w:r>
    </w:p>
    <w:p>
      <w:pPr>
        <w:pStyle w:val="Normal"/>
        <w:tabs>
          <w:tab w:val="clear" w:pos="709"/>
          <w:tab w:val="left" w:pos="726" w:leader="none"/>
        </w:tabs>
        <w:rPr/>
      </w:pPr>
      <w:r>
        <w:rPr/>
        <w:t>С 70-х гг. XX в. другая социальная психология, отличная от традиционных экспериментальных образцов, тяготеющих к естественнонаучному подходу, начинала произрастать и на собственно американской, и на европейской почве. Наиболее значительный вклад в ее развитие внесли европейские психологи Г. Тэджфел, Р. Харре, С. Московичи, Дж. Тернер и другие.</w:t>
      </w:r>
    </w:p>
    <w:p>
      <w:pPr>
        <w:pStyle w:val="Normal"/>
        <w:tabs>
          <w:tab w:val="clear" w:pos="709"/>
          <w:tab w:val="left" w:pos="726" w:leader="none"/>
        </w:tabs>
        <w:rPr/>
      </w:pPr>
      <w:r>
        <w:rPr/>
        <w:t>Состояние социальной психологии в Европе конца 50-х - начала 60-х гг. хорошо отражает следующее высказывание из книги П. Шихирева: "Трудно сказать, как развивалась бы западная социальная психология, если бы не было второй мировой войны. Очевидно одно - западноевропейцам не пришлось бы 25 лет догонять США, учиться по американским учебникам и копировать американские методы исследования. В течение длительного времени США были для Западной Европы той Меккой, без паломничества в которую ученый значительно терял в авторитете. В 1963 г.Ж. Стетцель в первом (!) французском учебнике по социальной психологии писал:</w:t>
      </w:r>
    </w:p>
    <w:p>
      <w:pPr>
        <w:pStyle w:val="Normal"/>
        <w:tabs>
          <w:tab w:val="clear" w:pos="709"/>
          <w:tab w:val="left" w:pos="726" w:leader="none"/>
        </w:tabs>
        <w:rPr/>
      </w:pPr>
      <w:r>
        <w:rPr/>
        <w:t>"Современная социальная психология в ее нынешнем виде как по ближайшему прошлому, так и по сути своего развития вплоть до наших дней - почти исключительно американская наука" (132, с.184).</w:t>
      </w:r>
    </w:p>
    <w:p>
      <w:pPr>
        <w:pStyle w:val="Normal"/>
        <w:tabs>
          <w:tab w:val="clear" w:pos="709"/>
          <w:tab w:val="left" w:pos="726" w:leader="none"/>
        </w:tabs>
        <w:rPr/>
      </w:pPr>
      <w:r>
        <w:rPr/>
        <w:t>С начала 70-х гг. в европейской социальной психологии начинают развиваться сначала критические, а затем и собственные содержательные течения и направления. Основной пафос критики, направленной в адрес американской социальной психологии по многим важным направлениям, одновременно явился и программным. Представители функционализма изучали людей и социальные группы с точки зрения их приспособления к требованиям общественной среды. Исследовались феномены независимости, самоподдержания, развития, стабилизации и распада социальных систем. Главной социально-психологической проблемой данной школы стало выявление наиболее оптимальных условий социальной адаптации субъектов общественной жизни.</w:t>
      </w:r>
    </w:p>
    <w:p>
      <w:pPr>
        <w:pStyle w:val="Normal"/>
        <w:tabs>
          <w:tab w:val="clear" w:pos="709"/>
          <w:tab w:val="left" w:pos="726" w:leader="none"/>
        </w:tabs>
        <w:rPr/>
      </w:pPr>
      <w:r>
        <w:rPr/>
        <w:t>Именно в рамках функционализма впервые появилось большое количество исследований, ориентированных на практический результат. Представители данного течения фиксировали внимание не на внутренних психических процессах человека, а на их функциях, имеющих значение как при межличностном, так и при межгрупповом взаимодействии в условиях конкретной социальной системы. Они ввели новые методы исследования личности и группы - тесты, опросники, интервью, которые получили широкое применение в более позднее время. Кроме того, именно функционализм способствовал формированию таких актуальных направлений психологических исследований, как развитие ребенка и взрослого человека, психология индивидуальных различий, психология бизнеса, рекламы и т.п.</w:t>
      </w:r>
    </w:p>
    <w:p>
      <w:pPr>
        <w:pStyle w:val="Normal"/>
        <w:tabs>
          <w:tab w:val="clear" w:pos="709"/>
          <w:tab w:val="left" w:pos="726" w:leader="none"/>
        </w:tabs>
        <w:rPr/>
      </w:pPr>
      <w:r>
        <w:rPr/>
        <w:t>Бихевиоризм имеет в своей основе экспериментальное изучение животных. Его родоначальники - Э. Торндайк (1874-1949) и Дж. Уотсон (1878-1958) - предложили отказаться от непосредственного изучения сознания, а вместо этого исследовать человеческое поведение по схеме "стимул - реакция". По мнению бихевиористов, манипулируя внешними раздражителями, можно довести до автоматизма любые нужные формы социального поведения, игнорируя врожденные задатки человека и его неповторимый жизненный опыт. Закономерности поведения выводились, таким образом, из закономерностей внешнего стимулирования. Необихевиоризм, представителями которого являются Б. Скиннер, Н. Доллард, Дж. Хоманс и др., сохранил свои позиции в последующие десятилетия. Особый интерес в социально-психологическом необихевиоризме представляет теория социального обмена Дж. Хоманса (1910-1989). Хоманс выдвигает пять взаимосвязанных постулатов, объясняющих социальное поведение:</w:t>
      </w:r>
    </w:p>
    <w:p>
      <w:pPr>
        <w:pStyle w:val="Normal"/>
        <w:tabs>
          <w:tab w:val="clear" w:pos="709"/>
          <w:tab w:val="left" w:pos="726" w:leader="none"/>
        </w:tabs>
        <w:rPr/>
      </w:pPr>
      <w:r>
        <w:rPr/>
        <w:t>1) Постулат успеха: все действия человека подчинены основному правилу - чем чаще они одобряются, тем вероятнее их воспроизведение.</w:t>
      </w:r>
    </w:p>
    <w:p>
      <w:pPr>
        <w:pStyle w:val="Normal"/>
        <w:tabs>
          <w:tab w:val="clear" w:pos="709"/>
          <w:tab w:val="left" w:pos="726" w:leader="none"/>
        </w:tabs>
        <w:rPr/>
      </w:pPr>
      <w:r>
        <w:rPr/>
        <w:t>2) Постулат стимула: если стимул (или их совокупность) вызвал действие, которое оказалось успешным, то в случае повторения этого стимула человек будет стремиться воспроизвести ту же реакцию.</w:t>
      </w:r>
    </w:p>
    <w:p>
      <w:pPr>
        <w:pStyle w:val="Normal"/>
        <w:tabs>
          <w:tab w:val="clear" w:pos="709"/>
          <w:tab w:val="left" w:pos="726" w:leader="none"/>
        </w:tabs>
        <w:rPr/>
      </w:pPr>
      <w:r>
        <w:rPr/>
        <w:t>3) Постулат ценности: чем более ценным представляется человеку результат его действия, тем с большей вероятностью он будет к нему стремиться.4) Постулат насыщения - голодания: чем регулярнее вознаграждается поступок человека, тем менее ценится каждое последующее вознаграждение.5) Постулат агрессии - одобрения: если действие не вызывает ожидаемого вознаграждения, то действующий субъект будет демонстрировать агрессивное поведение. И, наоборот, при получении предполагаемого одобрения или отсутствии ожидаемого наказания он, вероятно, воспроизведет одобряемое поведение, поскольку оно будет для него наиболее ценным.</w:t>
      </w:r>
    </w:p>
    <w:p>
      <w:pPr>
        <w:pStyle w:val="Normal"/>
        <w:tabs>
          <w:tab w:val="clear" w:pos="709"/>
          <w:tab w:val="left" w:pos="726" w:leader="none"/>
        </w:tabs>
        <w:rPr/>
      </w:pPr>
      <w:r>
        <w:rPr/>
        <w:t>Одной из центральных социально-психологических проблем бихевиоризма стала проблема научения - приобретения индивидуального опыта посредством проб и ошибок. Сформулировано четыре основных закона научения: эффекта, упражнения, готовности и ассоциативного сдвига.</w:t>
      </w:r>
    </w:p>
    <w:p>
      <w:pPr>
        <w:pStyle w:val="Normal"/>
        <w:tabs>
          <w:tab w:val="clear" w:pos="709"/>
          <w:tab w:val="left" w:pos="726" w:leader="none"/>
        </w:tabs>
        <w:rPr/>
      </w:pPr>
      <w:r>
        <w:rPr/>
        <w:t>Сущность закона эффекта заключается в том, что из всех реакций на одну и ту же ситуацию закрепляется и становится доминирующей только та, которая сопровождается положительными эмоциями от стимулирования или позитивного подкрепления окружающих. Закон упражнения проявляется в том, что реакция на ситуацию закрепляется пропорционально частоте, силе и длительности повторения. Данный закон лежит в основе формирования социальных привычек человека и любых процессов обучения, а также установления и стабилизации социальных шаблонов поведения на индивидуальном и групповом уровнях. Закон готовности определяет возможности человека посредством упражнений повышать предрасположенность организма к определенным реакциям, к проведению соответствующих нервных импульсов (адаптация на психофизиологическом уровне). Закон ассоциативного сдвига гласит: если при одновременном действии двух раздражителей один из них вызывает положительную (отрицательную) реакцию, то и другой (до этого относительно нейтральный) приобретает способность вызывать ту же реакцию.</w:t>
      </w:r>
    </w:p>
    <w:p>
      <w:pPr>
        <w:pStyle w:val="Normal"/>
        <w:tabs>
          <w:tab w:val="clear" w:pos="709"/>
          <w:tab w:val="left" w:pos="726" w:leader="none"/>
        </w:tabs>
        <w:rPr/>
      </w:pPr>
      <w:r>
        <w:rPr/>
        <w:t>Значительное влияние на развитие социальной психологии оказал психоанализ 3. Фрейда (1856-1939).</w:t>
      </w:r>
    </w:p>
    <w:p>
      <w:pPr>
        <w:pStyle w:val="Normal"/>
        <w:tabs>
          <w:tab w:val="clear" w:pos="709"/>
          <w:tab w:val="left" w:pos="726" w:leader="none"/>
        </w:tabs>
        <w:rPr/>
      </w:pPr>
      <w:r>
        <w:rPr/>
        <w:t>В данном направлении представлена попытка синтеза двух плоскостей исследования человеческой природы: определение ее биологических элементов и раскрытие психических влечений, смысла человеческого поведения и значения социальных образований для формирования личности.</w:t>
      </w:r>
    </w:p>
    <w:p>
      <w:pPr>
        <w:pStyle w:val="Normal"/>
        <w:tabs>
          <w:tab w:val="clear" w:pos="709"/>
          <w:tab w:val="left" w:pos="726" w:leader="none"/>
        </w:tabs>
        <w:rPr/>
      </w:pPr>
      <w:r>
        <w:rPr/>
        <w:t>Согласно этой теории, каждый из нас находится "между двух огней", становясь ареной борьбы взаимоисключающих, противоборствующих начал - бессознательных врожденных инстинктов, влечений, импульсов и сознания как результата влияния нашего окружения, требований общества, воспитания (системы норм и социально одобряемых! | эталонов поведения, идеалов и т.д.). Душевное состояние1" человека определяется соотношением этих начал. Борьба между ними всегда имеет драматический характер, а неизбежный антагонизм сознания и бессознательного приводит к конфликтам человека с обществом. Преступная деятельность, ярко выраженная агрессивность, нервные срывы и другие деструктивные проявления поведения трактуются как следствия этого противостояния. Роль бессознательных процессов в нашей жизни трудно переоценить. Они служат единой цели - не перегружать сознание человека, не допускать в его область ту часть информации о самом субъекте и окружающем мире, которая противоречит моральным нормам. Несмотря на то что большая часть психической деятельности индивида происходит на уровне неосознаваемых процессов, она существенно влияет на принятие решений и поступки человека.</w:t>
      </w:r>
    </w:p>
    <w:p>
      <w:pPr>
        <w:pStyle w:val="Normal"/>
        <w:tabs>
          <w:tab w:val="clear" w:pos="709"/>
          <w:tab w:val="left" w:pos="726" w:leader="none"/>
        </w:tabs>
        <w:rPr/>
      </w:pPr>
      <w:r>
        <w:rPr/>
        <w:t>Особая роль бессознательного связана с источниками социальной активности личности. Фрейд полагал, что центральной движущей силой выступает совокупность инстинктивный побуждений, основой которых является половое влечение. Становление психического склада личности происходит"' в первые годы жизни ребенка, когда его естественные влечения сталкиваются с системой нормативных запретов. Глубинные тенденции личности (биологические по своей природе) вытесняются за пределы сознания. Они могут проявляться в виде неожиданных ассоциаций, ошибочных действий, оговорок и т.д. Если эти тенденции не находят адекватного выхода, то они обусловливают различные нарушения психики и соматики.</w:t>
      </w:r>
    </w:p>
    <w:p>
      <w:pPr>
        <w:pStyle w:val="Normal"/>
        <w:tabs>
          <w:tab w:val="clear" w:pos="709"/>
          <w:tab w:val="left" w:pos="726" w:leader="none"/>
        </w:tabs>
        <w:rPr/>
      </w:pPr>
      <w:r>
        <w:rPr/>
        <w:t>Позднее некоторые вопросы психоаналитического направления, связанные с социальной психологией, получили свое развитие в работах учеников Фрейда - К. Юнга и А. Адлера.</w:t>
      </w:r>
    </w:p>
    <w:p>
      <w:pPr>
        <w:pStyle w:val="Normal"/>
        <w:tabs>
          <w:tab w:val="clear" w:pos="709"/>
          <w:tab w:val="left" w:pos="726" w:leader="none"/>
        </w:tabs>
        <w:rPr/>
      </w:pPr>
      <w:r>
        <w:rPr/>
        <w:t>Психоанализ очерчивает две социально-психологические проблемы: конфликт человека и общества, проявляющийся в столкновении влечений с социальными запретами, и источники социальной активности личности. Многие аспекты человеческой деятельности объясняются с точки зрения редукции напряжения. Однако эта теория не в состоянии объяснить некоторые формы поведения, поскольку нормальному человеку свойственно не только снимать напряжение, но и, напротив, стремиться к нему: ставить перед собой новые задачи и решать их новыми способами. Деятельность человека требует усилий, а его поступки целенаправленны. Многое в социальном поведении личности можно объяснить с точки зрения стремления к достижению, успеху.</w:t>
      </w:r>
    </w:p>
    <w:p>
      <w:pPr>
        <w:pStyle w:val="Normal"/>
        <w:tabs>
          <w:tab w:val="clear" w:pos="709"/>
          <w:tab w:val="left" w:pos="726" w:leader="none"/>
        </w:tabs>
        <w:rPr/>
      </w:pPr>
      <w:r>
        <w:rPr/>
        <w:t>Вопрос об источниках социальной активности человека рассматривается и в рамках гуманистической психологии, представителями которой являются Г. Оллпорт, А. Маслоу, К. Роджерс и др. Данное направление определяет человека как полноценно развивающуюся личность, которая стремится реализовать свои потенциальные возможности и достигнуть самоактуализации. В каждом из нас заложена тенденция личностного роста, желание выразить себя, создать что-то неповторимое, в чем, как в зеркале, отразились бы наши индивидуальные особенности, поскольку результаты любой деятельности несут на себе отпечаток ее субъекта. Таким образом, высшие потребности - потребности роста - заставляют человека идти вперед и преодолевать трудности.</w:t>
      </w:r>
    </w:p>
    <w:p>
      <w:pPr>
        <w:pStyle w:val="Normal"/>
        <w:tabs>
          <w:tab w:val="clear" w:pos="709"/>
          <w:tab w:val="left" w:pos="726" w:leader="none"/>
        </w:tabs>
        <w:rPr/>
      </w:pPr>
      <w:r>
        <w:rPr/>
        <w:t>Итак, с одной стороны, источником активности индивида является стремление к снятию напряжения, с другой - к его повышению. Личность функционирует как активная, открытая, саморазвивающаяся система, которая постоянно что-то получает от окружающего мира и что-то отдает ему. Личность интенциональна, то есть нацелена на окружающий мир. Она функционирует на нескольких уровнях социальной адаптации, на одних она действительно стремится к разрядке напряжения, а на других - наоборот. Диалектическое единство данных тенденций и составляет основу социальной активности. Нарушение ее баланса обычно связано с явным преобладанием одной из двух указанных склонностей. Например, у больного человека сильнее выражена тенденция к редукции напряжения. С другой сторо ны, многие стрессы сопровождаются повышенной активностью и чрезмерным возбуждением, что также наносит ущерб здоровью.</w:t>
      </w:r>
    </w:p>
    <w:p>
      <w:pPr>
        <w:pStyle w:val="Normal"/>
        <w:tabs>
          <w:tab w:val="clear" w:pos="709"/>
          <w:tab w:val="left" w:pos="726" w:leader="none"/>
        </w:tabs>
        <w:rPr/>
      </w:pPr>
      <w:r>
        <w:rPr/>
        <w:t>В настоящее время большое распространение в социальной психологии получают когнитивные теории (Ф. Хайдер, Т. Ньюком, Л. Фестингер, Ч. Осгуд и др.). В отличие от бихевиоралыюго направления, когнитивизм подчеркивает значение "менталистских" образований в объяснении социального поведения человека, делая акцент на процессе дознания мира посредством психических процессов (память, внимание, ощущение и т.д.), на развитии интеллектуальных функций, изменении системы представлений и ценностей. Образы, понятия, идеи и менталитет играют существенную роль в социальном поведении человека, так как на основании подобных феноменов происходит процесс принятия решений, что, собственно, и является ведущей социально-психологической проблемой когнитивизма. Речь идет о структуре восприятия, когда та или иная ситуация видится под особым углом зрения. В отличие от психоанализа, когнитивная психология в основном занимается сознательными процессами. Психика человека рассматривается, прежде всего, как сознание. Когнитивисты полагают, что людям свойственно развивать упорядоченный взгляд на мир, структурировать его. Если возникает диссонанс между знаниями, убеждениями и тем, что происходит в реальности, то человек стремится разрешить это противоречие посредством субъективной интерпретации, чтобы вновь достигнуть состояния внутренней когнитивной согласованности.</w:t>
      </w:r>
    </w:p>
    <w:p>
      <w:pPr>
        <w:pStyle w:val="Normal"/>
        <w:tabs>
          <w:tab w:val="clear" w:pos="709"/>
          <w:tab w:val="left" w:pos="726" w:leader="none"/>
        </w:tabs>
        <w:rPr/>
      </w:pPr>
      <w:r>
        <w:rPr/>
        <w:t>Когнитивное течение возникло как реакция на бихевиоризм, отрицающий значение внутренней организации психических процессов в поведении человека. В связи с этим представители когнитивной школы (Ж. Пиаже, Дж. Брунер, У. Найсер, Р. Аткинсон и др.) обращали особое внимание на способы формирования знания: преобразование сенсорной информации, возникновение и развитие структурных блоков познавательных процессов, организацию знания в памяти субъекта, интеллектуальные функции и соотношение вербальных и образных компонентов в процессах запоминания и мышления. Изучение данных проблем показало, что человек во многих ситуациях своей жизни принимает решения опосредованно и это связано с типичными для него особенностями мышления.</w:t>
      </w:r>
    </w:p>
    <w:p>
      <w:pPr>
        <w:pStyle w:val="Normal"/>
        <w:tabs>
          <w:tab w:val="clear" w:pos="709"/>
          <w:tab w:val="left" w:pos="726" w:leader="none"/>
        </w:tabs>
        <w:rPr/>
      </w:pPr>
      <w:r>
        <w:rPr/>
        <w:t>Таким образом, каждый субъект имеет свое собственное объяснение мира и окружающих явлений, которое обусловлено не только его социальным опытом, но и спецификой познавательных процессов. Он принимает решения на основании своей точки зрения, определенного видения и понимания событий. Соответственно, обладая знаниями о когнитивной структуре человека, можно в известной мере объяснить и предсказать его поведение.</w:t>
      </w:r>
    </w:p>
    <w:p>
      <w:pPr>
        <w:pStyle w:val="Style17"/>
        <w:rPr/>
      </w:pPr>
      <w:r>
        <w:rPr/>
        <w:t>социальная психология когнитивный бихевиоральный</w:t>
      </w:r>
    </w:p>
    <w:p>
      <w:pPr>
        <w:pStyle w:val="Normal"/>
        <w:tabs>
          <w:tab w:val="clear" w:pos="709"/>
          <w:tab w:val="left" w:pos="726" w:leader="none"/>
        </w:tabs>
        <w:rPr/>
      </w:pPr>
      <w:r>
        <w:rPr/>
        <w:t>К основным теоретическим направлениям современной социальной психологии относится также символический интеракционизм. Он представляет собой американский вариант социальной теории, формирование которой началось в 20-е годы. Основоположником его считается Дж.Г. Мид (1863-1931).</w:t>
      </w:r>
    </w:p>
    <w:p>
      <w:pPr>
        <w:pStyle w:val="Normal"/>
        <w:tabs>
          <w:tab w:val="clear" w:pos="709"/>
          <w:tab w:val="left" w:pos="726" w:leader="none"/>
        </w:tabs>
        <w:rPr/>
      </w:pPr>
      <w:r>
        <w:rPr/>
        <w:t>Наиболее четко положения данного направления изложены в работах Г. Блюмера (1900-1987): человеческая деятельность осуществляется на основании значений, которые люди придают предметам и событиям, эти значения есть продукт взаимодействия (интеракции) между индивидами, они являются результатом интерпретации окружающих символов.</w:t>
      </w:r>
    </w:p>
    <w:p>
      <w:pPr>
        <w:pStyle w:val="Normal"/>
        <w:tabs>
          <w:tab w:val="clear" w:pos="709"/>
          <w:tab w:val="left" w:pos="726" w:leader="none"/>
        </w:tabs>
        <w:rPr/>
      </w:pPr>
      <w:r>
        <w:rPr/>
        <w:t>Одна из основных идей интеракционизма заключается в том, что личность всегда социальна и не может формироваться вне общества. Особая роль отводится коммуникации как обмену символами и выработке единых значений и смыслов, выраженных в тех или иных знаковых системах, главнейшей из которых является язык. В широком понимании символ - это слово, жест, знак. Символическая коммуникация - начало человеческой психики, то, что выделяет человека из животного мира. Развитие личности рассматривается через усвоение различных знаковых систем.</w:t>
      </w:r>
    </w:p>
    <w:p>
      <w:pPr>
        <w:pStyle w:val="Normal"/>
        <w:tabs>
          <w:tab w:val="clear" w:pos="709"/>
          <w:tab w:val="left" w:pos="726" w:leader="none"/>
        </w:tabs>
        <w:rPr>
          <w:lang w:val="uk-UA"/>
        </w:rPr>
      </w:pPr>
      <w:r>
        <w:rPr/>
        <w:t xml:space="preserve">В рамках данного направления также изучались проблемы референтных групп, структура и динамика формирования личности, ролевые теории, микропроцессы социального взаимодействия, среда социальной деятельности. Личность рассматривалась в двух аспектах: как автономная единица, проявление которой можно наблюдать в импульсивном поведении, и как зависимый социальный элемент, обнаруживающий себя в поступках, обусловленных ожиданиями окружающих. </w:t>
      </w:r>
    </w:p>
    <w:p>
      <w:pPr>
        <w:pStyle w:val="Normal"/>
        <w:tabs>
          <w:tab w:val="clear" w:pos="709"/>
          <w:tab w:val="left" w:pos="726" w:leader="none"/>
        </w:tabs>
        <w:rPr>
          <w:lang w:val="uk-UA"/>
        </w:rPr>
      </w:pPr>
      <w:r>
        <w:rPr/>
        <w:t>Активное начало личности лежит в основе изменений не только самого человека, но и общества. И в этом смысле трансформацию общественных отношений можно рассматривать как случайную, не подчиняющуюся закономерностям. В силу своей специфики идеи интеракционизма внесли существенный вклад, прежде всего, в социологию - науку, изучающую общество во всех его проявлениях.</w:t>
      </w:r>
    </w:p>
    <w:p>
      <w:pPr>
        <w:pStyle w:val="Style17"/>
        <w:rPr>
          <w:lang w:val="uk-UA"/>
        </w:rPr>
      </w:pPr>
      <w:r>
        <w:rPr>
          <w:lang w:val="uk-UA"/>
        </w:rPr>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lang w:val="uk-UA"/>
      </w:rPr>
    </w:pPr>
    <w:r>
      <w:rPr>
        <w:lang w:val="uk-UA"/>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9750"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92100"/>
                      </a:xfrm>
                      <a:prstGeom prst="rect"/>
                      <a:solidFill>
                        <a:srgbClr val="FFFFFF">
                          <a:alpha val="0"/>
                        </a:srgbClr>
                      </a:solidFill>
                    </wps:spPr>
                    <wps:txbx>
                      <w:txbxContent>
                        <w:p>
                          <w:pPr>
                            <w:pStyle w:val="Normal"/>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42.5pt;height:23pt;mso-wrap-distance-left:0pt;mso-wrap-distance-right:0pt;mso-wrap-distance-top:0pt;mso-wrap-distance-bottom:0pt;margin-top:0pt;mso-position-vertical:top;mso-position-vertical-relative:text;margin-left:425.25pt;mso-position-horizontal:right;mso-position-horizontal-relative:margin">
              <v:fill opacity="0f"/>
              <v:textbox inset="0in,0in,0in,0in">
                <w:txbxContent>
                  <w:p>
                    <w:pPr>
                      <w:pStyle w:val="Normal"/>
                      <w:rPr>
                        <w:lang w:val="en-US" w:eastAsia="en-US"/>
                      </w:rPr>
                    </w:pPr>
                    <w:r>
                      <w:rP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размещено"/>
    <w:basedOn w:val="Normal"/>
    <w:qFormat/>
    <w:pPr/>
    <w:rPr>
      <w:color w:val="FFFFFF"/>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3:00Z</dcterms:created>
  <dc:creator>WinStyle</dc:creator>
  <dc:description/>
  <cp:keywords/>
  <dc:language>en-US</dc:language>
  <cp:lastModifiedBy>SYSTEM</cp:lastModifiedBy>
  <dcterms:modified xsi:type="dcterms:W3CDTF">2011-09-07T02:33:00Z</dcterms:modified>
  <cp:revision>2</cp:revision>
  <dc:subject/>
  <dc:title>Пожарная безопасность</dc:title>
</cp:coreProperties>
</file>