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caps/>
          <w:szCs w:val="28"/>
        </w:rPr>
      </w:pPr>
      <w:r>
        <w:rPr>
          <w:b/>
          <w:bCs/>
          <w:caps/>
          <w:szCs w:val="28"/>
        </w:rPr>
        <w:t>Индивидуальный и общественный нарциссизм</w:t>
      </w:r>
    </w:p>
    <w:p>
      <w:pPr>
        <w:pStyle w:val="TextBody"/>
        <w:spacing w:lineRule="auto" w:line="360"/>
        <w:ind w:firstLine="709"/>
        <w:jc w:val="center"/>
        <w:rPr>
          <w:b/>
          <w:b/>
          <w:bCs/>
          <w:caps/>
          <w:szCs w:val="28"/>
        </w:rPr>
      </w:pPr>
      <w:r>
        <w:rPr>
          <w:b/>
          <w:bCs/>
          <w:caps/>
          <w:szCs w:val="28"/>
        </w:rPr>
      </w:r>
    </w:p>
    <w:p>
      <w:pPr>
        <w:pStyle w:val="TextBody"/>
        <w:spacing w:lineRule="auto" w:line="360"/>
        <w:ind w:firstLine="709"/>
        <w:rPr>
          <w:szCs w:val="28"/>
        </w:rPr>
      </w:pPr>
      <w:r>
        <w:rPr>
          <w:szCs w:val="28"/>
        </w:rPr>
        <w:t xml:space="preserve">Одним из наиболее плодотворных открытий Фрейда является понятие нарциссизма. Сам Фрейд считал его одним из важнейших результатов своих исследований и привлекал для обьяснения различных феноменов, таких как психозы ("нарциссические неврозы"), любовь, боязнь кастрации, ревность и садизм, а также для лучшего понимания массовых явлений, например готовности угнетенных классов быть лояльными по отношению к господствующим над ними классам. Представления Фрейда о нарциссизме базируются на его понятии сексуального либидо. Однако эта механистическая точка зрения на либидо скорее блокирует, чем продвигает дальше развитие понятия нарциссизма. Содержащиеся в нем возможности могут быть использованы намного лучше, если рассматривать его с точки зрения психической энергии, которая не идентична энергии полового инстинкта. Эта энергия основывается на психических силах, которые становятся очевидными только в своих проявлениях, обладающих определенной интенсивностью и идущих в определенном направлении. Она связывает и развязывает, держит индивида в самом себе и одновременно поддерживает его связь с внешним миром. Существенным в любой теории или терапии, которую можно определить как психоанализ, является динамическое понимание человеческого поведения; то есть, исполненные энергией силы мотивируют поведение человека и его можно понять и предсказать лишь тогда, когда поняты сами силы. Эта динамическая точка зрения на человеческое поведение является центральным пунктом в системе Фрейда. </w:t>
      </w:r>
    </w:p>
    <w:p>
      <w:pPr>
        <w:pStyle w:val="TextBody"/>
        <w:spacing w:lineRule="auto" w:line="360"/>
        <w:ind w:firstLine="709"/>
        <w:rPr>
          <w:szCs w:val="28"/>
        </w:rPr>
      </w:pPr>
      <w:r>
        <w:rPr>
          <w:szCs w:val="28"/>
        </w:rPr>
        <w:t>Существенным в любой теории или терапии, которую можно определить как психоанализ, является динамическое понимание человеческого поведения; то есть, исполненные энергией силы мотивируют поведение человека, и его можно понять и предсказать лишь тогда, когда поняты сами силы. Эта динамическая точка зрения на человеческое поведение является центральным пунктом в системе Фрейда. Вопрос о том, как эти силы понимаются в теоретическом плане — в понятиях механистически-материалистической философии или в понятиях гуманистического реализма, — важный, но все же второстепенный по сравнению с центральным значением динамической интерпретации человеческого поведения. Описание нарциссизма целесообразнее начать с двух контрастных примеров: "первичного нарциссизма" новорожденного и нарциссизма душевно больного. Новорожденный еще не имеет отношения к внешнему миру. Это можно выразить следующим образом: внешний мир не существует для новорожденного, во всяком случае, он не в состоянии сделать различие между "Я" и "Не-Я". Новорожденный не имеет "интереса" к внешнему миру.</w:t>
      </w:r>
    </w:p>
    <w:p>
      <w:pPr>
        <w:pStyle w:val="TextBody"/>
        <w:spacing w:lineRule="auto" w:line="360"/>
        <w:ind w:firstLine="709"/>
        <w:rPr>
          <w:szCs w:val="28"/>
        </w:rPr>
      </w:pPr>
      <w:r>
        <w:rPr>
          <w:szCs w:val="28"/>
        </w:rPr>
        <w:t xml:space="preserve">Единственная реальность, существующая для новорожденного — это он сам: его тело, его физические ощущения тепла и холода, жажды, потребности в сне и физическом контакте. Душевнобольной находится в положении, которое несущественно отличается от положения новорожденного. Но в то время как для новорожденного внешний мир еще не возник как реальность, для душевнобольного он уже перестал существовать в качестве реальности. Например, в случае галлюцинаций органы чувств теряют свою функцию регистрировать происходящее во внешнем мире и регистрируют лишь субъективные переживания типа сенсорных реакций на предметы внешнего мира. При мании преследования действует тот же механизм. Субъективные эмоции, например страх и подозрение, настолько объективируются, что параноик убежден в заговоре других людей против него. Именно этим он отличается от невротика: последний может жить в постоянном страхе, что его ненавидят, или преследуют, или что-то подобное, однако он всегда сознает, что речь идет лишь о его опасениях. Особый род нарциссизма, пограничного между нормой и душевной болезнью, можно наблюдать у людей, обладающих необычайной властью. Египетские фараоны, римские императоры, Гитлер, Сталин — все они обнаруживают определенные сходные черты характера. Они обладают абсолютной властью; им принадлежит последнее слово, включая жизнь и смерть. Власть делать все, что они хотят, кажется безграничной. Они — боги, и только болезнь, возраст или смерть могут им как-то повредить. Они пытаются поступать таким образом, словно не существует границ для их прихотей и жажды власти. Чем больше человек пытается стать богом, тем больше он изолирует себя от всех остальных людей, эта изоляция нагоняет на него все возрастающий страх. Психоз является состоянием абсолютного нарциссизма, состоянием, из-за которого индивид порвал все связи с внешней реальностью и заместил ее собственной личностью. Он весь переполнен самим собой, он превратил себя "в бога и весь мир". </w:t>
      </w:r>
    </w:p>
    <w:p>
      <w:pPr>
        <w:pStyle w:val="TextBody"/>
        <w:spacing w:lineRule="auto" w:line="360"/>
        <w:ind w:firstLine="709"/>
        <w:rPr>
          <w:szCs w:val="28"/>
        </w:rPr>
      </w:pPr>
      <w:r>
        <w:rPr>
          <w:szCs w:val="28"/>
        </w:rPr>
        <w:t xml:space="preserve">Наиболее элементарная форма нарциссизма проявляется у среднего человека в его отношении к своему телу. Большинству людей нравится собственное тело, лицо и фигура, и, если их спросить, хотели бы они поменяться с кем-нибудь, кто, к примеру красивее их, они ответят на это решительным отказом. Рассмотрим два феномена, которые на первый взгляд не имеют ничего общего между собой, но все же оба отмечены нарциссизмом. Некая женщина проводит ежедневно по многу часов перед зеркалом, причесываясь и подкрашиваясь. Она делает это не только потому, что тщеславна. Она прямо одержима своим телом и своей красотой, и ее тело является для нее единственной значительной реальностью. Ее поведение напоминает греческую легенду о прекрасном юноше Нарциссе, который пренебрег любовью нимфы Эхо, умершей затем от разбитого сердца. Немезида (или Афродита) наказала его тем, что он влюбился в собственное зеркальное отражение в воде озера и погиб от восхищения собой. </w:t>
      </w:r>
    </w:p>
    <w:p>
      <w:pPr>
        <w:pStyle w:val="TextBody"/>
        <w:spacing w:lineRule="auto" w:line="360"/>
        <w:ind w:firstLine="709"/>
        <w:rPr>
          <w:szCs w:val="28"/>
        </w:rPr>
      </w:pPr>
      <w:r>
        <w:rPr>
          <w:szCs w:val="28"/>
        </w:rPr>
        <w:t xml:space="preserve">Греческая легенда явно указывает на то, что такого рода "самовлюбленность" есть проклятие и что в своих экстремальных формах она приводит к саморазрушению. Другая женщина (это вполне может быть и та же самая, только несколькими годами позже) страдает от ипохондрии. Хотя она и не пытается себя приукрасить, эта женщина также все время занята своим телом, поскольку постоянно боится болезней. В данном случае за обоими феноменами скрывается одинаково нарциссичная занятость собственной персоной, ограничивающая проявление интереса к окружающему миру. </w:t>
      </w:r>
    </w:p>
    <w:p>
      <w:pPr>
        <w:pStyle w:val="TextBody"/>
        <w:spacing w:lineRule="auto" w:line="360"/>
        <w:ind w:firstLine="709"/>
        <w:rPr>
          <w:szCs w:val="28"/>
        </w:rPr>
      </w:pPr>
      <w:r>
        <w:rPr>
          <w:szCs w:val="28"/>
        </w:rPr>
        <w:t>Сходным образом обстоит дело с моральной ипохондрией. Здесь человек опасается не болезни или смерти, а боится провиниться. Такой человек постоянно размышляет над тем, в чем он виноват, что он сделал неправильно, и т. п. В то время как со стороны, а также в своих собственных глазах он производит впечатление особо совестливого и морального человека, даже готового заботиться о других, на самом деле он занят только самим собой, своей совестью, тем, что могут сказать о нем другие. Нарциссизм, лежащий в основе физической и моральной ипохондрии, отличается от нарциссизма тщеславного человека лишь тем, что он менее заметен для неопытного глаза. Этот род нарциссизма, который К. Абрахам классифицировал как негативный нарциссизм, обнаруживается особенно отчетливо в состоянии меланхолии. Подобные состояния характеризуются чувствами собственной недостаточности, нереальности и самообвинения.</w:t>
      </w:r>
    </w:p>
    <w:p>
      <w:pPr>
        <w:pStyle w:val="TextBody"/>
        <w:spacing w:lineRule="auto" w:line="360"/>
        <w:ind w:firstLine="709"/>
        <w:rPr>
          <w:szCs w:val="28"/>
        </w:rPr>
      </w:pPr>
      <w:r>
        <w:rPr>
          <w:szCs w:val="28"/>
        </w:rPr>
        <w:t xml:space="preserve">В менее выраженной форме нарциссическое ориентирование встречается также в повседневной жизни. Об этом свидетельствует одна шутка: Писатель встречает друга, долго и нудно рассказывает ему о себе. Наконец он говорит: "Я так долго говорил о себе. Теперь давай поговорим о тебе. Как тебе нравится моя последняя книга?" Этот человек является типичным представителем тех, кто занят только собой и интересуется другими лишь постольку, поскольку они являются эхом его собственной персоны. Даже когда они проявляют себя как люди любезные, готовые помочь, они делают это зачастую лишь потому, что сами себе нравятся в этой роли; они употребляют всю свою энергию на то, чтобы восхищаться собой, вместо того чтобы посмотреть на вещи глазами человека, которому они помогают. </w:t>
      </w:r>
    </w:p>
    <w:p>
      <w:pPr>
        <w:pStyle w:val="TextBody"/>
        <w:spacing w:lineRule="auto" w:line="360"/>
        <w:ind w:firstLine="709"/>
        <w:rPr>
          <w:szCs w:val="28"/>
        </w:rPr>
      </w:pPr>
      <w:r>
        <w:rPr>
          <w:szCs w:val="28"/>
        </w:rPr>
        <w:t>По каким признакам можно узнать нарциссичного человека? Есть тип, который легко распознаваем. Ему присущи все черты самодовольства. Если он бросает несколько незначительных слов, по нему видно, что у него осталось чувство, будто он сказал нечто очень важное. Обычно он совсем не слушает других и едва ли интересуется тем, что они говорят (если он умен, то пытается скрыть это, задавая вопросы и принимая вид заинтересованного слушателя). Нарциссичного человека можно также узнать по очень чувствительной реакции на любую критику. Эта чувствительность может выражаться в оспаривании обоснованности критики и проявлении гневной и депрессивной реакции на нее. Во многих случаях нарциссическое ориентирование может скрываться за скромным и безропотным поведением; на самом же деле нередко случается, что нарциссичный человек делает покорность предметом своего самолюбования.</w:t>
      </w:r>
    </w:p>
    <w:p>
      <w:pPr>
        <w:pStyle w:val="TextBody"/>
        <w:spacing w:lineRule="auto" w:line="360"/>
        <w:ind w:firstLine="709"/>
        <w:rPr>
          <w:szCs w:val="28"/>
        </w:rPr>
      </w:pPr>
      <w:r>
        <w:rPr>
          <w:szCs w:val="28"/>
        </w:rPr>
        <w:t>Иногда нарциссичного человека можно определить по выражению его лица. На нем можно наблюдать проблеск ума или усмешку, которая одним придает выражение самодовольства, а другим позволяет выглядеть сияющими от счастья, вызывающими доверие, ребячливыми. Нарциссичный человек не всегда делает предметом своего нарциссизма всю свою личность. Часто он снабжает нарциссизмом только отдельные ее аспекты, например честь, интеллигентность, физические способности, остроумие, внешность. Чем интенсивнее нарциссизм, тем меньше человек признает свою ошибку, тем меньше он признает справедливую критику со стороны других. Он будет вне себя от постыдного поведения другого или будет думать, что у другого недостает чуткости или он недостаточно образован, чтобы иметь возможность о чем-то правильно судить.</w:t>
      </w:r>
    </w:p>
    <w:p>
      <w:pPr>
        <w:pStyle w:val="TextBody"/>
        <w:spacing w:lineRule="auto" w:line="360"/>
        <w:ind w:firstLine="709"/>
        <w:rPr>
          <w:szCs w:val="28"/>
        </w:rPr>
      </w:pPr>
      <w:r>
        <w:rPr>
          <w:szCs w:val="28"/>
        </w:rPr>
        <w:t xml:space="preserve">Опаснейшим последствием нарциссической привязанности является потеря рационального суждения. Предмет нарциссического интереса рассматривается как ценный (хороший, красивый, умный и т.д.), но не на основании объективной оценки из-за того, что речь идет о собственной персоне или о том, что ей принадлежит. Нарциссическая оценка есть предубеждение, она необъективна. Обычно такое предубеждение в какой-то степени рационализируется, и эта рационализация, в зависимости от интеллигентности и утонченности соответствующего лица, может быть более или менее обманчивой. Еще более патологическим элементом в нарциссизме является эмоциональная реакция на критику какого-либо объекта нарциссизма. Нарциссичный человек реагирует в высшей степени озлобленно на любую критику, обращенную в его адрес. Он склонен воспринимать эту критику как враждебную атаку; он не может себе представить, что она может быть справедливой. Интенсивность его озлобленности связана с пребыванием вне связи с миром, что он совсем один и одержим страхом. </w:t>
      </w:r>
    </w:p>
    <w:p>
      <w:pPr>
        <w:pStyle w:val="TextBody"/>
        <w:spacing w:lineRule="auto" w:line="360"/>
        <w:ind w:firstLine="709"/>
        <w:rPr>
          <w:szCs w:val="28"/>
        </w:rPr>
      </w:pPr>
      <w:r>
        <w:rPr>
          <w:szCs w:val="28"/>
        </w:rPr>
        <w:t xml:space="preserve">Реакцией на затронутый нарциссизм может быть не только взрывная ярость, но, напротив — депрессия. Внешний мир для нарциссичного человека не является проблемой, поскольку ему самому удалось стать миром, в котором он приобрел чувство всезнания и всемогущества. </w:t>
      </w:r>
    </w:p>
    <w:p>
      <w:pPr>
        <w:pStyle w:val="TextBody"/>
        <w:spacing w:lineRule="auto" w:line="360"/>
        <w:ind w:firstLine="709"/>
        <w:rPr>
          <w:szCs w:val="28"/>
        </w:rPr>
      </w:pPr>
      <w:r>
        <w:rPr>
          <w:szCs w:val="28"/>
        </w:rPr>
        <w:t xml:space="preserve">Описание индивидуального нарциссизма, данное выше позволяет понять феномен общественного нарциссизма и ту роль, которую он играет как источник насилия и войны. С точки зрения любой организованной группы, которая хочет продолжать свое существование, необходимо, чтобы группа получала нарциссическую энергию от своих членов. Дальнейшее существование группы зависит от того, воспринимается ли она членами группы столь же серьезно, как собственная жизнь, и от их веры если и не в превосходство над другими, то по крайней мере в свою правоту. Без этих нарциссических составляющих вряд ли существовала бы в группе необходимая для ее функционирования энергия, особенно в тех случаях, когда требуются жертвы. Общественный нарциссизм распознать труднее, чем индивидуальный. Предположим, кто-то говорит другим людям: "Я и моя семья - самые замечательные люди на земле, только мы одни чисты, интеллигентны, добры и порядочны, все остальные — грязны, глупы, бесчестны и безответственны". </w:t>
      </w:r>
    </w:p>
    <w:p>
      <w:pPr>
        <w:pStyle w:val="TextBody"/>
        <w:spacing w:lineRule="auto" w:line="360"/>
        <w:ind w:firstLine="709"/>
        <w:rPr>
          <w:szCs w:val="28"/>
        </w:rPr>
      </w:pPr>
      <w:r>
        <w:rPr>
          <w:szCs w:val="28"/>
        </w:rPr>
        <w:t xml:space="preserve">В этом случае большинство людей восприняло бы его как грубияна, невыдержанного человека или даже как сумасшедшего. Если же фанатичный оратор, выступая на массовом собрании, поставит на место слов "я" и "моя семья" такое слово, как народ (раса, религия, политическая партия и т. п.), то многие будут славить его и восхищаться им за его патриотичность, правоверность и т. д. Представители других народов или религий, напротив, обидятся на него за такую речь по той причине, что о них отзываются откровенно плохо. </w:t>
      </w:r>
    </w:p>
    <w:p>
      <w:pPr>
        <w:pStyle w:val="TextBody"/>
        <w:spacing w:lineRule="auto" w:line="360"/>
        <w:ind w:firstLine="709"/>
        <w:rPr>
          <w:szCs w:val="28"/>
        </w:rPr>
      </w:pPr>
      <w:r>
        <w:rPr>
          <w:szCs w:val="28"/>
        </w:rPr>
        <w:t>Однако внутри группы, возвышенной над другими, каждый чувствует себя польщенным в своем индивидуальном нарциссизме и, поскольку с данным утверждением соглашаются миллионы, оно кажется им разумным.</w:t>
      </w:r>
    </w:p>
    <w:p>
      <w:pPr>
        <w:pStyle w:val="TextBody"/>
        <w:spacing w:lineRule="auto" w:line="360"/>
        <w:ind w:firstLine="709"/>
        <w:rPr>
          <w:szCs w:val="28"/>
        </w:rPr>
      </w:pPr>
      <w:r>
        <w:rPr>
          <w:szCs w:val="28"/>
        </w:rPr>
        <w:t xml:space="preserve">Одним из важнейших элементов нарциссической патологии является вождь группы с которым она могла бы себя идентифицировать. Вождь восхищает ее, которая проецирует на него свой нарциссизм. В акте подчинения всемогущему вождю индивид переносит на него свой нарциссизм. Чем значительнее вождь, тем значительнее его последователь. Нарциссизм убежденного в своем величии вождя, которому чужды сомнения — это то, что привлекает подчиняющихся ему нарциссичных личностей. Полусумасшедший вождь часто имеет наибольший успех до тех пор, пока недостаток объективности, гневная реакция на каждое поражение и потребность поддерживать образ своего всемогущества не приведут к ошибкам, которые повлекут за собой его закат. </w:t>
      </w:r>
    </w:p>
    <w:p>
      <w:pPr>
        <w:pStyle w:val="TextBody"/>
        <w:spacing w:lineRule="auto" w:line="360"/>
        <w:ind w:firstLine="709"/>
        <w:rPr>
          <w:szCs w:val="28"/>
        </w:rPr>
      </w:pPr>
      <w:r>
        <w:rPr>
          <w:szCs w:val="28"/>
        </w:rPr>
        <w:t xml:space="preserve">Мы живем в историческую эпоху, которая характеризуется резким несоответствием между интеллектуальным развитием человека, приведшим его к созданию самого страшного оружия уничтожения, и его духовно-эмоциональным развитием, которое все еще позволяет ему пребывать в состоянии ярко выраженного нарциссизма со всеми его патологическими симптомами. Что надо сделать, чтобы избежать катастрофы, которая легко может вырасти из этого противоречия? Если нельзя уменьшить нарциссическую энергию в каждом человеке, то, вероятно, можно изменить объект, на который она направлена. Если предметом группового нарциссизма станет человечество, вся человеческая семья, а не отдельный народ, отдельная раса или отдельная политическая система, вероятно, можно многого достичь. Если бы индивид мог прежде всего переживать себя как гражданин мира и если бы он гордился человечеством и его успехами, то предметом его нарциссизма стало бы человечество, а не его противоречивые компоненты. Если бы в системах воспитания во всех странах обращалось особое внимание на достижения человечества, а не собственного народа, то можно было бы с большей убедительностью и обоснованностью привить индивиду гордость за то, что он человек. Не группа, класс или религия, а все человечество должно участвовать в осуществлении задачи, которая позволила бы каждому индивиду быть гордым за то, что он принадлежит к человечеству. </w:t>
      </w:r>
    </w:p>
    <w:p>
      <w:pPr>
        <w:pStyle w:val="TextBody"/>
        <w:spacing w:lineRule="auto" w:line="360"/>
        <w:ind w:firstLine="709"/>
        <w:rPr>
          <w:szCs w:val="28"/>
        </w:rPr>
      </w:pPr>
      <w:r>
        <w:rPr>
          <w:szCs w:val="28"/>
        </w:rPr>
        <w:t xml:space="preserve">Существует достаточно много общих для всего человечества задач: общая борьба против болезней и голода, распространение знаний и искусства среди всех народов нашей Земли с помощью средств коммуникации. </w:t>
      </w:r>
    </w:p>
    <w:p>
      <w:pPr>
        <w:pStyle w:val="TextBody"/>
        <w:spacing w:lineRule="auto" w:line="360"/>
        <w:ind w:firstLine="709"/>
        <w:rPr>
          <w:szCs w:val="28"/>
        </w:rPr>
      </w:pPr>
      <w:r>
        <w:rPr>
          <w:szCs w:val="28"/>
        </w:rPr>
        <w:t xml:space="preserve">Гуманизм Ренессанса, буржуазные революции, русская и китайская революции и освобождение от колониальной зависимости — все они основывались на общей мысли о равенстве всех людей. Даже если некоторые из этих революций привели к нарушению принципа равенства в созданных ими системах, все же является историческим фактом, что идея равенства всех людей и вытекающее из нее убеждение в их свободе и достоинстве завоевали мир, благодаря чему можно надеяться, что человечество когда-нибудь снова возвратится к понятиям, которые еще недавно господствовали в истории цивилизованного мира. </w:t>
      </w:r>
    </w:p>
    <w:p>
      <w:pPr>
        <w:pStyle w:val="Normal"/>
        <w:jc w:val="center"/>
        <w:rPr>
          <w:rFonts w:ascii="Times New Roman" w:hAnsi="Times New Roman" w:cs="Times New Roman"/>
          <w:iCs/>
          <w:color w:val="FFFFFF"/>
          <w:sz w:val="28"/>
          <w:szCs w:val="28"/>
        </w:rPr>
      </w:pPr>
      <w:r>
        <w:rPr>
          <w:rFonts w:cs="Times New Roman" w:ascii="Times New Roman" w:hAnsi="Times New Roman"/>
          <w:iCs/>
          <w:color w:val="FFFFFF"/>
          <w:sz w:val="28"/>
          <w:szCs w:val="28"/>
        </w:rPr>
        <w:t>фрейд ипохондрия нарциссизм индивидуальный</w:t>
      </w:r>
      <w:r>
        <w:br w:type="page"/>
      </w:r>
    </w:p>
    <w:p>
      <w:pPr>
        <w:pStyle w:val="Normal"/>
        <w:rPr>
          <w:rFonts w:ascii="Times New Roman" w:hAnsi="Times New Roman" w:cs="Times New Roman"/>
          <w:iCs/>
          <w:color w:val="FFFFFF"/>
          <w:sz w:val="28"/>
          <w:szCs w:val="28"/>
          <w:lang w:val="ru-RU" w:eastAsia="ru-RU"/>
        </w:rPr>
      </w:pPr>
      <w:r>
        <w:rPr>
          <w:rFonts w:cs="Times New Roman" w:ascii="Times New Roman" w:hAnsi="Times New Roman"/>
          <w:iCs/>
          <w:color w:val="FFFFFF"/>
          <w:sz w:val="28"/>
          <w:szCs w:val="28"/>
          <w:lang w:val="ru-RU" w:eastAsia="ru-RU"/>
        </w:rPr>
      </w:r>
    </w:p>
    <w:p>
      <w:pPr>
        <w:pStyle w:val="TextBody"/>
        <w:spacing w:lineRule="auto" w:line="360"/>
        <w:ind w:firstLine="709"/>
        <w:jc w:val="center"/>
        <w:rPr>
          <w:b/>
          <w:b/>
          <w:iCs/>
          <w:szCs w:val="28"/>
        </w:rPr>
      </w:pPr>
      <w:r>
        <w:rPr>
          <w:b/>
          <w:iCs/>
          <w:szCs w:val="28"/>
        </w:rPr>
        <w:t>Литература</w:t>
      </w:r>
    </w:p>
    <w:p>
      <w:pPr>
        <w:pStyle w:val="TextBody"/>
        <w:spacing w:lineRule="auto" w:line="360"/>
        <w:ind w:firstLine="709"/>
        <w:jc w:val="center"/>
        <w:rPr>
          <w:b/>
          <w:b/>
          <w:iCs/>
          <w:szCs w:val="28"/>
        </w:rPr>
      </w:pPr>
      <w:r>
        <w:rPr>
          <w:b/>
          <w:iCs/>
          <w:szCs w:val="28"/>
        </w:rPr>
      </w:r>
    </w:p>
    <w:p>
      <w:pPr>
        <w:pStyle w:val="TextBody"/>
        <w:widowControl w:val="false"/>
        <w:suppressAutoHyphens w:val="true"/>
        <w:spacing w:lineRule="auto" w:line="360"/>
        <w:rPr>
          <w:szCs w:val="28"/>
        </w:rPr>
      </w:pPr>
      <w:r>
        <w:rPr>
          <w:szCs w:val="28"/>
        </w:rPr>
        <w:t>1. З. Фрейд. Психология бессознательного. М.: Просвещение, 1990. — 448 с.</w:t>
      </w:r>
    </w:p>
    <w:p>
      <w:pPr>
        <w:pStyle w:val="TextBody"/>
        <w:widowControl w:val="false"/>
        <w:suppressAutoHyphens w:val="true"/>
        <w:spacing w:lineRule="auto" w:line="360"/>
        <w:rPr>
          <w:color w:val="000000"/>
          <w:szCs w:val="28"/>
        </w:rPr>
      </w:pPr>
      <w:r>
        <w:rPr>
          <w:color w:val="000000"/>
          <w:szCs w:val="28"/>
        </w:rPr>
        <w:t>2. Краткий философский словарь / А.П. Алексеев, Г.Г. Васильев [и др.]; под ред. А.П. Алексеева. — 2-е изд., перераб. и доп. — М.: Проспект, 2009. — 496 с.</w:t>
      </w:r>
    </w:p>
    <w:p>
      <w:pPr>
        <w:pStyle w:val="TextBody"/>
        <w:widowControl w:val="false"/>
        <w:suppressAutoHyphens w:val="true"/>
        <w:spacing w:lineRule="auto" w:line="360"/>
        <w:rPr>
          <w:color w:val="000000"/>
          <w:szCs w:val="28"/>
        </w:rPr>
      </w:pPr>
      <w:r>
        <w:rPr>
          <w:color w:val="000000"/>
          <w:szCs w:val="28"/>
        </w:rPr>
        <w:t xml:space="preserve">3. Новый англо-русский медицинский словарь под общ. ред. В. Л. Ривкина, М. С. Бенюмовича, 2008 г. — 832 с. </w:t>
      </w:r>
    </w:p>
    <w:p>
      <w:pPr>
        <w:pStyle w:val="TextBody"/>
        <w:widowControl w:val="false"/>
        <w:suppressAutoHyphens w:val="true"/>
        <w:spacing w:lineRule="auto" w:line="360"/>
        <w:rPr>
          <w:szCs w:val="28"/>
        </w:rPr>
      </w:pPr>
      <w:r>
        <w:rPr>
          <w:szCs w:val="28"/>
        </w:rPr>
        <w:t>4. Э. Фромм. Душа человека. Изд-во АСТ, Транзиткнига, 2004 г. 576 с.</w:t>
      </w:r>
    </w:p>
    <w:p>
      <w:pPr>
        <w:pStyle w:val="Header"/>
        <w:jc w:val="center"/>
        <w:rPr>
          <w:rFonts w:ascii="Times New Roman" w:hAnsi="Times New Roman" w:eastAsia="Times New Roman" w:cs="Times New Roman"/>
          <w:color w:val="FFFFFF"/>
          <w:sz w:val="28"/>
          <w:szCs w:val="28"/>
          <w:lang w:val="ru-RU"/>
        </w:rPr>
      </w:pPr>
      <w:r>
        <w:rPr>
          <w:rFonts w:eastAsia="Times New Roman" w:cs="Times New Roman" w:ascii="Times New Roman" w:hAnsi="Times New Roman"/>
          <w:color w:val="FFFFFF"/>
          <w:sz w:val="28"/>
          <w:szCs w:val="28"/>
          <w:lang w:val="ru-RU"/>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Century" w:hAnsi="Century Schoolbook;Century" w:eastAsia="SimSun;Arial Unicode MS" w:cs="Times New Roman"/>
      <w:color w:val="auto"/>
      <w:sz w:val="22"/>
      <w:szCs w:val="22"/>
      <w:lang w:val="en-US"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Century Schoolbook;Century" w:hAnsi="Century Schoolbook;Century" w:eastAsia="SimSun;Arial Unicode MS" w:cs="Times New Roman"/>
      <w:lang w:val="en-US"/>
    </w:rPr>
  </w:style>
  <w:style w:type="character" w:styleId="Style17">
    <w:name w:val="Нижний колонтитул Знак"/>
    <w:qFormat/>
    <w:rPr>
      <w:rFonts w:ascii="Century Schoolbook;Century" w:hAnsi="Century Schoolbook;Century" w:eastAsia="SimSun;Arial Unicode MS"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4:00Z</dcterms:created>
  <dc:creator>авдеева</dc:creator>
  <dc:description/>
  <cp:keywords/>
  <dc:language>en-US</dc:language>
  <cp:lastModifiedBy>SYSTEM</cp:lastModifiedBy>
  <dcterms:modified xsi:type="dcterms:W3CDTF">2011-09-07T02:34:00Z</dcterms:modified>
  <cp:revision>2</cp:revision>
  <dc:subject/>
  <dc:title/>
</cp:coreProperties>
</file>