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образования РФ</w:t>
      </w:r>
    </w:p>
    <w:p>
      <w:pPr>
        <w:pStyle w:val="Subtitl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ибирская государственная автомобильно-дорожная академия</w:t>
      </w:r>
    </w:p>
    <w:p>
      <w:pPr>
        <w:pStyle w:val="Subtitl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(СибАД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КМиС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материаловеден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работка технологического маршрута, термической обработки стальных заготовок и деталей маши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.11 ОПУ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имов Б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: Матюхин В.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7г.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, область применения и краткое описание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инематический расчёт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ыбор электро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 материала и вида термообработки. Расчет допускаемых напряжений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Конструирование цилиндрической передачи редук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зработка вала 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Расчет вала прив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Расчет вала на усталостную проч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роение эпю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по механике является первой расчётно-графической работой, при выполнении которой студенты применяют на практике знания, полученные на общетехнических дисциплинах: черчении, ТКМ, стандартизации и технических измер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ирования является закрепление и расширение теоретических знаний, развитие расчётно-графических навыков студентов, ознакомление с устройством механизмов, их узлов и деталей, привитие студентам навыков самостоятельного решения простых инженерно-техн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по механике представляет собой совокупность конструкторских документов и состоит из трёх этапов: эскизного, технического и рабочего проектов. Эскизный проект включает кинематическую схему машины и компоновку редуктора, технический проект представлен общим видом редуктора, а рабочий проект – пояснительной запиской, спецификацией и чертежами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машины вычерчивается на формате А2. Над штампом выполняют спецификацию основных узлов и деталей машин, изображённых на кинематической схеме. Таким образом, первый лист графической части курсового проекта даёт представление о строении машины. Выше спецификации приводят краткую техническую характеристику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, область применения и краткое описание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нековый транспортёр – это транспортная машина предназначенная для перемещения сыпучих, кусковых и полужидких вязких тел. Он может работать в горизонтальном, вертикальном или наклонном положении. Может перемещать транспортный уголь, металлическую стружку, отходы линейного производства, мясо, сырую резину, горячую пластмассу, тест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инематический расчёт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й расчёт механизма предназначен для определения основных его кинематических параметров: угловой скорости вращения всех валов или частоты их вращения, передаточных отношений всех передач, шага тягового вала, чисел зубьев зубчатых колёс, звёздочек передач, уточнения скорости рабоче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ыбор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м полезную мощность рабочего орг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м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брать электродвигатель единой серии, у которого мощность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ип электродвигателя 16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,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-975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ставить уравнение кинематического баланса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пределяем передаточ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)</w:t>
      </w:r>
    </w:p>
    <w:p>
      <w:pPr>
        <w:pStyle w:val="Normal"/>
        <w:tabs>
          <w:tab w:val="clear" w:pos="708"/>
          <w:tab w:val="left" w:pos="3060" w:leader="none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пределить передаваемую валами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.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349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75∙1,36=711,7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489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75∙1/4·0,73=177,9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ить крутящие моменты на каждом в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ор материала и вида термообработки. Расчет допускаем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атериалом для изготовления зубчатой пары являются термически обработанные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ыбираем для работы сталь 40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контактные напряжения при расчетах на выносливость определяются отдельно для зубьев шестерни [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для колеса [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предел контактной выносливости, соответствующий эквивалентному числу перемен напряжений,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- коэффициент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- коэффициент, учитывающий шероховатость рабочих поверхностей зубьев (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=1 пр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=1,25,……0,63;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=0,93 пр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=2,5,……1,25;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=0,9 пр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=40,……10 мкм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- коэффициент, учитывающий влияние окружной скорости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63,3/1,1·0,93·1=81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52,4/1,1·0,93=974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2·250+70)·1,69=963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2·300+70)·1,72=115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 предел контактной выносливости, соответствующий эквивалентному числу перемен напряжений,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- 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2985" cy="506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=30·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perscript"/>
        </w:rPr>
        <w:t>2,4</w:t>
      </w:r>
      <w:r>
        <w:rPr>
          <w:sz w:val="28"/>
          <w:szCs w:val="28"/>
        </w:rPr>
        <w:t>-базовое число циклов изменения напряжений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>-эквивалентное число циклов изменений напряжений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5325" cy="493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2640" cy="493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5440" cy="453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велич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омента гистограммы;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-величина расчетного момента;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частота вращения вала, по которому ведется расчет передачи, об/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продолжительность действия нагруз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ч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>=60·80·7971,6·2,197·0,004=336261,22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30·(280)</w:t>
      </w:r>
      <w:r>
        <w:rPr>
          <w:sz w:val="28"/>
          <w:szCs w:val="28"/>
          <w:vertAlign w:val="superscript"/>
        </w:rPr>
        <w:t>2,4</w:t>
      </w:r>
      <w:r>
        <w:rPr>
          <w:sz w:val="28"/>
          <w:szCs w:val="28"/>
        </w:rPr>
        <w:t>=22402708,6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30·(300)</w:t>
      </w:r>
      <w:r>
        <w:rPr>
          <w:sz w:val="28"/>
          <w:szCs w:val="28"/>
          <w:vertAlign w:val="superscript"/>
        </w:rPr>
        <w:t>2,4</w:t>
      </w:r>
      <w:r>
        <w:rPr>
          <w:sz w:val="28"/>
          <w:szCs w:val="28"/>
        </w:rPr>
        <w:t>=26437005,78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работы привода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(срок службы, лет)·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·365 дней 24 час,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·0,26·0,7·365·24=7971,6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чатых передач на изгиб выполняется отдельно для зубьев шестерни и колеса по допускаемым напряжениям изгиба [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[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которые определяются по формуле (8)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8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-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</w:rPr>
        <w:t>-предел выносливости зубьев при изгибе, соответствующий эквивалентному числу циклов перемен напряжений, МПа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коэффициент безопасности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-коэффициент, учитывающий чувствительность материала к концентрации напряжений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-коэффициент, учитывающий шероховатость поверхностей.(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36,6/1,75·1·1=554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4,5/1,75=322,1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</w:rPr>
        <w:t>=1,8·350·1,01=636,6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</w:rPr>
        <w:t>=1,8·250·1,01=454,5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предел выносливости зубьев при изгибе, соотвествующий базовому числу циклов перемен напряжений, МПа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оэффициент долговечности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9655" cy="506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9)</w:t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51990" cy="493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>=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-базовое число циклов перемен напряжений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-эквивалентное число циклов переменных напряжений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6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453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0485" cy="4533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Конструирование цилиндрической передачи редуктор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вспомогательный коэффициент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по вспомогательному параметру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,отражающему зависимость рабочей ширины зацепления относительно диаметра шестерни: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8128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яем вспомогательный коэффициент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в зависимости от вида передачи: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49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яем коэффициент распределения нагрузки между зубьями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Определяем коэффициент неравномерности нагрузки по ширине венца к</w:t>
      </w:r>
      <w:r>
        <w:rPr>
          <w:sz w:val="28"/>
          <w:szCs w:val="28"/>
          <w:vertAlign w:val="subscript"/>
        </w:rPr>
        <w:t>β1</w:t>
      </w:r>
      <w:r>
        <w:rPr>
          <w:sz w:val="28"/>
          <w:szCs w:val="28"/>
        </w:rPr>
        <w:t>=1,06, к</w:t>
      </w:r>
      <w:r>
        <w:rPr>
          <w:sz w:val="28"/>
          <w:szCs w:val="28"/>
          <w:vertAlign w:val="subscript"/>
        </w:rPr>
        <w:t>β2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ределяем коэффициент динамической нагрузки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,1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пределяем межосевое расстояние по выражению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9950" cy="520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975" cy="5200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9715" cy="520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 этого блока проводится проверочный расчет на контактную прочность при действии максимальной(пусковой) нагрузки для предотвращения остаточной деформации или хрупкого разрушения поверхностного слоя зубчатых колес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напряжение при действии максимальной нагрузки определить из выражения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Па(14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28,67 МП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10,8 МП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пределить допускаемое контактное напряжение при действии максимальной нагрузки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5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000000"/>
        </w:rPr>
        <w:drawing>
          <wp:inline distT="0" distB="0" distL="0" distR="0">
            <wp:extent cx="1663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&lt;[ σ</w:t>
      </w:r>
      <w:r>
        <w:rPr>
          <w:sz w:val="28"/>
          <w:szCs w:val="28"/>
          <w:vertAlign w:val="subscript"/>
          <w:lang w:val="en-US"/>
        </w:rPr>
        <w:t>H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-данное условие выполняется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ыбираем угол наклона β=0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Выбираем число зубьев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Рассчитать число зубьев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5·3,12=78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.</w:t>
      </w:r>
      <w:r>
        <w:rPr>
          <w:sz w:val="28"/>
          <w:szCs w:val="28"/>
        </w:rPr>
        <w:t>Определить модуль передачи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яем до ближайшего целого числа 3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Определение рабочую ширину зацепления: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7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Определяем проверку зубьев для предотвращения усталостного излома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9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1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Определить наиболее слабый элемент передачи по минимальному соотношению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,7/3,92=52,47-слабое звено передачи шесте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2,1/3,61=89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Для наиболее слабого звена определяем напряжения изгиба, действующего в ножке зуб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>] 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Осуществляем проверочный расчет для предотвращения остаточной де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-предельное напряжение, не вызывающее остаточных деформаций и хрупкого излома, МП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,8·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-при нормализации и улуч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Определить слабый элемент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21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60/3,92=244,89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60/3,61=265,9- слабый элемент передачи к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Определить максимальное напряжение изгибу при действии максималь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,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Определить размеры зубчатой пары: -ширину коле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,8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ширину шестерн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5=50,8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ысоту ножки зуб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,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аметры окружностей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аметры вершин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аметры окружностей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;</w:t>
      </w:r>
      <w:ins w:id="0" w:author="Boss" w:date="2007-12-17T21:14:00Z">
        <w:r>
          <w:rPr>
            <w:sz w:val="28"/>
            <w:szCs w:val="28"/>
          </w:rPr>
          <w:drawing>
            <wp:inline distT="0" distB="0" distL="0" distR="0">
              <wp:extent cx="1714500" cy="241300"/>
              <wp:effectExtent l="0" t="0" r="0" b="0"/>
              <wp:docPr id="72" name="Image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21" t="-149" r="-21" b="-1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0" cy="241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Определить силы, действующие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кружную сил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дикальную сил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евую сил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зработка вала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алов привода содержит в себе все основные стадии проектирования: техническое предложение, эскизный проект, технический про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стадии разработки выполняется компоновка валов по полуэмпирическим зависимостям от крутящего момента. После отработки компоновки производится проектировочный расчет диаметра валов по приведенному моменту, т.е. с учетом изгибающих мо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кончательной конструкции проводится в форме проверочного расчета по коэффициентам запаса выносливости в опасных сечениях. Опасными сечениями являются сечениями, в которых действуют максимальные нагрузки или имеются концентраторы напряжений: шпоночный паз, галтел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Расчет вала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жосевое расстояние, а=15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аметры коле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2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26,2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8,5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32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ирина колес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14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5,86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ы вал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ал1</w:t>
      </w:r>
      <w:r>
        <w:rPr>
          <w:sz w:val="28"/>
          <w:szCs w:val="28"/>
        </w:rPr>
        <w:t xml:space="preserve">=39,3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ал2</w:t>
      </w:r>
      <w:r>
        <w:rPr>
          <w:sz w:val="28"/>
          <w:szCs w:val="28"/>
        </w:rPr>
        <w:t>=28,55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тупиц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8·39,31=70,758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7·28,55=48,535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1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3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2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7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7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бай)=4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40+10+6=5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5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9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0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6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9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0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=6,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5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Расчет вала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порны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еакции опоры вала от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∙м; </w:t>
      </w: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и опоры от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∙м; </w:t>
      </w: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и опоры 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92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изгибающие моменты в сечениях и построить их эпюры при действии от каждой группы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т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,F</w:t>
      </w:r>
      <w:r>
        <w:rPr>
          <w:sz w:val="28"/>
          <w:szCs w:val="28"/>
          <w:vertAlign w:val="subscript"/>
          <w:lang w:val="en-US"/>
        </w:rPr>
        <w:t>t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в сечении </w:t>
      </w:r>
      <w:r>
        <w:rPr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ва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а 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в сечени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ал изгибается в одной плоскости, а от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 плоскости, перпендикулярной первой. Полный изгибающий момент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9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ределить приведенный момент для каждого сечения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92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688465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92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92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диаметры вала в опасных сечениях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ённый мо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ое напряжение изгибы,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выносливости материала при изгиб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ировочное значение коэффициента концен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2 – ориентировочное значение коэффициента запаса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коэффициент запаса усталостной прочности по нормальным напряжениям для каждого из опасных се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647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выносливости материала при изгибе,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ый коэффициент концентрации напряжения при изгиб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β- коэффициент, учитывающий влияние шероховатости поверхности при параметре шероховатости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β=0,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штабный фактор для нормальных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мплитуда нормального напряж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момент сопротивления изги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чувствительности к ассиметрии цикла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напря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- осевая нагрузка в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622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коэффициент запаса усталостной прочности по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647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выносливости материала при кручени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ый коэффициент концентрации напряжения при кручени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β- коэффициент, учитывающий влияние шероховатости поверхности при параметре шероховатости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β=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штабный фактор касательных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мплитуда циклов и среднее касательное напряж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крутящий мо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ρ</w:t>
      </w:r>
      <w:r>
        <w:rPr>
          <w:sz w:val="28"/>
          <w:szCs w:val="28"/>
        </w:rPr>
        <w:t>=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полярный момент сопроти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чувствительности материала к ассиметрии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622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коэффициент запаса усталостной прочности по каждому из опасных се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сти сравн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– допускаемый коэффициент запаса усталостной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роение эпю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92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оекции всех сил на ось 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е моментов на первом участ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&gt;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&gt;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∙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 xml:space="preserve">=764∙0,072=55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0∙4,5=4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45+54/2=7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9,4+5=54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шнековый транспортер электродвигатель напряжение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в курсовом проекте спроектирован шнековый транспортёр по указанной схеме с графиком нагрузки. В процессе проектирования на первом этапе были определены основн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зубчатых передач, передаваемые крутящие моменты, частоты вращения валов привода, силы, возникающие в механических передачах. После определения основных параметров на втором этапе были сконструированы валы, зубчатые колёса и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нструирования пришлось столкнуться с требуемыми условиями работы изделия (условиями прочности, экономичности, эффективности использования материалов и издел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были получены многие конструкторские навыки работы и способы решения конструкторских задач, что способствовало получению знаний и навыков практиче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унаев П.Ф. Конструирование узлов и деталей машин. / Дунаев П.Ф., Леликов О.П.// – М.: Высшая школа, 1984.- 2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А. Андросов Расчёт и проектирование деталей машин: Учеб. пособие / А.А. Андросов и др.; под общ. Ред. А.А. Андросова. – Ростов н/Д: Феникс, 2006. – 2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маз Н.И. Детали машин. Атлас конструкций. Учеб. Пособие. – М. Машиностроение , 2002. – 386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1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4"/>
      <w:szCs w:val="24"/>
      <w:lang w:val="ru-RU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2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29.wmf"/><Relationship Id="rId57" Type="http://schemas.openxmlformats.org/officeDocument/2006/relationships/image" Target="media/image29.wmf"/><Relationship Id="rId58" Type="http://schemas.openxmlformats.org/officeDocument/2006/relationships/image" Target="media/image29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29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97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2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header" Target="header1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38:00Z</dcterms:created>
  <dc:creator>Boss</dc:creator>
  <dc:description/>
  <cp:keywords/>
  <dc:language>en-US</dc:language>
  <cp:lastModifiedBy>SYSTEM</cp:lastModifiedBy>
  <dcterms:modified xsi:type="dcterms:W3CDTF">2011-09-07T02:38:00Z</dcterms:modified>
  <cp:revision>2</cp:revision>
  <dc:subject/>
  <dc:title>Министерство образования РФ</dc:title>
</cp:coreProperties>
</file>