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модель социально-экономического развития РБ и актуальные проблемы теории и практики социальной работы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az-Cyrl-AZ"/>
        </w:rPr>
        <w:t>1.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az-Cyrl-AZ"/>
        </w:rPr>
        <w:t>Гуманистическая сущность национальной модели развития и ее влияние на содержание и эффективность социальн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lang w:val="az-Cyrl-AZ"/>
        </w:rPr>
      </w:pPr>
      <w:r>
        <w:rPr>
          <w:rFonts w:cs="Times New Roman"/>
          <w:i/>
          <w:color w:val="000000"/>
          <w:lang w:val="az-Cyrl-AZ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реди факторов устойчивого развития как отдельных национально-государственных образований, так и всего человечества – особое место занимает </w:t>
      </w:r>
      <w:r>
        <w:rPr>
          <w:b/>
          <w:color w:val="000000"/>
        </w:rPr>
        <w:t xml:space="preserve">гуманизация </w:t>
      </w:r>
      <w:r>
        <w:rPr>
          <w:color w:val="000000"/>
        </w:rPr>
        <w:t>условий человеческого существования в окружающей его природной и социальной среде. Человек и человечество должны создать для себя и будущих поколений необходимые предпосылки для дальнейшего развития и защитить себя от возможных неблагоприятных последствий своей, прежде всего – производственной – 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1987 году Всемирная комиссия ООН по окружающей среде и развитию утвердила концепцию устойчивого развития, характеризующуюся глобальным подходом к решению общих для всего человечества проблем. Ее основное содержание сводится к утверждению: «Человечество способно сделать свое развитие устойчивым, а это значит – обеспечить, чтобы оно удовлетворяло нужды настоящего, не подвергая риску способность будущих поколений удовлетворять свои потреб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Через пять лет в Рио-де-Жанейро была сформулирована «Повестка дня н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» – фундаментальный документ, который должен служить основой для выработки политических решений в странах, расположенных на разных континентах, но связанных едиными условиями глобального существования. Основной идеей Повестки является проведение политики, направленной на одновременное достижение экологических, экономических и социальных целей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Такая политика предполагает рациональное использование ограниченных природных ресурсов для производства общественно полезных товаров и услуг, для чего необходимо вовлечь в процесс принятия политических решений все заинтересованные группы населения, сохраняя, таким образом, культурный плюрализм при одновременной институциональной устойчивости. Государство как основной политический институт современного общества должно обеспечить разработку национальных программ и планов развития в региональных «повестках дня н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» и осуществлять политику в целях достижения запланирован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соответствии с этим требованием в 1996 году была разработана Национальная стратегия устойчивого развития (НСУР) Республики Беларусь. Ее основополагающие принципы нашли реализацию в рамках «Программы социально-экономического развития Республики Беларусь на 2001–2005 гг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Программе четко сформулирована главная </w:t>
      </w:r>
      <w:r>
        <w:rPr>
          <w:b/>
          <w:color w:val="000000"/>
        </w:rPr>
        <w:t>стратегическая цель белорусского государства – повышение уровня жизни всех граждан и приближение их благосостояния к уровню жизни экономически развитых государ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четко определенной цели однозначно прослеживается приоритетное направление государственной политики – ориентация на создание благоприятной социальной среды, способной на практике реализовать конституционно закрепленное положение о том, что высшей ценностью в нашей стране является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определении перспективных направлений развития страны большую роль сыграло осознание того факта, что экономика – это не изолированная от человека тотальность, это одна из сфер функционирования социума как сложноорганизованного сообщества индивидов, преследующих определенные цели в соответствии со своими потребностями. Вообще экономика – это результат совместной деятельности людей, а, следовательно, прогнозируя ее развитие, необходимо концентрировать внимание на проблемах эффективного использования ограниченных ресурсов для удовлетворения безграничных потребносте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чевидно, что эта проблематика гуманистична и социологична в своей основе. То есть экономическая наука, а затем – и практика хозяйственной деятельности – не могут элиминировать социально-гуманистическое содержание решаемых ими задач. Они порождаются социальной практикой, в ней они находят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 свое раз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 позиций социологической науки все экономические построения являются умозрительными конструкциями, если они не включают анализ действующих в экономической сфере социальных субъектов. Это не просто хозяйствующие субъекты, исследующиеся микроэкономикой, и, тем более, не только экономические системы, анализ которых осуществляется на макро- и мегаэкономическом уровн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оциальные субъекты – это реальные действующие факторы разной степени общности – от человечества в целом – до отдельно взятого индивида. Их объединяет наличие общей, специфичной для человека и человечества черты – способности к сознательной, целесообразной и целенаправленной деятельности в соответствии с потребностями и интересами, формирующимися конкретной социокультурной средой, в которой живут и действуют индивиды и их со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ледует отметить, что в последнее время в экономических исследованиях значительное место отводится исследованиям «человеческого капитала» как важной человек соотнесённой составляющей экономики. Однако, зачастую, в этих случаях прослеживается значительная объективация субъективного в своей основе нач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Человек и его потребности должны всегда сохранять свою приоритетность в определении перспективных направлений развития общества и его экономической сферы. Экономика, целью которой является абстрактно понимаемая эффективность, не может стать эффективной экономикой в социальном государстве. Экономические подходы должны учитывать социологические факторы в самом широком смысле, включающем важнейшие аспекты социокультурной динамики современного общества, которая связывает в единое целое действующих и взаимодействующих социальных субъектов, преследующих разные цели, ориентирующихся на разнообразные ценности и задающих, тем самым, характер и направленность обществен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Белорусское государство по определению является социальным. В этой конституционно закрепленной характеристике однозначно зафиксирована его гуманистическая сущность. Она раскрывается и в национальной модели развития, суть которой заключается в реализации перспективных направлений и приоритетов общественного развития, в конечном итоге, определяющих содержание и эффективность социальной работы в белорусском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оздание благоприятной для развития общества и человека социальной среды – это одно из условий эффективной социальной работы. Социальная работа как особая форма деятельности, объявленная в качестве приоритетной также в сфере образования и науки, предполагает проведение согласованной государственной политики в области оплаты труда и доходов населения, занятости, развития отраслей социальной сферы, в адресной социальной защите наиболее уязвимых слоев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До подведения итогов реализации Государственной программы социально-экономического развития на 2001–2005 гг. осталось менее 2-х лет. Не предваряя окончательных выводов, которые будут сделаны на разных уровнях, следует отметить, что за годы, очерченные программой, было сделано немало в области реализации каждого из направлений, входящих в комплексную программу, и соединяясь в единой социальной направленности деятельности белорусск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Реформы, осуществляемые в области оплаты труда, при всей сложности их реализации в современных социально-экономических условиях, были ориентированы на восстановление роли трудовых доходов, оплаты труда в качестве одной из важнейших ценностей белорусского общества. Смысл такой деятельности заключается в том, чтобы вернуть в некоторой степени утраченное понимание значимости самообеспечения, самозарабатывания средств, необходимых для достойного уровня жизни. Роль государства сводится к созданию правовых и экономических условий для раскрытия творческого потенциала трудоспособного населения, в создании одинаковых стартовых возможностей для всех граждан белорусск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о данным статистики государственная политика в области оплаты труда и доходов населения уже в 2002 году привела к тому, что рост реальной заработной платы в целом по народному хозяйству составил более 7%; к концу 2005 года среднемесячная заработная плата работников должна увеличиться в 2,5 раза по сравнению с 2001 годом, а размер тарифной ставки первого разряда в 2005 году должен составить 120% бюджета прожиточного миниму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Решение проблем в области оплаты труда и доходов населения напрямую связаны с реализацией эффективной социальной политики в области занятости. В настоящее время уровень безработицы в нашей стране удерживается на социально приемлемом уровне – около 2% к экономически активному населению. И хотя этот показатель – самый низкий среди стран СНГ, он не может оставаться вне поля зрения государства. Прежде всего, потому, что среди безработных половина – это молодежь – люди в возрасте до 30 лет. Даже имея необходимое образование, но не владея практическим опытом, молодые люди оказываются невостребованными на рынке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связи с этим большие проблемы встают не только перед государственными органами, регулирующими занятость населения, но и перед системой образования в целом. Современное образование должно обеспечивать достаточно широкие возможности применения на практике знаний, полученных на школьной и студенческой скам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Узкая специализация, как уже доказано опытом, создает социальное напряжение в обществе, находящимся в условиях социальных трансформаций, структурной перестройки. Узкие специалисты оказываются первыми в числе безработных, если не владеют навыками практической социальной адаптации. Вот почему знания в области социально-гуманитарных наук, прежде всего – в области социологии – должны помочь молодым людям самостоятельно осваивать окружающее их социальное пространство, отслеживать его предстоящие модификации и, адаптируясь в них самостоятельно, рационально строить свой жизненный ми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роблемы в области занятости, касающиеся молодежи, с некоторой спецификой, воспроизводятся и в другой, не менее уязвимой социально-демографической группе – женщин. На рынке труда женщины так же, как и молодежь, оказываются достаточно часто в числе незанятых. Эта проблема также требует особого осмысления, в том числе и переосмысления гендерных аспектов образования в нашем обществе. Еще совсем недавно на гендерную проблему вообще не обращали внимания, считая, что конституционное равенство уже по определению ставит всех граждан в одинаковые условия. Система воспитания и образования обходила «острые углы» существующего в обществе гендерного неравенства. Именно специалисты в области социологии и социальной работы подняли гендерную проблему до уровня ее общественного осознания.</w:t>
      </w:r>
    </w:p>
    <w:p>
      <w:pPr>
        <w:pStyle w:val="22"/>
        <w:widowControl/>
        <w:autoSpaceDE w:val="true"/>
        <w:spacing w:lineRule="auto" w:line="360"/>
        <w:ind w:firstLine="709"/>
        <w:rPr/>
      </w:pPr>
      <w:r>
        <w:rPr/>
        <w:t>Среди незанятого населения в белорусском обществе, для которого характерно старение населения (как и для всех европейских стран), постоянно увеличивается число нетрудоспособных лиц, как по возрасту, так и по состоянию здоровья. Для этой категории лиц Конституция Республики Беларусь закрепила право на социальную защиту, включающее право на пенсионное обеспечение. В настоящее время оно охватывает более четверти всего населения республики. И в этом тоже есть проблема, так как для нашей республики характерен опережающий рост размеров пенсионного фонда по отношению к фонду заработной платы, в связи с общим старением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Известно, что население считается старым, если доля лиц в возрасте 65 лет и старше превышает 7%. В Беларуси этот показатель вдвое выше и составляет 13,6%. В итоге возрастает нагрузка на фонды социального страхования, формирующиеся за счет трудоспособных граждан, занятых в народном хо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связи с этим в нашей стране была разработана система реформирования пенсионной системы, которая находится сейчас в стадии реализации. Новая модель пенсионной системы стала многоуровневой, включив несколько составляющих – общую социальную, трудовую и добровольную пенсии. Величина будущей пенсии ставится в этой модели в зависимость от продолжительности и величины уплаченных страховых и накопительных пенсионных взносов. В 2001 году в нашей стране начался переход к такой модели пенсионного обеспечения, первый шаг к которой был положен введением персонифицированного учета средств в системе государственного социального страхования. Персонифицированный учет – это информационная база, в которой накапливаются сведения о стаже, заработках, периодах временной нетрудоспособности и других факторах, дающих право на пенсию. Используя пенсионные фонды, граждане могут самостоятельно создать себе дополнительную пенс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существляя реформу пенсионной системы с расчетом на трудоспособное население, белорусское государство не оставляет вне поля зрения тех, кто требует особого внимания сейчас – это ветераны войны и труда, к которым в нашей стране особое отношение. Республика Беларусь полностью выполняет Соглашение государств-участников СНГ о взаимном признании льгот и гарантий инвалидов и ветеранов войны, семей погибших военнослужа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Кроме этого в Республике Беларусь разработана и реализуется «Комплексная программа по проблемам пожилых людей на 2001–2005 гг.». В рамках программы проводятся научные исследования с выходом на практическую реализацию полученных выводов и предложений о социально-правовой защите пожилых людей, о развитии социальной инфраструктуры, необходимой для удовлетворения их разнообразных, в т.ч. – культурных и интеллектуальных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число социальных приоритетов государственной политики белорусское государство относит программы и мероприятия по их реализации в области социальной защиты семьи, охране материнства и детства. В Республике Беларусь в настоящее время расходы на выплату пособий семьям с детьми являются одними из самых высоких среди стран СН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Беларуси разработана и реализуется Президентская Программа «Дети Беларуси» (2001–2005 гг.), направленная на улучшение уровня и качества жизни детей, совершенствование условий их воспитания и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пределение приоритетности мероприятий в области социальной защиты базируется на главном социальном принципе – адресности социальной помощи. Она должна оказываться конкретно и реально тем, кто не в состоянии сам себя обеспечить по объективным причин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этом состоит главная идеологическая компонента социальной политики белорусского государства. Его гуманистическая сущность базируется на реализации принципов социальной справедливости и государственной поддержки социально незащищенных слоев населения. К сожалению, в современном обществе растет число лиц, по объективным причинам не располагающим возможностями самообеспечения. В их число входят разные категории инвалидов. С этой проблемой столкнулись в полной мере и соседние государства. Их опыт решения этой проблемы положен в основу мероприятий, реализуемых в белорусском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Главным направлением в работе с этими категориями населения является социальная абилитация и реабилитация, а также предупреждение инвалидности, профилактические мероприятия, организуемые в государственном масшта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Медико-социальная работа на современном этапе входит в число социальных приоритетов. Вот почему таким актуальным является вопрос формирования у всех групп нашего населения устойчивых потребностей в здоровом образе жизни. «Культ» здорового образа жизни должен вытеснить «культ» больного человека, до недавнего времени бытовавший в общественном сознании. Каждый человек должен нести самостоятельно ответственность за свое здоровье. Общество должно помогать ему в преодолении независимых от него неблагоприятных обстоятельств, и только в крайних случаях, которые не могут быть устранены с помощью целенаправленных мероприятий, брать на себя ответственность по социальному обеспечению инвали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ереориентация на профилактику заболеваемости также является одним из значимых приоритетов социальной политики белорусского государства. На этом принципе основывается реформа здравоохранения, которая находится еще в самом начале пути. Ее реализация невозможна вне осуществления комплексных мероприятий по реформированию всей системы воспитания и образования, которая сейчас также развертывается в общегосударственном масшта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чевидно, что наше государство находится на пороге крупномасштабных социальных преобразований. От него – государства – во многом зависит успех комплексного социального реформирования. Именно государство способно и должно создать условия для успешной реализации своей социальной политики. В этом направлении и идет наше молодое суверенное государство. Однако процесс реализации всех программ напрямую связан с активностью и целеустремленностью самих граждан. Не для них, а ими самими, их трудом, с помощью их интеллектуальной активности, на общем уровне их культуры, реализуются все социальные начинания.</w:t>
      </w:r>
    </w:p>
    <w:p>
      <w:pPr>
        <w:pStyle w:val="22"/>
        <w:widowControl/>
        <w:autoSpaceDE w:val="true"/>
        <w:spacing w:lineRule="auto" w:line="360"/>
        <w:ind w:firstLine="709"/>
        <w:rPr/>
      </w:pPr>
      <w:r>
        <w:rPr/>
        <w:t>Учет субъектного, активного начала в деле реализации гуманистической сущности Национальной модели развития в полной мере учитывался в разработке Стратегии устойчивого развития Республики Беларусь на период до 2020 года (НСУР-2020). К концу 2003 года был создан итоговый документ, в разработке которого участвовали белорусские ученые, специалисты-практики из разных сфер народного хозяйства, представители общественных, в том числе – неправительственных организаций. Основное внимание разработчиков Национальной стратегии устойчивого развития было сосредоточено на ее гуманистической су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оздание необходимых условий для повышения уровня и качества жизни всех категорий населения с одновременной активизацией их собственных усилий в этом направлении – это сложная система регулируемых государством мероприятий, осуществляемых в сфере экономики, политики, в области культуры и образования. Успех в их реализации обеспечивает, в конечном итоге, эффективность социаль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az-Cyrl-AZ"/>
        </w:rPr>
        <w:t>2</w:t>
      </w:r>
      <w:r>
        <w:rPr>
          <w:rFonts w:cs="Times New Roman" w:ascii="Times New Roman" w:hAnsi="Times New Roman"/>
          <w:i w:val="false"/>
          <w:color w:val="000000"/>
          <w:lang w:val="uk-UA"/>
        </w:rPr>
        <w:t>.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az-Cyrl-AZ"/>
        </w:rPr>
        <w:t>Формирование и совершенствование социальных отношений как одна из важнейших задач теории и организации социальн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lang w:val="az-Cyrl-AZ"/>
        </w:rPr>
      </w:pPr>
      <w:r>
        <w:rPr>
          <w:rFonts w:cs="Times New Roman"/>
          <w:i/>
          <w:color w:val="000000"/>
          <w:lang w:val="az-Cyrl-A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Хотя каждый человек индивидуален, уникален, вне социума, вне общества он не живет и жить не может. Он индивидуален именно в социуме, в системе тех отношений, взаимодействий, которые складываются в данном обществе. Эти связи весьма многообразны и осуществляются на разных уровнях: на уровне индивида, группы, класса, нации и т.д., а также внутри социальных образований. Они складываются в процессе экономической, социальной, политической, духовной деятельности людей, образуя определенные виды человеческого общения, взаимодействия, определенные виды социальных систем, которым присущи свои механизмы регулирования этих взаимодействий, взаим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научной литературе широко обсуждается вопрос соотношения двух понятий, отражающих сущность взаимодействия, взаимоотношений людей в процессе их жизнедеятельности. Это – общественные отношения и социаль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ольшинство авторов принимают позицию, изложенную М.Н. Руткевичем, и рассматривают социальные отношения как «аспект», «сторону» общественных отношений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Что же представляют собой общественные отношения?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Общественные отношения характеризуются как многообразные связи между социальными группами, классами, нациями, а также внутри них в процессе их экономической, социальной, политической, культурной деятельности. Они изменяются в процессе развития общества как в пределах одной формации, так и при переходе от одной общественной формации к друго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Общественные отношения являются важнейшим специфическим признаком общества, делают общество системой, объединяют индивидов и их разрозненные действия в единое целое, хотя оно внутренне и расчленено. Содержание и уровень общественных отношений может быть самым разнообразным, так как во взаимоотношения по самым разнообразным проблемам могут вступать самые различные социальные образования: от индивида до больших человеческих сообщест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Общественные отношения – форма деятельности людей. Они носят надличностный характер, выражают не сугубо личностное положение человека, а, скорее, взаимодействие социальных ролей, которые выполняет человек, т.е. общественные отношения объективно обусловлены, они связывают индивида с группой, обществом, являются средством включения индивида в общественную практику, социальность. Общественные отношения, порождаемые деятельностью реальных людей, существуют как формы, алгоритмы этой деятельности. Но, возникнув, они обладают большой активностью, устойчивостью, придают обществу качественную определенность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Общественные отношения рассматриваются как определенная устойчивая система связей индивидов, сложившаяся в процессе их взаимодействия друг с другом в условиях данного общества [100, с. 510]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В чем же специфика социальных отношений в сравнении с общественными?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М.Н. Руткевич рассматривает социальные отношения как отношения, определяемые положением людей и групп в социальной структуре общества; стержнем социальных отношений являются отношения равенства и неравенства; социальные отношения всегда присутствуют в экономических, политических и других отношениях, но не исчерпывают их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Как видим, акцент делается на социальном характере положения людей, т.е. их статусе, равенстве, неравенстве, условиях жизни, на том, что они (социальные отношения) вплетены во все другие отношения, но как самостоятельные – они связаны с социальной сферой жизни обществ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В социальной сфере удовлетворяются жизненные потребности членов общества, складываются социальные отношения и именно на этой основе осуществляется социальное воспроизводство социальных групп и индивидо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Что же из себя представляет </w:t>
      </w:r>
      <w:r>
        <w:rPr>
          <w:b/>
          <w:color w:val="000000"/>
        </w:rPr>
        <w:t>социальная сфера</w:t>
      </w:r>
      <w:r>
        <w:rPr>
          <w:color w:val="000000"/>
        </w:rPr>
        <w:t>? Каково ее содержательное наполнение, какова структура?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Социальную сферу представляют как «пространство воспроизводства реальной повседневной жизни, развития и самоосуществления общественных субъектов»… Социальная сфера – одна из основных сфер общества (наряду с экономической, политической, духовной). Социальная сфера характеризуется определенной самостоятельностью, целостностью, наличием собственных внутренних законов развития – таких, как законы социального сравнения, социальных перемещений, динамики социальной активности, развития социальной структуры и др. В процессе повседневной жизни, реализации внутренних законов сферы, удовлетворения потребностей люди вступают в определенные отношения (социальные отношения), создают необходимые институты (социальную инфраструктуру). Все это и составляет социальную сферу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социальной сфере (как и в других сферах жизни человека) производятся соответствующие социальные ценности, главным источником которых выступает труд. К социальным ценностям следует отнести прежде всего жизнь человека как таковую, физическое и психическое здоровье, интеллектуальную и нравственную культуру, социально-политическую ответственность, гражданственность, патриотизм и т.д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Говоря о самостоятельности, целостности социальной сферы, не следует представлять ее как нечто обособленное. Точно также как, скажем, экономика «проникает» во все другие сферы общества, также и социальное как продукт социальной сферы (или относящееся к социальной сфере) присутствует во всех сферах человеческой деятельности. Главное отличие социального – человекозащитное, гуманистическое содержание, его присутствие в воспроизводстве и изменении социальных связей между людьми, условий и образа их жизнедеятельности, в формировании и удовлетворении их жизненных потребностей. Социальный менеджмент (как и социальная политика) преследует цель всестороннего утверждения социальных ценностей, обеспечения полноправной жизни личности в социуме, тем самым обогащая, совершенствуя всю социальную сферу и социальную сред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Если попытаться структурировать социальную сферу, то в качестве ее компонентов можно выделить прежде всего людей, (социальную структуру общества) с их потребностями, интересами, социальными ценностями и качествами; во-вторых, социальные системы (соответствующие территориальные образования, организации, коллективы и т.д.), с помощью которых (или внутри которых) реализуются социальные потребности; в-третьих, взаимодействия, отношения людей (классов, групп), в которые они вступают в процессе удовлетворения своих потребностей; в-четвертых, принципы, условия, законы внутреннего развития социальной сферы и ее составляющих, правила разрешения проблем, возникающих в социальных отношениях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Анализ состояния социальной сферы можно осуществить по следующим направлениям: 1) комплекс условий труда, быта и досуга; 2) степень доступности культурных благ и услуг (образование, информация, литература, искусство и т.д.); 3) гарантии жизнеобеспечения и безопасности людей, включая охрану здоровья, социальную защиту, трудоустройство, защита прав и достоинств личности и др.; 4) возможности (открытость путей) социальных перемещений и жизненного самоопределения – от выбора профессии и места жительства до повышения квалификации, профессионального продвижения, открытия собственного дела, занятия тех или иных рабочих мест и должностей в соответствии со способностями, уровнем подготовленности и отношением к делу; 5) реальное участие в управлении, социальном контроле, обсуждении и принятии решений и т.д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Итак, реальной формой отношений в социальной сфере выступает удовлетворение человеческих потребностей. Однако вопрос в том, каким способом каждый из субъектов удовлетворяет эти потребности, не наносит ли ущерба другим людям, удовлетворяя свои, может быть, и не всегда разумные потребности? Не рождает ли это социальных конфликтов, не увеличивает ли количество тех, кто станет нуждаться в социальной защит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Иными словами – знание состояния социальных отношений дает ключ к дифференциации технологий организации – социальной защиты, поиску наиболее эффективных форм и методов удовлетворения потребностей социальных групп и личносте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И здесь в систему факторов эффективного социального влияния вплетается такое понятие (и явление), как социальная среда, необходимость учитывать особенности ее составляющих.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</w:rPr>
        <w:t>Социальная среда</w:t>
      </w:r>
      <w:r>
        <w:rPr>
          <w:color w:val="000000"/>
        </w:rPr>
        <w:t xml:space="preserve"> – это окружающий человека социальный мир, который включает в себя общественные (материальные и духовные) условия, общественные отношения, а также группы людей, среди которых человек живет. В реальной жизни человек не только зависит от социальной среды, но и своими активными действиями может видоизменять эту среду, а вместе с ней развивать и самого себя, свою сущность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оциальная среда имеет структуру: можно выделить следующие структурные компоненты социальной среды: а) общественные условия жизни людей; б) социальные действия людей; в) их отношения в процессе совместной деятельности и общения; г) социальные общности, в которые люди объединяютс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Социальная среда – явление сложное, многоуровневое, многоаспектное. Можно говорить о макросреде и микросреде. Макросреда – экономическая, социальная, политическая и духовная система отношений. Микросреда – непосредственное социальное окружение человека – семья, неформальная группа, трудовой, учебный коллекти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Для успешной организационно-управленческой деятельности в системе социальной защиты важно иметь конкретное представление о видах социальной среды, которые выделяются по разным основаниям. В социологической литературе в качестве оснований и видов социальной среды рассматриваются следующие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а) по степени общности – человечество в целом как планетарная общность; общественно-экономическая формация; государство; класс; нация; общественная организация; самодеятельное объединение граждан; трудовой коллектив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б) по целям и способам действия – производственно-трудовая, учебно-воспитательная, общественно-политическая, культурно-просветительная, спортивная, военная, религиозная, семейно-бытовая и т.д.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в) по территориальному признаку – макросреда общества, крупного региона, микросреда города, района, села и т.п.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г) по национально-этническому признаку – нация, народность, землячество, национальное объединение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д) по демографическим характеристикам – мужская, женская, юношеская, детская, смешанная (люди разных полов и поколений)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е) по способам воздействия на личность – экономическая, правовая, эстетическая, нравственная, религиозная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ж) по социальному вектору гуманного (антигуманного) воздействия на личность – обучающая, воспитывающая, манипулирующая, конформирующая, разлагающая, перевоспитывающая, упражняющая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з) по социальной направленности формирующего влияния – социальная, антисоциальная, девиантная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и) по отношению к прогрессу общества и развитию индивида, социальной группы – позитивная, нейтральная, негативна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Как видим, оснований может быть достаточно много и видов социальной среды – также. Но первичное влияние на судьбы людей оказывает, естественно, семья. И это важно для распознания социальных проблем того или другого индивида, группы, для результативности социального менеджмента в системе социальной защиты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практической деятельности это означает, что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Во-первых, менеджер социальной сферы, социальный работник обязан учитывать наличие сложившихся социальных отношений между людьми до кризиса, во время кризиса и отношений, сложившихся после преодоления кризис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Во-вторых, видеть и учитывать роль социальных институтов (позитивную и негативную), создавших определенные «правила игры», закрепивших определенные механизмы социальных отношени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В-третьих, учитывать последствия современного развития общества, явления массовой урбанизации, миграционных процессов, а также явления экологического порядка и др.</w:t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социальный отношение проблема эффективность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az-Cyrl-AZ"/>
        </w:rPr>
        <w:t>3.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az-Cyrl-AZ"/>
        </w:rPr>
        <w:t>Актуализация содержания и проблем социального управления и социальной рабо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lang w:val="az-Cyrl-AZ"/>
        </w:rPr>
      </w:pPr>
      <w:r>
        <w:rPr>
          <w:rFonts w:cs="Times New Roman"/>
          <w:i/>
          <w:color w:val="000000"/>
          <w:lang w:val="az-Cyrl-AZ"/>
        </w:rPr>
      </w:r>
    </w:p>
    <w:p>
      <w:pPr>
        <w:pStyle w:val="22"/>
        <w:widowControl/>
        <w:tabs>
          <w:tab w:val="clear" w:pos="708"/>
          <w:tab w:val="left" w:pos="709" w:leader="none"/>
        </w:tabs>
        <w:autoSpaceDE w:val="true"/>
        <w:spacing w:lineRule="auto" w:line="360"/>
        <w:ind w:firstLine="709"/>
        <w:rPr/>
      </w:pPr>
      <w:r>
        <w:rPr/>
        <w:t>Современная картина мира претерпевает огромные изменения, которые не могут не отражаться так или иначе на всех сферах жизни и деятельности населяющих планету людей. Исследователи отмечают, что в современном мире осуществляется колоссальная по масштабам и глубине техническая революция, происходят коренные изменения во взаимодействии между обществом и природой. Эти гигантские сдвиги в конечном счете сочетаются с предопределенными ими же мощными интеграционными процессами, нарастающими на всех уровнях: от отдельных хозяйственных очагов в разных странах до субконтинентов (Западная Европа, Северная Америка, Южная Америка, Юго-Восточная Азия и др.). Одновременно с указанными кардинальными изменениями (и в большей мере на их побудительной основе) во всем мире идет демократизация общественной жизни, обновляются социально-классовые отношения, в которых непримиримые противостояния сдерживаются постепенным распространением реалистичного социального партнерства. В нашей стране происходит активный поворот от административно-плановой модели экономики к рыночно-предпринимательской, в системе социальной защиты складывается обновленная национальная модель, направленная на гуманизацию и стабилизацию социальных отнош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еремены в экономической, политической, социальной, духовной жизни влекут за собой изменения в организации и управлении соответствующими отраслями, в том числе и социальной сфер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Современной организационно-управленческой деятельности в социальной сфере характерны следующие тенден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1. Интернационализация или взаимопроникновение теоретических идей и практического опыта, которые стали возможными в результате издания значительного количества работ по этим проблемам, распространения программ обучения социальному менеджменту и социальной работе, широких международных контактов ученых и практиков, создания международных систем информации, активизации деятельности международных неправительственных организаций. Перед организационно-управленческой наукой и практикой в этих условиях возникает немало проблем. Важнейшая из них, – уяснение того, что есть общее и особенное в управлении и социальной защите, какие закономерности, формы, методы организационно-управленческой деятельности являются универсальными, а какие действуют в диапазоне конкретных условий разных стран, в чем состоят особенности национального стиля в социальной деятельности, в организационном поведении, насколько эти особенности важны для достижения желаемых результатов в экономической и социальной сфер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2. Усиление внимания к различным формам демократизации организационно-управленческой деятельности. Сегодня демократизация претендует на одно из важнейших мест в научной и практической проблематике. Мотивация работников посредством собственно организационно-управленческой деятельности занимает центральное место в «новой философии» управления. Суть ее сводится к следующему: децентрализация принятия решений; добровольное активное сотрудничество персонала и администрации; гуманизация и демократизация процесса труда и отношений; обеспечение личной свободы и независимости; создание условий для личного совершенствования. Акцент делается на консенсус, партнерство. И здесь важно преодолеть старые подходы, стереотипы, сложившиеся в прежний период, развить и утвердить взгляд на социальный менеджмент и социальную работу как на комплексные проблемы и деятельность, объединяющую усилия различных, а точнее – всех служб социального комплекс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3. Совершенствование всех сторон организационно-управленческой деятельности, включая техническое и технологическое обеспечение, развитие инновационных технологий. В материальной сфере речь идет об ориентации на выпуск наукоемкой конкурентоспособной продукции и получении прибыли по результатам ее реализации, о применении современных средств, обеспечивающих единство науки, техники, производства, потребления, а в итоге – удовлетворение потребителей в инновационном продукте. Инструментами выступают, рационализация организационных структур, форм, методов и средств управления на базе повышения качественного уровня всего потенциала организации – кадрового, информационного, технического и т.п. В полной мере это касается социальной сферы. Кроме того, речь идет о совершенствовании человековедческих технологий, использующихся в социальном менеджменте, новых формах организации работы по показанию помощи нуждающим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4. Совершенствование кадрового потенциала организационно-управленческой деятельности, пожалуй, следует рассматривать как актуальнейшую из актуальных проблем и тенденций: необходимы перемены по многим направлениям работы с кадрами, особенно с учетом грядущей информационной эры, в условиях которой формируется новая социальная группа – когнитариат, ее мощь основывается на использовании интеллекта, а не мускульной силы. Когнитариат, имеющий доступ к информации и наделенный высокой культурой, является ключевым ресурсом, эффективное использование и наращивание которого становится центральной задачей управления. Его социальная функция, согласно современным трактовкам, в том, чтобы непрерывно повышать роль и значение человека не только в интересах роста эффективности человеческой деятельности, но и для реализации заложенных в личности потенций саморазвития. Исходя из таких посылок, новая управленческая парадигма уделяет огромное внимание таким факторам, как стиль руководства, квалификация и управленческая культура сотрудников, мотивация их поведения и реакция на нововведения, существенно повышается значение организационной культуры, т.е. системы ценностей, норм поведения, установок, принятых в качестве ориентира в данной организации. В системе социального менеджмента особую значимость приобретают нравственно-этические нормы, качество человековедческих технологий, подготовка, переподготовка и развитие кадров социальных служб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5. Необходимость дальнейшего развития организационно-управленческой науки. Эта тенденция и проблема имеет прямое отношение к организационно-управленческой деятельности в системе социальной защиты, развитию ее теории. Научная разработка этих проблем в современных условиях приобретает решающее значение. В структуре Министерства труда и социальной защиты Республики Беларусь функционируют специальные звенья, занимающиеся научно-информационным обеспечением социальной защиты населения, внедряются новые формы организации социальной рабо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6. Социальная работа все в большей мере приобретает системно-комплексный характер, требует усиления координационно-прогностической роли органов управления на всех уровнях системы социальной защиты Республики Беларусь. Для теории и практики социального менеджмента – это особая задач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7. Актуальность приобретают проблемы организационно-управленческого обеспечения стандартизации и повышения качества социальных услуг. Определение стандарта как образца, своеобразного эталона в виде нормативно-правового документа, устанавливающего основные требования к качеству и объему социальных услуг, регламентирующего деятельность социальных служб в масштабах государства и его регионов, предусматривает разработку, принятие и контроль за соблюдением стандартов различных уровней – таких как международные стандарты; национальные (государственные); региональные; частные (локальные) стандарты, адекватные отдельным видам социального обслуживания; стандарты отрасли; стандарты социального учреждения и т.п. Стандарты законодательные (обязательность для выполнения службами и работниками), рекомендательные стандарты (научно-методические рекомендации, комплекс требований к качеству социальных услуг и др. технологические рекомендации и требовани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Итак, социальный менеджмент ощущает на себе те перемены, которые происходят в окружающем нас мире, в организационно-управленческой деятельности. Вместе с тем он имеет свою специфику, свои закономерности, принципы, свой субъект и объект, существенно отличающиеся от управленческой деятельности в других сф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ажным здесь является понимание того, что система современной социальной защиты включает: социальную защиту процесса формирования и развития личности; социальную защиту среды формирования и развития личности; социальную защиту прав человека; целевую социальную защиту, выражающуюся в разработке и реализации постоянных и краткосрочных соответствующих социальных программ и т.д. Каждое из этих направлений представляет собой достаточно сложный комплекс задач, мер, методик, и, конечно, действий социальных структур на разных уровня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az-Cyrl-AZ"/>
        </w:rPr>
        <w:t>4.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az-Cyrl-AZ"/>
        </w:rPr>
        <w:t>Социальное партнерство как социальное явление: сущность и основные принцип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lang w:val="az-Cyrl-AZ"/>
        </w:rPr>
      </w:pPr>
      <w:r>
        <w:rPr>
          <w:rFonts w:cs="Times New Roman"/>
          <w:i/>
          <w:color w:val="000000"/>
          <w:lang w:val="az-Cyrl-A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az-Cyrl-AZ"/>
        </w:rPr>
        <w:t xml:space="preserve">Идею и историю социального партнерстванеобходимо в тесной связи с цивилизационными процессами, развитием технико-экономической базы и ростом социально-культурного уровня народа. В системе трудовых отношений в индустриальных странах Европы в конц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– начале XX века созрели условия для воплощения идеи социального консенсуса. К этому времени легализовали свою деятельность профсоюзы, начало формироваться трудовое законодательство, нарастала необходимость переговорных процессов в сфере социально-трудовых отношений. В последнем были заинтересованы обе стороны: не только рабочие, но и предприниматели отреагировали на революцию 1917 года в России, на глубочайший экономический кризис 1929 года в странах Запада. Однако наиболее благоприятные экономические, политические, социальные, социально-психологические условия для эффективного функционирования социального партнерства сложились после второй миров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звернутую концепцию социального партнерства создала Международная организация труда (МОТ). Она же стала высшим звеном регуляции трудовых отношений на мировом рынке труда, узаконив сам термин «социальное партнерство», получивший затем широкое научное и практическое призн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Конвенциях и Рекомендациях МОТ изложены основные правовые нормы, определяющие правовой статус всех субъектов социального партнерства и составляющие его правовую идеологию. Вкратце их можно свести к следующим момент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знание права профсоюзов на законодательную инициативу и равноправие социальных партн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уществование в государствах-членах МОТ арбитражных органов по разрешению социально-трудовых конфли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оздание в государствах-членах МОТ условий для обеспечения независимости социальных партнеров друг от друга, автономности их фун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в действиях социальных партнеров отсутствует императив политических амбиций и идеологических 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Конвенциях МОТ нашли отражение такие важнейшие проблемы, как свобода объединений, право на коллективные переговоры, содействие коллективным переговорам, коллективные переговоры и соглашения, примирение и арбитраж, консультации и сотрудничество между органами государственной власти и организациями трудящихся и предпринимателей на отраслевом и региональном уров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ормы Конвенций МОТ имеют обязательную юридическую силу только в случае их ратификации на государственном уровне в странах–ленах МОТ. По объему ратифицированных Конвенций судят о степени прогрессивности трудового законодательства и регулировании социально–рудовых отношений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ажную роль в системе социального партнерства, особенно при разработке национального законодательства, играют Рекомендации МОТ, хотя они не подлежат ратификации. Они затрагивают весьма существенные стороны жизнедеятельности трудовых колле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еждународная организация труда за годы своего существования и активной деятельности приобрела огромный опыт и авторитет, продолжает играть неоценимую роль в сглаживании социально-трудовых конфликтов, развитии и утверждениями лучших традиций социального партнерства во всех странах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оциальное партнерство (в теории и на практике) рассматривается как специфический тип социальных отношений, направленных на достижение баланса в реализации основных социальных интересов важнейших социальных групп общества. Исторический опыт показывает, что интересы этих групп не могут совпадать, в своей основе они несовместимы (интересы предпринимателей-собственников и интересы наемных работников). Цель партнерства – достижение оптимального равновесия в реализации этих интересов. Это по своей сути – необходимое и выгодное для обеих сторон взаимодействие, исторически обусловленный компромисс интересов главных субъектов современных социально-экономических и нравственно-политических процессов, одно из основных условий социальной стабильности общества, в уровне которой определяющую роль играет степень обострения и характер противоречий межу работодателями и наемными рабо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истеме принципов, на которых базируется социальное партнерство, особое место принадлежит принципам экономического партнерства. Достижение справедливости в социальном партнерстве возможно на основе соблюдения следующих принцип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аждый человек имеет от рождения право на жизнь, свободу, стремление к счастью и на помощь общества в реализации этих прав; принцип равных возможностей для всех граждан не отделим от принципа личной свободы каждого граждан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без права собственности не может быть личной свободы; право собственности – неприкосновенно: законы о собственности не имеют обратной силы, а новые законы, существенно изменяющие права собственника, применимы только ко вновь создаваемой, или вновь обретаем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каждый человек имеет от рождения обязанности перед обществом (социальную ответственность), объем которых и правила распределения определяются на основе демократического согласия едиными для всех законами и общественными потреб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реимущественным способом реализации социальной ответственности является уплата налогов; в исключительных случаях может использоваться безвозмездный труд, оцениваемый денежным эквивален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оциальная ответственность гражданина, не обладающего собственностью, определяется только полом, возрастом и состоянием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сякий гражданин, обладающий значительной собственностью, имеет дополнительную социальную ответ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олноправным гражданином может считаться только тот, кто честно и полно исполняет свои социальные обяза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олноправный гражданин гарантированно пользуется благом неограниченной экономической свободы в рамках действующих законов; все ограничения экономической свободы носят исключительный характер: гражданам и нижнему уровню управления по отношению к верхнему разрешено все, что не запрещено, верхнему уровню управления запрещено все, на что не получено законодательного раз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общество не может существовать, а тем более выполнять обязательство перед гражданами без общественного достояния, созданного Природой или трудом предыдущих поколений; каждый полноправный гражданин является, при своей жизни, равноправным и равноответственным совладельцем общенародного достояния: расходы на сохранение и увеличение общенародного достояния и доходы или блага от его использования равно распределяются на всех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никто персонально по собственному желанию не может получить своей доли общенародного достояния: отказавшись от российского гражданства или умирая, гражданин безоговорочно оставляет свою долю народу Российской Федерации; решения о перераспределении общенародного достояния могут быть приняты только на основе референду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никто не может стать собственником чего-либо, что создано Природой и не может быть отделено от окружающей среды без неприемлемых последствий; право отделить что-либо от природной среды в личную, частную или коллективную собственность может возникнуть только на основе соглашения с Обществом, достигаемого демократическим пу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праведливы лишь два способа получения права собственности: создание объекта собственности и добровольное соглашение с законным собственником; если собственником является народ какого-нибудь региона, такое соглашение может быть узаконено только референдумом этого рег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каждый, кто хочет стать собственником изъятых из Природы ресурсов, должен купить это право у народа и, после этого государство не вмешивается в процесс законного использования приобретенных таким образом ресурсов, если это не представляет угрозы здоровью граждан, сохранению природной среды или безопасности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каждый человек, выполняющий свои социальные обязанности, священно и неприкосновенно владеет продуктами своего труда, если при их создании не была использована чужая собственность; использование чужой собственности возможно только на основе свободного договора в рамках действующих зак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наиболее справедливый договор, определяющий использование чужой собственности для производства, – оплата с учетом законных интересов собственника стоимости средств производства, переносимой в продукт труда, возможно также продажа рабочего времени собственнику средств производства в рамках, устанавливаемы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амая справедливая мера труда и мера потребления – свободный договор равноправных партнеров, если ущерб наносимый гражданам, не участвующим в договоре, не выходит за рамки честной свободной конкуренции; правила честной свободной конкуренции определяются законами на основе демократического соглас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вободный, полноправный гражданин, привлеченный к платному внеэкономическому служению обществу, имеет право на достойную его таланта и образования долю общественного продукта; если общественное служение потребовало овладеть навыками и знаниями, бесполезными в другой сфере, и овладевший не может в разумные сроки приобрести другие умения, это право не подлежит пересмотру, даже если отпадает необходимость служения; право на возмездное служение дается только по зак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вободный, полноправный гражданин, посвятивший себя безвозмездному служению обществу, не имеет привилегий при своей жизни; он достоин увековечивания в памяти потом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оддержка государством отдельных граждан производится только на основе общеупотребительных законов; единственная справедливая причина возникновения персонального покровительства государством свободных граждан со стороны государства – особый тал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ряду с экономическими принципами выделяют т.н. частные принципы социального партнер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трехсторонность на основе трипартизма – представительства правительства, профсоюзов и предприним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равенство сторон на переговорах и недопустимость ущемления законных прав трудящихся и предприним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риоритетность примирительных методов и процедур в перегов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каждый последующий уровень коллективных соглашений (договор) не может ухудшать условий договора более высокого уровня и должен отличаться от предыдущего большей выгодой для трудя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язательность исполнения договор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оверие и доверительность в отнош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гулярность проведения консультаций в ходе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ственность за принятые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 учетом того, что государство также является участником процессов социального партнерства следует рассмотреть основные принципы государственной службы, зафиксированные в Положении «О федеральной государственной службе» в Российской Федерации. Это – законность; обязательность решений вышестоящих государственных органов и должностных лиц для нижестоящих, подконтрольность и подотчетность государственных органов и государственных служащих; внепартийность государственной службы; равный доступ граждан к государственной службе; ответственность государственных служащих за неисполнение своих должностных обязанностей; социальная защищенности государственных служащих; стабильность государствен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российской научной литературе широко используется термин «система социального партнерства», под которым поним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овокупность постоянно и временно действующих двух-, трехсторонних органов, формируемых представителями работников, работодателей, исполнительной власти и осуществляющих взаимодействие между ними на различных уровнях регулирования социально-трудовых и связанных с ними отношений (федерация, регионы, отрасли, территории, предприят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овокупность различных совместных документов (коллективных договоров, соглашений, решений и др.), принимаемых этими органами на основе взаимных консультаций, переговоров между сторонами и направленных на регулирование социально-трудов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а также – соответствующий порядок, формы взаимодействия, соотношения и последовательность в разработке, сроках принятия, приоритетности вышеуказанных органов 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так, социальное партнерство можно рассматривать как идеологию цивилизованного общества рыночной экономики и как основу и необходимый инструмент строительства социально ориентированных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lang w:val="en-US"/>
        </w:rPr>
      </w:pPr>
      <w:r>
        <w:rPr>
          <w:color w:val="FFFFFF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bCs/>
      <w:sz w:val="36"/>
      <w:lang w:val="az-Cyrl-A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Cs w:val="29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567"/>
      <w:jc w:val="both"/>
    </w:pPr>
    <w:rPr>
      <w:i/>
      <w:iCs/>
      <w:color w:val="000000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1:00Z</dcterms:created>
  <dc:creator>WiZaRd</dc:creator>
  <dc:description/>
  <cp:keywords/>
  <dc:language>en-US</dc:language>
  <cp:lastModifiedBy>SYSTEM</cp:lastModifiedBy>
  <dcterms:modified xsi:type="dcterms:W3CDTF">2011-09-07T02:41:00Z</dcterms:modified>
  <cp:revision>2</cp:revision>
  <dc:subject/>
  <dc:title>Национальная модель социально-экономического развития РБ и актуальные проблемы теории и практики социальной работы</dc:title>
</cp:coreProperties>
</file>