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110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122.png" ContentType="image/png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5.png" ContentType="image/png"/>
  <Override PartName="/word/media/image2.wmf" ContentType="image/x-wmf"/>
  <Override PartName="/word/media/image14.wmf" ContentType="image/x-wmf"/>
  <Override PartName="/word/media/image57.png" ContentType="image/png"/>
  <Override PartName="/word/media/image111.wmf" ContentType="image/x-wmf"/>
  <Override PartName="/word/media/image87.wmf" ContentType="image/x-wmf"/>
  <Override PartName="/word/media/image88.wmf" ContentType="image/x-wmf"/>
  <Override PartName="/word/media/image92.png" ContentType="image/png"/>
  <Override PartName="/word/media/image97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08.png" ContentType="image/png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04.png" ContentType="image/png"/>
  <Override PartName="/word/media/image58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22.png" ContentType="image/png"/>
  <Override PartName="/word/media/image121.wmf" ContentType="image/x-wmf"/>
  <Override PartName="/word/media/image119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21.wmf" ContentType="image/x-wmf"/>
  <Override PartName="/word/media/image118.wmf" ContentType="image/x-wmf"/>
  <Override PartName="/word/media/image73.wmf" ContentType="image/x-wmf"/>
  <Override PartName="/word/media/image71.wmf" ContentType="image/x-wmf"/>
  <Override PartName="/word/media/image100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png" ContentType="image/png"/>
  <Override PartName="/word/media/image117.wmf" ContentType="image/x-wmf"/>
  <Override PartName="/word/media/image20.wmf" ContentType="image/x-wmf"/>
  <Override PartName="/word/media/image24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ТЕМ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ОПТИМИЗАЦИОННЫЕ МОДЕЛИ ПРИНЯТИЯ РЕШЕНИЙ</w:t>
      </w:r>
    </w:p>
    <w:p>
      <w:pPr>
        <w:pStyle w:val="Contents2"/>
        <w:widowControl w:val="false"/>
        <w:spacing w:lineRule="auto" w:line="360"/>
        <w:ind w:left="0" w:firstLine="709"/>
        <w:jc w:val="both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  <w:r>
        <w:br w:type="page"/>
      </w:r>
    </w:p>
    <w:p>
      <w:pPr>
        <w:pStyle w:val="Heading2"/>
        <w:ind w:firstLine="709"/>
        <w:rPr/>
      </w:pPr>
      <w:r>
        <w:rPr/>
        <w:t>ГЛАВА 1. Использование оптимизационных моделей при принятии реше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спешность решения подавляющего большинства экономических задач зависит от наиболее эффективного способа использования ресурсов (денег, товаров, сырья, оборудования, рабочей силы и др.). Именно эффективностью использования, как правило, ограниченных, ресурсов определяется конечный результат деятельности любой экономической системы (фирмы, предприятия, отрасл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кономическая суть </w:t>
      </w:r>
      <w:r>
        <w:rPr>
          <w:bCs/>
          <w:iCs/>
          <w:sz w:val="28"/>
          <w:szCs w:val="28"/>
        </w:rPr>
        <w:t>методов оптимизации</w:t>
      </w:r>
      <w:r>
        <w:rPr>
          <w:sz w:val="28"/>
          <w:szCs w:val="28"/>
        </w:rPr>
        <w:t xml:space="preserve"> заключается в том, что, исходя из наличия определенных ресурсов, выбирается такой способ их использования (распределения), при котором обеспечивается максимум (или минимум) интересующего ЛПР показател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дачи нахождения значений параметров, обеспечивающих экстремум функци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наличии ограничений, наложенных на аргументы (независимые переменные)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сят общее название </w:t>
      </w:r>
      <w:r>
        <w:rPr>
          <w:bCs/>
          <w:iCs/>
          <w:sz w:val="28"/>
          <w:szCs w:val="28"/>
        </w:rPr>
        <w:t>задач математического программир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удности, возникающие при решении задач математического программирования, определяются, в част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идом функциональной зависимости критерия эффективности, называемого также целевой функцией, от независимых переме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змерностью задачи, то есть количеством независимых переме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идом и количеством ограничений, которым удовлетворяют независимые переменны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реди задач математического программирования самыми простыми и наиболее хорошо изученными являются так называемые задачи </w:t>
      </w:r>
      <w:r>
        <w:rPr>
          <w:bCs/>
          <w:iCs/>
          <w:sz w:val="28"/>
          <w:szCs w:val="28"/>
        </w:rPr>
        <w:t>линейного программирования (линейной оптимизации)</w:t>
      </w:r>
      <w:r>
        <w:rPr>
          <w:sz w:val="28"/>
          <w:szCs w:val="28"/>
        </w:rPr>
        <w:t xml:space="preserve">. Для них характерно то, что целевая функция линейно зависит от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также то, что ограничения, накладываемые на независимые переменные, имеют вид линейных равенств или неравенств относительно этих перемен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е задачи часто встречаются на практике – например, при решении проблем, связанных с распределением ресурсов, планированием производства, организацией работы транспорта и т.д. Во многих случаях расходы и доходы линейно зависят от количества закупленных или утилизированных средств (например, суммарная стоимость партии товаров линейно зависит от количества закупленных единиц; оплата перевозок производится пропорционально весам перевозимых грузов и т.п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дачи линейного программирования, естественно, не исчерпывают все возможные типы взаимосвязей экономических параметров. Более сложными для анализа и численного решения являются задачи </w:t>
      </w:r>
      <w:r>
        <w:rPr>
          <w:bCs/>
          <w:iCs/>
          <w:sz w:val="28"/>
          <w:szCs w:val="28"/>
        </w:rPr>
        <w:t>нелинейного программирования (нелинейной оптимизации)</w:t>
      </w:r>
      <w:r>
        <w:rPr>
          <w:sz w:val="28"/>
          <w:szCs w:val="28"/>
        </w:rPr>
        <w:t xml:space="preserve">, характеризуемые нелинейной зависимостью целевой функции и (или) функций-ограничений от независимых переменных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метим еще два типа задач математического программирования, имеющих широкую распространенность в практике принятия управленческих решений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Динамическое программирование </w:t>
      </w:r>
      <w:r>
        <w:rPr>
          <w:sz w:val="28"/>
          <w:szCs w:val="28"/>
        </w:rPr>
        <w:t>служит для выбора наилучшего плана выполнения многоэтапных действий. В общем виде постановка задачи динамического программирования сводится к следующему. Имеется некоторая управляемая операция (целенаправленное действие), распадающаяся (естественно или искусственно) на ряд шагов (этапов). На каждом этапе осуществляется распределение и перераспределение ресурсов (управление) с целью улучшения ее результата в целом. Задача динамического программирования – определить оптимальное управление на каждом шаге и, тем самым, оптимальное управление всей операцией в цел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ледует отметить также </w:t>
      </w:r>
      <w:r>
        <w:rPr>
          <w:bCs/>
          <w:iCs/>
          <w:sz w:val="28"/>
          <w:szCs w:val="28"/>
        </w:rPr>
        <w:t>задачи стохастического программирования</w:t>
      </w:r>
      <w:r>
        <w:rPr>
          <w:sz w:val="28"/>
          <w:szCs w:val="28"/>
        </w:rPr>
        <w:t xml:space="preserve">. Особенность данного класса задач заключается в том, что ищется оптимальное решение в условиях </w:t>
      </w:r>
      <w:r>
        <w:rPr>
          <w:bCs/>
          <w:iCs/>
          <w:sz w:val="28"/>
          <w:szCs w:val="28"/>
        </w:rPr>
        <w:t>неполной определенности</w:t>
      </w:r>
      <w:r>
        <w:rPr>
          <w:sz w:val="28"/>
          <w:szCs w:val="28"/>
        </w:rPr>
        <w:t>, когда ряд параметров, входящих в целевую функцию и ограничения, представляют собой случайные величи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шение задач динамического и стохастического программирования, а также ряда других задач (например, </w:t>
      </w:r>
      <w:r>
        <w:rPr>
          <w:bCs/>
          <w:iCs/>
          <w:sz w:val="28"/>
          <w:szCs w:val="28"/>
        </w:rPr>
        <w:t>параметрического</w:t>
      </w:r>
      <w:r>
        <w:rPr>
          <w:sz w:val="28"/>
          <w:szCs w:val="28"/>
        </w:rPr>
        <w:t xml:space="preserve"> программирования), выходит за рамки настоящего курса лекций.</w:t>
      </w:r>
    </w:p>
    <w:p>
      <w:pPr>
        <w:pStyle w:val="Heading2"/>
        <w:ind w:firstLine="709"/>
        <w:rPr/>
      </w:pPr>
      <w:r>
        <w:rPr/>
        <w:t>Линейные модели оптимизации в управлен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начала рассмотрим задачи линейной оптимизации (или оптимизационные задачи линейного программирования), математические модели которых содержат лишь линейные зависимости от перемен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уже отмечалось, оптимизация, включающая теорию и методы решения задач, в которых критерий оптимальности (целевая функция) линейно зависит от параметров задачи, является наиболее разработанным разделом информационных технологий оптимальных решений. Линейные модели широко используются в теории и практике принятия управленческих реш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временные информационные технологии оптимизации решений широкого класса практических задач включают их формулировку (построение математической модели), математические методы и компьютерные программы решения этих задач, а также методы экономико-математического анализа оптимальных решени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бщая задача линейной оптимизации заключается в нахождении максимума (минимума) линейной целевой функц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97100" cy="553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(2.1)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68500" cy="566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,</w:t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2.2)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4545" cy="553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  <w:tab/>
        <w:tab/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(2.3)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2306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2.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383540" cy="223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bCs/>
          <w:iCs/>
          <w:sz w:val="28"/>
          <w:szCs w:val="28"/>
        </w:rPr>
        <w:t>целевой функцией, критерием оптимальности или линейной форм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ектор значений неизвестных </w:t>
      </w:r>
      <w:r>
        <w:rPr>
          <w:sz w:val="28"/>
          <w:szCs w:val="28"/>
        </w:rPr>
        <w:drawing>
          <wp:inline distT="0" distB="0" distL="0" distR="0">
            <wp:extent cx="1222375" cy="264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их условию задачи (2.1)-(2.4), называется допустимым решением или допустимым планом задачи линейной оптимизации. Совокупность всех допустимых планов называется множеством допустимых планов. Допустимое решение </w:t>
      </w:r>
      <w:r>
        <w:rPr>
          <w:sz w:val="28"/>
          <w:szCs w:val="28"/>
        </w:rPr>
        <w:drawing>
          <wp:inline distT="0" distB="0" distL="0" distR="0">
            <wp:extent cx="1254125" cy="262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оптимальным, если оно обеспечивает максимальное (или, в зависимости от условий задачи, - минимальное) значение целевой фун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шение задач линейной оптимизации может быть получено без особых затруднений (естественно, при корректной формулировке проблемы). Классическим методом решения задач данного типа является симплекс-метод. В случае лишь двух переменных успешно может использоваться также графический метод решения, обладающий преимуществом наглядности. Очевидно, в случае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нение графического метода невозмож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решении ряда оптимизационных задач требуется, чтобы значения неизвестных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ражались в целых числах. Естественно, к задачам подобного типа относятся те, в которых требуется определить необходимые для принятия решений значения физически цельных объектов (машин, агрегатов различного типа, людей, транспортных единиц и т.д. и т.п.). Такие задачи относятся к задачам целочисленной оптимизации. Математическая модель задачи линейной целочисленной оптимизации также определяется формулами (2.1)-(2.4), но в данном случае налагается дополнительное требование целочисленности всех (или части) неизвестных. Если требование целочисленности распространяется лишь на часть неизвестных величин задачи, то такая задача называется частично целочисленн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 построения математической модели для решения задачи начинается, как правило, с ответов на следующие вопро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ля определения каких величин должна быть построена модель, т.е. как идентифицировать переменные задач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акие ограничения должны быть наложены на переменные, чтобы выполнялись условия, характерные для моделируемой систем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чем состоит цель задачи, для достижения которой из всех допустимых значений переменных нужно выбрать те, которые будут соответствовать оптимальному (наилучшему) решению задачи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ле ответа на данные вопросы для построения модели остается только идентифицировать переменные и представить цель и ограничения в виде математических функций этих перемен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длежащий анализ вопросов подобного рода и корректная формулировка математической модели являются центральным звеном решения задач линейной (и не только линейной) оптимиз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ффективным средством решения задач линейной оптимизации является MS Excel. Входящий в состав данного программного продукта пакет Поиск решения (Solver) позволяет проводить решения задач подобного рода с большим (свыше 200) числом переменных и огранич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метим, что применительно к задачам оптимизации производственной программы предприятия наиболее типичными задачами линейной оптимизации являются оптимизация дохода, прибыли, себестоимости, номенклатуры производимой продукции, затрат станочного времени и т.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отрим использование информационных технологий решения задач линейной оптимизации на ряде конкретных примеров, имеющих непосредственное отношение к практике принятия управленческих решений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Пример 1.</w:t>
      </w:r>
      <w:r>
        <w:rPr>
          <w:sz w:val="28"/>
          <w:szCs w:val="28"/>
        </w:rPr>
        <w:t xml:space="preserve"> Определение оптимального ассортимента продукц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едприятие изготавливает два вида продукции П1 и П2 , которая поступает в оптовую продажу. Для производства используются два вида сырья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Максимально возможные запасы сырья в сутки составляют 9 и 13 единиц соответственно. Расход сырья на единицу продукции приведен в таблице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.1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93"/>
        <w:gridCol w:w="2393"/>
        <w:gridCol w:w="2393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ырье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Расход сырья на единицу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продук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Запас сырья, ед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аркетинговые исследования показали, что суточный спрос на продукцию П1 не превышает спрос на продукцию П2 более чем на </w:t>
        <w:br/>
        <w:t>1 ед. Кроме того, известно, что спрос на продукцию П2 не превышает 2 единиц в сут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товые цены единицы продукции равны для П1 3 д.е., для </w:t>
        <w:br/>
        <w:t>П2- 4 д.е. Какое количество продукции каждого вида должно производить предприятие, чтобы доход от реализации продукции был максимальным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чевидно, фирме требуется определить объемы производства каждого вида продукции в тоннах, максимизирующие доход в д.е. от реализации продукции, с учетом ограничений на спрос и расход исходных продуктов. Предположим, что предприятие изготовит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 продукции П1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 продукции П2. Поскольку производство продукции ограничено имеющимся в распоряжении предприятия сырьем каждого вида и спросом на данную продукцию, а также учитывая, что количество изготовляемых изделий не может быть отрицательным, получим следующую систему ограничени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3660" cy="1543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ход от реализации продукции (целевая функция) составит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данная простая задача сводится к максимизации целевой функци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чете вышеприведенных огранич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м решение задачи в Excel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м данные на рабочий лист так, как показано на Рис 2.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скомые значения переменных </w:t>
      </w:r>
      <w:r>
        <w:rPr>
          <w:sz w:val="28"/>
          <w:szCs w:val="28"/>
        </w:rPr>
        <w:drawing>
          <wp:inline distT="0" distB="0" distL="0" distR="0">
            <wp:extent cx="401320" cy="250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располагаться в ячейках A10 и B10 соответственно, целевая функция – в ячейке E10.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  <w:drawing>
          <wp:inline distT="0" distB="0" distL="0" distR="0">
            <wp:extent cx="4686935" cy="2409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ис. 2.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ячейки A3, A4 введем левые части функций – ограничений: =2*A10+3*B10 и = 3*A10+2*B10 соответственно. В ячейку C10 введем левую часть третьей функции-ограничения: =A10-B10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лее, запускаем пакет Поиск решения (Серви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оиск решения) и устанавливаем целевую и изменяемые ячейки, а также вводим необходимые ограничения (Рис.2.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7090" cy="26771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ис. 2.2 Окно диалога Поиск решения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иск решения дает ответ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1595" cy="264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85875" cy="289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Пример 2 .</w:t>
      </w:r>
      <w:r>
        <w:rPr>
          <w:sz w:val="28"/>
          <w:szCs w:val="28"/>
        </w:rPr>
        <w:t>Использование мощностей оборудова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едприятие имеет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делей машин различных мощностей. Задан план по времени и номенклатуре: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 работы каждой машины; продукци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 вида должно быть выпущено не мене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еобходимо составить такой план работы оборудования, чтобы обеспечить минимальные затраты на производство, если известны производительность каждой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шины по выпуску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 вида продукци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тоимость единицы времени, затрачиваемого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й машиной на выпуск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 вида продукци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ругими словами, задача для предприятия состоит в следующем: требуется определить время работы время работы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шины по выпуску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 вида продукци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еспечивающее минимальные затраты на производство при соблюдении ограничений по общему времени работы машин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данному количеству продукци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По условию задачи машины работают заданное время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 данное ограничение можно представить в следующем вид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0520" cy="530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граничение по заданному количеству продукции имеет вид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4040" cy="5029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дача решается на минимум затрат на производство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10560" cy="733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данной постановке задачи предполагается, что количество выпускаемой продукции должно быть, по крайней мере, не мене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некоторых случаях не допускается превышение плана по номенклатуре; очевидно в этом случае в ограничениях по количеству продукции необходимо использовать знак равен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ведем решение задачи в Excel. Введем данные на рабочий лист так, как показано на Рис 2.3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 ячейки B7:E7 введем формулы для ограничений по объему выпускаемой продукц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диапазон ячеек F19:F21 – формулы для ограничений по времени работы машин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 качестве целевой ячейки выберем H11 и введем в нее формулу минимизируемой функции.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информационный оптимизация линейный модель</w:t>
      </w:r>
      <w:r>
        <w:br w:type="page"/>
      </w:r>
    </w:p>
    <w:p>
      <w:pPr>
        <w:pStyle w:val="Normal"/>
        <w:spacing w:lineRule="auto" w:line="360"/>
        <w:ind w:hanging="0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5504180" cy="4273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ис. 2.3. Данные для решения примера 2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Поиска решения получим следующий отве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695"/>
        <w:gridCol w:w="1485"/>
        <w:gridCol w:w="1345"/>
        <w:gridCol w:w="1695"/>
      </w:tblGrid>
      <w:tr>
        <w:trPr>
          <w:trHeight w:val="720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360"/>
              <w:ind w:firstLine="709"/>
              <w:jc w:val="both"/>
              <w:rPr>
                <w:bCs w:val="false"/>
                <w:iCs w:val="false"/>
                <w:sz w:val="28"/>
              </w:rPr>
            </w:pPr>
            <w:r>
              <w:rPr>
                <w:bCs w:val="false"/>
                <w:iCs w:val="false"/>
                <w:sz w:val="28"/>
              </w:rPr>
              <w:t> </w:t>
            </w:r>
          </w:p>
        </w:tc>
        <w:tc>
          <w:tcPr>
            <w:tcW w:w="62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работы X</w:t>
            </w:r>
            <w:r>
              <w:rPr>
                <w:bCs/>
                <w:sz w:val="28"/>
                <w:szCs w:val="28"/>
                <w:vertAlign w:val="subscript"/>
              </w:rPr>
              <w:t>ij</w:t>
            </w:r>
          </w:p>
        </w:tc>
      </w:tr>
      <w:tr>
        <w:trPr>
          <w:trHeight w:val="330" w:hRule="atLeast"/>
        </w:trPr>
        <w:tc>
          <w:tcPr>
            <w:tcW w:w="1833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92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7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комое значение минимальных затрат на производство составляет 725,32 д.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ледующие два рассматриваемых нами примера относятся к области </w:t>
      </w:r>
      <w:r>
        <w:rPr>
          <w:bCs/>
          <w:iCs/>
          <w:sz w:val="28"/>
          <w:szCs w:val="28"/>
        </w:rPr>
        <w:t>целочисленной оптимиз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Пример 3.</w:t>
      </w:r>
      <w:r>
        <w:rPr>
          <w:sz w:val="28"/>
          <w:szCs w:val="28"/>
        </w:rPr>
        <w:t xml:space="preserve"> Оптимизация производственной программ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втомобилестроительный завод выпускает три модели автомобилей, которые изготавливаются последовательно в трех цехах. Мощность цехов составляет 300, 250 и 200 человеко-дней в декаду. В первом цехе для сборки одного автомобиля первой модели требуется 6 человеко-дней, второй модели 4 и третьей модели – 2 человеко-дня в неделю соответственно. Во втором цехе трудоемкость равна 3, 4 и 5 человеко-дней соответственно, в третьем – по 3 человеко-дня на каждую модель. Прибыль, получаемая от продажи автомобиля каждой модели, составляет соответственно 15, 13 и 10 тыс. д.е. Требуется построить модель оптимального плана и определить оптимальные количества моделей каждого типа, т.е. такие, при которых прибыль завода будет максимально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выпускаемых автомобилей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й модели в течение декады (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Модель может быть описана следующей целевой функцией и системами ограничени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 w:val="false"/>
          <w:iCs w:val="false"/>
          <w:sz w:val="28"/>
        </w:rPr>
        <w:drawing>
          <wp:inline distT="0" distB="0" distL="0" distR="0">
            <wp:extent cx="2984500" cy="12915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Cs w:val="false"/>
          <w:sz w:val="28"/>
        </w:rPr>
        <w:tab/>
        <w:tab/>
      </w:r>
      <w:r>
        <w:rPr>
          <w:bCs w:val="false"/>
          <w:iCs w:val="false"/>
          <w:sz w:val="28"/>
          <w:lang w:val="en-US"/>
        </w:rPr>
        <w:tab/>
        <w:tab/>
        <w:tab/>
      </w:r>
      <w:r>
        <w:rPr>
          <w:bCs w:val="false"/>
          <w:iCs w:val="false"/>
          <w:sz w:val="28"/>
        </w:rPr>
        <w:t>(2.5)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м данные на рабочий лист так, как показано на Рис. 2.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скомые значения переменных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размещаться в ячейках A10:B10, целевая функция – в ячейке E1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ячейки A3:A5 введем левые части функций – ограничений, соответствующих второму, третьему и четвертому соотношению из (2.5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помощью Поиска решения получим ответ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  <w:drawing>
          <wp:inline distT="0" distB="0" distL="0" distR="0">
            <wp:extent cx="4723765" cy="2409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Рис. 2.4 Данные для решения примера 3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Пример 4.</w:t>
      </w:r>
      <w:r>
        <w:rPr>
          <w:sz w:val="28"/>
          <w:szCs w:val="28"/>
        </w:rPr>
        <w:t xml:space="preserve"> Размещение проектов на предприятиях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меется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вестиционных возможностей (вариантов проектов), которые можно реализовать на предприятиях. Эффективность реализации каждой инвестиции на каждом и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ктов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на в таблице 2.2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аблица 2.2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15"/>
        <w:gridCol w:w="1415"/>
        <w:gridCol w:w="1567"/>
        <w:gridCol w:w="1440"/>
        <w:gridCol w:w="1260"/>
      </w:tblGrid>
      <w:tr>
        <w:trPr>
          <w:trHeight w:val="323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Инвестиционные проекты (</w:t>
            </w:r>
            <w:r>
              <w:rPr>
                <w:bCs/>
                <w:sz w:val="20"/>
              </w:rPr>
              <w:drawing>
                <wp:inline distT="0" distB="0" distL="0" distR="0">
                  <wp:extent cx="88265" cy="1651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Объекты (</w:t>
            </w:r>
            <w:r>
              <w:rPr>
                <w:bCs/>
                <w:sz w:val="20"/>
              </w:rPr>
              <w:drawing>
                <wp:inline distT="0" distB="0" distL="0" distR="0">
                  <wp:extent cx="127000" cy="190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322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V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5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6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</w:rPr>
        <w:t>Целевой функцией, подлежащей оптимизации, является функц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  <w:lang w:val="en-US"/>
        </w:rPr>
      </w:pPr>
      <w:r>
        <w:rPr>
          <w:bCs w:val="false"/>
          <w:iCs w:val="false"/>
          <w:sz w:val="28"/>
        </w:rPr>
        <w:drawing>
          <wp:inline distT="0" distB="0" distL="0" distR="0">
            <wp:extent cx="1402080" cy="5257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  <w:lang w:val="en-US"/>
        </w:rPr>
      </w:pPr>
      <w:r>
        <w:rPr>
          <w:bCs w:val="false"/>
          <w:iCs w:val="false"/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скомые распределения инвестиций по объекта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по смыслу величин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сть ожидаемый результат от осуществления всех инвестиционных проектов. Ограничениями в данном случае являются следующие соотноше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значающие, что на каждом объекте может быть реализован лишь один проект, 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значающие, что должны быть реализованы все проекты. Необходимо распределить проекты по объектам таким образом, чтобы суммарная эффективность от реализации всех проектов была максимальной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м данные на рабочий лист (Рис.2.5.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 ячейку B17 введем формулу =СУММ(B12:B16) и скопируем эту формулу в диапазон C17:F17. Аналогично, введем формулу =СУММ(B12:F12) в ячейку G12 и скопируем ее в диапазон G13:G16. Введем в ячейку для целевой функции (I13) формулу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=СУММПРОИЗВ(B4:F8;B12:F16)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  <w:drawing>
          <wp:inline distT="0" distB="0" distL="0" distR="0">
            <wp:extent cx="5897245" cy="35953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Рис. 2.5 Данные для решения примера 4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решения задачи с помощью </w:t>
      </w:r>
      <w:r>
        <w:rPr>
          <w:bCs/>
          <w:iCs/>
          <w:sz w:val="28"/>
          <w:szCs w:val="28"/>
        </w:rPr>
        <w:t>Поиска решения</w:t>
      </w:r>
      <w:r>
        <w:rPr>
          <w:sz w:val="28"/>
          <w:szCs w:val="28"/>
        </w:rPr>
        <w:t xml:space="preserve"> необходимо ввести ограничения в соответствии с приведенным ниже рисунко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  <w:drawing>
          <wp:inline distT="0" distB="0" distL="0" distR="0">
            <wp:extent cx="4657090" cy="26962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иск решения дает ответ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12085" cy="2584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стальные </w:t>
      </w:r>
      <w:r>
        <w:rPr>
          <w:sz w:val="28"/>
          <w:szCs w:val="28"/>
        </w:rPr>
        <w:drawing>
          <wp:inline distT="0" distB="0" distL="0" distR="0">
            <wp:extent cx="687705" cy="3060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765175" cy="2940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09"/>
        <w:rPr/>
      </w:pPr>
      <w:r>
        <w:rPr/>
        <w:t>Нелинейные модели оптимизации в управлен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настоящем разделе мы кратко рассмотрим задачи </w:t>
      </w:r>
      <w:r>
        <w:rPr>
          <w:bCs/>
          <w:iCs/>
          <w:sz w:val="28"/>
          <w:szCs w:val="28"/>
        </w:rPr>
        <w:t>нелинейной оптимизации</w:t>
      </w:r>
      <w:r>
        <w:rPr>
          <w:sz w:val="28"/>
          <w:szCs w:val="28"/>
        </w:rPr>
        <w:t xml:space="preserve"> (называемые иначе </w:t>
      </w:r>
      <w:r>
        <w:rPr>
          <w:bCs/>
          <w:iCs/>
          <w:sz w:val="28"/>
          <w:szCs w:val="28"/>
        </w:rPr>
        <w:t>оптимизационными задачами нелинейного программирования</w:t>
      </w:r>
      <w:r>
        <w:rPr>
          <w:sz w:val="28"/>
          <w:szCs w:val="28"/>
        </w:rPr>
        <w:t xml:space="preserve">), математические модели которых содержат </w:t>
      </w:r>
      <w:r>
        <w:rPr>
          <w:bCs/>
          <w:iCs/>
          <w:sz w:val="28"/>
          <w:szCs w:val="28"/>
        </w:rPr>
        <w:t>нелинейные</w:t>
      </w:r>
      <w:r>
        <w:rPr>
          <w:sz w:val="28"/>
          <w:szCs w:val="28"/>
        </w:rPr>
        <w:t xml:space="preserve"> зависимости от переменных. Источники нелинейности в задачах подобного типа могут относиться, в частности, к одной из двух категор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еально существующие и эмпирически наблюдаемые нелинейные соотношения, например непропорциональные зависимости между объемом производства и затратами, между количеством используемого в производстве компонента и некоторыми показателями качества готовой продукции, между затратами сырья и физическими параметрами (давление, температура и т.п.) соответствующего производственного процесса, между выручкой и объемом реализации и т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становленные (постулируемые) руководством правила поведения или задаваемые зависимости, например, правила расчета с потребителями энергии или других видов услуг, правила определения страховых уровней запаса продукции, гипотезы о характере вероятностного распределения рассматриваемых в модели случайных величин, различного рода договорные условия взаимодействия между партнерами по бизнесу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примера можно рассмотреть формирование </w:t>
      </w:r>
      <w:r>
        <w:rPr>
          <w:bCs/>
          <w:iCs/>
          <w:sz w:val="28"/>
          <w:szCs w:val="28"/>
        </w:rPr>
        <w:t>оптимальной производственной программы предприятия</w:t>
      </w:r>
      <w:r>
        <w:rPr>
          <w:sz w:val="28"/>
          <w:szCs w:val="28"/>
        </w:rPr>
        <w:t>. По критерию затрат учитывается себестоимость единицы продукции, которая уменьшается при увеличении объема выпускаемой продукции, что приводит к нелинейному критерию эффективности. Нелинейные зависимости возникают также в ограничениях задачи при точном учете норм расхода ресурсов на единицу производимой проду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обще говоря, решение нелинейных задач по сложности значительно превосходит решение рассмотренных ранее задач линейной оптимизации. В связи с этим долгое время в практике экономического управления модели линейной оптимизации успешно применялись даже при наличии нелинейности. В одних случаях нелинейность была несущественна и ею можно было пренебречь, в других – проводилась линеаризация нелинейных соотношений или применялись специальные приемы, например строились, так называемые, </w:t>
      </w:r>
      <w:r>
        <w:rPr>
          <w:bCs/>
          <w:sz w:val="28"/>
          <w:szCs w:val="28"/>
        </w:rPr>
        <w:t>аппроксимационные модели</w:t>
      </w:r>
      <w:r>
        <w:rPr>
          <w:sz w:val="28"/>
          <w:szCs w:val="28"/>
        </w:rPr>
        <w:t>, благодаря чему достигалась требуемая адекватность. Тем не менее, часто встречаются задачи, для которых нелинейность является существенной и упомянутые выше методы аппроксимации неэффективны, в связи с чем, нелинейность необходимо учитывать в явном вид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тличие от задачи линейной оптимизации (линейного программирования), не существует одного или нескольких алгоритмов, эффективных для решения любых нелинейных задач. Какой-то алгоритм может быть эффективен при решении задач одного типа и неприемлемым для задач другого типа. В связи с этим разработаны алгоритмы для решения каждого класса (типа) задач. Следует иметь в виду, что даже программы, ориентированные на решение определенного класса задач, не гарантируют правильность решения любых задач этого класса и оптимальность решения следует проверять в каждом конкретном случа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ечислим некоторые наиболее употребительные методы решения задач нелинейной оптимизации (нелинейного программирования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птимизация нелинейной функции с ограничениями на неотрицательность значений переменных (наиболее широко используемыми моделями данного класса являются модели квадратичного программирования, в которых целевая функция является квадратичной функцией переменных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одели выпуклого программирования; в моделях данного класса целевая функция является вогнутой (или выпуклой), а функции-ограничения являются выпуклыми функциями. При данных условиях локальный максимум (или минимум) функции является также глобальным. При решении таких задач используется метод множителей Лагранжа, а также теорема Куна-Такк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епарабельное программирование. В задачах данного класса целевая функция и функции-ограничения могут быть представлены в виде сумм отдельных компонент. Данные задачи могут быть сведены к задачам линейного программ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робно-нелинейное программирование. В этих задачах производится максимизация (минимизация) целевой функции вида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160" cy="2266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Если функции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ы (задача дробно-линейного программирования), то задача сводится к линей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выпуклое программирование. Задачи данного типа принадлежат к наименее изученным и наиболее сложным задачам нелинейной оптимизации. В данном случае целевая функция и (или) функции-ограничения не выпуклы. Надежных методов решения таких задач в настоящее время не существуе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ы ограничимся рассмотрением лишь наиболее простых задач нелинейной оптимизации, не требующих использования сложных аналитических выкладок и анализа, - задач, которые могут эффективно решаться на базе табличного процессора Excel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дача нелинейной оптимизации в общем случае состоит в отыскании такого вектора неизвестных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4955" cy="3086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оторый обращал бы в максимум (минимум) функцию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44345" cy="3086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удовлетворял бы системе ограничений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02280" cy="5791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на некоторые или на все переменные налагается условие неотрицательност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Использование информационных технологий при решении задач нелинейной оптимизац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ор электронных таблиц Excel является мощным и достаточно эффективным средством решения задач нелинейной оптимизации. В качестве иллюстрации возможностей данного программного продукта рассмотрим решение нескольких задач, непосредственно связанных с процессом принятия (выработки) решений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Пример 5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отрим следующую задачу. Предприятие располагает ресурсами двух видов сырья и рабочей силы, необходимыми для производства двух видов продукции. Затраты ресурсов на изготовление одной тонны каждого продукта, прибыль, получаемая предприятием от реализации тонны продукта, а также запасы ресурсов приведены в следующей таблице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Таблица 2.3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раметры зада</w:t>
      </w:r>
      <w:r>
        <w:rPr/>
        <w:t>чи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780"/>
        <w:gridCol w:w="2126"/>
        <w:gridCol w:w="1996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есурс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 ресурс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Запас ресурса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На продукт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На продукт 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ырье 1, 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ырье 2, 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рудозатраты, 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рибыль единицы продукта, тыс. руб./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тоимость одной тонны каждого вида сырья определяется следующими зависимостям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для сырья 1 и </w:t>
      </w:r>
      <w:r>
        <w:rPr>
          <w:sz w:val="28"/>
          <w:szCs w:val="28"/>
        </w:rPr>
        <w:drawing>
          <wp:inline distT="0" distB="0" distL="0" distR="0">
            <wp:extent cx="960120" cy="2305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 руб. для сырья 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3535" cy="2152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сырья на производство продукции. Стоимость одного часа трудозатрат определяется зависимостью </w:t>
      </w:r>
      <w:r>
        <w:rPr>
          <w:sz w:val="28"/>
          <w:szCs w:val="28"/>
        </w:rPr>
        <w:drawing>
          <wp:inline distT="0" distB="0" distL="0" distR="0">
            <wp:extent cx="82296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4940" cy="16891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времени на производство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опрос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колько продукта 1 и 2 следует производить для того, чтобы обеспечить максимальную прибыль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ова максимальная прибыль?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ешение: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ы выпуска продукции 1 и 2 в тоннах. Тогда задача может быть описана в виде следующей модели нелинейного программирова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9620" cy="14833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оведем решение данной задачи в Excel. На начальном этапе подготовим форму для решения задачи на рабочем листе следующего вид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  <w:drawing>
          <wp:inline distT="0" distB="0" distL="0" distR="0">
            <wp:extent cx="5562600" cy="23387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ис. 2.6. Данные для решения примера 5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ведем для искомых значений объемов выпуска продукции ячейки B8, C8, для расхода соответствующих ресурсов (включая трудозатраты) – ячейки B3, B4, B5. В данные ячейки необходимо ввести функц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3*B8+5*C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4*B8+6*C8 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14*B8+12*C8 соответственно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Численные значения ограничений по ресурсам внесем в ячейки C3, C4, C5. В ячейку E10 введем формулу для целевой функции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11*B8+16*C8+0,1*B8^2+0,12*C8^2+0,22*B8*C8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шение задачи производится с помощью </w:t>
      </w:r>
      <w:r>
        <w:rPr>
          <w:bCs/>
          <w:iCs/>
          <w:sz w:val="28"/>
          <w:szCs w:val="28"/>
        </w:rPr>
        <w:t>Поиска решения Excel.</w:t>
      </w:r>
      <w:r>
        <w:rPr>
          <w:sz w:val="28"/>
          <w:szCs w:val="28"/>
        </w:rPr>
        <w:t xml:space="preserve"> Изменяемыми ячейками будут, очевидно, ячейки B8, C8; целевая ячейка устанавливается равной максимальному значению; используются следующие ограничения: $B$3&lt;=$C$3, $B$4&lt;=$C$4, $B$5&lt;=$C$5. Следует иметь в виду, что в связи с нелинейностью данной задачи необходимо в окне </w:t>
      </w:r>
      <w:r>
        <w:rPr>
          <w:bCs/>
          <w:iCs/>
          <w:sz w:val="28"/>
          <w:szCs w:val="28"/>
        </w:rPr>
        <w:t>Параметры поиска решения</w:t>
      </w:r>
      <w:r>
        <w:rPr>
          <w:sz w:val="28"/>
          <w:szCs w:val="28"/>
        </w:rPr>
        <w:t xml:space="preserve"> отключить опцию </w:t>
      </w:r>
      <w:r>
        <w:rPr>
          <w:bCs/>
          <w:iCs/>
          <w:sz w:val="28"/>
          <w:szCs w:val="28"/>
        </w:rPr>
        <w:t>Линейная модель</w:t>
      </w:r>
      <w:r>
        <w:rPr>
          <w:sz w:val="28"/>
          <w:szCs w:val="28"/>
        </w:rPr>
        <w:t xml:space="preserve"> (это замечание относится к решению всех задач, приведенных в данном разделе). В результате запуска </w:t>
      </w:r>
      <w:r>
        <w:rPr>
          <w:bCs/>
          <w:iCs/>
          <w:sz w:val="28"/>
          <w:szCs w:val="28"/>
        </w:rPr>
        <w:t>Поиска решения</w:t>
      </w:r>
      <w:r>
        <w:rPr>
          <w:sz w:val="28"/>
          <w:szCs w:val="28"/>
        </w:rPr>
        <w:t xml:space="preserve"> получим ответ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начение максимальной прибыли 507.407 тыс. руб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Пример 6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отрим следующую задачу. Предприятие может выпускать два вида продукции. На ее изготовление требуются ресурсы трех видов (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С учетом брака расход ресурсов на единицу производимой продукци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 вида (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ется выражением </w:t>
      </w:r>
      <w:r>
        <w:rPr>
          <w:sz w:val="28"/>
          <w:szCs w:val="28"/>
        </w:rPr>
        <w:drawing>
          <wp:inline distT="0" distB="0" distL="0" distR="0">
            <wp:extent cx="688340" cy="2679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ибыль в зависимости от объемов производства равна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скомый объем производства продукци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 вида;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рма расхода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 ресурса на производство единицы продукци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 вида;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зменения расхода соответствующего ресурса с учетом выпуска бракованных изделий;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быль от единицы продукци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 вида;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зменения прибыли, влияющий на объем производства проду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ебуется найти такие объемы производства продукции, при которых прибыль максималь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начения параметров задачи приводятся в нижеследующей таб</w:t>
      </w:r>
      <w:r>
        <w:rPr/>
        <w:t>лице.</w:t>
      </w:r>
    </w:p>
    <w:tbl>
      <w:tblPr>
        <w:tblW w:w="89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76"/>
        <w:gridCol w:w="1345"/>
        <w:gridCol w:w="1345"/>
        <w:gridCol w:w="1524"/>
        <w:gridCol w:w="1527"/>
      </w:tblGrid>
      <w:tr>
        <w:trPr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Ресурс (</w:t>
            </w:r>
            <w:r>
              <w:rPr>
                <w:bCs/>
                <w:sz w:val="20"/>
              </w:rPr>
              <w:drawing>
                <wp:inline distT="0" distB="0" distL="0" distR="0">
                  <wp:extent cx="88265" cy="1651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Запас ресурса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орма расхода ресурсов </w:t>
            </w:r>
            <w:r>
              <w:rPr>
                <w:bCs/>
                <w:sz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</w:rPr>
              <w:t xml:space="preserve"> на продукцию вида </w:t>
            </w:r>
            <w:r>
              <w:rPr>
                <w:bCs/>
                <w:sz w:val="20"/>
              </w:rPr>
              <w:drawing>
                <wp:inline distT="0" distB="0" distL="0" distR="0">
                  <wp:extent cx="127000" cy="1905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эффициент изменения норм расхода ресурсов </w:t>
            </w:r>
            <w:r>
              <w:rPr>
                <w:bCs/>
                <w:sz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</w:rPr>
              <w:t xml:space="preserve">на продукцию вида </w:t>
            </w:r>
            <w:r>
              <w:rPr>
                <w:bCs/>
                <w:sz w:val="20"/>
              </w:rPr>
              <w:drawing>
                <wp:inline distT="0" distB="0" distL="0" distR="0">
                  <wp:extent cx="127000" cy="1905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быль (ден. ед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Коэффициент изменения прибы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0,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3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заданных значениях параметров целевая функция имеет вид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 w:val="false"/>
          <w:iCs w:val="false"/>
          <w:sz w:val="28"/>
        </w:rPr>
        <w:drawing>
          <wp:inline distT="0" distB="0" distL="0" distR="0">
            <wp:extent cx="4032250" cy="2743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Cs w:val="false"/>
          <w:sz w:val="28"/>
        </w:rPr>
        <w:t>,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 w:val="false"/>
          <w:iCs w:val="false"/>
          <w:sz w:val="28"/>
        </w:rPr>
        <w:drawing>
          <wp:inline distT="0" distB="0" distL="0" distR="0">
            <wp:extent cx="3718560" cy="278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Cs w:val="false"/>
          <w:sz w:val="28"/>
        </w:rPr>
        <w:t>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граничения по ресурсам имеют вид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8604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3505" cy="11391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видно, в данной задаче как целевая функция, так и функции-ограничения являются нелинейными функциями. Требуется найти решение задачи в целых числах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полним рабочий лист по аналогии с Рис 2.7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635" cy="28282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Рис. 2.7 Данные для решения примера 6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 ячейки B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B5 введем формулы-ограничения, в ячейку E8 – формулу для целевой функции. Дополнительное ограничение – на целочисленность переменных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сле запуска Поиска решения получим ответ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72815" cy="21463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Пример 7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отрим задачу несколько иного рода. Пусть необходимо определить место расположения некоторого объекта, обслуживающего несколько других объектов (например, прачечная, обслуживающая нескольких крупных клиентов; нефтеперерабатывающий завод, на который должна поступать нефть с нескольких скважин, склад готовой продукции, обслуживающий ряд предприятий, производящих однотипную продукцию и т.п.), координаты которых известны. Цель – свести к минимуму транспортные расходы с учетом неравноценности клиентов (например, различные объемы заказов). В связи с этим возникает необходимость такого выбора координат объекта, чтобы транспортные расходы были минималь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целевой функции принимае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79850" cy="5734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скомые координаты обслуживающего клиентов объекта,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ординаты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о обслуживаемого объекта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данные коэффициенты, характеризующие, например, объемы заказов, или удельную (в расчете на 1 км.) стоимость доставки из соответствующих объектов. Отметим, что в данной задаче не используются ограничения положительности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шение проведем для трех случаев, соответствующих 1) отсутствию каких-либо ограничений на координаты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2) необходимости размещения обслуживающего объекта на некотором прямолинейном отрезке (например, объект может быть расположен лишь на отдельном небольшом участке улицы), 3) расположению объекта в пределах некоторого круга заданного радиуса. Ограничимся случаем трех обслуживаемых объектов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Первый случай.</w:t>
      </w:r>
      <w:r>
        <w:rPr>
          <w:sz w:val="28"/>
          <w:szCs w:val="28"/>
        </w:rPr>
        <w:t xml:space="preserve"> Отсутствуют какие-либо ограничения на координаты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м данные на рабочий лист в соответствии с приводимым ниже рисунко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 качестве изменяемых ячеек выберем B10, B11; в качестве целевой ячейки - ячейку E11 и введем в нее формулу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=J6*КОРЕНЬ((B10-A6)^2+(B11-B6)^2)+K6*КОРЕНЬ((B10-D6)^2+(B11-E6)^2)+L6*КОРЕНЬ((B10-G6)^2+(B11-H6)^2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  <w:drawing>
          <wp:inline distT="0" distB="0" distL="0" distR="0">
            <wp:extent cx="5090160" cy="21558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Рис. 2.8 Данные для решения задачи о расположении объекта (без ограничений)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шение задачи с помощью Поиска решения при заданных координатах точек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ет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тимальное значение целевой функции составляет 11,0746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Второй случай.</w:t>
      </w:r>
      <w:r>
        <w:rPr>
          <w:sz w:val="28"/>
          <w:szCs w:val="28"/>
        </w:rPr>
        <w:t xml:space="preserve"> Координаты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ат некоторому отрезку прямой линии, задаваемой уравнение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в данном примере мы используем значения </w:t>
      </w:r>
      <w:r>
        <w:rPr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м данные на рабочий лист в соответствии с приводимым ниже рисунко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чевидно, формула для целевой функции (ячейка E12) остается неизменно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  <w:drawing>
          <wp:inline distT="0" distB="0" distL="0" distR="0">
            <wp:extent cx="5913120" cy="31045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Рис. 2.9 Данные для решения задачи о расположении объекта (координаты объекта лежат на отрезке прямой линии)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Единственным отличием от предыдущего случая является необходимость ввода дополнительного ограничения в ячейку B13; в ячейку B13 вводится формула =B9-B15*B8 и в окне диалога </w:t>
      </w:r>
      <w:r>
        <w:rPr>
          <w:bCs/>
          <w:sz w:val="28"/>
          <w:szCs w:val="28"/>
        </w:rPr>
        <w:t>Поиск решения</w:t>
      </w:r>
      <w:r>
        <w:rPr>
          <w:sz w:val="28"/>
          <w:szCs w:val="28"/>
        </w:rPr>
        <w:t xml:space="preserve"> вводится ограничение $B$13=$B$16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90445" cy="3149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тимальное значение целевой функции составляет 13,6843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Третий случай</w:t>
      </w:r>
      <w:r>
        <w:rPr>
          <w:sz w:val="28"/>
          <w:szCs w:val="28"/>
        </w:rPr>
        <w:t xml:space="preserve">. Координаты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ат внутри некоторой окружности радиус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ы полагаем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Данный случай может соответствовать, например, ситуации, когда необходимо разместить объект вблизи некоторого населенного пункта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м данные на рабочий лист в соответствии с приводимым ниже рисунком.</w:t>
      </w:r>
    </w:p>
    <w:p>
      <w:pPr>
        <w:pStyle w:val="Style20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  <w:drawing>
          <wp:inline distT="0" distB="0" distL="0" distR="0">
            <wp:extent cx="5874385" cy="37490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Рис. 2.10 Данные для решения задачи о расположении объекта (координаты объекта локализованы в пределах круга определенного радиуса)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Целевая функция располагается в ячейке E11, искомые координаты объекта будут располагаться в ячейках B7, B8. В ячейку B12 введем функцию = B7^2+B8^2. Введем ограничение $B$12&lt;=$C$11, учитывающее то обстоятельство, что объект не должен располагаться вне круга заданного радиуса. Поиск решения дает ответ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евая функция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Пример 8.</w:t>
      </w:r>
      <w:r>
        <w:rPr>
          <w:sz w:val="28"/>
          <w:szCs w:val="28"/>
        </w:rPr>
        <w:t xml:space="preserve"> Формирование оптимального портфеля ценных бумаг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ребуется сформировать портфель минимального риска из двух видов ценных бумаг – “АРТ” с эффективностью 12% и риском 21,1 и “ВЕРМ” с эффективностью 5,1% и риском 8,3 при условии, что обеспечивается доходность портфеля не менее 8,9%. Коэффициент корреляци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0,18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Вводные замечания.</w:t>
      </w:r>
      <w:r>
        <w:rPr>
          <w:sz w:val="28"/>
          <w:szCs w:val="28"/>
        </w:rPr>
        <w:t xml:space="preserve"> Портфель ценных бумаг представляет собой совокупность различных инвестиционных инструментов, собранных воедино для достижения конкретной инвестиционной цели вкладчика. В портфель могут входить ценные бумаги только одного типа, например акции или облигации, или различные инвестиционные ценности, такие как акции, облигации, депозитные и сберегательные сертификаты, недвижимость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лавная цель в формировании портфеля состоит в достижении оптимального сочетания между </w:t>
      </w:r>
      <w:r>
        <w:rPr>
          <w:bCs/>
          <w:iCs/>
          <w:sz w:val="28"/>
          <w:szCs w:val="28"/>
        </w:rPr>
        <w:t>риском</w:t>
      </w:r>
      <w:r>
        <w:rPr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доходом</w:t>
      </w:r>
      <w:r>
        <w:rPr>
          <w:sz w:val="28"/>
          <w:szCs w:val="28"/>
        </w:rPr>
        <w:t xml:space="preserve"> для инвестора. Уменьшение риска достигается за счет того, что возможные невысокие доходы по одной бумаге будут компенсироваться высокой прибылью по другим бумагам. Минимизация риска достигается за счет включения в портфель бумаг широкого круга отраслей, не связанных тесно между собой, чтобы избежать синхронности циклических колебаний их деловой активности.</w:t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получения количественных характеристик портфеля могут использоваться следующие характеристик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7490" cy="2374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ходность (эффективность) портфеля ценных бумаг, рассчитываемая по формул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1878965" cy="6515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ли инвестиций, помещенных в каждый из видов активов;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жидаемая ставка дохода по каждому виду активов. Риск портфеля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стандартное отклонение ставок дохода по портфелю) представляет собой квадратный корень из дисперсии портфельного дохода (дисперсию доходности портфеля называют его вариацией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оторая определяется по формул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4875" cy="5257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5580" cy="2844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корреляции доходов между i-м и j-м активом; </w:t>
      </w:r>
      <w:r>
        <w:rPr>
          <w:sz w:val="28"/>
          <w:szCs w:val="28"/>
        </w:rPr>
        <w:drawing>
          <wp:inline distT="0" distB="0" distL="0" distR="0">
            <wp:extent cx="179070" cy="2209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иски отдельных видов ценных бумаг.</w:t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дача оптимизации заключается в том, чтобы определить, какая доля портфеля должна быть отведена для каждой из инвестиций так, чтобы величина ожидаемого дохода и уровень риска соответствовали целям инвесторов. Целевой функцией может быть минимизация риска при заданной доходности, или максимизация дохода при риске не выше заданного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В случае всего двух видов активов формула для расчета риска упрощается и приобретает вид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61080" cy="3562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м данные на рабочий лист в соответствии с Рис. 2.11.</w:t>
      </w:r>
      <w:r>
        <w:br w:type="page"/>
      </w:r>
    </w:p>
    <w:p>
      <w:pPr>
        <w:pStyle w:val="TextBody"/>
        <w:widowControl w:val="false"/>
        <w:spacing w:lineRule="auto" w:line="360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  <w:drawing>
          <wp:inline distT="0" distB="0" distL="0" distR="0">
            <wp:extent cx="5926455" cy="19875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Рис. 2.11.Данные для решения задачи о минимизации риска портфеля ценных бумаг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улу для расчета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едем в ячейку С6; формулу для значения доходности портфеля – в ячейку С7 (=СУММ(12*A3+5,1*B3)). Формула для минимизируемой целевой функц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=КОРЕНЬ(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)^2+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+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)^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в ячейк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5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Используемые ограничения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ячейка C6) должно равняться единиц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чение доходности портфеля ценных бумаг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ячейка C7) должно быть не менее 8,9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 </w:t>
      </w:r>
      <w:r>
        <w:rPr>
          <w:sz w:val="28"/>
          <w:szCs w:val="28"/>
        </w:rPr>
        <w:drawing>
          <wp:inline distT="0" distB="0" distL="0" distR="0">
            <wp:extent cx="1795780" cy="2628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нимальный риск при этом составляет </w:t>
      </w:r>
      <w:r>
        <w:rPr>
          <w:sz w:val="28"/>
          <w:szCs w:val="28"/>
        </w:rPr>
        <w:drawing>
          <wp:inline distT="0" distB="0" distL="0" distR="0">
            <wp:extent cx="434340" cy="21209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4"/>
          <w:lang w:val="en-US"/>
        </w:rPr>
      </w:pPr>
      <w:r>
        <w:rPr>
          <w:color w:val="FFFFFF"/>
          <w:sz w:val="28"/>
          <w:szCs w:val="24"/>
          <w:lang w:val="en-US"/>
        </w:rPr>
      </w:r>
    </w:p>
    <w:sectPr>
      <w:headerReference w:type="default" r:id="rId15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894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038"/>
        </w:tabs>
        <w:ind w:left="2038" w:hanging="576"/>
      </w:pPr>
      <w:rPr>
        <w:rFonts w:cs="Times New Roman"/>
      </w:rPr>
    </w:lvl>
    <w:lvl w:ilvl="2">
      <w:start w:val="1"/>
      <w:numFmt w:val="decimal"/>
      <w:lvlText w:val="%1.3.%3"/>
      <w:lvlJc w:val="left"/>
      <w:pPr>
        <w:tabs>
          <w:tab w:val="num" w:pos="2182"/>
        </w:tabs>
        <w:ind w:left="2182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326"/>
        </w:tabs>
        <w:ind w:left="2326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70"/>
        </w:tabs>
        <w:ind w:left="2470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614"/>
        </w:tabs>
        <w:ind w:left="2614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58"/>
        </w:tabs>
        <w:ind w:left="2758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902"/>
        </w:tabs>
        <w:ind w:left="290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46"/>
        </w:tabs>
        <w:ind w:left="3046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5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5"/>
      </w:numPr>
      <w:suppressAutoHyphens w:val="true"/>
      <w:spacing w:before="0" w:after="120"/>
      <w:ind w:left="0" w:hanging="0"/>
      <w:jc w:val="center"/>
      <w:outlineLvl w:val="0"/>
    </w:pPr>
    <w:rPr>
      <w:b/>
      <w:caps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60"/>
      <w:ind w:firstLine="709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before="240" w:after="240"/>
      <w:ind w:hanging="0"/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before="120" w:after="240"/>
      <w:ind w:hanging="0"/>
      <w:jc w:val="center"/>
      <w:outlineLvl w:val="3"/>
    </w:pPr>
    <w:rPr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12"/>
      <w:ind w:firstLine="709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88"/>
      <w:ind w:firstLine="709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88"/>
      <w:ind w:firstLine="709"/>
      <w:outlineLvl w:val="6"/>
    </w:pPr>
    <w:rPr>
      <w:sz w:val="3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312"/>
      <w:ind w:firstLine="567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88"/>
      <w:ind w:firstLine="709"/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32"/>
      <w:szCs w:val="24"/>
    </w:rPr>
  </w:style>
  <w:style w:type="character" w:styleId="21">
    <w:name w:val="Основной текст с отступом 2 Знак"/>
    <w:qFormat/>
    <w:rPr>
      <w:sz w:val="32"/>
      <w:szCs w:val="24"/>
    </w:rPr>
  </w:style>
  <w:style w:type="character" w:styleId="Style7">
    <w:name w:val="Верхний колонтитул Знак"/>
    <w:qFormat/>
    <w:rPr>
      <w:sz w:val="32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32"/>
      <w:szCs w:val="24"/>
    </w:rPr>
  </w:style>
  <w:style w:type="character" w:styleId="Style9">
    <w:name w:val="Основной текст Знак"/>
    <w:qFormat/>
    <w:rPr>
      <w:sz w:val="32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sz w:val="32"/>
      <w:szCs w:val="24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b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88"/>
      <w:ind w:firstLine="709"/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widowControl/>
      <w:ind w:hanging="0"/>
      <w:jc w:val="center"/>
    </w:pPr>
    <w:rPr>
      <w:bCs/>
      <w:iCs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Заголовок 1 + влево Междустр.интервал:  полуторный"/>
    <w:basedOn w:val="Heading1"/>
    <w:qFormat/>
    <w:pPr>
      <w:numPr>
        <w:ilvl w:val="0"/>
        <w:numId w:val="5"/>
      </w:numPr>
      <w:spacing w:lineRule="auto" w:line="360" w:before="0" w:after="0"/>
      <w:ind w:left="1163" w:hanging="432"/>
    </w:pPr>
    <w:rPr>
      <w:spacing w:val="20"/>
      <w:sz w:val="24"/>
      <w:szCs w:val="20"/>
    </w:rPr>
  </w:style>
  <w:style w:type="paragraph" w:styleId="TextBodyIndent">
    <w:name w:val="Body Text Indent"/>
    <w:basedOn w:val="Normal"/>
    <w:pPr>
      <w:widowControl/>
      <w:spacing w:lineRule="auto" w:line="288"/>
      <w:ind w:firstLine="709"/>
    </w:pPr>
    <w:rPr>
      <w:b/>
      <w:bCs/>
      <w:i/>
      <w:iCs/>
      <w:sz w:val="36"/>
    </w:rPr>
  </w:style>
  <w:style w:type="paragraph" w:styleId="23">
    <w:name w:val="Основной текст с отступом 2"/>
    <w:basedOn w:val="Normal"/>
    <w:qFormat/>
    <w:pPr>
      <w:widowControl/>
      <w:spacing w:lineRule="auto" w:line="312"/>
      <w:ind w:firstLine="720"/>
      <w:jc w:val="center"/>
    </w:pPr>
    <w:rPr>
      <w:b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dot"/>
        <w:tab w:val="right" w:pos="9355" w:leader="none"/>
      </w:tabs>
      <w:spacing w:lineRule="auto" w:line="288"/>
      <w:ind w:firstLine="709"/>
    </w:pPr>
    <w:rPr>
      <w:sz w:val="20"/>
    </w:rPr>
  </w:style>
  <w:style w:type="paragraph" w:styleId="33">
    <w:name w:val="Основной текст с отступом 3"/>
    <w:basedOn w:val="Normal"/>
    <w:qFormat/>
    <w:pPr>
      <w:widowControl/>
      <w:spacing w:lineRule="auto" w:line="312"/>
      <w:ind w:firstLine="720"/>
    </w:pPr>
    <w:rPr>
      <w:sz w:val="32"/>
    </w:rPr>
  </w:style>
  <w:style w:type="paragraph" w:styleId="24">
    <w:name w:val="Основной текст 2"/>
    <w:basedOn w:val="Normal"/>
    <w:qFormat/>
    <w:pPr>
      <w:widowControl/>
      <w:spacing w:lineRule="auto" w:line="288"/>
      <w:ind w:firstLine="709"/>
    </w:pPr>
    <w:rPr>
      <w:sz w:val="28"/>
    </w:rPr>
  </w:style>
  <w:style w:type="paragraph" w:styleId="25">
    <w:name w:val="Нумерованный список 2"/>
    <w:basedOn w:val="Normal"/>
    <w:qFormat/>
    <w:pPr>
      <w:widowControl/>
      <w:numPr>
        <w:ilvl w:val="0"/>
        <w:numId w:val="2"/>
      </w:numPr>
      <w:spacing w:lineRule="auto" w:line="288"/>
    </w:pPr>
    <w:rPr>
      <w:sz w:val="28"/>
    </w:rPr>
  </w:style>
  <w:style w:type="paragraph" w:styleId="34">
    <w:name w:val="Основной текст 3"/>
    <w:basedOn w:val="Normal"/>
    <w:qFormat/>
    <w:pPr>
      <w:widowControl/>
      <w:spacing w:lineRule="auto" w:line="288"/>
      <w:ind w:firstLine="709"/>
    </w:pPr>
    <w:rPr>
      <w:sz w:val="32"/>
    </w:rPr>
  </w:style>
  <w:style w:type="paragraph" w:styleId="Style16">
    <w:name w:val="Название объекта"/>
    <w:basedOn w:val="Normal"/>
    <w:next w:val="Normal"/>
    <w:qFormat/>
    <w:pPr>
      <w:widowControl/>
      <w:autoSpaceDE w:val="false"/>
      <w:spacing w:lineRule="auto" w:line="360" w:before="0" w:after="120"/>
      <w:ind w:firstLine="709"/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88"/>
      <w:ind w:firstLine="709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false"/>
      <w:spacing w:lineRule="auto" w:line="288"/>
      <w:ind w:firstLine="709"/>
    </w:pPr>
    <w:rPr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39" w:leader="none"/>
      </w:tabs>
      <w:spacing w:lineRule="auto" w:line="288" w:before="120" w:after="120"/>
      <w:ind w:left="709" w:firstLine="11"/>
      <w:jc w:val="left"/>
    </w:pPr>
    <w:rPr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639" w:leader="none"/>
      </w:tabs>
      <w:spacing w:lineRule="auto" w:line="288"/>
      <w:ind w:left="709" w:hanging="0"/>
      <w:jc w:val="left"/>
    </w:pPr>
    <w:rPr>
      <w:smallCaps/>
      <w:sz w:val="32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639" w:leader="none"/>
      </w:tabs>
      <w:spacing w:lineRule="auto" w:line="288"/>
      <w:ind w:left="1134" w:hanging="0"/>
      <w:jc w:val="left"/>
    </w:pPr>
    <w:rPr>
      <w:i/>
      <w:iCs/>
      <w:sz w:val="32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88"/>
      <w:ind w:firstLine="720"/>
      <w:jc w:val="center"/>
      <w:textAlignment w:val="baseline"/>
    </w:pPr>
    <w:rPr>
      <w:b/>
      <w:sz w:val="52"/>
    </w:rPr>
  </w:style>
  <w:style w:type="paragraph" w:styleId="Style17">
    <w:name w:val="Таблица"/>
    <w:basedOn w:val="Normal"/>
    <w:qFormat/>
    <w:pPr>
      <w:widowControl/>
      <w:spacing w:lineRule="auto" w:line="288"/>
      <w:ind w:firstLine="720"/>
      <w:jc w:val="center"/>
    </w:pPr>
    <w:rPr>
      <w:sz w:val="28"/>
    </w:rPr>
  </w:style>
  <w:style w:type="paragraph" w:styleId="Style18">
    <w:name w:val="Текст"/>
    <w:basedOn w:val="Normal"/>
    <w:qFormat/>
    <w:pPr>
      <w:widowControl/>
      <w:spacing w:lineRule="auto" w:line="288"/>
      <w:ind w:firstLine="720"/>
    </w:pPr>
    <w:rPr>
      <w:rFonts w:ascii="Courier New" w:hAnsi="Courier New" w:cs="Courier New"/>
      <w:sz w:val="20"/>
    </w:rPr>
  </w:style>
  <w:style w:type="paragraph" w:styleId="Style19">
    <w:name w:val="Схема документа"/>
    <w:basedOn w:val="Normal"/>
    <w:qFormat/>
    <w:pPr>
      <w:widowControl/>
      <w:shd w:fill="000080" w:val="clear"/>
      <w:spacing w:lineRule="auto" w:line="288"/>
      <w:ind w:firstLine="720"/>
    </w:pPr>
    <w:rPr>
      <w:rFonts w:ascii="Tahoma" w:hAnsi="Tahoma" w:cs="Tahoma"/>
      <w:sz w:val="32"/>
      <w:szCs w:val="24"/>
    </w:rPr>
  </w:style>
  <w:style w:type="paragraph" w:styleId="Style20">
    <w:name w:val="Обычный (веб)"/>
    <w:basedOn w:val="Normal"/>
    <w:qFormat/>
    <w:pPr>
      <w:widowControl/>
      <w:spacing w:lineRule="auto" w:line="288" w:before="280" w:after="280"/>
      <w:ind w:firstLine="720"/>
    </w:pPr>
    <w:rPr>
      <w:sz w:val="32"/>
      <w:szCs w:val="24"/>
    </w:rPr>
  </w:style>
  <w:style w:type="paragraph" w:styleId="Footnote">
    <w:name w:val="Footnote Text"/>
    <w:basedOn w:val="Normal"/>
    <w:pPr>
      <w:spacing w:lineRule="auto" w:line="288"/>
      <w:ind w:firstLine="720"/>
    </w:pPr>
    <w:rPr>
      <w:rFonts w:ascii="Tms Rmn" w:hAnsi="Tms Rmn" w:cs="Tms Rmn"/>
      <w:sz w:val="20"/>
      <w:lang w:val="en-US"/>
    </w:rPr>
  </w:style>
  <w:style w:type="paragraph" w:styleId="Style21">
    <w:name w:val="Цитата"/>
    <w:basedOn w:val="Normal"/>
    <w:qFormat/>
    <w:pPr>
      <w:widowControl/>
      <w:pBdr>
        <w:bottom w:val="dotted" w:sz="24" w:space="1" w:color="000000"/>
      </w:pBdr>
      <w:spacing w:lineRule="auto" w:line="312" w:before="60" w:after="60"/>
      <w:ind w:left="-4220" w:right="-4148" w:firstLine="720"/>
      <w:jc w:val="right"/>
    </w:pPr>
    <w:rPr>
      <w:rFonts w:ascii="Arial" w:hAnsi="Arial" w:cs="Arial"/>
      <w:sz w:val="32"/>
    </w:rPr>
  </w:style>
  <w:style w:type="paragraph" w:styleId="12">
    <w:name w:val="Стиль1"/>
    <w:basedOn w:val="Normal"/>
    <w:qFormat/>
    <w:pPr>
      <w:widowControl/>
      <w:spacing w:lineRule="auto" w:line="288"/>
      <w:ind w:firstLine="720"/>
    </w:pPr>
    <w:rPr>
      <w:sz w:val="26"/>
    </w:rPr>
  </w:style>
  <w:style w:type="paragraph" w:styleId="13">
    <w:name w:val="Основной текст13"/>
    <w:basedOn w:val="TextBody"/>
    <w:qFormat/>
    <w:pPr>
      <w:ind w:firstLine="720"/>
      <w:jc w:val="left"/>
    </w:pPr>
    <w:rPr>
      <w:b/>
      <w:bCs w:val="false"/>
      <w:i/>
      <w:iCs w:val="false"/>
      <w:sz w:val="26"/>
      <w:szCs w:val="20"/>
    </w:rPr>
  </w:style>
  <w:style w:type="paragraph" w:styleId="FR2">
    <w:name w:val="FR2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ind w:right="20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pacing w:lineRule="auto" w:line="288" w:before="280" w:after="280"/>
      <w:ind w:firstLine="720"/>
    </w:pPr>
    <w:rPr>
      <w:rFonts w:ascii="Arial" w:hAnsi="Arial" w:eastAsia="Arial Unicode MS" w:cs="Arial Unicode MS"/>
      <w:b/>
      <w:bCs/>
      <w:sz w:val="32"/>
      <w:szCs w:val="24"/>
    </w:rPr>
  </w:style>
  <w:style w:type="paragraph" w:styleId="Font6">
    <w:name w:val="font6"/>
    <w:basedOn w:val="Normal"/>
    <w:qFormat/>
    <w:pPr>
      <w:widowControl/>
      <w:spacing w:lineRule="auto" w:line="288" w:before="280" w:after="280"/>
      <w:ind w:firstLine="720"/>
    </w:pPr>
    <w:rPr>
      <w:rFonts w:ascii="Symbol" w:hAnsi="Symbol" w:eastAsia="Arial Unicode MS" w:cs="Arial Unicode MS"/>
      <w:b/>
      <w:bCs/>
      <w:sz w:val="32"/>
      <w:szCs w:val="24"/>
    </w:rPr>
  </w:style>
  <w:style w:type="paragraph" w:styleId="Xl24">
    <w:name w:val="xl24"/>
    <w:basedOn w:val="Normal"/>
    <w:qFormat/>
    <w:pPr>
      <w:widowControl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25">
    <w:name w:val="xl25"/>
    <w:basedOn w:val="Normal"/>
    <w:qFormat/>
    <w:pPr>
      <w:widowControl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30">
    <w:name w:val="xl30"/>
    <w:basedOn w:val="Normal"/>
    <w:qFormat/>
    <w:pPr>
      <w:widowControl/>
      <w:pBdr>
        <w:bottom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31">
    <w:name w:val="xl3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99" w:val="clear"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39">
    <w:name w:val="xl39"/>
    <w:basedOn w:val="Normal"/>
    <w:qFormat/>
    <w:pPr>
      <w:widowControl/>
      <w:spacing w:lineRule="auto" w:line="288" w:before="280" w:after="280"/>
      <w:ind w:firstLine="720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41">
    <w:name w:val="xl41"/>
    <w:basedOn w:val="Normal"/>
    <w:qFormat/>
    <w:pPr>
      <w:widowControl/>
      <w:spacing w:lineRule="auto" w:line="288" w:before="280" w:after="280"/>
      <w:ind w:firstLine="720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88" w:before="280" w:after="280"/>
      <w:ind w:firstLine="720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88" w:before="280" w:after="280"/>
      <w:ind w:firstLine="720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47">
    <w:name w:val="xl47"/>
    <w:basedOn w:val="Normal"/>
    <w:qFormat/>
    <w:pPr>
      <w:widowControl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88" w:before="280" w:after="280"/>
      <w:ind w:firstLine="720"/>
      <w:jc w:val="center"/>
    </w:pPr>
    <w:rPr>
      <w:rFonts w:ascii="Symbol" w:hAnsi="Symbol" w:eastAsia="Arial Unicode MS" w:cs="Arial Unicode MS"/>
      <w:b/>
      <w:bCs/>
      <w:sz w:val="32"/>
      <w:szCs w:val="24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88" w:before="280" w:after="280"/>
      <w:ind w:firstLine="720"/>
      <w:jc w:val="center"/>
    </w:pPr>
    <w:rPr>
      <w:rFonts w:ascii="Symbol" w:hAnsi="Symbol" w:eastAsia="Arial Unicode MS" w:cs="Arial Unicode MS"/>
      <w:b/>
      <w:bCs/>
      <w:sz w:val="32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CC99" w:val="clear"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CC99" w:val="clear"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sz w:val="32"/>
      <w:szCs w:val="24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88" w:before="280" w:after="280"/>
      <w:ind w:firstLine="720"/>
      <w:jc w:val="center"/>
    </w:pPr>
    <w:rPr>
      <w:rFonts w:ascii="Arial Unicode MS" w:hAnsi="Arial Unicode MS" w:eastAsia="Arial Unicode MS" w:cs="Arial Unicode MS"/>
      <w:b/>
      <w:bCs/>
      <w:sz w:val="32"/>
      <w:szCs w:val="24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9639" w:leader="none"/>
      </w:tabs>
      <w:spacing w:lineRule="auto" w:line="288"/>
      <w:ind w:left="1701" w:hanging="0"/>
      <w:jc w:val="left"/>
    </w:pPr>
    <w:rPr>
      <w:i/>
      <w:iCs/>
      <w:sz w:val="32"/>
      <w:szCs w:val="21"/>
      <w:lang w:val="en-US" w:eastAsia="en-US"/>
    </w:rPr>
  </w:style>
  <w:style w:type="paragraph" w:styleId="Contents5">
    <w:name w:val="TOC 5"/>
    <w:basedOn w:val="Normal"/>
    <w:next w:val="Normal"/>
    <w:pPr>
      <w:widowControl/>
      <w:spacing w:lineRule="auto" w:line="288"/>
      <w:ind w:left="1280" w:firstLine="720"/>
      <w:jc w:val="left"/>
    </w:pPr>
    <w:rPr>
      <w:sz w:val="32"/>
      <w:szCs w:val="21"/>
    </w:rPr>
  </w:style>
  <w:style w:type="paragraph" w:styleId="Contents6">
    <w:name w:val="TOC 6"/>
    <w:basedOn w:val="Normal"/>
    <w:next w:val="Normal"/>
    <w:pPr>
      <w:widowControl/>
      <w:spacing w:lineRule="auto" w:line="288"/>
      <w:ind w:left="1600" w:firstLine="720"/>
      <w:jc w:val="left"/>
    </w:pPr>
    <w:rPr>
      <w:sz w:val="32"/>
      <w:szCs w:val="21"/>
    </w:rPr>
  </w:style>
  <w:style w:type="paragraph" w:styleId="Contents7">
    <w:name w:val="TOC 7"/>
    <w:basedOn w:val="Normal"/>
    <w:next w:val="Normal"/>
    <w:pPr>
      <w:widowControl/>
      <w:spacing w:lineRule="auto" w:line="288"/>
      <w:ind w:left="1920" w:firstLine="720"/>
      <w:jc w:val="left"/>
    </w:pPr>
    <w:rPr>
      <w:sz w:val="32"/>
      <w:szCs w:val="21"/>
    </w:rPr>
  </w:style>
  <w:style w:type="paragraph" w:styleId="Contents8">
    <w:name w:val="TOC 8"/>
    <w:basedOn w:val="Normal"/>
    <w:next w:val="Normal"/>
    <w:pPr>
      <w:widowControl/>
      <w:spacing w:lineRule="auto" w:line="288"/>
      <w:ind w:left="2240" w:firstLine="720"/>
      <w:jc w:val="left"/>
    </w:pPr>
    <w:rPr>
      <w:sz w:val="32"/>
      <w:szCs w:val="21"/>
    </w:rPr>
  </w:style>
  <w:style w:type="paragraph" w:styleId="Contents9">
    <w:name w:val="TOC 9"/>
    <w:basedOn w:val="Normal"/>
    <w:next w:val="Normal"/>
    <w:pPr>
      <w:widowControl/>
      <w:spacing w:lineRule="auto" w:line="288"/>
      <w:ind w:left="2560" w:firstLine="720"/>
      <w:jc w:val="left"/>
    </w:pPr>
    <w:rPr>
      <w:sz w:val="32"/>
      <w:szCs w:val="21"/>
    </w:rPr>
  </w:style>
  <w:style w:type="paragraph" w:styleId="Style22">
    <w:name w:val="Альфа Стиль"/>
    <w:basedOn w:val="Heading2"/>
    <w:qFormat/>
    <w:pPr>
      <w:numPr>
        <w:ilvl w:val="0"/>
        <w:numId w:val="0"/>
      </w:numPr>
      <w:suppressAutoHyphens w:val="false"/>
      <w:autoSpaceDE w:val="false"/>
      <w:ind w:firstLine="709"/>
      <w:jc w:val="left"/>
      <w:outlineLvl w:val="9"/>
    </w:pPr>
    <w:rPr>
      <w:rFonts w:cs="Arial"/>
      <w:b/>
      <w:iCs/>
    </w:rPr>
  </w:style>
  <w:style w:type="paragraph" w:styleId="L3">
    <w:name w:val="l3"/>
    <w:basedOn w:val="Normal"/>
    <w:qFormat/>
    <w:pPr>
      <w:widowControl/>
      <w:spacing w:lineRule="exact" w:line="240"/>
      <w:ind w:hanging="0"/>
    </w:pPr>
    <w:rPr>
      <w:rFonts w:ascii="NTTimes;Times New Roman" w:hAnsi="NTTimes;Times New Roman" w:cs="NT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3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27.wmf"/><Relationship Id="rId43" Type="http://schemas.openxmlformats.org/officeDocument/2006/relationships/image" Target="media/image29.wmf"/><Relationship Id="rId44" Type="http://schemas.openxmlformats.org/officeDocument/2006/relationships/image" Target="media/image27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29.wmf"/><Relationship Id="rId49" Type="http://schemas.openxmlformats.org/officeDocument/2006/relationships/image" Target="media/image36.wmf"/><Relationship Id="rId50" Type="http://schemas.openxmlformats.org/officeDocument/2006/relationships/image" Target="media/image35.wmf"/><Relationship Id="rId51" Type="http://schemas.openxmlformats.org/officeDocument/2006/relationships/image" Target="media/image38.png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png"/><Relationship Id="rId60" Type="http://schemas.openxmlformats.org/officeDocument/2006/relationships/image" Target="media/image2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png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78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78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78.wmf"/><Relationship Id="rId104" Type="http://schemas.openxmlformats.org/officeDocument/2006/relationships/image" Target="media/image87.wmf"/><Relationship Id="rId105" Type="http://schemas.openxmlformats.org/officeDocument/2006/relationships/image" Target="media/image40.wmf"/><Relationship Id="rId106" Type="http://schemas.openxmlformats.org/officeDocument/2006/relationships/image" Target="media/image83.wmf"/><Relationship Id="rId107" Type="http://schemas.openxmlformats.org/officeDocument/2006/relationships/image" Target="media/image78.wmf"/><Relationship Id="rId108" Type="http://schemas.openxmlformats.org/officeDocument/2006/relationships/image" Target="media/image85.wmf"/><Relationship Id="rId109" Type="http://schemas.openxmlformats.org/officeDocument/2006/relationships/image" Target="media/image78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png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84.wmf"/><Relationship Id="rId121" Type="http://schemas.openxmlformats.org/officeDocument/2006/relationships/image" Target="media/image98.wmf"/><Relationship Id="rId122" Type="http://schemas.openxmlformats.org/officeDocument/2006/relationships/image" Target="media/image96.wmf"/><Relationship Id="rId123" Type="http://schemas.openxmlformats.org/officeDocument/2006/relationships/image" Target="media/image96.wmf"/><Relationship Id="rId124" Type="http://schemas.openxmlformats.org/officeDocument/2006/relationships/image" Target="media/image99.wmf"/><Relationship Id="rId125" Type="http://schemas.openxmlformats.org/officeDocument/2006/relationships/image" Target="media/image96.wmf"/><Relationship Id="rId126" Type="http://schemas.openxmlformats.org/officeDocument/2006/relationships/image" Target="media/image100.png"/><Relationship Id="rId127" Type="http://schemas.openxmlformats.org/officeDocument/2006/relationships/image" Target="media/image99.wmf"/><Relationship Id="rId128" Type="http://schemas.openxmlformats.org/officeDocument/2006/relationships/image" Target="media/image101.wmf"/><Relationship Id="rId129" Type="http://schemas.openxmlformats.org/officeDocument/2006/relationships/image" Target="media/image96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104.png"/><Relationship Id="rId133" Type="http://schemas.openxmlformats.org/officeDocument/2006/relationships/image" Target="media/image105.wmf"/><Relationship Id="rId134" Type="http://schemas.openxmlformats.org/officeDocument/2006/relationships/image" Target="media/image96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png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16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19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png"/><Relationship Id="rId152" Type="http://schemas.openxmlformats.org/officeDocument/2006/relationships/image" Target="media/image123.wmf"/><Relationship Id="rId153" Type="http://schemas.openxmlformats.org/officeDocument/2006/relationships/image" Target="media/image123.wmf"/><Relationship Id="rId154" Type="http://schemas.openxmlformats.org/officeDocument/2006/relationships/image" Target="media/image124.wmf"/><Relationship Id="rId155" Type="http://schemas.openxmlformats.org/officeDocument/2006/relationships/image" Target="media/image125.wmf"/><Relationship Id="rId156" Type="http://schemas.openxmlformats.org/officeDocument/2006/relationships/image" Target="media/image126.wmf"/><Relationship Id="rId157" Type="http://schemas.openxmlformats.org/officeDocument/2006/relationships/image" Target="media/image127.wmf"/><Relationship Id="rId158" Type="http://schemas.openxmlformats.org/officeDocument/2006/relationships/header" Target="header1.xm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1:00Z</dcterms:created>
  <dc:creator>WiZaRd</dc:creator>
  <dc:description/>
  <cp:keywords/>
  <dc:language>en-US</dc:language>
  <cp:lastModifiedBy>SYSTEM</cp:lastModifiedBy>
  <dcterms:modified xsi:type="dcterms:W3CDTF">2011-09-07T02:41:00Z</dcterms:modified>
  <cp:revision>2</cp:revision>
  <dc:subject/>
  <dc:title>ТЕМА  ОПТИМИЗАЦИОННЫЕ МОДЕЛИ ПРИНЯТИЯ РЕШЕНИЙ</dc:title>
</cp:coreProperties>
</file>