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УРСОВАЯ РАБОТА</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На тем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Нематериальные активы"</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widowControl w:val="false"/>
        <w:spacing w:lineRule="auto" w:line="360"/>
        <w:ind w:firstLine="709"/>
        <w:rPr>
          <w:color w:val="FFFFFF"/>
          <w:sz w:val="28"/>
          <w:szCs w:val="28"/>
        </w:rPr>
      </w:pPr>
      <w:r>
        <w:rPr>
          <w:color w:val="FFFFFF"/>
          <w:sz w:val="28"/>
          <w:szCs w:val="28"/>
        </w:rPr>
        <w:t>нематериальный актив учет амортизация</w:t>
      </w:r>
    </w:p>
    <w:p>
      <w:pPr>
        <w:pStyle w:val="Normal"/>
        <w:spacing w:lineRule="auto" w:line="360"/>
        <w:ind w:firstLine="709"/>
        <w:jc w:val="both"/>
        <w:rPr/>
      </w:pPr>
      <w:r>
        <w:rPr>
          <w:color w:val="000000"/>
          <w:sz w:val="28"/>
          <w:szCs w:val="28"/>
        </w:rPr>
        <w:t>В 90-х годах прошлого века произошли объективные изменения социально-экономических, общественно-политических отношений и государственного устройства нашего общества. Переход экономики на рыночные отношения, трансформация отношений собственности, развитие предпринимательства вызвали потребность в правовом регулировании новых нарождающихся общественных отношений и законодательного закрепления происходящих изменений в обществе.</w:t>
      </w:r>
    </w:p>
    <w:p>
      <w:pPr>
        <w:pStyle w:val="Normal"/>
        <w:spacing w:lineRule="auto" w:line="360"/>
        <w:ind w:firstLine="709"/>
        <w:jc w:val="both"/>
        <w:rPr>
          <w:color w:val="000000"/>
          <w:sz w:val="28"/>
          <w:szCs w:val="28"/>
        </w:rPr>
      </w:pPr>
      <w:r>
        <w:rPr>
          <w:color w:val="000000"/>
          <w:sz w:val="28"/>
          <w:szCs w:val="28"/>
        </w:rPr>
        <w:t>До 90-х годов прошлого века ни законодательство Союза ССР, ни законодательство РСФСР не знало понятия «нематериальные активы». На наш взгляд, это, с одной стороны, было обусловлено тем, что в условиях существования исключительно государственных предприятий, которым искусственно придавался статус юридического лица, необходимости в бухгалтерском учете объектов гражданских правоотношений, относимых к нематериальным активам, не было. Это объясняется тем, что государство, в лице своих органов управления, наделяя имуществом (объектами гражданских правоотношений) вновь создаваемые государственные предприятия никогда не передавало им все правомочия собственника.</w:t>
      </w:r>
    </w:p>
    <w:p>
      <w:pPr>
        <w:pStyle w:val="Normal"/>
        <w:spacing w:lineRule="auto" w:line="360"/>
        <w:ind w:firstLine="709"/>
        <w:jc w:val="both"/>
        <w:rPr/>
      </w:pPr>
      <w:r>
        <w:rPr>
          <w:color w:val="000000"/>
          <w:sz w:val="28"/>
          <w:szCs w:val="28"/>
        </w:rPr>
        <w:t>С другой стороны, действующий тогда гражданский закон регулировал исключительные права физических или юридических лиц на результаты интеллектуальной деятельности формально и с идеологических позиций. «В советском гражданском праве также есть институт исключительного права государства на изобретение и промышленные образцы. Но все социалистические организации вправе использовать их без особого на то, разрешения государства. К патенту, дающему исключительные права, социалистические организации прибегают лишь во внешнеэкономическом обороте»</w:t>
      </w:r>
    </w:p>
    <w:p>
      <w:pPr>
        <w:pStyle w:val="Style20"/>
        <w:spacing w:lineRule="auto" w:line="360" w:before="0" w:after="0"/>
        <w:ind w:firstLine="709"/>
        <w:rPr/>
      </w:pPr>
      <w:r>
        <w:rPr>
          <w:rFonts w:cs="Times New Roman;Times New Roman" w:ascii="Times New Roman;Times New Roman" w:hAnsi="Times New Roman;Times New Roman"/>
          <w:color w:val="000000"/>
          <w:sz w:val="28"/>
          <w:szCs w:val="28"/>
        </w:rPr>
        <w:t>Ситуация начала меняться в начале 90-х годов прошлого века с принятием целого ряда законов и нормативных правовых актов, которые послужили своеобразным «правовым базисом» зарождавшихся новых экономических отношений. Необходимо отметить, что таким «правовым базисом» изначально стало законодательство Союза ССР: постановление Совета Министров СССР №48 от 13 января 1987 г. «О порядке создания на территории СССР и деятельности совместных предприятий, международных объединений и организаций СССР и других стран – членов СЭВ»; постановление Совета Министров СССР №49 от 13 января 1987 г. «О порядке создания на территории СССР и деятельности совместных предприятий с участием советских предприятий и фирм капиталистических и развивающихся стран»; Закон СССР №1305–1 «О собственности в СССР» от 06 марта 1990 г., Основы гражданского законодательства Союза ССР и республик от 31 мая 1991 г. И только затем стали приниматься законодательные и нормативные правовые акты РСФСР: постановление Совета Министров РСФСР №601 от 25 декабря 1990 г. «Об утверждении Положения об акционерных обществах»; Закон РСФСР №443–1 «О собственности в РСФСР» от 24 декабря 1990 г; Закон РСФСР №445–1 «О предприятиях и предпринимательской деятельности» от 25 декабря 1990 г.</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Безусловно, ограниченные рамками настоящей работы, мы не можем привести все нормативные правовые и законодательные акты, поэтому ограничились лишь самыми, на наш взгляд, ключевыми, которые призваны помочь нам в раскрытии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унктом 27 постановления Совета Министров СССР №48 от 13 января 1987 г. «О порядке создания на территории СССР и деятельности совместных предприятий, международных объединений и организаций СССР и других стран – членов СЭВ» и пунктом 11 постановления Совета Министров СССР №49 от 13 января 1987 г. «О порядке создания на территории СССР и деятельности совместных предприятий с участием советских предприятий и фирм капиталистических и развивающихся стран» предусматривалась возможность внесения в уставной капитал совместных предприятий «…иные имущественные права (в том числе на использование изобретений, «ноу-ха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действующее тогда законодательство Союза ССР впервые предусмотрело возможность введения в гражданский оборот на своей национальной территории (а не только во внешнеэкономическом обороте) объекты исключительных прав на результаты интеллектуальной деятельности.</w:t>
      </w:r>
    </w:p>
    <w:p>
      <w:pPr>
        <w:pStyle w:val="Style21"/>
        <w:spacing w:lineRule="auto" w:line="360"/>
        <w:ind w:firstLine="709"/>
        <w:rPr/>
      </w:pPr>
      <w:r>
        <w:rPr>
          <w:color w:val="000000"/>
          <w:sz w:val="28"/>
          <w:szCs w:val="28"/>
        </w:rPr>
        <w:t>До утверждения приказом Министерства финансов РФ №91н от 16 октября 2000 г. Положения по бухгалтерскому учету «Учет нематериальных активов» (ПБУ 14/2000) (далее по тексту – ПБУ 14/2000) для организации учета нематериальных активов было принято руководствоваться: «Планом счетов бухгалтерского учета финансово-хозяйственной деятельности предприятий и инструкцией по его применению», утвержденным приказом Министерства Финансов РФ №56 от 01 ноября 1991 г.; «Положением о бухгалтерском учете и отчетности в Российской Федерации», утвержденным приказом Министерства финансов РФ №170 от 26 декабря 1994 г. и «Положением по бухгалтерскому учету долгосрочных инвестиций», утвержденным письмом Министерством финансов РФ №160 от 30 декабря 1993 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Вышеназванные нормативные правовые акты «под долгосрочными инвестициями понимали затраты на создание, увеличение размеров и приобретение </w:t>
      </w:r>
      <w:r>
        <w:rPr>
          <w:rFonts w:cs="Times New Roman;Times New Roman" w:ascii="Times New Roman;Times New Roman" w:hAnsi="Times New Roman;Times New Roman"/>
          <w:b/>
          <w:i/>
          <w:color w:val="000000"/>
          <w:sz w:val="28"/>
          <w:szCs w:val="28"/>
        </w:rPr>
        <w:t>внеоборотных активов</w:t>
      </w:r>
      <w:r>
        <w:rPr>
          <w:rFonts w:cs="Times New Roman;Times New Roman" w:ascii="Times New Roman;Times New Roman" w:hAnsi="Times New Roman;Times New Roman"/>
          <w:color w:val="000000"/>
          <w:sz w:val="28"/>
          <w:szCs w:val="28"/>
        </w:rPr>
        <w:t xml:space="preserve"> (выделение мое – авт.) длительного пользования (свыше 1 года), не предназначенные для продажи, за исключением долгосрочных финансовых вложений в государственные ценные бумаги, ценные бумаги и уставные капиталы других предприятий.</w:t>
      </w:r>
    </w:p>
    <w:p>
      <w:pPr>
        <w:pStyle w:val="Style21"/>
        <w:spacing w:lineRule="auto" w:line="360"/>
        <w:ind w:firstLine="709"/>
        <w:rPr/>
      </w:pPr>
      <w:r>
        <w:rPr>
          <w:color w:val="000000"/>
          <w:sz w:val="28"/>
          <w:szCs w:val="28"/>
        </w:rPr>
        <w:t>Как мы видим, нормативные документы не содержали прямого понятия «нематериальные активы», но, вместе с тем, раскрывали их сущность и определяли их место в составе внеоборотных активов. При этом система бухгалтерского учета строилась по аналогии учета основных средств.</w:t>
      </w:r>
    </w:p>
    <w:p>
      <w:pPr>
        <w:pStyle w:val="Style21"/>
        <w:spacing w:lineRule="auto" w:line="360"/>
        <w:ind w:firstLine="709"/>
        <w:rPr/>
      </w:pPr>
      <w:r>
        <w:rPr>
          <w:color w:val="000000"/>
          <w:sz w:val="28"/>
          <w:szCs w:val="28"/>
        </w:rPr>
        <w:t>В настоящее время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или оперативного управления установлены Положением по бухгалтерскому учету «Учет нематериальных активов» (ПБУ 14/2007), утвержденным приказом Министерства финансов РФ №153н от 27 декабря 2007 г. (далее по тексту – ПБУ 14/2007 или Положение).</w:t>
      </w:r>
    </w:p>
    <w:p>
      <w:pPr>
        <w:pStyle w:val="Style21"/>
        <w:spacing w:lineRule="auto" w:line="360"/>
        <w:ind w:firstLine="709"/>
        <w:rPr>
          <w:color w:val="000000"/>
          <w:sz w:val="28"/>
          <w:szCs w:val="28"/>
        </w:rPr>
      </w:pPr>
      <w:r>
        <w:rPr>
          <w:color w:val="000000"/>
          <w:sz w:val="28"/>
          <w:szCs w:val="28"/>
        </w:rPr>
      </w:r>
    </w:p>
    <w:p>
      <w:pPr>
        <w:pStyle w:val="Style21"/>
        <w:spacing w:lineRule="auto" w:line="360"/>
        <w:ind w:firstLine="709"/>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Понятие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отношение понятия «Нематериальные активы» по ПБУ 14/2000 и ПБУ 14/200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перейти к рассмотрению понятия «нематериальные активы», на наш взгляд, необходимо указать основные причины принятия ПБУ 14/2007.</w:t>
      </w:r>
    </w:p>
    <w:p>
      <w:pPr>
        <w:pStyle w:val="Normal"/>
        <w:spacing w:lineRule="auto" w:line="360"/>
        <w:ind w:firstLine="709"/>
        <w:jc w:val="both"/>
        <w:rPr/>
      </w:pPr>
      <w:r>
        <w:rPr>
          <w:color w:val="000000"/>
          <w:sz w:val="28"/>
          <w:szCs w:val="28"/>
        </w:rPr>
        <w:t>Как нам представляется, необходимость принятия ПБУ 14/2007 объясняется вступлением в силу 1 января 2008 г. части четвертой ГК РФ</w:t>
      </w:r>
      <w:r>
        <w:rPr>
          <w:rStyle w:val="FootnoteCharacters"/>
          <w:rStyle w:val="FootnoteAnchor"/>
          <w:color w:val="000000"/>
          <w:sz w:val="28"/>
          <w:szCs w:val="28"/>
        </w:rPr>
        <w:footnoteReference w:id="2"/>
      </w:r>
      <w:r>
        <w:rPr>
          <w:color w:val="000000"/>
          <w:sz w:val="28"/>
          <w:szCs w:val="28"/>
        </w:rPr>
        <w:t xml:space="preserve">, содержащей разд. VII «Права на результаты интеллектуальной деятельности и средства индивидуализации», – это с одной стороны. И, с другой стороны, необходимостью максимально приблизить ПБУ 14/2007 к </w:t>
      </w:r>
      <w:r>
        <w:rPr>
          <w:bCs/>
          <w:color w:val="000000"/>
          <w:sz w:val="28"/>
          <w:szCs w:val="28"/>
        </w:rPr>
        <w:t>Международным стандартам финансовой отчетности</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Accounting</w:t>
      </w:r>
      <w:r>
        <w:rPr>
          <w:color w:val="000000"/>
          <w:sz w:val="28"/>
          <w:szCs w:val="28"/>
        </w:rPr>
        <w:t xml:space="preserve"> </w:t>
      </w:r>
      <w:r>
        <w:rPr>
          <w:color w:val="000000"/>
          <w:sz w:val="28"/>
          <w:szCs w:val="28"/>
          <w:lang w:val="en-US"/>
        </w:rPr>
        <w:t>Standards</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Report</w:t>
      </w:r>
      <w:r>
        <w:rPr>
          <w:color w:val="000000"/>
          <w:sz w:val="28"/>
          <w:szCs w:val="28"/>
        </w:rPr>
        <w:t xml:space="preserve"> </w:t>
      </w:r>
      <w:r>
        <w:rPr>
          <w:color w:val="000000"/>
          <w:sz w:val="28"/>
          <w:szCs w:val="28"/>
          <w:lang w:val="en-US"/>
        </w:rPr>
        <w:t>Standards</w:t>
      </w:r>
      <w:r>
        <w:rPr>
          <w:color w:val="000000"/>
          <w:sz w:val="28"/>
          <w:szCs w:val="28"/>
        </w:rPr>
        <w:t>) (далее по тексту – МСФО).</w:t>
      </w:r>
    </w:p>
    <w:p>
      <w:pPr>
        <w:pStyle w:val="Normal"/>
        <w:spacing w:lineRule="auto" w:line="360"/>
        <w:ind w:firstLine="709"/>
        <w:jc w:val="both"/>
        <w:rPr/>
      </w:pPr>
      <w:r>
        <w:rPr>
          <w:color w:val="000000"/>
          <w:sz w:val="28"/>
          <w:szCs w:val="28"/>
        </w:rPr>
        <w:t>Понятие объектов гражданских правоотношений – нематериальных активов и их классификация, применительно к их бухгалтерскому учету, изначально было дано и обобщено в ПБУ 14/2000.</w:t>
      </w:r>
    </w:p>
    <w:p>
      <w:pPr>
        <w:pStyle w:val="Normal"/>
        <w:spacing w:lineRule="auto" w:line="360"/>
        <w:ind w:firstLine="709"/>
        <w:jc w:val="both"/>
        <w:rPr/>
      </w:pPr>
      <w:r>
        <w:rPr>
          <w:color w:val="000000"/>
          <w:sz w:val="28"/>
          <w:szCs w:val="28"/>
        </w:rPr>
        <w:t>Согласно ПБУ 14/2000 к нематериальным активам относились следующие объекты интеллектуальной собственности (исключительное право на результаты интеллектуальной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ельное право патентообладателя на изобретение, промышленный образец, полезную модел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ельное авторское право на программы для ЭВМ, базы данны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ущественное право автора или иного правообладателя на топологии интегральных микросх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ельное право владельца на товарный знак и знак обслуживания, наименование места происхождения товар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ключительное право патентообладателя на селекционные достиж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этом особо отмечалось, что объекты нематериальных активов в обязательном порядке должны отвечать следующим условия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тсутствием материально-вещественной (физической) структур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возможностью идентификации (выделения, отделения) организацией от другого иму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спользованием в производстве продукции, при выполнении работ или оказании услуг либо для управленческих нужд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 использованием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организацией не предполагается последующая перепродажа данного имуще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способностью приносить организации экономические выгоды (доход) в будуще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ж) наличием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То есть, в самом общем виде, под нематериальными активами в ПБУ 14/2000 понималось </w:t>
      </w:r>
      <w:r>
        <w:rPr>
          <w:rFonts w:cs="Times New Roman;Times New Roman" w:ascii="Times New Roman;Times New Roman" w:hAnsi="Times New Roman;Times New Roman"/>
          <w:b/>
          <w:i/>
          <w:color w:val="000000"/>
          <w:sz w:val="28"/>
          <w:szCs w:val="28"/>
        </w:rPr>
        <w:t>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признаваемое в случаях и в порядке, установленных ст. 138 ГК РФ</w:t>
      </w:r>
      <w:r>
        <w:rPr>
          <w:rStyle w:val="FootnoteCharacters"/>
          <w:rStyle w:val="FootnoteAnchor"/>
          <w:rFonts w:cs="Times New Roman;Times New Roman" w:ascii="Times New Roman;Times New Roman" w:hAnsi="Times New Roman;Times New Roman"/>
          <w:b/>
          <w:i/>
          <w:color w:val="000000"/>
          <w:sz w:val="28"/>
          <w:szCs w:val="28"/>
        </w:rPr>
        <w:footnoteReference w:id="3"/>
      </w:r>
      <w:r>
        <w:rPr>
          <w:rFonts w:cs="Times New Roman;Times New Roman" w:ascii="Times New Roman;Times New Roman" w:hAnsi="Times New Roman;Times New Roman"/>
          <w:b/>
          <w:i/>
          <w:color w:val="000000"/>
          <w:sz w:val="28"/>
          <w:szCs w:val="28"/>
        </w:rPr>
        <w:t xml:space="preserve"> и другими законами</w:t>
      </w:r>
      <w:r>
        <w:rPr>
          <w:rFonts w:cs="Times New Roman;Times New Roman" w:ascii="Times New Roman;Times New Roman" w:hAnsi="Times New Roman;Times New Roman"/>
          <w:color w:val="000000"/>
          <w:sz w:val="28"/>
          <w:szCs w:val="28"/>
        </w:rPr>
        <w:t xml:space="preserve"> (выделение мое – ав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С принятием ПБУ 14/2007 под нематериальными активами понимаются в соответствии со ст. 1225 ГК РФ </w:t>
      </w:r>
      <w:r>
        <w:rPr>
          <w:rFonts w:cs="Times New Roman;Times New Roman" w:ascii="Times New Roman;Times New Roman" w:hAnsi="Times New Roman;Times New Roman"/>
          <w:b/>
          <w:i/>
          <w:color w:val="000000"/>
          <w:sz w:val="28"/>
          <w:szCs w:val="28"/>
        </w:rPr>
        <w:t>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w:t>
      </w:r>
      <w:r>
        <w:rPr>
          <w:rFonts w:cs="Times New Roman;Times New Roman" w:ascii="Times New Roman;Times New Roman" w:hAnsi="Times New Roman;Times New Roman"/>
          <w:color w:val="000000"/>
          <w:sz w:val="28"/>
          <w:szCs w:val="28"/>
        </w:rPr>
        <w:t xml:space="preserve"> (выделение мое – авт.). При этом, с 01 января 2008 г. в соответствии с п. 4 ст. 129 ГК РФ нематериальные активы, как объекты гражданских правоотношений, изымаются из оборота, отчуждаться могут лишь права на ни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 сегодняшний день ключевым понятием в определении объекта нематериального актива выступает понятие «результаты интеллектуальной деятельности», что в полной мере соответствует части четвертой Г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БУ 14/2007 в своем пункте 4 содержит исчерпывающий перечень таких объектов, практически повторяющий содержание ст. 1225 ГК РФ. К нематериальным активам относятся: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Условия принятия нематериального актива к бухгалтерскому учету</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14/2000 ПБУ 14/2007 содержит обязательный перечень условий, позволяющий принять к бухгалтерскому учету объект в качестве нематериального акти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озможность выделения или отделения (идентификации) объекта от других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фактическая (первоначальная) стоимость объекта может быть достоверно определен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отсутствие у объекта материально-вещественной форм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равнение ПБУ 14/2000 и ПБУ 14/2007 позволяет сделать однозначный вывод о том, что перечень условий, предусмотренный ПБУ 14/2007, позволяющий принять к бухгалтерскому учету объект в качестве нематериального актива, расширен. Появилось новое обязательное условие – достоверность определения фактической (первоначальной) стоимости объекта. Также, в качестве условия признания нематериального актива использовано понятие контроля организации над ним, заимствованное из МСФО (IAS) 38 «Нематериальные активы» (Intangible Assets). Таким признаком контроля по-прежнему является наличие «надлежаще оформленных документов». Необходимо отметить, что изменившиеся гражданское законодательство сегодня предъявляет иные требования к документальному оформлению. В соответствии со ст. 1232 ГК РФ государственной регистрации подлежат любые сделки с интеллектуальными правами. При этом порядок и условия их государственной регистрации еще должны быть установлены Прави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унктом 2 ПБУ 14/2007 рассматриваемое Положение не применяется в отношен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е давших положительного результата научно-исследовательских, опытно-конструкторских и технологических рабо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материальных носителей (вещей), в которых выражены результаты интеллектуальной деятельности и приравненные к ним средства индивидуализации (далее – средства индивидуализ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финансовых вложени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ля бухгалтерского учета нематериальные активы отражаются на счете 04 «Нематериальные актив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ет 04 «Нематериальные активы» предназначен для обобщения информации о наличии и движении нематериальных активов организа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БУ 14/2007 нематериальные активы принимаются к учету на счете 04 «Нематериальные активы» по их первоначальной стоимости, на чем мы остановимся в следующей части нашей работы. По отношению к балансу счет 04 «Нематериальные активы» является активны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альдо по дебету – отражает первоначальную стоимость нематериальных активов, по которой они принимаются к бухгалтерскому учету. Оборот по дебету – поступление нематериальных активов. Оборот по кредиту – выбытие нематериальных актив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й учет по счету 04 «Нематериальные активы»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ценка нематериальных активов</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Оценка нематериальных активов – это денежное выражение стоимости нематериальных активов, в которой они находят отражение в бухгалтерском учете.</w:t>
      </w:r>
    </w:p>
    <w:p>
      <w:pPr>
        <w:pStyle w:val="Normal"/>
        <w:spacing w:lineRule="auto" w:line="360"/>
        <w:ind w:firstLine="709"/>
        <w:jc w:val="both"/>
        <w:rPr>
          <w:color w:val="000000"/>
          <w:sz w:val="28"/>
          <w:szCs w:val="28"/>
        </w:rPr>
      </w:pPr>
      <w:r>
        <w:rPr>
          <w:color w:val="000000"/>
          <w:sz w:val="28"/>
          <w:szCs w:val="28"/>
        </w:rPr>
        <w:t>В соответствии с ПБУ 14/2007 в бухгалтерском учете применяются два вида оценки нематериальных активов: оценка по первоначальной стоимости и последующая оценка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Первоначальная оценка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Первоначальная оценка нематериальных активов, как самостоятельный вид оценки особо выделен в ПБУ 14/2007. Было бы неверно утверждать, что до утверждения ПБУ 14/2007 такой способ оценки в бухгалтерском учете не применялся. Однако ПБУ 14/2007 предусматривает, что нематериальный актив принимается к бухгалтерскому учету по фактической (первоначальной) стоимости, определенной по состоянию </w:t>
      </w:r>
      <w:r>
        <w:rPr>
          <w:rFonts w:cs="Times New Roman;Times New Roman" w:ascii="Times New Roman;Times New Roman" w:hAnsi="Times New Roman;Times New Roman"/>
          <w:b/>
          <w:i/>
          <w:color w:val="000000"/>
          <w:sz w:val="28"/>
          <w:szCs w:val="28"/>
        </w:rPr>
        <w:t>на дату принятия его к бухгалтерскому учету</w:t>
      </w:r>
      <w:r>
        <w:rPr>
          <w:rFonts w:cs="Times New Roman;Times New Roman" w:ascii="Times New Roman;Times New Roman" w:hAnsi="Times New Roman;Times New Roman"/>
          <w:color w:val="000000"/>
          <w:sz w:val="28"/>
          <w:szCs w:val="28"/>
        </w:rPr>
        <w:t xml:space="preserve"> (выделение мое – авт.).</w:t>
      </w:r>
    </w:p>
    <w:p>
      <w:pPr>
        <w:pStyle w:val="Normal"/>
        <w:spacing w:lineRule="auto" w:line="360"/>
        <w:ind w:firstLine="709"/>
        <w:jc w:val="both"/>
        <w:rPr>
          <w:color w:val="000000"/>
          <w:sz w:val="28"/>
          <w:szCs w:val="28"/>
        </w:rPr>
      </w:pPr>
      <w:r>
        <w:rPr>
          <w:color w:val="000000"/>
          <w:sz w:val="28"/>
          <w:szCs w:val="28"/>
        </w:rPr>
        <w:t>Пунктом 7 ПБУ 14/2007 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этом ПБУ14/2007, по сравнению с ПБУ 14/2000, содержит в своих пунктах 8 и 9 расширенный перечень расходов, которые формируют первоначальную стоимость нематериального актива, а также условия формирования стоимости нематериального акти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ами на приобретение нематериального актива в соответствии с ПБУ 14/2007 явля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аможенные пошлины и таможенные сбор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возмещаемые суммы налогов, государственные, патентные и иные пошлины, уплачиваемые в связи с приобретением нематериального акти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награждения, уплачиваемые посреднической организации и иным лицам, через которые приобретен нематериальный акти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ммы, уплачиваемые за информационные и консультационные услуги, связанные с приобретением нематериального акти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числения на социальные нужды (в том числе единый социальный нало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по сравнению с ПБУ 14/2000 в ПБУ 14/2007 расширен перечень расходов, которые не могут формировать первоначальную стоимость нематериального акти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мещаемые суммы налогов, за исключением случаев, предусмотренных законода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хозяйственные и иные аналогичные расходы, кроме случаев, когда они непосредственно связаны с приобретением и созданием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ходы по полученным займам и кредитам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Normal"/>
        <w:spacing w:lineRule="auto" w:line="360"/>
        <w:ind w:firstLine="709"/>
        <w:jc w:val="both"/>
        <w:rPr>
          <w:color w:val="000000"/>
          <w:sz w:val="28"/>
          <w:szCs w:val="28"/>
        </w:rPr>
      </w:pPr>
      <w:r>
        <w:rPr>
          <w:color w:val="000000"/>
          <w:sz w:val="28"/>
          <w:szCs w:val="28"/>
        </w:rPr>
        <w:t>ПБУ 14/2007 специально предусматривает возможные ситуации по формированию (определению) стоимости нематериального актива:</w:t>
      </w:r>
    </w:p>
    <w:p>
      <w:pPr>
        <w:pStyle w:val="Normal"/>
        <w:numPr>
          <w:ilvl w:val="0"/>
          <w:numId w:val="2"/>
        </w:numPr>
        <w:spacing w:lineRule="auto" w:line="360"/>
        <w:ind w:left="0" w:firstLine="709"/>
        <w:jc w:val="both"/>
        <w:rPr>
          <w:color w:val="000000"/>
          <w:sz w:val="28"/>
          <w:szCs w:val="28"/>
        </w:rPr>
      </w:pPr>
      <w:r>
        <w:rPr>
          <w:color w:val="000000"/>
          <w:sz w:val="28"/>
          <w:szCs w:val="28"/>
        </w:rPr>
        <w:t>В случае приватизации государственного и муниципального имущества способом преобразования унитарного предприятия в открытое акционерное общество.</w:t>
      </w:r>
    </w:p>
    <w:p>
      <w:pPr>
        <w:pStyle w:val="Normal"/>
        <w:numPr>
          <w:ilvl w:val="0"/>
          <w:numId w:val="2"/>
        </w:numPr>
        <w:spacing w:lineRule="auto" w:line="360"/>
        <w:ind w:left="0" w:firstLine="709"/>
        <w:jc w:val="both"/>
        <w:rPr>
          <w:color w:val="000000"/>
          <w:sz w:val="28"/>
          <w:szCs w:val="28"/>
        </w:rPr>
      </w:pPr>
      <w:r>
        <w:rPr>
          <w:color w:val="000000"/>
          <w:sz w:val="28"/>
          <w:szCs w:val="28"/>
        </w:rPr>
        <w:t>В случае получения организацией нематериального актива по договору дарения.</w:t>
      </w:r>
    </w:p>
    <w:p>
      <w:pPr>
        <w:pStyle w:val="Normal"/>
        <w:numPr>
          <w:ilvl w:val="0"/>
          <w:numId w:val="2"/>
        </w:numPr>
        <w:spacing w:lineRule="auto" w:line="360"/>
        <w:ind w:left="0" w:firstLine="709"/>
        <w:jc w:val="both"/>
        <w:rPr>
          <w:color w:val="000000"/>
          <w:sz w:val="28"/>
          <w:szCs w:val="28"/>
        </w:rPr>
      </w:pPr>
      <w:r>
        <w:rPr>
          <w:color w:val="000000"/>
          <w:sz w:val="28"/>
          <w:szCs w:val="28"/>
        </w:rPr>
        <w:t>В случае приобретения нематериального актива по договору, предусматривающему исполнение обязательств (оплату) не денежными средства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приватизации государственного и муниципального имущества способом преобразования унитарного предприятия в открытое акционерное общество фактическая (первоначальная) стоимость нематериального актива определяется в порядке, предусмотренном для реорганизации организаций в форме преобразования.</w:t>
      </w:r>
    </w:p>
    <w:p>
      <w:pPr>
        <w:pStyle w:val="Normal"/>
        <w:spacing w:lineRule="auto" w:line="360"/>
        <w:ind w:firstLine="709"/>
        <w:jc w:val="both"/>
        <w:rPr/>
      </w:pPr>
      <w:r>
        <w:rPr>
          <w:color w:val="000000"/>
          <w:sz w:val="28"/>
          <w:szCs w:val="28"/>
        </w:rPr>
        <w:t>В случае получения организацией нематериального актива по договору дарения фактическая (первоначальная) стоимость нематериального актива, определяется исходя из его текущей рыночной стоимости на дату принятия к бухгалтерскому учету в качестве вложений во внеоборотные активы. При этом 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ематериальные активы, полученные организацией по договору дарения и в иных случаях безвозмездного получения, оприходуются по рыночной стоимости на дату принятия к бухгалтерскому учету. Это отражается по дебету счета 08 «Вложения во внеоборотные активы» и кредиту счета 98 «Доходы будущих периодов», а затем – по дебету счета 04 «Нематериальные активы» и кредиту счета 08 «Вложения во внеоборотные активы»</w:t>
      </w:r>
    </w:p>
    <w:p>
      <w:pPr>
        <w:pStyle w:val="Normal"/>
        <w:spacing w:lineRule="auto" w:line="360"/>
        <w:ind w:firstLine="709"/>
        <w:jc w:val="both"/>
        <w:rPr/>
      </w:pPr>
      <w:r>
        <w:rPr>
          <w:color w:val="000000"/>
          <w:sz w:val="28"/>
          <w:szCs w:val="28"/>
        </w:rPr>
        <w:t>В случае приобретения нематериального актива по договору, предусматривающему исполнение обязательств (оплату) не денежными средствами фактическая (первоначальная) стоимость нематериального актива, определяется исходя из стоимости активов, переданных или подлежащих передаче организацией. Стоимость же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В том случае, если установить стоимость активов, переданных или подлежащих передаче организацией по таким договорам, не представляется возможным, то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оследующая оценка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БУ 14/2007 содержит важную новеллу – механизм переоценки и проверки на обесценивание нематериальных активов. В ПБУ 14/2000 такой механизм отсутствовал. Проверка на обесценивание предусматривалась только для финансовых вложений и только при наличии признаков устойчивого снижения их стоимости (пункт 38 ПБУ 19/02).</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нктом 17 ПБУ 14/2007 предусмотрено, что коммерческая организация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з этого следует, что переоценка нематериальных активов носит исключительно добровольный характер и зависит от волеизъявления коммерческой организации. Вместе с тем, данный пункт содержит следующие ограничения. Во-первых, такая переоценка возможна только на начало года, и, во-вторых, по «однородным группам» активов. Причем текущая рыночная стоимость, являющаяся базой для переоценки, должна определяться «исключительно по данным активного рынка данных нематериальных активов». Необходимо также отметить, что в случае, если организация примет решение произвести переоценку нематериальных активов, то в последующем такую переоценку необходимо будет проводить регулярно, с тем, чтобы стоимость, по которой объекты отражают в бухгалтерском учете и отчетности, существенно не отличалась от текущей рыночной стоим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унктом 21 ПБУ 14/2007, результаты переоценки принимаются при формировании данных бухгалтерского баланса на начало отчетного года. Результаты переоценки не включают в данные баланса предыдущего отчетного года, а раскрывают в пояснительной записке к бухгалтерской отчетности предыдущего отчетного го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раздел ПБУ 14/2007 «Последующая оценка нематериальных активов» прямо не содержит порядок и правила такой переоценки, рыночную стоимость нематериальных активов, возможно, определить исходя из документов, полученны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 изготовителя – на основании данных в письменной форме о ценах на аналогичную продукц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рганах государственной статистики, торговых инспекциях, средствах массовой информации, специальной литературе, каталогах, рекламных объявлениях, пресс-релизах сведений об уровне цен;</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основе данных заключения оценщи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если переоценка производится оценщиками, то, с ними необходимо заключить договор в письменном виде. А по окончании экспертизы необходимо на основании отчета оценщика составить Акт выполненных рабо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оценку нематериальных активов проводится путем пересчета фактической (первоначальной) стоимости (текущей рыночной стоимости, если объекты переоценивались ранее) и суммы амортизации, начисленной за время использования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мер: ОАО «МосСтройНаладка» решило провести переоценку нематериальных активов. На 31 декабря 2007 г. их балансовая стоимость составляет 1.000. 000,00 руб., начисленная амортизация (А) – 380. 000,00 руб. По данным независимого оценщика, на 1 января 2008 г. рыночная стоимость активов будет составлять 1.200. 000,00 руб.</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ректируем сумму амортизации, накопленной к моменту переоценки. Для этого рассчитываем коэффициент (К):</w:t>
      </w:r>
      <w:r>
        <w:br w:type="page"/>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 ВС: ПС,</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С – восстановительная стоимость нематериального акти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С – первоначальная стоимость объекта нематериального актива до переоцен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оэффициент составит 1,2 (1.200. 000,00: 1.000. 000,00).</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скорректированной амортизации (Акор.) будет равна произведению суммы амортизации до переоценки и коэффициен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ор. = (А x К) – 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Акор. = (380. 000,00 x 1,2) – 380. 000,00 = 76. 000,00 руб.</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начисленную амортизацию следует увеличить на 76. 000,00 руб.</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лучае, если переоценка осуществляется самой организацией, то необходимо приказом по организации создать оценочную комиссию. Результаты переоценки оформляются Актом о результатах переоценки нематериальных активов, составленным в произвольной форме. При этом в Акте в обязательном порядке необходимо указа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ания и полномочия комиссии, подписывающей Ак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сто и дату составления Ак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се нематериальные активы, которые будут переоценивать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ту и основание приобретения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ту принятия нематериальных активов к учет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воначальную и остаточную стоимость нематериальных активов на дату переоцен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нование переоценки (документы, подтверждающие рыночную стоимость переоцениваемых нематериальных актив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 подписывают все члены комиссии, который затем утверждается руководителем организ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Акта необходимо составить ведомости: переоценки нематериальных активов, переоценки амортизации по нематериальным активам, сводную ведомость переоценки нематериальных активов. В ведомостях необходимо указа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именование объе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ентарный номер объе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ту переоцен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эффициент переоценки (если есть);</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алансовую стоимость до переоцен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оимость (новую) объекта после переоцен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ядок расчета новой стоим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мму дооценки (уцен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у дооценки нематериальных активов в результате переоценки зачисляют в добавочный капитал фирм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04 «Нематериальные активы» Кредит 83 «Добавочный капитал»</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а первоначальная стоимость нематериальных актив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83 Кредит 05 «Амортизация нематериальных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а начисленная амортизация нематериальных актив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активы ранее уже переоценивались, то сумма дооценки нематериальных активов, равная сумме его уценки, которая проводилась в предыдущие отчетные периоды и отнесена на счет учета нераспределенной прибыли (непокрытого убытка), зачисляется на счет учета нераспределенной прибыли (непокрытого убытка). При этом необходимо сделать следующую проводк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04 Кредит 84 «Нераспределенная прибыль (непокрытый убыт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а первоначальная стоимость нематериальных активов на сумму, не превышающую размер предыдущей уцен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84 Кредит 05</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а начисленная амортизац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ытии нематериальных активов сумма его дооценки переносится с добавочного капитала организации в нераспределенную прибыль:</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83 Кредит 8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жено уменьшение добавочного капитала на сумму дооценки выбывающего объект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уценки нематериальных активов в результате переоценки относится на счет учета нераспределенной прибыли (непокрытый убыт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ценка объекта отражается проводкам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84 Кредит 0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а первоначальная стоимость НМ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05 Кредит 8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а начисленная амортизация НМ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объект ранее переоценивался, т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умма уценки нематериальных активов относится в уменьшение добавочного капитала фирмы, который образовался за счет сумм дооценки этого актива, проведенной в предыдущие отчетные период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83 Кредит 0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а первоначальная стоимость нематериальных актив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05 Кредит 83</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еньшена начисленная амортизац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евышение суммы уценки НМА над суммой его дооценки, зачисленной в добавочный капитал организации в результате переоценки, которая проведена в предыдущие отчетные периоды, относится на счет учета нераспределенной прибыли (непокрытый убыт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84 Кредит 0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жена разница между величиной уценки и суммой прошлой дооцен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05 Кредит 8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ажена корректировка амортиз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ми словами, фактически применяется механизм, предусмотренный для дооценки-уценки объектов основных средст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заключение, отметим: впервые в Положение по бухгалтерскому учету включена прямая отсылка к тексту МСФО. Пунктом 22 ПБУ 14/2007 предусмотрено, что нематериальные активы могут проверяться на обесценение в порядке, определенном Международными стандартами финансовой отчетности. При этом официального перевода МСФО (IAS) 36 «Обесценение активов» на сегодняшний день нет, что, возможно, объяснить объективными изменениями, происходящими в законодательстве Российской Федерации, которое, перенимая международные стандарты, запаздывает с приданием им официальной юридической силы в законодательстве национальном.</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мортизация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онятие амортизации и классификация срока полезного использования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амортизацией подразумевается уменьшение за единицу времени стоимости имущества в процессе эксплуатации. Расчет амортизационных отчислений в организации необходим для вычисления подлежащей налогообложению прибыли, для расчета собственных средств при модернизации и расширении производства и для определения балансовой стоимости имущества.</w:t>
      </w:r>
    </w:p>
    <w:p>
      <w:pPr>
        <w:pStyle w:val="Normal"/>
        <w:spacing w:lineRule="auto" w:line="360"/>
        <w:ind w:firstLine="709"/>
        <w:jc w:val="both"/>
        <w:rPr/>
      </w:pPr>
      <w:r>
        <w:rPr>
          <w:color w:val="000000"/>
          <w:sz w:val="28"/>
          <w:szCs w:val="28"/>
        </w:rPr>
        <w:t xml:space="preserve">Раздел </w:t>
      </w:r>
      <w:r>
        <w:rPr>
          <w:color w:val="000000"/>
          <w:sz w:val="28"/>
          <w:szCs w:val="28"/>
          <w:lang w:val="en-US"/>
        </w:rPr>
        <w:t>IV</w:t>
      </w:r>
      <w:r>
        <w:rPr>
          <w:color w:val="000000"/>
          <w:sz w:val="28"/>
          <w:szCs w:val="28"/>
        </w:rPr>
        <w:t xml:space="preserve"> «Амортизация нематериальных активов» ПБУ 14/2007 основывается на переводе МСФО (IAS) 38 «Нематериальные активы» («Intangible Assets»).</w:t>
      </w:r>
      <w:r>
        <w:rPr>
          <w:rStyle w:val="FootnoteCharacters"/>
          <w:rStyle w:val="FootnoteAnchor"/>
          <w:color w:val="000000"/>
          <w:sz w:val="28"/>
          <w:szCs w:val="28"/>
        </w:rPr>
        <w:footnoteReference w:id="4"/>
      </w:r>
      <w:r>
        <w:rPr>
          <w:color w:val="000000"/>
          <w:sz w:val="28"/>
          <w:szCs w:val="28"/>
        </w:rPr>
        <w:t xml:space="preserve"> Рассматриваемый раздел ПБУ 14/2007 существенно отличается от ранее действующих правил.</w:t>
      </w:r>
    </w:p>
    <w:p>
      <w:pPr>
        <w:pStyle w:val="Normal"/>
        <w:spacing w:lineRule="auto" w:line="360"/>
        <w:ind w:firstLine="709"/>
        <w:jc w:val="both"/>
        <w:rPr/>
      </w:pPr>
      <w:r>
        <w:rPr>
          <w:color w:val="000000"/>
          <w:sz w:val="28"/>
          <w:szCs w:val="28"/>
        </w:rPr>
        <w:t xml:space="preserve">Прежде всего, ПБУ 14/2007 вводит четкую классификацию нематериальных активов по такому основанию, как срок полезного использования. В соответствии с пунктами 23–27 ПБУ 14/2007 различают определенный срок полезного использования и неопределенный. С позиции этой классификации раздел </w:t>
      </w:r>
      <w:r>
        <w:rPr>
          <w:color w:val="000000"/>
          <w:sz w:val="28"/>
          <w:szCs w:val="28"/>
          <w:lang w:val="en-US"/>
        </w:rPr>
        <w:t>VIII</w:t>
      </w:r>
      <w:r>
        <w:rPr>
          <w:color w:val="000000"/>
          <w:sz w:val="28"/>
          <w:szCs w:val="28"/>
        </w:rPr>
        <w:t xml:space="preserve"> «Деловая репутация» ПБУ 14/2007 раскрывает третий вид срока полезного использования – деловую репутацию.</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унктом 25 ПБУ 14/2007 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то же время ПБУ 14/2007 содержит ряд ограничений по установлению срока полезного использования: срок полезного использования, который невозможно определить, должен считаться неопределенны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срок полезного использования должен определяться исходя из следующих предпосыл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ока действия исключительных прав организации и периода контроля над активо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жидаемого срока использования актива, но не более срока деятельности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ходимости ежегодной проверки срока полезного использования. В случае, если срок полезного использования перестал быть неопределенным, то такой срок необходимо установить.</w:t>
      </w:r>
    </w:p>
    <w:p>
      <w:pPr>
        <w:pStyle w:val="Normal"/>
        <w:spacing w:lineRule="auto" w:line="360"/>
        <w:ind w:firstLine="709"/>
        <w:jc w:val="both"/>
        <w:rPr>
          <w:color w:val="000000"/>
          <w:sz w:val="28"/>
          <w:szCs w:val="28"/>
        </w:rPr>
      </w:pPr>
      <w:r>
        <w:rPr>
          <w:color w:val="000000"/>
          <w:sz w:val="28"/>
          <w:szCs w:val="28"/>
        </w:rPr>
        <w:t>В ПБУ 14/2007 выделяются две группы нематериальных активов, на которые амортизация не начисляется. Это нематериальные активы с неопределенным сроком полезного использования и нематериальные активы некоммерчески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Способы амортизации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усмотренные в ПБУ 14/2007 способы амортизации нематериальных активов остались прежними, как в ПБУ 14/2000. Пунктом 28 ПБУ 14/2007 предусматривается возможность определения суммы амортизационных отчислений одним из следующих способ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нейный способ;</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соб уменьшаемого остат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соб списания стоимости пропорционально объему продукции (работ).</w:t>
      </w:r>
    </w:p>
    <w:p>
      <w:pPr>
        <w:pStyle w:val="ConsNonformat"/>
        <w:widowControl/>
        <w:spacing w:lineRule="auto" w:line="360"/>
        <w:ind w:firstLine="709"/>
        <w:jc w:val="both"/>
        <w:rPr>
          <w:rFonts w:ascii="Times New Roman;Times New Roman" w:hAnsi="Times New Roman;Times New Roman" w:cs="Times New Roman;Times New Roman"/>
          <w:b/>
          <w:b/>
          <w:i w:val="false"/>
          <w:i w:val="false"/>
          <w:color w:val="000000"/>
          <w:sz w:val="28"/>
          <w:szCs w:val="28"/>
          <w:u w:val="single"/>
        </w:rPr>
      </w:pPr>
      <w:r>
        <w:rPr>
          <w:rFonts w:cs="Times New Roman;Times New Roman" w:ascii="Times New Roman;Times New Roman" w:hAnsi="Times New Roman;Times New Roman"/>
          <w:b/>
          <w:i w:val="false"/>
          <w:color w:val="000000"/>
          <w:sz w:val="28"/>
          <w:szCs w:val="28"/>
          <w:u w:val="single"/>
        </w:rPr>
        <w:t>Линейный способ амортизации.</w:t>
      </w:r>
    </w:p>
    <w:p>
      <w:pPr>
        <w:pStyle w:val="ConsNonformat"/>
        <w:widowControl/>
        <w:spacing w:lineRule="auto" w:line="36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мер: ОАО «МосСтройНаладка» приобрела у лицензиара результаты интеллектуальной деятельности стоимостью 50. 000,00 руб., стоимость которых определена в установленном порядке и учитывается на счете 04 «Нематериальные активы».</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рок полезного использования – 5 лет, или 60 месяце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писание амортизационных отчислений осуществляется ежемесячно лицензиатом в размере 833,00 руб., за год – 1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50. 000,00 руб.: 60 = 833,00 руб.), (50. 000,00 руб.: 5 = 10. 000,00 руб.).</w:t>
      </w:r>
    </w:p>
    <w:p>
      <w:pPr>
        <w:pStyle w:val="ConsNormal"/>
        <w:widowControl/>
        <w:spacing w:lineRule="auto" w:line="36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t>Способ уменьшаемого остатк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мер: ОАО «МосСтройНаладка» приобрела результаты интеллектуальной деятельности стоимостью 100. 000,00. руб. со сроком полезного использования 5 лет., учитываемые на счете 04 «Нематериальные активы», В этом случае годовая норма амортизационных отчислений составляет 20. 000,00 руб. – (100. 000,00 руб.: 5).</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первый год эксплуатации приобретенных нематериальных активов годовая сумма амортизационных отчислений определяется исходя из первоначальной стоимости, сформированной при оприходовании объекта нематериальных активов, и составляет 2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о второй год эксплуатации амортизационные отчисления начисляются в размере 20% от остаточной стоимости, то есть от разницы между первоначальной стоимостью объекта и суммой амортизации, начисленной за первый год – (100. 000,00 руб. – 20. 000,00. руб.) х 20: 100], и составят 16. 000,00 руб.</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ий год эксплуатации амортизационные отчисления начисляются в размере 2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ят 12. 800,00 тыс. руб. – (80. 000,00 руб. – 16. 000,00) х 20: 100 и т.д.</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месячное начисление по нематериальным активам составит:</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первый год эксплуатации 20. 000,00 руб.: 12 = 1. 667,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о второй год эксплуатации 16. 000,00 руб.: 12 = 1. 333,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третий год эксплуатации 12. 800,00 руб.: 12 = 1. 067,00 руб. и так далее.</w:t>
      </w:r>
    </w:p>
    <w:p>
      <w:pPr>
        <w:pStyle w:val="ConsNormal"/>
        <w:widowControl/>
        <w:spacing w:lineRule="auto" w:line="36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t>Способ списания стоимости пропорционально объему продукции (работ).</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мер: ОАО «МосСтройНаладка» приобрела результаты интеллектуальной деятельности – товарный знак и свидетельство на право пользования наименованием места происхождения товара на 10 лет стоимостью 200. 000,00 руб. Предусмотрен выпуск продукции с использованием приобретенных нематериальных активов на общую сумму 1.000. 000,00 руб., в том числе:</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1 год – 13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2 год – 12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3 год – 11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4 год – 10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5 год – 10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6 год – 9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7 год – 9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8 год – 8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9 год – 8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10 год – 75. 000,00. руб.</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приведенных данных, списание амортизационных отчислений производитс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1 год – 26. 000,00 руб. (200.000, 00 руб.: 1.000. 000,00 руб. х 13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2 год – 25. 000,00 руб. (200. 000,00 руб.: 1.000. 000,00 руб. х 12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3 год – 23. 000,00 руб. (200. 000,00 руб.: 1.000. 000,00 руб. х 115);</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4 год – 21 тыс. руб. (200. 000,00 руб.: 1.000. 000,00 руб. х 105);</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5 год – 20 тыс. руб. (200. 000,00 руб.: 1.000. 000,00 руб. х 100);</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6 год – 19 тыс. руб. (200. 000,00 руб.: 1.000. 000,00 руб. х 9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7 год – 18 тыс. руб. (200. 000,00 руб.: 1.000. 000,00 руб. х 90.000, 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8 год – 17 тыс. руб. (200. 000,00 руб.: 1.000. 000,00 руб. х 85.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9 год – 16 тыс. руб. (200. 000,00 руб.: 1.000. 000,00 руб. х 80. 00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10 год – 15 тыс. руб. (200. 000,00 руб.: 1.000. 000,00 руб. х 75. 000,00 руб.).</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произведенной продукции использованием нематериальных активов осуществляется списание их стоимости с предварительным расчетом общей стоимости конечного результат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мер: ОАО «МосСтройНаладка», осуществляющая деятельность в течение 7 месяцев в году, приобрела объект нематериальных активов, первоначальная стоимость которого 200. 000,00 руб. и срок использования 10 лет. Годовая сумма амортизационных отчислений составляет 10% или 20. 000,00 руб. (200. 000,00 руб.: 10 лет). Годовая сумма амортизационных отчислений в размере 20. 000,00 руб. начисляется равномерно в течение 7 месяцев работы организа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сление амортизационных отчислений по нематериальным активам начинается с первого числа месяца, следующего за месяцем принятия этого объекта к бухгалтерскому учету, и осуществляется до полного погашения стоимости этого объекта либо выбытия этого объекта с бухгалтерского учета в связи с уступкой (утратой) организацией результатов интеллектуальной деятельност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ПБУ 14/2007 отсутствует указание на два, ранее действующих, способа отражения амортизации: путем накопления соответствующих сумм на отдельном счете (записи по кредиту счета 05) либо путем уменьшения первоначальной стоимости объекта (записи по кредиту счета 04). Но предусмотрено, что «нематериальный актив, стоимость которого полностью погашена, но который не списан с бухгалтерского учета, отражается в бухгалтерской отчетности в условной оценке, принятой организацией». Такой вариант может иметь место в том случае, если применяется способ отражения амортизации на счете 04. В случае применения счета 05 в условной оценке необходимости н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ть способ амортизационных отчислений необходимо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 Деловая репутация может амортизироваться только линейн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м в ПБУ 14/2007 является необходимость ежегодного подтверждения обоснованности выбранного способа. Таким образом, требуется документально оформлять доказательства правомерности применения иных, кроме линейного, способов амортизации нематериального акти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Если нормы раздела </w:t>
      </w:r>
      <w:r>
        <w:rPr>
          <w:rFonts w:cs="Times New Roman;Times New Roman" w:ascii="Times New Roman;Times New Roman" w:hAnsi="Times New Roman;Times New Roman"/>
          <w:color w:val="000000"/>
          <w:sz w:val="28"/>
          <w:szCs w:val="28"/>
          <w:lang w:val="en-US"/>
        </w:rPr>
        <w:t>IV</w:t>
      </w:r>
      <w:r>
        <w:rPr>
          <w:rFonts w:cs="Times New Roman;Times New Roman" w:ascii="Times New Roman;Times New Roman" w:hAnsi="Times New Roman;Times New Roman"/>
          <w:color w:val="000000"/>
          <w:sz w:val="28"/>
          <w:szCs w:val="28"/>
        </w:rPr>
        <w:t xml:space="preserve"> «Амортизация нематериальных активов» ПБУ 14/2007 о переоценке и проверке на обесценение применяются по желанию, то требование о ежегодном уточнении срока полезного использования и способа амортизации всех имеющихся у организации нематериальных активов обязательн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мотр срока полезного использования или способа амортизации ведет к изменению начисленной по активу амортизации. В корректировки необходимо отражать в отчетности на начало года «в порядке, предусмотренном для отражения изменений в оценочных расчетах». В настоящее время нормативная база российского бухгалтерского учета не содержит описания такого поряд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БУ 14/2007 также исключило следующие нормы ПБУ 14/2000:</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менение единых правил амортизации к «группам однородных нематериальных актив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остановление амортизации нематериальных активов в случае «консервации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обые правила начисления амортизации в сезонных производствах – равномерно в течение периода работы в отчетном год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ние двух способов отражения начисленной амортизации в учете – путем накопления соответствующих сумм на отдельном счете либо уменьшения первоначальной стоимости объекта. Однако эти способы требуется раскрывать в составе информации об учетной политик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организации и его обязательствах, с целью своевременного анализа экономического положения организации и правильного принятия управленческого решения.</w:t>
      </w:r>
    </w:p>
    <w:p>
      <w:pPr>
        <w:pStyle w:val="Normal"/>
        <w:spacing w:lineRule="auto" w:line="360"/>
        <w:ind w:firstLine="709"/>
        <w:jc w:val="both"/>
        <w:rPr>
          <w:color w:val="000000"/>
          <w:sz w:val="28"/>
          <w:szCs w:val="28"/>
        </w:rPr>
      </w:pPr>
      <w:r>
        <w:rPr>
          <w:color w:val="000000"/>
          <w:sz w:val="28"/>
          <w:szCs w:val="28"/>
        </w:rPr>
        <w:t>В связи с расширением прав организаций в области постановки и ведения бухгалтерского учета, перед главным бухгалтером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spacing w:lineRule="auto" w:line="360"/>
        <w:ind w:firstLine="709"/>
        <w:jc w:val="both"/>
        <w:rPr/>
      </w:pPr>
      <w:r>
        <w:rPr>
          <w:color w:val="000000"/>
          <w:sz w:val="28"/>
          <w:szCs w:val="28"/>
        </w:rPr>
        <w:t>Для учета нематериальных активов, вследствие их разнообразия по составу и назначению, важное значение имеет их классификация, исходя из которой и составляется отчетность о наличии и движении нематериальных активов.</w:t>
      </w:r>
    </w:p>
    <w:p>
      <w:pPr>
        <w:pStyle w:val="Normal"/>
        <w:spacing w:lineRule="auto" w:line="360"/>
        <w:ind w:firstLine="709"/>
        <w:jc w:val="both"/>
        <w:rPr/>
      </w:pPr>
      <w:r>
        <w:rPr>
          <w:color w:val="000000"/>
          <w:sz w:val="28"/>
          <w:szCs w:val="28"/>
        </w:rPr>
        <w:t xml:space="preserve">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тот факт, что с введением с 01 января 2008 г. части </w:t>
      </w:r>
      <w:r>
        <w:rPr>
          <w:color w:val="000000"/>
          <w:sz w:val="28"/>
          <w:szCs w:val="28"/>
          <w:lang w:val="en-US"/>
        </w:rPr>
        <w:t>IV</w:t>
      </w:r>
      <w:r>
        <w:rPr>
          <w:color w:val="000000"/>
          <w:sz w:val="28"/>
          <w:szCs w:val="28"/>
        </w:rPr>
        <w:t xml:space="preserve"> ГК РФ изменился подход к правовому пониманию нематериальных активов. Нематериальные активы понимаются ни как объекты исключительных прав, а как результат интеллектуальной деятельности. Столь принципиальное изменение действующего законодательства, безусловно, повлекло за собой изменение правил бухгалтерского учета нематериальных активов.</w:t>
      </w:r>
    </w:p>
    <w:p>
      <w:pPr>
        <w:pStyle w:val="Normal"/>
        <w:spacing w:lineRule="auto" w:line="360"/>
        <w:ind w:firstLine="709"/>
        <w:jc w:val="both"/>
        <w:rPr/>
      </w:pPr>
      <w:r>
        <w:rPr>
          <w:color w:val="000000"/>
          <w:sz w:val="28"/>
          <w:szCs w:val="28"/>
        </w:rPr>
        <w:t>С момента принятия ПБУ 14/2007 прошло не так много времени. Данное Положение еще потребует внесения необходимых уточнений и дополнений, которые подскажет практика его применения. Но уже сегодня, во многом, бухгалтерский учет нематериальных активов приблизился к существующим международным стандарта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воей работе мы постарались рассмотреть основные положения понятия нематериальных активов с позиции изменившегося действующего законодательства. При написании настоящей работы мы столкнулись с объективными трудностями, обусловленными отсутствием современной специальной литературы, которая бы в полной мере отражала произошедшие изменения действующего законодатель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ConsPlus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ых источников</w:t>
      </w:r>
    </w:p>
    <w:p>
      <w:pPr>
        <w:pStyle w:val="TextBody"/>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0"/>
        <w:spacing w:lineRule="auto" w:line="360" w:before="0" w:after="0"/>
        <w:rPr/>
      </w:pPr>
      <w:r>
        <w:rPr>
          <w:rFonts w:cs="Times New Roman;Times New Roman" w:ascii="Times New Roman;Times New Roman" w:hAnsi="Times New Roman;Times New Roman"/>
          <w:color w:val="000000"/>
          <w:sz w:val="28"/>
          <w:szCs w:val="28"/>
        </w:rPr>
        <w:t>1. Закон СССР №1305–1 «О собственности в СССР» от 06 марта 1990 г. // Правда. 1990. 10 марта</w:t>
      </w:r>
    </w:p>
    <w:p>
      <w:pPr>
        <w:pStyle w:val="Style20"/>
        <w:spacing w:lineRule="auto" w:line="360" w:before="0" w:after="0"/>
        <w:rPr/>
      </w:pPr>
      <w:r>
        <w:rPr>
          <w:rFonts w:cs="Times New Roman;Times New Roman" w:ascii="Times New Roman;Times New Roman" w:hAnsi="Times New Roman;Times New Roman"/>
          <w:color w:val="000000"/>
          <w:sz w:val="28"/>
          <w:szCs w:val="28"/>
        </w:rPr>
        <w:t>2. Основы гражданского законодательства Союза ССР и республик // Ведомости Съезда народных депутатов и Верховного Совета СССР. 1991. №26. Ст. 733.</w:t>
      </w:r>
    </w:p>
    <w:p>
      <w:pPr>
        <w:pStyle w:val="Normal"/>
        <w:spacing w:lineRule="auto" w:line="360"/>
        <w:jc w:val="both"/>
        <w:rPr/>
      </w:pPr>
      <w:r>
        <w:rPr>
          <w:color w:val="000000"/>
          <w:sz w:val="28"/>
          <w:szCs w:val="28"/>
        </w:rPr>
        <w:t>3. Постановление Совета Министров СССР №48 от 13 января 1987 г. «О порядке создания на территории СССР и деятельности совместных предприятий, международных объединений и организаций СССР и других стран – членов СЭВ» // СП СССР. 1987. №9. Ст. 40.</w:t>
      </w:r>
    </w:p>
    <w:p>
      <w:pPr>
        <w:pStyle w:val="Style20"/>
        <w:spacing w:lineRule="auto" w:line="360" w:before="0" w:after="0"/>
        <w:rPr/>
      </w:pPr>
      <w:r>
        <w:rPr>
          <w:rFonts w:cs="Times New Roman;Times New Roman" w:ascii="Times New Roman;Times New Roman" w:hAnsi="Times New Roman;Times New Roman"/>
          <w:color w:val="000000"/>
          <w:sz w:val="28"/>
          <w:szCs w:val="28"/>
        </w:rPr>
        <w:t>4. Постановление Совета Министров СССР №49 от 13 января 1987 г. «О порядке создания на территории СССР и деятельности совместных предприятий с участием советских предприятий и фирм капиталистических и развивающихся стран» // СП СССР. 1987. №9. Ст. 39.</w:t>
      </w:r>
    </w:p>
    <w:p>
      <w:pPr>
        <w:pStyle w:val="Normal"/>
        <w:spacing w:lineRule="auto" w:line="360"/>
        <w:jc w:val="both"/>
        <w:rPr>
          <w:color w:val="000000"/>
          <w:sz w:val="28"/>
          <w:szCs w:val="28"/>
        </w:rPr>
      </w:pPr>
      <w:r>
        <w:rPr>
          <w:color w:val="000000"/>
          <w:sz w:val="28"/>
          <w:szCs w:val="28"/>
        </w:rPr>
        <w:t>5. Гражданский кодекс РСФСР // Ведомости Верховного Совета РСФСР. 1964. №24. Ст. 406.</w:t>
      </w:r>
    </w:p>
    <w:p>
      <w:pPr>
        <w:pStyle w:val="Normal"/>
        <w:spacing w:lineRule="auto" w:line="360"/>
        <w:jc w:val="both"/>
        <w:rPr/>
      </w:pPr>
      <w:r>
        <w:rPr>
          <w:color w:val="000000"/>
          <w:sz w:val="28"/>
          <w:szCs w:val="28"/>
        </w:rPr>
        <w:t>6. ГК РФ часть четвертая // Собрание законодательства РФ. 25.12.2007. №52 (</w:t>
      </w:r>
      <w:r>
        <w:rPr>
          <w:color w:val="000000"/>
          <w:sz w:val="28"/>
          <w:szCs w:val="28"/>
          <w:lang w:val="en-US"/>
        </w:rPr>
        <w:t>I</w:t>
      </w:r>
      <w:r>
        <w:rPr>
          <w:color w:val="000000"/>
          <w:sz w:val="28"/>
          <w:szCs w:val="28"/>
        </w:rPr>
        <w:t>). Ст. 5496</w:t>
      </w:r>
    </w:p>
    <w:p>
      <w:pPr>
        <w:pStyle w:val="Normal"/>
        <w:spacing w:lineRule="auto" w:line="360"/>
        <w:jc w:val="both"/>
        <w:rPr/>
      </w:pPr>
      <w:r>
        <w:rPr>
          <w:color w:val="000000"/>
          <w:sz w:val="28"/>
          <w:szCs w:val="28"/>
        </w:rPr>
        <w:t>7. ГК РФ часть первая // Собрание законодательства РФ. 05.12.1994. №32. Ст. 3301</w:t>
      </w:r>
    </w:p>
    <w:p>
      <w:pPr>
        <w:pStyle w:val="Style20"/>
        <w:spacing w:lineRule="auto" w:line="360" w:before="0" w:after="0"/>
        <w:rPr/>
      </w:pPr>
      <w:r>
        <w:rPr>
          <w:rFonts w:cs="Times New Roman;Times New Roman" w:ascii="Times New Roman;Times New Roman" w:hAnsi="Times New Roman;Times New Roman"/>
          <w:color w:val="000000"/>
          <w:sz w:val="28"/>
          <w:szCs w:val="28"/>
        </w:rPr>
        <w:t>8. Закон РСФСР №443–1 «О собственности в РСФСР» от 24 декабря 1990 г. // Ведомости Съезда народных депутатов РСФСР и Верховного Совета РСФСР. 1990. №30. Ст. 416.</w:t>
      </w:r>
    </w:p>
    <w:p>
      <w:pPr>
        <w:pStyle w:val="Style20"/>
        <w:spacing w:lineRule="auto" w:line="360" w:before="0" w:after="0"/>
        <w:rPr/>
      </w:pPr>
      <w:r>
        <w:rPr>
          <w:rFonts w:cs="Times New Roman;Times New Roman" w:ascii="Times New Roman;Times New Roman" w:hAnsi="Times New Roman;Times New Roman"/>
          <w:color w:val="000000"/>
          <w:sz w:val="28"/>
          <w:szCs w:val="28"/>
        </w:rPr>
        <w:t>9. Закон РСФСР №445–1 «О предприятиях и предпринимательской деятельности» от 25 декабря 1990 г. // Ведомости Съезда народных депутатов РСФСР и Верховного Совета РСФСР. 1990. №30. Ст. 418; Ведомости Съезда народных депутатов РФ и Верховного Совета РФ. 1992. №34. Ст. 1966; 1993. №32. Ст. 1231 и 1256.</w:t>
      </w:r>
    </w:p>
    <w:p>
      <w:pPr>
        <w:pStyle w:val="Style20"/>
        <w:spacing w:lineRule="auto" w:line="360" w:before="0" w:after="0"/>
        <w:rPr/>
      </w:pPr>
      <w:r>
        <w:rPr>
          <w:rFonts w:cs="Times New Roman;Times New Roman" w:ascii="Times New Roman;Times New Roman" w:hAnsi="Times New Roman;Times New Roman"/>
          <w:color w:val="000000"/>
          <w:sz w:val="28"/>
          <w:szCs w:val="28"/>
        </w:rPr>
        <w:t>10. Постановление Совета Министров РСФСР №601 от 25 декабря 1990 г. «Об утверждении Положения об акционерных обществах» // СП РСФСР. 1991. №6. Ст. 92.</w:t>
      </w:r>
    </w:p>
    <w:p>
      <w:pPr>
        <w:pStyle w:val="Style20"/>
        <w:spacing w:lineRule="auto" w:line="360" w:before="0" w:after="0"/>
        <w:rPr/>
      </w:pPr>
      <w:r>
        <w:rPr>
          <w:rFonts w:cs="Times New Roman;Times New Roman" w:ascii="Times New Roman;Times New Roman" w:hAnsi="Times New Roman;Times New Roman"/>
          <w:color w:val="000000"/>
          <w:sz w:val="28"/>
          <w:szCs w:val="28"/>
        </w:rPr>
        <w:t>11. План счетов бухгалтерского учета финансово-хозяйственной деятельности предприятий и инструкцией по его применению, утвержденный приказом Министерства Финансов РФ №56 от 01 ноября 1991 г.</w:t>
      </w:r>
    </w:p>
    <w:p>
      <w:pPr>
        <w:pStyle w:val="Style20"/>
        <w:spacing w:lineRule="auto" w:line="360" w:before="0" w:after="0"/>
        <w:rPr/>
      </w:pPr>
      <w:r>
        <w:rPr>
          <w:rFonts w:cs="Times New Roman;Times New Roman" w:ascii="Times New Roman;Times New Roman" w:hAnsi="Times New Roman;Times New Roman"/>
          <w:color w:val="000000"/>
          <w:sz w:val="28"/>
          <w:szCs w:val="28"/>
        </w:rPr>
        <w:t>12. Положение о бухгалтерском учете и отчетности в Российской Федерации», утвержденное приказом Министерства финансов РФ №170 от 26 декабря 1994 г.</w:t>
      </w:r>
    </w:p>
    <w:p>
      <w:pPr>
        <w:pStyle w:val="Style20"/>
        <w:spacing w:lineRule="auto" w:line="360" w:before="0" w:after="0"/>
        <w:rPr/>
      </w:pPr>
      <w:r>
        <w:rPr>
          <w:rFonts w:cs="Times New Roman;Times New Roman" w:ascii="Times New Roman;Times New Roman" w:hAnsi="Times New Roman;Times New Roman"/>
          <w:color w:val="000000"/>
          <w:sz w:val="28"/>
          <w:szCs w:val="28"/>
        </w:rPr>
        <w:t>13. Положение по бухгалтерскому учету долгосрочных инвестиций, утвержденное письмом Министерством финансов РФ №160 от 30 декабря 1993 г.</w:t>
      </w:r>
    </w:p>
    <w:p>
      <w:pPr>
        <w:pStyle w:val="Style20"/>
        <w:spacing w:lineRule="auto" w:line="360" w:before="0" w:after="0"/>
        <w:rPr/>
      </w:pPr>
      <w:r>
        <w:rPr>
          <w:rFonts w:cs="Times New Roman;Times New Roman" w:ascii="Times New Roman;Times New Roman" w:hAnsi="Times New Roman;Times New Roman"/>
          <w:color w:val="000000"/>
          <w:sz w:val="28"/>
          <w:szCs w:val="28"/>
        </w:rPr>
        <w:t>14. Положение по бухгалтерскому учету «Учет нематериальных активов» (ПБУ 14/2000), утвержденное приказом Министерства финансов РФ №91н от 16 октября 2000 г. Положения по бухгалтерскому учету «Учет нематериальных активов»</w:t>
      </w:r>
    </w:p>
    <w:p>
      <w:pPr>
        <w:pStyle w:val="Normal"/>
        <w:spacing w:lineRule="auto" w:line="360"/>
        <w:jc w:val="both"/>
        <w:rPr/>
      </w:pPr>
      <w:r>
        <w:rPr>
          <w:color w:val="000000"/>
          <w:sz w:val="28"/>
          <w:szCs w:val="28"/>
        </w:rPr>
        <w:t>15. Положение по бухгалтерскому учету «Учет нематериальных активов» (ПБУ 14/2007), утвержденное приказом Министерства финансов РФ №153н от 27 декабря 2007 г.</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5.12.2007. №  52(</w:t>
      </w:r>
      <w:r>
        <w:rPr>
          <w:lang w:val="en-US"/>
        </w:rPr>
        <w:t>I</w:t>
      </w:r>
      <w:r>
        <w:rPr/>
        <w:t>). Ст. 5496</w:t>
      </w:r>
    </w:p>
  </w:footnote>
  <w:footnote w:id="3">
    <w:p>
      <w:pPr>
        <w:pStyle w:val="Footnote"/>
        <w:rPr/>
      </w:pPr>
      <w:r>
        <w:rPr>
          <w:rStyle w:val="FootnoteCharacters"/>
        </w:rPr>
        <w:footnoteRef/>
      </w:r>
      <w:r>
        <w:rPr/>
        <w:t xml:space="preserve"> </w:t>
      </w:r>
      <w:r>
        <w:rPr/>
        <w:t>//Собрание законодательства РФ. 05.12.1994. №  32. Ст. 3301</w:t>
      </w:r>
    </w:p>
  </w:footnote>
  <w:footnote w:id="4">
    <w:p>
      <w:pPr>
        <w:pStyle w:val="Style20"/>
        <w:spacing w:before="60" w:after="6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м.: </w:t>
      </w:r>
      <w:r>
        <w:rPr>
          <w:rFonts w:cs="Times New Roman;Times New Roman" w:ascii="Times New Roman;Times New Roman" w:hAnsi="Times New Roman;Times New Roman"/>
          <w:bCs/>
          <w:color w:val="000000"/>
        </w:rPr>
        <w:t xml:space="preserve">Международные стандарты финансовой отчетности: издание на русском языке. </w:t>
      </w:r>
      <w:r>
        <w:rPr>
          <w:rFonts w:cs="Times New Roman;Times New Roman" w:ascii="Times New Roman;Times New Roman" w:hAnsi="Times New Roman;Times New Roman"/>
          <w:color w:val="000000"/>
        </w:rPr>
        <w:t xml:space="preserve"> М.: Аскери-АССА, 2007. С. 10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509" w:hanging="180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2">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509" w:hanging="180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lang w:val="ru-RU" w:bidi="ar-SA"/>
    </w:rPr>
  </w:style>
  <w:style w:type="character" w:styleId="Style16">
    <w:name w:val="Нижний колонтитул Знак"/>
    <w:qFormat/>
    <w:rPr>
      <w:rFonts w:cs="Times New Roman;Times New Roman"/>
      <w:sz w:val="24"/>
      <w:szCs w:val="24"/>
      <w:lang w:val="ru-RU" w:bidi="ar-SA"/>
    </w:rPr>
  </w:style>
  <w:style w:type="character" w:styleId="Style17">
    <w:name w:val="Основной текст Знак"/>
    <w:qFormat/>
    <w:rPr>
      <w:rFonts w:ascii="Arial;Arial" w:hAnsi="Arial;Arial" w:cs="Arial;Arial"/>
      <w:color w:val="000000"/>
      <w:lang w:val="ru-RU" w:bidi="ar-SA"/>
    </w:rPr>
  </w:style>
  <w:style w:type="character" w:styleId="Style18">
    <w:name w:val="Название Знак"/>
    <w:qFormat/>
    <w:rPr>
      <w:rFonts w:cs="Times New Roman;Times New Roman"/>
      <w:b/>
      <w:lang w:val="ru-RU" w:bidi="ar-SA"/>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b/>
      <w:sz w:val="20"/>
      <w:szCs w:val="20"/>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Arial" w:hAnsi="Arial;Arial" w:cs="Arial;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60" w:after="60"/>
      <w:jc w:val="both"/>
    </w:pPr>
    <w:rPr>
      <w:rFonts w:ascii="Verdana;Verdana" w:hAnsi="Verdana;Verdana" w:cs="Verdana;Verdana"/>
      <w:color w:val="444444"/>
      <w:sz w:val="20"/>
      <w:szCs w:val="20"/>
    </w:rPr>
  </w:style>
  <w:style w:type="paragraph" w:styleId="Style21">
    <w:name w:val="таня"/>
    <w:basedOn w:val="Normal"/>
    <w:qFormat/>
    <w:pPr>
      <w:spacing w:lineRule="auto" w:line="480"/>
      <w:ind w:firstLine="720"/>
      <w:jc w:val="both"/>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val="false"/>
      <w:bidi w:val="0"/>
    </w:pPr>
    <w:rPr>
      <w:rFonts w:ascii="Courier New;Courier New" w:hAnsi="Courier New;Courier New" w:eastAsia="Times New Roman;Times New Roman" w:cs="Courier New;Courier New"/>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2:00Z</dcterms:created>
  <dc:creator>Левицкий В.Б.</dc:creator>
  <dc:description/>
  <cp:keywords/>
  <dc:language>en-US</dc:language>
  <cp:lastModifiedBy>SYSTEM</cp:lastModifiedBy>
  <dcterms:modified xsi:type="dcterms:W3CDTF">2011-09-07T02:42:00Z</dcterms:modified>
  <cp:revision>2</cp:revision>
  <dc:subject/>
  <dc:title>МОСКОВСКАЯ ФИНАНСОВО-ЮРИДИЧЕСКАЯ АКАДЕМИЯ</dc:title>
</cp:coreProperties>
</file>