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И ЗДОРОВЬ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итание и здоровь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Требования и правила питания</w:t>
      </w:r>
    </w:p>
    <w:p>
      <w:pPr>
        <w:pStyle w:val="21"/>
        <w:spacing w:lineRule="auto" w:line="36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2 Влияние ожирения на здоровье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Принципы поддержания оптимального веса те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итание и здоров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а обеспечивает наш организм питательными веществами, которые требуются ему для выработки энергии, образования тканей и поддержания их жизнедеятельности. Пища состоит из молекул белков, жиров, углеводов, витаминов, минеральных солей и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тание</w:t>
      </w:r>
      <w:r>
        <w:rPr>
          <w:rFonts w:cs="Times New Roman" w:ascii="Times New Roman" w:hAnsi="Times New Roman"/>
          <w:sz w:val="28"/>
          <w:szCs w:val="28"/>
        </w:rPr>
        <w:t xml:space="preserve"> есть процесс как непосредственного принятия пищи, то есть ввод питательных веществ в организм, так и усвоение их для выработки энергии, образования тканей и поддержания их жизнедеятель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етическая ценность пищи измеряется в калориях. При распаде в процессе пищеварения один грамм белков выделяет 4,1 ккал, один грамм жиров – 9,3 ккал и один грамм углеводов – 3,7 ккал. Суточная потребность детей 4-6 лет составляет 2000 ккал в сутки, 7-10 лет – 2300 ккал, молодых людей 20-25 лет, занимающихся умственным трудом или средним физическим трудом – 2800 кк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ищеварения белки, жиры и углеводы расщепляются на свои составные единицы – </w:t>
      </w:r>
      <w:r>
        <w:rPr>
          <w:rFonts w:cs="Times New Roman" w:ascii="Times New Roman" w:hAnsi="Times New Roman"/>
          <w:bCs/>
          <w:sz w:val="28"/>
          <w:szCs w:val="28"/>
        </w:rPr>
        <w:t>мономеры</w:t>
      </w:r>
      <w:r>
        <w:rPr>
          <w:rFonts w:cs="Times New Roman" w:ascii="Times New Roman" w:hAnsi="Times New Roman"/>
          <w:sz w:val="28"/>
          <w:szCs w:val="28"/>
        </w:rPr>
        <w:t>, которые всасываются в кровь и лимфу, а оттуда расходуются на различные нужды орган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лки</w:t>
      </w:r>
      <w:r>
        <w:rPr>
          <w:rFonts w:cs="Times New Roman" w:ascii="Times New Roman" w:hAnsi="Times New Roman"/>
          <w:sz w:val="28"/>
          <w:szCs w:val="28"/>
        </w:rPr>
        <w:t xml:space="preserve"> состоят из четырех элементов – углерода, водорода, кислорода и азота, которые, соединяясь между собой, образуют мономеры белков – </w:t>
      </w:r>
      <w:r>
        <w:rPr>
          <w:rFonts w:cs="Times New Roman" w:ascii="Times New Roman" w:hAnsi="Times New Roman"/>
          <w:bCs/>
          <w:sz w:val="28"/>
          <w:szCs w:val="28"/>
        </w:rPr>
        <w:t>аминокисл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ки выполняют в организме роль ферментов, катализаторов физиологических процессов, осуществляют транспортировку различных веществ (белки эритроцитов участвуют в переносе кислорода в ткани и углекислого газа из них), поддерживают осмотическое давление крови, осуществляют защитные функции организма (свертывание крови, иммунитет), выполняют гормональную функцию, поскольку большинство гормонов организма имеют белковую природу. Важнейшая функция белков – пластическая (они участвуют в построении клеток и ткан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ценные белки присутствуют в пище животного происхождения – говядине, телятине, баранине, свинине, мясе домашней птицы, рыбе, молоке, яйцах и сыре. Растительная пища бедна полноценными белками. Особенно опасно белковое голодание для растущего детского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потребность взрослого человека в белке считается равной 1,2 г/кг массы тела. Избыток белков приводит к перенапряжению пищеварительного тракта, образованию в нем продуктов гниения и неполного расщепления белков, вызывающих интоксикацию организма и смещение кислотно-щелочного равновесия (КЩР) крови в кислую сторону, все это увеличивает нагрузку на почки, что может привести к их функциональному истощ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ры</w:t>
      </w:r>
      <w:r>
        <w:rPr>
          <w:rFonts w:cs="Times New Roman" w:ascii="Times New Roman" w:hAnsi="Times New Roman"/>
          <w:sz w:val="28"/>
          <w:szCs w:val="28"/>
        </w:rPr>
        <w:t xml:space="preserve"> (липиды)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точник энергии и жирорастворимых витамин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ы необходимы для организма и поддержания здоровья, исключать их из рациона питания нельз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ры – более богатый источник энергии, чем углеводы. В одном грамме жиров содержится в 2 раза больше калорий, чем в одном грамме углеводов. Жиры – главное вещество, с помощью которого организм запасает энергию в жировых клетках. Если этот процесс идет очень интенсивно, то человек становится тучным. Однако запасы жира защищают организм от холода, и из них образуются жирорастворимые витамины - А, D, E, K. Благодаря тому, что продвижение жиров по желудку совершается медленно, человек, съевший что-то жирное, долго не испытывает голода. В жирах содержитс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олестерин</w:t>
      </w:r>
      <w:r>
        <w:rPr>
          <w:rFonts w:cs="Times New Roman" w:ascii="Times New Roman" w:hAnsi="Times New Roman"/>
          <w:sz w:val="28"/>
          <w:szCs w:val="28"/>
        </w:rPr>
        <w:t>, участвующий в образовании клеточных мембран, оболочек нервных клеток, половых гормонов и желчи. Холестерин может вырабатываться в организме, а также поступать в него с пищей животного происхождения (мясо, рыба, молоко, яйца). Для организма вреден как недостаток, так и избыток уровня холестерина в крови. Однако холестерин накапливается в организме при переедании, неподвижном образе жизни и курении, что делает его главнейшим фактором риска ишемической болезни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надежный способ понизить общее содержание холестерина – соблюдать диету и увеличить физические нагрузки. Рекомендуется уменьшить общее потребление животных жиров и контролировать собственный в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ы состоят из атомов углерода, водорода и кислорода. В процессе пищеварения жиры расщепляются на мономеры 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ицерин и жирные кислоты. </w:t>
      </w:r>
      <w:r>
        <w:rPr>
          <w:rFonts w:cs="Times New Roman" w:ascii="Times New Roman" w:hAnsi="Times New Roman"/>
          <w:sz w:val="28"/>
          <w:szCs w:val="28"/>
        </w:rPr>
        <w:t>Суточная потребность взрослого здорового человека в жирах равна 1-1,5 г/кг массы тела, из них 1/3 должна быть представлена жирами растительного происхождения. Рафинирование растительных масел снижает их пищевую ценность. При рафинировании растительные масла лишаются некоторых незаменимых жирных кислот, что снижает их пищевую ценность. Линолевая, линоленовая и арахидоновая жирные кислоты относятся к незаменимым факторам пит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еводы</w:t>
      </w:r>
      <w:r>
        <w:rPr>
          <w:rFonts w:cs="Times New Roman" w:ascii="Times New Roman" w:hAnsi="Times New Roman"/>
          <w:sz w:val="28"/>
          <w:szCs w:val="28"/>
        </w:rPr>
        <w:t xml:space="preserve"> – питательные вещества, источник энергии. Их молекулы состоят из атомов углерода, водорода и кислорода. Углеводы подразделяются на простые (моносахариды), дисахариды и сложные (полисахариды). В процессе пищеварения сложные углеводы расщепляются на простые. Основным мономером и простых и сложных углеводов является </w:t>
      </w:r>
      <w:r>
        <w:rPr>
          <w:rFonts w:cs="Times New Roman" w:ascii="Times New Roman" w:hAnsi="Times New Roman"/>
          <w:bCs/>
          <w:sz w:val="28"/>
          <w:szCs w:val="28"/>
        </w:rPr>
        <w:t>глюко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сахариды (глюкоза, фруктоза и галактоза) и дисахариды (лактоза, мальтоза и сахароза) обладают сладким вкус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углев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т из трех и более мономеров и образуют длинные молекулярные цепи. Полисахариды сладким вкусом не обладают. К ним относятся крахмал, гликоген, целлюлоза и пектин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глюкозы в крови поддерживается на постоянном уровне – около 0,1%. Избыток глюкозы откладывается в виде гликогена в печени и жира в подкожной клетчатке. Если углеводы с пищей не поступают, то уже через 12-18 часов резко усиливаются процессы окисления жиров и человек начинает худе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люлозы и пектина много во фруктах, овощах и в наружных покровах семян злаков. Оба этих вещества входят в состав </w:t>
      </w:r>
      <w:r>
        <w:rPr>
          <w:rFonts w:cs="Times New Roman" w:ascii="Times New Roman" w:hAnsi="Times New Roman"/>
          <w:bCs/>
          <w:sz w:val="28"/>
          <w:szCs w:val="28"/>
        </w:rPr>
        <w:t>пищевых волокон</w:t>
      </w:r>
      <w:r>
        <w:rPr>
          <w:rFonts w:cs="Times New Roman" w:ascii="Times New Roman" w:hAnsi="Times New Roman"/>
          <w:sz w:val="28"/>
          <w:szCs w:val="28"/>
        </w:rPr>
        <w:t>, которые участвуют в продвижении пищи по пищеварительному тракту, способствуя утилизации кишечных шлаков. Тем самым они снижают вероятность запоров, рака толстого кишечника и других заболе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офилактики онкологических заболеваний толстого кишечника рекомендуется ежедневно потреблять от 20 до 30 г растительных волокон, включая в рацион питания большего количества хлеба грубого помола, каш, фруктов, овощей, сухих бобов и горох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ым считается потребление углеводов 6-8 г/кг массы тела, т.е. 50-60% суточной энергетической ценности рациона. Пищевыми источниками углеводов являются мука, крупы, хлеб, макаронные и хлебобулочные изделия, фрукты, овощи, сахар, мед, конфеты, варенье, творожные сырки, мороженое, компоты, кисели, фруктовые соки и в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отребление легкоусвояемых углеводов приводит к ожирению и может спровоцировать сахарный диабет. В углеводном рационе человека сахар должен составлять лишь 10-20% от общего числа потребляемых углеводов. Рафинированный сахар является носителем “пустых” калорий. В пищу рекомендуется употреблять желтый неочищенный сахар, содержащий помимо чистого углевода более 100 различных микроэле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тамины –</w:t>
      </w:r>
      <w:r>
        <w:rPr>
          <w:rFonts w:cs="Times New Roman" w:ascii="Times New Roman" w:hAnsi="Times New Roman"/>
          <w:sz w:val="28"/>
          <w:szCs w:val="28"/>
        </w:rPr>
        <w:t xml:space="preserve"> низкомолекулярные органические соединения, с высокой биологической активностью, которые или совсем не синтезируются в организме или синтезируются в недостаточном количестве. Витамины после превращений в организме входят в состав ферментов, которые являются катализаторами биохимических процессов в организме. Если витаминов в пище мало или они вообще отсутствуют, развиваются болезни, приводящие к летальному исходу. Витамины подразделяются на водораствори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орастворим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дорастворимые витамины</w:t>
      </w:r>
      <w:r>
        <w:rPr>
          <w:rFonts w:cs="Times New Roman" w:ascii="Times New Roman" w:hAnsi="Times New Roman"/>
          <w:sz w:val="28"/>
          <w:szCs w:val="28"/>
        </w:rPr>
        <w:t xml:space="preserve"> (витамины группы В, витамин С, фолиевая кислота, биотин и пантотеновая кислота) содержатся во многих пищевых продуктах. Организм не способен запасать водорастворимые витамины, поэтому потреблять их нужно каждый день. Всякий избыток витаминов организм выводит с мочой. На водорастворимые витамины пагубно действует тепло, поэтому при термической обработке они часто разрушаются. Если свежие фрукты и овощи слишком долго варить или замачивать, они могут потерять много водорастворимых витами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рорастворимые витамины</w:t>
      </w:r>
      <w:r>
        <w:rPr>
          <w:rFonts w:cs="Times New Roman" w:ascii="Times New Roman" w:hAnsi="Times New Roman"/>
          <w:sz w:val="28"/>
          <w:szCs w:val="28"/>
        </w:rPr>
        <w:t xml:space="preserve"> (витамины А, D, E, K) поступают в организм с жирами. Избыток этих витаминов (в особенности А и D) могут запасать жировые клет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инеральные вещества</w:t>
      </w:r>
      <w:r>
        <w:rPr>
          <w:rFonts w:cs="Times New Roman" w:ascii="Times New Roman" w:hAnsi="Times New Roman"/>
          <w:sz w:val="28"/>
          <w:szCs w:val="28"/>
        </w:rPr>
        <w:t xml:space="preserve"> – неорганические соединения, на долю которых приходится около 5% массы тела. Минеральные вещества в первую очередь служат структурными компонентами зубов, мышц, клеток крови и костей. Они необходимы для мышечного сокращения, свертывания крови, синтеза белков и проницаемости клеточной мембраны. Организм не способен вырабатывать минеральные вещества самостоятельно, поэтому он вынужден получать их с пищей. Многие минеральные вещества растворимы в воде и поэтому легко выводятся из организма с моч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ьные вещества подразделяются на два класс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кроэлементы </w:t>
      </w:r>
      <w:r>
        <w:rPr>
          <w:rFonts w:cs="Times New Roman" w:ascii="Times New Roman" w:hAnsi="Times New Roman"/>
          <w:sz w:val="28"/>
          <w:szCs w:val="28"/>
        </w:rPr>
        <w:t>(кальций, фосфор, калий, сера, натрий, хлор, магний)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ующиеся организму в большем количестве;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кроэлементы </w:t>
      </w:r>
      <w:r>
        <w:rPr>
          <w:rFonts w:cs="Times New Roman" w:ascii="Times New Roman" w:hAnsi="Times New Roman"/>
          <w:sz w:val="28"/>
          <w:szCs w:val="28"/>
        </w:rPr>
        <w:t>(железо, марганец, медь, йод, кобальт, цинк и фтор), требующиеся организму в микродоз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й является главным фактором поддержания водно-солевого баланса в жидкостях организма (включая кровь), участвует в проведении нервных импульсов. Мы потребляем натрий главным образом в виде поваренной соли (хлорид натрия). Человеку достаточно потреблять 0,5-1,5 чайной ложки поваренной соли в сутки. Избыток соли приводит к повышению кровяного давления, связанному с ишемической болезнью сердца, сердечной недостаточностью и болезнями поч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ь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путствующий ему фосфор требуется получать в любом возрасте. Особенно остро нуждаются в этих элементах дети и беременные женщины. Уровень кальция в организме можно увеличить за счет введения в рацион молочных продуктов, бобов и гороха, рыбы, зелени, фиников, изюма и зернов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да </w:t>
      </w:r>
      <w:r>
        <w:rPr>
          <w:rFonts w:cs="Times New Roman" w:ascii="Times New Roman" w:hAnsi="Times New Roman"/>
          <w:sz w:val="28"/>
          <w:szCs w:val="28"/>
        </w:rPr>
        <w:t>– один из наиболее важных компонентов организма, составляющий около 2/3 его массы. Вода служит растворителем для питательных веществ и шлаков, она участвует в регуляции температуры тела и поддержании кислотно-щелочного равновесия; кроме того, вода участвует во всех протекающих в организме химических реакц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ищи человек может обходиться две недели или дольше, без воды – всего 5-7 дней. Когда количество воды в организме уменьшается на 1% от веса тела, человек начинает испытывать жажду. Если потери воды достигают 10%, может возникнуть почечная недостаточность. Если организм человека теряет 20% содержащейся в нем воды, наступает смерть от обезвожи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о организм теряет в зависимости от климатических условий 2-3 л воды с дыханием, потом, мочой и калом. Для возмещения этих потерь взрослые люди должны ежедневно выпивать около 6-8 стаканов воды. Остальное ее количество поступает в организм с различными напитками и пищей. Водой богаты многие пищевые продукты, в особенности фрукты и овощи. В среднем водный баланс составляет 2,5 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ая ценность рациона питания определяется тем, насколько адекватно представлены в нем питательные вещества. Все пищевые продукты разделены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 основных групп: хлеб и хлебобулочные изделия; молоко и молочные продукты; мясо и мясные продукты; фрукты и овощи; жиры; пряные ве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по рациональному питанию: питаться разнообразно, поддерживать идеальный вес, избегать жирной пищи, животных жиров и холестерина, потреблять продукты с адекватным содержанием крахмала и пищевых волокон, не увлекаться слад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рианские диеты целиком или по преимуществу состоят из растительных продуктов и ограничивают потребление животного белка. Вегетарианские диеты обладают целым рядом преимуществ, одно из которых связано со снижением риска сердечно-сосудистых заболеваний. Вегетарианцы отличаются более низким уровнем холестерина в крови, у них реже отмечаются избыточный вес и повышенное кровяное давление. К недостаткам вегетарианской диеты следует отнести нехватку в ней белков. Если большинство животных белков являются полноценными, то среди белков растительного происхождения полноценных вообще нет. Поскольку ни один растительный продукт не содержит достаточного количества витамина В</w:t>
      </w:r>
      <w:r>
        <w:rPr>
          <w:rFonts w:cs="Times New Roman" w:ascii="Times New Roman" w:hAnsi="Times New Roman"/>
          <w:position w:val="-5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, от его дефицита могут страдать строгие вегетарианцы; угрожает им и нехватка витамина D. Вот почему строгим вегетарианцам следует позаботиться о ежедневном приеме поливитаминов, а также об обогащении пищи кальци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Требования и правила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итание вес тело минеральное углев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должно отвечать трем основным требова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екватность питания, т.е. по своей энергетической ценности (калорийности) и химическому составу оно должно соответствовать интенсивности обменных процессов в организме, полу, возрасту, выполняемой работе, состоянию организма, а также времени года, климату и другим фактор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алансированность питания, т.е. оптимальное соотношение в рационе питания белков, жиров и углеводов. Наилучшим соотношением белков, жиров и углеводов является 1:1:4 – для взрослых и 1:1:6 – для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жим питания – это количество пищи и время ее приема. Суточный рацион питания необходимо делить на 3-4 приема пи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итания включа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т энергетических трат в организме – при высокой физической нагрузке (труде) организм потребляет 45 ккал/кг, при среднем и умственном труде - 35-40 ккал/кг, при легком труде - 30 ккал/к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т сезонности в питании – в России в зимне-весенний период наблюдается девитаминизация населения, что требует соответствующей коррекции в рационе пит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т сочетаемости продуктов – Г.Шелтон (классик раздельного питания) считает недопустимым питаться крахмалистыми углеводами в сочетании с белковой пищей (мясо, яйца, сыр); отечественные диетологи рекомендуют придерживаться теории Г.Шелтона преимущественно пожилым людям, у которых функциональные возможности пищеварительного тракта снижены. Однако существуют такие продукты, которые не совместимы и их нужно есть отдельно – это дыня, арбуз и молок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ет температуры пищи – пища не должна быть холодной, так как оптимальная температура работы пищеварительных ферментов 37-38</w:t>
      </w:r>
      <w:r>
        <w:rPr>
          <w:rFonts w:cs="Times New Roman" w:ascii="Times New Roman" w:hAnsi="Times New Roman"/>
          <w:position w:val="5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С, и холодная пища долго не переваривается в желудке; слишком горячая пища снижает тонус желу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щательное пережевывание пищи – большие куски пищи долго не перевариваются, при этом дольше не наступает насыщение; также необходимо ротовое пищеварение, иначе большая нагрузка по перевариванию пищи ложится на поджелудочную желез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т региональности питания – набор продуктов в рационе питания складывался исторически на протяжении многих веков; например, для россиян баранина является трудноусвояемой пищей, а курятина и свинина – легкоусвояемой пищ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Щадящий температурный режим в приготовлении пищи – растительные продукты лучше всего готовить на пару, на слабом огне, чтобы не вываривать и не разрушать в них витам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игнорировать сыроедение, которое обеспечивает организм ферментами, аккумулирующими солнечную энергию, витаминами, микроэлементами. Сырыми рекомендуется употреблять овощи и фрукты, семена, орехи, коровье молоко, яй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тела “среднего человека” при условии, если его массу принять за 75 кг, включает 18% белка (13,5 кг), 14% жира (10,5 кг), 1% углеводов (0,75 кг), 61% воды (45,75 кг) и 6% минеральных элементов (4,5 кг). Если человек теряет слишком большую массу хотя бы одного из компонентов (более 10% воды, 11% белка, 33% минеральных веществ, 40% углеводов или 90% жира), под угрозой оказывается его способность поддерживать гомеостаз. Очевидно, организму безопаснее расставаться с жиром, чем с водой. Для человека весом 75 кг допустима потеря 9 кг жира, но не более 5 кг воды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ниверсальная (идеальная) формула ве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ужчин: (рост (см) 3 – 450 + возраст (лет)) 0,25 + 40,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енщин: (рост (см) 3 – 450 + возраст (лет)) 0,225 + 45,0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ыток массы тела определяют по </w:t>
      </w:r>
      <w:r>
        <w:rPr>
          <w:rFonts w:cs="Times New Roman" w:ascii="Times New Roman" w:hAnsi="Times New Roman"/>
          <w:bCs/>
          <w:sz w:val="28"/>
          <w:szCs w:val="28"/>
        </w:rPr>
        <w:t>индексу Кет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 = 17,5-18, то отмечается недостаток массы тела, К = 18,5-24 – норма массы тела, К = 24,5-30 – ожирение I степени; К = 30-40 – ожирение II степени; К более 40 – ожирение III степени. У манекенщиц К= 17,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 на 10 и более процентов ниже идеального, говорят о пониженном (недостаточном) весе тел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 всех случаях необходимо учитывать конститу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быточным вес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ют всякий вес сверх идеального. Некоторое количество жира человеку иметь просто необходимо. Необходимый минимум жира для взрослого мужчины составляет 3% от общего веса тела, всякое количество сверх этого считается </w:t>
      </w:r>
      <w:r>
        <w:rPr>
          <w:rFonts w:cs="Times New Roman" w:ascii="Times New Roman" w:hAnsi="Times New Roman"/>
          <w:bCs/>
          <w:sz w:val="28"/>
          <w:szCs w:val="28"/>
        </w:rPr>
        <w:t>резервным жиром</w:t>
      </w:r>
      <w:r>
        <w:rPr>
          <w:rFonts w:cs="Times New Roman" w:ascii="Times New Roman" w:hAnsi="Times New Roman"/>
          <w:sz w:val="28"/>
          <w:szCs w:val="28"/>
        </w:rPr>
        <w:t>. У женщин резервным жиром является жир, масса которого составляет более 12-15% от веса тела. Это “специфический женский жир”, имеющий отношение к функциональным и анатомическим особенностям женского организма, связанным с деторожд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рение –</w:t>
      </w:r>
      <w:r>
        <w:rPr>
          <w:rFonts w:cs="Times New Roman" w:ascii="Times New Roman" w:hAnsi="Times New Roman"/>
          <w:sz w:val="28"/>
          <w:szCs w:val="28"/>
        </w:rPr>
        <w:t xml:space="preserve"> это избыток в организме резервного жира. Причины ожирения можно разбить на две катего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зиологическая реакция организма на пищу, определяемая особенностями метаболизма и генетического склада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лияние окружающей среды, включающее действие социальных, психологических и культурны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е формы ожирения: ожирение, развивающееся в детстве, и ожирение, развивающееся в зрелом возрасте. Людям, у которых ожирение начинается в зрелом возрасте, худеть и поддерживать надлежащий вес легче, так как жировых клеток у них меньше, чем у тех, кто был толстым в детств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</w:rPr>
        <w:t>1.2 Влияние ожирения на здоров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губные последствия ожирения сказываются в том, что смертность среди людей с ожирением в 2 раза выше, чем среди тех, кто не страдает ожир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врачей, опасность для здоровья представляет уже превышение веса тела на 20% выше нормы. Среди россиян в возрасте от 20 до 74 лет насчитывается более 24% мужчин и 27,1% женщин с клиническим ожирением. Заболевания, связанные с ожирением, – диабет, сердечно-сосудистые болезни (гипертония, аритмия сердца, атеросклероз, инсульт), рак. Около четверти всех сердечно-сосудистых расстройств связаны с ожирением. Ожирение вызывает большую нагрузку на мышцы и суставы и снижает их функциональные способности. Это особенно касается поясницы, коленных и тазобедренных суставов. У тучных женщин чаще отмечается бесплодие. Избыток жировой ткани вызывает образование слишком большого количества эстрогена и слишком малого количества прогестерона (половых гормонов). Этот дисбаланс может прервать менструальный цикл и привести к несвоевременному выходу яйцеклетки из яичника. У тучных беременных женщин чаще возникают камни в желчном пузыре, тромбы и токсикоз; более обычны среди них и тяжелые роды. Люди, страдающие ожирением, чаще болеют раком. Тучные мужчины подвержены заболеванию раком кишечника и предстательной железы, а тучные женщины – заболеванию раком яичников, матки; после климакса у тучных женщин выше риск заболеть раком молочной железы. Не исключено, что жировые отложения служат своего рода “депо” для канцерогенных веществ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ные люди страдают чрезмерной потливостью; пот скапливается в жировых складках кожи, где быстро размножаются патогенные микроорганизмы. Жировые складки кожи сильнее подвергаются раздражению и различным повреждениям. У мужчин жировые складки ткани вокруг мошонки вызывают в этой области повышение температуры, что может стать причиной мужского бесплодия. Люди, страдающие ожирением, испытывают на себе не только его пагубные физиологические последствия. Толстые малоподвижные дети не могут держаться наравне с другими детьми, в результате у них нередко формируется комплекс неполноценности. Тучные люди нередко испытывают дискриминацию при попытках устроиться на работу, так как их полнота наводит на мысль об апатичности и болезнен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Принципы поддержания оптимального веса те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й действенный способ уменьшить содержание жира в организме – сдвинуть энергетический баланс таким образом, чтобы приток энергии в организм стал меньше ее расх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спешной борьбы с лишним весом включают три основополагающих подхода: низкокалорийную диету, физические нагрузки и модификацию поведения (изменить вредные привычки и приобрести новые навыки пищевого поведения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илич Г.Л., Назарова Л.В. Основы валеологии. СПб., 1997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тленко В.П. Валеология человека: Здоровье – любовь – красота. В 2-х книгах, 5 томах. 2-е изд. СПб., 1998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айер К., Шейнберг Л. Здоровый образ жизни. М., 199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рехман И.И. Валеология – наука о здоровье. М., 199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лль Р.А., Афанасьева Р.Ф., Чубарова З.С. Гигиена одежды. М.,199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вриго Н.М. Валеология: системный подход. Ижевск, 199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 И. Введение в сексологию. М., 1993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кровский А.А. Физиология человека. М., 199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пов С.В. Валеология в школе и дома. СПб., 199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0. Самойлов Н.Н., Стратиенко Е.Н. Особенности строения и функций мужских и женских половых органов. Брянск, 1998.</w:t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cc"/>
    <w:family w:val="auto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лич Г.Л., Назарова Л.В. Основы валеологии. СПб., 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ленко В.П. Валеология человека: Здоровье – любовь – красота. В 2-х книгах, 5 томах. 2-е изд. СПб., 19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йер К., Шейнберг Л. Здоровый образ жизни. М., 19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ехман И.И. Валеология – наука о здоровье. М., 199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ль Р.А., Афанасьева Р.Ф., Чубарова З.С. Гигиена одежды. М.,199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вриго Н.М. Валеология: системный подход. Ижевск, 199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 И. Введение в сексологию. М., 199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ровский А.А. Физиология человека. М., 199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С.В. Валеология в школе и дома. СПб.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tLeast" w:line="190" w:before="0" w:after="0"/>
      <w:jc w:val="both"/>
    </w:pPr>
    <w:rPr>
      <w:rFonts w:ascii="PragmaticaCTT" w:hAnsi="PragmaticaCTT" w:cs="PragmaticaCTT"/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tLeast" w:line="190" w:before="0" w:after="0"/>
      <w:ind w:firstLine="567"/>
      <w:jc w:val="both"/>
    </w:pPr>
    <w:rPr>
      <w:rFonts w:ascii="PragmaticaCTT" w:hAnsi="PragmaticaCTT" w:cs="PragmaticaCTT"/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01:00Z</dcterms:created>
  <dc:creator>samsung R510</dc:creator>
  <dc:description/>
  <cp:keywords/>
  <dc:language>en-US</dc:language>
  <cp:lastModifiedBy>SYSTEM</cp:lastModifiedBy>
  <dcterms:modified xsi:type="dcterms:W3CDTF">2011-09-07T03:01:00Z</dcterms:modified>
  <cp:revision>2</cp:revision>
  <dc:subject/>
  <dc:title/>
</cp:coreProperties>
</file>