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інженерно - педагогічна академі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педагогіки та метод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ого навчанн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А РО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 «Моделювання освітньої та професійної підготовки фахівця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на тему: «Розробка дидактичного проекту навчання майбутнього спеціаліста дисципліни «</w:t>
      </w:r>
      <w:r>
        <w:rPr>
          <w:bCs/>
          <w:sz w:val="28"/>
          <w:szCs w:val="28"/>
          <w:lang w:val="uk-UA"/>
        </w:rPr>
        <w:t>Ветеринарна медицина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пеціальністю 8.000005 «Педагогіка вищої школ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ерук Я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 201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1. Аналіз професійної діяльності спеціаліста дисципліни «</w:t>
      </w:r>
      <w:r>
        <w:rPr>
          <w:bCs/>
          <w:sz w:val="28"/>
          <w:szCs w:val="28"/>
          <w:lang w:val="uk-UA"/>
        </w:rPr>
        <w:t>Ветеринарна медицина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Аналіз освітньо-кваліфікаційної характеристики спеціаліста</w:t>
      </w:r>
      <w:r>
        <w:rPr>
          <w:bCs/>
          <w:sz w:val="28"/>
          <w:szCs w:val="28"/>
          <w:lang w:val="uk-UA"/>
        </w:rPr>
        <w:t xml:space="preserve"> з ветеринарної медицини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Аналіз функціональної структури діяльності спеціаліста</w:t>
      </w:r>
      <w:r>
        <w:rPr>
          <w:bCs/>
          <w:sz w:val="28"/>
          <w:szCs w:val="28"/>
          <w:lang w:val="uk-UA"/>
        </w:rPr>
        <w:t xml:space="preserve"> з ветеринарної медицини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Визначення кваліфікаційних вимог (переліку умінь) з дисципліни «</w:t>
      </w:r>
      <w:r>
        <w:rPr>
          <w:bCs/>
          <w:sz w:val="28"/>
          <w:szCs w:val="28"/>
          <w:lang w:val="uk-UA"/>
        </w:rPr>
        <w:t>Ветеринарна медицина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2. Дидактичний проект навчання спеціаліста з ветеринарної медицини з дисципліни «</w:t>
      </w:r>
      <w:r>
        <w:rPr>
          <w:bCs/>
          <w:sz w:val="28"/>
          <w:szCs w:val="28"/>
          <w:lang w:val="uk-UA"/>
        </w:rPr>
        <w:t>Психологія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Аналіз ОПП та навчального плану підготовки спеціаліста з ветеринарної медицини та визначення місця дисципліни «</w:t>
      </w:r>
      <w:r>
        <w:rPr>
          <w:bCs/>
          <w:sz w:val="28"/>
          <w:szCs w:val="28"/>
          <w:lang w:val="uk-UA"/>
        </w:rPr>
        <w:t>Психологія</w:t>
      </w:r>
      <w:r>
        <w:rPr>
          <w:sz w:val="28"/>
          <w:szCs w:val="28"/>
          <w:lang w:val="uk-UA"/>
        </w:rPr>
        <w:t>» в навчальному процес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Аналіз змісту навчання (робочої програми) з дисципліни «</w:t>
      </w:r>
      <w:r>
        <w:rPr>
          <w:bCs/>
          <w:sz w:val="28"/>
          <w:szCs w:val="28"/>
          <w:lang w:val="uk-UA"/>
        </w:rPr>
        <w:t>Психологія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Рекомендації щодо удосконалення підготовки спеціаліста з дисципліни «</w:t>
      </w:r>
      <w:r>
        <w:rPr>
          <w:bCs/>
          <w:sz w:val="28"/>
          <w:szCs w:val="28"/>
          <w:lang w:val="uk-UA"/>
        </w:rPr>
        <w:t>Ветеринарна медицина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ИХ ДЖЕР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вищій освіті державні компоненти визначають структуру переліку напрямів і спеціальностей, за якими здійснюється освіта; професійна підготовка фахівців за певними освітньо-кваліфікаційними рівням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алузевий компонент Державних стандартів освіти базується на державному компоненті, включає до свого складу освітньо-кваліфікаційну характеристику (ОКХ); освітньо-професійну програму (ОПП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уальність дослідження визначається недостатністю знань з питань підготовки студентів у сучасних умовах; відсутністю наукових, науково-методичних праць, необхідних для задоволення потреб практи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дослідження – професійна підготовка спеціалістів за напрямом підготовки «</w:t>
      </w:r>
      <w:r>
        <w:rPr>
          <w:bCs/>
          <w:sz w:val="28"/>
          <w:szCs w:val="28"/>
          <w:lang w:val="uk-UA"/>
        </w:rPr>
        <w:t>Ветеринарна медицина</w:t>
      </w:r>
      <w:r>
        <w:rPr>
          <w:sz w:val="28"/>
          <w:szCs w:val="28"/>
          <w:lang w:val="uk-UA"/>
        </w:rPr>
        <w:t>» у вищому навчальному заклад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едмет дослідження – професійна підготовка майбутніх спеціалістів з </w:t>
      </w:r>
      <w:r>
        <w:rPr>
          <w:bCs/>
          <w:sz w:val="28"/>
          <w:szCs w:val="28"/>
          <w:lang w:val="uk-UA"/>
        </w:rPr>
        <w:t>ветеринарної медицини</w:t>
      </w:r>
      <w:r>
        <w:rPr>
          <w:sz w:val="28"/>
          <w:szCs w:val="28"/>
          <w:lang w:val="uk-UA"/>
        </w:rPr>
        <w:t xml:space="preserve"> у процесі вивчення дисципліни «</w:t>
      </w:r>
      <w:r>
        <w:rPr>
          <w:bCs/>
          <w:sz w:val="28"/>
          <w:szCs w:val="28"/>
          <w:lang w:val="uk-UA"/>
        </w:rPr>
        <w:t>Психологія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а дослідження – теоретично обґрунтувати і експериментально перевірити розроблений дидактичний проект навчання майбутнього спеціаліста дисципліни «</w:t>
      </w:r>
      <w:r>
        <w:rPr>
          <w:bCs/>
          <w:sz w:val="28"/>
          <w:szCs w:val="28"/>
          <w:lang w:val="uk-UA"/>
        </w:rPr>
        <w:t>Ветеринарна медицина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іпотеза дослідження полягає у припущенні про те, що можна розробити новий дидактичний проект навчання спеціалістів з дисципліни «Ветеринарна медицина» з метою підвищити якість оволодіння знаннями студентів</w:t>
      </w:r>
      <w:r>
        <w:rPr>
          <w:sz w:val="28"/>
          <w:szCs w:val="28"/>
          <w:lang w:val="uk-UA"/>
        </w:rPr>
        <w:t xml:space="preserve"> (повноти, глибини, усвідомленості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вдання дослідженн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аналізу наукових джерел з теми дослідження розкрити сутність понять «освітньо-кваліфікаційну характеристика», «освітньо-професійна програма», «навчальний план», «робоча навчальна програма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Теоретично обґрунтувати можливість розробки нової дидактичного проекту навчання майбутнього спеціаліста дисципліни «</w:t>
      </w:r>
      <w:r>
        <w:rPr>
          <w:bCs/>
          <w:sz w:val="28"/>
          <w:szCs w:val="28"/>
          <w:lang w:val="uk-UA"/>
        </w:rPr>
        <w:t>Ветеринарна медицина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дослідження: аналіз наукової літератури з теми дослідження, аналіз та узагальнення масового і передового педагогічного досвіду, синтез, узагальнення та систематизація теоретичного і практичного матеріалу з проблеми дослід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РОЗДІЛ 1. Аналіз професійної діяльності спеціаліста дисципліни «</w:t>
      </w:r>
      <w:r>
        <w:rPr>
          <w:bCs/>
          <w:sz w:val="28"/>
          <w:szCs w:val="28"/>
          <w:lang w:val="uk-UA"/>
        </w:rPr>
        <w:t>Ветеринарна медицина</w:t>
      </w:r>
      <w:r>
        <w:rPr>
          <w:sz w:val="28"/>
          <w:szCs w:val="28"/>
          <w:lang w:val="uk-UA"/>
        </w:rPr>
        <w:t>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Аналіз освітньо-кваліфікаційної характеристики спеціаліста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FFFFFF"/>
          <w:sz w:val="28"/>
          <w:szCs w:val="28"/>
          <w:lang w:val="uk-UA"/>
        </w:rPr>
      </w:pPr>
      <w:r>
        <w:rPr>
          <w:iCs/>
          <w:color w:val="FFFFFF"/>
          <w:sz w:val="28"/>
          <w:szCs w:val="28"/>
          <w:lang w:val="uk-UA"/>
        </w:rPr>
        <w:t xml:space="preserve">освітній </w:t>
      </w:r>
      <w:r>
        <w:rPr>
          <w:color w:val="FFFFFF"/>
          <w:sz w:val="28"/>
          <w:szCs w:val="28"/>
          <w:lang w:val="uk-UA"/>
        </w:rPr>
        <w:t>кваліфікаційні вимоги спеціаліс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Освітньо-кваліфікаційна характеристика </w:t>
      </w:r>
      <w:r>
        <w:rPr>
          <w:sz w:val="28"/>
          <w:szCs w:val="28"/>
          <w:lang w:val="uk-UA"/>
        </w:rPr>
        <w:t>випускників вищого навчального закладу (ОКХ) є галузевим нормативним документом, в якому узагальнюється зміст вищої освіти, тобто відображаються цілі вищої освіти та професійної підготовки, визначається місце фахівця в структурі галузей економіки держави і вимоги до його компетентності, інших соціально важливих властивостей та якос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ей стандарт є складовою галузевих стандартів вищої освіти, де узагальнюються вимоги до змісту вищої освіти з боку держави, світового співтовариства та споживачів випускників. ОКХ відображає соціальне замовлення на підготовку фахівця з урахуванням аналізу професійної діяльності та вимог до змісту вищої освіти з боку держави та окремих замовників фахівц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КХ установлює галузеві кваліфікаційні вимоги до соціально-виробничої діяльності випускників вищого навчального закладу з певних спеціальностей та освітньо-кваліфікаційного рівня і державні вимоги до властивостей та якостей особи, яка здобула певний освітній рівень відповідного фахового спрямува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алузь використа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й стандарт поширюється на: систему вищої освіти; органи, які здійснюють управління у галузі вищої освіти; інші юридичні особи, що надають освітні послуги у галузі вищої освіти; вищі навчальні заклади всіх форм власності, де готують фахівців освітньо-кваліфікаційного рівня </w:t>
      </w:r>
      <w:r>
        <w:rPr>
          <w:bCs/>
          <w:sz w:val="28"/>
          <w:szCs w:val="28"/>
          <w:lang w:val="uk-UA"/>
        </w:rPr>
        <w:t>спеціаліс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спеціальністю </w:t>
      </w:r>
      <w:r>
        <w:rPr>
          <w:bCs/>
          <w:sz w:val="28"/>
          <w:szCs w:val="28"/>
          <w:lang w:val="uk-UA"/>
        </w:rPr>
        <w:t>7.130501 “Ветеринарна медицина”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пряму підготовки </w:t>
      </w:r>
      <w:r>
        <w:rPr>
          <w:bCs/>
          <w:sz w:val="28"/>
          <w:szCs w:val="28"/>
          <w:lang w:val="uk-UA"/>
        </w:rPr>
        <w:t>1305 “Ветеринарна медицина”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вітнього рівня </w:t>
      </w:r>
      <w:r>
        <w:rPr>
          <w:bCs/>
          <w:sz w:val="28"/>
          <w:szCs w:val="28"/>
          <w:lang w:val="uk-UA"/>
        </w:rPr>
        <w:t>повна вища осві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валіфікації </w:t>
      </w:r>
      <w:r>
        <w:rPr>
          <w:bCs/>
          <w:sz w:val="28"/>
          <w:szCs w:val="28"/>
          <w:lang w:val="uk-UA"/>
        </w:rPr>
        <w:t>2223.2 “Лікар ветеринарної медицини”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загальненим об’єктом діяльності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ка, діагностика, лікування тварин та ветеринарно-санітарна експертиза тваринницької продукції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хівець підготовлений до роботи в галузі економіки за Державним класифікатором видів економічної діяльності ДК 009-96 в галузях економіки № 85.20.0 “Ветеринарна діяльність”, затвердженим і введеним в дію наказом Держстандарту України від 22.10.1996 № 44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хівець здатний виконувати зазначену професійну роботу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223.2 Лікар ветеринарної медицин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223.2 Лікар ветеринарної медицини для лікування спортивних коней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чином, вищезазначене дає підстави стверджувати про необхідність проведення системного фундаментального дослідження, в якому б в узагальненому вигляді розкривалася картина формування мобільності ветеринара на різних рівнях підготовки в ОК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Аналіз функціональної структури діяльності спеціаліста</w:t>
      </w:r>
      <w:r>
        <w:rPr>
          <w:bCs/>
          <w:sz w:val="28"/>
          <w:szCs w:val="28"/>
          <w:lang w:val="uk-UA"/>
        </w:rPr>
        <w:t xml:space="preserve"> з ветеринарної медицин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айбутнього спеціаліста з ветеринарної медицини висуваються наступні вимог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ати перелік та готувати обладнання і реактиви для проведення необхідних лабораторних досліджен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ристуватися різними діагностичними приладами і обладнання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бирати та, в разі необхідності, фіксувати проби матеріалів для проведення лабораторних досліджен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кувати, надсилати та оформляти супровідні документи до матеріалу, що надсилають для дослідження до лабораторії ветеринарної медицин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ерилізувати лабораторний посуд, інструменти, необхідні для проведення ветеринарних лабораторних досліджен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ксувати тварин у разі ветеринарного їх обстеженн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одити клінічне дослідження тварин із застосуванням загально-клінічних та спеціальних методі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одити зондування, рентгеноскопію, рентгенографію, ендоскопію, електрокардіографію, сонографію та радіоізотопну діагностику тварин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формляти історію хвороби тварин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ати і описувати характер патологічних процесів в органах і тканинах тварин на основі виявлення макро- і мікроскопічних змін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ити під мікроскопом типи тканин та будову органів тварини і їх різновид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аблиці 1.1 проаналізуємо види діяльності і сферу застосування фахівця з ветеринарної медици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е призначення і сфера застосування фахівця з ветеринарної медицини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4514"/>
      </w:tblGrid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  <w:u w:val="single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д діяльності фахівця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  <w:u w:val="single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фера застосування фахівця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0" w:hanging="0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Лабораторні дослідження тварин та проб матеріалів з метою діагностики хвороб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0" w:hanging="0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Зажиттєва діагностика хвороб тварин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0" w:hanging="0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Посмертна діагностика хвороб тварин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0" w:hanging="0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Визначення структури та функції органів і систем, морфологічних і фізіологічних показників тварин під час моделювання патологічних явищ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0" w:hanging="0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Профілактика інфекційних та інвазійних хвороб твари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0" w:hanging="0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Профілактика незаразних хвороб тварин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0" w:hanging="0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Прогнозування виникнення і розповсюдження хвороб, в тому числі спільних для тварин і люд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0" w:hanging="0"/>
              <w:rPr/>
            </w:pPr>
            <w:r>
              <w:rPr>
                <w:bCs/>
                <w:sz w:val="20"/>
                <w:szCs w:val="28"/>
                <w:lang w:val="uk-UA"/>
              </w:rPr>
              <w:t xml:space="preserve">Охорона довкілля від забруднення. відходами тваринництва та ветеринарно-медичного виробництва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0" w:hanging="0"/>
              <w:rPr/>
            </w:pPr>
            <w:r>
              <w:rPr>
                <w:bCs/>
                <w:sz w:val="20"/>
                <w:szCs w:val="28"/>
                <w:lang w:val="uk-UA"/>
              </w:rPr>
              <w:t>Захист населення від хвороб, спільних для тварин і люд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0" w:hanging="0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Організація дій з метою попередження або зменшення рівня вірогідного пошкодженн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0" w:hanging="0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Проведення пропаганди ветеринарних знань, просвітницької роботи з питань гігієни, догляду, годівлі і утримання та профілактики хвороб тварин, дотримання правил техніки безпеки праці і особистої гігієни працівників тваринниц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0" w:hanging="0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Здійснення виробничо-фінансової діяльності, маркетингу та менеджменту у ветеринарній медицині, організація сучасних методів ветеринарного обслуговування тваринниц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0" w:hanging="0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Лікування тварин хворих на інфекційні та інвазійні хвороби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ікар ветеринарної медицини, лаборант ветеринарної клініки, виробництво препаратів для ветеринарії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ервинних посад, які може займати випускник вищого навчального закладу, спеціаліст з ветеринарної медицини підготовлений виконувати наступні функції: проектувальна, організаційна, управлінська, виконавська, техніч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і вище види діяльності, сфери застосування та функції спеціаліста з ветеринарної медицини лежать в основі побудови функціональної структури діяльності фахівця з ветеринарної медици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діяльності спеціаліста з ветеринарної медицин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теринарний лікар (суб’єкт діяльності) повинен уміти, працюючи у складі групи фахівців або особисто (умови діяльності), використовуючи знання з ветеринарії, анатомії (предмет діяльності), за допомогою медичного обладнання (засоби діяльності) повинен уміти </w:t>
      </w:r>
      <w:r>
        <w:rPr>
          <w:bCs/>
          <w:sz w:val="28"/>
          <w:szCs w:val="28"/>
          <w:lang w:val="uk-UA"/>
        </w:rPr>
        <w:t xml:space="preserve">діагностувати та лікувати хвороби тварин (процедура діяльності) та обґрунтувати шляхи подальшого розвитку галузей ветеринарної медицини з метою ефективнішого лікування тварин (продукт </w:t>
      </w:r>
      <w:r>
        <w:rPr>
          <w:sz w:val="28"/>
          <w:szCs w:val="28"/>
          <w:lang w:val="uk-UA"/>
        </w:rPr>
        <w:t>діяльності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Визначення кваліфікаційних вимог (переліку умінь) з дисципліни «</w:t>
      </w:r>
      <w:r>
        <w:rPr>
          <w:bCs/>
          <w:sz w:val="28"/>
          <w:szCs w:val="28"/>
          <w:lang w:val="uk-UA"/>
        </w:rPr>
        <w:t>Ветеринарна медицина</w:t>
      </w:r>
      <w:r>
        <w:rPr>
          <w:sz w:val="28"/>
          <w:szCs w:val="28"/>
          <w:lang w:val="uk-UA"/>
        </w:rPr>
        <w:t>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 дисципліни «Ветеринарна медицина» </w:t>
        <w:noBreakHyphen/>
        <w:t xml:space="preserve"> формування у студентів ґрунтовних знань про ветеринарну справу.</w:t>
      </w:r>
    </w:p>
    <w:p>
      <w:pPr>
        <w:pStyle w:val="2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Кваліфікаційні вимоги. </w:t>
      </w:r>
      <w:r>
        <w:rPr>
          <w:sz w:val="28"/>
          <w:szCs w:val="28"/>
          <w:lang w:val="uk-UA"/>
        </w:rPr>
        <w:t>Для вирішення професійних задач спеціаліст повинен бути підготовл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о збору, обробки та систематизації науково-технічної інформації за напрямом професійної діяльності при використанні сучасних інформаційних технологі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участі у всіх фазах дослідження, розробки, проектування, впровадження та експлуатації комп’ютерних систем управлі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вчення спеціальної літератури, аналізу досягнень вітчизняної та світової науки і техніки у галузі професійної діяльно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заємодії з спеціалістами суміжного профіл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боти у науковому або виробничому колективі з використанням методів управління та організації роботи такого колектив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ереоцінки накопиченого досвіду за рахунок нових знань та аналізу своїх можливостей в умовах розвитку науки і техніки та соціальних змі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міни виду й характеру своєї професійної діяльності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в ОКХ виділені предметно-практичні, предметно-розумові, знаково-практичні, науково-розумові вміння і класифікаційний критерій рівня сформованості вмінь 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вміння виконувати дію, спираючись на носіїв інформації про неї;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вміння виконувати дію, спираючись на постійний розумовий контроль;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вміння виконувати дію автоматично, на рівні навички. 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2. Дидактичний проект навчання спеціаліста з ветеринарної медицини з дисципліни «</w:t>
      </w:r>
      <w:r>
        <w:rPr>
          <w:bCs/>
          <w:sz w:val="28"/>
          <w:szCs w:val="28"/>
          <w:lang w:val="uk-UA"/>
        </w:rPr>
        <w:t>Психологія</w:t>
      </w:r>
      <w:r>
        <w:rPr>
          <w:sz w:val="28"/>
          <w:szCs w:val="28"/>
          <w:lang w:val="uk-UA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 Аналіз ОПП та навчального плану підготовки спеціаліста та визначення місця дисципліни «</w:t>
      </w:r>
      <w:r>
        <w:rPr>
          <w:bCs/>
          <w:sz w:val="28"/>
          <w:szCs w:val="28"/>
          <w:lang w:val="uk-UA"/>
        </w:rPr>
        <w:t>Ветеринарна медицина</w:t>
      </w:r>
      <w:r>
        <w:rPr>
          <w:sz w:val="28"/>
          <w:szCs w:val="28"/>
          <w:lang w:val="uk-UA"/>
        </w:rPr>
        <w:t>» в навчальному процесі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Освітньо-професійна програма </w:t>
      </w:r>
      <w:r>
        <w:rPr>
          <w:sz w:val="28"/>
          <w:szCs w:val="28"/>
          <w:lang w:val="uk-UA"/>
        </w:rPr>
        <w:t>(ОПП) є галузевим нормативним документом, у якому визначається нормативний термін та зміст навчання, нормативні форми державної атестації, встановлюються вимоги до змісту, обсягу й рівня освіти та професійної підготовки фахівця відповідного освітньо-кваліфікаційного рівня певної спеціальності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стандарт є складовою галузевих стандартів вищої освіти і використовується під час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ня та коригування складової галузевих стандартів вищої освіти (засоби діагностики якості вищої освіти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ня та коригування складових стандартів вищої освіти вищих навчальних закладів (варіативні частини освітньо-професійної програми підготовки фахівців та засобів діагностики якості вищої освіти, навчальний план, програми навчальних дисципліні й практик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змісту навчання в системі перепідготовки та підвищення кваліфік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стандарт поширюється на органи управління вищою освітою та вищі навчальні заклади, де готуються фахівці освітньо-кваліфікаційного рівня спеціалі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пеціальністю 7.130501 “Ветеринарна медицина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у підготовки 1305 “Ветеринарна медицина”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вітнього рівня: </w:t>
      </w:r>
      <w:r>
        <w:rPr>
          <w:bCs/>
          <w:sz w:val="28"/>
          <w:szCs w:val="28"/>
          <w:lang w:val="uk-UA"/>
        </w:rPr>
        <w:t>повна вища осві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валіфікації </w:t>
      </w:r>
      <w:r>
        <w:rPr>
          <w:bCs/>
          <w:sz w:val="28"/>
          <w:szCs w:val="28"/>
          <w:lang w:val="uk-UA"/>
        </w:rPr>
        <w:t>2223.2 “Лікар ветеринарної медицини”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загальненим об’єктом діяльності: профілактика, діагностика, лікування тварин та ветеринарно-санітарна експертиза тваринницької продукції з нормативним терміном навчання (денна форма): 5 років 6 місяц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стандарт установлює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у частину змісту навчання у навчальних об’єктах, засвоєння яких забезпечує формування системи умінь відповідно до вимог освітньо-кваліфікаційної характеристик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ований перелік навчальних дисциплін і практик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ий термін навчання за очною формою навчання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і форми державної атестації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дарт є обов’язковим для вищих навчальних закладів, що готують фахівців даного профілю. Підприємства, установи, організації повинні забезпечити необхідні умови для використання фахівців відповідно до здобутих ними у вищому навчальному закладі кваліфікації та спеціальності згідно з чинним законодав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й план (далі - НП) - це нормативний документ вищого навчального закладу, який складається на основі освітньо-професійної програми та структурно-логічної схеми підготовки і визначає перелік та обсяг навчальних дисциплін, послідовність їх вивчення, конкретні форми проведення навчальних занять, їх обсяг, графік навчального процесу, форми та засоби проведення поточного й підсумкового контро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НП навчальні дисципліни (із зазначенням кредитів) структуруються за статусом (нормативні дисципліни, за вибором ВНЗ та за вільним вибором курсантів, студентів (слухачів), а також за відповідними циклами підготовки (гуманітарної та соціально-економічної, природничо-наукової (фундаментальної), професійно-практичної)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дисциплін за вибором ВНЗ і вільним вибором студентів (слухачів) у НП може не зазначати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П розробляється інститутом (факультетом) спільно з навчально-методичними центрами (відділами), погоджується з методичною та вченою радами ВНЗ і затверджується керівником вищого навчального заклад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Аналіз змісту навчання (робочої програми) з дисципліни «</w:t>
      </w:r>
      <w:r>
        <w:rPr>
          <w:bCs/>
          <w:sz w:val="28"/>
          <w:szCs w:val="28"/>
          <w:lang w:val="uk-UA"/>
        </w:rPr>
        <w:t>Психологія</w:t>
      </w:r>
      <w:r>
        <w:rPr>
          <w:sz w:val="28"/>
          <w:szCs w:val="28"/>
          <w:lang w:val="uk-UA"/>
        </w:rPr>
        <w:t>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навчального курсу «Психологія» розрахована на студентів, які навчаються за освітньо-кваліфікаційними програмами підготовки бакалавр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ета навчальної дисципліни: освоєння студентами досвіду філософського осмислення теоретичних та методологічних проблем сучасної психології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 навчальної дисципліни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ознайомлення студентів з концепціями та підходами сучасної філософії науки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вивчення змісту дискусій щодо актуальних філософських проблем сучасної психолог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- опанування принципів філософського аналізу мета наукови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едмет навчальної дисципліни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лософія психології як окрема галузь філософії науки, сукупність дискусій щодо актуальних філософських проблем сучасної психології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моги до знань та вмінь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знати загальну характеристику сучасної філософії науки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знати коло теоретичних, методологічних та аксіологічних проблем філософії психології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знати зміст основних дискусій щодо актуальних філософських проблем сучасної психології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вміти проводити філософських аналіз актуальних проблем сучасної психології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ісце навчальної дисципліни у структурно-логічній схемі освітньо-професійної програми підготовки фахівця за відповідним освітньо-кваліфікаційним рівнем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урс "Психологія" є нормативним курсом для підготовки бакалавр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вчально-тематичний план лекцій і практичних занять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974"/>
        <w:gridCol w:w="1070"/>
        <w:gridCol w:w="1131"/>
        <w:gridCol w:w="1076"/>
        <w:gridCol w:w="811"/>
      </w:tblGrid>
      <w:tr>
        <w:trPr>
          <w:trHeight w:val="400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лекції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годин</w:t>
            </w:r>
          </w:p>
        </w:tc>
      </w:tr>
      <w:tr>
        <w:trPr>
          <w:trHeight w:val="46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кції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мінар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Р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форми</w:t>
            </w:r>
          </w:p>
        </w:tc>
      </w:tr>
    </w:tbl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Змістовий модуль 1</w:t>
            </w:r>
          </w:p>
        </w:tc>
      </w:tr>
    </w:tbl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742"/>
        <w:gridCol w:w="1020"/>
        <w:gridCol w:w="1003"/>
        <w:gridCol w:w="1020"/>
        <w:gridCol w:w="1147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мет, мета та завдання навчального курс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ука як предмет філософського осмислен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заємозв'язок філософії і психологі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лософські проблеми психології як предмет досліджен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блема розуміння природи та сутності люди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блема обумовленості психічних яви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блема природи психологічного знан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оретичні проблеми психології в контексті зміни типу наукової раціональност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тодологічні проблеми психологічного досліджен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лософські засади реконструкції історії психологі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ксіологічні проблеми психологі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лософські проблеми психологічної осві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3 Рекомендації щодо удосконалення підготовки спеціаліста з дисципліни «</w:t>
      </w:r>
      <w:r>
        <w:rPr>
          <w:bCs/>
          <w:sz w:val="28"/>
          <w:szCs w:val="28"/>
          <w:lang w:val="uk-UA"/>
        </w:rPr>
        <w:t>Ветеринарна медицина</w:t>
      </w:r>
      <w:r>
        <w:rPr>
          <w:sz w:val="28"/>
          <w:szCs w:val="28"/>
          <w:lang w:val="uk-UA"/>
        </w:rPr>
        <w:t>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єднання України у травні 2005 р. до Болонського процесу передбачає здійснення певних заходів щодо виконання вимог Болонської декларації стосовно створення єдиного Європейського освітнього та наукового простору. У межах цього простору мають діяти єдині вимоги до визначення дипломів про освіту, працевлаштування та мобільності громадян, що повинно істотно підвищити конкурентоспроможність європейського ринку праці та освітніх послуг. Тому є необхідність реформування освіти України, зокрема реформування системи вищих навчальних заклад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безпечення якісного рівня вищої освіти є одним з головних завдань, невід'ємних від соціально-культурної сфери. Інтеграція України в єдиний культурно-освітній простір Європи поставила перед вищими навчальними закладами (ВНЗ) одне з актуальних на сьогодні завдань – підготовку випускників культурно-освітнього рівня, здатних бути конкурентоспроможними на європейському ринку праці. При цьому особливе значення надається співвідношенню та поєднанню професіоналізму і суспільної зрілості випускника навчального закладу, а це вимагає створення ефективної системи контролю якості надання вищої освіти у сфері культур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реформування освіти неможливо без активного впровадження у навчальний процес нових технологій навчання, інтерактивних методів викладання окремих дисциплін із застосуванням новітнього інформаційного та технологічного обладнання. Тому розробка науково-методичних основ проектування і використання нових інформаційних технологій у навчанні студентів, як засобу досягнення завдань, поставлених у програмних документах реформування системи освіти, є актуальною проблемою теорії і методології вищої осві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удосконалення атестації спеціалістів потрібно підготовити нові україномовні комп'ютерні атестаційні програми для визначення рівня знань у лікарів-ветеринар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НЗ зберігається велике педагогічне навантаження на викладачів, що впливає на якість викладання студентам. Суттєво також перевантажені іспитами та диференційними заліками навчальні плани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сновки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вчальний процес базується на принципах науковості, гуманізму, демократизму, наступності та безперервності, незалежності від втручання будь-яких політичних партій, інших громадських та релігійних організаці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одична діяльність є одним з елементів педагогічної діяльності, і </w:t>
      </w:r>
      <w:r>
        <w:rPr>
          <w:vanish/>
          <w:sz w:val="28"/>
          <w:szCs w:val="28"/>
          <w:lang w:val="uk-UA"/>
        </w:rPr>
        <w:t>спрямована</w:t>
      </w:r>
      <w:r>
        <w:rPr>
          <w:sz w:val="28"/>
          <w:szCs w:val="28"/>
          <w:lang w:val="uk-UA"/>
        </w:rPr>
        <w:t xml:space="preserve"> вона на проектування такого учбового процесу, який повинен гарантувати досягнення поставлених ціл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жливим елементом підготовки до учбових занять є вивчення методичної літератури і навчально-методичної документації з предмету (вказівок, рекомендацій), які дозволяють більш кваліфіковано спланувати роботу, використовуючи накопичений і узагальнений досвід</w:t>
      </w:r>
      <w:r>
        <w:rPr>
          <w:vanish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конання даної курсової роботи відіграє дуже важливу роль в подальшому навчанні, вона є показником успішного управління системою навчання, так як викладач повинен заздалегідь спроектувати весь процес, визначивши оптимальні дороги підходу до основної мети досягнення рівня професійної компетентності в учнів. В результаті проектування створюється проект управління учбовим процесом, який реалізується за допомогою взаємодії викладача і учн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про вищу освіту / Відомості Верховної Ради, 2002. – № 20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"Про вищу освіту" №2984-III, із змінами від 19 січня 2010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ипова С. П. Основи андрагогіки: Навчальний посібник. / С. П. Архіпова. – Черкаси–Ужгород, 2002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аманчук П.С. Дидактика физики (основные аспекты) : монография / П.С. Атаманчук, П.И. Самойленко. – М. : Московский государственный университет технологий и управления, РИО, 2006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ьяченко М.И., Кандыбович Л.А. Психология высшей школы.- Минск,1993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ра О.І. Педагогіка вищої школи: вступ до спеціальності.-К.,2005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Ігнатенко М. Я. </w:t>
      </w:r>
      <w:r>
        <w:rPr>
          <w:sz w:val="28"/>
          <w:szCs w:val="28"/>
          <w:lang w:val="uk-UA"/>
        </w:rPr>
        <w:t>Активізація навчально-пізнавальної діяльності студентів при вивченні математичних дисциплін (результати науково-дослідного проекту) // Проблеми сучасної педагогічної освіти. Сер. педагогіка і психологія: Зб. ст. 2007. Вип. 15. Ч. 2. 296 с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чук В.О. Управління якістю освіти як складова державної освітньої політики // Педагогіка і психологія. – 2007. – № 1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гатовский В.Н. Философские основания педагогической деятельности/ В.Н. Сагатовский // Вестник высшей школы, 1987. – № 1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кидан С.А. Принципы научной организации педагогического труда // </w:t>
      </w:r>
      <w:r>
        <w:rPr>
          <w:sz w:val="28"/>
          <w:szCs w:val="28"/>
          <w:lang w:val="uk-UA"/>
        </w:rPr>
        <w:t>Придніпровський науковий вісник. Педагогіка середньої та вищої школи. - 1996р. - №71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знавательной деятельностью учащихся : сб. статей / под ред. П.Я. Гальперина и Н.Ф. Талызиной ; Моск. гос. ун.-т. – М. : МГУ, 1972.</w:t>
      </w:r>
    </w:p>
    <w:p>
      <w:pPr>
        <w:pStyle w:val="FR4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цула М.М. Педагогіка: Навчальний посібник для студентів вищих педагогічних закладів освіти. – К.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Эрганова Н.Е. Методика профессионального обучения. — М.: Издательский центр «Академия», 2007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ency FB">
    <w:altName w:val="Malgun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Agency FB" w:hAnsi="Agency FB" w:cs="Agency FB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gency FB;Malgun Gothic" w:hAnsi="Agency FB;Malgun Gothic" w:cs="Agency FB;Malgun Goth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Îáû÷íûé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firstLine="30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02:00Z</dcterms:created>
  <dc:creator>Яна</dc:creator>
  <dc:description/>
  <cp:keywords/>
  <dc:language>en-US</dc:language>
  <cp:lastModifiedBy>SYSTEM</cp:lastModifiedBy>
  <cp:lastPrinted>2011-01-23T20:10:00Z</cp:lastPrinted>
  <dcterms:modified xsi:type="dcterms:W3CDTF">2011-09-07T03:02:00Z</dcterms:modified>
  <cp:revision>2</cp:revision>
  <dc:subject/>
  <dc:title>Міністерство освіти і науки України</dc:title>
</cp:coreProperties>
</file>