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собенности работы с семьей в современных дошкольных учрежден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18"/>
          <w:lang w:val="en-US"/>
        </w:rPr>
      </w:pPr>
      <w:r>
        <w:rPr>
          <w:rFonts w:cs="Courier New"/>
          <w:sz w:val="28"/>
          <w:szCs w:val="18"/>
          <w:lang w:val="en-US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>Научить человека быть счастливым нельзя, но воспитать его так, чтобы он был счастливым можно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>А.С. Макаренк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18"/>
        </w:rPr>
      </w:pPr>
      <w:r>
        <w:rPr>
          <w:rFonts w:cs="Arial"/>
          <w:sz w:val="28"/>
          <w:szCs w:val="1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>Положение детей в России в начале 21 века вызывает большую тревогу. Увеличилось количество детей, остающихся фактически без родительского присмотра. Детский сад дает возможность семье работать и жить нормально.Происходящие в государстве, обществе и образовании перемены предъявляют новые требования к характеру и качеству отношений образовательных учреждений и семьи. В Законе « Об образовании » сказано, что именно родители являются первыми педагогами своих детей, и дошкольные учреждения создаются им в помощь. Признание приоритета семейного воспитания требует иных взаимоотношений семьи и детского сада, а именно сотрудничества, взаимодействия и довер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Каждая мать и каждый отец хотят видеть своего ребенка хорошим и счастливым человеком. Добиться этого можно лишь в том случае, если воспитательные усилия родителей будут совпадать с усилиями работников системы общественного воспитан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Характер этого сотрудничества должен отвечать определенным требованиям. Прежде всего, совместные усилия родителей и педагогов по воспитанию ребенка предполагают их взаимное уважение, внимательность и тактичное отношение друг к другу. Взаимное уважение включает и взаимное доверие: регулярный обмен правдивой информацией о ребенке, уверенность в том, что предпринимаемые той и другой стороной меры отвечают интересам ребенк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>1. Работа с родителями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Мировая статистика убеждает, что современное семейное воспитание не столь эффективно, полноценно, как должно быть. Психолого педагогическое просвещение родителей, осуществляемое дошкольным учреждением имеет целевую направленность. Критериями эффективности работы по включению родителей в деятельность дошкольного учреждения являются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- повышение уровня педагогической культуры родителей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>- посещение родителями мероприятий, проводимых в ДОУ; активное участию родителей в жизни дошкольного учреждения и повышение интереса к развитию и воспитанию своих детей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- овладение родителями необходимыми практическими умениями и навыками воспитания и обучения детей дошкольного возраста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- участие родителей в планировании образовательного процесса; изменение позиции родителей по отношению к деятельности детского сад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Эффективной современной формой взаимодействия ДОУ и семьи является родительская газета. Своими истоками родительские газеты уходят в стенды, которые создавались всегда и сейчас на практике называются родительскими уголками. Т.Н. Доронова относит эту форму работы к ежедневной и считает, что именно она обеспечивает систематическую информированность родителей о жизни ребенка в детском саду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В родительских уголках должна быть след. информация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>1. Программа медицинских мероприятий на месяц (заполняют медики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>Текущие рекомендации по закаливанию, оздоровлению, профилактике заболевани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Список необходимой одежды для мальчика девочки – по сезону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>2. Характеристика возрастных психологических особенностей детей данной групп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>3. План мероприятий для родителей на месяц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>4. Режим дн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>5. Расписание заняти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>6. Ф.И.О. воспитателей группы, заведующего и методиста, психолога и медицинских работников, время, когда они принимают родителе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 xml:space="preserve">7. Ежедневный отчет о жизни группы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 xml:space="preserve">8. Правила внутреннего распорядка для родителей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Е.В. Соловьева разработала для таких стендов рекомендации для родителей, в которых просит их учесть следующее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- Если вы привели ребенка после начала какого-либо режимного момента, пожалуйста, разденьте его и подождите вместе с ним в раздевалке до ближайшего перерыв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- Педагоги готовы беседовать с вами о вашем ребенке утром до 8.15 и вечером после 17.00. В другое время педагог обязан работать с группой детей, и отвлекать его нельз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- К педагогам группы независимо от их возраста необходимо обращаться на «Вы», по имени и отчеству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- Спорные и конфликтные ситуации нужно разрешать в отсутствие дете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- Если вы не смогли решить какой-либо вопрос с педагогами группы, обратитесь к методисту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- Помните, что в детском саду работает психологическая служба, куда вы можете обратиться за консультацией и индивидуальной помощью по всем интересующим вас вопросам относительно воспитания ребенк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- Просим вас следить за тем, чтобы в карманах вашего ребенка не было</w:t>
        <w:br/>
        <w:t>острых, режущих и колющих предмет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- Просим не давать ребенку в детский сад жевательную резинку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- Если вы считаете необходимым давать ребенку с собой какие-то лакомства, то, пожалуйста, ограничьтесь несколькими карамельками в фантиках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- Постоянно информируйте ваших детей о том, что детям не разрешается бить и обижать друг друга; брать без разрешения чужие личные вещи, в том числе и принесенные из дома игрушки других детей; портить и ломать результаты труда других детей. Детям не разрешается «давать сдачи», так же, как и нападать друг на друга. Эти требования продиктован соображениями безопасности каждого ребенк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Отличие газеты от стенда состоит в том, что газета издается в каждой группе и строго ориентирована на конкретных родителей и детей, она является эффективной формой педагогического информирования родителе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>2. Образовательные программы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>Среди факторов, влияющих на эффективность и качество образования детей в ДОУ, важная роль принадлежит образовательной программе. Основные программы дошкольного образования определяют содержание дошкольной ступени образования, его уровень и направленность, исходя из приоритетных целей и задач. Они гарантируют необходимый и достаточный для всестороннего развития ребенка уровень образования.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8"/>
        </w:rPr>
      </w:pPr>
      <w:r>
        <w:rPr>
          <w:rFonts w:cs="Courier New"/>
          <w:sz w:val="28"/>
          <w:szCs w:val="18"/>
        </w:rPr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8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</w:rPr>
        <w:t>Программа «Истоки»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8"/>
        </w:rPr>
      </w:pPr>
      <w:r>
        <w:rPr/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анной программе целостно определены содержание и характер современного педагогического процесса, направленного на развитие базиса личностной культуры ребенка дошкольного возраста. Она реализует важнейший принцип гуманистической педагогики - диалога взрослого и ребенка, детей между собой, педагогов друг с другом, педагога с родителями. Программа "Истоки" отражает непреходящее значение дошкольного детства как исключительно важного, базового периода для последующего развития человека. Основу программы составляют концепция психологического возраста как этапа развития ребенка, имеющего свою структуру и динамику, а также научное положение А.В.Запорожца об амплификации (обогащении) детского развития, взаимосвязи всех его сторон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Цель программы — разностороннее воспитание и развитие ребенка до семи лет. В связи с этим подходом в программе выделены психологические возрасты: раннее детство, включающее младенческий возраст (от рождения до 1 года) и ранний возраст (от 1 года до 3 лет); дошкольное детство, также состоящее из двух стадий — младший дошкольный возраст (от 3 до 5 лет); старший дошкольный возраст (от 5 до 7 лет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С целью решения поставленных в программе «Истоки» задач, специалистами разработано методическое обеспечение по линиям развит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- Задачи физического воспитания и оздоровления детей более эффективно позволяет решать пособие М.А. Руновой «ДВИГАТЕЛЬНАЯ АКТИВНОСТЬ РЕБЕНКА В ДЕТСКОМ САДУ».Пособие используется для сохранения и укрепления физического здоровья ребенка, его эмоционального благополучия в детском саду и семье.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 w:ascii="Times New Roman" w:hAnsi="Times New Roman"/>
          <w:sz w:val="28"/>
        </w:rPr>
        <w:t>- Задачи ознакомления воспитанников с социальной действительностью позволяет решать программа С.А. Козловой «Я – человек». Программа направлена на формирование у ребенка мировоззрения своего видения мира, своей картины мира, созвучной возможному уровню развития его чувств.</w:t>
      </w:r>
      <w:r>
        <w:rPr>
          <w:rStyle w:val="InternetLink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</w:rPr>
        <w:t xml:space="preserve">Цель: </w:t>
      </w:r>
      <w:r>
        <w:rPr>
          <w:rFonts w:cs="Times New Roman" w:ascii="Times New Roman" w:hAnsi="Times New Roman"/>
          <w:sz w:val="28"/>
        </w:rPr>
        <w:t xml:space="preserve">раскрыть для ребенка окружающий мир, сформировать у него представление о себе как о представителе человеческого рода, о людях, живущих на Земле, об их чувствах, поступках, правах и обязанностях, разнообразной деятельности; на основе познания развивать творческую, свободную личность, обладающую чувством собственного достоинства и проникнутую уважением к людям. Программа включает четыре раздела; «Что я знаю о себе», «Кто такие взрослые люди», «Человек - творец», «Земля - наш общий дом». Автором предлагается учебное пособие «Теория и методика ознакомления дошкольников с социальной действительностью», которое может служить технологией реализации программы «Я - человек»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 xml:space="preserve">- Задачей социализации ребенка является овладение связной речью. Для решения этой задачи используется программа А.Г. Арушановой «РЕЧЬ И РЕЧЕВОЕ ОБЩЕНИЕ ДЕТЕЙ».Работа направлена на развитие коммуникативной компетенции детей, их способности налаживать общение с окружающими людьми (взрослыми и сверстниками) при помощи языковых (фонетических, лексических, грамматических) и неречевых средств (мимики, жестов, поз, взглядов, предметных действий). Поскольку одним из направлений деятельности детского сада является коррекционно-логопедическая работа с детьми, имеющими диагноз «общее недоразвитие речи», на практике используются и дополнительные коррекционные программы. «РАЗВИТИЕ РЕЧИ ДОШКОЛЬНИКОВ НА ЛОГОПЕДИЧЕСКИХ ЗАНЯТИЯХ» (С.А. Миронова). Цель программы — развитию речи детей раннего и младшего дошкольного возраста и коррекции их речевых нарушений в специально организованных группах. 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 w:ascii="Times New Roman" w:hAnsi="Times New Roman"/>
          <w:sz w:val="28"/>
        </w:rPr>
        <w:t>- Задачу познавательного развития дошкольника помогает решить программа С.Н. Николаевой «ЮНЫЙ ЭКОЛОГ».</w:t>
      </w:r>
      <w:r>
        <w:rPr>
          <w:rFonts w:cs="Times New Roman" w:ascii="Times New Roman" w:hAnsi="Times New Roman"/>
          <w:sz w:val="28"/>
        </w:rPr>
        <w:t xml:space="preserve"> В программе представлено пять разделов; первые два посвящены раскрытию взаимосвязи растений и животных со средой обитания; третий прослеживает их роль в процессе онтогенеза - роста и развития отдельных видов растений и высших животных; в четвертом раскрываются взаимосвязи внутри сообществ, жизнь которых дети могут наблюдать; пятый раздел показывает разные формы взаимодействия человека с природой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- Задачи сенсорного развития и формированию элементарных математических представлений у воспитанников педагоги детского сада решают с помощью методики В.П. Новиковой «Математика в детском саду».Пособие построено как система дидактических игр и упражнений, направленных на развитие у детей математических представлений в соответствии с возрасто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- Задачу приобщения воспитанников к произведениям художественной литературы помогает педагогам решать программа З.А. Гриценко «Пришли мне чтения доброго».Цель данной программы-хрестоматии – сформировать отношение к литературе как самоценному виду искусств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>- Многими педагогами выбрана «ПРОГРАММА ПО ИЗОБРАЗИТЕЛЬНОЙ ДЕЯТЕЛЬНОСТИ В ДЕТСКОМ САДУ» Г.С. Швайко. Предложенная автором разнообразная тематика позволяет воспитателям интересно организовать творческую продуктивную деятельность воспитанников.Цель программы — развитие художественно-творческих способностей у детей дошкольного возраста посредством изобразительной деятельности;развивитие познавательной активности дете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18"/>
        </w:rPr>
        <w:t>- Задачей всестороннего развития личности ребенка является развитие творчества. С этой целью в ДОУ организована углубленная работа по развитию детей в театрализованной деятельности. Помогает в этом ПРОГРАММА С.И. Мерзляковой «ВОЛШЕБНЫЙ МИР ТЕАТРА».Цель программы — развитие сценического творчества детей старшего дошкольного возраста средствами театрализованных игр и игр-представлени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>Таким образом, программа «Истоки» отражает непреходящее значение дошкольного детства как уникального возраста, в котором закладываются основы всего будущего развития человека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cs="Courier New"/>
          <w:b w:val="false"/>
          <w:b w:val="false"/>
          <w:sz w:val="28"/>
          <w:szCs w:val="18"/>
        </w:rPr>
      </w:pPr>
      <w:r>
        <w:rPr>
          <w:rFonts w:cs="Courier New"/>
          <w:b w:val="false"/>
          <w:sz w:val="28"/>
          <w:szCs w:val="1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  <w:t>Программа «Развитие»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  <w:t xml:space="preserve">Программа разрабатывалась научным коллективом под руководством известного отечественного психолога, доктора психологических наук, профессора Л.А.Венгера. 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основу программы легли идея А.В. Запорожца о самоценности дошкольного периода развития и концепция Л.А. Венгера о развитии способностей. 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рамма требует установления основанных на личностно ориентированной модели воспитания и обучения. Программа составлена для каждого возраста и содержит объяснительную записку и детальную характеристику работы с детьми. 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8"/>
        </w:rPr>
        <w:t xml:space="preserve">Цели: </w:t>
      </w:r>
      <w:r>
        <w:rPr>
          <w:rFonts w:cs="Times New Roman" w:ascii="Times New Roman" w:hAnsi="Times New Roman"/>
          <w:sz w:val="28"/>
        </w:rPr>
        <w:t xml:space="preserve">развитие у детей умственных и художественных способностей детей, а также развитие специфических дошкольных видов деятельности. 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рдинально изменены способы дошкольного обучения – перед детьми ставится система последовательно усложняющихся задач. Основной акцент программы сделан не на то, какой фактический материал дается детям, а на то, как он дается. При разработке программного материала первую очередь учитывалось, какие средства решения познавательных и творческих задач должны быть усвоены детьми, и на каком содержании эти средства могут быть усвоены наиболее эффективно. 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младшей группе основными средствами являются сенсорные эталоны (так называемый «ударный» раздел – развитие сенсорной культуры); в средней – наглядные модели пространственных отношений типа плана или чертежа (формирование пространственных отношений); в старшем дошкольном возрасте центральное место занимают условно-символические наглядные модели, отражающие количественные отношения, отношения звуков в слове, взаимосвязь явлений природы, отношение между содержанием и объемом понятий (математика, грамота, экология, логика). 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труктуре воспитательно-образовательного процесса, организуемого по программе «Развитие»: 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Развитие сенсорных способностей (мл.возраст). 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Развитие речи и ознакомление с художественной литературой. 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Введение в грамоту (мл., ср.группы); подготовка к обучению грамоте (со старшей группы). 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Формирование представлений об окружающем мире о себе (мл.возраст). 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Ознакомление с природой (средняя группа). 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Формирование элементарных экологических представлений. 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Развитие элементов логического мышления (со ст.группы). 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Формирование элементарных математических представлений (со средней группы). 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Ознакомление с пространственными отношениями (со средней группы). 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Конструктивная деятельность. 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. Изобразительная деятельность. 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гровая деятельность.</w:t>
      </w:r>
    </w:p>
    <w:p>
      <w:pPr>
        <w:pStyle w:val="Style16"/>
        <w:widowControl w:val="false"/>
        <w:spacing w:lineRule="auto" w:line="360" w:before="0" w:after="0"/>
        <w:ind w:firstLine="709"/>
        <w:jc w:val="center"/>
        <w:rPr>
          <w:rFonts w:cs="Courier New"/>
          <w:color w:val="FFFFFF"/>
          <w:sz w:val="28"/>
          <w:szCs w:val="18"/>
        </w:rPr>
      </w:pPr>
      <w:r>
        <w:rPr>
          <w:rFonts w:cs="Courier New"/>
          <w:color w:val="FFFFFF"/>
          <w:sz w:val="28"/>
          <w:szCs w:val="18"/>
        </w:rPr>
        <w:t>образовательный программа стенд дет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bCs/>
          <w:sz w:val="28"/>
          <w:szCs w:val="20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Завершая работу можно прийти к выводу, что несмотря на трудности переходного периода, изменения, происходящие в сфере образования, сохраняют лучшие традиции российской системы дошкольного образования и имеют, несомненно, положительные чер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Программы развития и воспитания - необходимый стержень в работе дошкольного учреждения. Главные приоритеты образования: сохранение и укрепление здоровья, обеспечение благоприятных условий для развития всех детей, уважение права ребенка на сохранение своей индивидуальности при реализации базисного содержания обучения и воспитания. Важными компонентами любой программы и педагогического процесса в соответствии с ней являются построение режима и место игры в детском саду, гигиенические условия организации жизни, занятий и всех детских видов деятельности, профилактика заболевани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>СПИСОК ЛИТЕРАТУРЫ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/>
          <w:sz w:val="28"/>
          <w:szCs w:val="20"/>
        </w:rPr>
        <w:t>1. Примерная общеобразовательная программа воспитания, обучения и развития детей раннего и дошкольного возраста /Под ред. Л.А. Парамоновой. М, 2004.</w:t>
      </w:r>
    </w:p>
    <w:p>
      <w:pPr>
        <w:pStyle w:val="Style16"/>
        <w:widowControl w:val="false"/>
        <w:spacing w:lineRule="auto" w:line="360" w:before="0" w:after="0"/>
        <w:ind w:hanging="0"/>
        <w:jc w:val="both"/>
        <w:rPr/>
      </w:pPr>
      <w:r>
        <w:rPr>
          <w:sz w:val="28"/>
        </w:rPr>
        <w:t xml:space="preserve">2. Арнаутова, Е.П. Социально-педагогическая практика взаимодействия семьи и детского сада в современных условиях / Е.П. Арнаутова // Детский сад от А до Я. – 2004. - №4. </w:t>
      </w:r>
    </w:p>
    <w:p>
      <w:pPr>
        <w:pStyle w:val="Style16"/>
        <w:widowControl w:val="false"/>
        <w:spacing w:lineRule="auto" w:line="360" w:before="0" w:after="0"/>
        <w:ind w:hanging="0"/>
        <w:jc w:val="both"/>
        <w:rPr>
          <w:rFonts w:cs="Courier New"/>
          <w:sz w:val="28"/>
          <w:szCs w:val="18"/>
        </w:rPr>
      </w:pPr>
      <w:r>
        <w:rPr>
          <w:rFonts w:cs="Arial"/>
          <w:sz w:val="28"/>
          <w:szCs w:val="20"/>
        </w:rPr>
        <w:t>3. Программы дошкольных образовательных учреждений: Методические рекомендации для работников дошкольных образовательных учреждений/ Сост. О.А. Соломенникова. - М, 2003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/>
          <w:sz w:val="28"/>
          <w:szCs w:val="20"/>
        </w:rPr>
        <w:t>4. Современные образовательные программы для дошкольных учреждений: Учебн.пособие для студ. пед. вузов и колледжей / Под ред. Т.И. Ерофеевой. - М., 1999.</w:t>
      </w:r>
    </w:p>
    <w:p>
      <w:pPr>
        <w:pStyle w:val="Style16"/>
        <w:widowControl w:val="false"/>
        <w:spacing w:lineRule="auto" w:line="360" w:before="0" w:after="0"/>
        <w:ind w:hanging="0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>5.Доронова, Т.Н. Дошкольное учреждение и семья – единое пространство развития: методическое руководство для работников дошкольных образовательных учреждений / Т.Н. Доронова, Е.В. Соловьева, А.Е. Жичкина, С.И. Мусиенко. – М.: ЛИНКА – ПРЕСС, 2001</w:t>
      </w:r>
    </w:p>
    <w:p>
      <w:pPr>
        <w:pStyle w:val="Style16"/>
        <w:widowControl w:val="false"/>
        <w:spacing w:lineRule="auto" w:line="360" w:before="0" w:after="0"/>
        <w:ind w:hanging="0"/>
        <w:jc w:val="center"/>
        <w:rPr>
          <w:rFonts w:cs="Courier New"/>
          <w:color w:val="FFFFFF"/>
          <w:sz w:val="28"/>
          <w:szCs w:val="18"/>
        </w:rPr>
      </w:pPr>
      <w:r>
        <w:rPr>
          <w:rFonts w:cs="Courier New"/>
          <w:color w:val="FFFFFF"/>
          <w:sz w:val="28"/>
          <w:szCs w:val="1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6600CC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300"/>
    </w:pPr>
    <w:rPr/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03:00Z</dcterms:created>
  <dc:creator>Heinz</dc:creator>
  <dc:description/>
  <cp:keywords/>
  <dc:language>en-US</dc:language>
  <cp:lastModifiedBy>SYSTEM</cp:lastModifiedBy>
  <dcterms:modified xsi:type="dcterms:W3CDTF">2011-09-07T03:03:00Z</dcterms:modified>
  <cp:revision>2</cp:revision>
  <dc:subject/>
  <dc:title>Особенности работы с семьей в современных дошкольных ужреждениях ("Развитие","Истоки")</dc:title>
</cp:coreProperties>
</file>