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1235</wp:posOffset>
                </wp:positionH>
                <wp:positionV relativeFrom="paragraph">
                  <wp:posOffset>-410210</wp:posOffset>
                </wp:positionV>
                <wp:extent cx="38100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05pt;margin-top:-32.3pt;width:29.95pt;height:20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993" w:leader="none"/>
        </w:tabs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операций по заработной плат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вентаризация и ее значение в деятельности правоохранительных орган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полнить зада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5"/>
        <w:widowControl w:val="false"/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Какие</w:t>
      </w:r>
      <w:r>
        <w:rPr>
          <w:sz w:val="28"/>
          <w:szCs w:val="28"/>
        </w:rPr>
        <w:t xml:space="preserve"> приемы используются при проверке</w:t>
      </w:r>
      <w:r>
        <w:rPr>
          <w:bCs/>
          <w:sz w:val="28"/>
          <w:szCs w:val="28"/>
        </w:rPr>
        <w:t xml:space="preserve"> взаимосвязанных документов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встречная проверка, взаимный контро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формальная</w:t>
      </w:r>
      <w:r>
        <w:rPr>
          <w:sz w:val="28"/>
          <w:szCs w:val="28"/>
        </w:rPr>
        <w:t xml:space="preserve"> провер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хронологический анали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авнительный анали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Допущенную ошибку следует зачеркнуть одной чертой (так чтобы можно было прочитать неправильную запись) и написать сверху правильный текст илу сумму. Затем правильный текст или сумму повторяют на полях документа или внизу и заверяют подписью лица, внесшего исправление, по согласованию с участниками хозяйственной операции и с указанием даты внесения исправлений. Ответьте характеристика какого способа исправления ошибочных записей в первичных документах и учетных регистрах изложена?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полнительная прово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b/>
          <w:bCs/>
          <w:sz w:val="28"/>
          <w:szCs w:val="28"/>
          <w:u w:val="single"/>
        </w:rPr>
        <w:t>корректурный способ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красное стор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Третий этап (заключительный) производства экспертиз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а) предусматривает группировку и систематизацию результатов иссле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предусматривает выполнение экспертных процедур путем исследования документов бухгалтерского учета и иных материалов дела по поставленным на разрешение экспертизы вопрос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включает: принятие постановления о назначении экспертизы, изучение задания на проведение экспертизы, изучение содержания и полноты материалов, представленных на исследование, разработку методики проведения экспертизы, составление планаграфика экспертизы и расчета времени, необходимого для ее проведения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Из каких стадий состоит работа эксперта-бухгалтера по проведению экспертизы?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) предварительное ознакомление с материалами дела, исследование материалов дела и разрешение вопросов, составление заключения и сдача его следователю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экспертного исследования материалов дела, составление заключения и сдача его следователю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авление плана проведения экспертизы, непосредственное проведение экспертизы, составление заключения и сдача его следователю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 При недостаточности материалов для разрешения вопросов, поставленных следователем, эксперт-бухгалтер должен: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ребовать недостающие материалы у проверяемой организации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ить сообщение о невозможности дачи заключ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) заявить письменное ходатайство о предоставлении ему дополнитель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операций по заработной плат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судебно-бухгалтерской экспертизы при исследовании операций по труду и заработной плате является активизация усилий хозяйственных органов по рациональному использованию трудовых ресурсов, материальному стимулированию работников в соответствии с результатами их труда. В ходе экспертного исследования устанавливается, каким образом нарушение трудового законодательства и других нормативных актов по труду и его стимулированию отрицательно влияет на его результаты, когда оплата труда опережает производительность труда работников. Судебно-бухгалтерская экспертиза определяет размер ущерба от правонарушений в организации труда, использовании трудовых ресурсов системы оплаты труда, а также разрабатывает предложения по профилактике названных отрицательных явл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судебно-бухгалтерской экспертизой операций по труду и заработной плате (табл. 4.1) объектами экспертиз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ые ресурсы, их планирование и использование – изучается влияние нарушения законодательства по труду на результат трудовой деятельности. Так, например, непредставление ежегодного отпуска материально ответственным работникам и замена их денежной компенсацией является не только нарушением трудового законодательства, но и отрицательно влияет на состояние здоровья, приводит к перерасходу заработной платы, а в ряде случаев создает условия для сокрытия недостач и хищения товарно-материальных ценностей и денеж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оплаты труда и премирования и их применение – экспертиза изучает, в какой мере нарушения нормативных актов по оплате труда являются средством причинения ущерба предприятию действиями служебных лиц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чень часто такие действия допускаются при оплате нештатных работников за те же работы, которые по разным причинам не выполняются штатными работниками (оформление праздничных колонн, витрин магазинов и т.п.). При этом исследуется, составлены ли договоры с такими работниками на выполнение конкретных работ и по каким расценкам предусмотрена их оплата; наличие документов, подтверждающих действительное выполнение работ по качеству и количеству (акт приемки работ, наряды и т.п.). Необходимо иметь в виду, что выплата частным лицам за составление проектов и смет на строительство и капитальный ремонт по нормативным документам не разрешает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рудовой дисциплины и соблюдение трудового законодательства – изучается состояние учета и использования рабочего времени работниками и соблюдение продолжительности рабочего дня (смены), использование выходных дней с целью выявления причин недостатков в хозяйственной деятельности и размера причиненного ущерба. Так, нарушение трудового законодательства в части продолжительности рабочего дня водителя автомобиля нередко приводит к аварии, дорожно-транспортным происшествиям с определенным материальным ущербом. Назначение на должность работников с полной материальной ответственностью и допуск к работе (заведующих магазинами, кладовщиков, продавцов и т.п.) без оформления договорами иногда обезличивает ответственность за недостачу, порчу, хищение цен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оциального страхования и их использование принимаются в качестве объектов исследования экспертизой в том случае, когда допущены правонарушения в их расходовании. Это в большинстве случаев завышенная оплата листков нетрудоспособности ввиду неправильно установленного стажа работы, неправильного определения среднемесячной оплаты декретных отпусков женщинам, отсутствие решения профсоюзного органа и т.п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оплате труда изучаются при установлении размера ущерба, причиненного от нарушения нормативных актов или умышленного злоупотребления должностных лиц с целью присвоения средств. Так, отсутствие подписи работников отдела кадров о том, что все лица, указанные в расчетно-платежных ведомостях, оформлены приказами о зачислении на работу, может быть использовано нечестными работниками для выплаты средств так называемым "мертвым душам". Умышленное искажение кода работника может создать условия для начисления ЭВМ и перевода на личный счет в Сбербанке средств лицам, которым они не принадлежат (операторам, программистам, бухгалтерам). Отсутствие надлежащего контроля за образованием депонентов по заработной плате в условиях АСОМ позволяет нечестным работникам вычислительных центров и бухгалтерии заниматься расхищением денеж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документация по учету труда и заработной платы исследуется с целью установления ее доброкачественности для использования при обосновании размера причиненного ущерб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труда и отчетность изучаются с целью выявления приписок невыполненных работ, умышленного завышения заработной платы отдельным лицам и выявления других правонарушений;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енный ущерб от правонарушений в оплате труда, выявленный ревизией, его обоснованность и ответственные лица определяются по результатам проверки и устанавливается размер причинённого ущерба и конкретные материально ответственные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ндарт</w:t>
      </w:r>
      <w:r>
        <w:rPr/>
        <w:t xml:space="preserve"> исследования судебно-бухгалтерской экспертизой операций по труду и заработной плате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85"/>
        <w:gridCol w:w="184"/>
        <w:gridCol w:w="761"/>
        <w:gridCol w:w="734"/>
        <w:gridCol w:w="539"/>
        <w:gridCol w:w="242"/>
        <w:gridCol w:w="988"/>
        <w:gridCol w:w="658"/>
        <w:gridCol w:w="165"/>
        <w:gridCol w:w="912"/>
        <w:gridCol w:w="556"/>
        <w:gridCol w:w="78"/>
        <w:gridCol w:w="685"/>
        <w:gridCol w:w="479"/>
        <w:gridCol w:w="442"/>
        <w:gridCol w:w="712"/>
        <w:gridCol w:w="1012"/>
        <w:gridCol w:w="82"/>
        <w:gridCol w:w="500"/>
        <w:gridCol w:w="684"/>
        <w:gridCol w:w="327"/>
        <w:gridCol w:w="582"/>
        <w:gridCol w:w="187"/>
        <w:gridCol w:w="403"/>
        <w:gridCol w:w="1222"/>
      </w:tblGrid>
      <w:tr>
        <w:trPr/>
        <w:tc>
          <w:tcPr>
            <w:tcW w:w="147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кспертизы</w:t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, их планирование и использование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платы труда и премирования, их применение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трудовой дисциплины и соблюдение трудового законодательств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циального страхования и их расходование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документация по учету труда и заработной платы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труда и заработной платы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енный ущерб от правонарушений в оплате труда, выявленный ревизией, его обоснованность и ответственные лица</w:t>
            </w:r>
          </w:p>
        </w:tc>
      </w:tr>
      <w:tr>
        <w:trPr/>
        <w:tc>
          <w:tcPr>
            <w:tcW w:w="147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законодательство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о предприятии и предпринимательстве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справочная информация по учету труда и заработной плат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документация по учёту и правила его составления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ы бухгалтерского учёта и отчётность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ревизий и проверок операций по труду и заработной плате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равоохранительных органов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метражные карты и выборочные наблюдения</w:t>
            </w:r>
          </w:p>
        </w:tc>
      </w:tr>
      <w:tr>
        <w:trPr/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риемы экспертного исследования</w:t>
            </w:r>
          </w:p>
        </w:tc>
      </w:tr>
      <w:tr>
        <w:trPr/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аналитические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ые</w:t>
            </w:r>
          </w:p>
        </w:tc>
      </w:tr>
      <w:tr>
        <w:trPr>
          <w:trHeight w:val="156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анализ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и статистические расчеты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математические методы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регулировани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ы разных видо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льные проверки норм и расценок</w:t>
            </w:r>
          </w:p>
        </w:tc>
        <w:tc>
          <w:tcPr>
            <w:tcW w:w="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документов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орме и содержанию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ая проверка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ый контроль операции и докумен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и логическая проверка</w:t>
            </w:r>
          </w:p>
        </w:tc>
      </w:tr>
      <w:tr>
        <w:trPr/>
        <w:tc>
          <w:tcPr>
            <w:tcW w:w="147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риемы обобщения и реализации приемов экспертизы</w:t>
            </w:r>
          </w:p>
        </w:tc>
      </w:tr>
      <w:tr>
        <w:trPr/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варительных результатов экспертизы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логическо-систематизирован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группировка доказательств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результатов исследования и составления заключения эксперта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едложений по профилактике правонарушений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заключения эксперта правоохранительным органам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по профилактике правонарушений</w:t>
            </w:r>
          </w:p>
        </w:tc>
      </w:tr>
      <w:tr>
        <w:trPr/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зультатов экспертизы в суде (арбитраже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логическая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исследования операций по труду и заработной плате являются трудовое законодательство, законодательство о предприятиях и предпринимательстве, регламентирующие организацию трудовых отношений, права и обязанности граждан, планово-нормативная и нормативно-договорная информация. Содержание НСИ и ее использование в экспертном исследовании приведены в табл. 4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графической информации относятся прежде всего первичные документы по учету труда и заработной платы: приказ о принятии на работу, приказ о переводе на другую работу, записка о предоставлении отпуска, приказ о прекращении трудового договора, табель (ведомость) явки на работу и использования рабочего времени, наряд на выполнение работ, маршрутная карта, сменный рапорт, расчетная и платежная ведомости, личный листок по учету заработной платы работника. Приведенные первичные документы являются типовыми. Важным источником фактографической информации при учете труда и заработной платы являются регистры (ведомости, машинограммы) по счетам бухгалтерского учета "Расчеты с персоналом по оплате труда", "Расчеты с подотчетными лицами", "Расчеты с персоналом по прочим операциям", "Расчеты с разными дебиторами и кредиторами", "Фонды специального назначения", "Резервы предстоящих расходов и платежей"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ревизий и проверок операций по труду и заработной плате, а также информация правоохранительных органов используются судебно-бухгалтерской экспертизой вместе с другими источниками информации для определения размера ущерба, причиненного вследствие правонарушений, и установления ответственных за него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емы экспертного исследования, а также обобщения и реализации результатов исследования существенно не отличаются от ранее рассмотренных при проведении исследований судебно-бухгалтерской экспертизой с денежными средствами и материальными ресурсами. Особенность состоит лишь в том, что эксперт-бухгалтер после завершения экспертизы разрабатывает не только предложения по предупреждению незаконного присвоения средств, нарушения правил бухгалтерского учета и контроля, но и рекомендации обычно в пределах его компетенции по рациональному использованию трудовых ресурсов на предприят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вентаризация и ее значение в деятельности правоохранительных орг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вентаризация - это проверка фактического наличия и состояния имущества организации, ее финансовых обязательств на определенную дату и последующее сопоставление полученных данных с данными бухгалтерского учета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на выполняет учетную и контрольную функции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тная функция проявляется в том, что она является элементом метода бухгалтерского учета. Контрольная функция заключается в том, что она является методом фактического контроля за деятельностью материально-ответственного лица, а также в проверке сохранности товарно-материальных ценностей, их качества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вентаризации подлежит все имущество организации. Основным нормативным актом, регулирующим порядок проведения инвентаризации и оформление ее результатов, являются Методические указания по инвентаризации имущества и финансовых обязательств, утвержденные приказом МФ РФ от 13.06.1995г. № 49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целями и задачами инвентаризации являютс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фактического наличия имуществ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опоставление фактического наличия имущества с данными бухгалтерского учет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ка полноты отражения в учете обязательств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сверхнормативных и неиспользуемых товарно-материальных ценностей с целью их последующей реализаци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товарно-материальных ценностей, частично потерявших свое первоначальное качеств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ка соблюдения правил и условий хранения материальных ценностей и денежных средств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ка реальности стоимости учтенных на балансе товарно- материальных ценностей, сумм денежных средств в кассах и других статей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ей 12 ФЗ «О бухгалтерском учете»; п. 27 Положения «Ведение бухгалтерского учета и бухгалтерской отчетности в РФ»; п. 1.5. Методических указаний «О порядке проведения инвентаризации» предусмотрены следующие случаи обязательного проведения инвентаризаци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дача имущества организации в аренду, выкуп, продаж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д составлением годовой бухгалтерской отчетности, но не ранее первого октября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мена материально-ответственных лиц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фактов хищений или злоупотреблений, а также порчи ценностей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ихийное бедствие, пожар и другие форс-мажорные обстоятельства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квидация или реорганизация предприятия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лассифицируется инвентаризация на различные виды по следующим признака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основаниям для проведения инвентаризации делятся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плановые и внеплановые: плановые инвентаризации проводятся в определенные сроки по плану, утверждаются руководителем предприятия (ежемесячные инвентаризации незавершенного производства; инвентаризации, проводимые перед составлением годового отчета); внеплановые инвентаризации проводятся вне графика и по требованию правоохранительных органов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объему охватываемых проверкой видов ценностей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вентаризации подразделяют на полные и неполные: полные инвентаризации, охватывающие все виды товарно-материальных ценностей, наличных денежных средств и средств на счетах банковских учреждений, состояние расчетов с кредиторами и дебиторами с целью обеспечения реальности бухгалтерских балансов на конец года и по казанных в них финансовых результатов (они проводятся один раз в год); неполной инвентаризацией охватываются отдельные виды пр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длежащего предприятию имущества (например, готовая продукция на складе, наличные деньги в кассе и т.д.) и проводится по мере необходим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лноте охвата наименований проверяемых ценностей различают сплошные и выборочные инвентаризации: сплошная инвентаризация охватывает все разновидности наименований товарно-материальных ценностей, средств и расчетов (все виды сырья, готовой продукции и т.д.); при выборочной инвентаризации проверяется только какая-то совокупность товарно-материальных ценностей или конкретная их разновидность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нвентаризация является формой последующего финансового контроля и служит цели обеспечения собственника необходимыми сведениями о наличии и состоянии имущества и средства охраны его интересов в случае противоправного посягательства на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 Выполнит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данные таблицы 1, составьте бухгалтерский баланс-нетт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у 2 впишите статьи бухгалтерского баланса организации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читайте валюту бухгалтерского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Состав имущества организации по состоянию </w:t>
      </w:r>
      <w:r>
        <w:rPr/>
        <w:t xml:space="preserve">на 1 январ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878"/>
        <w:gridCol w:w="2878"/>
      </w:tblGrid>
      <w:tr>
        <w:trPr>
          <w:trHeight w:val="247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вариант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нематериальных активов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отчетного год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е во внеоборотные актив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прошлых ле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кредит бан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ская задолженность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езервы предстоящих расходов и платеж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ая продукция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й кредит банк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Таблица 2 – Бухгалтерский баланс организации по состоянию на 1 января 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3827"/>
        <w:gridCol w:w="14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оборотные актив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Капитал и резерв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4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</w:tabs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Долгосрочные обязательств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ные акти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8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</w:tabs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18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47 4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jc w:val="left"/>
        <w:rPr/>
      </w:pPr>
      <w:r>
        <w:rPr/>
        <w:t>Алборов Р.А. Аудит в организациях промышленности, торговли и АПК [Текст]: учебное пособие - 3-е изд., перераб. и доп. / Р.А. Алборов - М.: Издательство "Дело и Сервис", 2008. - 464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jc w:val="left"/>
        <w:rPr/>
      </w:pPr>
      <w:r>
        <w:rPr/>
        <w:t>Аудит [Текст]: учебник для вузов / под ред. проф.В.И. Подольского. - 3-е изд., перераб. и доп. - М: ЮНИТИ-ДАНА, 2009. - 584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jc w:val="left"/>
        <w:rPr/>
      </w:pPr>
      <w:r>
        <w:rPr/>
        <w:t>Ерофеева В.А., Пискунов В.А., Битюкова Т.А. Аудит [Текст]: конспект лекций - 2-е изд., переработанное и дополненное/ Ерофеева В.А., Пискунов В.А., Битюкова Т.А. - М.: Издательство "Юрайт", 2008. - 192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jc w:val="left"/>
        <w:rPr/>
      </w:pPr>
      <w:r>
        <w:rPr/>
        <w:t>Калистратов Л.М. Аудит [Текст]: учебное пособие/ Калистратов Л. М - М.: Издательство "Дашков и К</w:t>
      </w:r>
      <w:r>
        <w:rPr>
          <w:vertAlign w:val="superscript"/>
        </w:rPr>
        <w:t>0</w:t>
      </w:r>
      <w:r>
        <w:rPr/>
        <w:t>", 2008. - 256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jc w:val="left"/>
        <w:rPr/>
      </w:pPr>
      <w:r>
        <w:rPr/>
        <w:t>Трудовой кодекс РФ утвержденный ФЗ РФ от 30.06.2006 № 90 ФЗ с изменениями, внесенными в трудовой кодекс РФ от 28.02.2008 № 13-ФЗ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04:00Z</dcterms:created>
  <dc:creator>0711RUS</dc:creator>
  <dc:description/>
  <cp:keywords/>
  <dc:language>en-US</dc:language>
  <cp:lastModifiedBy>SYSTEM</cp:lastModifiedBy>
  <dcterms:modified xsi:type="dcterms:W3CDTF">2011-09-07T03:04:00Z</dcterms:modified>
  <cp:revision>2</cp:revision>
  <dc:subject/>
  <dc:title/>
</cp:coreProperties>
</file>