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t>«Забайкальский государственный гуманитарно-педагогический</w:t>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t>университет им. Н.Г.Чернышевского»</w:t>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44"/>
        </w:rPr>
      </w:pPr>
      <w:r>
        <w:rPr>
          <w:rFonts w:cs="Tahoma" w:ascii="Times New Roman" w:hAnsi="Times New Roman"/>
          <w:sz w:val="28"/>
          <w:szCs w:val="44"/>
        </w:rPr>
        <w:t>ИННОВАЦИОННАЯ ПЕДАГОГИЧЕСКАЯ ДЕЯТЕЛЬНОСТЬ В СОВРЕМЕННОМ ДОШКОЛЬНОМ ОБРАЗОВАНИИ</w:t>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t>Курсовая работа</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Исполнитель: Куфарова Лариса Сергеевна,</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Студент курса заочного отделения</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Научный руководитель:</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center"/>
        <w:rPr>
          <w:rFonts w:ascii="Times New Roman" w:hAnsi="Times New Roman" w:cs="Tahoma"/>
          <w:sz w:val="28"/>
          <w:szCs w:val="28"/>
        </w:rPr>
      </w:pPr>
      <w:r>
        <w:rPr>
          <w:rFonts w:cs="Tahoma" w:ascii="Times New Roman" w:hAnsi="Times New Roman"/>
          <w:sz w:val="28"/>
          <w:szCs w:val="28"/>
        </w:rPr>
        <w:t>Чита 2009</w:t>
      </w:r>
      <w:r>
        <w:br w:type="page"/>
      </w:r>
    </w:p>
    <w:p>
      <w:pPr>
        <w:pStyle w:val="Normal"/>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Введение</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Глава 1. ДОУ как открытая развивающаяся система</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1.1</w:t>
        <w:tab/>
        <w:t>ДОУ как система</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1.2</w:t>
        <w:tab/>
        <w:t>Структурно-функциональная модель деятельности ДОУ как открытой развивающейся системы</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1.3</w:t>
        <w:tab/>
        <w:t>ДОУ в режиме развития</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1.4</w:t>
        <w:tab/>
        <w:t>Современные тенденции развития дошкольного образования</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Глава 2. Инновационная деятельность в дошкольном образовании</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2.1 Предпосылки становления инновационной деятельности</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2.2 Основные понятия инноватики</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2.3 Источники инноваций в ДОУ</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2.4 Закономерности протекания инновационных процессов</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Глава 3. Формирование адаптивной воспитательно-образовательной среды в ДОУ на примере МДОУ Детский сад №2 п. В-Дарасунский</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Заключение</w:t>
      </w:r>
    </w:p>
    <w:p>
      <w:pPr>
        <w:pStyle w:val="Normal"/>
        <w:widowControl w:val="false"/>
        <w:spacing w:lineRule="auto" w:line="360" w:before="0" w:after="0"/>
        <w:rPr>
          <w:rFonts w:ascii="Times New Roman" w:hAnsi="Times New Roman" w:cs="Tahoma"/>
          <w:sz w:val="28"/>
          <w:szCs w:val="28"/>
        </w:rPr>
      </w:pPr>
      <w:r>
        <w:rPr>
          <w:rFonts w:cs="Tahoma"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ahoma"/>
          <w:color w:val="FFFFFF"/>
          <w:sz w:val="28"/>
          <w:szCs w:val="28"/>
        </w:rPr>
      </w:pPr>
      <w:r>
        <w:rPr>
          <w:rFonts w:cs="Tahoma" w:ascii="Times New Roman" w:hAnsi="Times New Roman"/>
          <w:color w:val="FFFFFF"/>
          <w:sz w:val="28"/>
          <w:szCs w:val="28"/>
        </w:rPr>
        <w:t>дошкольный образование инновационный</w:t>
      </w:r>
      <w:r>
        <w:br w:type="page"/>
      </w:r>
    </w:p>
    <w:p>
      <w:pPr>
        <w:pStyle w:val="Normal"/>
        <w:rPr>
          <w:rFonts w:ascii="Times New Roman" w:hAnsi="Times New Roman" w:cs="Tahoma"/>
          <w:color w:val="FFFFFF"/>
          <w:sz w:val="28"/>
          <w:szCs w:val="28"/>
        </w:rPr>
      </w:pPr>
      <w:r>
        <w:rPr>
          <w:rFonts w:cs="Tahoma"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ahoma"/>
          <w:caps/>
          <w:sz w:val="28"/>
          <w:szCs w:val="28"/>
        </w:rPr>
      </w:pPr>
      <w:r>
        <w:rPr>
          <w:rFonts w:cs="Tahoma" w:ascii="Times New Roman" w:hAnsi="Times New Roman"/>
          <w:caps/>
          <w:sz w:val="28"/>
          <w:szCs w:val="28"/>
        </w:rPr>
        <w:t>Введение</w:t>
      </w:r>
    </w:p>
    <w:p>
      <w:pPr>
        <w:pStyle w:val="Normal"/>
        <w:widowControl w:val="false"/>
        <w:spacing w:lineRule="auto" w:line="360" w:before="0" w:after="0"/>
        <w:ind w:firstLine="709"/>
        <w:jc w:val="both"/>
        <w:rPr>
          <w:rFonts w:ascii="Times New Roman" w:hAnsi="Times New Roman" w:cs="Tahoma"/>
          <w:caps/>
          <w:sz w:val="28"/>
          <w:szCs w:val="28"/>
        </w:rPr>
      </w:pPr>
      <w:r>
        <w:rPr>
          <w:rFonts w:cs="Tahoma" w:ascii="Times New Roman" w:hAnsi="Times New Roman"/>
          <w:caps/>
          <w:sz w:val="28"/>
          <w:szCs w:val="28"/>
        </w:rPr>
      </w:r>
    </w:p>
    <w:p>
      <w:pPr>
        <w:pStyle w:val="Normal"/>
        <w:widowControl w:val="false"/>
        <w:spacing w:lineRule="auto" w:line="360" w:before="0" w:after="0"/>
        <w:ind w:firstLine="709"/>
        <w:jc w:val="both"/>
        <w:rPr/>
      </w:pPr>
      <w:r>
        <w:rPr>
          <w:rFonts w:cs="Tahoma" w:ascii="Times New Roman" w:hAnsi="Times New Roman"/>
          <w:sz w:val="28"/>
          <w:szCs w:val="28"/>
        </w:rPr>
        <w:t xml:space="preserve">В период глубоких социально-экономических изменений в России, когда происходит переоценка всей системы общественных отношений, существенные изменения претерпевает и система образования. Характерной особенностью нашего времени является активизация инновационных процессов в образовании. Происходит смена образовательной парадигмы: предлагается иное содержание, иные подходы, право, отношение, поведение, иной педагогический менталитет. Все это свидетельствует о развертывании инновационных процессов в системе образования. </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xml:space="preserve">Как существенный элемент развития образования инновации выражаются в тенденциях накопления и внедрения нововведений в образовательный процесс, что в совокупности приводит к качественным изменениям его содержательных и технологических аспектов. </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Исследования нововведений в области образования представлены в работах К. Ангеловски, Л.Г.Богославец, В.В.Горшкова, Е.С. Заир-Бек, В.И.Загвязинского, М.В. Кларина, Е.Г.Ильина, В.Т.Кудрявцева, А.А.Майер, М.М. Поташника, С.Л. Полякова, В.А. Сластенина, Л.С. Подымовой, , Т.И. Шамовой, Н.Р. Юсуфбековой и др</w:t>
      </w:r>
      <w:r>
        <w:rPr>
          <w:rFonts w:cs="Tahoma" w:ascii="Times New Roman" w:hAnsi="Times New Roman"/>
          <w:sz w:val="28"/>
        </w:rPr>
        <w:t>.</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В данной курсовой работе рассмотрена сущность явления инноватики в дошкольном образовании, её классификация, происхождение, значимость для развития системы дошкольного образования.</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Цель – исследование инновационных процессов в современном дошкольном образовании.</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Задачи:</w:t>
      </w:r>
    </w:p>
    <w:p>
      <w:pPr>
        <w:pStyle w:val="Style17"/>
        <w:widowControl w:val="false"/>
        <w:numPr>
          <w:ilvl w:val="0"/>
          <w:numId w:val="39"/>
        </w:numPr>
        <w:spacing w:lineRule="auto" w:line="360" w:before="0" w:after="0"/>
        <w:ind w:left="0" w:firstLine="709"/>
        <w:contextualSpacing/>
        <w:jc w:val="both"/>
        <w:rPr>
          <w:rFonts w:ascii="Times New Roman" w:hAnsi="Times New Roman" w:cs="Times New Roman"/>
          <w:sz w:val="28"/>
          <w:szCs w:val="28"/>
        </w:rPr>
      </w:pPr>
      <w:r>
        <w:rPr>
          <w:rFonts w:cs="Tahoma" w:ascii="Times New Roman" w:hAnsi="Times New Roman"/>
          <w:sz w:val="28"/>
          <w:szCs w:val="28"/>
        </w:rPr>
        <w:t>Рассмотреть ДОУ как развивающуюся систему.</w:t>
      </w:r>
    </w:p>
    <w:p>
      <w:pPr>
        <w:pStyle w:val="Style17"/>
        <w:widowControl w:val="false"/>
        <w:numPr>
          <w:ilvl w:val="0"/>
          <w:numId w:val="39"/>
        </w:numPr>
        <w:spacing w:lineRule="auto" w:line="360" w:before="0" w:after="0"/>
        <w:ind w:left="0" w:firstLine="709"/>
        <w:contextualSpacing/>
        <w:jc w:val="both"/>
        <w:rPr>
          <w:rFonts w:ascii="Times New Roman" w:hAnsi="Times New Roman" w:cs="Times New Roman"/>
          <w:sz w:val="28"/>
          <w:szCs w:val="28"/>
        </w:rPr>
      </w:pPr>
      <w:r>
        <w:rPr>
          <w:rFonts w:cs="Tahoma" w:ascii="Times New Roman" w:hAnsi="Times New Roman"/>
          <w:sz w:val="28"/>
          <w:szCs w:val="28"/>
        </w:rPr>
        <w:t>Исследовать тенденции инновационных процессов в дошкольном образован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1. ДОУ КАК ОТКРЫТАЯ РАЗВИВАЮЩАЯСЯ СИСТЕМ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caps/>
          <w:sz w:val="28"/>
          <w:szCs w:val="28"/>
        </w:rPr>
      </w:pPr>
      <w:r>
        <w:rPr>
          <w:rFonts w:cs="Times New Roman" w:ascii="Times New Roman" w:hAnsi="Times New Roman"/>
          <w:caps/>
          <w:sz w:val="28"/>
          <w:szCs w:val="28"/>
        </w:rPr>
        <w:t>1.1 ДОУ как система</w:t>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У как система – сложное социопсихопедагогическое образование, состоящее из совокупности системообразующих факторов, структурных и функциональных компонентов, условий функциониро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образующие факторы представлены целью, концепцией и программой развития, парциальными программами, фиксирующими совокупность ведущих идей, цель и результаты деятельности ДО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ыми компонентами являются управляющая и управляемая системы, их состав (воспитатели, родители, дети), а также технологии деятельности субъектов всех уровней управления для реализации программного содержания в ДО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ые компоненты определяются назначением управленческих функций в ДОУ (аналитико-диагностической, мотивационно-стимулирующей, планово-прогностической, организационно-исполнительской, контрольно-оценочной, регулятивно-коррекционной) по форме взаимосвязанной деятельности в системе «педагог-ребенок-родители» и соответствующих подсистема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функционирования определяются существующими пространствами деятельности ДОУ – медико-валеологическим, социальным, психологической и педагогической средами, временными рамками и психофизиологическими особенностями участников воспитательно-образовательного процес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ость ДОУ как системы определяется по пространствам развития, которые существуют в учреждении, а также по динамике их изменений. Характеристиками открытости ДОУ могут выступать: степень соответствия его состояния, механизм саморегуляции и реакции на изменения окружающей среды (приспособление или сверхадаптивная активность), тип и степень регламентированности системы управления (традиционная или инновационная, преобладание вертикальных или горизонтальных связей) и др.</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результатом функционирования открытой системы становится успешное взаимодействие с социумом, осваивая который, ДОУ само становится мощным средством социализации лич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ные пространства необходимы и на сегодняшний день, как правило, достаточны для обеспечения высоких результатов воспитательной деятельности в ДО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ранство развития ДОУ состоит их трех взаимосвязанных пространств его субъектов: воспитателей, родителей и детей. Основной структурной единицей в нем является взаимодействие участников воспитательно-образовательного процесс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Рассматривая специфику функционирования системы, можно увидеть направленность и назначение выделенных пространств развития всех субъектов: родители формируют социальный заказ на уровне общественной потребности, воспитатели реализуют образовательные услуги на уровне государства, дети становятся потребителями оказываемых ДОУ образовательных услуг по обучению, воспитанию, развитию личности.</w:t>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1.2 Структурно-функциональная модель деятельности ДОУ как открытой развивающейся системы</w:t>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ранство развития ДО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дровое, информационное обеспече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атериально-техническая база, ресурс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правляющая систем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ранство развития родител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ключенность семьи в ДОУ (степень интегрирован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емственность и единство требований ДОУ и семь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заимоотношение родителей в семь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иль воспитания в семь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одительское сообществ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ранство развития педагог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истема стимулирования и мотива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астерство и профессионализ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трудничество, сотворчеств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едагогическое сообщество (социально-психологический климат в коллективе, сплоченн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ранство развития ребенк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метно-развивающая сред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разовательное пространств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полнительное образовательное пространств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циальная ситуация развит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дико-социопсихопедагогическое сопровожде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етское сообществ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гика развертывания процессов развития в каждом из пространств заключается в смене этапов и уровней развития: адаптация, интеграция, индивидуализация. Эти этапы, с одной стороны, свидетельствуют о непрерывности и количестве трансформации изменения того или иного пространства развития дошкольного учрежд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адаптации обеспечивается актуализация потенциала развития и саморазвития педагогов, родителей, детей, создаются условия для перевода их с позиции объекта в позицию субъекта собственной жизнедеятельност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интеграции происходит развитие и саморазвитие средствами взаимодействия в системе «педагог-ребенок-родители» в форме сотворческой продуктивной деятельности и общения. Итогом этого этапа является переход педагогов, родителей и детей с позиции субъекта в личную сфер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индивидуализации осуществляется анализ степени обособленности личности педагога, родителя, ребенка в соответствующем интегрированном сообществе и определение потенциала развития в процессе максимального раскрытия индивидуальной сущности субъект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ирование названных пространств позволяет разработать механизм комплексного медико-социального и психолого-педагогического сопровождения индивидуального развития каждого субъекта, реализуемый в логик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руктурной организации социального заказа в области дошкольного образования (уровни: федеральный, национально-региональный, внутриконституционны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ны этапов и уровней развертывания сущностных сил субъекта: адаптация, интеграция, индивидуализац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волюции ведущих видов управления в ДОУ (традиционное, мотивационное программно-целевое, соуправление, рефлексивное, самоуправлен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мены ведущих форм взаимосвязанной деятельности субъектов процесса развития ДОУ: воздействие, взаимодействие, самовоздействи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caps/>
          <w:sz w:val="28"/>
          <w:szCs w:val="28"/>
        </w:rPr>
      </w:pPr>
      <w:r>
        <w:rPr>
          <w:rFonts w:cs="Times New Roman" w:ascii="Times New Roman" w:hAnsi="Times New Roman"/>
          <w:caps/>
          <w:sz w:val="28"/>
          <w:szCs w:val="28"/>
        </w:rPr>
        <w:t>1.3 ДОУ в режиме развития</w:t>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развития – целенаправленный, закономерный, непрерывный, необратимый процесс перехода учреждения в качественно новое состояние, характеризующийся разноуровневой организацией, культуротворческой направленностью и постоянно расширяющимся потенциалом рост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функционирования – процесс жизнедеятельности ДОУ, направленный на стабилизацию какого-либо состояния, характеризующийся цикличным повторением, воспроизводством накопленного опыта и использованием наработанного потенциал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ими исследователями развитие ДОУ связывается с процессами целенаправленной разработки и создания, внедрения и освоения, распространения и стабилизации новшеств, обуславливающими его качественно новое состояни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таблице 1.1. представлены сравнительные характеристики режимов жизнедеятельности учреждений, которые служат ориентирами в управлении инновационными процессами, позволяющими перевести учреждение из традиционного режима в инновационны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характеристики режимов жизнедеятельности ДОУ</w:t>
      </w:r>
    </w:p>
    <w:tbl>
      <w:tblPr>
        <w:tblW w:w="9321" w:type="dxa"/>
        <w:jc w:val="left"/>
        <w:tblInd w:w="-113" w:type="dxa"/>
        <w:tblLayout w:type="fixed"/>
        <w:tblCellMar>
          <w:top w:w="0" w:type="dxa"/>
          <w:left w:w="108" w:type="dxa"/>
          <w:bottom w:w="0" w:type="dxa"/>
          <w:right w:w="108" w:type="dxa"/>
        </w:tblCellMar>
      </w:tblPr>
      <w:tblGrid>
        <w:gridCol w:w="1809"/>
        <w:gridCol w:w="3827"/>
        <w:gridCol w:w="368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жим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Функционирование </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Разви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п/вид ДОУ</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радиционный, типовой</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Инновационны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ли и задачи 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держание стабильных результатов, воспроизводство опыта, использование наработанного потенциала</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новление компонентов воспитательно-образовательного процесса для обеспечения мобильности, гибкости и вариатив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бъект 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при ограниченных правах других субъектов, неразвитость горизонтальных связей, единоначалие преобладает над коллегиальностью</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ллективный субъект управления. Развитость горизонтальных связей. Паритет единоначалия и коллегиальности: поощрение и инициати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учные концепции управления, подходы</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мпирический, основанный на личном опыте</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отивационное программно-целевое управление, его вариации. Рефлексивное управление. Создание комплексно-целевых программ и программы развит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отивационное обеспе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здание благоприятного психологического климата для стабильной работы</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здание атмосферы творчества, поиска при соответствующей системе материального и морального стимулирования самореализации субъек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оспитательно-образовательный процесс</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стижение устойчивых результатов в стабильных условиях</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лучение качественно новых результатов в изменяющихся условия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держание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традиционных идей, учебных предметных планов и программ</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планов развития, комплексно-целевых программ по освоению новшес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Технологии </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еспечивают стабильные результаты</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чностно-ориентированное воспитание и образование, обеспечивающее саморазвитие субъек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рганизация воспитательно-образовательного процесса</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ежняя система с определенным количеством дней и ступеней обуч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ногоуровневое, многоступенчатое, непрерывное образование в системах ДОУ –школа - ВУ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рмативно-правовое обеспе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спользование типовых документов, обеспечивающих стабильную работу</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повые документы становятся основой для разработки собствен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дровое обеспе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радиционные требования к уровню профессиональной компетентности, необходимому для получения стабильных результатов воспитания и обуч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нкурсная основа. Конкурентоспособность. Инновационные методики подготовки. Вариативность курс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учно-методическое обеспе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радиционные учебные программы и планы</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новационные, авторские методики, ориентированные на зону ближайшего развития субъек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инансовое обеспе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юджетное</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юджетное и внебюджет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териально-техническое обеспече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рганизация базового процесса на имеющихся материалах</w:t>
            </w:r>
          </w:p>
        </w:tc>
        <w:tc>
          <w:tcPr>
            <w:tcW w:w="36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расширяющееся обеспечение как результат динамического развития</w:t>
            </w:r>
          </w:p>
        </w:tc>
      </w:tr>
    </w:tbl>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признаков, по которым можно определить, находится ли ДОУ в режиме развития.:</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значимость и своевременность) проводимой работы, направленной на выработку практических мер для решения серьезной проблемы.</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ность в поисковую деятельность большинства педагогов; инновационный потенциал и климат в коллективе, а так же баланс интересов всех участников инновационной деятельности.</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результатов: эффективность, продуктивность, оптимальность.</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утствуют показатели инновационного развития: устойчивость, воспроизводимость, качественная трансформация системы управления, всех компонентов целостного педагогического процесса и условий его реализации в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состояния ДОУ связывается с основными аспектами изменения его системных качеств. К ним можно отнести указанные пространства развития, а также уровни их сформированности и согласованности в жизнедеятельности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4 Современные тенденции развития дошко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сходящие трансформации в системе дошкольного образования обусловлены объективной потребностью в адекватном общественному развитию и эволюции образовательной системы изменении, что отражается в осознании педагогической общественностью необходимостью серьезных изменений в функционировании учреждения. </w:t>
      </w:r>
    </w:p>
    <w:p>
      <w:pPr>
        <w:pStyle w:val="Normal"/>
        <w:widowControl w:val="false"/>
        <w:spacing w:lineRule="auto" w:line="360" w:before="0" w:after="0"/>
        <w:ind w:firstLine="709"/>
        <w:jc w:val="both"/>
        <w:rPr/>
      </w:pPr>
      <w:r>
        <w:rPr>
          <w:rFonts w:cs="Times New Roman" w:ascii="Times New Roman" w:hAnsi="Times New Roman"/>
          <w:sz w:val="28"/>
          <w:szCs w:val="28"/>
        </w:rPr>
        <w:t>Поиск и освоение инноваций, способствующих качественным изменениям в деятельности ДОУ – основной механизм оптимизации развития системы дошкольного образования (табл.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spacing w:lineRule="auto" w:line="360" w:before="0" w:after="0"/>
        <w:ind w:firstLine="709"/>
        <w:jc w:val="both"/>
        <w:rPr/>
      </w:pPr>
      <w:r>
        <w:rPr/>
        <w:t>Современные тенденции в развитии дошкольного образования.</w:t>
      </w:r>
    </w:p>
    <w:tbl>
      <w:tblPr>
        <w:tblW w:w="9322" w:type="dxa"/>
        <w:jc w:val="left"/>
        <w:tblInd w:w="-113" w:type="dxa"/>
        <w:tblLayout w:type="fixed"/>
        <w:tblCellMar>
          <w:top w:w="0" w:type="dxa"/>
          <w:left w:w="108" w:type="dxa"/>
          <w:bottom w:w="0" w:type="dxa"/>
          <w:right w:w="108" w:type="dxa"/>
        </w:tblCellMar>
      </w:tblPr>
      <w:tblGrid>
        <w:gridCol w:w="1384"/>
        <w:gridCol w:w="2841"/>
        <w:gridCol w:w="2993"/>
        <w:gridCol w:w="210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нденци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сс</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ение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дагогическая деятельность</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провождение и обеспеч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уманизация </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флексивное. Соуправление. Самоуправл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остно-ориентированный, личностно-деятельностный подходы.</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комплекса услуг для удовлетворения потребностей и интересов лич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кратизация</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состава коллективного субъекта управления. Расширение горизонтальных связей.</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ые отношения и позици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убъект-субъктны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гибкой смены позиции объекта и субъекта каждым участником.</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полномочий и состава субъектов воспитательно-образовательного процесс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версификация </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типов и уровней управления.</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видуализация и дифференциация. Вариативность в реализации образовательных услуг.</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структур сопровождени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ко-валеологическ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о-педагогическ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ическ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кционно-педагогическая.</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ансформация дошкольного воспитания в дошкольное образование отражает мировую тенденцию развития. В.Т.Кудрявцев отмечает, что в России дошкольное воспитание находится в подчинении структур управления образованием: это фактически свидетельствует о том, что ребенок дошкольного возраста нуждается в воспитании, обучении и развитии. Таким образом, дошкольное образование становится исходной, неотъемлемой и полноправной ступенью образовательной системы в целом, как это и определено законом «Об образовании».</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можно с уверенностью констатировать факт формального или содержательного перехода большинства ДОУ в режим поиска, что является переходным этапом на пути к качественным изменениям и переводу ДОУ в режим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аспект связан с качественными признаками данного перехода: насколько инновации соответствуют насущным потребностям и возможностям в ДОУ. Поэтому вопрос определения актуальных проблем в развитии дошкольных учреждений становится наиболее важ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Т.Кудрявцева, положение, которое в настоящее время сложилось в дошкольном образовании, можно назвать умеренно-критическим в силу отсутствия вразумительных стратегий и доктрины развития дошкольного образования как отчетливой, жестко выраженной системы связанных воедино социальных, организационных, экономико-финансовых, психолого-педагогических и прочих приоритетов. Эти приоритеты должны определять реалистическую программу действий на исторически обозримый срок. Многолетние блуждения, связанные с разработкой государственного стандарта дошкольного образования, свидетельствуют о значимости этой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тоге же ДОУ вынуждены ориентироваться на «примерные требования», выдержанные в традиционном административном духе. По мнению ученого, те действия, которые предпринимаются работниками дошкольного образования по увеличению бюджетного финансирования, открытию ряда экспериментальных площадок с дополнительным финансированием их деятельности (с каждым годом это становится все труднее), проведению совещаний по обмену опытом и т.п., малоэффективны, пока не решена главная пробле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существующих концепций, проектов и программ в сфере дошкольного образования позволяет выделить ряд базовых тенденций в развитии системы.</w:t>
      </w:r>
    </w:p>
    <w:p>
      <w:pPr>
        <w:pStyle w:val="Normal"/>
        <w:widowControl w:val="false"/>
        <w:spacing w:lineRule="auto" w:line="360" w:before="0" w:after="0"/>
        <w:ind w:firstLine="709"/>
        <w:jc w:val="both"/>
        <w:rPr/>
      </w:pPr>
      <w:r>
        <w:rPr>
          <w:rFonts w:cs="Times New Roman" w:ascii="Times New Roman" w:hAnsi="Times New Roman"/>
          <w:sz w:val="28"/>
          <w:szCs w:val="28"/>
        </w:rPr>
        <w:t>Гуманизация устанавливает приоритет личностного развития субъектов (родителей, педагогов, детей), центрацию образовательного процесса на ценностях человеческого развития, ориентацию на всестороннее и гармоничное формирование личности, перевод субъекта на позицию самоуправляемого развития. Гуманизация образования, по В.А.Сластенину, - процесс, направленный на развитие личности как субъекта творческой деятельности, что «составляет важнейшую характеристику образа жизни педагогов и воспитанников, предполагающую установление подлинно человеческих (гуманных) отношений ними в педагогическом процессе» и является ключевым компонентом педагогического мышления, сфокусированного на идее развития личности [7].</w:t>
      </w:r>
    </w:p>
    <w:p>
      <w:pPr>
        <w:pStyle w:val="Normal"/>
        <w:widowControl w:val="false"/>
        <w:spacing w:lineRule="auto" w:line="360" w:before="0" w:after="0"/>
        <w:ind w:firstLine="709"/>
        <w:jc w:val="both"/>
        <w:rPr/>
      </w:pPr>
      <w:r>
        <w:rPr>
          <w:rFonts w:cs="Times New Roman" w:ascii="Times New Roman" w:hAnsi="Times New Roman"/>
          <w:sz w:val="28"/>
          <w:szCs w:val="28"/>
        </w:rPr>
        <w:t>Ведущим направлением гуманизации образования считается самоопределение личности в культуре, её приобщение к национально-культурным традициям, обогащенным современными идеями. Гуманизация проявляется в усилении внимания к личности каждого ребенка как высшей ценности общества, в формировании гражданина с высокими интеллектуальными, моральными и физическими качествами (табл.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зация связывается с расширением прав и полномочий участников образовательного процесса, направленностью на удовлетворение индивидуальных потребностей и запросов субъектов. Это предполагает создание предпосылок для развития активности, инициативы и творчества воспитанников и педагогов, их заинтересованного взаимодействия, а так же широкое участие общественности в управлении дошкольным образ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сификация предполагает необходимое и достаточное разнообразие типов и видов учреждений, услуг и подходов к их реализации в целях удовлетворения запросов участников образовательного процесса в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ция данных оснований на воспитательно-образовательный процесс в ДОУ по-новому представляет все его подсистемы. В связи с этим выделяется ряд базовых принципов, обеспечивающих реализацию названных направлений в процессе развития ДОУ и его учас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ловекосообразности (единство культуро- и природосообраз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остности педагогического процесса и комплексности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сти и равнопартнерства в педагогическом взаимодействии всех субъектов педагогиче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управления ДОУ предполагает многообразие видов и технологий управления, обеспечивающих комплексное и всестороннее воздействие управляющей системы на управляемую систему ДОУ в рамках мотивационного и программно-целевого подходов к соуправлению, рефлексивному управлению и самоуправ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енной трансформации управления ДОУ в первую очередь являются новые принци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кратизации и гум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ости и целостност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ации/децентр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связи и разделения стратегического, тактического и оперативного уровней управления и соответствующих им видов управления (традиционное, рефлексивное, самоу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началия и коллеги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ивности и полноты информации в принятии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существует ряд проблем в развитии инновационного процесса в ДОУ, в час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щение инновационных программ с уже существую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уществование представителей различных педагогических концеп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ол педагогического со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новых типов образовательных учреждений требованиям род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новом научно-методическом обеспе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новых педагогических кад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пособление новшеств к конкретным усло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а изменения, оптимизации, замены новш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блема воспроизводства инновационности и формирования условий, способствующих этому.</w:t>
      </w:r>
    </w:p>
    <w:p>
      <w:pPr>
        <w:pStyle w:val="Normal"/>
        <w:widowControl w:val="false"/>
        <w:spacing w:lineRule="auto" w:line="360" w:before="0" w:after="0"/>
        <w:ind w:firstLine="709"/>
        <w:jc w:val="both"/>
        <w:rPr/>
      </w:pPr>
      <w:r>
        <w:rPr>
          <w:rFonts w:cs="Times New Roman" w:ascii="Times New Roman" w:hAnsi="Times New Roman"/>
          <w:sz w:val="28"/>
          <w:szCs w:val="28"/>
        </w:rPr>
        <w:t>В.Т.Кудрявцев выделяет четыре ведущих направления инноваций ДОУ [2].</w:t>
      </w:r>
    </w:p>
    <w:p>
      <w:pPr>
        <w:pStyle w:val="Style17"/>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Рассмотрение дошкольного образования в качестве не подготовительной к школе ступени, а относительно самостоятельной, ценной, развивающейся и развивающей системы, направленной на амплификацию (обогащение) детского развития за счет возможностей, которые присущи дошкольным видам деятельности (творческий характер игры, активное восприятие сказок, различная продуктивная деятельность и т.д.). Культивируя творчество на занятиях и вне их, мы тем самым способствуем не только общему психологическому созреванию ребенка, но и созданию фундамента полноценной школьной готовности на основе развития творческих возможностей, интеллектуальных сил воспитанников. Достаточно просто внимательно относится к главной психологической особенности дошкольного возраста – продуктивному или творческому воображению, которое должно развиваться во всем многообразии детской деятельности. Развитие воображения связано с обретением человечности в самом широком смысле этого слова путем приобщения ребенка к культуре. Поэтому нужны образовательные программы, направленные на развитие воображения дошкольников.</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гуманных субъект-субъектных отношений в процессе равнопартнерского взаимодействия и сотрудничества детей и взрослых посредством диалога в педагогическом процессе.</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вязи между практиками и теоретиками в области инноватики.</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кая поисковая и экспериментальная деятельность, организуемая с позиции исследовательского подход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ИННОВАЦИОННАЯ ДЕЯТЕЛЬНОСТЬ В ДОШКОЛЬНОМ ОБРА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2.1 Предпосылки становления инновационной деятельности в системе дошкольного образован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посылки и источники становления инноватики в дошкольном образовании обусловлены ходом общественного развития и образовательной политики в целом: инновационными процессами в экономике, производстве и других сферах жизни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демократизацией общественной жизни, гуманизацией отношений участников образовательного процесса, творчеством субъектов взаимодействия в образовании, поисковой, инновационной, экспериментальной деятельностью образовательных учрежд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рмин «инновация» появился в исследованиях культурологов </w:t>
      </w:r>
      <w:r>
        <w:rPr>
          <w:rFonts w:cs="Times New Roman" w:ascii="Times New Roman" w:hAnsi="Times New Roman"/>
          <w:sz w:val="28"/>
          <w:szCs w:val="28"/>
          <w:lang w:val="en-US"/>
        </w:rPr>
        <w:t>XIX</w:t>
      </w:r>
      <w:r>
        <w:rPr>
          <w:rFonts w:cs="Times New Roman" w:ascii="Times New Roman" w:hAnsi="Times New Roman"/>
          <w:sz w:val="28"/>
          <w:szCs w:val="28"/>
        </w:rPr>
        <w:t xml:space="preserve"> в и первоначально обозначал введение некоторых элементов одной культуры в другую и изучение и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инноватика формируется как наука о нововведениях, изучающая закономерности технических нововведений в материальном производстве.</w:t>
      </w:r>
    </w:p>
    <w:p>
      <w:pPr>
        <w:pStyle w:val="Normal"/>
        <w:widowControl w:val="false"/>
        <w:spacing w:lineRule="auto" w:line="360" w:before="0" w:after="0"/>
        <w:ind w:firstLine="709"/>
        <w:jc w:val="both"/>
        <w:rPr/>
      </w:pPr>
      <w:r>
        <w:rPr>
          <w:rFonts w:cs="Times New Roman" w:ascii="Times New Roman" w:hAnsi="Times New Roman"/>
          <w:sz w:val="28"/>
          <w:szCs w:val="28"/>
        </w:rPr>
        <w:t>Развивается она как отражение потребностей в деятельности по разработке, внедрению новых услуг, идей в основные сферы человеческой активности.</w:t>
      </w:r>
    </w:p>
    <w:p>
      <w:pPr>
        <w:pStyle w:val="Normal"/>
        <w:widowControl w:val="false"/>
        <w:spacing w:lineRule="auto" w:line="360" w:before="0" w:after="0"/>
        <w:ind w:firstLine="709"/>
        <w:jc w:val="both"/>
        <w:rPr/>
      </w:pPr>
      <w:r>
        <w:rPr>
          <w:rFonts w:cs="Times New Roman" w:ascii="Times New Roman" w:hAnsi="Times New Roman"/>
          <w:sz w:val="28"/>
          <w:szCs w:val="28"/>
        </w:rPr>
        <w:t>В.А.Сластенин, Л.С.Подымова В науке выделяют три типа исследований иннов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фактов, способствующих/препятствующих нововвед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инновацион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м инновационным процес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инновационных ситуаций/оценка степени риска,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тика складывалась как междисциплинарная область (на стыке философии, психологии, социологии, экономики, культурол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инноватика развивается с конца 50-ых гг. </w:t>
      </w:r>
      <w:r>
        <w:rPr>
          <w:rFonts w:cs="Times New Roman" w:ascii="Times New Roman" w:hAnsi="Times New Roman"/>
          <w:sz w:val="28"/>
          <w:szCs w:val="28"/>
          <w:lang w:val="en-US"/>
        </w:rPr>
        <w:t>XX</w:t>
      </w:r>
      <w:r>
        <w:rPr>
          <w:rFonts w:cs="Times New Roman" w:ascii="Times New Roman" w:hAnsi="Times New Roman"/>
          <w:sz w:val="28"/>
          <w:szCs w:val="28"/>
        </w:rPr>
        <w:t xml:space="preserve"> в на Западе, с 80-ых гг. – в России. Следует отметить, что степень инновационности образования обусловлена уровнем развития общества и продиктована уровнем «неразвитости» образования. Другими словами, инновации возникают там и тогда, где и когда есть потребность в изменениях и возможность их реализации. Пространственно-временной континуум инновационного процесса охватывает накопленный потенциал в развитии образования и некоторые преграды (или угрозы) его стабильному функционированию. Следовательно, инновации решают определенное противоречие в образовании между функционированием как стабильным и эволюционным процессом и развитием как динамичным и революционным процессом. Существует и промежуточное состояние, когда стабилизационные результаты начинают дифференцироваться или же когда накопленные изменения стабилизируются (унифицируются). Индикатором возникающей ситуации становятся тенденции в образовании, определяющие вероятностную линию развития либо функционирован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widowControl w:val="false"/>
        <w:spacing w:lineRule="auto" w:line="360" w:before="0" w:after="0"/>
        <w:ind w:left="709" w:hanging="0"/>
        <w:contextualSpacing/>
        <w:jc w:val="both"/>
        <w:rPr/>
      </w:pPr>
      <w:r>
        <w:rPr>
          <w:rFonts w:cs="Times New Roman" w:ascii="Times New Roman" w:hAnsi="Times New Roman"/>
          <w:caps/>
          <w:sz w:val="28"/>
          <w:szCs w:val="28"/>
        </w:rPr>
        <w:t>2.2 Основные понятия инноватик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онятиями инноватики являются новшество, инновация, инновационный процесс, нововве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ш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я, являющаяся для конкретного лица н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о (новый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Н.Юсуфбекова охарактеризовала педагогическое новшество как содержание возможных изменений, ведущих к ранее не известному состоянию, результату в области педагогической действительности, развивающих теорию и практику обучения и воспи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новление, изме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чего-либо н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сс освоения новш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ластенин и Л.С.Подымова отметили, что инноватика как наука изучает закономерности создания, освоения и распространения новшеств; в частности изучает феномен сопротивления новшеств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цесс – инновации, нововведения и условия, обеспечивающие успешность перевода системы в новое качественное состояние.</w:t>
      </w:r>
    </w:p>
    <w:p>
      <w:pPr>
        <w:pStyle w:val="Normal"/>
        <w:widowControl w:val="false"/>
        <w:spacing w:lineRule="auto" w:line="360" w:before="0" w:after="0"/>
        <w:ind w:firstLine="709"/>
        <w:jc w:val="both"/>
        <w:rPr/>
      </w:pPr>
      <w:r>
        <w:rPr>
          <w:rFonts w:cs="Times New Roman" w:ascii="Times New Roman" w:hAnsi="Times New Roman"/>
          <w:sz w:val="28"/>
          <w:szCs w:val="28"/>
        </w:rPr>
        <w:t>Инновация – содержательная сторона инновационного процесса (научные идеи и технологии их реализации).</w:t>
      </w:r>
    </w:p>
    <w:p>
      <w:pPr>
        <w:pStyle w:val="Normal"/>
        <w:widowControl w:val="false"/>
        <w:spacing w:lineRule="auto" w:line="360" w:before="0" w:after="0"/>
        <w:ind w:firstLine="709"/>
        <w:jc w:val="both"/>
        <w:rPr/>
      </w:pPr>
      <w:r>
        <w:rPr>
          <w:rFonts w:cs="Times New Roman" w:ascii="Times New Roman" w:hAnsi="Times New Roman"/>
          <w:sz w:val="28"/>
          <w:szCs w:val="28"/>
        </w:rPr>
        <w:t>А.И.Пригожин дал определение понятию нововведение: целенаправленное изменение, которое вносит в определённую социальную единицу (организацию, общество, группу) новые, относительно стабильные элементы.</w:t>
      </w:r>
    </w:p>
    <w:p>
      <w:pPr>
        <w:pStyle w:val="Normal"/>
        <w:widowControl w:val="false"/>
        <w:spacing w:lineRule="auto" w:line="360" w:before="0" w:after="0"/>
        <w:ind w:firstLine="709"/>
        <w:jc w:val="both"/>
        <w:rPr/>
      </w:pPr>
      <w:r>
        <w:rPr>
          <w:rFonts w:cs="Times New Roman" w:ascii="Times New Roman" w:hAnsi="Times New Roman"/>
          <w:sz w:val="28"/>
          <w:szCs w:val="28"/>
        </w:rPr>
        <w:t>В.И.Сластенин, Л.С.Подымова охарактеризовали это понятие как комплексный, целенаправленный процесс создания, распространения и использования новшества, цель которого – удовлетворение потребностей и интересов людей новыми средствами, что ведет к определенным качественным изменениям (способов обеспечения эффективности, стабильности и жизне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ещё несколько значений нововвед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механизм использования инновации (новшество и процесс введения его в прак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намическая система, характеризующаяся как внутренней логикой (структура и этапы инновационного процесса), так и закономерным развитием во времени её взаимодействия с окружающей средой (жизненный цикл новшеств).</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xml:space="preserve">К нововведениям в сфере образования относят изменения: </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в общественном положении образования и уровне финансирования системы;</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в структуре системы образования;</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в содержании образования;</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xml:space="preserve">- во внутренней организации образовательного учреждения; </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xml:space="preserve">- в методах обучения; </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xml:space="preserve">- в оборудовании образовательных учреждений и использовании информационных технологий в образов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ahoma" w:ascii="Times New Roman" w:hAnsi="Times New Roman"/>
          <w:sz w:val="28"/>
          <w:szCs w:val="28"/>
        </w:rPr>
        <w:t>- в строительстве зданий и помещений для учебных за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 замена одного на другое (перемена, вариация) как видимое отклонение от прежнего. Если отклонение происходит в лучшую сторону – это новш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шество и изменение в широком масштабе для всей системы – это рефор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как критерий оценки исследования, ценность, свойство нововведения конкретно-исторична (абсолютно или относительно нов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инно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целенность на решение актуальных проблем (педагогическая инновация содержит новое решение этой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использования в широкой педагогической практике. Использование педагогических инноваций должно приводить к обновлению педагогического процесса, получению качественно новых (устойчивых) результатов. Эффективность – влияние реализованного потенциала на различные параметры системы, в которых реализуется иннов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аптируемость (вне зависимости от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личие научной иде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завершенность (степень реализации инновационного потенциала): в идеале переход от простого воспроизводства к расширен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ластенин, Л.С.Подымова, А.И.Пригожин и др. исследователи выделяют специфику новш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дагогические новшества сохраняют все родовые черты инно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воздействия и предмет деятельности – развивающаяся ли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возникновение и существование новшества влияет социальный зак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а психологическая готовность педагогического сообщества к восприятию, принятию и реализации новш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ют как идеальные продукты деятельности нова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блюдается относительная растянутость инновационных процессов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остный характер целей инно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ществующая зависимость инновационных процессов от социально-педагогически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ь определения результатов иннов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новше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алансированность целей с целями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ьность (относительная).</w:t>
      </w:r>
    </w:p>
    <w:p>
      <w:pPr>
        <w:pStyle w:val="Normal"/>
        <w:widowControl w:val="false"/>
        <w:spacing w:lineRule="auto" w:line="360" w:before="0" w:after="0"/>
        <w:ind w:firstLine="709"/>
        <w:jc w:val="both"/>
        <w:rPr/>
      </w:pPr>
      <w:r>
        <w:rPr>
          <w:rFonts w:cs="Times New Roman" w:ascii="Times New Roman" w:hAnsi="Times New Roman"/>
          <w:sz w:val="28"/>
          <w:szCs w:val="28"/>
        </w:rPr>
        <w:t>Классификация новшеств.</w:t>
      </w:r>
    </w:p>
    <w:p>
      <w:pPr>
        <w:pStyle w:val="Style17"/>
        <w:widowControl w:val="false"/>
        <w:numPr>
          <w:ilvl w:val="0"/>
          <w:numId w:val="17"/>
        </w:numPr>
        <w:spacing w:lineRule="auto" w:line="360" w:before="0" w:after="0"/>
        <w:ind w:left="0" w:firstLine="709"/>
        <w:contextualSpacing/>
        <w:jc w:val="both"/>
        <w:rPr/>
      </w:pPr>
      <w:r>
        <w:rPr>
          <w:rFonts w:cs="Times New Roman" w:ascii="Times New Roman" w:hAnsi="Times New Roman"/>
          <w:sz w:val="28"/>
          <w:szCs w:val="28"/>
        </w:rPr>
        <w:t>По уровню инновационного потенциала (формализованная шкала) [4]:</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ение известного в другом виде – формальная новизна (фактическое отсутствие нового) – условная новизна;</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ение известного с несущественными изменениями: частная новизна;</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конкретизация уже известного;</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ение известного существенными элементами;</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ачественно нового объекта.</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ассовости:</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ичные;</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овы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асштабу:</w:t>
      </w:r>
    </w:p>
    <w:p>
      <w:pPr>
        <w:pStyle w:val="Style17"/>
        <w:widowControl w:val="false"/>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е;</w:t>
      </w:r>
    </w:p>
    <w:p>
      <w:pPr>
        <w:pStyle w:val="Style17"/>
        <w:widowControl w:val="false"/>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ульные;</w:t>
      </w:r>
    </w:p>
    <w:p>
      <w:pPr>
        <w:pStyle w:val="Style17"/>
        <w:widowControl w:val="false"/>
        <w:numPr>
          <w:ilvl w:val="0"/>
          <w:numId w:val="3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ны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новизне:</w:t>
      </w:r>
    </w:p>
    <w:p>
      <w:pPr>
        <w:pStyle w:val="Style17"/>
        <w:widowControl w:val="false"/>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о новые;</w:t>
      </w:r>
    </w:p>
    <w:p>
      <w:pPr>
        <w:pStyle w:val="Style17"/>
        <w:widowControl w:val="false"/>
        <w:numPr>
          <w:ilvl w:val="0"/>
          <w:numId w:val="3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субъективно) новы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возникновения:</w:t>
      </w:r>
    </w:p>
    <w:p>
      <w:pPr>
        <w:pStyle w:val="Style17"/>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хийные;</w:t>
      </w:r>
    </w:p>
    <w:p>
      <w:pPr>
        <w:pStyle w:val="Style17"/>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ы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новшества:</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технические;</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педагогически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возникновения:</w:t>
      </w:r>
    </w:p>
    <w:p>
      <w:pPr>
        <w:pStyle w:val="Style17"/>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е (заимствования, инициируемые органами управления);</w:t>
      </w:r>
    </w:p>
    <w:p>
      <w:pPr>
        <w:pStyle w:val="Style17"/>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внутренние (ноу-хау).</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нновационному потенциалу:</w:t>
      </w:r>
    </w:p>
    <w:p>
      <w:pPr>
        <w:pStyle w:val="Style17"/>
        <w:widowControl w:val="false"/>
        <w:numPr>
          <w:ilvl w:val="0"/>
          <w:numId w:val="38"/>
        </w:numPr>
        <w:spacing w:lineRule="auto" w:line="360" w:before="0" w:after="0"/>
        <w:ind w:left="0" w:firstLine="709"/>
        <w:contextualSpacing/>
        <w:jc w:val="both"/>
        <w:rPr/>
      </w:pPr>
      <w:r>
        <w:rPr>
          <w:rFonts w:cs="Times New Roman" w:ascii="Times New Roman" w:hAnsi="Times New Roman"/>
          <w:sz w:val="28"/>
          <w:szCs w:val="28"/>
        </w:rPr>
        <w:t>модификационные (изменение существующего);</w:t>
      </w:r>
    </w:p>
    <w:p>
      <w:pPr>
        <w:pStyle w:val="Style17"/>
        <w:widowControl w:val="false"/>
        <w:numPr>
          <w:ilvl w:val="0"/>
          <w:numId w:val="3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аторные (сочетание элементов прежнего);</w:t>
      </w:r>
    </w:p>
    <w:p>
      <w:pPr>
        <w:pStyle w:val="Style17"/>
        <w:widowControl w:val="false"/>
        <w:numPr>
          <w:ilvl w:val="0"/>
          <w:numId w:val="38"/>
        </w:numPr>
        <w:spacing w:lineRule="auto" w:line="360" w:before="0" w:after="0"/>
        <w:ind w:left="0" w:firstLine="709"/>
        <w:contextualSpacing/>
        <w:jc w:val="both"/>
        <w:rPr/>
      </w:pPr>
      <w:r>
        <w:rPr>
          <w:rFonts w:cs="Times New Roman" w:ascii="Times New Roman" w:hAnsi="Times New Roman"/>
          <w:sz w:val="28"/>
          <w:szCs w:val="28"/>
        </w:rPr>
        <w:t xml:space="preserve">радикальные (принципиально новые). </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нацеленности на будущее:</w:t>
      </w:r>
    </w:p>
    <w:p>
      <w:pPr>
        <w:pStyle w:val="Style17"/>
        <w:widowControl w:val="false"/>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е;</w:t>
      </w:r>
    </w:p>
    <w:p>
      <w:pPr>
        <w:pStyle w:val="Style17"/>
        <w:widowControl w:val="false"/>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отношению к существующему:</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щающие;</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ющие;</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няющие;</w:t>
      </w:r>
    </w:p>
    <w:p>
      <w:pPr>
        <w:pStyle w:val="Style17"/>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тровведени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получаемых результатов:</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жидаемые (плановые);</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чайные (неплановы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воевременности:</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ые;</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воевременные;</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ые;</w:t>
      </w:r>
    </w:p>
    <w:p>
      <w:pPr>
        <w:pStyle w:val="Style17"/>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еленные на будуще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завершенности:</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ршенные;</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завершенные.</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оцессу освоения:</w:t>
      </w:r>
    </w:p>
    <w:p>
      <w:pPr>
        <w:pStyle w:val="Style17"/>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о осваиваемые;</w:t>
      </w:r>
    </w:p>
    <w:p>
      <w:pPr>
        <w:pStyle w:val="Style17"/>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 осваиваемы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ое обилие классификационных оснований затрудняет целостное восприятий новшества. Большинство классификаций появилось в процессе обобщения практики и теоретического осмысления проблемы. Тем не менее, необходимость классификации связана с возможностью более детального изучения отдельных аспектов инноваций и адекватного их восприятия. Необходимо так же определить три основные сферы, требующие инноваций в ДОУ:</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учреждением;</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воспитательно-образовательного и процесса;</w:t>
      </w:r>
    </w:p>
    <w:p>
      <w:pPr>
        <w:pStyle w:val="Style17"/>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воспитательно-образовательного процес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сферы взаимодействуют посредством создания и освоения новшеств. Специфика управления инновационными процессами определяется областью их внедр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же приводятся основные позиции в классификации новшеств, показаны связи основных аспектов инновационного процесса на содержательном и управленческих уровнях.</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и применения педагогических новшеств:</w:t>
      </w:r>
    </w:p>
    <w:p>
      <w:pPr>
        <w:pStyle w:val="Style17"/>
        <w:widowControl w:val="false"/>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w:t>
      </w:r>
    </w:p>
    <w:p>
      <w:pPr>
        <w:pStyle w:val="Style17"/>
        <w:widowControl w:val="false"/>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7"/>
        <w:widowControl w:val="false"/>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w:t>
      </w:r>
    </w:p>
    <w:p>
      <w:pPr>
        <w:pStyle w:val="Style17"/>
        <w:widowControl w:val="false"/>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w:t>
      </w:r>
    </w:p>
    <w:p>
      <w:pPr>
        <w:pStyle w:val="Style17"/>
        <w:widowControl w:val="false"/>
        <w:numPr>
          <w:ilvl w:val="0"/>
          <w:numId w:val="3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штаб изменений:</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е;</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ульные;</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ны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нциал:</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ификационный;</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аторный;</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кальны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возникновения:</w:t>
      </w:r>
    </w:p>
    <w:p>
      <w:pPr>
        <w:pStyle w:val="Style17"/>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й;</w:t>
      </w:r>
    </w:p>
    <w:p>
      <w:pPr>
        <w:pStyle w:val="Style17"/>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w:t>
      </w:r>
    </w:p>
    <w:p>
      <w:pPr>
        <w:pStyle w:val="Style17"/>
        <w:widowControl w:val="false"/>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возникновения:</w:t>
      </w:r>
    </w:p>
    <w:p>
      <w:pPr>
        <w:pStyle w:val="Style17"/>
        <w:widowControl w:val="false"/>
        <w:numPr>
          <w:ilvl w:val="0"/>
          <w:numId w:val="3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w:t>
      </w:r>
    </w:p>
    <w:p>
      <w:pPr>
        <w:pStyle w:val="Style17"/>
        <w:widowControl w:val="false"/>
        <w:numPr>
          <w:ilvl w:val="0"/>
          <w:numId w:val="37"/>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хийные.</w:t>
      </w:r>
    </w:p>
    <w:p>
      <w:pPr>
        <w:pStyle w:val="Style17"/>
        <w:widowControl w:val="false"/>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системы управления:</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ные ориентации;</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 желаемой системы управления;</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троение коллективного субъекта управления;</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новшества;</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в ресурсном обеспечении;</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в результатах обучения, воспит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управления:</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ое в управлении ступенями образования;</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правлении процессами основного и дополнительного образования;</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предметными связям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ями ДОУ;</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ми связям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ми коллективам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ми обучения и воспит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caps/>
          <w:sz w:val="28"/>
          <w:szCs w:val="28"/>
        </w:rPr>
      </w:pPr>
      <w:r>
        <w:rPr>
          <w:rFonts w:cs="Times New Roman" w:ascii="Times New Roman" w:hAnsi="Times New Roman"/>
          <w:caps/>
          <w:sz w:val="28"/>
          <w:szCs w:val="28"/>
        </w:rPr>
        <w:t>2.3 Источники инновации в ДОУ</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новационной работы в ДОУ выступают противоречия целеполагания, целедостижения и целеизмерения. В каждом из этих процессов выделяется целый ряд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еполагании:</w:t>
      </w:r>
    </w:p>
    <w:p>
      <w:pPr>
        <w:pStyle w:val="Style17"/>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балансированность целей (в программе развития и годовом планировании, образовательной и авторских программах, у педагогов дошкольного образования, реализующих разные методики для любого возраста и работающих с детьми определенной возрастной группы и т.д.);</w:t>
      </w:r>
    </w:p>
    <w:p>
      <w:pPr>
        <w:pStyle w:val="Style17"/>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гласованность целей субъектов дошкольного образования (педагогов, родителей, детей);</w:t>
      </w:r>
    </w:p>
    <w:p>
      <w:pPr>
        <w:pStyle w:val="Style17"/>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измеряемых целей в силу их неоперационализированности;</w:t>
      </w:r>
    </w:p>
    <w:p>
      <w:pPr>
        <w:pStyle w:val="Style17"/>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единой программы цели, разделяемой, понимаемой и принимаемой всеми субъектами дошко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едостижении:</w:t>
      </w:r>
    </w:p>
    <w:p>
      <w:pPr>
        <w:pStyle w:val="Style17"/>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ублирование содержания и технологий его реализации в различных методиках, в деятельности различных специалистов;</w:t>
      </w:r>
    </w:p>
    <w:p>
      <w:pPr>
        <w:pStyle w:val="Style17"/>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репродуктивных технологий образования;</w:t>
      </w:r>
    </w:p>
    <w:p>
      <w:pPr>
        <w:pStyle w:val="Style17"/>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речия между традиционным уровнем реальности педагогической деятельности и современными требованиями к педагогу дошкольного образования;</w:t>
      </w:r>
    </w:p>
    <w:p>
      <w:pPr>
        <w:pStyle w:val="Style17"/>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речия между развитием инновационной деятельности педагога и отсутствием системы её сопров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еизмерении:</w:t>
      </w:r>
    </w:p>
    <w:p>
      <w:pPr>
        <w:pStyle w:val="Style17"/>
        <w:widowControl w:val="false"/>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единых показателей и критериев результата;</w:t>
      </w:r>
    </w:p>
    <w:p>
      <w:pPr>
        <w:pStyle w:val="Style17"/>
        <w:widowControl w:val="false"/>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валидных и надёжных диагностических методик в деятельности всех специалистов;</w:t>
      </w:r>
    </w:p>
    <w:p>
      <w:pPr>
        <w:pStyle w:val="Style17"/>
        <w:widowControl w:val="false"/>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огласованность результатов диагностики по различным аспектам образовательного процесса в ДО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это лишь небольшая часть проблем, требующих своего решения посредством инновационной практики в дошкольном образовании.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В России с 80-ых гг. </w:t>
      </w:r>
      <w:r>
        <w:rPr>
          <w:rFonts w:cs="Times New Roman" w:ascii="Times New Roman" w:hAnsi="Times New Roman"/>
          <w:sz w:val="28"/>
          <w:szCs w:val="28"/>
          <w:lang w:val="en-US"/>
        </w:rPr>
        <w:t>XX</w:t>
      </w:r>
      <w:r>
        <w:rPr>
          <w:rFonts w:cs="Times New Roman" w:ascii="Times New Roman" w:hAnsi="Times New Roman"/>
          <w:sz w:val="28"/>
          <w:szCs w:val="28"/>
        </w:rPr>
        <w:t xml:space="preserve"> в. Действуют Центр и Институт педагогических инноваций: от теории и практики внедрения педагогической науки и обобщения и распространения передового педагогического опыта (ППО), осуществляется переход к систематическому исследованию инновационных процессов – источников, условий, жизненного цикла, управления, правового обеспеч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ой фигурой инновационного процесса становится педагог, способный изменять и перестраивать свою деятельность в соответствии с потребностями и возможностями ребенка и собственными ресурсами развития. Его инновационный потенциал – определяющий в достижении эффективности новшеств, успех внедрения которых тесно связан с инновационным поведением субъекта – действиями, в которых проявляется личностное отношение к происходящим перемен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ситель новшеств – педагог – как элемент в структуре инновационного процесса характеризуется с точки зрения восприятия, освоения и оценки нового, единства целеполагания и целедостижени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руктуре личности и инновационной деятельности педагога можно выделить следующие существенные элементы [8]:</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отивы, установки, направленность, характеризующие открытость педагога и восприимчивость к новом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ворческие способности, такие как креативность и индивидуальность. Деятельное самосознание, педагогическая культура, база творчест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хнологический компонент, обеспечивающий вариативные способы реализации традиционных задач;</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флексия, способствующая адекватному представлению педагога о себе и своём месте в инновационном процесс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словно обозначим направления реализации инновационного потенциала субъекта в образовании в координатах (см. рис. 2.1.). Источником развития субъекта инновации становятся культура и объект воздействия – ребенок, механизмами развития – личность и деятельность. Совокупность мотивационной (хочу), теоретической (могу), технологической (делаю) и результативной (получаю) готовностей составляет систему инновационной компетентности педагога дошкольного образо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Рис. 2.1.Структурно-функциональная модель профессиональной компетентности педагога дошкольного образовани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15" w:leader="none"/>
          <w:tab w:val="center" w:pos="5031" w:leader="none"/>
        </w:tabs>
        <w:spacing w:lineRule="auto" w:line="360" w:before="0" w:after="0"/>
        <w:ind w:left="0" w:firstLine="709"/>
        <w:contextualSpacing/>
        <w:jc w:val="both"/>
        <w:rPr/>
      </w:pPr>
      <w:r>
        <mc:AlternateContent>
          <mc:Choice Requires="wps">
            <w:drawing>
              <wp:anchor behindDoc="0" distT="0" distB="0" distL="114935" distR="114935" simplePos="0" locked="0" layoutInCell="0" allowOverlap="1" relativeHeight="2">
                <wp:simplePos x="0" y="0"/>
                <wp:positionH relativeFrom="column">
                  <wp:posOffset>805815</wp:posOffset>
                </wp:positionH>
                <wp:positionV relativeFrom="paragraph">
                  <wp:posOffset>204470</wp:posOffset>
                </wp:positionV>
                <wp:extent cx="3562350" cy="2952750"/>
                <wp:effectExtent l="5080" t="5080" r="5715" b="5715"/>
                <wp:wrapNone/>
                <wp:docPr id="1" name=""/>
                <a:graphic xmlns:a="http://schemas.openxmlformats.org/drawingml/2006/main">
                  <a:graphicData uri="http://schemas.microsoft.com/office/word/2010/wordprocessingShape">
                    <wps:wsp>
                      <wps:cNvSpPr/>
                      <wps:spPr>
                        <a:xfrm>
                          <a:off x="0" y="0"/>
                          <a:ext cx="3562200" cy="29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en-US" w:bidi="ar-SA"/>
                              </w:rPr>
                              <w:t>I</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rPr>
                              <w:t>II</w:t>
                            </w:r>
                            <w:r>
                              <w:rPr>
                                <w:kern w:val="2"/>
                                <w:sz w:val="22"/>
                                <w:szCs w:val="22"/>
                                <w:rFonts w:ascii="Calibri" w:hAnsi="Calibri" w:eastAsia="Times New Roman" w:cs="Times New Roman"/>
                                <w:color w:val="auto"/>
                                <w:lang w:bidi="ar-SA" w:val="ru-RU"/>
                              </w:rPr>
                              <w:t xml:space="preserve"> мотивационная           теоретическая         </w:t>
                            </w:r>
                          </w:p>
                          <w:p>
                            <w:pPr>
                              <w:overflowPunct w:val="false"/>
                              <w:bidi w:val="0"/>
                              <w:spacing w:before="0" w:after="200" w:lineRule="auto" w:line="240"/>
                              <w:rPr/>
                            </w:pPr>
                            <w:r>
                              <w:rPr>
                                <w:kern w:val="2"/>
                                <w:sz w:val="22"/>
                                <w:szCs w:val="22"/>
                                <w:rFonts w:ascii="Calibri" w:hAnsi="Calibri" w:eastAsia="Times New Roman" w:cs="Times New Roman"/>
                                <w:color w:val="auto"/>
                                <w:lang w:val="ru-RU" w:bidi="ar-SA"/>
                              </w:rPr>
                              <w:t xml:space="preserve">   готовность                     гото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 xml:space="preserve">   </w:t>
                            </w:r>
                          </w:p>
                          <w:p>
                            <w:pPr>
                              <w:overflowPunct w:val="false"/>
                              <w:bidi w:val="0"/>
                              <w:spacing w:before="0" w:after="0" w:lineRule="auto" w:line="276"/>
                              <w:rPr/>
                            </w:pPr>
                            <w:r>
                              <w:rPr>
                                <w:kern w:val="2"/>
                                <w:sz w:val="22"/>
                                <w:szCs w:val="22"/>
                                <w:rFonts w:ascii="Calibri" w:hAnsi="Calibri" w:eastAsia="Times New Roman" w:cs="Times New Roman"/>
                                <w:color w:val="auto"/>
                                <w:lang w:val="en-US" w:bidi="ar-SA"/>
                              </w:rPr>
                              <w:t>IV</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rPr>
                              <w:t>III</w:t>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результативная           технологическая</w:t>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 xml:space="preserve">готовность                      готовность  </w:t>
                            </w:r>
                          </w:p>
                        </w:txbxContent>
                      </wps:txbx>
                      <wps:bodyPr anchor="t">
                        <a:noAutofit/>
                      </wps:bodyPr>
                    </wps:wsp>
                  </a:graphicData>
                </a:graphic>
              </wp:anchor>
            </w:drawing>
          </mc:Choice>
          <mc:Fallback>
            <w:pict>
              <v:oval id="shape_0" fillcolor="white" stroked="t" o:allowincell="f" style="position:absolute;margin-left:63.45pt;margin-top:16.1pt;width:280.45pt;height:232.45pt;mso-wrap-style:square;v-text-anchor:top">
                <v:textbox>
                  <w:txbxContent>
                    <w:p>
                      <w:pPr>
                        <w:overflowPunct w:val="false"/>
                        <w:bidi w:val="0"/>
                        <w:spacing w:before="0" w:after="0" w:lineRule="auto" w:line="240"/>
                        <w:rPr/>
                      </w:pPr>
                      <w:r>
                        <w:rPr>
                          <w:kern w:val="2"/>
                          <w:sz w:val="22"/>
                          <w:szCs w:val="22"/>
                          <w:rFonts w:ascii="Calibri" w:hAnsi="Calibri" w:eastAsia="Times New Roman" w:cs="Times New Roman"/>
                          <w:color w:val="auto"/>
                          <w:lang w:val="en-US" w:bidi="ar-SA"/>
                        </w:rPr>
                        <w:t>I</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rPr>
                        <w:t>II</w:t>
                      </w:r>
                      <w:r>
                        <w:rPr>
                          <w:kern w:val="2"/>
                          <w:sz w:val="22"/>
                          <w:szCs w:val="22"/>
                          <w:rFonts w:ascii="Calibri" w:hAnsi="Calibri" w:eastAsia="Times New Roman" w:cs="Times New Roman"/>
                          <w:color w:val="auto"/>
                          <w:lang w:bidi="ar-SA" w:val="ru-RU"/>
                        </w:rPr>
                        <w:t xml:space="preserve"> мотивационная           теоретическая         </w:t>
                      </w:r>
                    </w:p>
                    <w:p>
                      <w:pPr>
                        <w:overflowPunct w:val="false"/>
                        <w:bidi w:val="0"/>
                        <w:spacing w:before="0" w:after="200" w:lineRule="auto" w:line="240"/>
                        <w:rPr/>
                      </w:pPr>
                      <w:r>
                        <w:rPr>
                          <w:kern w:val="2"/>
                          <w:sz w:val="22"/>
                          <w:szCs w:val="22"/>
                          <w:rFonts w:ascii="Calibri" w:hAnsi="Calibri" w:eastAsia="Times New Roman" w:cs="Times New Roman"/>
                          <w:color w:val="auto"/>
                          <w:lang w:val="ru-RU" w:bidi="ar-SA"/>
                        </w:rPr>
                        <w:t xml:space="preserve">   готовность                     готовн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 xml:space="preserve">   </w:t>
                      </w:r>
                    </w:p>
                    <w:p>
                      <w:pPr>
                        <w:overflowPunct w:val="false"/>
                        <w:bidi w:val="0"/>
                        <w:spacing w:before="0" w:after="0" w:lineRule="auto" w:line="276"/>
                        <w:rPr/>
                      </w:pPr>
                      <w:r>
                        <w:rPr>
                          <w:kern w:val="2"/>
                          <w:sz w:val="22"/>
                          <w:szCs w:val="22"/>
                          <w:rFonts w:ascii="Calibri" w:hAnsi="Calibri" w:eastAsia="Times New Roman" w:cs="Times New Roman"/>
                          <w:color w:val="auto"/>
                          <w:lang w:val="en-US" w:bidi="ar-SA"/>
                        </w:rPr>
                        <w:t>IV</w:t>
                      </w:r>
                      <w:r>
                        <w:rPr>
                          <w:kern w:val="2"/>
                          <w:sz w:val="22"/>
                          <w:szCs w:val="22"/>
                          <w:rFonts w:ascii="Calibri" w:hAnsi="Calibri" w:eastAsia="Times New Roman" w:cs="Times New Roman"/>
                          <w:color w:val="auto"/>
                          <w:lang w:bidi="ar-SA" w:val="ru-RU"/>
                        </w:rPr>
                        <w:t xml:space="preserve">                                                      </w:t>
                      </w:r>
                      <w:r>
                        <w:rPr>
                          <w:kern w:val="2"/>
                          <w:sz w:val="22"/>
                          <w:szCs w:val="22"/>
                          <w:rFonts w:ascii="Calibri" w:hAnsi="Calibri" w:eastAsia="Times New Roman" w:cs="Times New Roman"/>
                          <w:color w:val="auto"/>
                          <w:lang w:bidi="ar-SA" w:val="en-US"/>
                        </w:rPr>
                        <w:t>III</w:t>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результативная           технологическая</w:t>
                      </w:r>
                    </w:p>
                    <w:p>
                      <w:pPr>
                        <w:overflowPunct w:val="false"/>
                        <w:bidi w:val="0"/>
                        <w:spacing w:before="0" w:after="0" w:lineRule="auto" w:line="276"/>
                        <w:rPr/>
                      </w:pPr>
                      <w:r>
                        <w:rPr>
                          <w:kern w:val="2"/>
                          <w:sz w:val="22"/>
                          <w:szCs w:val="22"/>
                          <w:rFonts w:ascii="Calibri" w:hAnsi="Calibri" w:eastAsia="Times New Roman" w:cs="Times New Roman"/>
                          <w:color w:val="auto"/>
                          <w:lang w:val="ru-RU" w:bidi="ar-SA"/>
                        </w:rPr>
                        <w:t xml:space="preserve">готовность                      готовность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91440" distR="91440" simplePos="0" locked="0" layoutInCell="0" allowOverlap="1" relativeHeight="4">
                <wp:simplePos x="0" y="0"/>
                <wp:positionH relativeFrom="column">
                  <wp:posOffset>2539365</wp:posOffset>
                </wp:positionH>
                <wp:positionV relativeFrom="paragraph">
                  <wp:posOffset>4445</wp:posOffset>
                </wp:positionV>
                <wp:extent cx="47625" cy="3352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95pt;margin-top:0.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Л</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mc:AlternateContent>
          <mc:Choice Requires="wps">
            <w:drawing>
              <wp:anchor behindDoc="0" distT="0" distB="0" distL="114935" distR="114935" simplePos="0" locked="0" layoutInCell="0" allowOverlap="1" relativeHeight="3">
                <wp:simplePos x="0" y="0"/>
                <wp:positionH relativeFrom="column">
                  <wp:posOffset>415290</wp:posOffset>
                </wp:positionH>
                <wp:positionV relativeFrom="paragraph">
                  <wp:posOffset>104775</wp:posOffset>
                </wp:positionV>
                <wp:extent cx="4239260" cy="10160"/>
                <wp:effectExtent l="0" t="38100" r="0" b="38100"/>
                <wp:wrapNone/>
                <wp:docPr id="3" name=""/>
                <a:graphic xmlns:a="http://schemas.openxmlformats.org/drawingml/2006/main">
                  <a:graphicData uri="http://schemas.microsoft.com/office/word/2010/wordprocessingShape">
                    <wps:wsp>
                      <wps:cNvCnPr/>
                      <wps:spPr>
                        <a:xfrm>
                          <a:off x="0" y="0"/>
                          <a:ext cx="4239360" cy="1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7pt;margin-top:8.25pt;width:333.75pt;height:0.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О                                                                                 П</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w:t>
      </w:r>
    </w:p>
    <w:p>
      <w:pPr>
        <w:pStyle w:val="Style17"/>
        <w:widowControl w:val="false"/>
        <w:spacing w:lineRule="auto" w:line="360" w:before="0" w:after="0"/>
        <w:ind w:left="0" w:firstLine="709"/>
        <w:contextualSpacing/>
        <w:jc w:val="both"/>
        <w:rPr/>
      </w:pPr>
      <w:r>
        <w:rPr>
          <w:rFonts w:cs="Times New Roman" w:ascii="Times New Roman" w:hAnsi="Times New Roman"/>
          <w:sz w:val="28"/>
          <w:szCs w:val="24"/>
        </w:rPr>
        <w:t>Примечание. Л – личность, П – предмет (культура), Д – деятельность, О – объект (ребенок) – пространства формирования профессиональной компетентности; концентрические круги (</w:t>
      </w:r>
      <w:r>
        <w:rPr>
          <w:rFonts w:cs="Times New Roman" w:ascii="Times New Roman" w:hAnsi="Times New Roman"/>
          <w:sz w:val="28"/>
          <w:szCs w:val="24"/>
          <w:lang w:val="en-US"/>
        </w:rPr>
        <w:t>I</w:t>
      </w:r>
      <w:r>
        <w:rPr>
          <w:rFonts w:cs="Times New Roman" w:ascii="Times New Roman" w:hAnsi="Times New Roman"/>
          <w:sz w:val="28"/>
          <w:szCs w:val="24"/>
        </w:rPr>
        <w:t>-</w:t>
      </w:r>
      <w:r>
        <w:rPr>
          <w:rFonts w:cs="Times New Roman" w:ascii="Times New Roman" w:hAnsi="Times New Roman"/>
          <w:sz w:val="28"/>
          <w:szCs w:val="24"/>
          <w:lang w:val="en-US"/>
        </w:rPr>
        <w:t>IV</w:t>
      </w:r>
      <w:r>
        <w:rPr>
          <w:rFonts w:cs="Times New Roman" w:ascii="Times New Roman" w:hAnsi="Times New Roman"/>
          <w:sz w:val="28"/>
          <w:szCs w:val="24"/>
        </w:rPr>
        <w:t>) – уровни её сформированности; сектора в каждом блоке, обозначенные векторами конкретные умения педагог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енее важны и такие характеристики педагога, как новаторство, инновационный потенциал и поведений, восприимчивость к новому. Феномен новаторства проявляется у тех педагогов, которые ставят своей целью введение нового, высокий интеллектуальный потенциал, критичное отношение, поиск альтернати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Сластенин и Л.С.Подымова охарактеризовали инновационный потенциал коллектива как способность создавать, воспринимать и реализовывать новшества, а так же своевременно избавляться от устаревшего, педагогически нецелесообразног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риимчивость как черта инновационного потенциала, определяется чувствительностью, готовностью, чувством нового, ознакомлением с проблемой, анализом имеющихся путей её решения, выбором пути, принятием последствий выбора реш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педагогической деятельности в инновационном образовательном процессе существенно отличается от традиционной.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значительно усложняется деятельность по разработке содержания и технологии деятельности, поскольку быстро развивается её технологическая основа. Она требует от педагога развития специальных навыков, приемов работ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современные информационные технологии выдвигают дополнительные требования к качеству деятельности и её продукт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особенностью современного педагогического процесса является то, что в отличие от традиционного образования, где в качестве центральной фигуры выступает педагог, основное внимание переключается на ребенка – его активность, избирательность, креативно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функцией воспитателя становится умение поддержать ребенка в его деятельности, способствовать его успешному продвижению в мире, облегчить решение возникающих проблем, помочь освоить разнообразную информаци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джерс, А.Б.Орлов и С.Я.Ромашина отмечают, что в мировом образовательном сообществе в связи с этим появился и стал использоваться новый термин – фасилитатор – тот, кто способствует, облегчает, помогает учитьс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представление познавательного материала и способы передачи опыта предполагают интенсивную коммуникацию педагога и детей, требуют в современном образовании более активных и интересных взаимодействий между субъектами образования, чем при традиционном типе обучения, где преобладает как бы обобщенная связь педагога со всеми детьми, а взаимодействие воспитателя с отдельным ребенком довольно слабо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еобходимыми предпосылками инновационной деятельности в ДОУ выступают потенциал и поведение педагога, его чувствительность к новому, открытость и фасилитац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позиций педагога и ребенка в образовательном процессе требуют перестройки системы взаимодействия, прежде всего взаимодействия педагогов – их интеграции и координации, а также совершенствования взаимодействия в триаде «педагог – ребенок – родители». Это является с одной стороны, предпосылкой инновационного процесса в ДОУ, с другой – результатом и показателем его успеш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2.4 Закономерности протекания инновационными процессам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цесс, как любой другой, подчиняется определенным законам. На них указывает в соей работе В.Е.Гмурман [1].</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необратимой дестабилизации педагогической инновационной среды. Инновация обусловливает необратимые деструктивные изменения в инновационной социально-педагогической среде: начиная с разрушения целостных представлений, образов и конкретного сознания, взглядов отдельных субъектов.</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финальной реализации инновационного процесса. Инновационный процесс рано или поздно должен реализоваться. Новшество пробивает себе дорогу: другой вопрос – жизнеспособно ли оно? На каком уровне с точки зрения оптимальности, эффективности процесс происходит?</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стереотипизации педагогических инноваций. Инновация устаревает, происходит стереотипизация, возникают штампы мышления, деятельности, следовательно рутинизация – кризис.</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циклической повторяемости, возвращаемости новшества. Возрождение новшества в нов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М.Поташник и О.Б.Хомерики детально исследовали структуры инновационного процесса в образовательном учреждении. В своей работе они выделяют несколько видов структ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ная структура: мотив – цель – задачи – содержание – формы – методы – результаты.</w:t>
      </w:r>
    </w:p>
    <w:p>
      <w:pPr>
        <w:pStyle w:val="Normal"/>
        <w:widowControl w:val="false"/>
        <w:spacing w:lineRule="auto" w:line="360" w:before="0" w:after="0"/>
        <w:ind w:firstLine="709"/>
        <w:jc w:val="both"/>
        <w:rPr/>
      </w:pPr>
      <w:r>
        <w:rPr>
          <w:rFonts w:cs="Times New Roman" w:ascii="Times New Roman" w:hAnsi="Times New Roman"/>
          <w:sz w:val="28"/>
          <w:szCs w:val="28"/>
        </w:rPr>
        <w:t>Субъектная структура: деятельность субъектов развития (органы управления образованием, лица, вовлеченные в процесс обновления ДОУ), функциональное и ролевое соотношение всех участников инновационного процесса на каждом этапе.</w:t>
      </w:r>
    </w:p>
    <w:p>
      <w:pPr>
        <w:pStyle w:val="Normal"/>
        <w:widowControl w:val="false"/>
        <w:spacing w:lineRule="auto" w:line="360" w:before="0" w:after="0"/>
        <w:ind w:firstLine="709"/>
        <w:jc w:val="both"/>
        <w:rPr/>
      </w:pPr>
      <w:r>
        <w:rPr>
          <w:rFonts w:cs="Times New Roman" w:ascii="Times New Roman" w:hAnsi="Times New Roman"/>
          <w:sz w:val="28"/>
          <w:szCs w:val="28"/>
        </w:rPr>
        <w:t>Уровневая структура: деятельность субъектов на разных уровнях (международном, федеральном, региональном, городском, сельском, внутри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ая структура: рождение, разработка, освоение. Характеризует инновационные процессы с точки зрения их проникновения в разные области педагогической действительности: в содержание образования, технологии, формы, структуру ДОУ (системы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жизненного цикла включает следующие этапы: возникновение (идея, её оформление) – рост (детализация, конкретизация) – зрелость – освоение (диффузия, проникновение) – насыщенность – рутинизация (для основной части субъектов инновация перестает быть новой) – кризис – финал: новшество становится повседневным или заме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ая структура: программа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диагностика – прогнозирование – организация – практика – обобщение – внед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новшеств.</w:t>
      </w:r>
    </w:p>
    <w:p>
      <w:pPr>
        <w:pStyle w:val="Style17"/>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открытия: зарождение, возникновение концепции новшества.</w:t>
      </w:r>
    </w:p>
    <w:p>
      <w:pPr>
        <w:pStyle w:val="Style17"/>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зобретение, создание новшества, воплощенного в объекте (материальном или духовном).</w:t>
      </w:r>
    </w:p>
    <w:p>
      <w:pPr>
        <w:pStyle w:val="Style17"/>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нововведения: практическое применение, доработка, стойкий результат, самостоятельное существование новшества при условии восприимчивости.</w:t>
      </w:r>
    </w:p>
    <w:p>
      <w:pPr>
        <w:pStyle w:val="Style17"/>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тиражирование: широкое внедрение, диффузия или господство новшества в конкретной области, новшество перестает быть таковым, теряет свою новизну.</w:t>
      </w:r>
    </w:p>
    <w:p>
      <w:pPr>
        <w:pStyle w:val="Style17"/>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ая альтернатива, или его замена, или сокращение масштабов применения новш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сть этапов может нарушаться: внутри одного этапа допустимы другие, возможны разрывы, выпадение фаз и т.д. с четвертого этапа идет непрерывное усовершенств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е взаимодействия со средой жизненный цикл включает в себя:</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т;</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ый рост;</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релость;</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ыщение;</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з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восприятия новшества по Эрику Роджерсу.</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человек впервые слышит об инновации, ещё не готов к получению дополнительной информаци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интереса: интерес + поиск дополнительной информации. Пока невозможна внутренняя потребность в принятии новшества (субъект не примеряет его на себя).</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убъект примеряет новшество и решает, применять ли его, ищет уточняющую информацию, критично оценивает её.</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робация: порционное применение в практике, в зависимости от результата – принятие или отказ.</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ончательное восприятие: следует решение о принятии новшества, широком использовании в практике (через оценку результатов четвертого этап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едставленные параметры инновационного процесса необходимо адаптировать к ДОУ, которое характеризуется в настоящее время динамикой отдельных сфер и процессов. Именно инновации призваны синхронизировать и интегрировать основные аспекты функционирования и развития ДОУ в целях обеспечения качества дошкольного образования. [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ФОРМИРОВАНИЕ АДАПТИВНОЙ ВОСПИТАТЕЛЬНО-ОБРАЗОВАТЕЛЬНОЙ СРЕДЫ В ДОУ НА ПРИМЕРЕ МДОУ ДЕТСКИЙ САД №2 П.В-ДАРАСУН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2006 году в МДОУ Детский сад №2 п. В-Дарасунский был составлен проект «Формирование адаптивной воспитательно-образовательной среды в ДОУ». На момент написания проекта детский сад находился в критических условиях: здание требовало капитального ремонта, в течение нескольких лет в связи с низким температурным режимом срывался педагогический процесс, заканчивался срок лицензии на образовательную деятельность. Решение административных проблем требовало немедленного вмешательства заведующего ДОУ и отвлекало его от управления педагогическим процессом, отсутствие методиста усугубляло ситуацию. В течение 2006-2007 учебного года при содействии Учредителя здание было отремонтировано, в детский сад был принят методист, успешно прошла процедура лицензирования и аккредитации ДОУ. У педагогов появилась возможность непрерывно осуществлять воспитательно-образовательную деятельность, требовало совершенствования качество образователь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екта является формирование адаптивной воспитательно-образовательной среды учреждения на основе изучения и удовлетворения потребностей участников образовательн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почке удовлетворения потребностей основным звеном являются дети. Нельзя забывать, что детский сад, прежде всего, существует для детей, а не для того, чтобы обеспечить комфортные условия для его сотрудников, или конкурентоспособность учреждения в дошкольной среде. На втором плане находится удовлетворение запросов родителей. Сегодня содержание образования целиком определяется обществом. Именно родители выступают основными заказчиками на образовательном рынке. Следующими в цепочке идут воспитатели, от удовлетворения профессиональных запросов которых зависит качество выполнения запросов потребителей. Замыкает цепочку руководитель ДОУ.</w:t>
      </w:r>
    </w:p>
    <w:p>
      <w:pPr>
        <w:pStyle w:val="Normal"/>
        <w:widowControl w:val="false"/>
        <w:spacing w:lineRule="auto" w:line="360" w:before="0" w:after="0"/>
        <w:ind w:firstLine="709"/>
        <w:jc w:val="both"/>
        <w:rPr/>
      </w:pPr>
      <w:r>
        <w:rPr>
          <w:rFonts w:cs="Times New Roman" w:ascii="Times New Roman" w:hAnsi="Times New Roman"/>
          <w:sz w:val="28"/>
          <w:szCs w:val="28"/>
        </w:rPr>
        <w:t>Для начала был изучен потребительский спрос. Среди родителей провели анкетирование с целью выявления удовлетворения их запросов и желаний. Анализ ответов показал, что родителей на 70% устраивают условия, предоставленные детским садом для воспитания и образования детей. Но каждый родитель указал на необходимость введения дополнительного образования. 50% опрошенных согласны были оплачивать дополнитель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олняемость групп до минимума свела индивидуальную работу педагога с детьми, отстраняя на задний план личностную ориентацию «педагог-ребенок», развитие необходимых творческих и интеллектуальных способностей детей.</w:t>
      </w:r>
    </w:p>
    <w:p>
      <w:pPr>
        <w:pStyle w:val="Normal"/>
        <w:widowControl w:val="false"/>
        <w:spacing w:lineRule="auto" w:line="360" w:before="0" w:after="0"/>
        <w:ind w:firstLine="709"/>
        <w:jc w:val="both"/>
        <w:rPr/>
      </w:pPr>
      <w:r>
        <w:rPr>
          <w:rFonts w:cs="Times New Roman" w:ascii="Times New Roman" w:hAnsi="Times New Roman"/>
          <w:sz w:val="28"/>
          <w:szCs w:val="28"/>
        </w:rPr>
        <w:t>После проведения в здании детского сада капитального ремонта развивающая среда была приведена в негодное состояние. Идей по её восстановлению оказалась масса, но для их осуществления требовались финансовые в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ОУ наметилось три ведущие проблемы:</w:t>
      </w:r>
    </w:p>
    <w:p>
      <w:pPr>
        <w:pStyle w:val="Normal"/>
        <w:widowControl w:val="false"/>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дополнительного образования;</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учаемости детей;</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внебюджетных средств для развития воспитательно-образовательной деятельности ДО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чительский совет.</w:t>
      </w:r>
    </w:p>
    <w:p>
      <w:pPr>
        <w:pStyle w:val="Normal"/>
        <w:widowControl w:val="false"/>
        <w:spacing w:lineRule="auto" w:line="360" w:before="0" w:after="0"/>
        <w:ind w:firstLine="709"/>
        <w:jc w:val="both"/>
        <w:rPr/>
      </w:pPr>
      <w:r>
        <w:rPr>
          <w:rFonts w:cs="Times New Roman" w:ascii="Times New Roman" w:hAnsi="Times New Roman"/>
          <w:sz w:val="28"/>
          <w:szCs w:val="28"/>
        </w:rPr>
        <w:t>Многие воспитатели и заведующие сегодня только в красочных проспектах дошкольной периодики видят современную мебель, дидактические материалы, развивающие игры, сенсорные комнаты, спортивные уголки, мягкие модули и прочую атрибутику развивающей среды. А о методическом обеспечении новых образовательных программ можно только мечтать (или тратить на них средства собственной заработной платы, как некоторые и делают). Мысль «где взять на все это деньги?» не дает покоя, ведь так хочется, чтобы у детей было все самое лучшее, полезное, чтобы их детство было не на словах, а на деле счастливым и беззаботным. А воспитатели перестали ломать голову над вопросом: чем занять детей в свободн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проблемы помогло приложение к журналу «Управление ДОУ», где подробно рассказывалось о привлечении внебюджетных средств в детские сады. «Укрепление материально-технической базы, совершенствование образовательного процесса через обогащение развивающей среды, благоустройство помещений и территории, повышение имиджа ДОУ, увеличение его конкурентоспособности на современном рынке образовательных услуг», - слова эти музыкой звучали в ушах. Оказывается, мечты можно воплотить в реальность при помощи Попечительских сове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 прочтения журнала одно упоминание о Попечительских советах нагоняло тоску. Воображение рисовало мертвые Положения, скучные заседания и массу потерянного времени. На самом деле, Попечительский совет при правильной организации может значительно оживить и разнообразить жизнь детского сада. Кроме того, сегодня это один из тех органов, на постоянную помощь и поддержку которого работники детских садов могут рассчитывать. Попечители первыми реагируют на нужды и проблемы своего ДОУ.</w:t>
      </w:r>
    </w:p>
    <w:p>
      <w:pPr>
        <w:pStyle w:val="Normal"/>
        <w:widowControl w:val="false"/>
        <w:spacing w:lineRule="auto" w:line="360" w:before="0" w:after="0"/>
        <w:ind w:firstLine="709"/>
        <w:jc w:val="both"/>
        <w:rPr/>
      </w:pPr>
      <w:r>
        <w:rPr>
          <w:rFonts w:cs="Times New Roman" w:ascii="Times New Roman" w:hAnsi="Times New Roman"/>
          <w:sz w:val="28"/>
          <w:szCs w:val="28"/>
        </w:rPr>
        <w:t>Внимательно ознакомившись с законодательной базой и со всей имеющейся литературой по данному вопросу, составили Положение «О Попечительском совете МДОУ детский сад №2». Оставалось убедить родителей в важности и необходимости создания новой организации в ДОУ. На очередном родительском собрании заведующая обрисовала перспективы развития детского сада, объяснила целесообразность вкладов в образовательный процесс. Обсуждения проходили довольно бурно, предложения высказывались самые разнообразные. В итоге решили, что самое правильное - создать Попечительский совет, который будет регулировать поступления попечительских взносов, распределять их расходование и контролировать целевое использование попечительских средств. Сразу же выбрали членов Совета и определили размер взносов. Результаты собрания радов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заседании Попечительского совета был выбран Председатель и секретарь. Утвердили Положение о Попечительском совете, составили смету расходов. Часть поступивших средств (к тому времени родители уже начали делать взносы) направили на нужды групп, остальное на совершенствование развивающей среды ДОУ. Первоначально все виды попечительских взносов помещались на внебюджетный счет ДОУ. Однако, это оказалось очень неудобным с точки зрения родителей: финансы долго прокручивались в банке, а игрушки и дидактические материалы требовались незамедлительно. Попечительский совет вышел на администрацию ДОУ с предложением упростить схему поступления попечительских средств. Ежемесячные взносы доверили воспитателям, единовременные взносы проходят через бухгалтерию детского сада и поступают на внебюджетный сч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виды попечительских взносов четко фиксируются. Расходование средств напрямую контролируется Попечительским советом. Бухгалтерия на 100% прозрачна и доступна любому из родителей. Деятельность совета определена Положением «О Попечительском совете», рекомендации родителей по регулированию внебюджетных средств оформились в Положение «О попечительских взносах», все нововведения протоколируются. </w:t>
      </w:r>
    </w:p>
    <w:p>
      <w:pPr>
        <w:pStyle w:val="Normal"/>
        <w:widowControl w:val="false"/>
        <w:spacing w:lineRule="auto" w:line="360" w:before="0" w:after="0"/>
        <w:ind w:firstLine="709"/>
        <w:jc w:val="both"/>
        <w:rPr/>
      </w:pPr>
      <w:r>
        <w:rPr>
          <w:rFonts w:cs="Times New Roman" w:ascii="Times New Roman" w:hAnsi="Times New Roman"/>
          <w:sz w:val="28"/>
          <w:szCs w:val="28"/>
        </w:rPr>
        <w:t>Попечительский совет функционирует в детском саду с апреля 2007 года, польза от него огромна: группы укомплектованы игрушками и игровыми материалами, дидактическими пособиями, построены новая веранды, обновлено игровое оборудование на площадках, куплены столы, мягкая мебель, ковры. Благодаря помощи родителей был проведен косметический ремонт в группах. Детский сад буквально преобразился. На сегодня развивающая среда в каждой группе удовлетворяет запросам родителей, соответствует возрастным потребностям детей, создает условия для творческой работы педаг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2008 году ДОУ приняло участие в областном конкурсе по подготовке образовательных учреждений к новому учебному году. Одним из главных условий участия в конкурсе была помощь Попечительского совета. Среди дошкольных учреждений ДОУ заняло первое мест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учебного времен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За последние годы в нашей стране наметилась хорошая тенденция на восстановление дошкольного образования. Высокий спрос на образовательные услуги породил недостаток мест в детских садах. Даже несмотря на мировой кризис очередь в ДОУ не уменьшается, вопрос переполнения групп остается насущной проблемой. Психологами установлено, что максимальное количество детей, которыми может управлять опытный педагог, не превышает 15. Что же делать, когда в группе их 27? К тому же группа подготовительная к школе. Очень хотелось бы, чтобы качество усвоения программ оставалось на высоком уровне.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ниматься подгруппами казалось нереальным. Что будет делать вторая подгруппа, когда первая занимается? Помощник воспитателя не может ежедневно уделять три часа своего внимания исключительно детям. К тому же, если разбивать детей на подгруппы, учебное время у педагога увеличится в два раза, сократится время игр и прогулок, неизбежно наступит переутомление детей и выгорание педагогов. Детский сад небольшой, ставок отдельных специалистов нет, кроме музыкального руководителя и инструктора по физической культуре. То есть возможность использовать образовавшиеся «окна» в качестве дополнительного образования отсутствует. Но, безвыходных ситуаций не бывает. На подготовительной группе всегда работает два педагога. Первый с 7.00. до 14.00, второй с 12.00. до 19.00. Начало рабочего времени воспитателя можно изменить, оставив при этом неизменным количество рабочих часов. Теперь первый педагог работает с 7.00 до 13.00., второй приходит в 9.00. и уходит в 17.00. Детский сад работает до 17.30., оставшихся детей забирает воспитатель старшей группы. Таким образом, оба воспитателя могут одновременно заниматься с детьми без ущерба для режима дня. Группу разделили на две подгруппы (при этом не учитывались ни способности, ни развитие детей), оборудовали еще одно помещение для занятий.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ополнение была введена недельная специализация педагогов. Первый педагог всю неделю вел развитие речи, второй – математику (и сопутствующие по сетке занятий прикладные дисциплины). Минимизировалась подготовка воспитателя к занятиям, максимально увеличилось качество индивидуальной работы [9].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тка занятий подготовительной группы</w:t>
      </w:r>
    </w:p>
    <w:tbl>
      <w:tblPr>
        <w:tblW w:w="9464" w:type="dxa"/>
        <w:jc w:val="left"/>
        <w:tblInd w:w="-113" w:type="dxa"/>
        <w:tblLayout w:type="fixed"/>
        <w:tblCellMar>
          <w:top w:w="0" w:type="dxa"/>
          <w:left w:w="108" w:type="dxa"/>
          <w:bottom w:w="0" w:type="dxa"/>
          <w:right w:w="108" w:type="dxa"/>
        </w:tblCellMar>
      </w:tblPr>
      <w:tblGrid>
        <w:gridCol w:w="817"/>
        <w:gridCol w:w="1843"/>
        <w:gridCol w:w="1843"/>
        <w:gridCol w:w="1824"/>
        <w:gridCol w:w="1719"/>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недельник</w:t>
            </w:r>
          </w:p>
        </w:tc>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торник</w:t>
            </w:r>
          </w:p>
        </w:tc>
        <w:tc>
          <w:tcPr>
            <w:tcW w:w="18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реда</w:t>
            </w:r>
          </w:p>
        </w:tc>
        <w:tc>
          <w:tcPr>
            <w:tcW w:w="17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етверг</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ятница</w:t>
            </w:r>
          </w:p>
        </w:tc>
      </w:tr>
      <w:tr>
        <w:trPr>
          <w:trHeight w:val="143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Первая </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группа</w:t>
            </w:r>
          </w:p>
        </w:tc>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Познавательное развитие</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Рисование</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3.Музыкальное </w:t>
            </w:r>
          </w:p>
        </w:tc>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Математика</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Конструирование</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3.Физкультурное </w:t>
            </w:r>
          </w:p>
        </w:tc>
        <w:tc>
          <w:tcPr>
            <w:tcW w:w="18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Развитие речи</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Лепка/</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ппликация</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Музыкальное</w:t>
            </w:r>
          </w:p>
        </w:tc>
        <w:tc>
          <w:tcPr>
            <w:tcW w:w="171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Математика</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2.Художеств. </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тература</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Физкультурно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Экология 2.Рисование</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3. Разговор о правильном питании </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Вторая </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дгруппа</w:t>
            </w:r>
          </w:p>
        </w:tc>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Математика </w:t>
            </w:r>
          </w:p>
          <w:p>
            <w:pPr>
              <w:pStyle w:val="Style17"/>
              <w:widowControl w:val="false"/>
              <w:numPr>
                <w:ilvl w:val="0"/>
                <w:numId w:val="44"/>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2.Конструирование </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3.Музыкальное </w:t>
            </w:r>
          </w:p>
        </w:tc>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знавательное развитие</w:t>
            </w:r>
          </w:p>
          <w:p>
            <w:pPr>
              <w:pStyle w:val="Style17"/>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Физкультурное </w:t>
            </w:r>
          </w:p>
          <w:p>
            <w:pPr>
              <w:pStyle w:val="Style17"/>
              <w:widowControl w:val="false"/>
              <w:numPr>
                <w:ilvl w:val="0"/>
                <w:numId w:val="11"/>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Рисование </w:t>
            </w:r>
          </w:p>
        </w:tc>
        <w:tc>
          <w:tcPr>
            <w:tcW w:w="1824"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6"/>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Математика</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удожеств. литература</w:t>
            </w:r>
          </w:p>
          <w:p>
            <w:pPr>
              <w:pStyle w:val="Style17"/>
              <w:widowControl w:val="false"/>
              <w:numPr>
                <w:ilvl w:val="0"/>
                <w:numId w:val="5"/>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Музыкальное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Развитие реч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Физкультурно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Лепка/</w:t>
            </w:r>
          </w:p>
          <w:p>
            <w:pPr>
              <w:pStyle w:val="Style17"/>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пплик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результате был решено несколько проблем:</w:t>
      </w:r>
    </w:p>
    <w:p>
      <w:pPr>
        <w:pStyle w:val="Style17"/>
        <w:widowControl w:val="false"/>
        <w:numPr>
          <w:ilvl w:val="0"/>
          <w:numId w:val="4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изировалось рабочее время педагогов;</w:t>
      </w:r>
    </w:p>
    <w:p>
      <w:pPr>
        <w:pStyle w:val="Style17"/>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 высокий уровень усвоения программ через введение специализации педагогов и возможность индивидуальной работы с каждым ребенко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ая система оказалась проста и потребовала минимум затрат.</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учебного года в районе было проведено тестирование детей подготовительных групп. В ДОУ не оказалось ни одного ребенка с низким уровнем, детей со средним и высоким уровнем оказалось поровну. Среди детских садов по району ДОУ заняло первое мест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дним из запросов родителей являлось введение дополнительного образования. Однако, как его обеспечить при отсутствии ставок? В ДОУ было всего два кружка, руководителями которых являлись педагоги дополнительного образования (рукоделие и оригами). Однако их качество и содержание не могло устроить ни родителей, ни воспитателей, ни руководство детского сада. Оставался один выход – привлечь собственные педагогические ресурсы. Воспитатели – люди творческие, к тому же, кто, как не они знают способности и склонности своих детей. Но дополнительная работа требовала дополнительной подготовки, и соответственно, оплаты. Проводить занятия с небольшой группой детей в рабочее время невозможно, так как не с кем оставить остальных детей (дополнительные занятия проводятся во второй половине дня, когда помощник воспитателя уходит домой). Оставалось одно – пересмотреть рабочее время. Вторая смена была сокращена на один час, до 18.00., что высвободило в результате от одного до трех часов в неделю. Исключение составила подготовительная группа, воспитатели которой занимаются проектом Нестле «Разговор о правильном питании» и имеют возможность реализовать его в свое рабочее врем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педагог выбрал направление в зависимости от личных способностей и потребностей детей. Таким образом, в ДОУ появилась своя сеть дополнительного образо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МДОУ Детский сад №2</w:t>
      </w:r>
    </w:p>
    <w:p>
      <w:pPr>
        <w:pStyle w:val="Style17"/>
        <w:widowControl w:val="false"/>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атр маленьких актеров. Драматизация, подготовительная группа, Музыкальный руководитель С.М.Линник</w:t>
      </w:r>
    </w:p>
    <w:p>
      <w:pPr>
        <w:pStyle w:val="Style17"/>
        <w:widowControl w:val="false"/>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комка. Разговор о правильном питании, подготовительная группа, воспитатели В.М.Минина и Л.А.Кузнецова.</w:t>
      </w:r>
    </w:p>
    <w:p>
      <w:pPr>
        <w:pStyle w:val="Style17"/>
        <w:widowControl w:val="false"/>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шебное тесто. Лепка из теста, подготовительная группа, воспитатель О.Я.Цепляева.</w:t>
      </w:r>
    </w:p>
    <w:p>
      <w:pPr>
        <w:pStyle w:val="Style17"/>
        <w:widowControl w:val="false"/>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остях у сказки. Театральная деятельность, старшая группа, воспитатель Т.И.Писаренко.</w:t>
      </w:r>
    </w:p>
    <w:p>
      <w:pPr>
        <w:pStyle w:val="Style17"/>
        <w:widowControl w:val="false"/>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мическое путешествие. Знакомство с космосом детей дошкольного возраста, воспитатель Н.С.Шеломенцева</w:t>
      </w:r>
    </w:p>
    <w:p>
      <w:pPr>
        <w:pStyle w:val="Style17"/>
        <w:widowControl w:val="false"/>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езай-ка. Аппликация, старшая группа, воспитатель Н.С.Андреева.</w:t>
      </w:r>
    </w:p>
    <w:p>
      <w:pPr>
        <w:pStyle w:val="Style17"/>
        <w:widowControl w:val="false"/>
        <w:numPr>
          <w:ilvl w:val="0"/>
          <w:numId w:val="4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еды. Ритмическая гимнастика, вторая младшая группа, воспитатель Е.И.Костюченко.</w:t>
      </w:r>
    </w:p>
    <w:p>
      <w:pPr>
        <w:pStyle w:val="Style17"/>
        <w:widowControl w:val="false"/>
        <w:numPr>
          <w:ilvl w:val="0"/>
          <w:numId w:val="41"/>
        </w:numPr>
        <w:spacing w:lineRule="auto" w:line="360" w:before="0" w:after="0"/>
        <w:ind w:left="0" w:firstLine="709"/>
        <w:contextualSpacing/>
        <w:jc w:val="both"/>
        <w:rPr/>
      </w:pPr>
      <w:r>
        <w:rPr>
          <w:rFonts w:cs="Times New Roman" w:ascii="Times New Roman" w:hAnsi="Times New Roman"/>
          <w:sz w:val="28"/>
          <w:szCs w:val="28"/>
        </w:rPr>
        <w:t>Радуга. Рисование, старшая группа, воспитатель Т.И.Писаренк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Все направления деятельности оформлены как проектные работ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2007-2008 учебный год стал отправной точкой в повышении качества управления образованием. Стратегия развития ДОУ определилась как деятельность, направленная на повышение престижа, имиджа детского сад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Заключение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сходящие трансформации в системе дошкольного образования обусловлены объективной потребностью в адекватном общественному развитию и эволюции образовательной системы изменении, что отражается в осознании педагогической общественностью необходимостью серьезных изменений в функционировании учреждени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и освоение инноваций, способствующих качественным изменениям в деятельности ДОУ – основной механизм оптимизации развития системы дошкольного образования. Многими исследователями развитие ДОУ связывается с процессами целенаправленной разработки и создания, внедрения и освоения, распространения и стабилизации новшеств, обуславливающими его качественно новое состояние. Следует отметить, что степень инновационности образования обусловлена уровнем развития общества и продиктована уровнем «неразвитости» образования. Другими словами, инновации возникают там и тогда, где и когда есть потребность в изменениях и возможность их реализации.</w:t>
      </w:r>
    </w:p>
    <w:p>
      <w:pPr>
        <w:pStyle w:val="Normal"/>
        <w:widowControl w:val="false"/>
        <w:spacing w:lineRule="auto" w:line="360" w:before="0" w:after="0"/>
        <w:ind w:firstLine="709"/>
        <w:jc w:val="both"/>
        <w:rPr/>
      </w:pPr>
      <w:r>
        <w:rPr>
          <w:rFonts w:cs="Tahoma" w:ascii="Times New Roman" w:hAnsi="Times New Roman"/>
          <w:sz w:val="28"/>
          <w:szCs w:val="28"/>
        </w:rPr>
        <w:t xml:space="preserve">Сегодня в сфере образования внедряются инновации различного характера, направленности и значимости. Выделяется </w:t>
      </w:r>
      <w:r>
        <w:rPr>
          <w:rFonts w:cs="Times New Roman" w:ascii="Times New Roman" w:hAnsi="Times New Roman"/>
          <w:sz w:val="28"/>
          <w:szCs w:val="28"/>
        </w:rPr>
        <w:t>три основные сферы, требующие инноваций в ДОУ:</w:t>
      </w:r>
      <w:r>
        <w:rPr>
          <w:rFonts w:cs="Tahoma" w:ascii="Times New Roman" w:hAnsi="Times New Roman"/>
          <w:sz w:val="28"/>
          <w:szCs w:val="28"/>
        </w:rPr>
        <w:t xml:space="preserve"> </w:t>
      </w:r>
    </w:p>
    <w:p>
      <w:pPr>
        <w:pStyle w:val="Style17"/>
        <w:widowControl w:val="false"/>
        <w:numPr>
          <w:ilvl w:val="1"/>
          <w:numId w:val="40"/>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учреждением;</w:t>
      </w:r>
    </w:p>
    <w:p>
      <w:pPr>
        <w:pStyle w:val="Style17"/>
        <w:widowControl w:val="false"/>
        <w:numPr>
          <w:ilvl w:val="1"/>
          <w:numId w:val="40"/>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воспитательно-образовательного и процесса;</w:t>
      </w:r>
    </w:p>
    <w:p>
      <w:pPr>
        <w:pStyle w:val="Style17"/>
        <w:widowControl w:val="false"/>
        <w:numPr>
          <w:ilvl w:val="1"/>
          <w:numId w:val="40"/>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воспитательно-образовательного процесса.</w:t>
      </w:r>
    </w:p>
    <w:p>
      <w:pPr>
        <w:pStyle w:val="Normal"/>
        <w:widowControl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 xml:space="preserve">Инновационные процессы в сфере образования определяют сущность формирования образовательного учреждения: положительно влияют на качество обучения и воспитания в образовательных учреждениях, повышают профессиональный уровень педагогов, создают лучшие условия для духовного развития детей, позволяют осуществить личностно-ориентированный подход к ним. </w:t>
      </w:r>
      <w:r>
        <w:br w:type="page"/>
      </w:r>
    </w:p>
    <w:p>
      <w:pPr>
        <w:pStyle w:val="Normal"/>
        <w:rPr>
          <w:rFonts w:ascii="Times New Roman" w:hAnsi="Times New Roman" w:cs="Tahoma"/>
          <w:sz w:val="28"/>
          <w:szCs w:val="28"/>
        </w:rPr>
      </w:pPr>
      <w:r>
        <w:rPr>
          <w:rFonts w:cs="Tahoma" w:ascii="Times New Roman" w:hAnsi="Times New Roman"/>
          <w:sz w:val="28"/>
          <w:szCs w:val="28"/>
        </w:rPr>
      </w:r>
    </w:p>
    <w:p>
      <w:pPr>
        <w:pStyle w:val="Normal"/>
        <w:widowControl w:val="false"/>
        <w:spacing w:lineRule="auto" w:line="360" w:before="0" w:after="0"/>
        <w:ind w:firstLine="709"/>
        <w:jc w:val="both"/>
        <w:rPr>
          <w:rFonts w:ascii="Times New Roman" w:hAnsi="Times New Roman" w:cs="Tahoma"/>
          <w:caps/>
          <w:sz w:val="28"/>
          <w:szCs w:val="28"/>
        </w:rPr>
      </w:pPr>
      <w:r>
        <w:rPr>
          <w:rFonts w:cs="Tahoma" w:ascii="Times New Roman" w:hAnsi="Times New Roman"/>
          <w:caps/>
          <w:sz w:val="28"/>
          <w:szCs w:val="28"/>
        </w:rPr>
        <w:t>Список литературы</w:t>
      </w:r>
    </w:p>
    <w:p>
      <w:pPr>
        <w:pStyle w:val="Normal"/>
        <w:widowControl w:val="false"/>
        <w:spacing w:lineRule="auto" w:line="360" w:before="0" w:after="0"/>
        <w:ind w:firstLine="709"/>
        <w:jc w:val="both"/>
        <w:rPr>
          <w:rFonts w:ascii="Times New Roman" w:hAnsi="Times New Roman" w:cs="Tahoma"/>
          <w:caps/>
          <w:sz w:val="28"/>
          <w:szCs w:val="28"/>
        </w:rPr>
      </w:pPr>
      <w:r>
        <w:rPr>
          <w:rFonts w:cs="Tahoma" w:ascii="Times New Roman" w:hAnsi="Times New Roman"/>
          <w:caps/>
          <w:sz w:val="28"/>
          <w:szCs w:val="28"/>
        </w:rPr>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Гмурман В.Е. Введение достижений педагогики в практикум школы. М., 1981.</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Кудрявцев В.Т. Инновационное дошкольное образование: опыт, проблемы и стратегии развития//Дошкольное воспитание. 1997. №7, 10, 12. 1998. №1, 4, 5, 10, 11. 1999. №3, 12.</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Майер А.А. Управление инновационными процессами в ДОУ: Методическое пособие. – М.:ТЦ Сфера, 2008.</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Полонский В.М. Критерии теоретической и практической значимости исследования //Советская педагогика. 1988. №11.</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Поташник М.М..Управление развитием образовательного учреждения// Педагогика. 1995. №2.</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Поташник М.М., Хомерики О.Б. Структуры инновационного процесса в образовательном учреждении// Магистр. 1994. №5.</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Сластенин В.А. Психолого-педагогический практикум. М., 2000.</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Сластенин В.А., Подымова Л.С. Педагогика: инновационная деятельность. М., 1997.</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Фалюшина Л.И. Управление качеством образовательного процесса в дошкольном образовательном учреждении. М., 2003.</w:t>
      </w:r>
    </w:p>
    <w:p>
      <w:pPr>
        <w:pStyle w:val="Style17"/>
        <w:widowControl w:val="false"/>
        <w:numPr>
          <w:ilvl w:val="0"/>
          <w:numId w:val="34"/>
        </w:numPr>
        <w:spacing w:lineRule="auto" w:line="360" w:before="0" w:after="0"/>
        <w:ind w:left="0" w:hanging="0"/>
        <w:contextualSpacing/>
        <w:jc w:val="both"/>
        <w:rPr>
          <w:rFonts w:ascii="Times New Roman" w:hAnsi="Times New Roman" w:cs="Tahoma"/>
          <w:sz w:val="28"/>
          <w:szCs w:val="28"/>
        </w:rPr>
      </w:pPr>
      <w:r>
        <w:rPr>
          <w:rFonts w:cs="Tahoma" w:ascii="Times New Roman" w:hAnsi="Times New Roman"/>
          <w:sz w:val="28"/>
          <w:szCs w:val="28"/>
        </w:rPr>
        <w:t>Юсуфбекова Н.Р. Общие основы педагогической инноватики. М., 1991.</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1212" w:hanging="360"/>
      </w:pPr>
      <w:rPr>
        <w:b w:val="false"/>
        <w:rFonts w:cs="Times New Roman"/>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50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833" w:hanging="360"/>
      </w:pPr>
      <w:rPr>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bullet"/>
      <w:lvlText w:val=""/>
      <w:lvlJc w:val="left"/>
      <w:pPr>
        <w:tabs>
          <w:tab w:val="num" w:pos="0"/>
        </w:tabs>
        <w:ind w:left="1506"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506" w:hanging="360"/>
      </w:pPr>
      <w:rPr>
        <w:rFonts w:ascii="Symbol" w:hAnsi="Symbol" w:cs="Symbol" w:hint="default"/>
      </w:r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decimal"/>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0"/>
        </w:tabs>
        <w:ind w:left="786" w:hanging="360"/>
      </w:pPr>
      <w:rPr>
        <w:rFonts w:cs="Times New Roman"/>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decimal"/>
      <w:lvlText w:val="%1."/>
      <w:lvlJc w:val="left"/>
      <w:pPr>
        <w:tabs>
          <w:tab w:val="num" w:pos="0"/>
        </w:tabs>
        <w:ind w:left="786" w:hanging="360"/>
      </w:pPr>
      <w:rPr>
        <w:rFonts w:cs="Times New Roman"/>
      </w:rPr>
    </w:lvl>
    <w:lvl w:ilvl="1">
      <w:start w:val="3"/>
      <w:numFmt w:val="decimal"/>
      <w:lvlText w:val="%1.%2."/>
      <w:lvlJc w:val="left"/>
      <w:pPr>
        <w:tabs>
          <w:tab w:val="num" w:pos="0"/>
        </w:tabs>
        <w:ind w:left="1146" w:hanging="720"/>
      </w:pPr>
      <w:rPr>
        <w:b/>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20">
    <w:lvl w:ilvl="0">
      <w:start w:val="1"/>
      <w:numFmt w:val="bullet"/>
      <w:lvlText w:val=""/>
      <w:lvlJc w:val="left"/>
      <w:pPr>
        <w:tabs>
          <w:tab w:val="num" w:pos="0"/>
        </w:tabs>
        <w:ind w:left="1506" w:hanging="360"/>
      </w:pPr>
      <w:rPr>
        <w:rFonts w:ascii="Symbol" w:hAnsi="Symbol" w:cs="Symbol" w:hint="default"/>
      </w:rPr>
    </w:lvl>
  </w:abstractNum>
  <w:abstractNum w:abstractNumId="21">
    <w:lvl w:ilvl="0">
      <w:start w:val="1"/>
      <w:numFmt w:val="bullet"/>
      <w:lvlText w:val=""/>
      <w:lvlJc w:val="left"/>
      <w:pPr>
        <w:tabs>
          <w:tab w:val="num" w:pos="0"/>
        </w:tabs>
        <w:ind w:left="1506" w:hanging="360"/>
      </w:pPr>
      <w:rPr>
        <w:rFonts w:ascii="Symbol" w:hAnsi="Symbol" w:cs="Symbol" w:hint="default"/>
      </w:rPr>
    </w:lvl>
  </w:abstractNum>
  <w:abstractNum w:abstractNumId="22">
    <w:lvl w:ilvl="0">
      <w:start w:val="1"/>
      <w:numFmt w:val="bullet"/>
      <w:lvlText w:val=""/>
      <w:lvlJc w:val="left"/>
      <w:pPr>
        <w:tabs>
          <w:tab w:val="num" w:pos="0"/>
        </w:tabs>
        <w:ind w:left="1506"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506" w:hanging="360"/>
      </w:pPr>
      <w:rPr>
        <w:rFonts w:ascii="Symbol" w:hAnsi="Symbol" w:cs="Symbol" w:hint="default"/>
      </w:rPr>
    </w:lvl>
  </w:abstractNum>
  <w:abstractNum w:abstractNumId="27">
    <w:lvl w:ilvl="0">
      <w:start w:val="1"/>
      <w:numFmt w:val="bullet"/>
      <w:lvlText w:val=""/>
      <w:lvlJc w:val="left"/>
      <w:pPr>
        <w:tabs>
          <w:tab w:val="num" w:pos="0"/>
        </w:tabs>
        <w:ind w:left="150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506" w:hanging="360"/>
      </w:pPr>
      <w:rPr>
        <w:rFonts w:ascii="Symbol" w:hAnsi="Symbol" w:cs="Symbol" w:hint="default"/>
      </w:rPr>
    </w:lvl>
  </w:abstractNum>
  <w:abstractNum w:abstractNumId="30">
    <w:lvl w:ilvl="0">
      <w:start w:val="1"/>
      <w:numFmt w:val="decimal"/>
      <w:lvlText w:val="%1."/>
      <w:lvlJc w:val="left"/>
      <w:pPr>
        <w:tabs>
          <w:tab w:val="num" w:pos="0"/>
        </w:tabs>
        <w:ind w:left="1004" w:hanging="360"/>
      </w:pPr>
      <w:rPr>
        <w:rFonts w:cs="Times New Roman"/>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506" w:hanging="360"/>
      </w:pPr>
      <w:rPr>
        <w:rFonts w:ascii="Symbol" w:hAnsi="Symbol" w:cs="Symbol" w:hint="default"/>
      </w:rPr>
    </w:lvl>
  </w:abstractNum>
  <w:abstractNum w:abstractNumId="33">
    <w:lvl w:ilvl="0">
      <w:start w:val="1"/>
      <w:numFmt w:val="bullet"/>
      <w:lvlText w:val=""/>
      <w:lvlJc w:val="left"/>
      <w:pPr>
        <w:tabs>
          <w:tab w:val="num" w:pos="0"/>
        </w:tabs>
        <w:ind w:left="1506" w:hanging="360"/>
      </w:pPr>
      <w:rPr>
        <w:rFonts w:ascii="Symbol" w:hAnsi="Symbol" w:cs="Symbol" w:hint="default"/>
      </w:rPr>
    </w:lvl>
  </w:abstractNum>
  <w:abstractNum w:abstractNumId="34">
    <w:lvl w:ilvl="0">
      <w:start w:val="1"/>
      <w:numFmt w:val="decimal"/>
      <w:lvlText w:val="%1."/>
      <w:lvlJc w:val="left"/>
      <w:pPr>
        <w:tabs>
          <w:tab w:val="num" w:pos="0"/>
        </w:tabs>
        <w:ind w:left="1572" w:hanging="360"/>
      </w:pPr>
      <w:rPr>
        <w:rFonts w:cs="Times New Roman"/>
      </w:r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decimal"/>
      <w:lvlText w:val="%1."/>
      <w:lvlJc w:val="left"/>
      <w:pPr>
        <w:tabs>
          <w:tab w:val="num" w:pos="0"/>
        </w:tabs>
        <w:ind w:left="786" w:hanging="360"/>
      </w:pPr>
      <w:rPr>
        <w:b w:val="false"/>
        <w:rFonts w:cs="Times New Roman"/>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1506" w:hanging="360"/>
      </w:pPr>
      <w:rPr>
        <w:rFonts w:ascii="Symbol" w:hAnsi="Symbol" w:cs="Symbol" w:hint="default"/>
      </w:rPr>
    </w:lvl>
  </w:abstractNum>
  <w:abstractNum w:abstractNumId="39">
    <w:lvl w:ilvl="0">
      <w:start w:val="1"/>
      <w:numFmt w:val="decimal"/>
      <w:lvlText w:val="%1."/>
      <w:lvlJc w:val="left"/>
      <w:pPr>
        <w:tabs>
          <w:tab w:val="num" w:pos="0"/>
        </w:tabs>
        <w:ind w:left="1004" w:hanging="360"/>
      </w:pPr>
      <w:rPr>
        <w:rFonts w:cs="Times New Roman"/>
      </w:rPr>
    </w:lvl>
    <w:lvl w:ilvl="1">
      <w:start w:val="1"/>
      <w:numFmt w:val="decimal"/>
      <w:lvlText w:val="%1.%2."/>
      <w:lvlJc w:val="left"/>
      <w:pPr>
        <w:tabs>
          <w:tab w:val="num" w:pos="0"/>
        </w:tabs>
        <w:ind w:left="1364" w:hanging="720"/>
      </w:pPr>
      <w:rPr>
        <w:rFonts w:cs="Times New Roman"/>
      </w:rPr>
    </w:lvl>
    <w:lvl w:ilvl="2">
      <w:start w:val="1"/>
      <w:numFmt w:val="decimal"/>
      <w:lvlText w:val="%1.%2.%3."/>
      <w:lvlJc w:val="left"/>
      <w:pPr>
        <w:tabs>
          <w:tab w:val="num" w:pos="0"/>
        </w:tabs>
        <w:ind w:left="1364" w:hanging="720"/>
      </w:pPr>
      <w:rPr>
        <w:rFonts w:cs="Times New Roman"/>
      </w:rPr>
    </w:lvl>
    <w:lvl w:ilvl="3">
      <w:start w:val="1"/>
      <w:numFmt w:val="decimal"/>
      <w:lvlText w:val="%1.%2.%3.%4."/>
      <w:lvlJc w:val="left"/>
      <w:pPr>
        <w:tabs>
          <w:tab w:val="num" w:pos="0"/>
        </w:tabs>
        <w:ind w:left="1724" w:hanging="1080"/>
      </w:pPr>
      <w:rPr>
        <w:rFonts w:cs="Times New Roman"/>
      </w:rPr>
    </w:lvl>
    <w:lvl w:ilvl="4">
      <w:start w:val="1"/>
      <w:numFmt w:val="decimal"/>
      <w:lvlText w:val="%1.%2.%3.%4.%5."/>
      <w:lvlJc w:val="left"/>
      <w:pPr>
        <w:tabs>
          <w:tab w:val="num" w:pos="0"/>
        </w:tabs>
        <w:ind w:left="1724" w:hanging="1080"/>
      </w:pPr>
      <w:rPr>
        <w:rFonts w:cs="Times New Roman"/>
      </w:rPr>
    </w:lvl>
    <w:lvl w:ilvl="5">
      <w:start w:val="1"/>
      <w:numFmt w:val="decimal"/>
      <w:lvlText w:val="%1.%2.%3.%4.%5.%6."/>
      <w:lvlJc w:val="left"/>
      <w:pPr>
        <w:tabs>
          <w:tab w:val="num" w:pos="0"/>
        </w:tabs>
        <w:ind w:left="2084" w:hanging="1440"/>
      </w:pPr>
      <w:rPr>
        <w:rFonts w:cs="Times New Roman"/>
      </w:rPr>
    </w:lvl>
    <w:lvl w:ilvl="6">
      <w:start w:val="1"/>
      <w:numFmt w:val="decimal"/>
      <w:lvlText w:val="%1.%2.%3.%4.%5.%6.%7."/>
      <w:lvlJc w:val="left"/>
      <w:pPr>
        <w:tabs>
          <w:tab w:val="num" w:pos="0"/>
        </w:tabs>
        <w:ind w:left="2444" w:hanging="1800"/>
      </w:pPr>
      <w:rPr>
        <w:rFonts w:cs="Times New Roman"/>
      </w:rPr>
    </w:lvl>
    <w:lvl w:ilvl="7">
      <w:start w:val="1"/>
      <w:numFmt w:val="decimal"/>
      <w:lvlText w:val="%1.%2.%3.%4.%5.%6.%7.%8."/>
      <w:lvlJc w:val="left"/>
      <w:pPr>
        <w:tabs>
          <w:tab w:val="num" w:pos="0"/>
        </w:tabs>
        <w:ind w:left="2444" w:hanging="1800"/>
      </w:pPr>
      <w:rPr>
        <w:rFonts w:cs="Times New Roman"/>
      </w:rPr>
    </w:lvl>
    <w:lvl w:ilvl="8">
      <w:start w:val="1"/>
      <w:numFmt w:val="decimal"/>
      <w:lvlText w:val="%1.%2.%3.%4.%5.%6.%7.%8.%9."/>
      <w:lvlJc w:val="left"/>
      <w:pPr>
        <w:tabs>
          <w:tab w:val="num" w:pos="0"/>
        </w:tabs>
        <w:ind w:left="2804" w:hanging="2160"/>
      </w:pPr>
      <w:rPr>
        <w:rFonts w:cs="Times New Roman"/>
      </w:rPr>
    </w:lvl>
  </w:abstractNum>
  <w:abstractNum w:abstractNumId="4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4"/>
    <w:lvlOverride w:ilvl="0">
      <w:startOverride w:val="1"/>
    </w:lvlOverride>
  </w:num>
  <w:num w:numId="44">
    <w:abstractNumId w:val="1"/>
    <w:lvlOverride w:ilvl="0">
      <w:startOverride w:val="1"/>
    </w:lvlOverride>
  </w:num>
  <w:num w:numId="45">
    <w:abstractNumId w:val="11"/>
    <w:lvlOverride w:ilvl="0">
      <w:startOverride w:val="1"/>
    </w:lvlOverride>
  </w:num>
  <w:num w:numId="46">
    <w:abstractNumId w:val="5"/>
    <w:lvlOverride w:ilvl="0">
      <w:startOverride w:val="1"/>
    </w:lvlOverride>
  </w:num>
  <w:num w:numId="47">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4:00Z</dcterms:created>
  <dc:creator/>
  <dc:description/>
  <cp:keywords/>
  <dc:language>en-US</dc:language>
  <cp:lastModifiedBy/>
  <dcterms:modified xsi:type="dcterms:W3CDTF">2011-09-07T03:04:00Z</dcterms:modified>
  <cp:revision>1</cp:revision>
  <dc:subject/>
  <dc:title/>
</cp:coreProperties>
</file>