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ОГЛАВЛ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Глава 1. Понятие народовластия, формы его осуществления и их соотношение. </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Глава 2. Представительная демократия. </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Глава 3. Институты непосредственной демократи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1 Референдум и выборы - ключевые институты непосредственной демократи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2 Отзыв депутатов и выборных должностных лиц.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3 Правотворческая инициатива граждан.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4 Иные институты непосредственной демократии. </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tabs>
          <w:tab w:val="clear" w:pos="708"/>
          <w:tab w:val="left" w:pos="18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X в. слово народовластие (демократия) стало, пожалуй, самым популярным . Сегодня нет ни одного влиятельного политического движения, которое не использовало этот термин в своих, часто далеких от подлинной демократии целей. Понятие демократии как народовластия является нормативным, поскольку базируется на нормативном подходе к этому феномену, предполагающем построение категории исходя из человеческих идеалов, ценностей и пожеланий. Демократия характеризуется в этом случае как идеал, основанный на таких основополагающих ценностях, как свобода, равенство, уважение человеческого достоинства, солидарность. Из-за своего ценностного содержания демократия является столь популяр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исследования является анализ форм народовлас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моего исследования, конечно же, в соответствии с целью является понятие народовластия, и его истинная сущ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моего исследования являются общественные отношения, которые в той или иной степени затрагивают выбранную мной те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написания работы были проанализированы такие источники как: Конституция РФ, федеральные законы, и друг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32"/>
        </w:rPr>
        <w:t>ГЛАВА 1. ПОНЯТИЕ НАРОДОВЛАСТИЯ, ФОРМЫ ЕГО ОСУЩЕСТВЛЕНИЯ И ИХ СООТНОШ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ое время народ - это историческая общность людей, которая изменяется в соответствии с задачами развития, решаемых обществом в данный период. Сейчас </w:t>
      </w:r>
      <w:r>
        <w:rPr>
          <w:rFonts w:cs="Times New Roman" w:ascii="Times New Roman" w:hAnsi="Times New Roman"/>
          <w:b/>
          <w:sz w:val="28"/>
          <w:szCs w:val="28"/>
        </w:rPr>
        <w:t xml:space="preserve">народ </w:t>
      </w:r>
      <w:r>
        <w:rPr>
          <w:rFonts w:cs="Times New Roman" w:ascii="Times New Roman" w:hAnsi="Times New Roman"/>
          <w:sz w:val="28"/>
          <w:szCs w:val="28"/>
        </w:rPr>
        <w:t xml:space="preserve">совокупность граждан государ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 - граждане. Население - все физические лица, проживающие на определенной территории. Нация- историческая общность людей складывающаяся в процессе формирования общности их территориальных, экономических связей, языка, некоторых особенностей характера. Народ может быть многонационален и состоять из наций . В России понятия нация и народ отождествлять нельз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власть стало разрабатываться с шестидесятых годов двадцатого века. В советское время: власть- это организованное насилие одного класса для подавления другого. Власть - это возможность распоряжаться, управлять кем-либо или чем-либо, подчинять своей воле друг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воли субъектами власти; 2) программно целевой характер власти; 3) субъект побуждает объект совершить какое либо 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Ф , признавая </w:t>
      </w:r>
      <w:r>
        <w:rPr>
          <w:rFonts w:cs="Times New Roman" w:ascii="Times New Roman" w:hAnsi="Times New Roman"/>
          <w:i/>
          <w:sz w:val="28"/>
          <w:szCs w:val="28"/>
        </w:rPr>
        <w:t>носителем суверенитета</w:t>
      </w:r>
      <w:r>
        <w:rPr>
          <w:rFonts w:cs="Times New Roman" w:ascii="Times New Roman" w:hAnsi="Times New Roman"/>
          <w:sz w:val="28"/>
          <w:szCs w:val="28"/>
        </w:rPr>
        <w:t xml:space="preserve"> и единственным источником власти в государстве многонациональный </w:t>
      </w:r>
      <w:r>
        <w:rPr>
          <w:rFonts w:cs="Times New Roman" w:ascii="Times New Roman" w:hAnsi="Times New Roman"/>
          <w:i/>
          <w:sz w:val="28"/>
          <w:szCs w:val="28"/>
        </w:rPr>
        <w:t>народ</w:t>
      </w:r>
      <w:r>
        <w:rPr>
          <w:rFonts w:cs="Times New Roman" w:ascii="Times New Roman" w:hAnsi="Times New Roman"/>
          <w:sz w:val="28"/>
          <w:szCs w:val="28"/>
        </w:rPr>
        <w:t xml:space="preserve"> Российской Федерации. [1;ст. 3 ] провозглашает суверенитет народа: его верховенство и полноту власти в российском государст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уверенитет народа</w:t>
      </w:r>
      <w:r>
        <w:rPr>
          <w:rFonts w:cs="Times New Roman" w:ascii="Times New Roman" w:hAnsi="Times New Roman"/>
          <w:sz w:val="28"/>
          <w:szCs w:val="28"/>
        </w:rPr>
        <w:t xml:space="preserve"> означает, во-первых, что власть в государстве исходит только от народа. Народ, объединяющий всех граждан, является единственным источником власти: его суверенная воля, выраженная на референдуме, выборах, является основой легитимности полномочий всех органов государственной власти, органов местного само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акая часть народа (класс, социальный слой или группа), никто не может присваивать власть в РФ. Поэтому любое осуществление публично-властных полномочий в государстве должно быть основано на суверенной воле народа (либо опосредовано народом), избирающего выборные органы публичной власти, наделяющего их правом формировать иные органы вл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суверенитет народа означает, что народ осуществляет свою власть самостоятельно </w:t>
      </w:r>
      <w:r>
        <w:rPr>
          <w:rFonts w:cs="Times New Roman" w:ascii="Times New Roman" w:hAnsi="Times New Roman"/>
          <w:i/>
          <w:sz w:val="28"/>
          <w:szCs w:val="28"/>
        </w:rPr>
        <w:t xml:space="preserve">путем непосредственного (прямого) выражения своей воли </w:t>
      </w:r>
      <w:r>
        <w:rPr>
          <w:rFonts w:cs="Times New Roman" w:ascii="Times New Roman" w:hAnsi="Times New Roman"/>
          <w:sz w:val="28"/>
          <w:szCs w:val="28"/>
        </w:rPr>
        <w:t xml:space="preserve">на референдуме, выборах, решая наиболее важные государственные и общественные вопросы, определяя состав избираемых им органов публичной власти. Свою власть народ осуществляет и опосредованно: </w:t>
      </w:r>
      <w:r>
        <w:rPr>
          <w:rFonts w:cs="Times New Roman" w:ascii="Times New Roman" w:hAnsi="Times New Roman"/>
          <w:i/>
          <w:sz w:val="28"/>
          <w:szCs w:val="28"/>
        </w:rPr>
        <w:t xml:space="preserve">через органы государственной власти, органы местного само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суверенитет народа означает, что народу принадлежит верховенство в государстве, в системе власти, его суверенная государственная воля обязательна для всех органов государственной власти, органов местного самоуправления, вообще для всех лиц, организаций на территории государства. Все органы публичной власти, их должностные лица, осуществляя свои полномочия, должны действовать в соответствии с волей народа, выраженной в Конституции,законах, на выборах, в решениях, принимаемых на референдуме, и в его интерес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веренитет народа реализуется на всех территориальных уровнях осуществления власти в Российской Федерации: федеральном, региональном, местном.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Суверенитет народа реализуется посредством использования различных организационных форм и институтов демократии (народовластия).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Народовластие </w:t>
      </w:r>
      <w:r>
        <w:rPr>
          <w:rFonts w:cs="Times New Roman" w:ascii="Times New Roman" w:hAnsi="Times New Roman"/>
          <w:sz w:val="28"/>
          <w:szCs w:val="28"/>
        </w:rPr>
        <w:t>(</w:t>
      </w:r>
      <w:r>
        <w:rPr>
          <w:rFonts w:cs="Times New Roman" w:ascii="Times New Roman" w:hAnsi="Times New Roman"/>
          <w:b/>
          <w:sz w:val="28"/>
          <w:szCs w:val="28"/>
        </w:rPr>
        <w:t>Демократия)</w:t>
      </w:r>
      <w:r>
        <w:rPr>
          <w:rFonts w:cs="Times New Roman" w:ascii="Times New Roman" w:hAnsi="Times New Roman"/>
          <w:sz w:val="28"/>
          <w:szCs w:val="28"/>
        </w:rPr>
        <w:t xml:space="preserve"> - это такой режим осуществления власти при котором власть поставлена под контроль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контроля - выборы, референдум, обращение в суд, проведение массовых акций протеста с целью привлечь внимание к какой - нибудь государственной пробле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существления народовлас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i/>
          <w:sz w:val="28"/>
          <w:szCs w:val="28"/>
        </w:rPr>
        <w:t xml:space="preserve"> Представительная демократия -</w:t>
      </w:r>
      <w:r>
        <w:rPr>
          <w:rFonts w:cs="Times New Roman" w:ascii="Times New Roman" w:hAnsi="Times New Roman"/>
          <w:sz w:val="28"/>
          <w:szCs w:val="28"/>
        </w:rPr>
        <w:t xml:space="preserve"> осуществление власти через выборные представительные органы: Федеральное Собрание (Парламент), представительные органы субъектов РФ, представительные органы местного самоуправления и Президент РФ. Их считают выразителями воли народа - так как они избираются. Деятельность- подконтрольна ( срочность - на определенный срок, в результате выборов могут поменять свой соста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 Непосредственная( прямая) демократия</w:t>
      </w:r>
      <w:r>
        <w:rPr>
          <w:rFonts w:cs="Times New Roman" w:ascii="Times New Roman" w:hAnsi="Times New Roman"/>
          <w:sz w:val="28"/>
          <w:szCs w:val="28"/>
        </w:rPr>
        <w:t xml:space="preserve"> -понимается </w:t>
      </w:r>
      <w:r>
        <w:rPr>
          <w:rFonts w:cs="Times New Roman" w:ascii="Times New Roman" w:hAnsi="Times New Roman"/>
          <w:i/>
          <w:sz w:val="28"/>
          <w:szCs w:val="28"/>
        </w:rPr>
        <w:t xml:space="preserve">прямое волеизъявление граждан по вопросам общегосударственного, регионального или местного значения. </w:t>
      </w:r>
      <w:r>
        <w:rPr>
          <w:rFonts w:cs="Times New Roman" w:ascii="Times New Roman" w:hAnsi="Times New Roman"/>
          <w:sz w:val="28"/>
          <w:szCs w:val="28"/>
        </w:rPr>
        <w:t xml:space="preserve">Формы: референдум, выборы, собрания, митинги , шествия, пикетирования и друг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форм непосредственной демократии важнейшую роль в реализации народовластия играют </w:t>
      </w:r>
      <w:r>
        <w:rPr>
          <w:rFonts w:cs="Times New Roman" w:ascii="Times New Roman" w:hAnsi="Times New Roman"/>
          <w:i/>
          <w:sz w:val="28"/>
          <w:szCs w:val="28"/>
        </w:rPr>
        <w:t>выборные представительные органы власти</w:t>
      </w:r>
      <w:r>
        <w:rPr>
          <w:rFonts w:cs="Times New Roman" w:ascii="Times New Roman" w:hAnsi="Times New Roman"/>
          <w:sz w:val="28"/>
          <w:szCs w:val="28"/>
        </w:rPr>
        <w:t>, в деятельности которых воплощается</w:t>
      </w:r>
      <w:r>
        <w:rPr>
          <w:rFonts w:cs="Times New Roman" w:ascii="Times New Roman" w:hAnsi="Times New Roman"/>
          <w:b/>
          <w:sz w:val="28"/>
          <w:szCs w:val="28"/>
        </w:rPr>
        <w:t>представительная демократия</w:t>
      </w:r>
      <w:r>
        <w:rPr>
          <w:rFonts w:cs="Times New Roman" w:ascii="Times New Roman" w:hAnsi="Times New Roman"/>
          <w:sz w:val="28"/>
          <w:szCs w:val="28"/>
        </w:rPr>
        <w:t xml:space="preserve">, предполагающая осуществление народом своей власти через избираемых полномочных представителей. Речь идет о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ого Собрания РФ (федерального парламента), представительных (законодательных) органов государственной власти субъектов РФ, представительных органов местного само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арод осуществляет свою власть и </w:t>
      </w:r>
      <w:r>
        <w:rPr>
          <w:rFonts w:cs="Times New Roman" w:ascii="Times New Roman" w:hAnsi="Times New Roman"/>
          <w:b/>
          <w:sz w:val="28"/>
          <w:szCs w:val="28"/>
        </w:rPr>
        <w:t>через другие органы государственной власти, органы местного самоуправления</w:t>
      </w:r>
      <w:r>
        <w:rPr>
          <w:rFonts w:cs="Times New Roman" w:ascii="Times New Roman" w:hAnsi="Times New Roman"/>
          <w:sz w:val="28"/>
          <w:szCs w:val="28"/>
        </w:rPr>
        <w:t xml:space="preserve">, формируемые в соответствии с Конституцией РФ, конституциями (уставами) субъектов РФ, уставами муниципальных образований (исполнительные, судебные органы вл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роль в осуществлении власти, принадлежащей народу, играют </w:t>
      </w:r>
      <w:r>
        <w:rPr>
          <w:rFonts w:cs="Times New Roman" w:ascii="Times New Roman" w:hAnsi="Times New Roman"/>
          <w:b/>
          <w:sz w:val="28"/>
          <w:szCs w:val="28"/>
        </w:rPr>
        <w:t>органы государственной власти</w:t>
      </w:r>
      <w:r>
        <w:rPr>
          <w:rFonts w:cs="Times New Roman" w:ascii="Times New Roman" w:hAnsi="Times New Roman"/>
          <w:sz w:val="28"/>
          <w:szCs w:val="28"/>
        </w:rPr>
        <w:t xml:space="preserve">. Они выполняют колоссальный объем управленческой работы, Государственную власть в Российской Федерации прежде всего осуществляют Президент РФ, Федеральное Собрание (Совет Федерации и Государственная Дума), Правительство, суды Российской Федерации. В субъектах РФ государственную власть осуществляют образуемые ими самими органы государственной власти (президенты, губернаторы, законодательные органы, правительства, администрации и т. д.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разветвленность системы органов государства, их разнообразие, конституционно закреплен принцип единства системы государственной власти, в соответствии с которым государственному аппарату предписывается действовать согласованно, соблюд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ю РФ и законы. Только так деятельность аппарата может быть подчинена воле народа, обеспечен его суверенитет, и народ может через государственные органы осуществлять свою власть. Для этого также необходимо наличие действенных демократических институтов, каналов воздействия на государственный аппарат со стороны народа. Такую роль выполняют институты прямой демократии, прежде всего, выборы государственных органов, должностных лиц, а также - что особенно важно - представительные органы государственной власти. Они - связующие звенья между народом и профессиональным государственным аппаратом, несколько обособленным от общества. Поэтому велико значение выборных представительных органов, воплощающих представительную демократию. Они представляют народ, выражают его волю и интере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я сравнительный анализ между Советского времени и современным законодательством я сделала вывод что : нормы советских конституций, закрепляющие институты прямого народовластия, являлись конституционно-правовыми гарантиями власти народа. Конституцией РФ права лишь декларируются. Гарантии же даются Федеральными законами.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32"/>
        </w:rPr>
        <w:t>ГЛАВА 2. ПРЕДСТАВИТЕЛЬНАЯ ДЕМОКРАТ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ная демократия означает осуществление власти народом через представительные органы. Представительные органы избираются непосредственно народом, состоят из его полномочных представителей - депутатов, играют огромную роль в формировании и выражении государственной воли народа, олицетворяют его. Парламент России, представительные органы ее субъектов осуществляют законодательную власть, выражают государственную волю народа в законах, регулирующих организацию и деятельность других властных структур, поведение всех людей и организаций на территории страны. Представительная демократия должна способствовать подконтрольности государства народу. Парламент РФ ( Федеральное Собрание РФ) состоит из Государственной Думы и Совета Федер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 Совет Федерации </w:t>
      </w:r>
      <w:r>
        <w:rPr>
          <w:rFonts w:cs="Times New Roman" w:ascii="Times New Roman" w:hAnsi="Times New Roman"/>
          <w:sz w:val="28"/>
          <w:szCs w:val="28"/>
        </w:rPr>
        <w:t xml:space="preserve">в соответствии с Конституцией РФ входят по два представителя от каждого субъекта РФ: по одному от законодательного (представительного) и исполнительного органов государственной власти субъекта РФ. [8;ст. 1]Член Совета Федерации - представитель от законодательного (представительного) органа государственной власти субъекта Российской Федерации избирается законодательным (представительным) органом государственной власти субъекта Российской Федерации на срок полномочий этого органа, а при формировании законодательного (представительного) органа субъекта Российской Федерации путем ротации - на срок полномочий однократно избранных депутатов этого орган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путаты Государственной Думы Федерального Собрания Российской Федерации избираются гражданами Российской Федерации на основе всеобщего равного и прямого избирательного права при тайном голосовании. Участие гражданина Российской Федерации в выборах является свободным и добровольным. Никто не вправе принуждать гражданина Российской Федерации к участию или неучастию в выборах, а также препятствовать его свободному волеизъявлению. В соответствии с Конституцией Российской Федерации в Государственную Думу Федерального Собрания Российской Федерации избирается 450 депута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путаты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Государственной Дум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вижение кандидатов в составе федеральных списков кандидатов осуществляется политическими партиями, имеющими в соответствии с Федеральным законом от 11 июля 2001 года N 95-ФЗ "О политических партиях"</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Политическая партия</w:t>
      </w:r>
      <w:r>
        <w:rPr>
          <w:rFonts w:cs="Times New Roman" w:ascii="Times New Roman" w:hAnsi="Times New Roman"/>
          <w:sz w:val="28"/>
          <w:szCs w:val="28"/>
        </w:rPr>
        <w:t xml:space="preserve"> - это общественное объединение, созданное в целях участия граждан РФ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большое значение в осуществлении власти народа имеют избираемые им должностные лица государства, прежде всего Президент РФ. Институт всенародно избираемого Президента - действенное средство реализации народного суверенитета. Через него (а он возглавляет государство) народ также оказывает воздействие на государственный аппарат в целях осуществления своей воли; именно Президент РФ определяет основные направления внутренней и внешней политики, которая осуществляется исполнительной властью. </w:t>
      </w:r>
    </w:p>
    <w:p>
      <w:pPr>
        <w:pStyle w:val="Normal"/>
        <w:widowControl w:val="false"/>
        <w:spacing w:lineRule="auto" w:line="360" w:before="0" w:after="0"/>
        <w:ind w:firstLine="709"/>
        <w:jc w:val="both"/>
        <w:rPr/>
      </w:pPr>
      <w:r>
        <w:rPr>
          <w:rFonts w:cs="Times New Roman" w:ascii="Times New Roman" w:hAnsi="Times New Roman"/>
          <w:sz w:val="28"/>
          <w:szCs w:val="28"/>
        </w:rPr>
        <w:t>Кандидаты на должность Президента РФ могут быть выдвинуты политическими партиями, имеющими право в соответствии с Федеральным законом от 11 июля 2001 года N 95-ФЗ "О политических партиях" участие в выборах, в том числе выдвигать кандидатов, а также в порядке самовыдвижения. Гражданин Российской Федерации может выдвинуть свою кандидатуру при условии поддержки его самовыдвижения группой избирателей. [10]</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ставительные органы государственной власти субъекта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ый (представительный) орган государственной власти субъекта Российской Федерации является постоянно действующим высшим и единственным органом законодательной власти субъекта Российской Федерации. Наименование законодательного (представительного) органа государственной власти субъекта Российской Федерации, его структура устанавливаются конституцией (уставом) субъекта Российской Федерации с учетом исторических, национальных и иных традиций субъекта Российской Федерации. Число депутатов законодательного органа государственной власти субъекта Российской Федерации устанавливается конституцией (уставом) субъекта РФ. Не менее 50 процентов депутатов законодательного (представительного) органа государственной власти субъекта Российской Федерации (в двухпалатном законодательном (представительном) органе государственной власти субъекта Российской Федерации - не менее 50 процентов депутатов одной из палат указанного органа) должны избираться по единому избирательному округу пропорционально числу голосов, поданных за списки кандидатов в депутаты, выдвинутые избирательными объединениями в соответствии с законодательством о выборахЕще одна форма осуществления народовластия - </w:t>
      </w:r>
      <w:r>
        <w:rPr>
          <w:rFonts w:cs="Times New Roman" w:ascii="Times New Roman" w:hAnsi="Times New Roman"/>
          <w:b/>
          <w:sz w:val="28"/>
          <w:szCs w:val="28"/>
        </w:rPr>
        <w:t>органы местного самоуправления</w:t>
      </w:r>
      <w:r>
        <w:rPr>
          <w:rFonts w:cs="Times New Roman" w:ascii="Times New Roman" w:hAnsi="Times New Roman"/>
          <w:sz w:val="28"/>
          <w:szCs w:val="28"/>
        </w:rPr>
        <w:t xml:space="preserve">. Они отделены от системы органов государственной власти, не входят в их систему. Местное самоуправление самостоятельно в пределах своих полномочий; оно обеспечивает решение населением вопросов локального значения. Самоуправление осуществляется местным населением - составной частью народа через формы непосредственного волеизъявления на местном уровне: выборы, референдумы и через органы местного самоуправления.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ГЛАВА 3. ИНСТИТУТЫ НЕПОСРЕДСТВЕННОЙ ДЕМОКРАТИИ</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институты) непосредственной демократии разнообраз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них можно выделить те формы и институты прямой демократии, посредством которых граждане самостоятельно решают вопросы государственной и местной жизни, принимая окончательные и общеобязательные решения на референдуме, определяя на выборах состав выборных органов. Согласно Конституции РФ референдум и свободные выборы являются высшим непосредственным выражением власти народа. На региональном и муниципальном уровне законодательство предусматривает возможность использования </w:t>
      </w:r>
      <w:r>
        <w:rPr>
          <w:rFonts w:cs="Times New Roman" w:ascii="Times New Roman" w:hAnsi="Times New Roman"/>
          <w:i/>
          <w:sz w:val="28"/>
          <w:szCs w:val="28"/>
        </w:rPr>
        <w:t>института отзыва</w:t>
      </w:r>
      <w:r>
        <w:rPr>
          <w:rFonts w:cs="Times New Roman" w:ascii="Times New Roman" w:hAnsi="Times New Roman"/>
          <w:sz w:val="28"/>
          <w:szCs w:val="28"/>
        </w:rPr>
        <w:t xml:space="preserve"> населением выборных лиц. В муниципальных образованиях население может решать вопросы местного значения на </w:t>
      </w:r>
      <w:r>
        <w:rPr>
          <w:rFonts w:cs="Times New Roman" w:ascii="Times New Roman" w:hAnsi="Times New Roman"/>
          <w:i/>
          <w:sz w:val="28"/>
          <w:szCs w:val="28"/>
        </w:rPr>
        <w:t>сходе граждан</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Посредством других форм прямой демократии граждане выражают свое мнение по тем или иным вопросам государственного и местного значения, а окончательное решение принимают соответствующие компетентные органы власти. Речь идет о формах демократии, имеющих лишь совещательный, консультативный характер, например, обсуждение проектов законов и решений, проведение митингов и принятие на них каких-либо обращений, а также индивидуальные и коллективные обращения граждан в органы государственной власти и органы местного самоуправления с предложениями, жалобами и т. д. На уровне субъектов РФ (например, в Москве) и муниципальных образований законодательство допускает возможность проявления правотворческой инициативы населения, т. е. внесение (при условии поддержки этой инициативы определенным числом граждан) проектов правовых актов в органы государственной власти и, органы местного самоуправления. Данные органы рассматривают внесенные проекты и принимают по ним окончательное решение. [3; стр. 91]</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3.1 Референдум и выборы - ключевые институты непосредственной демократи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институтов непосредственной демократии важнейшее место принадлежит </w:t>
      </w:r>
      <w:r>
        <w:rPr>
          <w:rFonts w:cs="Times New Roman" w:ascii="Times New Roman" w:hAnsi="Times New Roman"/>
          <w:b/>
          <w:sz w:val="28"/>
          <w:szCs w:val="28"/>
        </w:rPr>
        <w:t xml:space="preserve">выборам </w:t>
      </w:r>
      <w:r>
        <w:rPr>
          <w:rFonts w:cs="Times New Roman" w:ascii="Times New Roman" w:hAnsi="Times New Roman"/>
          <w:sz w:val="28"/>
          <w:szCs w:val="28"/>
        </w:rPr>
        <w:t xml:space="preserve">- форме наиболее широкого участия граждан в управлении государственными дел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боры</w:t>
      </w:r>
      <w:r>
        <w:rPr>
          <w:rFonts w:cs="Times New Roman" w:ascii="Times New Roman" w:hAnsi="Times New Roman"/>
          <w:sz w:val="28"/>
          <w:szCs w:val="28"/>
        </w:rPr>
        <w:t xml:space="preserve"> - форма прямого волеизъявления граждан, осуществляемого в соответствии с Конституцией РФ, федеральными законами, конституциями (уставами), законами субъектов РФ, уставами муниципальных образований в целях формирования органа государственной власти, органа местного самоуправления или наделения полномочиями должностного лица[6]</w:t>
      </w:r>
    </w:p>
    <w:p>
      <w:pPr>
        <w:pStyle w:val="Normal"/>
        <w:widowControl w:val="false"/>
        <w:spacing w:lineRule="auto" w:line="360" w:before="0" w:after="0"/>
        <w:ind w:firstLine="709"/>
        <w:jc w:val="both"/>
        <w:rPr>
          <w:rFonts w:ascii="Times New Roman" w:hAnsi="Times New Roman" w:cs="Times New Roman"/>
          <w:i/>
          <w:i/>
          <w:sz w:val="28"/>
          <w:szCs w:val="32"/>
        </w:rPr>
      </w:pPr>
      <w:r>
        <w:rPr>
          <w:rFonts w:cs="Times New Roman" w:ascii="Times New Roman" w:hAnsi="Times New Roman"/>
          <w:sz w:val="28"/>
          <w:szCs w:val="28"/>
        </w:rPr>
        <w:t xml:space="preserve">Посредством выборов формируются государственные органы, органы местного самоуправления, определяется их персональный состав. Избираются представительные (законодательные) органы: Государственная Дума Федерального Собрания РФ, законодательные органы субъектов Федерации. Помимо этого избираются и представительные органы местного самоуправления. В настоящее время таким образом избирается и ряд должностных лиц: Президент РФ, главы муниципальных образований (главы районов, мэры городов и др. ). </w:t>
      </w:r>
    </w:p>
    <w:p>
      <w:pPr>
        <w:pStyle w:val="Normal"/>
        <w:widowControl w:val="false"/>
        <w:tabs>
          <w:tab w:val="clear" w:pos="708"/>
          <w:tab w:val="left" w:pos="8340" w:leader="none"/>
        </w:tabs>
        <w:spacing w:lineRule="auto" w:line="360" w:before="0" w:after="0"/>
        <w:ind w:firstLine="709"/>
        <w:jc w:val="both"/>
        <w:rPr/>
      </w:pPr>
      <w:r>
        <w:rPr>
          <w:rFonts w:cs="Times New Roman" w:ascii="Times New Roman" w:hAnsi="Times New Roman"/>
          <w:sz w:val="28"/>
          <w:szCs w:val="28"/>
        </w:rPr>
        <w:t xml:space="preserve">Наряду со свободными выборами высшим непосредственным выражением власти народа является </w:t>
      </w:r>
      <w:r>
        <w:rPr>
          <w:rFonts w:cs="Times New Roman" w:ascii="Times New Roman" w:hAnsi="Times New Roman"/>
          <w:b/>
          <w:sz w:val="28"/>
          <w:szCs w:val="28"/>
        </w:rPr>
        <w:t xml:space="preserve">референдум. </w:t>
      </w:r>
      <w:r>
        <w:rPr>
          <w:rFonts w:cs="Times New Roman" w:ascii="Times New Roman" w:hAnsi="Times New Roman"/>
          <w:sz w:val="28"/>
          <w:szCs w:val="28"/>
        </w:rPr>
        <w:t>Законодательство предусматривает референдум РФ, референдумы субъектов Федерации, местный референдум. О референдуме РФ говорится в Конституции РФ, подробно же его организация и проведение регламентированы Федеральным конституционным законом от 28 июня 2004 г. "О референдуме Российской Федерации", а также Федеральным законом от 12 июня 2002 г. "Об основных гарантиях избирательных прав и права на участие в референдуме граждан Российской Федер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еферендум РФ - всенародное голосование граждан Российской Федерации, обладающих правом на участие в референдуме, по вопросам государственного значения[2;ст.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принятое на нем, является общеобязательным и не нуждается в дополнительном утверждении. На референдум выносятся важные вопросы значения, затрагивающие интересы народа. По инициативе Конституционного Собрания может быть вынесен проект новой Конституции РФ. Порядок принятия Конституционным Собранием такого решения, а также порядок вынесения на всенародное голосование проекта новой Конституции Российской Федерации определяется федеральным конституционным законом, принимаемым в соответствии со статьей 135 Конституции Российской Федерации. На референдум выносится проект нормативного акта или вопрос, обязательное вынесение на референдум которых предусмотрено международным договором Российской Федерации. Кроме того, на референдум могут выноситься вопросы, отнесенные Конституцией к ведению о Российской Федерации (ст. 71), а также к совместному ведению Российской Федерации и ее субъектов (ст. 7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выносимый на референдум, не должен противоречить Конституции РФ, ограничивать, отменять или умалять общепризнанные права и свободы человека и гражданина, конституционные гарантии реализации таких прав и свобод. Определенные вопросы не могут выноситься на всероссийский референдум. [2;ст.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во на участии в референду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ерендум проводится на основе всеобщего равного и прямого волеизъявления при тайном голосовании; участие в референдуме свободное, голосование личное. Каждый участник референдума обладает одним голосом. В референдуме имеет право участвовать каждый гражданин Российской Федерации, достигший на день проведения референдума 18 лет. В то же время не имеют права участвовать в референдуме граждане, признанные судом недееспособными или содержащиеся в местах лишения свободы по приговору суда. </w:t>
      </w:r>
    </w:p>
    <w:p>
      <w:pPr>
        <w:pStyle w:val="Normal"/>
        <w:widowControl w:val="false"/>
        <w:spacing w:lineRule="auto" w:line="360" w:before="0" w:after="0"/>
        <w:ind w:firstLine="709"/>
        <w:jc w:val="both"/>
        <w:rPr/>
      </w:pPr>
      <w:r>
        <w:rPr>
          <w:rFonts w:cs="Times New Roman" w:ascii="Times New Roman" w:hAnsi="Times New Roman"/>
          <w:b/>
          <w:sz w:val="28"/>
          <w:szCs w:val="28"/>
        </w:rPr>
        <w:t>Референдум назначает Президент РФ</w:t>
      </w:r>
      <w:r>
        <w:rPr>
          <w:rFonts w:cs="Times New Roman" w:ascii="Times New Roman" w:hAnsi="Times New Roman"/>
          <w:sz w:val="28"/>
          <w:szCs w:val="28"/>
        </w:rPr>
        <w:t xml:space="preserve"> по инициати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 менее чем двум миллионам граждан РФ, имеющих право на участие в референдуме, - при условии, что на территории одного субъекта РФ или в совокупности за пределами территории РФ находится место жительства не более 50 тысяч и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ституционного Собрания в случае, когда оно выносит на всенародное голосование проект новой Конституции РФ[1,ст135,ч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едеральным органам государственной вл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эти субъекты могут выдвинуть- юридически значимое требование референдума. Инициатива указанного числа граждан реализуется в определенном порядке. </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ханизм реализации инициативы граждан по проведению референду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разуется </w:t>
      </w:r>
      <w:r>
        <w:rPr>
          <w:rFonts w:cs="Times New Roman" w:ascii="Times New Roman" w:hAnsi="Times New Roman"/>
          <w:b/>
          <w:sz w:val="28"/>
          <w:szCs w:val="28"/>
        </w:rPr>
        <w:t xml:space="preserve">инициативная группа </w:t>
      </w:r>
      <w:r>
        <w:rPr>
          <w:rFonts w:cs="Times New Roman" w:ascii="Times New Roman" w:hAnsi="Times New Roman"/>
          <w:sz w:val="28"/>
          <w:szCs w:val="28"/>
        </w:rPr>
        <w:t xml:space="preserve">более чем в половине субъектов РФ, в каждую региональную подгруппу должно входить не менее 100 участников референдума. Региональные подгруппы регистрируются в избирательных комиссиях соответствующих субъектов РФ.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 позднее чем за пять дней до дня проведения собрания участников референдума уведомляют в письменной форме избирательную комиссию соответствующего субъекта РФ о месте и времени проведения собрания, а также о вопросе (вопросах) референдум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брание региональной подгруппы правомочно, если в нем принимают участие не менее 100 участников референдума, место жительства которых находится на территории того субъекта Российской Федерации, где проводится собрание. Подписи указанных участников референдума в протоколе их регистрации на собрании региональной подгруппы удостоверяются нотариально. На собрании региональной подгруппы реша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факт создания инициативной группы по проведению референдум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об утверждении формулировки вопроса (вопросов) референду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значение из числа членов региональной подгруппы уполномоченных представителей региональной подгрупп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ешения собрания и число членов региональной подгруппы отражаются в его протоколе. Решение собрания региональной подгруппы считается принятым, если за него проголосовало более половины участников собр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полномоченные представители региональной подгруппы обращаются в избирательную комиссию соответствующего субъекта РФ с ходатайством о регистрации региональной подгрупп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Избирательная комиссия субъекта РФ, получив ходатайство о регистрации региональной подгруппы, незамедлительно уведомляет Центральную избирательную комиссию РФ о вопросе (вопросах) референдума, указанном (указанных) в ходатайстве. Центральная избирательная комиссия РФ в течение 10 дней со дня первого такого уведомления проверяет соответствие вопроса (вопросов) референдума требованиям, предусмотренных законодательство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 Избирательная комиссия субъекта РФ в течение 15 дней со дня получения ходатайства о регистрации региональной подгруппы проверяет соответствие ходатайства и приложенных к нему документов требованиям, предусмотренным Федеральным конституционным законом[2] ипринимает одно из следующих реш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о регистрации региональной подгруппы. В данном решении указываются формулировка вопроса (вопросов) референдума, фамилии, имена и отчества всех членов региональной подгруппы, а также фамилии, имена и отчества уполномоченных представителей региональной подгрупп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 отказе в регистрации региональной подгрупп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 случае регистрации региональных подгрупп более чем в половине субъектов РФ уполномоченные представители региональных подгрупп более чем половины субъектов Российской Федерации вправе на своем собрании принять решение об обращении в Центральную избирательную комиссию Российской Федерации с ходатайством о регистрации инициативной группы по проведению референдума и вопроса (вопросов) референдума) и обратиться с указанным ходатайством в Центральную избирательную комиссию Российской Федерации не позднее чем через два месяца со дня регистрации первой региональной подгрупп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В случае соблюдения всех требований Закона </w:t>
      </w:r>
      <w:r>
        <w:rPr>
          <w:rFonts w:cs="Times New Roman" w:ascii="Times New Roman" w:hAnsi="Times New Roman"/>
          <w:b/>
          <w:sz w:val="28"/>
          <w:szCs w:val="28"/>
        </w:rPr>
        <w:t>Центризбирком выдает регистрационное свидетельство инициативной группы по проведению референдума,</w:t>
      </w:r>
      <w:r>
        <w:rPr>
          <w:rFonts w:cs="Times New Roman" w:ascii="Times New Roman" w:hAnsi="Times New Roman"/>
          <w:sz w:val="28"/>
          <w:szCs w:val="28"/>
        </w:rPr>
        <w:t xml:space="preserve"> в котором указывается дата окончания срока сбора подписей в поддержку инициативы проведения референдум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b/>
          <w:sz w:val="28"/>
          <w:szCs w:val="28"/>
        </w:rPr>
        <w:t xml:space="preserve">Сбор подписей </w:t>
      </w:r>
      <w:r>
        <w:rPr>
          <w:rFonts w:cs="Times New Roman" w:ascii="Times New Roman" w:hAnsi="Times New Roman"/>
          <w:sz w:val="28"/>
          <w:szCs w:val="28"/>
        </w:rPr>
        <w:t xml:space="preserve">осуществляется в течение 45 дней со дня, следующего за днем регистрации инициативной группы по проведению референдума. Подписи собираются посредством их внесения в подписные листы, которые изготовляются инициативной группой по установленной Законом форме. Нужно собрать два миллиона подписей, при чем в одном субъекте не более 50 тысяч. Число подписей может превышать необходимое не более чем на 5%.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Впоследствии подписные листы, другие необходимые документы передаются в Центральную избирательную комиссию РФ, которая осуществляет их проверку (не менее 40% подписей) и по итогам этой проверки принимает решение о результатах выдвижения инициативы проведения референдума. Если более 5 % подписей не действительно от общего количества подписей, отобранных для проверки, дальнейшая проверка подписных листов не проводи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число достоверных подписей достаточно для назначения референдума Центризбирком направляет свое решение Президенту РФ и одновременно уведомляет об этом палаты федерального парламе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езидент РФ, получив документы, на основании которых назначается референдум, направляет их в Конституционный Суд РФ с запросом о соответствии Конституции инициативы проведения референдума по предложенному вопросу (вопросам). Если Конституционный Суд РФ признает конституционность такой инициативы, то Президент РФ назначает референдум. Если указанная инициатива признается не соответствующей Конституции, то процедура по ее реализации прекращается с момента вступления в силу соответствующего решения Конституционного Суда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ование проводится в воскресенье в период от 60 до 100 дней со дня официального опубликования решения о назначении референдума. Голосование проводится с 8 до 20 часов по местному време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олосование на выборах и референдуме является тайным, исключающим возможность какого-либо контроля за волеизъявлением гражданина.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дготовку и проведение референдума организуют комиссии по проведению референдума</w:t>
      </w:r>
      <w:r>
        <w:rPr>
          <w:rFonts w:cs="Times New Roman" w:ascii="Times New Roman" w:hAnsi="Times New Roman"/>
          <w:sz w:val="28"/>
          <w:szCs w:val="28"/>
        </w:rPr>
        <w:t xml:space="preserve">: Центральная избирательная комиссия РФ и избирательные комиссии субъектов РФ, действующие в качестве соответствующих комиссий по проведению референдума, а также территориальные (районные, городские и др. ) и участковые комиссии по проведению референдума занимаются: техническим оснащение, агитацией по вопросам референдума, списками участников референдума. Определяет результаты референдума Центральная избирательная комиссия. </w:t>
      </w:r>
      <w:r>
        <w:rPr>
          <w:rFonts w:cs="Times New Roman" w:ascii="Times New Roman" w:hAnsi="Times New Roman"/>
          <w:b/>
          <w:sz w:val="28"/>
          <w:szCs w:val="28"/>
        </w:rPr>
        <w:t>Референдум признается состоявшимся</w:t>
      </w:r>
      <w:r>
        <w:rPr>
          <w:rFonts w:cs="Times New Roman" w:ascii="Times New Roman" w:hAnsi="Times New Roman"/>
          <w:sz w:val="28"/>
          <w:szCs w:val="28"/>
        </w:rPr>
        <w:t xml:space="preserve">, если в голосовании приняло участие более половины граждан, имеющих право на участие в референдуме. </w:t>
      </w:r>
      <w:r>
        <w:rPr>
          <w:rFonts w:cs="Times New Roman" w:ascii="Times New Roman" w:hAnsi="Times New Roman"/>
          <w:b/>
          <w:sz w:val="28"/>
          <w:szCs w:val="28"/>
        </w:rPr>
        <w:t>Решение считается принятым</w:t>
      </w:r>
      <w:r>
        <w:rPr>
          <w:rFonts w:cs="Times New Roman" w:ascii="Times New Roman" w:hAnsi="Times New Roman"/>
          <w:sz w:val="28"/>
          <w:szCs w:val="28"/>
        </w:rPr>
        <w:t xml:space="preserve">, если за него в целом по РФ проголосовало более половины граждан, принявших участие в голосовании. Решение, принятое на референдуме, вступает в силу со дня официального опубликования Центральной избирательной комиссией РФ результатов референдума. Это решение может быть отменено или изменено не иначе как путем принятия решения на новом референдуме, если в самом решении не указан иной порядок его отмены или измен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Отзыв депутатов и выборных должностных лиц</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зыв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 для отзыва депутатов и выборных должностных лиц и процедура отзыва устанавливаются уставом муниципального образования. Основаниями для отзыва могут служить только его конкретные противоправные решения или действия (бездействие) в случае их подтверждения в судебном порядк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отзыва должна обеспечивать ему возможность дать избирателям объяснения по поводу обстоятельств, выдвигаемых в качестве оснований для отзыва. Депутаты и выборные должностные лица считается отозванными, если за отзыв проголосовало не менее половины избирателей, зарегистрированных в муниципальном образовании (избирательном округ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и голосования по отзыву подлежат официальному опубликованию (обнародованию).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муниципальных образований в правовом регулировании института отзыва предполагает возможность либо установления непосредственно в уставе процедуры отзыва, включая дополнительные гарантии прав его участников, либо отсылки к регулирующему данную процедуру закону субъекта Российской Федерации, подлежащему применению при проведении отзыва в муниципальном образовании. Причем такие законы должны исключать вмешательство государственных органов, а также избирательных комиссий субъектов Российской Федерации в процесс отзыва, поскольку иное было бы нарушением конституционных принципов местного самоуправления. [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3 Правотворческая инициатива граждан</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 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настоящим Федеральным законом " Об общих принципах организации местного самоуправления в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ям инициативной группы граждан должна быть обеспечена возможность изложения своей позиции при рассмотрении указанного проек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5; ст. 26]</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b/>
          <w:sz w:val="28"/>
          <w:szCs w:val="32"/>
        </w:rPr>
        <w:t>3.4 Иные институты непосредственной демократи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 РФ о собраниях, митингах, демонстрациях, шествиях и пикетированиях основывается на положениях Конституции РФ, общепризнанных принципах и нормах международного права, международных договорах РФ и включает в Федеральный закон от 19 июня 2004 года № 54-ФЗ " О собраниях, митингах, демонстрациях, шествиях и пикетированиях" и иные законодательные акты РФ, относящиеся к обеспечению права на проведение собраний, митингов, демонстраций, шествий и пикетирований. </w:t>
      </w:r>
    </w:p>
    <w:p>
      <w:pPr>
        <w:pStyle w:val="Normal"/>
        <w:widowControl w:val="false"/>
        <w:spacing w:lineRule="auto" w:line="360" w:before="0" w:after="0"/>
        <w:ind w:firstLine="709"/>
        <w:jc w:val="both"/>
        <w:rPr/>
      </w:pPr>
      <w:r>
        <w:rPr>
          <w:rFonts w:cs="Times New Roman" w:ascii="Times New Roman" w:hAnsi="Times New Roman"/>
          <w:b/>
          <w:sz w:val="28"/>
          <w:szCs w:val="28"/>
        </w:rPr>
        <w:t>Собрание</w:t>
      </w:r>
      <w:r>
        <w:rPr>
          <w:rFonts w:cs="Times New Roman" w:ascii="Times New Roman" w:hAnsi="Times New Roman"/>
          <w:sz w:val="28"/>
          <w:szCs w:val="28"/>
        </w:rPr>
        <w:t xml:space="preserve"> - совместное присутствие граждан в </w:t>
      </w:r>
      <w:r>
        <w:rPr>
          <w:rFonts w:cs="Times New Roman" w:ascii="Times New Roman" w:hAnsi="Times New Roman"/>
          <w:i/>
          <w:sz w:val="28"/>
          <w:szCs w:val="28"/>
        </w:rPr>
        <w:t>специально отведенном или приспособленном для этого месте</w:t>
      </w:r>
      <w:r>
        <w:rPr>
          <w:rFonts w:cs="Times New Roman" w:ascii="Times New Roman" w:hAnsi="Times New Roman"/>
          <w:sz w:val="28"/>
          <w:szCs w:val="28"/>
        </w:rPr>
        <w:t xml:space="preserve"> для коллективного обсуждения каких-либо общественно значимых вопросов;</w:t>
      </w:r>
    </w:p>
    <w:p>
      <w:pPr>
        <w:pStyle w:val="Normal"/>
        <w:widowControl w:val="false"/>
        <w:spacing w:lineRule="auto" w:line="360" w:before="0" w:after="0"/>
        <w:ind w:firstLine="709"/>
        <w:jc w:val="both"/>
        <w:rPr/>
      </w:pPr>
      <w:r>
        <w:rPr>
          <w:rFonts w:cs="Times New Roman" w:ascii="Times New Roman" w:hAnsi="Times New Roman"/>
          <w:b/>
          <w:sz w:val="28"/>
          <w:szCs w:val="28"/>
        </w:rPr>
        <w:t>Митинг</w:t>
      </w:r>
      <w:r>
        <w:rPr>
          <w:rFonts w:cs="Times New Roman" w:ascii="Times New Roman" w:hAnsi="Times New Roman"/>
          <w:sz w:val="28"/>
          <w:szCs w:val="28"/>
        </w:rPr>
        <w:t xml:space="preserve"> - массовое присутствие граждан </w:t>
      </w:r>
      <w:r>
        <w:rPr>
          <w:rFonts w:cs="Times New Roman" w:ascii="Times New Roman" w:hAnsi="Times New Roman"/>
          <w:i/>
          <w:sz w:val="28"/>
          <w:szCs w:val="28"/>
        </w:rPr>
        <w:t>в определенном месте</w:t>
      </w:r>
      <w:r>
        <w:rPr>
          <w:rFonts w:cs="Times New Roman" w:ascii="Times New Roman" w:hAnsi="Times New Roman"/>
          <w:sz w:val="28"/>
          <w:szCs w:val="28"/>
        </w:rPr>
        <w:t xml:space="preserve"> для публичного выражения общественного мнения по поводу актуальных проблем преимущественно общественно-политического характера; </w:t>
      </w:r>
      <w:r>
        <w:rPr>
          <w:rFonts w:cs="Times New Roman" w:ascii="Times New Roman" w:hAnsi="Times New Roman"/>
          <w:b/>
          <w:sz w:val="28"/>
          <w:szCs w:val="28"/>
        </w:rPr>
        <w:t>Демонстрация</w:t>
      </w:r>
      <w:r>
        <w:rPr>
          <w:rFonts w:cs="Times New Roman" w:ascii="Times New Roman" w:hAnsi="Times New Roman"/>
          <w:sz w:val="28"/>
          <w:szCs w:val="28"/>
        </w:rPr>
        <w:t xml:space="preserve"> - организованное публичное выражение общественных настроений группой граждан с использованием во время передвижения </w:t>
      </w:r>
      <w:r>
        <w:rPr>
          <w:rFonts w:cs="Times New Roman" w:ascii="Times New Roman" w:hAnsi="Times New Roman"/>
          <w:i/>
          <w:sz w:val="28"/>
          <w:szCs w:val="28"/>
        </w:rPr>
        <w:t>плакатов, транспарантов и иных средств наглядной агитации</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b/>
          <w:sz w:val="28"/>
          <w:szCs w:val="28"/>
        </w:rPr>
        <w:t>Шествие</w:t>
      </w:r>
      <w:r>
        <w:rPr>
          <w:rFonts w:cs="Times New Roman" w:ascii="Times New Roman" w:hAnsi="Times New Roman"/>
          <w:sz w:val="28"/>
          <w:szCs w:val="28"/>
        </w:rPr>
        <w:t xml:space="preserve"> - массовое прохождение граждан по заранее определенному маршруту в целях привлечения внимания к каким-либо проблем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икетирование </w:t>
      </w:r>
      <w:r>
        <w:rPr>
          <w:rFonts w:cs="Times New Roman" w:ascii="Times New Roman" w:hAnsi="Times New Roman"/>
          <w:sz w:val="28"/>
          <w:szCs w:val="28"/>
        </w:rPr>
        <w:t>-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 [4; ст.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выше названных публичных мероприятий имеет </w:t>
      </w:r>
      <w:r>
        <w:rPr>
          <w:rFonts w:cs="Times New Roman" w:ascii="Times New Roman" w:hAnsi="Times New Roman"/>
          <w:i/>
          <w:sz w:val="28"/>
          <w:szCs w:val="28"/>
        </w:rPr>
        <w:t>уведомительный порядок</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оведение публичного мероприятия основывается на следующих принцип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 законность - соблюдение положений Конституции Российской Федерации, Федерального закона "</w:t>
      </w:r>
      <w:r>
        <w:rPr>
          <w:rFonts w:cs="Times New Roman" w:ascii="Times New Roman" w:hAnsi="Times New Roman"/>
          <w:sz w:val="28"/>
          <w:szCs w:val="28"/>
        </w:rPr>
        <w:t>" О собраниях, митингах, демонстрациях, шествиях и пикетированиях"</w:t>
      </w:r>
      <w:r>
        <w:rPr>
          <w:rFonts w:cs="Times New Roman" w:ascii="Times New Roman" w:hAnsi="Times New Roman"/>
          <w:iCs/>
          <w:sz w:val="28"/>
          <w:szCs w:val="28"/>
        </w:rPr>
        <w:t>, и иных законодательных акто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2) добровольность участия в публичном мероприятии. </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торы публичного меро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тором публичного мероприятия могут быть один или несколько граждан Российской Федерации (организатором демонстраций, шествий и пикетирований - гражданин Российской Федерации, достигший возраста 18 лет, митингов и собраний - 16 лет), политические партии, другие общественные объединения и религиозные объединения, их региональные отделения и иные структурные подразделения, взявшие на себя обязательство по организации и проведению публичного мероприятия. </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стники публичного меро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члены политических партий, члены и участники других общественных объединений и религиозных объединений, добровольно участвующие в не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Уведомление</w:t>
      </w:r>
      <w:r>
        <w:rPr>
          <w:rFonts w:cs="Times New Roman" w:ascii="Times New Roman" w:hAnsi="Times New Roman"/>
          <w:sz w:val="28"/>
          <w:szCs w:val="28"/>
        </w:rPr>
        <w:t xml:space="preserve">- подается в письменной форме в орган исполнительной власти как государственный , так и местного самоуправления. Не ранее 15 и не позднее 10 дней до дня проведения публичного мероприят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 уведомлении указываются</w:t>
      </w:r>
      <w:r>
        <w:rPr>
          <w:rFonts w:cs="Times New Roman" w:ascii="Times New Roman" w:hAnsi="Times New Roman"/>
          <w:sz w:val="28"/>
          <w:szCs w:val="28"/>
        </w:rPr>
        <w:t xml:space="preserve">: цель публичного мероприятия; форма публичного мероприятия; место проведения; маршрут движения; дата, время начала и окончание; предполагаемое количество участников; формы и методы обеспечения общественного порядка, организация медицинской; Ф. И. О. организатора или организации, место жительства или место нахождения организации, номер телефона; Ф. И. О. лиц уполномоченных организатором выполнять распорядительные функции;дата подачи уведомления </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сто прове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проводится в любых для целей данного мероприятия местах в случае, если не создается угрозы обрушения зданий, сооружений, безопасности участников. [4; ст. 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еста в которых запрещается проведение публичных мероприятий</w:t>
      </w:r>
      <w:r>
        <w:rPr>
          <w:rFonts w:cs="Times New Roman" w:ascii="Times New Roman" w:hAnsi="Times New Roman"/>
          <w:sz w:val="28"/>
          <w:szCs w:val="28"/>
        </w:rPr>
        <w:t xml:space="preserve">: территория непосредственно прилегающая к опасным производственным объектам и иным объектам эксплуатация которых требует соблюдения специальных правил техники безопасности; путепроводы, железнодорожные магистрали и полосы отвода железных дорог, нефте-, газо- и продуктопроводов, высоковольтных линий электропередачи; территории, непосредственно прилегающие к резиденциям Президента Российской Федерации, к зданиям, занимаемым судами, к территориям и зданиям учреждений, исполняющих наказание в виде лишения свободы;пограничная зона, если отсутствует специальное разрешение уполномоченных на то пограничных органов. </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ход граждан</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 поселении с численностью жителей, обладающих избирательным правом, не более 100 человек для решения вопросов местного значения проводится сход граждан. Сход граждан правомочен при участии в нем более половины жителей поселения, обладающих избирательным прав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 25]</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убличные слуш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 по инициативе населения, представительного органа муниципального образования или главы муниципального образова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 </w:t>
      </w:r>
      <w:r>
        <w:rPr>
          <w:rFonts w:cs="Times New Roman" w:ascii="Times New Roman" w:hAnsi="Times New Roman"/>
          <w:i/>
          <w:sz w:val="28"/>
          <w:szCs w:val="28"/>
        </w:rPr>
        <w:t>На публичные слушания должны выноситься</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5;ст. 28]</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рос гражда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 граждан, обладающих избирательным правом,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Результаты опроса носят рекомендательный характер. Решение о назначении опроса граждан принимается представительным органом муниципального образования. Жители муниципального образования должны быть проинформированы о проведении опроса граждан не менее чем за 10 дней до его проведения. [5; ст. 3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рассмотренные главные организационно-правовые формы осуществления народовластия взаимосвязаны, должны служить реализации суверенитета народа - единого и единственного конституционного источника власти в стране. Выше были лишь схематично показаны конституционные формы народовластия, его юридический карка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ое же осуществление власти народа, управление обществом носит сложный, многоаспектный характер. Народовластие (демократия -синоним)- власть народа, </w:t>
      </w:r>
      <w:r>
        <w:rPr>
          <w:rFonts w:cs="Times New Roman" w:ascii="Times New Roman" w:hAnsi="Times New Roman"/>
          <w:b/>
          <w:sz w:val="28"/>
          <w:szCs w:val="28"/>
        </w:rPr>
        <w:t xml:space="preserve">но народ никогда не осуществляет власть, её осуществляют чиновники: </w:t>
      </w:r>
      <w:r>
        <w:rPr>
          <w:rFonts w:cs="Times New Roman" w:ascii="Times New Roman" w:hAnsi="Times New Roman"/>
          <w:sz w:val="28"/>
          <w:szCs w:val="28"/>
        </w:rPr>
        <w:t xml:space="preserve">государственные деятели, политические лидеры, партии, другие общественные объединения. Они завоевывают поддержку избирателей, оказываю влияние на формирование, выражение через демократические институты воли народа, мнения социальных слоев и групп, на определение и проведение политики государства. Процессы реализации власти протекают в рамках политической системы, охватывающей разные организационные формы народовласт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две формы народовлас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дставительная демократия</w:t>
      </w:r>
      <w:r>
        <w:rPr>
          <w:rFonts w:cs="Times New Roman" w:ascii="Times New Roman" w:hAnsi="Times New Roman"/>
          <w:sz w:val="28"/>
          <w:szCs w:val="28"/>
        </w:rPr>
        <w:t xml:space="preserve"> - осуществление народом власти через выборных полномочных представителей, которые принимают решения, выражающие волю тех, кого они представляют: весь народ, население проживающее на той или иной территории. Выборное представительство - важнейшее средство, обеспечивающее подлинное народовластие. Выборное представительство образуют избираемые народом: государственные органы, органы местного самоуправл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ая демократия - форма прямого волеизъявления народа или каких-либо групп насел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емократия народовластие референдум депутат</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Конституция Российской Федерации: Принята всенародным голосованием 12 декабря 1993 г. М . : Эксмо 2007. 64 с.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Федеральный конституционный закон от 28 июня 2004 г. № 5-ФКЗ "О референдуме Российской Федерации"//СЗ РФ 2004 №27. Ст. 2710; 2007</w:t>
      </w:r>
    </w:p>
    <w:p>
      <w:pPr>
        <w:pStyle w:val="Normal"/>
        <w:widowControl w:val="false"/>
        <w:tabs>
          <w:tab w:val="clear" w:pos="708"/>
          <w:tab w:val="left" w:pos="4215"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 . 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3:00Z</dcterms:created>
  <dc:creator>User</dc:creator>
  <dc:description/>
  <cp:keywords/>
  <dc:language>en-US</dc:language>
  <cp:lastModifiedBy>SYSTEM</cp:lastModifiedBy>
  <dcterms:modified xsi:type="dcterms:W3CDTF">2011-09-07T03:13:00Z</dcterms:modified>
  <cp:revision>2</cp:revision>
  <dc:subject/>
  <dc:title/>
</cp:coreProperties>
</file>