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Основные положения организации учета материальных ценностей</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Учет имущества кредитной организации</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Порядок проведения ревизии материальных ценностей</w:t>
      </w:r>
    </w:p>
    <w:p>
      <w:pPr>
        <w:pStyle w:val="Normal"/>
        <w:spacing w:lineRule="auto" w:line="360" w:before="0" w:after="0"/>
        <w:contextualSpacing/>
        <w:jc w:val="both"/>
        <w:rPr/>
      </w:pPr>
      <w:r>
        <w:rPr>
          <w:rFonts w:cs="Times New Roman" w:ascii="Times New Roman" w:hAnsi="Times New Roman"/>
          <w:color w:val="000000"/>
          <w:sz w:val="28"/>
          <w:szCs w:val="28"/>
        </w:rPr>
        <w:t>1.3</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окументальное оформление движения материальных ценностей</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Порядок учета материальных ценностей в банке</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Учет поступления, движения и выбытия материальных запасов</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  Учет использования горюче-смазочных материалов</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Учет затрат по изготовлению и приобретению банковских карт</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Ни одно предприятие не обходится без применения материальных ценностей в своей хозяйственной деятельности. Учитывая важность правильного распределения и эффективного использования материальных ценностей, а также необходимость постоянного учета и контроля их распределения, целесообразно наладить в кредитной организации эффективную систему учета запасов и ценностей, занятых в деятельности кредитной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бухгалтерского учета  материальных ценностей:</w:t>
      </w:r>
    </w:p>
    <w:p>
      <w:pPr>
        <w:pStyle w:val="Normal"/>
        <w:numPr>
          <w:ilvl w:val="0"/>
          <w:numId w:val="6"/>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хранностью материальных ценностей в местах их хранения и на всех стадиях обработки;</w:t>
      </w:r>
    </w:p>
    <w:p>
      <w:pPr>
        <w:pStyle w:val="Normal"/>
        <w:numPr>
          <w:ilvl w:val="0"/>
          <w:numId w:val="6"/>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и своевременное документирование всех операций но движению материальных ценностей, выявление и отражение затрат, связанных с их приобретением, и их остатков по местам хранения и статьям баланса;</w:t>
      </w:r>
    </w:p>
    <w:p>
      <w:pPr>
        <w:pStyle w:val="21"/>
        <w:numPr>
          <w:ilvl w:val="0"/>
          <w:numId w:val="6"/>
        </w:numPr>
        <w:tabs>
          <w:tab w:val="clear" w:pos="708"/>
          <w:tab w:val="left" w:pos="851" w:leader="none"/>
        </w:tabs>
        <w:spacing w:lineRule="auto" w:line="360" w:before="0" w:after="0"/>
        <w:ind w:left="0" w:firstLine="709"/>
        <w:contextualSpacing/>
        <w:jc w:val="both"/>
        <w:rPr>
          <w:rFonts w:ascii="Times New Roman" w:hAnsi="Times New Roman" w:eastAsia="MS Mincho;?l?r ???fc" w:cs="Times New Roman"/>
          <w:color w:val="000000"/>
          <w:sz w:val="28"/>
          <w:szCs w:val="28"/>
        </w:rPr>
      </w:pPr>
      <w:r>
        <w:rPr>
          <w:rFonts w:cs="Times New Roman" w:ascii="Times New Roman" w:hAnsi="Times New Roman"/>
          <w:color w:val="000000"/>
          <w:sz w:val="28"/>
          <w:szCs w:val="28"/>
        </w:rPr>
        <w:t>выявление излишних и неиспользуемых ценностей, их реализация.</w:t>
      </w:r>
    </w:p>
    <w:p>
      <w:pPr>
        <w:pStyle w:val="Normal"/>
        <w:numPr>
          <w:ilvl w:val="0"/>
          <w:numId w:val="6"/>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е и своевременное отражение движения ценностей на счетах бухгалтерского учета;</w:t>
      </w:r>
    </w:p>
    <w:p>
      <w:pPr>
        <w:pStyle w:val="Style19"/>
        <w:spacing w:lineRule="auto" w:line="360" w:before="0" w:after="0"/>
        <w:ind w:firstLine="709"/>
        <w:contextualSpacing/>
        <w:jc w:val="both"/>
        <w:rPr>
          <w:rFonts w:ascii="Times New Roman" w:hAnsi="Times New Roman" w:eastAsia="MS Mincho;?l?r ???fc" w:cs="Times New Roman"/>
          <w:color w:val="000000"/>
          <w:sz w:val="28"/>
          <w:szCs w:val="28"/>
        </w:rPr>
      </w:pPr>
      <w:r>
        <w:rPr>
          <w:rFonts w:eastAsia="MS Mincho;?l?r ???fc" w:cs="Times New Roman" w:ascii="Times New Roman" w:hAnsi="Times New Roman"/>
          <w:color w:val="000000"/>
          <w:sz w:val="28"/>
          <w:szCs w:val="28"/>
        </w:rPr>
        <w:t>Поэтому  необходимо  максимально  устранять потери  и  нерациональные  расходы  материальных  ценностей, которые,  в  частности,  могут  возникнуть  при  неэффективной организации  учета  и  контроля  использования  материалов.</w:t>
      </w:r>
    </w:p>
    <w:p>
      <w:pPr>
        <w:pStyle w:val="Normal"/>
        <w:spacing w:lineRule="auto" w:line="360" w:before="0" w:after="0"/>
        <w:ind w:firstLine="709"/>
        <w:contextualSpacing/>
        <w:jc w:val="both"/>
        <w:rPr/>
      </w:pPr>
      <w:r>
        <w:rPr>
          <w:rFonts w:cs="Times New Roman" w:ascii="Times New Roman" w:hAnsi="Times New Roman"/>
          <w:b/>
          <w:bCs/>
          <w:color w:val="000000"/>
          <w:sz w:val="28"/>
          <w:szCs w:val="28"/>
        </w:rPr>
        <w:t>Актуальность</w:t>
      </w:r>
      <w:r>
        <w:rPr>
          <w:rFonts w:cs="Times New Roman" w:ascii="Times New Roman" w:hAnsi="Times New Roman"/>
          <w:color w:val="000000"/>
          <w:sz w:val="28"/>
          <w:szCs w:val="28"/>
        </w:rPr>
        <w:t xml:space="preserve"> темы курсовой работы обусловлена тем, что в условиях рыночной экономики определяющее значение приобретает качественные показатели (снижение удельных затрат материалов и топлива), поэтому эта тема в практической экономике очень актуальна. Необходимо наиболее эффективно организовать правильный учет и контроль материальных ценностей, чтобы избежать их потерь и нерациональных расходов.</w:t>
      </w:r>
    </w:p>
    <w:p>
      <w:pPr>
        <w:pStyle w:val="Normal"/>
        <w:suppressAutoHyphens w:val="true"/>
        <w:spacing w:lineRule="auto" w:line="360" w:before="0" w:after="0"/>
        <w:ind w:firstLine="709"/>
        <w:contextualSpacing/>
        <w:jc w:val="both"/>
        <w:rPr/>
      </w:pPr>
      <w:r>
        <w:rPr>
          <w:rFonts w:cs="Times New Roman" w:ascii="Times New Roman" w:hAnsi="Times New Roman"/>
          <w:b/>
          <w:bCs/>
          <w:color w:val="000000"/>
          <w:sz w:val="28"/>
          <w:szCs w:val="28"/>
        </w:rPr>
        <w:t>Объект</w:t>
      </w:r>
      <w:r>
        <w:rPr>
          <w:rFonts w:cs="Times New Roman" w:ascii="Times New Roman" w:hAnsi="Times New Roman"/>
          <w:color w:val="000000"/>
          <w:sz w:val="28"/>
          <w:szCs w:val="28"/>
        </w:rPr>
        <w:t xml:space="preserve"> исследования - кредитные организации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b/>
          <w:bCs/>
          <w:color w:val="000000"/>
          <w:sz w:val="28"/>
          <w:szCs w:val="28"/>
        </w:rPr>
        <w:t>Предмет</w:t>
      </w:r>
      <w:r>
        <w:rPr>
          <w:rFonts w:cs="Times New Roman" w:ascii="Times New Roman" w:hAnsi="Times New Roman"/>
          <w:color w:val="000000"/>
          <w:sz w:val="28"/>
          <w:szCs w:val="28"/>
        </w:rPr>
        <w:t xml:space="preserve"> исследования - теоретические, методические и организационные вопросы бухгалтерского учета материальных ценностей</w:t>
      </w:r>
    </w:p>
    <w:p>
      <w:pPr>
        <w:pStyle w:val="Normal"/>
        <w:suppressAutoHyphens w:val="true"/>
        <w:spacing w:lineRule="auto" w:line="360" w:before="0" w:after="0"/>
        <w:ind w:firstLine="709"/>
        <w:contextualSpacing/>
        <w:jc w:val="both"/>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xml:space="preserve"> исследования - изучение учета материальных ценностей и документального оформления соответствующих операций по ним.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Исходя из поставленной цели, необходимо решить следующие </w:t>
      </w:r>
      <w:r>
        <w:rPr>
          <w:rFonts w:cs="Times New Roman" w:ascii="Times New Roman" w:hAnsi="Times New Roman"/>
          <w:b/>
          <w:bCs/>
          <w:color w:val="000000"/>
          <w:sz w:val="28"/>
          <w:szCs w:val="28"/>
        </w:rPr>
        <w:t>задачи</w:t>
      </w:r>
      <w:r>
        <w:rPr>
          <w:rFonts w:cs="Times New Roman" w:ascii="Times New Roman" w:hAnsi="Times New Roman"/>
          <w:color w:val="000000"/>
          <w:sz w:val="28"/>
          <w:szCs w:val="28"/>
        </w:rPr>
        <w:t>:</w:t>
      </w:r>
    </w:p>
    <w:p>
      <w:pPr>
        <w:pStyle w:val="Normal"/>
        <w:numPr>
          <w:ilvl w:val="0"/>
          <w:numId w:val="7"/>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основы учета материальных ценностей;</w:t>
      </w:r>
    </w:p>
    <w:p>
      <w:pPr>
        <w:pStyle w:val="Normal"/>
        <w:numPr>
          <w:ilvl w:val="0"/>
          <w:numId w:val="7"/>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учет материальных ценностей;</w:t>
      </w:r>
    </w:p>
    <w:p>
      <w:pPr>
        <w:pStyle w:val="Normal"/>
        <w:numPr>
          <w:ilvl w:val="0"/>
          <w:numId w:val="7"/>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счета и особенности учета в соответствии с планом сче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боты включает введение, 2 главы, заключение и содержание. В первой главе рассматриваются вопросы, касающиеся общей организации учета материальных ценностей, особенностям оформления учета материальных ценностей. Во второй главе исследуются особенности учета материальных ценностей в кредитных организациях.</w:t>
      </w:r>
    </w:p>
    <w:p>
      <w:pPr>
        <w:pStyle w:val="Normal"/>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Основные положения организации учета материальных ценностей</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Учет имущества кредитной организац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своих функций банку необходима материально-техническая база: здания (помещения), вычислительная и организационная техника, мебель, сейфовое оборудование и другой хозяйственный инвентарь, который согласно установленной в бухгалтерском учете классификации средств может относиться к основным средствам или к материальными ценностями. Кроме того, банки могут пользоваться в своей деятельности различными правами, которые в учете называются нематериальными актив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ценности наравне с основными средствами и нематериальными активами составляют имущество кредитной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имущества должен обеспечить:</w:t>
      </w:r>
    </w:p>
    <w:p>
      <w:pPr>
        <w:pStyle w:val="Normal"/>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оформление документов и своевременное отражение поступления, внутреннего перемещения, выбытия имущества;</w:t>
      </w:r>
    </w:p>
    <w:p>
      <w:pPr>
        <w:pStyle w:val="Normal"/>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е определение первоначальной стоимости имущества с учетом всех затрат, связанных с сооружением (строительством), созданием (изготовлением), приобретением и другими поступлениями имущества;</w:t>
      </w:r>
    </w:p>
    <w:p>
      <w:pPr>
        <w:pStyle w:val="Normal"/>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Normal"/>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хранностью имущества, принятого к бухгалтерскому учету;</w:t>
      </w:r>
    </w:p>
    <w:p>
      <w:pPr>
        <w:pStyle w:val="Normal"/>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фактических затрат, связанных с содержанием имущества;</w:t>
      </w:r>
    </w:p>
    <w:p>
      <w:pPr>
        <w:pStyle w:val="Normal"/>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е определение результатов от реализации и прочего выбытия имущества;</w:t>
      </w:r>
    </w:p>
    <w:p>
      <w:pPr>
        <w:pStyle w:val="Normal"/>
        <w:numPr>
          <w:ilvl w:val="0"/>
          <w:numId w:val="1"/>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нформации об имуществе, необходимой для раскрытия в бухгалтерской отчет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указанных задач кредитной организацией должны быть разработаны рациональные системы документооборота, определены лица, ответственные за сохранность имуще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перации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 Оформление первичных учетных документов производится в соответствии с требованиями Федерального закона "О бухгалтерском учет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й стоимостью имущества (за исключением нематериальных активов), приобретенного за плату, в том числе бывшего в эксплуатации, признается сумма фактических затрат кредитной организации на сооружение (строительство), создание (изготовление), приобретение, доставку и доведение до состояния, в котором оно пригодно для использ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й стоимостью имущества, полученного в счет вклада в уставный капитал кредитной организации, является согласованная учредителями (участниками) его денежная оценка, если иное не предусмотрено законодательством Российской Федерации, и фактические затраты на его доставку и доведение до состояния, в котором оно пригодно для использ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й стоимостью имущества, полученного по договору дарения и в иных случаях безвозмездного получения, является рыночная цена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имущества, стоимость которого при приобретении выражена в иностранной валюте, определяется в рублях по официальному курсу иностранной валюты по отношению к рублю, установленному Центральным банком Российской Федерации, действующему на дату принятия имущества к бухгалтерскому учет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выбывает из кредитной организации в результате:</w:t>
      </w:r>
    </w:p>
    <w:p>
      <w:pPr>
        <w:pStyle w:val="Normal"/>
        <w:numPr>
          <w:ilvl w:val="0"/>
          <w:numId w:val="4"/>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а права собственности (в том числе при реализации);</w:t>
      </w:r>
    </w:p>
    <w:p>
      <w:pPr>
        <w:pStyle w:val="Normal"/>
        <w:numPr>
          <w:ilvl w:val="0"/>
          <w:numId w:val="4"/>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я вследствие непригодности к дальнейшему использованию (в результате морального или физического износа, ликвидации при авариях, стихийных бедствиях и иных чрезвычайных ситуация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пригодности имущества к дальнейшему использованию, возможности его восстановления, а также для оформления документации на списание пришедшего в негодность имущества в кредитной организации создается комиссия из соответствующих должностных лиц. При этом в комиссию должны быть включены заместитель руководителя кредитной организации, главный бухгалтер (бухгалтер), представитель юридической службы, другие специалисты (по решению руководителя) и лица, на которых возложена ответственность за сохранность имуще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етенцию комиссии входят:</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имущества, подлежащего списанию, с использованием технической документации, данных бухгалтерского учета, установление непригодности его к восстановлению и дальнейшему использованию;</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ичин списания имущества;</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лиц, по вине которых произошло выбытие имущества, внесение предложений о привлечении этих лиц к ответственности;</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озможности использования или реализации (в том числе как вторсырья, лома, утиля) отдельных узлов, деталей, материалов списываемого имущества и их оценка, контроль за изъятием из списываемого имущества отдельных узлов, деталей, материалов, состоящих или содержащих цветные и драгоценные металлы, определение веса, стоимости и сдача на склад;</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акта на списание объекта основных средств, акта на списание автотранспортных средств с приложением актов об авариях, если они имели место. В указанных актах должны быть указаны данные, характеризующие объект, - дата принятия объекта к бухгалтерскому учету, год изготовления, приобретения или постройки, время ввода в эксплуатацию, срок полезного использования, первоначальная стоимость, сумма начисленной амортизации (износа), проведенные ремонты, причины выбытия, состояние основных частей, деталей, узлов, конструктивных элементов. Указанные акты утверждаются руководителем кредитной организац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орядок проведения ревизии материальных ценностей</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деятельности кредитной организации, как, впрочем, и любой другой коммерческой организации, является извлечение прибыли, что достигается в том числе и действиями, направленными на снижение издержек и минимизацию рисков. В этой связи цель ревизионной работы в кредитной организации состоит прежде всего в создании условий, при которых вероятность финансовых потерь кредитной организации вследствие хищений, утрат ценностей или претензий контролирующих органов была бы минимальн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этой цели можно выделить несколько стоящих перед кредитной организацией задач.</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й и основной задачей является проверка соответствия фактического наличия ценностей в месте их постоянного хранения данным учетных регистров - книг учета ценностей и бухгалтерского уч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торой задачи следует считать проверку соблюдения должностными лицами, ответственными за сохранность ценностей, установленного порядка хранения наличных денег и ценност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их же основных принципов необходимо придерживаться кредитной организации при определении порядка проведения ревизии ценност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принцип - обеспечение невозможности сокрытия ответственными лицами недостач ценностей. Все ценности с момента начала ревизии берутся под контроль руководителем ревизионной комисс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ринцип - соблюдение интересов клиентов кредитной организации, то есть проведение ревизии не должно нарушать нормального процесса кассового обслуживания клиен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принцип - наличие и документирование всех основных этапов проведения ревизии:</w:t>
      </w:r>
    </w:p>
    <w:p>
      <w:pPr>
        <w:pStyle w:val="Normal"/>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распорядительного документа, определяющего состав ревизионной комиссии, дату, время проведения ревизии, лиц, на которых возлагается ответственность за сохранность ценностей, размер контрольного пересчета;</w:t>
      </w:r>
    </w:p>
    <w:p>
      <w:pPr>
        <w:pStyle w:val="Normal"/>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учетных регистров, пересчет ценностей (в том числе контрольный полистный, поштучный);</w:t>
      </w:r>
    </w:p>
    <w:p>
      <w:pPr>
        <w:pStyle w:val="Normal"/>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рка результатов пересчета с данными учетных регистров;</w:t>
      </w:r>
    </w:p>
    <w:p>
      <w:pPr>
        <w:pStyle w:val="Normal"/>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результатов проведенной ревизии - актов;</w:t>
      </w:r>
    </w:p>
    <w:p>
      <w:pPr>
        <w:pStyle w:val="Normal"/>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проведение расследования случаев выявления недостач/излишков и оформление результатов этих расследований;</w:t>
      </w:r>
    </w:p>
    <w:p>
      <w:pPr>
        <w:pStyle w:val="Normal"/>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результатов проведенной ревизии руководителем кредитной организации (или иным уполномоченным на это лиц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ринятием решения о проведении ревизии ценностей члены рабочей группы знакомятся с актами о проведенных кредитной организацией  ревизиях ценностей за последние два или три квартала, предшествующих назначению ревизии ценностей уполномоченными представителями Банка России. При этом устанавливается:</w:t>
      </w:r>
    </w:p>
    <w:p>
      <w:pPr>
        <w:pStyle w:val="Normal"/>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хранилищ ценностей кредитной организации;</w:t>
      </w:r>
    </w:p>
    <w:p>
      <w:pPr>
        <w:pStyle w:val="Normal"/>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работников кредитной организации, участвовавших в ранее проведенных кредитной организацией ревизиях ценностей, их должности и направления деятельности в кредитной организации;</w:t>
      </w:r>
    </w:p>
    <w:p>
      <w:pPr>
        <w:pStyle w:val="Normal"/>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виды ценностей, подлежащих ревизии;</w:t>
      </w:r>
    </w:p>
    <w:p>
      <w:pPr>
        <w:pStyle w:val="Normal"/>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ки и обороты по лицевым счетам, на которых учитываются ценности;</w:t>
      </w:r>
    </w:p>
    <w:p>
      <w:pPr>
        <w:pStyle w:val="Normal"/>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кредитной организацией установленного порядка и сроков проведения ревизий ценност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ложения № 318-П ревизия проводится не реже одного раза в год, при смене должностных лиц, ответственных за сохранность ценностей, а также по требованию руководителя или членов рабочей группы учреждения Банка России, осуществляющих проверку деятельности кредитной организации. Кроме того, установлено право кредитной организации определять необходимость проведения ревизии при временной смене должностных лиц, ответственных за сохранность ценност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ревизии проводится проверка всех ценностей, находящихся в хранилищах  ценностей  кредитной  организации  по состоянию на одну дат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ревизии ценностей в многофилиальных кредитных организациях допустимо использование принципа поэтапной ревизии ценностей (ревизия ценностей по отдельным лицевым счетам).  Информацию  об  его  использовании рекомендуется отражать в акте проверки кредитной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ревизии ценностей проверяется фактическое наличие  ценностей в хранилище ценностей в порядке, определенном руководителем кредитной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ступив к ревизии ценностей, руководитель ревизионной комиссии опечатывает (опломбировывает) хранилище ценностей, берет под свой контроль все ценности, находящиеся под ответственностью должностных  лиц,  ответственных  за сохранность ценност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й состав ревизионной комиссии имеет смысл определять исходя из объемов ревизуемых ценностей либо отталкиваясь от типа ревизуемого подразделения (в главных хранилищах кредитной организации и филиалов оптимальное общее количество участников ревизионной комиссии - 3-4 человека). В более мелких подразделениях право определять количество участников ревизионной комиссии возложено на должностное лицо кредитной организации (филиала), имеющее право подписи распорядительных документов на проведение ревизий. Членами ревизионной комиссии могут являться сотрудники кредитной организации либо временной администрации и территориального учреждения Банка России (в случае введения временной администр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веденной ревизии ценностей кредитной организации составляется акт ревизии ценностей за подписью всех работников кредитной организации и членов рабочей группы, участвовавших в ревизии, а также должностных лиц кредитной организации, ответственных за сохранность ценностей. Один  экземпляр акта ревизии ценностей остается в кредитной организации, другой - передается руководителю рабочей группы и прикладывается к акту провер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всех выявленных расхождений фактического наличия ценностей с данными учета указываются в акте ревизии ценностей или оформляются объяснительными записк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Документальное оформление движения материальных ценностей</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материальных ценностей кредитной организации осуществляется на основании документов, утвержденных Учетной политикой кредитной организации (требования, накладные), или для этих целей используются унифицированные формы, предусмотренные Росстатом для учета основных средств, нематериальных активов и материал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ые ценности поступают в кредитную организацию от поставщиков, подотчетных лиц, закупающих материалы за наличный расчет, от списания пришедших в негодность основных средств. </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 xml:space="preserve">Для получения от поставщиков материальных ценностей кредитная организация (или ее подразделение) выдает доверенности лицам, состоящим  в штате кредитной организации, на бланках установленной формы. </w:t>
      </w:r>
      <w:r>
        <w:rPr>
          <w:rFonts w:eastAsia="ArialMT;MS Mincho" w:cs="Times New Roman" w:ascii="Times New Roman" w:hAnsi="Times New Roman"/>
          <w:color w:val="000000"/>
          <w:sz w:val="28"/>
          <w:szCs w:val="28"/>
          <w:lang w:eastAsia="ru-RU"/>
        </w:rPr>
        <w:t>Доверенности подписываются должностными лицами, уполномоченными руководством банка, и оформляются его печатью.</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Выдаваемые доверенности регистрируются в журнале учета доверенностей. В этом журнале до начала выдачи доверенностей должны быть пронумерованы все листы. Журнал ведется по следующей форме:</w:t>
      </w:r>
    </w:p>
    <w:p>
      <w:pPr>
        <w:pStyle w:val="Normal"/>
        <w:numPr>
          <w:ilvl w:val="0"/>
          <w:numId w:val="5"/>
        </w:numPr>
        <w:tabs>
          <w:tab w:val="clear" w:pos="708"/>
          <w:tab w:val="left" w:pos="851" w:leader="none"/>
        </w:tabs>
        <w:autoSpaceDE w:val="false"/>
        <w:spacing w:lineRule="auto" w:line="360" w:before="0" w:after="0"/>
        <w:ind w:left="0"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номер доверенности и дата ее выдачи;</w:t>
      </w:r>
    </w:p>
    <w:p>
      <w:pPr>
        <w:pStyle w:val="Normal"/>
        <w:numPr>
          <w:ilvl w:val="0"/>
          <w:numId w:val="5"/>
        </w:numPr>
        <w:tabs>
          <w:tab w:val="clear" w:pos="708"/>
          <w:tab w:val="left" w:pos="851" w:leader="none"/>
        </w:tabs>
        <w:autoSpaceDE w:val="false"/>
        <w:spacing w:lineRule="auto" w:line="360" w:before="0" w:after="0"/>
        <w:ind w:left="0"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срок действия доверенности;</w:t>
      </w:r>
    </w:p>
    <w:p>
      <w:pPr>
        <w:pStyle w:val="Normal"/>
        <w:numPr>
          <w:ilvl w:val="0"/>
          <w:numId w:val="5"/>
        </w:numPr>
        <w:tabs>
          <w:tab w:val="clear" w:pos="708"/>
          <w:tab w:val="left" w:pos="851" w:leader="none"/>
        </w:tabs>
        <w:autoSpaceDE w:val="false"/>
        <w:spacing w:lineRule="auto" w:line="360" w:before="0" w:after="0"/>
        <w:ind w:left="0"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должность, фамилия, имя, отчество лица, которому выдана доверенность;</w:t>
      </w:r>
    </w:p>
    <w:p>
      <w:pPr>
        <w:pStyle w:val="Normal"/>
        <w:numPr>
          <w:ilvl w:val="0"/>
          <w:numId w:val="5"/>
        </w:numPr>
        <w:tabs>
          <w:tab w:val="clear" w:pos="708"/>
          <w:tab w:val="left" w:pos="851" w:leader="none"/>
        </w:tabs>
        <w:autoSpaceDE w:val="false"/>
        <w:spacing w:lineRule="auto" w:line="360" w:before="0" w:after="0"/>
        <w:ind w:left="0"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наименование поставщика;</w:t>
      </w:r>
    </w:p>
    <w:p>
      <w:pPr>
        <w:pStyle w:val="Normal"/>
        <w:numPr>
          <w:ilvl w:val="0"/>
          <w:numId w:val="5"/>
        </w:numPr>
        <w:tabs>
          <w:tab w:val="clear" w:pos="708"/>
          <w:tab w:val="left" w:pos="851" w:leader="none"/>
        </w:tabs>
        <w:autoSpaceDE w:val="false"/>
        <w:spacing w:lineRule="auto" w:line="360" w:before="0" w:after="0"/>
        <w:ind w:left="0"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расписка лица, получившего доверенность;</w:t>
      </w:r>
    </w:p>
    <w:p>
      <w:pPr>
        <w:pStyle w:val="Normal"/>
        <w:numPr>
          <w:ilvl w:val="0"/>
          <w:numId w:val="5"/>
        </w:numPr>
        <w:tabs>
          <w:tab w:val="clear" w:pos="708"/>
          <w:tab w:val="left" w:pos="851" w:leader="none"/>
        </w:tabs>
        <w:autoSpaceDE w:val="false"/>
        <w:spacing w:lineRule="auto" w:line="360" w:before="0" w:after="0"/>
        <w:ind w:left="0"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отметка о выполнении поручения по данной доверенности с указанием названия документа,</w:t>
      </w:r>
    </w:p>
    <w:p>
      <w:pPr>
        <w:pStyle w:val="Normal"/>
        <w:numPr>
          <w:ilvl w:val="0"/>
          <w:numId w:val="5"/>
        </w:numPr>
        <w:tabs>
          <w:tab w:val="clear" w:pos="708"/>
          <w:tab w:val="left" w:pos="851" w:leader="none"/>
        </w:tabs>
        <w:spacing w:lineRule="auto" w:line="360" w:before="0" w:after="0"/>
        <w:ind w:left="0" w:firstLine="709"/>
        <w:contextualSpacing/>
        <w:jc w:val="both"/>
        <w:rPr>
          <w:rFonts w:ascii="Times New Roman" w:hAnsi="Times New Roman" w:cs="Times New Roman"/>
          <w:color w:val="000000"/>
          <w:sz w:val="28"/>
          <w:szCs w:val="28"/>
        </w:rPr>
      </w:pPr>
      <w:r>
        <w:rPr>
          <w:rFonts w:eastAsia="ArialMT;MS Mincho" w:cs="Times New Roman" w:ascii="Times New Roman" w:hAnsi="Times New Roman"/>
          <w:color w:val="000000"/>
          <w:sz w:val="28"/>
          <w:szCs w:val="28"/>
          <w:lang w:eastAsia="ru-RU"/>
        </w:rPr>
        <w:t>его номера и даты.</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Получение материальных ценностей возлагается приказом по банку на определенных работников, с которыми заключается договор о полной материальной ответственности.</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rPr>
      </w:pPr>
      <w:r>
        <w:rPr>
          <w:rFonts w:eastAsia="ArialMT;MS Mincho" w:cs="Times New Roman" w:ascii="Times New Roman" w:hAnsi="Times New Roman"/>
          <w:color w:val="000000"/>
          <w:sz w:val="28"/>
          <w:szCs w:val="28"/>
          <w:lang w:eastAsia="ru-RU"/>
        </w:rPr>
        <w:t>При получении груза доверенные работники банка тщательно проверяют соответствие количества получаемых мест и знаков маркировки на них количеству грузовых мест и знакам маркировки, указанным в транспортной накладной, состояние тары и упаковки прибывших мест.</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При приеме ценностей, приобретенных за наличный расчет, составляется приходная накладная.</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rPr>
      </w:pPr>
      <w:r>
        <w:rPr>
          <w:rFonts w:eastAsia="ArialMT;MS Mincho" w:cs="Times New Roman" w:ascii="Times New Roman" w:hAnsi="Times New Roman"/>
          <w:color w:val="000000"/>
          <w:sz w:val="28"/>
          <w:szCs w:val="28"/>
          <w:lang w:eastAsia="ru-RU"/>
        </w:rPr>
        <w:t>Отпуск материальных ценностей производится по соответствующим документам. При отпуске материальных ценностей представителям филиалов банка получатели ценностей должны обязательно сдавать доверенность на право получения ценностей, оформленную подписями управляющего, главного бухгалтера и печатью.</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Стоимость безвозмездно принятых ценностей определяется комиссией из представителей передающей организации и банка, о чем составляются протокол о договорной цене и приемо-сдаточный акт, на основании которого производится оприходование принятых ценностей.</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При передаче в эксплуатацию материальных ценностей для использования в составе основных средств составляется акт ввода в эксплуатацию за подписями членов создаваемой комиссии. Акт утверждается руководителем банка (его заместителем).</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Со всеми должностными лицами, ответственными за сохранность материальных ценностей, при приеме на работу в установленном законом порядке заключается договор о полной материальной ответственности.</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Складской учет ведется по месту эксплуатации, хранения ценностей лицом, ответственным за их сохранность.</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Учет ведется на карточках, в книгах с открытием на каждый вид ценностей отдельного лицевого счета, на электронно-вычислительных машинах.</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Отпуск материальных ценностей производится на основании требований, подписанных начальником структурного подразделения банка.</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Требования составляются в трех экземплярах, из которых:</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первый экземпляр сдается в бухгалтерию и служит основанием для списания со счета по учету ценностей;</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второй экземпляр остается у лица, ответственного за хранение ценностей, для пользования при ведении складского учета;</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третий экземпляр вручается получателю.</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В требовании указывается цель использования ценностей.</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Передача материальных ценностей от одного должностного лица, ответственного за сохранность материальных ценностей, другому должностному лицу, ответственному за сохранность материальных ценностей, производится по распоряжению руководителя</w:t>
      </w:r>
    </w:p>
    <w:p>
      <w:pPr>
        <w:pStyle w:val="Normal"/>
        <w:autoSpaceDE w:val="false"/>
        <w:spacing w:lineRule="auto" w:line="360" w:before="0" w:after="0"/>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хозяйственной службы, согласованному с соответствующими структурными подразделениями. Передача оформляется накладной.</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Накладная составляется в четырех экземплярах, из которых:</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первый экземпляр сдается в бухгалтерию с отчетом должностного лица, передающего ценности;</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второй экземпляр остается у должностного лица, передающего ценности, для отражения по складскому учету;</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третий экземпляр сдается в бухгалтерию должностным лицом, принявшим ценности;</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rPr>
      </w:pPr>
      <w:r>
        <w:rPr>
          <w:rFonts w:eastAsia="ArialMT;MS Mincho" w:cs="Times New Roman" w:ascii="Times New Roman" w:hAnsi="Times New Roman"/>
          <w:color w:val="000000"/>
          <w:sz w:val="28"/>
          <w:szCs w:val="28"/>
          <w:lang w:eastAsia="ru-RU"/>
        </w:rPr>
        <w:t>-четвертый экземпляр остается у должностного лица, принявшего ценности, для отражения по складскому учету.</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При необходимости списания материальных ценностей вследствие их амортизации, порчи создается комиссия для подготовки акта. Комиссия создается распоряжением руководства банка, которая осматривает предметы, намеченные к списанию, особенно не полностью амортизированные. По результатам комиссия составляет акт.</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Акт составляется в двух экземплярах, рассматривается и утверждается председателем Правления банка или его заместителем.</w:t>
      </w:r>
    </w:p>
    <w:p>
      <w:pPr>
        <w:pStyle w:val="Normal"/>
        <w:autoSpaceDE w:val="false"/>
        <w:spacing w:lineRule="auto" w:line="360" w:before="0" w:after="0"/>
        <w:ind w:firstLine="709"/>
        <w:contextualSpacing/>
        <w:jc w:val="both"/>
        <w:rPr>
          <w:rFonts w:ascii="Times New Roman" w:hAnsi="Times New Roman" w:eastAsia="ArialMT;MS Mincho" w:cs="Times New Roman"/>
          <w:color w:val="000000"/>
          <w:sz w:val="28"/>
          <w:szCs w:val="28"/>
          <w:lang w:eastAsia="ru-RU"/>
        </w:rPr>
      </w:pPr>
      <w:r>
        <w:rPr>
          <w:rFonts w:eastAsia="ArialMT;MS Mincho" w:cs="Times New Roman" w:ascii="Times New Roman" w:hAnsi="Times New Roman"/>
          <w:color w:val="000000"/>
          <w:sz w:val="28"/>
          <w:szCs w:val="28"/>
          <w:lang w:eastAsia="ru-RU"/>
        </w:rPr>
        <w:t>Первый экземпляр акта передается в бухгалтерию, второй экземпляр используется должностными лицами для отражения по складскому учету.</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rPr>
      </w:pPr>
      <w:r>
        <w:rPr>
          <w:rFonts w:eastAsia="ArialMT;MS Mincho" w:cs="Times New Roman" w:ascii="Times New Roman" w:hAnsi="Times New Roman"/>
          <w:color w:val="000000"/>
          <w:sz w:val="28"/>
          <w:szCs w:val="28"/>
          <w:lang w:eastAsia="ru-RU"/>
        </w:rPr>
        <w:t>Должностные лица, ответственные за сохранность материальных ценностей, в сроки, установленные руководством банка, но не реже одного раза в неделю сдают в бухгалтерию банка отчетность о приходе и расходе материальных ценностей.</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rPr>
      </w:pPr>
      <w:r>
        <w:rPr>
          <w:rFonts w:eastAsia="ArialMT;MS Mincho" w:cs="Times New Roman" w:ascii="Times New Roman" w:hAnsi="Times New Roman"/>
          <w:color w:val="000000"/>
          <w:sz w:val="28"/>
          <w:szCs w:val="28"/>
          <w:lang w:eastAsia="ru-RU"/>
        </w:rPr>
        <w:t>Отчетность состоит из приходных и расходных документов, включенных в реестр приходных и расходных документов. Реестр составляется в двух экземплярах.</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организация материальные ценности учет ревизия</w:t>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Порядок учета материальных ценностей в банк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Учет поступления, движения и выбытия материальных запасо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запасы принимаются к учету по фактической стоимости, которая определяется исходя из затрат на их приобретение, включая наценки, комиссионные вознаграждения, уплаченные снабженческим, внешнеэкономическим и иным организациям, таможенные пошлины, расходы на транспортировку, хранение и доставку, осуществляемые силами сторонних организац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материальных запасов производится на следующих счета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 61002 "Запасные ча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 61008 "Материал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 61009 "Инвентарь и принадлеж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 61010 "Изд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N 61011 "Внеоборотные запас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чете N 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ому подобно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чете N 61008 "Материалы" учитываются однократно используемые (потребляемые) для оказания услуг, хозяйственных нужд, в процессе управления, технических целей материальные запасы. На этом же счете учитываются запасы топлива и горюче-смазочных материалов (в том числе и в виде талонов на них), тара, упаковочные материалы, бумага, бланки, кассеты, дискеты, а также другие носители, предназначенные для хранения информации, и тому подобно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ей учета материалов является единица, на которую была установлена цена приобретения (единица веса, длины, площади, штука, пачка и тому подобно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чете N 61009 "Инвентарь и принадлежности" учитываются инструменты, хозяйственные и канцелярские принадлежности, основные средства ниже установленного лимита стоимости и друг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чете N 61010 "Издания" учитываются книги, брошюры, пособия, справочные материалы и тому подобные издания, включая записанные на магнитных и других носителях информ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чете N 61011 "Внеоборотные запасы" учитывается имущество, приобретенное в результате осуществления сделок по договорам отступного, залога до принятия кредитной организацией решения о его реализации или использовании в собственной деятельности.</w:t>
      </w:r>
    </w:p>
    <w:p>
      <w:pPr>
        <w:pStyle w:val="TextBody"/>
        <w:widowControl/>
        <w:suppressAutoHyphens w:val="true"/>
        <w:spacing w:lineRule="auto" w:line="360" w:before="0" w:after="0"/>
        <w:ind w:firstLine="709"/>
        <w:contextualSpacing/>
        <w:jc w:val="both"/>
        <w:rPr>
          <w:color w:val="000000"/>
        </w:rPr>
      </w:pPr>
      <w:r>
        <w:rPr>
          <w:color w:val="000000"/>
        </w:rPr>
        <w:t>Инвентарный учет указанного имущества осуществляется в порядке, установленном для основных средств.</w:t>
      </w:r>
    </w:p>
    <w:p>
      <w:pPr>
        <w:pStyle w:val="TextBody"/>
        <w:widowControl/>
        <w:suppressAutoHyphens w:val="true"/>
        <w:spacing w:lineRule="auto" w:line="360" w:before="0" w:after="0"/>
        <w:ind w:firstLine="709"/>
        <w:contextualSpacing/>
        <w:jc w:val="both"/>
        <w:rPr>
          <w:color w:val="000000"/>
        </w:rPr>
      </w:pPr>
      <w:r>
        <w:rPr>
          <w:color w:val="000000"/>
        </w:rPr>
        <w:t>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TextBody"/>
        <w:widowControl/>
        <w:suppressAutoHyphens w:val="true"/>
        <w:spacing w:lineRule="auto" w:line="360" w:before="0" w:after="0"/>
        <w:ind w:firstLine="709"/>
        <w:contextualSpacing/>
        <w:jc w:val="both"/>
        <w:rPr>
          <w:color w:val="000000"/>
        </w:rPr>
      </w:pPr>
      <w:r>
        <w:rPr>
          <w:color w:val="000000"/>
        </w:rPr>
        <w:t>Материальные запасы (кроме внеоборотных запасов) списываются на расходы при их передаче материально ответственным лицом в эксплуатацию или на основании соответствующим образом утвержденного отчета материально ответственного лица об их использовании.</w:t>
      </w:r>
    </w:p>
    <w:p>
      <w:pPr>
        <w:pStyle w:val="TextBody"/>
        <w:widowControl/>
        <w:suppressAutoHyphens w:val="true"/>
        <w:spacing w:lineRule="auto" w:line="360" w:before="0" w:after="0"/>
        <w:ind w:firstLine="709"/>
        <w:contextualSpacing/>
        <w:jc w:val="both"/>
        <w:rPr>
          <w:color w:val="000000"/>
        </w:rPr>
      </w:pPr>
      <w:r>
        <w:rPr>
          <w:color w:val="000000"/>
        </w:rPr>
        <w:t>Руководитель кредитной организации определяет порядок списания отдельных видов и категорий материальных запасов на расходы.</w:t>
      </w:r>
    </w:p>
    <w:p>
      <w:pPr>
        <w:pStyle w:val="TextBody"/>
        <w:widowControl/>
        <w:suppressAutoHyphens w:val="true"/>
        <w:spacing w:lineRule="auto" w:line="360" w:before="0" w:after="0"/>
        <w:ind w:firstLine="709"/>
        <w:contextualSpacing/>
        <w:jc w:val="both"/>
        <w:rPr>
          <w:color w:val="000000"/>
        </w:rPr>
      </w:pPr>
      <w:r>
        <w:rPr>
          <w:color w:val="000000"/>
        </w:rPr>
        <w:t>Материальные запасы списываются в эксплуатацию по стоимости каждой единицы.</w:t>
      </w:r>
    </w:p>
    <w:p>
      <w:pPr>
        <w:pStyle w:val="TextBody"/>
        <w:widowControl/>
        <w:suppressAutoHyphens w:val="true"/>
        <w:spacing w:lineRule="auto" w:line="360" w:before="0" w:after="0"/>
        <w:ind w:firstLine="709"/>
        <w:contextualSpacing/>
        <w:jc w:val="both"/>
        <w:rPr>
          <w:color w:val="000000"/>
        </w:rPr>
      </w:pPr>
      <w:r>
        <w:rPr>
          <w:color w:val="000000"/>
        </w:rPr>
        <w:t>В целях обеспечения сохранности материальных запасов кредитной организацией должен быть организован надлежащий контроль за их движением.</w:t>
      </w:r>
    </w:p>
    <w:p>
      <w:pPr>
        <w:pStyle w:val="TextBody"/>
        <w:widowControl/>
        <w:suppressAutoHyphens w:val="true"/>
        <w:spacing w:lineRule="auto" w:line="360" w:before="0" w:after="0"/>
        <w:ind w:firstLine="709"/>
        <w:contextualSpacing/>
        <w:jc w:val="both"/>
        <w:rPr>
          <w:color w:val="000000"/>
        </w:rPr>
      </w:pPr>
      <w:r>
        <w:rPr>
          <w:color w:val="000000"/>
        </w:rPr>
        <w:t>Операции по приобретению материальных запасов отражаются в бухгалтерском учете следующим образом.</w:t>
      </w:r>
    </w:p>
    <w:p>
      <w:pPr>
        <w:pStyle w:val="TextBody"/>
        <w:widowControl/>
        <w:suppressAutoHyphens w:val="true"/>
        <w:spacing w:lineRule="auto" w:line="360" w:before="0" w:after="0"/>
        <w:ind w:firstLine="709"/>
        <w:contextualSpacing/>
        <w:jc w:val="both"/>
        <w:rPr>
          <w:color w:val="000000"/>
        </w:rPr>
      </w:pPr>
      <w:r>
        <w:rPr>
          <w:color w:val="000000"/>
        </w:rPr>
        <w:t>При оплате материальных запасов осуществляются бухгалтерские записи:</w:t>
      </w:r>
    </w:p>
    <w:p>
      <w:pPr>
        <w:pStyle w:val="TextBody"/>
        <w:widowControl/>
        <w:suppressAutoHyphens w:val="true"/>
        <w:spacing w:lineRule="auto" w:line="360" w:before="0" w:after="0"/>
        <w:ind w:firstLine="709"/>
        <w:contextualSpacing/>
        <w:jc w:val="both"/>
        <w:rPr>
          <w:color w:val="000000"/>
        </w:rPr>
      </w:pPr>
      <w:r>
        <w:rPr>
          <w:color w:val="000000"/>
        </w:rPr>
        <w:t>Дебет счета 60312 «Расчеты с поставщиками, подрядчиками и покупателями»</w:t>
      </w:r>
    </w:p>
    <w:p>
      <w:pPr>
        <w:pStyle w:val="TextBody"/>
        <w:widowControl/>
        <w:suppressAutoHyphens w:val="true"/>
        <w:spacing w:lineRule="auto" w:line="360" w:before="0" w:after="0"/>
        <w:ind w:firstLine="709"/>
        <w:contextualSpacing/>
        <w:jc w:val="both"/>
        <w:rPr>
          <w:color w:val="000000"/>
        </w:rPr>
      </w:pPr>
      <w:r>
        <w:rPr>
          <w:color w:val="000000"/>
        </w:rPr>
        <w:t>Кредит счетов 30102 «Корреспондентские счета кредитных организаций в Банке России», 40702 «Коммерческие организации», 20202 «Касса кредитных организаций»</w:t>
      </w:r>
    </w:p>
    <w:p>
      <w:pPr>
        <w:pStyle w:val="TextBody"/>
        <w:widowControl/>
        <w:suppressAutoHyphens w:val="true"/>
        <w:spacing w:lineRule="auto" w:line="360" w:before="0" w:after="0"/>
        <w:ind w:firstLine="709"/>
        <w:contextualSpacing/>
        <w:jc w:val="both"/>
        <w:rPr>
          <w:color w:val="000000"/>
        </w:rPr>
      </w:pPr>
      <w:r>
        <w:rPr>
          <w:color w:val="000000"/>
        </w:rPr>
        <w:t>При получении материальных запасов осуществляются бухгалтерские записи: Дебет счетов 61002 «Запасные части», 61008 «Материалы», 61009 «Инвентарь и принадлежности», 61010 «Издания».</w:t>
      </w:r>
    </w:p>
    <w:p>
      <w:pPr>
        <w:pStyle w:val="TextBody"/>
        <w:widowControl/>
        <w:suppressAutoHyphens w:val="true"/>
        <w:spacing w:lineRule="auto" w:line="360" w:before="0" w:after="0"/>
        <w:ind w:firstLine="709"/>
        <w:contextualSpacing/>
        <w:jc w:val="both"/>
        <w:rPr>
          <w:color w:val="000000"/>
        </w:rPr>
      </w:pPr>
      <w:r>
        <w:rPr>
          <w:color w:val="000000"/>
        </w:rPr>
        <w:t>Кредит счета 60312 «Расчеты с поставщиками, подрядчиками и покупателя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даче материалов в подразделении кредитной организации, передающем материалы, оформляются провод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30302 "Расчеты с филиалами, расположенными в Российской Федерации" отдельный лицевой счет подразделения, получающего материал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ов 61002, 61008, 61009, 6101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разделении, получающем материал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счетов 61002, 61008 , 61009, 61010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0301 "Расчеты с филиалами, расположенными в Российской Федерации".</w:t>
      </w:r>
    </w:p>
    <w:p>
      <w:pPr>
        <w:pStyle w:val="TextBody"/>
        <w:widowControl/>
        <w:suppressAutoHyphens w:val="true"/>
        <w:spacing w:lineRule="auto" w:line="360" w:before="0" w:after="0"/>
        <w:ind w:firstLine="709"/>
        <w:contextualSpacing/>
        <w:jc w:val="both"/>
        <w:rPr>
          <w:color w:val="000000"/>
        </w:rPr>
      </w:pPr>
      <w:r>
        <w:rPr>
          <w:color w:val="000000"/>
        </w:rPr>
        <w:t>При отнесении стоимости материальных запасов на расходы при передаче их в эксплуатацию или при использовании осуществляются бухгалтерские записи:</w:t>
      </w:r>
    </w:p>
    <w:p>
      <w:pPr>
        <w:pStyle w:val="TextBody"/>
        <w:widowControl/>
        <w:suppressAutoHyphens w:val="true"/>
        <w:spacing w:lineRule="auto" w:line="360" w:before="0" w:after="0"/>
        <w:ind w:firstLine="709"/>
        <w:contextualSpacing/>
        <w:jc w:val="both"/>
        <w:rPr>
          <w:color w:val="000000"/>
        </w:rPr>
      </w:pPr>
      <w:r>
        <w:rPr>
          <w:color w:val="000000"/>
        </w:rPr>
        <w:t>Дебет счета 70606 «Расходы»</w:t>
      </w:r>
    </w:p>
    <w:p>
      <w:pPr>
        <w:pStyle w:val="TextBody"/>
        <w:widowControl/>
        <w:suppressAutoHyphens w:val="true"/>
        <w:spacing w:lineRule="auto" w:line="360" w:before="0" w:after="0"/>
        <w:ind w:firstLine="709"/>
        <w:contextualSpacing/>
        <w:jc w:val="both"/>
        <w:rPr>
          <w:color w:val="000000"/>
        </w:rPr>
      </w:pPr>
      <w:r>
        <w:rPr>
          <w:color w:val="000000"/>
        </w:rPr>
        <w:t>Кредит счетов 61002, 61008, 61009, 61010;</w:t>
      </w:r>
    </w:p>
    <w:p>
      <w:pPr>
        <w:pStyle w:val="TextBody"/>
        <w:widowControl/>
        <w:suppressAutoHyphens w:val="true"/>
        <w:spacing w:lineRule="auto" w:line="360" w:before="0" w:after="0"/>
        <w:ind w:firstLine="709"/>
        <w:contextualSpacing/>
        <w:jc w:val="both"/>
        <w:rPr>
          <w:color w:val="000000"/>
        </w:rPr>
      </w:pPr>
      <w:r>
        <w:rPr>
          <w:color w:val="000000"/>
        </w:rPr>
        <w:t>Материальные запасы, полученные безвозмездн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счетов 61002, 61008, 61009, 61010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70601 «Доход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материальных запасов, выбывающих по договору мен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1209 «Выбытие (реализация) имуще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ов 61002, 61008, 61009, 6101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необоротных запасов, полученных в результате осуществления сделок по договорам отступного (залог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1011 «Внеоборотные запас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0322 «Расчеты с прочими кредиторами».</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Учет использования горюче-смазочных материало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рюче-смазочные материалы учитываются в бухгалтерском и налоговом учете по фактическим затрат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горюче-смазочных материалов осуществляется на балансовом счете 61008 "Материалы" отдельный лицевой счет "Горюче-смазочные материалы", открываемый в разрезе каждого автомобиля, автобуса, инкассаторской машины, используемых в кредитной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водителям денежных средств для приобретения горюче-смазочных материалов оформляется следующей проводк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0308 «Расчеты с работниками по подотчетным суммам» по лицевому счету водите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2020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авансового отчета от водите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1008 - отдельный лицевой счет "Горюче-смазочные материалы" в разрезе каждого вида автотранспор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0308 - по лицевому счету водите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затраченных горюче-смазочных материал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0606 «Расход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1008 - отдельный лицевой счет «Горюче-смазочные материалы» в разрезе каждого вида автотранспор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горюче-смазочных материалов по безналичному расчет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0312 «Расчеты с поставщиками, подрядчиками и покупателями» по отдельному лицевому счету поставщ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010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иходование стоимости оплаченных горюче-смазочных материал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счета 61008 - отдельный лицевой счет «Горюче-смазочные материалы (по талонам)»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0312 - по отдельному лицевому счету поставщ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талоны (карточки) приходуются на внебалансовом счете 91202 «Разные ценности и докумен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дачи водителям талоны (карточки) учитываются на счете 91203 «Разные ценности и документы, отосланные и выданные под отчет, на комисси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горюче-смазочных материалов после получения отчета от контрагента об использовании горюче-смазочных материалов по талонам (карточкам) и сдачи путевых листов водителя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счета 70606 «Расходы»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1008 - отдельный лицевой счет «Горюче-смазочные материалы (по талон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одновременн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91203 «Разные ценности и документы, отосланные и выданные под отчет, на комиссию» - на количество использованных талон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999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лате горюче-смазочных материалов по корпоративной карте после поступления информации из платежной систем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0308 - по лицевому счету водите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0232 «Незавершенные расчеты по операциям, совершаемым с использованием платежных кар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дачи авансового отчета водителем и путевого лис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1008 - отдельный лицевой счет «Горюче-смазочные материалы» в разрезе каждого вида автотранспор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0308 «Расчеты с работниками по подотчетным суммам» по лицевому счету водите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ет счета 70606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1008 - отдельный лицевой счет «Горюче-смазочные материалы» в разрезе каждого вида автотранспорта.</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Учет затрат по изготовлению и приобретению банковских карт</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 изготовлению, приобретению и получению заготовок банковских карт подлежат списанию на расходы кредитной организации после получения заготовок по счету 70606 «Расходы» отдельный лицевой счет «Расходы по изготовлению банковских кар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готовок банковских карт осуществляется на внебалансовом счете 91202 "Разные ценности и документы" отдельный лицевой счет "Заготовки банковских карт", открываемый на каждый вид заготовок карт в условной оценке 1 рубль за 1 заготовк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если произведен заказ партии заготовок банковских карт на длительный период пользования и списание произведенных затрат по их изготовлению может оказать существенное влияние на финансовый результат работы кредитной организации, в целях равномерного распределения затрат данную продукцию можно учитывать одновременно в порядке, установленном для учета материал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0312 «Расчеты с поставщиками, подрядчиками и покупателями» отдельный лицевой счет поставщ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30102 «Корреспондентские счета кредитных организаций в Банке Росс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заготовок банковских кар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61008 «Материалы» по отдельным лицевым счетам по видам заготовок банковских кар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1312 - отдельный лицевой счет поставщ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готовок под отчет лицу, ответственному за персонализацию заготовок банковских карт оформляется соответствующими проводками по внебалансовым счет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999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91202 - отдельный лицевой счет «Заготовки банковских карт», открываемый на каждый вид заготовок банковских кар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рты, полученные филиалами от кредитной организации, приходуются в подотчет сотрудника филиала, ответственного за их хранение и выдачу клиент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1203 - отдельный лицевой счет «Персонализированные банковские карты для выдачи клиент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9999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рты, изготовленные для клиентов головного офиса кредитной организации, передаются сотруднику, уполномоченному на выдачу карт клиентам. На основании акта приема-передачи, составляемого между сотрудником, уполномоченным на проведении персонализации карт, и сотрудником, уполномоченным на выдачу карт. На основании, которого заготовки списываются с подотчета сотрудника, производившего персонализацию карт, в подотчет сотрудника, уполномоченного на выдачу карт клиент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1203 - отдельный лицевой счет «Персонализированные банковские карты для выдачи клиентам», открытый на имя сотрудника, уполномоченного на выдачу карт клиент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91203 - отдельный лицевой счет «Заготовки банковских карт, выданные для персонализации», открытый на имя сотрудника, уполномоченного на персонализацию заготовок банковских кар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выдачи карт клиентам, но не реже 1 раза в месяц комиссией, утвержденной внутренним распорядительным документом филиала, на основании расписок клиентов о получении карт составляется акт о списании полученных персонализированных карт с подотчетного лиц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999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91203 - отдельный лицевой счет «Персонализированные заготовки пластиковых карточек для выдачи клиент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востребованные в течение месяца карты уничтожаются в установленном порядке с оформлением акта на уничтож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рты с чипом, пригодные для дальнейшего использования, приходуются на счет 91202 «Разные ценности и документы» отдельный лицевой счет «Заготовки банковских карт», открываемый на каждый вид заготовок банковских кар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учете заготовок банковских карт, ПИН-конвертов на балансовом счете 61008 «Материалы» (по отдельным лицевым счетам по видам бланков, заготовок банковских карт и местам их хранения) должно быть оформлено внутренним распорядительным документом кредитной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заготовки банковских карт в целях обеспечения их сохранности могут в соответствии с распорядительным документом руководителя кредитной организации храниться в хранилище ценност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ая информация о составе, количестве, стоимости, движении материальных ценностей необходима кредитной организации. Эта информация важна как для обеспечения контроля за сохранностью ценностей, так и для принятия своевременных и правильных управленческих реш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учета материальных ценностей является осуществление достоверного контроля за их движением, во избежание потерь и нецелесообразного и неэффективного использования ценност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ценности принимаются к бухгалтерскому учету по первоначальной стоимости, определенной как сумма фактических затрат кредитной организации, связанных с их приобретени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движением ценностей, сохранностью и рациональным использованием осуществляется по документам бухгалтерского учета. Эти документы также служат информационной базой для анализа использования материальных ценностей, в результате которого выявляются факторы, оказывающие отрицательное влияние на финансовые результаты деятельности кредитных организац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улучшить бухгалтерский учет материальных ценностей можно, совершенствуя применяемые документы, т. е. более широко используя накопительные документы. В этих же целях важное значение имеет классификация и оценка материальных ценностей кредитных организаций по определенным признакам для своевременной и правильной организации синтетического и аналитического уч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й базой для проверки материальных ценностей являются: нормативные документы, касающиеся приема, учета, хранения и отпуска материальных ценностей; приказ об учетной политике; первичные документы по оформлению операций с ценностями, организационно - правовые документы и материалы; бухгалтерская отчетность кредитной организации и бухгалтерские регистры по учету ценност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задачами проведения ревизий материальных ценностей в кредитной организации являются: проверка соответствия количества ценностей с данными бухгалтерского учета и проверка соблюдения материально-ответственными лицами надлежащего хранения ценност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счетом, по которому отражается движение материальных ценностей, является счет 610 «Материальные запас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урсовая работа рассмотрела круг вопросов, связанных с организацией ведения учета материальных ценностей. В результате проделанной работы были изучены основы учета материальных ценностей и исследованы счета, по которым ведется учет материальных ценностей. Таким образом, поставленная цель курсовой работы - изучить учет материальных ценностей и документальное оформление соответствующих операций по ним – была выполнен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both"/>
        <w:rPr/>
      </w:pPr>
      <w:r>
        <w:rPr>
          <w:rFonts w:cs="Times New Roman" w:ascii="Times New Roman" w:hAnsi="Times New Roman"/>
          <w:color w:val="000000"/>
          <w:sz w:val="28"/>
          <w:szCs w:val="28"/>
        </w:rPr>
        <w:t xml:space="preserve">1. Федеральный закон от 2.12.1990 </w:t>
      </w:r>
      <w:r>
        <w:rPr>
          <w:rFonts w:cs="Times New Roman" w:ascii="Times New Roman" w:hAnsi="Times New Roman"/>
          <w:color w:val="000000"/>
          <w:sz w:val="28"/>
          <w:szCs w:val="28"/>
          <w:u w:val="single"/>
        </w:rPr>
        <w:t>№ 395-1</w:t>
      </w:r>
      <w:r>
        <w:rPr>
          <w:rFonts w:cs="Times New Roman" w:ascii="Times New Roman" w:hAnsi="Times New Roman"/>
          <w:color w:val="000000"/>
          <w:sz w:val="28"/>
          <w:szCs w:val="28"/>
        </w:rPr>
        <w:t xml:space="preserve"> «О банках и банковской деятельности» с изменениями и дополнениями.</w:t>
      </w:r>
    </w:p>
    <w:p>
      <w:pPr>
        <w:pStyle w:val="Normal"/>
        <w:spacing w:lineRule="auto" w:line="360" w:before="0" w:after="0"/>
        <w:contextualSpacing/>
        <w:jc w:val="both"/>
        <w:rPr/>
      </w:pPr>
      <w:r>
        <w:rPr>
          <w:rFonts w:cs="Times New Roman" w:ascii="Times New Roman" w:hAnsi="Times New Roman"/>
          <w:color w:val="000000"/>
          <w:sz w:val="28"/>
          <w:szCs w:val="28"/>
        </w:rPr>
        <w:t xml:space="preserve">2. Федеральный закон «О бухгалтерском учете» от 21.11.1996 </w:t>
      </w:r>
      <w:r>
        <w:rPr>
          <w:rFonts w:cs="Times New Roman" w:ascii="Times New Roman" w:hAnsi="Times New Roman"/>
          <w:color w:val="000000"/>
          <w:sz w:val="28"/>
          <w:szCs w:val="28"/>
          <w:u w:val="single"/>
        </w:rPr>
        <w:t>№ 129-ФЗ</w:t>
      </w:r>
    </w:p>
    <w:p>
      <w:pPr>
        <w:pStyle w:val="Normal"/>
        <w:suppressAutoHyphens w:val="true"/>
        <w:spacing w:lineRule="auto" w:line="360" w:before="0" w:after="0"/>
        <w:contextualSpacing/>
        <w:jc w:val="both"/>
        <w:rPr/>
      </w:pPr>
      <w:r>
        <w:rPr>
          <w:rFonts w:cs="Times New Roman" w:ascii="Times New Roman" w:hAnsi="Times New Roman"/>
          <w:color w:val="000000"/>
          <w:sz w:val="28"/>
          <w:szCs w:val="28"/>
        </w:rPr>
        <w:t xml:space="preserve">3. Федеральный закон РФ от 22.05.2003  </w:t>
      </w:r>
      <w:r>
        <w:rPr>
          <w:rFonts w:cs="Times New Roman" w:ascii="Times New Roman" w:hAnsi="Times New Roman"/>
          <w:color w:val="000000"/>
          <w:sz w:val="28"/>
          <w:szCs w:val="28"/>
          <w:u w:val="single"/>
        </w:rPr>
        <w:t>№ 54-ФЗ</w:t>
      </w:r>
      <w:r>
        <w:rPr>
          <w:rFonts w:cs="Times New Roman" w:ascii="Times New Roman" w:hAnsi="Times New Roman"/>
          <w:color w:val="000000"/>
          <w:sz w:val="28"/>
          <w:szCs w:val="28"/>
        </w:rPr>
        <w:t xml:space="preserve">  «О применении контрольно-кассовой техники при осуществлении наличных денежных расчетов и(или) расчетов с использованием платежных карт»</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Федеральный закон «О Центральном банке РФ (Банке России)» от 10.07.02 </w:t>
      </w:r>
      <w:r>
        <w:rPr>
          <w:rFonts w:cs="Times New Roman" w:ascii="Times New Roman" w:hAnsi="Times New Roman"/>
          <w:color w:val="000000"/>
          <w:sz w:val="28"/>
          <w:szCs w:val="28"/>
          <w:u w:val="single"/>
        </w:rPr>
        <w:t>№ 86-ФЗ</w:t>
      </w:r>
    </w:p>
    <w:p>
      <w:pPr>
        <w:pStyle w:val="Normal"/>
        <w:tabs>
          <w:tab w:val="clear" w:pos="708"/>
          <w:tab w:val="left" w:pos="600" w:leader="none"/>
        </w:tabs>
        <w:suppressAutoHyphens w:val="true"/>
        <w:spacing w:lineRule="auto" w:line="360" w:before="0" w:after="0"/>
        <w:contextualSpacing/>
        <w:jc w:val="both"/>
        <w:rPr/>
      </w:pPr>
      <w:r>
        <w:rPr>
          <w:rFonts w:cs="Times New Roman" w:ascii="Times New Roman" w:hAnsi="Times New Roman"/>
          <w:color w:val="000000"/>
          <w:sz w:val="28"/>
          <w:szCs w:val="28"/>
        </w:rPr>
        <w:t xml:space="preserve">5. Приложение к приказу Минфина РФ от 13.06.1995 </w:t>
      </w:r>
      <w:r>
        <w:rPr>
          <w:rFonts w:cs="Times New Roman" w:ascii="Times New Roman" w:hAnsi="Times New Roman"/>
          <w:color w:val="000000"/>
          <w:sz w:val="28"/>
          <w:szCs w:val="28"/>
          <w:u w:val="single"/>
        </w:rPr>
        <w:t>№ 49</w:t>
      </w:r>
      <w:r>
        <w:rPr>
          <w:rFonts w:cs="Times New Roman" w:ascii="Times New Roman" w:hAnsi="Times New Roman"/>
          <w:color w:val="000000"/>
          <w:sz w:val="28"/>
          <w:szCs w:val="28"/>
        </w:rPr>
        <w:t xml:space="preserve"> «Методические указания по инвентаризации имущества и финансовых обязательств»</w:t>
      </w:r>
    </w:p>
    <w:p>
      <w:pPr>
        <w:pStyle w:val="Normal"/>
        <w:spacing w:lineRule="auto" w:line="360" w:before="0" w:after="0"/>
        <w:contextualSpacing/>
        <w:jc w:val="both"/>
        <w:rPr/>
      </w:pPr>
      <w:r>
        <w:rPr>
          <w:rFonts w:cs="Times New Roman" w:ascii="Times New Roman" w:hAnsi="Times New Roman"/>
          <w:color w:val="000000"/>
          <w:sz w:val="28"/>
          <w:szCs w:val="28"/>
        </w:rPr>
        <w:t xml:space="preserve">6. Постановление Госкомстата РФ от 30.10.1997  </w:t>
      </w:r>
      <w:r>
        <w:rPr>
          <w:rFonts w:cs="Times New Roman" w:ascii="Times New Roman" w:hAnsi="Times New Roman"/>
          <w:color w:val="000000"/>
          <w:sz w:val="28"/>
          <w:szCs w:val="28"/>
          <w:u w:val="single"/>
        </w:rPr>
        <w:t>№ 71а</w:t>
      </w:r>
      <w:r>
        <w:rPr>
          <w:rFonts w:cs="Times New Roman" w:ascii="Times New Roman" w:hAnsi="Times New Roman"/>
          <w:color w:val="000000"/>
          <w:sz w:val="28"/>
          <w:szCs w:val="28"/>
        </w:rPr>
        <w:t xml:space="preserve">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 Постановления Госкомстата РФ от 06.04.2001 N 26)</w:t>
      </w:r>
    </w:p>
    <w:p>
      <w:pPr>
        <w:pStyle w:val="Normal"/>
        <w:suppressAutoHyphens w:val="true"/>
        <w:spacing w:lineRule="auto" w:line="360" w:before="0" w:after="0"/>
        <w:contextualSpacing/>
        <w:jc w:val="both"/>
        <w:rPr/>
      </w:pPr>
      <w:r>
        <w:rPr>
          <w:rFonts w:cs="Times New Roman" w:ascii="Times New Roman" w:hAnsi="Times New Roman"/>
          <w:color w:val="000000"/>
          <w:sz w:val="28"/>
          <w:szCs w:val="28"/>
        </w:rPr>
        <w:t xml:space="preserve">7. Положение Банка России от 24.12.2004 </w:t>
      </w:r>
      <w:r>
        <w:rPr>
          <w:rFonts w:cs="Times New Roman" w:ascii="Times New Roman" w:hAnsi="Times New Roman"/>
          <w:color w:val="000000"/>
          <w:sz w:val="28"/>
          <w:szCs w:val="28"/>
          <w:u w:val="single"/>
        </w:rPr>
        <w:t>№ 266-П</w:t>
      </w:r>
      <w:r>
        <w:rPr>
          <w:rFonts w:cs="Times New Roman" w:ascii="Times New Roman" w:hAnsi="Times New Roman"/>
          <w:color w:val="000000"/>
          <w:sz w:val="28"/>
          <w:szCs w:val="28"/>
        </w:rPr>
        <w:t xml:space="preserve"> «Об эмиссии банковских карт и об операциях, совершаемых с использованием платежных карт»</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 Положение ЦБ РФ «О правилах ведения бухгалтерского учета в кредитных организациях, расположенных на территории РФ» от 26.03.2007 </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u w:val="single"/>
          <w:lang w:eastAsia="ru-RU"/>
        </w:rPr>
        <w:t>302 –П.</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 Положение ЦБ РФ «О порядке ведения кассовых операций и правилах хранения, перевозки и инкассации банкнот и монеты Банка России в кредитных организациях на территории РФ» от 24.04.2008 </w:t>
      </w:r>
      <w:r>
        <w:rPr>
          <w:rFonts w:cs="Times New Roman" w:ascii="Times New Roman" w:hAnsi="Times New Roman"/>
          <w:color w:val="000000"/>
          <w:sz w:val="28"/>
          <w:szCs w:val="28"/>
          <w:u w:val="single"/>
          <w:lang w:eastAsia="ru-RU"/>
        </w:rPr>
        <w:t>№ 318-П</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 Журнал «Расчеты и операционная работа в коммерческом банке» Номер 1/2009 / А.А. Белоцветов</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Балабанов И.Т. «Банки и банковское дело», Перспектива, 2007</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Д. В. Виноградов, М.Е. Дорошенко «Финансово-денежная экономика», ГУ ВШЭ, 2009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 Капаева Т.И. «Учет в банках: Учебник», ИНФРА-М, 2008</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4. Смольянинова Е.Н. «Учет и операционная деятельность в банках. Руководство», в авторской редакции</w:t>
      </w:r>
    </w:p>
    <w:p>
      <w:pPr>
        <w:pStyle w:val="Header"/>
        <w:spacing w:lineRule="auto" w:line="360" w:before="0" w:after="0"/>
        <w:ind w:firstLine="426"/>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before="0" w:after="0"/>
        <w:ind w:firstLine="426"/>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5" w:leader="none"/>
        <w:tab w:val="left" w:pos="3402" w:leader="none"/>
        <w:tab w:val="center" w:pos="4677" w:leader="none"/>
        <w:tab w:val="right" w:pos="9355" w:leader="none"/>
      </w:tabs>
      <w:jc w:val="center"/>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eastAsia="SimSun;?Ўм§А-?Ўм§А?Ўм§¶?Ўм§А??Ўм§А?§ЮЎ" w:cs="Times New Roman"/>
      <w:lang w:val="en-US" w:eastAsia="zh-CN"/>
    </w:rPr>
  </w:style>
  <w:style w:type="character" w:styleId="2">
    <w:name w:val="Основной текст с отступом 2 Знак"/>
    <w:qFormat/>
    <w:rPr>
      <w:rFonts w:ascii="Calibri" w:hAnsi="Calibri" w:cs="Times New Roman"/>
      <w:sz w:val="22"/>
      <w:szCs w:val="22"/>
    </w:rPr>
  </w:style>
  <w:style w:type="character" w:styleId="Style16">
    <w:name w:val="Текст Знак"/>
    <w:qFormat/>
    <w:rPr>
      <w:rFonts w:ascii="Courier New" w:hAnsi="Courier New" w:cs="Courier New"/>
      <w:sz w:val="20"/>
      <w:szCs w:val="20"/>
      <w:lang w:val="en-US"/>
    </w:rPr>
  </w:style>
  <w:style w:type="character" w:styleId="Style17">
    <w:name w:val="Верхний колонтитул Знак"/>
    <w:qFormat/>
    <w:rPr>
      <w:rFonts w:ascii="Calibri" w:hAnsi="Calibri" w:cs="Times New Roman"/>
      <w:sz w:val="22"/>
      <w:szCs w:val="22"/>
    </w:rPr>
  </w:style>
  <w:style w:type="character" w:styleId="Style18">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SimSun;?Ўм§А-?Ўм§А?Ўм§¶?Ўм§А??Ўм§А?§ЮЎ"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6:00Z</dcterms:created>
  <dc:creator>Любовь</dc:creator>
  <dc:description/>
  <cp:keywords/>
  <dc:language>en-US</dc:language>
  <cp:lastModifiedBy>SYSTEM</cp:lastModifiedBy>
  <dcterms:modified xsi:type="dcterms:W3CDTF">2011-09-07T03:16:00Z</dcterms:modified>
  <cp:revision>2</cp:revision>
  <dc:subject/>
  <dc:title/>
</cp:coreProperties>
</file>