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1. Теоретический материал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</w:t>
      </w:r>
      <w:r>
        <w:rPr>
          <w:rStyle w:val="Mwheadline"/>
          <w:sz w:val="28"/>
          <w:szCs w:val="28"/>
        </w:rPr>
        <w:t xml:space="preserve"> Математическая формулировка задачи линейного программирования</w:t>
      </w:r>
    </w:p>
    <w:p>
      <w:pPr>
        <w:pStyle w:val="Normal"/>
        <w:widowControl w:val="false"/>
        <w:spacing w:lineRule="auto" w:line="360"/>
        <w:rPr/>
      </w:pPr>
      <w:r>
        <w:rPr>
          <w:rStyle w:val="Mwheadline"/>
          <w:sz w:val="28"/>
          <w:szCs w:val="28"/>
        </w:rPr>
        <w:t>1.2 Решение задач линейного программирования симплекс-методом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Постановка задачи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3. Решение поставленной задачи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Алгоритм программы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Программа для общего случая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Результаты работы программы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линейный программирование симплекс алгоритм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ое моделирование как инструмент познания завоевывает все новые и новые позиции в различных областях деятельности человека. Оно становится главенствующим направлением в проектировании и исследовании новых систем, анализе свойств существующих систем, выборе и обосновании оптимальных условий их функционирования и т.п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учение математического моделирования открывает широкие возможности для осознания связи информатики с математикой и другими науками. Абстрактное моделирование с помощью компьютеров – вербальное, информационное, математическое – в наши дни стало одной из информационных технологий в познавательном плане исключительно мощн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в моделях то, что во всех случаях модель в определённом смысле заменяла сам исследуемый объект. Вместо исходного объекта (оригинала) использовалась его модель, модель являлась представлением объекта в некоторой форме, отличной от формы его реального существ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ь – это материальный или идеальный объект, который строится для изучения исходного объекта (оригинала) и который отражает наиболее важные качества и параметры оригина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 во всех науках о природе, живой и неживой, об обществе, построение и использование моделей является мощным орудием познания. Реальные объекты и процессы бывают столь многообразны и сложны, что лучшим способом изучения часто является построение модели, отражающей лишь какую – то часть реаль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любом случае модель строится с целью узнать про объект что-либо новое или сохранить об объекте информацию, которая может стать недоступной в будуще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к правило, процесс изучения, связанный с использованием моделей и называемый моделированием не заканчивается созданием одной модели. Построив модель и получив с её помощью, какие-либо результаты, соотносят их с реальностью, и если это соотношение даёт неудовлетворительные результаты, то в построенную модель вносят коррективы или даже создают другую модель. В случае достижения хорошего соответствия с реальностью выясняют границы применения модели. Это очень важный вопрос, он решается путём сравнения модели с оригиналом путём сравнения предсказаний, полученных с помощью компьютерной модели. Если это сравнение даёт удовлетворительные результаты, то модель принимают на вооружение, если нет, приходится создавать другую модел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ое моделирование относится к классу знакового моделирования, при этом модели могут создаваться из любых математических объектов, чисел, функций, уравнений, графиков, граф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 во всех науках построение и использование моделей является мощным орудием позн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оделировании существует два пути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ь может быть похожей копией объекта, выполненной из другого материала и в другом масштабе, с отсутствием ряда деталей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одель может отражать реальность более абстрактно-словесным описанием, формализованным по каким-то правилам, соотношения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ё чаще компьютеры при математическом моделировании используются не только для численных расчётов, но и для аналитических преобразова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аналитического исследования часто выражен в столь сложной форме, что при взгляде на неё не складывается восприятие описываемого ею процесса. Эту формулу можно протабулировать, представить графически, проиллюстрировать в динамике, то есть проделать то, что называется визуализацией абстра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1. Теоретический материал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Линейное программирование – это раздел математического программирования, применяемый при разработке методов отыскания экстремума линейных функций нескольких переменных при линейных ограничениях, налагаемых на переменные. По типу решаемых задач его методы разделяются на универсальные и специальные. С помощью универсальных методов могут решаться любые задачи линейного программирования. Специальные методы учитывают особенности и модели задач, ее целевой функции и системы огранич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ю задач линейного программирования является то, что экстремума целевая функция достигает на границе области допустимых решений. Классические же методы дифференциального исчисления связаны с нахождением экстремумов функции во внутренней точке области допустимых значений. Отсюда – необходимость разработки новых методов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Style w:val="Mwheadline"/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Style w:val="Mwheadline"/>
          <w:rFonts w:cs="Times New Roman" w:ascii="Times New Roman" w:hAnsi="Times New Roman"/>
          <w:i/>
          <w:iCs/>
        </w:rPr>
        <w:t>1.1 Математическая формулировка задачи линейного программирования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жно определить максимум линейной целевой функции (линейной формы):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∑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…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(1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,                                                       (1)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условиях: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∑</w:t>
      </w: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lang w:val="en-US"/>
        </w:rPr>
        <w:t>≤b</w:t>
      </w:r>
      <w:r>
        <w:rPr>
          <w:sz w:val="28"/>
          <w:szCs w:val="28"/>
          <w:vertAlign w:val="subscript"/>
          <w:lang w:val="en-US"/>
        </w:rPr>
        <w:t xml:space="preserve">i </w:t>
      </w:r>
      <w:r>
        <w:rPr>
          <w:sz w:val="28"/>
          <w:szCs w:val="28"/>
          <w:lang w:val="en-US"/>
        </w:rPr>
        <w:t>, i=1,2,…,m                                                                                    (2)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ногда на </w:t>
      </w:r>
      <w:r>
        <w:rPr>
          <w:rStyle w:val="Texhtml"/>
          <w:i/>
          <w:iCs/>
          <w:sz w:val="28"/>
          <w:szCs w:val="28"/>
        </w:rPr>
        <w:t>x</w:t>
      </w:r>
      <w:r>
        <w:rPr>
          <w:rStyle w:val="Texhtml"/>
          <w:i/>
          <w:iCs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также накладывается некоторый набор ограничений в виде равенств, но от них можно избавиться, последовательно выражая одну переменную через другие и подставляя её во всех остальных равенствах и неравенствах (а также в функции </w:t>
      </w:r>
      <w:r>
        <w:rPr>
          <w:rStyle w:val="Texhtml"/>
          <w:i/>
          <w:iCs/>
          <w:sz w:val="28"/>
          <w:szCs w:val="28"/>
        </w:rPr>
        <w:t>f</w:t>
      </w:r>
      <w:r>
        <w:rPr>
          <w:sz w:val="28"/>
          <w:szCs w:val="28"/>
        </w:rPr>
        <w:t>).Такую задачу называют «основной» или «стандартной» в линейном программирова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 Решение задач линейного программирования симплекс-методом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ЛП в общем виде может быть записана так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c, x) − max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x = b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c =(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...,c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T</w:t>
      </w:r>
      <w:r>
        <w:rPr>
          <w:sz w:val="28"/>
          <w:szCs w:val="28"/>
        </w:rPr>
        <w:t xml:space="preserve"> – мерный вектор-столбец коэффициентов; x =(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x2,...,xn)</w:t>
      </w:r>
      <w:r>
        <w:rPr>
          <w:sz w:val="28"/>
          <w:szCs w:val="28"/>
          <w:vertAlign w:val="superscript"/>
        </w:rPr>
        <w:t>T</w:t>
      </w:r>
      <w:r>
        <w:rPr>
          <w:sz w:val="28"/>
          <w:szCs w:val="28"/>
        </w:rPr>
        <w:t xml:space="preserve"> – мерный вектор-столбец неизвестных; A =(a</w:t>
      </w:r>
      <w:r>
        <w:rPr>
          <w:sz w:val="28"/>
          <w:szCs w:val="28"/>
          <w:vertAlign w:val="subscript"/>
        </w:rPr>
        <w:t>ij</w:t>
      </w:r>
      <w:r>
        <w:rPr>
          <w:sz w:val="28"/>
          <w:szCs w:val="28"/>
        </w:rPr>
        <w:t>),m × n – матрица коэффициентов; B =(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...,b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>) – вектор-столбец коэффициен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мы имеем дело с неотрицательными решениями системы уравн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ая задача линейного программирования с помощью элементарных преобразований может быть приведена к каноническому вид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(x)=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+...+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 xml:space="preserve"> -&gt;max(min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1940</wp:posOffset>
                </wp:positionH>
                <wp:positionV relativeFrom="paragraph">
                  <wp:posOffset>635</wp:posOffset>
                </wp:positionV>
                <wp:extent cx="175260" cy="11303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1130400"/>
                        </a:xfrm>
                        <a:custGeom>
                          <a:avLst/>
                          <a:gdLst>
                            <a:gd name="textAreaLeft" fmla="*/ 63360 w 99360"/>
                            <a:gd name="textAreaRight" fmla="*/ 99720 w 99360"/>
                            <a:gd name="textAreaTop" fmla="*/ 16560 h 640800"/>
                            <a:gd name="textAreaBottom" fmla="*/ 624240 h 64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2.2pt;margin-top:0pt;width:13.75pt;height:8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1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a</w:t>
      </w:r>
      <w:r>
        <w:rPr>
          <w:sz w:val="28"/>
          <w:szCs w:val="28"/>
          <w:vertAlign w:val="subscript"/>
          <w:lang w:val="en-US"/>
        </w:rPr>
        <w:t>1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+...+a</w:t>
      </w:r>
      <w:r>
        <w:rPr>
          <w:sz w:val="28"/>
          <w:szCs w:val="28"/>
          <w:vertAlign w:val="subscript"/>
          <w:lang w:val="en-US"/>
        </w:rPr>
        <w:t>1n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 xml:space="preserve">n 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  <w:lang w:val="en-US"/>
        </w:rPr>
        <w:t xml:space="preserve"> n +1 </w:t>
      </w:r>
      <w:r>
        <w:rPr>
          <w:sz w:val="28"/>
          <w:szCs w:val="28"/>
          <w:lang w:val="en-US"/>
        </w:rPr>
        <w:t>= b</w:t>
      </w:r>
      <w:r>
        <w:rPr>
          <w:sz w:val="28"/>
          <w:szCs w:val="28"/>
          <w:vertAlign w:val="subscript"/>
          <w:lang w:val="en-US"/>
        </w:rPr>
        <w:t>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2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a</w:t>
      </w:r>
      <w:r>
        <w:rPr>
          <w:sz w:val="28"/>
          <w:szCs w:val="28"/>
          <w:vertAlign w:val="subscript"/>
          <w:lang w:val="en-US"/>
        </w:rPr>
        <w:t>2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+...+a</w:t>
      </w:r>
      <w:r>
        <w:rPr>
          <w:sz w:val="28"/>
          <w:szCs w:val="28"/>
          <w:vertAlign w:val="subscript"/>
          <w:lang w:val="en-US"/>
        </w:rPr>
        <w:t>2n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  <w:lang w:val="en-US"/>
        </w:rPr>
        <w:t xml:space="preserve"> n +2 </w:t>
      </w:r>
      <w:r>
        <w:rPr>
          <w:sz w:val="28"/>
          <w:szCs w:val="28"/>
          <w:lang w:val="en-US"/>
        </w:rPr>
        <w:t>= b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                                                                    (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vertAlign w:val="subscript"/>
          <w:lang w:val="en-US"/>
        </w:rPr>
        <w:t>.</w:t>
      </w:r>
      <w:r>
        <w:rPr>
          <w:sz w:val="28"/>
          <w:szCs w:val="28"/>
          <w:lang w:val="en-US"/>
        </w:rPr>
        <w:t>.....................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m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a</w:t>
      </w:r>
      <w:r>
        <w:rPr>
          <w:sz w:val="28"/>
          <w:szCs w:val="28"/>
          <w:vertAlign w:val="subscript"/>
          <w:lang w:val="en-US"/>
        </w:rPr>
        <w:t>m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+...+a</w:t>
      </w:r>
      <w:r>
        <w:rPr>
          <w:sz w:val="28"/>
          <w:szCs w:val="28"/>
          <w:vertAlign w:val="subscript"/>
          <w:lang w:val="en-US"/>
        </w:rPr>
        <w:t>mn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  <w:lang w:val="en-US"/>
        </w:rPr>
        <w:t xml:space="preserve"> n +т </w:t>
      </w:r>
      <w:r>
        <w:rPr>
          <w:sz w:val="28"/>
          <w:szCs w:val="28"/>
          <w:lang w:val="en-US"/>
        </w:rPr>
        <w:t>= b</w:t>
      </w:r>
      <w:r>
        <w:rPr>
          <w:sz w:val="28"/>
          <w:szCs w:val="28"/>
          <w:vertAlign w:val="subscript"/>
          <w:lang w:val="en-US"/>
        </w:rPr>
        <w:t>m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≥0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1..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– целевая функция;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…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базисные переменные; остальные переменные называются свободны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Задача имеет m+n ограничений, среди них m ограничений типа равенства и n ограничений неотрицательности. По определению крайняя точка удовлетворяет n линейно-независимым ограничениям задачи как точным равенств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Таблица 1 – </w:t>
      </w:r>
      <w:r>
        <w:rPr/>
        <w:t>Система ограничений и целевая функция</w:t>
      </w:r>
    </w:p>
    <w:tbl>
      <w:tblPr>
        <w:tblW w:w="7920" w:type="dxa"/>
        <w:jc w:val="left"/>
        <w:tblInd w:w="1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0"/>
        <w:gridCol w:w="1680"/>
        <w:gridCol w:w="480"/>
        <w:gridCol w:w="480"/>
        <w:gridCol w:w="480"/>
        <w:gridCol w:w="480"/>
        <w:gridCol w:w="600"/>
        <w:gridCol w:w="600"/>
        <w:gridCol w:w="480"/>
        <w:gridCol w:w="600"/>
      </w:tblGrid>
      <w:tr>
        <w:trPr>
          <w:trHeight w:val="1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исные переменны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ые член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X 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X 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X </w:t>
            </w:r>
            <w:r>
              <w:rPr>
                <w:sz w:val="20"/>
                <w:szCs w:val="20"/>
                <w:vertAlign w:val="subscript"/>
                <w:lang w:val="en-US"/>
              </w:rPr>
              <w:t>n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X </w:t>
            </w:r>
            <w:r>
              <w:rPr>
                <w:sz w:val="20"/>
                <w:szCs w:val="20"/>
                <w:vertAlign w:val="subscript"/>
                <w:lang w:val="en-US"/>
              </w:rPr>
              <w:t>n+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X </w:t>
            </w:r>
            <w:r>
              <w:rPr>
                <w:sz w:val="20"/>
                <w:szCs w:val="20"/>
                <w:vertAlign w:val="subscript"/>
                <w:lang w:val="en-US"/>
              </w:rPr>
              <w:t>n+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n+m</w:t>
            </w:r>
          </w:p>
        </w:tc>
      </w:tr>
      <w:tr>
        <w:trPr>
          <w:trHeight w:val="1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X </w:t>
            </w:r>
            <w:r>
              <w:rPr>
                <w:sz w:val="20"/>
                <w:szCs w:val="20"/>
                <w:vertAlign w:val="subscript"/>
                <w:lang w:val="en-US"/>
              </w:rPr>
              <w:t>n+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 xml:space="preserve"> 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 xml:space="preserve"> 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 xml:space="preserve"> 1n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X </w:t>
            </w:r>
            <w:r>
              <w:rPr>
                <w:sz w:val="20"/>
                <w:szCs w:val="20"/>
                <w:vertAlign w:val="subscript"/>
                <w:lang w:val="en-US"/>
              </w:rPr>
              <w:t>n+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 xml:space="preserve"> 2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 xml:space="preserve"> 2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 xml:space="preserve"> 2n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</w:t>
            </w:r>
          </w:p>
        </w:tc>
      </w:tr>
      <w:tr>
        <w:trPr>
          <w:trHeight w:val="1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X </w:t>
            </w:r>
            <w:r>
              <w:rPr>
                <w:sz w:val="20"/>
                <w:szCs w:val="20"/>
                <w:vertAlign w:val="subscript"/>
                <w:lang w:val="en-US"/>
              </w:rPr>
              <w:t>n+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 xml:space="preserve"> m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 xml:space="preserve"> m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 xml:space="preserve"> m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 xml:space="preserve"> mn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(x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c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c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c</w:t>
            </w:r>
            <w:r>
              <w:rPr>
                <w:sz w:val="20"/>
                <w:szCs w:val="20"/>
                <w:vertAlign w:val="subscript"/>
                <w:lang w:val="en-US"/>
              </w:rPr>
              <w:t>n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алгоритм перехода к следующим симплекс-таблицам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Выбираем ключевой столбец. Это столбец соответствующий минимально отрицательному (максимально положительному) элементу последней (индексной) строк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отрицательных элементов в индексной строке нет, то план оптимальны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В ключевом столбце выбираются положительные коэффициенты, если таких нет, то задача не имеет решений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Выбираем ключевую строку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реди выбранных коэффициентов столбца, для которых абсолютная величина отношения соответствующего свободного члена к этому элементу минималь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лючевой элемент – это элемент, стоящий на пересечении ключевого столбца и ключевой строк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Базисная переменная из ключевой строки переводится в разряд свободных, а свободная переменная в ключевом столбце переводится в разряд базисных. Строится новая таблиц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 В новой таблиц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 Все элементы ключевой строки делятся на ключевой элемен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 Все элементы ключевого столба равны нулю, за исключением ключевого элемен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 Столбец, у которого в ключевой строке имеется ноль, в новой таблице будет таким ж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5.4 Строка, у которой в ключевом столбце имеется ноль, в новой таблице будет такой ж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 В остальные клетки записывается результат преобразования элементов старой таблиц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02660" cy="17049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266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 Переход к шагу 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конечное число итераций либо будет получено решение задачи линейного программирования, либо будет установлено, что решение неограничен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 Постановка задач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изготовления изделий двух видов склад может отпустить металла не более 150 кг, причем на изделие первого вида расходуется пять килограмм, а на изделие второго вида три килограмма. Требуется спланировать производство так, чтобы была обеспечена наибольшая прибыль, если изделий первого вида требуется изготовить не более 20 штук, а изделий второго вида не более 25 штук, причем одно изделие первого вида стоит 7 руб., а изделие второго вида стоит 8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3. Решение поставленной задач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количество изделий первого вид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количество изделий второго вид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– целевая функц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36830</wp:posOffset>
                </wp:positionV>
                <wp:extent cx="114300" cy="889635"/>
                <wp:effectExtent l="0" t="5715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895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2960 h 504360"/>
                            <a:gd name="textAreaBottom" fmla="*/ 491400 h 504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2.9pt;width:8.95pt;height:70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+ 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15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  <w:lang w:val="en-US"/>
        </w:rPr>
        <w:t>2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  <w:lang w:val="en-US"/>
        </w:rPr>
        <w:t>2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, x2≥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= 7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+8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2 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x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ведем заданную модель к каноническому виду, введя свободные переменны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3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4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5, превращающие неравенства в равенства. Переменны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3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4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5 входят в уравнение с коэффициентом единица и только один раз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</wp:posOffset>
                </wp:positionH>
                <wp:positionV relativeFrom="paragraph">
                  <wp:posOffset>128270</wp:posOffset>
                </wp:positionV>
                <wp:extent cx="114300" cy="1003935"/>
                <wp:effectExtent l="0" t="5715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0404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4760 h 569160"/>
                            <a:gd name="textAreaBottom" fmla="*/ 554400 h 569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10.1pt;width:8.95pt;height:79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+ 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15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2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>=2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2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3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4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5≥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 7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+8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4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 xml:space="preserve">– базисные переменные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– свободные переменн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м симплекс – таблицу, соответствующую каноническому вид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Таблиц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2 – </w:t>
      </w:r>
      <w:r>
        <w:rPr/>
        <w:t>Итерация 1</w:t>
      </w:r>
    </w:p>
    <w:tbl>
      <w:tblPr>
        <w:tblW w:w="612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560"/>
        <w:gridCol w:w="720"/>
        <w:gridCol w:w="720"/>
        <w:gridCol w:w="720"/>
        <w:gridCol w:w="720"/>
        <w:gridCol w:w="720"/>
      </w:tblGrid>
      <w:tr>
        <w:trPr>
          <w:trHeight w:val="1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и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ые ч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X 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X 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X 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X 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(x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строив первую таблицу, проверяем ее на оптимальность, то есть в последней строке таблицы ищем максимально отрицательный элемент, в нашем случае – это -8. Из этого следует, что столбец х2 становится ключевым. Далее в столбце х2 ищем ключевую строку: свободный член делим на элемент столбца х2, находящийся в этой же строке. Из полученных делений выбираем минимальное, у нас это будет 25. То есть строка, в которой получилось минимальное частное, будет являться ключевой (строка х5). А элемент, стоящий на пересечении ключевого столбца и ключевой строки будет являться ключевым элементом, в нашей задаче это будет 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м новую таблицу, следуя алгоритму, приведенному выш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Таблица 3 – </w:t>
      </w:r>
      <w:r>
        <w:rPr/>
        <w:t>Итерация 2</w:t>
      </w:r>
    </w:p>
    <w:tbl>
      <w:tblPr>
        <w:tblW w:w="576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320"/>
        <w:gridCol w:w="720"/>
        <w:gridCol w:w="720"/>
        <w:gridCol w:w="720"/>
        <w:gridCol w:w="720"/>
        <w:gridCol w:w="72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и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у 3 проверяем на оптимальность таким же способом, что и изначальную таблицу. Находим ключевой элемент в таблице 3, и затем заново пересчитываем новую таблиц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  <w:lang w:val="en-US"/>
        </w:rPr>
        <w:t xml:space="preserve">Таблица 4 – Итерация </w:t>
      </w:r>
      <w:r>
        <w:rPr/>
        <w:t>3</w:t>
      </w:r>
    </w:p>
    <w:tbl>
      <w:tblPr>
        <w:tblW w:w="576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320"/>
        <w:gridCol w:w="720"/>
        <w:gridCol w:w="720"/>
        <w:gridCol w:w="720"/>
        <w:gridCol w:w="720"/>
        <w:gridCol w:w="72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и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(x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м случае таблица 4 стала окончательным решением, так как в последней строке нет отрицательных чисел, из этого следует, что мы нашли оптимальный способ решение поставленной задач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15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25; F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305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максимальной прибыли, равной 305 руб., необходимо производить 15 изделий первого вида и 25 изделий второго вида в день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4. Алгоритм программы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2"/>
        <w:widowControl w:val="fals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26610" cy="49968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6610" cy="499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widowControl w:val="false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Блок-схема симплекс-метода</w:t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тельная процедура симплекс-метода является итерационным процессом. Если задача содержит несколько переменных и ограничений, то этот процесс очень громоздок. Во многие практические задачи входят десятки переменных и ограничений (иногда намного больше), и ясно, что неразумно решать эти задачи вручную. Симплекс-метод – это метод для электронно-вычислительных машин. Не случайно развитие теории линейного программирования совпало по времени с развитием электронно-вычислительных машин. Без них теория имела бы весьма узкую область приложений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5. Программа для общего случа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#include ”stdafx.h”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#include ”iostream”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#include “locale”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using namespace std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int _tmain(int argc, _TCHAR* argv[]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{ int a,b,d,stl,str,baz[10],f,g=0,i,j,l=0,q=0,z=0,y=0,xx,z1[10]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float m,tab[10][10],min=1000,c[10],tab1[10][10],x=1000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setlocale(LC_ALL, ”russian”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cout&lt;&lt;“</w:t>
      </w:r>
      <w:r>
        <w:rPr>
          <w:sz w:val="28"/>
          <w:szCs w:val="28"/>
          <w:lang w:val="en-US" w:eastAsia="en-US"/>
        </w:rPr>
        <w:t>Введит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количеств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стро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столбцов</w:t>
      </w:r>
      <w:r>
        <w:rPr>
          <w:sz w:val="28"/>
          <w:szCs w:val="28"/>
          <w:lang w:val="en-US" w:eastAsia="en-US"/>
        </w:rPr>
        <w:t>”&lt;&lt;endl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cin&gt;&gt;a&gt;&gt;b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//заполнение начальной матриц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for</w:t>
      </w:r>
      <w:r>
        <w:rPr>
          <w:sz w:val="28"/>
          <w:szCs w:val="28"/>
          <w:lang w:val="en-US" w:eastAsia="en-US"/>
        </w:rPr>
        <w:t xml:space="preserve"> (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=0;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&lt;</w:t>
      </w:r>
      <w:r>
        <w:rPr>
          <w:sz w:val="28"/>
          <w:szCs w:val="28"/>
          <w:lang w:val="en-US" w:eastAsia="en-US"/>
        </w:rPr>
        <w:t>a</w:t>
      </w:r>
      <w:r>
        <w:rPr>
          <w:sz w:val="28"/>
          <w:szCs w:val="28"/>
          <w:lang w:val="en-US" w:eastAsia="en-US"/>
        </w:rPr>
        <w:t>;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++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{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for (j=0;j&lt;b;j++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{cout&lt;&lt;”</w:t>
      </w:r>
      <w:r>
        <w:rPr>
          <w:sz w:val="28"/>
          <w:szCs w:val="28"/>
          <w:lang w:val="en-US" w:eastAsia="en-US"/>
        </w:rPr>
        <w:t>Введите</w:t>
      </w:r>
      <w:r>
        <w:rPr>
          <w:sz w:val="28"/>
          <w:szCs w:val="28"/>
          <w:lang w:val="en-US" w:eastAsia="en-US"/>
        </w:rPr>
        <w:t xml:space="preserve"> [”&lt;&lt;i&lt;&lt;”][”&lt;&lt;j&lt;&lt;“] </w:t>
      </w:r>
      <w:r>
        <w:rPr>
          <w:sz w:val="28"/>
          <w:szCs w:val="28"/>
          <w:lang w:val="en-US" w:eastAsia="en-US"/>
        </w:rPr>
        <w:t>элемент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таблицы</w:t>
      </w:r>
      <w:r>
        <w:rPr>
          <w:sz w:val="28"/>
          <w:szCs w:val="28"/>
          <w:lang w:val="en-US" w:eastAsia="en-US"/>
        </w:rPr>
        <w:t>”&lt;&lt;endl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cin&gt;&gt;tab[i][j]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}}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cout&lt;&lt;”</w:t>
      </w:r>
      <w:r>
        <w:rPr>
          <w:sz w:val="28"/>
          <w:szCs w:val="28"/>
          <w:lang w:val="en-US" w:eastAsia="en-US"/>
        </w:rPr>
        <w:t>перва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итерация</w:t>
      </w:r>
      <w:r>
        <w:rPr>
          <w:sz w:val="28"/>
          <w:szCs w:val="28"/>
          <w:lang w:val="en-US" w:eastAsia="en-US"/>
        </w:rPr>
        <w:t>”&lt;&lt;endl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for (i=0;i&lt;a;i++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{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for (j=0;j&lt;b;j++){cout&lt;&lt;tab[i][j]&lt;&lt;" ";}cout&lt;&lt;endl;}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//проверка на оптимальность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k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l=0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for (i=0;i&lt;b;i++){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if (tab[a-1][i]&lt;0) {l=l+1;}}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if (l==0){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for (j=1;j&lt;b-a+1;j++){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int kol=0,nol=0,ind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for (i=0;i&lt;a-1;i++){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if (tab[i][j]==1) {kol++;ind=i;}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else nol++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}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if ((kol==1) &amp;&amp; (a-nol==2)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cout&lt;&lt;”x=”&lt;&lt;j&lt;&lt;”=”&lt;&lt;tab[ind][0]&lt;&lt;endl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}cout&lt;&lt;”</w:t>
      </w:r>
      <w:r>
        <w:rPr>
          <w:sz w:val="28"/>
          <w:szCs w:val="28"/>
          <w:lang w:val="en-US" w:eastAsia="en-US"/>
        </w:rPr>
        <w:t>Решени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оптимально</w:t>
      </w:r>
      <w:r>
        <w:rPr>
          <w:sz w:val="28"/>
          <w:szCs w:val="28"/>
          <w:lang w:val="en-US" w:eastAsia="en-US"/>
        </w:rPr>
        <w:t>”&lt;&lt;endl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for (i=0;i&lt;a;i++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{ for (j=0;j&lt;b;j++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{cout&lt;&lt;tab[i][j]&lt;&lt; ” “;}cout&lt;&lt;endl;}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cout&lt;&lt;”F(x)=”&lt;&lt;tab[a-1][0]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return 0;}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x=1000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</w:t>
      </w:r>
      <w:r>
        <w:rPr>
          <w:sz w:val="28"/>
          <w:szCs w:val="28"/>
        </w:rPr>
        <w:t>поис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лючев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олбц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for (i=1;i&lt;b;i++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{ if (tab[a-1][i]&lt;=x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{x=tab[a-1][i]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stl=i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}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</w:t>
      </w:r>
      <w:r>
        <w:rPr>
          <w:sz w:val="28"/>
          <w:szCs w:val="28"/>
        </w:rPr>
        <w:t>поис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лючев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рок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for (j=0;j&lt;a-1;j++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{ if (tab[j][stl]&gt;0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c[j]=tab[j][0]/tab[j][stl]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else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c[j]=1000;}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cout&lt;&lt;endl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cout&lt;&lt;”Массив для нахождения ключевой строки”&lt;&lt;endl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for (j=0;j&lt;a-1;j++){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cout&lt;&lt;c[j]&lt;&lt; “ “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}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cout&lt;&lt;endl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for (i=0;i&lt;(a-1);i++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if (c[i]&lt;min){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min=c[i]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str=i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}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cout&lt;&lt;endl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cout&lt;&lt;”K</w:t>
      </w:r>
      <w:r>
        <w:rPr>
          <w:sz w:val="28"/>
          <w:szCs w:val="28"/>
          <w:lang w:val="en-US" w:eastAsia="en-US"/>
        </w:rPr>
        <w:t>лючево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столбец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ключева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строка</w:t>
      </w:r>
      <w:r>
        <w:rPr>
          <w:sz w:val="28"/>
          <w:szCs w:val="28"/>
          <w:lang w:val="en-US" w:eastAsia="en-US"/>
        </w:rPr>
        <w:t>”&lt;&lt;endl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cout&lt;&lt;stl&lt;&lt;” ”&lt;&lt;str&lt;&lt;” “&lt;&lt;endl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cout&lt;&lt;endl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cout&lt;&lt;“</w:t>
      </w:r>
      <w:r>
        <w:rPr>
          <w:sz w:val="28"/>
          <w:szCs w:val="28"/>
          <w:lang w:val="en-US" w:eastAsia="en-US"/>
        </w:rPr>
        <w:t>Ключево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элемент</w:t>
      </w:r>
      <w:r>
        <w:rPr>
          <w:sz w:val="28"/>
          <w:szCs w:val="28"/>
          <w:lang w:val="en-US" w:eastAsia="en-US"/>
        </w:rPr>
        <w:t>:”&lt;&lt;tab[str][stl]&lt;&lt;endl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cout&lt;&lt;endl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</w:t>
      </w:r>
      <w:r>
        <w:rPr>
          <w:sz w:val="28"/>
          <w:szCs w:val="28"/>
        </w:rPr>
        <w:t>пересч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ов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блиц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for (i=0;i&lt;a;i++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{ for (j=0;j&lt;b;j++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{tab1[i][j]=tab[i][j]-(tab[i][stl]*tab[str][j]/tab[str][stl]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tab1[i][stl]=0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tab1[str][stl]=1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tab1[str][j]=tab[str][j]/tab[str][stl]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}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//переприсвоенние матриц и вывод их на экран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for (i=0;i&lt;a;i++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{ for (j=0;j&lt;b;j++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{ tab[i][j]=tab1[i][j]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}}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goto</w:t>
      </w:r>
      <w:r>
        <w:rPr>
          <w:sz w:val="28"/>
          <w:szCs w:val="28"/>
          <w:lang w:val="en-US" w:eastAsia="en-US"/>
        </w:rPr>
        <w:t xml:space="preserve"> k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/>
        </w:rPr>
        <w:t>return</w:t>
      </w:r>
      <w:r>
        <w:rPr>
          <w:sz w:val="28"/>
          <w:szCs w:val="28"/>
        </w:rPr>
        <w:t xml:space="preserve"> 0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}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6. Результаты работы программ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ите количество строк и столбц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ите [0][0] элемент таблиц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ите [0][1] элемент таблиц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ите [0][2] элемент таблиц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ите [0][3] элемент таблиц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ите [0][4] элемент таблиц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ите [0][5] элемент таблиц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ите [1][0] элемент таблиц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ите [1][0] элемент таблиц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ите [1][0] элемент таблиц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ите [1][0] элемент таблиц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ите [1][0] элемент таблиц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ите [1][0] элемент таблиц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ите [1][0] элемент таблиц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ите [1][0] элемент таблиц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ите [1][0] элемент таблиц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ите [1][0] элемент таблиц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ите [1][0] элемент таблиц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ите [1][0] элемент таблиц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ите [1][0] элемент таблиц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ите [1][0] элемент таблиц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ите [1][0] элемент таблиц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ите [1][0] элемент таблиц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ите [1][0] элемент таблиц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ите [1][0] элемент таблиц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итерац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0 5 3 1 0 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 1 0 0 1 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 0 1 0 0 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 -7 -8 0 0 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ив для нахождения ключевой стро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0 1000 2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ючевой столбец и ключевая стро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ючевой элемент: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ив для нахождения ключевой стро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 20 10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ючевой столбец и ключевая стро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ючевой элемент: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птимально!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1=1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2=2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30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 1 0 0.2 0 -0.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0 0 -0.2 1 0.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 0 1 0 0 1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05 0 0 1.4 0 3.8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2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Целью курсового проекта было решение задач линейного программирования симплекс-методом, составление алгоритма, составление программы по алгоритму и вывод результата на экран.</w:t>
      </w:r>
    </w:p>
    <w:p>
      <w:pPr>
        <w:pStyle w:val="22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нахождения оптимального решения можно пойти наиболее простым способом с точки зрения лица, которое непосредственно производит решение задачи. Для более быстрого решения задачи можно воспользоваться языками программирования, что приведет к более быстрому решению задачи.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основан на пересчёте коэффициентов в системе уравнений и целевой функции при перемене мест свободной и базисной переменных можно формализовать и свести к преобразованию симплекс-таблицы.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плекс-метод является вычислительной процедурой представленной в алгебраической форме. Он непосредственно применяется к общей задаче линейного программирования в стандартной форме.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проекте был составлен оптимальный план выпуска продукции каждого вида, обеспечивающий максимальную прибыл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ых источни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шихмин В.Н. «Введение в математическое моделирование». Москва: Логос, 2005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анди Б. «Основы линейного программирования». Москва: Радио и связь, 1989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Большакова И.В. «Линейное программирование». Минск: БНТУ, 2004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36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firstLine="709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3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3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40"/>
        </w:tabs>
        <w:ind w:left="68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1">
    <w:name w:val="WW8Num2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bCs/>
    </w:rPr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position w:val="0"/>
      <w:sz w:val="24"/>
      <w:vertAlign w:val="baseline"/>
    </w:rPr>
  </w:style>
  <w:style w:type="character" w:styleId="WW8Num32z1">
    <w:name w:val="WW8Num32z1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0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PageNumber">
    <w:name w:val="Page Number"/>
    <w:rPr/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17">
    <w:name w:val="Font Style17"/>
    <w:qFormat/>
    <w:rPr>
      <w:rFonts w:ascii="Times New Roman" w:hAnsi="Times New Roman" w:cs="Times New Roman"/>
      <w:sz w:val="32"/>
      <w:szCs w:val="3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14"/>
      <w:szCs w:val="14"/>
    </w:rPr>
  </w:style>
  <w:style w:type="character" w:styleId="Mwheadline">
    <w:name w:val="mw-headline"/>
    <w:qFormat/>
    <w:rPr/>
  </w:style>
  <w:style w:type="character" w:styleId="Texhtml">
    <w:name w:val="texhtml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32"/>
      <w:szCs w:val="32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3:16:00Z</dcterms:created>
  <dc:creator>Андрей</dc:creator>
  <dc:description/>
  <cp:keywords/>
  <dc:language>en-US</dc:language>
  <cp:lastModifiedBy>SYSTEM</cp:lastModifiedBy>
  <dcterms:modified xsi:type="dcterms:W3CDTF">2011-09-07T03:16:00Z</dcterms:modified>
  <cp:revision>2</cp:revision>
  <dc:subject/>
  <dc:title>Содержание</dc:title>
</cp:coreProperties>
</file>