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sh041e0441043d043e0432043d043e0439002004420435043a04410442"/>
        <w:suppressAutoHyphens w:val="true"/>
        <w:spacing w:lineRule="auto" w:line="360" w:before="0" w:after="0"/>
        <w:ind w:firstLine="709"/>
        <w:jc w:val="center"/>
        <w:rPr/>
      </w:pPr>
      <w:r>
        <w:rPr>
          <w:rStyle w:val="Dash041e0441043d043e0432043d043e0439002004420435043a04410442char"/>
          <w:bCs/>
          <w:sz w:val="28"/>
          <w:szCs w:val="32"/>
        </w:rPr>
        <w:t>Федеральное агентство по образованию</w:t>
      </w:r>
    </w:p>
    <w:p>
      <w:pPr>
        <w:pStyle w:val="Dash041e0441043d043e0432043d043e0439002004420435043a04410442"/>
        <w:suppressAutoHyphens w:val="true"/>
        <w:spacing w:lineRule="auto" w:line="360" w:before="0" w:after="0"/>
        <w:ind w:firstLine="709"/>
        <w:jc w:val="center"/>
        <w:rPr/>
      </w:pPr>
      <w:r>
        <w:rPr>
          <w:rStyle w:val="Dash041e0441043d043e0432043d043e0439002004420435043a04410442char"/>
          <w:bCs/>
          <w:sz w:val="28"/>
          <w:szCs w:val="32"/>
        </w:rPr>
        <w:t>Московский государственный университет экономики, статистики и информатики</w:t>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color w:val="FFFFFF"/>
          <w:sz w:val="28"/>
          <w:szCs w:val="74"/>
          <w:lang w:eastAsia="ru-RU"/>
        </w:rPr>
      </w:pPr>
      <w:r>
        <w:rPr>
          <w:rFonts w:cs="Times New Roman" w:ascii="Times New Roman" w:hAnsi="Times New Roman"/>
          <w:bCs/>
          <w:color w:val="FFFFFF"/>
          <w:sz w:val="28"/>
          <w:szCs w:val="74"/>
          <w:lang w:eastAsia="ru-RU"/>
        </w:rPr>
        <w:t>бюрократический организационный адаптативность управление</w:t>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color w:val="FFFFFF"/>
          <w:sz w:val="28"/>
          <w:szCs w:val="74"/>
          <w:lang w:eastAsia="ru-RU"/>
        </w:rPr>
      </w:pPr>
      <w:r>
        <w:rPr>
          <w:rFonts w:cs="Times New Roman" w:ascii="Times New Roman" w:hAnsi="Times New Roman"/>
          <w:bCs/>
          <w:color w:val="FFFFFF"/>
          <w:sz w:val="28"/>
          <w:szCs w:val="74"/>
          <w:lang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eastAsia="ru-RU"/>
        </w:rPr>
      </w:pPr>
      <w:r>
        <w:rPr>
          <w:rFonts w:cs="Times New Roman" w:ascii="Times New Roman" w:hAnsi="Times New Roman"/>
          <w:bCs/>
          <w:sz w:val="28"/>
          <w:szCs w:val="74"/>
          <w:lang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eastAsia="ru-RU"/>
        </w:rPr>
      </w:pPr>
      <w:r>
        <w:rPr>
          <w:rFonts w:cs="Times New Roman" w:ascii="Times New Roman" w:hAnsi="Times New Roman"/>
          <w:bCs/>
          <w:sz w:val="28"/>
          <w:szCs w:val="74"/>
          <w:lang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eastAsia="ru-RU"/>
        </w:rPr>
      </w:pPr>
      <w:r>
        <w:rPr>
          <w:rFonts w:cs="Times New Roman" w:ascii="Times New Roman" w:hAnsi="Times New Roman"/>
          <w:bCs/>
          <w:sz w:val="28"/>
          <w:szCs w:val="74"/>
          <w:lang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eastAsia="ru-RU"/>
        </w:rPr>
      </w:pPr>
      <w:r>
        <w:rPr>
          <w:rFonts w:cs="Times New Roman" w:ascii="Times New Roman" w:hAnsi="Times New Roman"/>
          <w:bCs/>
          <w:sz w:val="28"/>
          <w:szCs w:val="74"/>
          <w:lang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Cs/>
          <w:sz w:val="28"/>
          <w:szCs w:val="74"/>
          <w:lang w:eastAsia="ru-RU"/>
        </w:rPr>
      </w:pPr>
      <w:r>
        <w:rPr>
          <w:rFonts w:cs="Times New Roman" w:ascii="Times New Roman" w:hAnsi="Times New Roman"/>
          <w:bCs/>
          <w:sz w:val="28"/>
          <w:szCs w:val="74"/>
          <w:lang w:eastAsia="ru-RU"/>
        </w:rPr>
      </w:r>
    </w:p>
    <w:p>
      <w:pPr>
        <w:pStyle w:val="Normal"/>
        <w:suppressAutoHyphens w:val="true"/>
        <w:spacing w:lineRule="auto" w:line="360" w:before="0" w:after="0"/>
        <w:ind w:firstLine="709"/>
        <w:jc w:val="center"/>
        <w:rPr>
          <w:rFonts w:ascii="Times New Roman" w:hAnsi="Times New Roman" w:cs="Times New Roman"/>
          <w:sz w:val="28"/>
          <w:szCs w:val="52"/>
          <w:lang w:eastAsia="ru-RU"/>
        </w:rPr>
      </w:pPr>
      <w:r>
        <w:rPr>
          <w:rFonts w:cs="Times New Roman" w:ascii="Times New Roman" w:hAnsi="Times New Roman"/>
          <w:sz w:val="28"/>
          <w:szCs w:val="52"/>
          <w:lang w:eastAsia="ru-RU"/>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36"/>
          <w:lang w:eastAsia="ru-RU"/>
        </w:rPr>
      </w:pPr>
      <w:r>
        <w:rPr>
          <w:rFonts w:cs="Times New Roman" w:ascii="Times New Roman" w:hAnsi="Times New Roman"/>
          <w:sz w:val="28"/>
          <w:szCs w:val="36"/>
          <w:lang w:eastAsia="ru-RU"/>
        </w:rPr>
        <w:t>по дисциплине "Теория организации"</w:t>
      </w:r>
    </w:p>
    <w:p>
      <w:pPr>
        <w:pStyle w:val="Normal"/>
        <w:suppressAutoHyphens w:val="true"/>
        <w:spacing w:lineRule="auto" w:line="360" w:before="0" w:after="0"/>
        <w:ind w:firstLine="709"/>
        <w:jc w:val="center"/>
        <w:rPr>
          <w:rFonts w:ascii="Times New Roman" w:hAnsi="Times New Roman" w:cs="Times New Roman"/>
          <w:bCs/>
          <w:kern w:val="2"/>
          <w:sz w:val="28"/>
          <w:szCs w:val="44"/>
          <w:lang w:eastAsia="ru-RU"/>
        </w:rPr>
      </w:pPr>
      <w:r>
        <w:rPr>
          <w:rFonts w:cs="Times New Roman" w:ascii="Times New Roman" w:hAnsi="Times New Roman"/>
          <w:bCs/>
          <w:kern w:val="2"/>
          <w:sz w:val="28"/>
          <w:szCs w:val="44"/>
          <w:lang w:eastAsia="ru-RU"/>
        </w:rPr>
        <w:t>на тему: Типология и анализ организационных структур</w:t>
      </w:r>
    </w:p>
    <w:p>
      <w:pPr>
        <w:pStyle w:val="Normal"/>
        <w:suppressAutoHyphens w:val="true"/>
        <w:spacing w:lineRule="auto" w:line="360" w:before="0" w:after="0"/>
        <w:ind w:firstLine="709"/>
        <w:jc w:val="center"/>
        <w:rPr>
          <w:rFonts w:ascii="Times New Roman" w:hAnsi="Times New Roman" w:cs="Times New Roman"/>
          <w:bCs/>
          <w:kern w:val="2"/>
          <w:sz w:val="28"/>
          <w:szCs w:val="30"/>
          <w:lang w:eastAsia="ru-RU"/>
        </w:rPr>
      </w:pPr>
      <w:r>
        <w:rPr>
          <w:rFonts w:cs="Times New Roman" w:ascii="Times New Roman" w:hAnsi="Times New Roman"/>
          <w:bCs/>
          <w:kern w:val="2"/>
          <w:sz w:val="28"/>
          <w:szCs w:val="30"/>
          <w:lang w:eastAsia="ru-RU"/>
        </w:rPr>
      </w:r>
    </w:p>
    <w:p>
      <w:pPr>
        <w:pStyle w:val="Normal"/>
        <w:suppressAutoHyphens w:val="true"/>
        <w:spacing w:lineRule="auto" w:line="360" w:before="0" w:after="0"/>
        <w:ind w:firstLine="709"/>
        <w:jc w:val="center"/>
        <w:rPr>
          <w:rFonts w:ascii="Times New Roman" w:hAnsi="Times New Roman" w:cs="Times New Roman"/>
          <w:sz w:val="28"/>
          <w:szCs w:val="30"/>
          <w:lang w:eastAsia="ru-RU"/>
        </w:rPr>
      </w:pPr>
      <w:r>
        <w:rPr>
          <w:rFonts w:cs="Times New Roman" w:ascii="Times New Roman" w:hAnsi="Times New Roman"/>
          <w:sz w:val="28"/>
          <w:szCs w:val="30"/>
          <w:lang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val="en-US" w:eastAsia="ru-RU"/>
        </w:rPr>
      </w:pPr>
      <w:r>
        <w:rPr>
          <w:rFonts w:cs="Times New Roman" w:ascii="Times New Roman" w:hAnsi="Times New Roman"/>
          <w:sz w:val="28"/>
          <w:szCs w:val="30"/>
          <w:lang w:val="en-US" w:eastAsia="ru-RU"/>
        </w:rPr>
      </w:r>
    </w:p>
    <w:p>
      <w:pPr>
        <w:pStyle w:val="Normal"/>
        <w:suppressAutoHyphens w:val="true"/>
        <w:spacing w:lineRule="auto" w:line="360" w:before="0" w:after="0"/>
        <w:ind w:firstLine="709"/>
        <w:jc w:val="center"/>
        <w:rPr>
          <w:rFonts w:ascii="Times New Roman" w:hAnsi="Times New Roman" w:cs="Times New Roman"/>
          <w:sz w:val="28"/>
          <w:szCs w:val="30"/>
          <w:lang w:eastAsia="ru-RU"/>
        </w:rPr>
      </w:pPr>
      <w:r>
        <w:rPr>
          <w:rFonts w:cs="Times New Roman" w:ascii="Times New Roman" w:hAnsi="Times New Roman"/>
          <w:sz w:val="28"/>
          <w:szCs w:val="30"/>
          <w:lang w:eastAsia="ru-RU"/>
        </w:rPr>
      </w:r>
    </w:p>
    <w:p>
      <w:pPr>
        <w:pStyle w:val="Normal"/>
        <w:numPr>
          <w:ilvl w:val="0"/>
          <w:numId w:val="0"/>
        </w:numPr>
        <w:suppressAutoHyphens w:val="true"/>
        <w:spacing w:lineRule="auto" w:line="360" w:before="0" w:after="0"/>
        <w:ind w:firstLine="709"/>
        <w:jc w:val="center"/>
        <w:outlineLvl w:val="2"/>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uppressAutoHyphens w:val="tru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верь 2010 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одержание</w:t>
      </w:r>
    </w:p>
    <w:p>
      <w:pPr>
        <w:pStyle w:val="Normal"/>
        <w:tabs>
          <w:tab w:val="clear" w:pos="708"/>
          <w:tab w:val="left" w:pos="286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bookmarkStart w:id="1" w:name="_GoBack"/>
      <w:bookmarkStart w:id="2" w:name="_GoBack"/>
      <w:bookmarkEnd w:id="2"/>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Сущность и типология организационных структур</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организационной струк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Виды организационных структур</w:t>
      </w:r>
    </w:p>
    <w:p>
      <w:pPr>
        <w:pStyle w:val="Normal"/>
        <w:suppressAutoHyphens w:val="true"/>
        <w:spacing w:lineRule="auto" w:line="360" w:before="0" w:after="0"/>
        <w:rPr/>
      </w:pPr>
      <w:r>
        <w:rPr>
          <w:rFonts w:cs="Times New Roman" w:ascii="Times New Roman" w:hAnsi="Times New Roman"/>
          <w:sz w:val="28"/>
          <w:szCs w:val="28"/>
        </w:rPr>
        <w:t>1.3 Преимущества и недостатки различных видов структур</w:t>
      </w:r>
    </w:p>
    <w:p>
      <w:pPr>
        <w:pStyle w:val="Normal"/>
        <w:suppressAutoHyphens w:val="true"/>
        <w:spacing w:lineRule="auto" w:line="360" w:before="0" w:after="0"/>
        <w:rPr>
          <w:rFonts w:ascii="Times New Roman" w:hAnsi="Times New Roman" w:cs="Times New Roman"/>
          <w:sz w:val="28"/>
          <w:szCs w:val="28"/>
        </w:rPr>
      </w:pPr>
      <w:bookmarkStart w:id="3" w:name="OLE_LINK2"/>
      <w:bookmarkStart w:id="4" w:name="OLE_LINK1"/>
      <w:r>
        <w:rPr>
          <w:rFonts w:cs="Times New Roman" w:ascii="Times New Roman" w:hAnsi="Times New Roman"/>
          <w:sz w:val="28"/>
          <w:szCs w:val="28"/>
        </w:rPr>
        <w:t>2. Анализ и оптимизация организационных структур</w:t>
      </w:r>
    </w:p>
    <w:p>
      <w:pPr>
        <w:pStyle w:val="Normal"/>
        <w:suppressAutoHyphens w:val="true"/>
        <w:spacing w:lineRule="auto" w:line="360" w:before="0" w:after="0"/>
        <w:rPr>
          <w:rFonts w:ascii="Times New Roman" w:hAnsi="Times New Roman" w:cs="Times New Roman"/>
          <w:sz w:val="28"/>
          <w:szCs w:val="28"/>
        </w:rPr>
      </w:pPr>
      <w:bookmarkStart w:id="5" w:name="OLE_LINK2"/>
      <w:bookmarkStart w:id="6" w:name="OLE_LINK1"/>
      <w:r>
        <w:rPr>
          <w:rFonts w:cs="Times New Roman" w:ascii="Times New Roman" w:hAnsi="Times New Roman"/>
          <w:sz w:val="28"/>
          <w:szCs w:val="28"/>
        </w:rPr>
        <w:t>2.1Анализ и формирование организационных структур</w:t>
      </w:r>
      <w:bookmarkEnd w:id="5"/>
      <w:bookmarkEnd w:id="6"/>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ризнаки эффективности организационной структуры</w:t>
      </w:r>
    </w:p>
    <w:p>
      <w:pPr>
        <w:pStyle w:val="Normal"/>
        <w:suppressAutoHyphens w:val="true"/>
        <w:spacing w:lineRule="auto" w:line="360" w:before="0" w:after="0"/>
        <w:rPr/>
      </w:pPr>
      <w:r>
        <w:rPr>
          <w:rFonts w:cs="Times New Roman" w:ascii="Times New Roman" w:hAnsi="Times New Roman"/>
          <w:sz w:val="28"/>
          <w:szCs w:val="28"/>
        </w:rPr>
        <w:t>2.3 Оптимизация организационной струк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экономическая система подчиняется общим закономерностям и стремление к развитию и расширению на том или ином уровне характерно для любой системы. По мере развития экономической системы растет число предприятий и организаций различных форм собственности и видов деятельности. В то время как в одних государствах все большее значение приобретают предприятия малого и среднего бизнеса, на глобальном уровне все больший вес приобретают транснациональные корпорации, лоббирующие свои интересы на политическом уров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блюдающийся после кризиса 2008 года экономический спад, продолжают возникать новые организации и предприятия, а многие из существующих бизнес-структур проводят реорганизацию своих компаний с целью адаптироваться к новым условиям рынка, сократить издержки и сохранить – а в идеале увеличить – прибыль от деятельности на рынке. В этих условиях особую актуальность приобретает проблема исследования и оптимизации организационных структур, которая нашла четкое отражение в теме данной работы "Типология и анализ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исследовать типологию и процессы, имеющие непосредственное отношение к организационным структурам на предприят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данной цели предусматривает решение ряда задач:</w:t>
      </w:r>
    </w:p>
    <w:p>
      <w:pPr>
        <w:pStyle w:val="Style18"/>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определение сущности понятия "организационная структура";</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свойств и существующей типологии организационных структур;</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ение различных видов организационных структур;</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цессов анализа и формирования организационных структур;</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ряда критериев эффективности организационных структур;</w:t>
      </w:r>
    </w:p>
    <w:p>
      <w:pPr>
        <w:pStyle w:val="Style18"/>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цесса оптимизации организационных структур и связанное с этим сопоставление структуры расходов на рабочую силу на предприятиях РФ в 1995-2007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2 глав. В первой главе подробно рассмотрена сущность и типология существующих организационных структур, приводится схематичное изображение различных типов организационных структур, а также проводится сравнение существующих видов оргструктур по их достоинствам и недостатк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 второй главе основное внимание уделено исследованию процессов, сопровождающих существование организационных структур. Так, в данной главе рассматриваются процессы анализа и формирования организационных структур, а на основе выделения ряда критериев эффективности организационных структур подробно описывается процесс оптимизации организационных структур. Адаптация реальных существующих организационных структур к условиям рынка рассмотрена с использованием статистических данных по динамике уровня и структуры затрат организаций на рабочую силу в 1995-2007гг., размещенных на информационном Интернет-портале Федеральной Службы Государственной Статистик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в данной работе исследования в главе Заключение сделан и сформулирован ряд выводов касательно типологии и анализа организационных структу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процессе написания данной работы было проведено обзорное исследование публикаций и трудов, имеющих непосредственное отношение к типологии и анализу организационных структур. Список использованной литературы включает в себя ряд источников, которые представляют собой опубликованные исследования и труды таких исследователей в области менеджмента и теории организации, как Баранников А.Ф., Панок Д.Г. Кроме того, при написании данной работы также были использована такая справочная литература, как "Экономико-математический словарь" Лопатникова Л.И. и "Учебное пособие по теории организации" под редакцией Т.П. Фокиной, Ю.А.Корсакова, Н.Н. Слонова. Теоретическая информация была дополнена данными реальной экономической статистики с информационного портала Федеральной Службы Государственной Статистик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и типология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организационной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 теорию организации. Косвенным путем вклад в теорию организации внесли специалисты, работающие в отдаленных областях знаний, как биология, математика, психология, логика и философия. Непосредственно способствовали созданию теории организации социологи, антропологи, специалисты по социальной психологии человека, политическим наукам и истории. Кроме того, способствовали ее развитию дисциплины, связанные с областью предпринимательской деятельности: общая теория делового руководства, теория человеческих отношений, исследование операций и наука управления, а также промышленная социология. Сегодня теория организации – это активно развивающаяся наука, имеющая реальное практическое применение в жизни. Одним из центральных понятий этой науки является понятие "организационная структура". Существует множество определений этого понятия, однако, пожалуй, наиболее точно суть организационной структуры отражает определение, данное Л.И. Лопатниковым в "Экономико-математическом словаре"[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ОРГСТРУКТУРА) [от англ. organizationalstructure] — структура объекта управления (по другим определениям — структура экономической системы, организации как таковой), в которой элементами являются подразделения или отдельные участники системы, а связи выражают включенность участников или подразделений в другие подразделения. Структура может рассматриваться как установившаяся модель технико-технологических, экономических и других взаимодействий между элементами организации — ее подразделениями и отдельными людьми, специализированными на определенных видах деятельности. Это не означает, впрочем, что она постоянна: напротив, она видоизменяется, совершенствуется в соответствии с меняющимися условиями функционирования системы[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ожно сказать, что организационная структура - это единство людей и условий их деятельности, находящиеся в определенных соотношениях и взаимосвязях, таким образом, что работающие в ее рамках члены коллектива могли наиболее эффективно добиться поставленной перед нами задачи - использования собственных ресурсов и оптимизации путей к достижению конечной цели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онная структура является средством реализации эффективной деятельности предприятия и должна отвечать следующим требованиям:</w:t>
      </w:r>
    </w:p>
    <w:p>
      <w:pPr>
        <w:pStyle w:val="Normal"/>
        <w:suppressAutoHyphens w:val="true"/>
        <w:spacing w:lineRule="auto" w:line="360" w:before="0" w:after="0"/>
        <w:ind w:firstLine="709"/>
        <w:jc w:val="both"/>
        <w:rPr/>
      </w:pPr>
      <w:r>
        <w:rPr>
          <w:rFonts w:cs="Times New Roman" w:ascii="Times New Roman" w:hAnsi="Times New Roman"/>
          <w:sz w:val="28"/>
          <w:szCs w:val="28"/>
        </w:rPr>
        <w:t>1) быть простой, четкой и достаточно гибкой, обеспечивающей творческое решение задач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2) создавать условия для свободного и эффективного взаимодействия всех звеньев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3) обладать способностями быстро реагировать на все изменения, происходящие как внутри предприятия, так и вне 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ыть восприимчивой к техническим и организационным новациям;</w:t>
      </w:r>
    </w:p>
    <w:p>
      <w:pPr>
        <w:pStyle w:val="Normal"/>
        <w:suppressAutoHyphens w:val="true"/>
        <w:spacing w:lineRule="auto" w:line="360" w:before="0" w:after="0"/>
        <w:ind w:firstLine="709"/>
        <w:jc w:val="both"/>
        <w:rPr/>
      </w:pPr>
      <w:r>
        <w:rPr>
          <w:rFonts w:cs="Times New Roman" w:ascii="Times New Roman" w:hAnsi="Times New Roman"/>
          <w:sz w:val="28"/>
          <w:szCs w:val="28"/>
        </w:rPr>
        <w:t>5) ориентировать все производственные и управленческие службы на достижение конечных целей предприятия наиболее эффективным пу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ценных качеств организационной структуры управления является ее гибкость и адаптивность, обеспечивающие быструю переналад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организационных структур имеет непосредственное отношение к функциональным подсистемам управления, которые формируются подразделениями и работниками предприятия, выполняющими определённую функцию управления. Различают техническую, экономическую, производственную, внешних хозяйственных связей и социальную подсистемы управления. 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Главные понятия бюрократического типа организационных структур - рациональность, ответственность и иерархичность. Классик теории управления, М. Вебер считал центральным пунктом концепции исключение смещения "человека" и "должности", поскольку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необходимость в более гибких и адаптированных структурах. Новый подход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Более подробно особенности организационных структур управления рассматриваются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Характеристики типов структур управления. </w:t>
      </w:r>
    </w:p>
    <w:tbl>
      <w:tblPr>
        <w:tblW w:w="8702" w:type="dxa"/>
        <w:jc w:val="center"/>
        <w:tblInd w:w="0" w:type="dxa"/>
        <w:tblLayout w:type="fixed"/>
        <w:tblCellMar>
          <w:top w:w="0" w:type="dxa"/>
          <w:left w:w="108" w:type="dxa"/>
          <w:bottom w:w="0" w:type="dxa"/>
          <w:right w:w="108" w:type="dxa"/>
        </w:tblCellMar>
      </w:tblPr>
      <w:tblGrid>
        <w:gridCol w:w="3193"/>
        <w:gridCol w:w="5509"/>
      </w:tblGrid>
      <w:tr>
        <w:trPr/>
        <w:tc>
          <w:tcPr>
            <w:tcW w:w="3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юрократический тип</w:t>
            </w:r>
          </w:p>
        </w:tc>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ческий тип</w:t>
            </w:r>
          </w:p>
        </w:tc>
      </w:tr>
      <w:tr>
        <w:trPr/>
        <w:tc>
          <w:tcPr>
            <w:tcW w:w="3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Четко определенная иерарх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Система обязанностей и пра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Разделение каждой задачи на ряд процеду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Обезличенность во взаимоотношения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Жесткое разделение трудовых функций</w:t>
            </w:r>
          </w:p>
        </w:tc>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Постоянные изменения лидеров (групповых или индивидуальных) в зависимости от решаемых пробле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Система норм и ценностей, формируемая в процессе обсуждений и согласовани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Процессный подход к решению пробле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Возможность самовыражения, саморазвит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Временное закрепление работы за интегрированными проектными группами</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Все эти виды сводятся к следующим видам организационных структур (далее 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 линейно-функциональ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ская / процесс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изиональ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ричная организационная структура.</w:t>
      </w:r>
    </w:p>
    <w:p>
      <w:pPr>
        <w:pStyle w:val="Normal"/>
        <w:suppressAutoHyphens w:val="true"/>
        <w:spacing w:lineRule="auto" w:line="360" w:before="0" w:after="0"/>
        <w:ind w:firstLine="709"/>
        <w:jc w:val="both"/>
        <w:rPr/>
      </w:pPr>
      <w:r>
        <w:rPr>
          <w:rFonts w:cs="Times New Roman" w:ascii="Times New Roman" w:hAnsi="Times New Roman"/>
          <w:sz w:val="28"/>
          <w:szCs w:val="28"/>
        </w:rPr>
        <w:t>Характерные черты функционального типа ОС углубление функционального разделения управленческого труда, обособление функций и специализация подразделений управления. Этот тип ОС практически не используется, т.к. нарушается принцип единства управления, снижается ответственность исполнителей. Подразделения в функциональной оргструктуре укомплектовываются исходя из близости профессий. Руководителями этих подразделений назначаются специалисты, наиболее квалифицированные в соответствующей области специализации (рис.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6957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695700" cy="1409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основе линейной организационной структуры предприятия лежит принцип единоначалия, в соответствии с которым каждый сотрудник организации имеет только одного непосредственного руководителя. Традиционно линейная оргструктура понимается как иерархия должностей, в которой высший руководитель организации связан с каждым из нижестоящих сотрудников единственной цепочкой подчинения, проходящей через соответствующие промежуточные уровни управления. Линейный тип ОС используется в системах управления производственными участками, отделами, цехами. Однако он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 (рис.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21050" cy="25412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8" t="-11" r="-8" b="-11"/>
                    <a:stretch>
                      <a:fillRect/>
                    </a:stretch>
                  </pic:blipFill>
                  <pic:spPr bwMode="auto">
                    <a:xfrm>
                      <a:off x="0" y="0"/>
                      <a:ext cx="3321050" cy="25412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Линей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более чем некоторой вариацией линейной оргструктуры является так называемая линейно-функциональная организационная структура, в которой присутствуют должности и подразделения, осуществляющие поддержку принятия управленческих решений. Линейно-функциональная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 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рис.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81400"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6" r="-10" b="-16"/>
                    <a:stretch>
                      <a:fillRect/>
                    </a:stretch>
                  </pic:blipFill>
                  <pic:spPr bwMode="auto">
                    <a:xfrm>
                      <a:off x="0" y="0"/>
                      <a:ext cx="3581400" cy="2257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Линейно-функциональная ОС.</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оская организационная структура (англ. flatstructure) предприятия (организации, компании) подразумевает минимизацию уровней в управленческой иерархии. Строго говоря, приведенное наименование структуры ничего не говорит нам о ее внутреннем содержании, а дает только описание ее отличия от организационных структур, имеющих неоправданно большое количество уровней управления (рис.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0850" cy="225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2990850" cy="2257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Плоск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оцессная организационная структура в некотором приближении является синонимом плоской структуры. В этом наименовании отражается способность исполнителей конкретных процессов гибко взаимодействовать и подстраивать свою деятельность исходя из модели отношений "поставщик - клиент" (следующий по цепочке исполнитель рассматривается как внутренний клиент, потребности которого необходимо максимально удовлетворять) (рис.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7755" cy="990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grayscl/>
                    </a:blip>
                    <a:srcRect l="-6" t="-31" r="-6" b="-31"/>
                    <a:stretch>
                      <a:fillRect/>
                    </a:stretch>
                  </pic:blipFill>
                  <pic:spPr bwMode="auto">
                    <a:xfrm>
                      <a:off x="0" y="0"/>
                      <a:ext cx="4897755" cy="990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Процесс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визиональная организационная структура (англ. divisionalstructure) предполагает достаточно широкую автономию для некоторых подразделений, называемых дивизионами. Дивизион может заниматься выпуском определенного вида продукции, работой на определенной территории или на особом рынке. Дивизиональная структура создает условия для использования в рамках единого предприятия (организации, компании) частичной децентрализации процесса принятия решений (рис.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286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6" r="-9" b="-16"/>
                    <a:stretch>
                      <a:fillRect/>
                    </a:stretch>
                  </pic:blipFill>
                  <pic:spPr bwMode="auto">
                    <a:xfrm>
                      <a:off x="0" y="0"/>
                      <a:ext cx="3933825" cy="2286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6. Дивизиональ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атричная организационная структура (англ. matrixorganizationalstructure) предприятия базируется на принципе множественного (чаще всего, двойного) подчинения. С этой точки зрения она является противоположностью линейной оргструктуры, базирующейся на единоначалии. В то же время, на практике в современной крупной компании одновременно практикуется как множественное подчинение, так и единачалие. Поэтому, строго говоря, более правильно писать о матричном взаимодействии в рамках организационной структуры. Существует практика выделять "сильную", "слабую" и сбалансированную матричную структуры. На самом деле, "слабая матрица" по факту аналогична функциональной структуре, а "сильная матрица" - проектной структуре. Только "сбалансированная матрица" полностью соответствует принципу множественного подчинения (рис.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7650" cy="2428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5" r="-9" b="-15"/>
                    <a:stretch>
                      <a:fillRect/>
                    </a:stretch>
                  </pic:blipFill>
                  <pic:spPr bwMode="auto">
                    <a:xfrm>
                      <a:off x="0" y="0"/>
                      <a:ext cx="4057650" cy="2428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Матрич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имущества и недостатки различных видов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специализация элементов структуры приводит к тому, что их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 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ься к динамично меняющейся сред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Анализ и оптимизация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 Анализ и формирование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2. комплексный подход к совершенствованию организационного механизма ранее во многом был подменён работой по внедрению и использованию автоматизированных систем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3. создание структуры должно опираться не только на опыт, аналогию, привычные схемы и интуицию, но и на научные методы организационного проект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инципов и методики проектирования структуры включает в себя систему целей и их распределение между различными звеньями. Сюда относится состав подразделений, которые находятся в определённых связях и отношениях между собой и распределение ответственности. Важными элементами структуры управления являются коммуникации, потоки информации и документооборот в организации.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четание научных методов и принципов формирования структур (системного подхода) с большой экспертно – аналитической работой, изучением отечественного и зарубежного опыта. Системность подхода к формированию организационной структуры проявляется в следующем:</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не упускать из виду ни одну из управленческих задач, без решения которых реализация целей окажется непол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о выявить системные взаимосвязи применительно к задачам управления, функциям, правам и ответственности по вертикали управления – от генерального директора предприятия до мастера учас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и организационно оформить все связи и отношения по горизонтал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ить органическое сочетание вертикали и горизонтал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формирования организационной структуры включает в себя формулировку целей и задач, определение состава и места подразделений, их ресурсного обеспечения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организационной структуры состоит из 3 стад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ормирование общей структурной схемы во всех случаях имеет прин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анизационной структуры, так и других важнейших аспектов системы (способность переработки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rPr>
        <w:t>2. Разработка состава основных подразделений и связей между ними заключается в том, что предусматривается реализация организационных решений не только в целом по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ные единицы (отделы, бюро, управления, сектора, лаборатории), на которые организационно разделяются линейно-функциональные и программно– целевые подсистемы. Базовые подразделения также могут иметь свою внутреннюю 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гламентация организационной структуры предусматривает разработку количественных характеристик аппарата управления и процедур управленческой деятельности. Она включ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става внутренних элементов базовых подразделений (бюро, групп и долж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оектной численности подразделений;</w:t>
      </w:r>
    </w:p>
    <w:p>
      <w:pPr>
        <w:pStyle w:val="Normal"/>
        <w:suppressAutoHyphens w:val="true"/>
        <w:spacing w:lineRule="auto" w:line="360" w:before="0" w:after="0"/>
        <w:ind w:firstLine="709"/>
        <w:jc w:val="both"/>
        <w:rPr/>
      </w:pPr>
      <w:r>
        <w:rPr>
          <w:rFonts w:cs="Times New Roman" w:ascii="Times New Roman" w:hAnsi="Times New Roman"/>
          <w:sz w:val="28"/>
          <w:szCs w:val="28"/>
        </w:rPr>
        <w:t>-распределение задач и работ между конкретными исполнителями; -установление ответственности за их выполнение;</w:t>
      </w:r>
    </w:p>
    <w:p>
      <w:pPr>
        <w:pStyle w:val="Normal"/>
        <w:suppressAutoHyphens w:val="true"/>
        <w:spacing w:lineRule="auto" w:line="360" w:before="0" w:after="0"/>
        <w:ind w:firstLine="709"/>
        <w:jc w:val="both"/>
        <w:rPr/>
      </w:pPr>
      <w:r>
        <w:rPr>
          <w:rFonts w:cs="Times New Roman" w:ascii="Times New Roman" w:hAnsi="Times New Roman"/>
          <w:sz w:val="28"/>
          <w:szCs w:val="28"/>
        </w:rPr>
        <w:t>- разработку процедур выполнения управленческих работ в подразде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ёты затрат на управление показателями эффективности аппарата управления в условиях проектированной организационно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Когда необходимо проанализировать взаимодействие многих звеньев и уровней управления, разрабатываются специфические документы, называемые органиграммами.</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грамма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й между подразделениями, их внутренними структурами и отдельными работниками. Построение органиграммы позволяет с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2 Признаки эффективности организационной структур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организационной структуры имеет непосредственное влияние на результаты деятельности фирмы на рынке. Поэтому очень важно отслеживать слабые и сильные места организационной структуры предприятия, чтобы оптимально подготовить и адаптировать структуру предприятия к влиянию факторов внутренней и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признаки эффективности организационной структуры:</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организации должна соответствовать ее стратеги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организации соответствует среде функционирования организации (если ее внешняя среда динамична, агрессивна, конкурентна, то и организационная структура должна быть мобильной, быстро реагировать на изменение рыночной ситуации);</w:t>
      </w:r>
    </w:p>
    <w:p>
      <w:pPr>
        <w:pStyle w:val="Style18"/>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ротиворечий между элементами организационной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четыре шага по приведению организационной структуры в соответствие со стратегией:</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четко определить направления деятельности и ключевые звенья в цепочке ценностей компании, которые имеют принципиальное значение для успешной реализации стратегии фирмы. Эти звенья необходимо сделать центральными в организационной структуре.</w:t>
      </w:r>
    </w:p>
    <w:p>
      <w:pPr>
        <w:pStyle w:val="Style18"/>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се значимые аспекты основного вида деятельности не могут быть переданы в ведение одного менеджера, необходимо установить четкую координацию и взаимосвязи между отде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пределить объем власти, круг полномочий, необходимый для руководства каждым из подразделений. Очень важно соблюсти баланс между централизацией и децентрал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бходимо определить, могут ли неосновные виды деятельности быть переданы за рамки компании; просчитать, в каком случае эффективность производства будит выше (аутсорсинг).</w:t>
      </w:r>
    </w:p>
    <w:p>
      <w:pPr>
        <w:pStyle w:val="Normal"/>
        <w:suppressAutoHyphens w:val="true"/>
        <w:spacing w:lineRule="auto" w:line="360" w:before="0" w:after="0"/>
        <w:ind w:firstLine="709"/>
        <w:jc w:val="both"/>
        <w:rPr/>
      </w:pPr>
      <w:r>
        <w:rPr>
          <w:rFonts w:cs="Times New Roman" w:ascii="Times New Roman" w:hAnsi="Times New Roman"/>
          <w:sz w:val="28"/>
          <w:szCs w:val="28"/>
        </w:rPr>
        <w:t>Признаками хорошей организационной структуры являются четкое разграничение ответственности, полная поддержка всех "сквозных" процессов, пронизывающих компанию, согласованность и непротиворечивость целей и функций подразделений. 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организации [8].</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sz w:val="28"/>
          <w:szCs w:val="28"/>
        </w:rPr>
        <w:t>Оптимизация организационной структуры</w:t>
      </w:r>
    </w:p>
    <w:p>
      <w:pPr>
        <w:pStyle w:val="Style18"/>
        <w:suppressAutoHyphens w:val="true"/>
        <w:spacing w:lineRule="auto" w:line="360" w:before="0" w:after="0"/>
        <w:ind w:left="70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ю организационной структуры мы будем рассматривать как приведение структуры предприятия, его взаимодействий с рынком и внутренних взаимодействий в состояние, способствующее максимально эффективному достижению целей предприятия в рамках принятых стратег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еобходимость в структурных изменениях на предприятии возникает при существенных изменениях рыночной ситуации, переопределении целей и корректировке стратегий предприятия, при достижении предприятием определенных этапов развития, когда существующая структура сдерживает дальнейший ро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большинство структур предприятий не оптимальны: инструментарий обработки рынка беден, внутренние взаимодействия противоречивы, управление неэффективно. Такое положение вещей объясняется объективным отсутствием достаточного управленческого опыта у руководителей, знаний о практической эффективности методов взаимодействия с рынком, быстрым изменением экономической ситуации. Неоптимальная структура часто способна приносить прибыль и обеспечивать выживание предприятия, поэтому и сохраняется в неизменном виде до наступления криз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их условиях решение об оптимизации организационной структуры предприятия часто принимаются руководством на фоне угрожающего нарастания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корректирует методы обработки рынка предприятием (либо внедряет новые), устраняет противоречия и дублирование во внутренних взаимодействиях, снимает проблемы, возникшие из-за несовершенства структуры. Проблемы, возникшие из-за несовершенства управления, поддаются решению через оптимизацию оргструктуры ровно в той мере, в какой поддается коррекции управление. Проблемы, обусловленные конфликтностью целей предприятия, структурной оптимизацией не реш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пользу приносит диагностика, предшествующая оптимизации, выявляющая действительные проблем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бочным эффектом от проведения оптимизации оргструктуры может стать уход части персонала из-за неприятия новой ситуации. (Например, на предприятии с хаотичным до проведения оптимизации управлением выстраивание иерархической структуры может опустить некоторых старейших работников на нижнюю ступень иерархии). Оптимизация может сопровождаться и увеличением затрат: перераспределение функций, увеличение нагрузки персонала в некоторых случаях должны подкрепляться дополнительным материальным стимулирова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оптимизация оргструктуры может носить частичный характер: затрагиваются не все взаимодействия предприятия, а лишь часть (обычно - сбыт или маркетинг). Чаще изменениям подвергаются все функциональные области и системы предприятия - тогда речь идет о реструктур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оргструктуры обычно проводится предприятием с помощью внешнего консультирования. В общем случае работа консультанта по проекту оптимизации организационной структуры предприятия включает следующие эта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Формулирование задач. Проверка на соответствие целям и стратегиям предприятия. (Сам комплекс "цели-стратегии" проверяется на непротивореч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едварительная диагностика. Формулирование гипоте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Глубокая диагностика. Разработка новых схем и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недрение: проверка новых технологий в работе и последующая корректировка[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тся консультантом от общего к частному: сначала рассматривается предприятие в целом, его взаимодействие с рынком, затем внутренние взаимодействия и отдельные элементы структуры. При этом некоторые функциональные области предприятия не затрагиваются оптимизацией, т.к. их влияние на общую эффективность несущественно. Оптимизация организационной структуры предприятия предполагает не только функциональное распределение и построение уровней организационной структуры по ряду существенных признаков, но и минимизацию издержек при извлечении максимально возможной прибыли от деятельности на рынке. Значительную долю затрат любой организации составляет оплата труда работников. Варьирование затрат на рабочую силу с 1995 по 2007 гг. можно посмотреть в Приложении 1[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от оптимизации организационной структуры предприятия, в зависимости от ситуации, может быть, например, следующ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непроизводительных расходов и пресечение воровства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уппировка персонала, избавление от балла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методов взаимодействия со старыми клиентами, прекращение их потер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боты с новыми клиентами, рост валовых по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вобождение руководства от рутины для решения именно стратегическ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эффективное распределение капитала, ускорение оборачиваемости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рыночного характера отношений в экономике Российской Федерации и глобализация всемирного экономического пространства способствуют возникновение и интеграции все большего числа предприятия. При этом существенную роль в бизнесе играют как ТНК, так и организации малого и среднего бизнеса. Наряду с развитием и экспансией предприятий все большую роль приобретает вопрос формирования и развития эффективных организационных структур. Рассмотренные в данной работе типология и анализ организационных структур позволили сделать следующие выводы:</w:t>
      </w:r>
    </w:p>
    <w:p>
      <w:pPr>
        <w:pStyle w:val="Style18"/>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rPr>
        <w:t>Понятие "организационная структура" выступает центральным понятием в теории организации.</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ставляет собой структуру объекта управления и обладает способностью к видоизменению и совершенствованию в соответствии с меняющимися условиями функционирования системы.</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главных качеств организационной структуры является ее адаптивность.</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 два типа управления организациями: бюрократический и органический. Главные понятия бюрократического типа организационных структур - рациональность, ответственность и иерархичность. Главные качества организаций органического типа – гибкость, способность к развитию посредством использования новых способностей, адаптивность, приоритет импровизации над планированием.</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ют следующие типы организационных структур:</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ональная организационная структур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ая / линейно-функциональная организационная структур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ская / процессная организационная структур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визиональная организационная структур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ричная организационная 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Наибольшее распространение получила линейно-функциональная оргструк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имущества бюрократических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эффективность в крупных и сверхкрупных организ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яют мобилизовать человеческую энергию и кооперировать труд людей при решении сложных проектов, в массовом и крупносерийном производ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достатки бюрократических организационных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поскольку решения спускаются "сверху", теряется общий управленческий интелл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с их помощью управлять процессом изменений, направленных на совершенствовани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 в их действиях и интересах, что замедляет прогресс 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собенности организационных структур органического ти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принимаются на основе обсуждения, а не базируются на авторитете, правилах или тради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ми, которые принимаются во внимание при обсуждении проблем, являются доверие, а не власть, убеждение, а не кома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ные интегрирующие факторы - миссия и стратегия развити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работы между сотрудниками обусловливается не их должностями, а характером решаемы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ет место постоянная готовность к проведению в организации прогрессивных измен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ет необходимость в функциональном разделени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цесс формирования организационной структура наиболее эффективен, когда носит системный характер.</w:t>
      </w:r>
    </w:p>
    <w:p>
      <w:pPr>
        <w:pStyle w:val="Normal"/>
        <w:suppressAutoHyphens w:val="true"/>
        <w:spacing w:lineRule="auto" w:line="360" w:before="0" w:after="0"/>
        <w:ind w:firstLine="709"/>
        <w:jc w:val="both"/>
        <w:rPr/>
      </w:pPr>
      <w:r>
        <w:rPr>
          <w:rFonts w:cs="Times New Roman" w:ascii="Times New Roman" w:hAnsi="Times New Roman"/>
          <w:sz w:val="28"/>
          <w:szCs w:val="28"/>
        </w:rPr>
        <w:t>12. Процесс формирования организационной структуры включает в себя формулировку целей и задач, определение состава и места подразделений, их ресурсного обеспечения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цесс формирования организационной структуры состоит из 3 стад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й структурной сх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остава основных подразделений и связей между н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ация организационной струк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 необходимости проанализировать взаимодействие многих звеньев и уровней управления используется органиграм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Оптимизация оргструктуры корректирует методы обработки рынка предприятием (либо внедряет новые), устраняет противоречия и дублирование во внутренних взаимодействиях, снимает проблемы, возникшие из-за несовершенства структуры. Оптимизация также может сопровождаться уходом части персонала из-за неприятия новой ситуации и увеличением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се большее число организаций оптимизируют свои затраты на персонал посредством перераспределения структуры затрат. Все большую долю в затратах организаций составляет заработная плата, в то время как вопросы социальной защиты, обеспечения жильем и культурного развития остаются на самостоятельное решения работниками. Организации приобретают все более рыночный и коммерческий характер, в то же время снимая с себя социальны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Официальные документы</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 Гражданский кодекс Российской Федерации. – М., 2010, 22.09.</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Монографии, коллективные работы, сборники научных трудов.</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Акулов В.Б., Рудаков М.Н. Теория организации. – М: Росиздат, 1998.</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 Баранников А.Ф. Организация как объект менеджмента. М.: ЮНИТИ-ДАНА, 2004</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4.Бухалков М.И. Внутрифирменное планирование. М.: ИНФРА-М, 1999.</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5. Виссема X Менеджмент в подразделениях фирмы. — М.: ИНФРА-М, 1996.</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6. Виханский О. С. Стратегическое управление. — М.: Гардарика, 1998.</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7. Дойль П. Менеджмент: стратегия и тактика. — Питер, 1999.</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8. Лунев В.Л. Тактика и стратегия управления фирмой. М.:Финпресс, 1997.</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9. Панок Д. Г.Сравнительный анализ классических организационных структур управления промышленных предприятий.-М:ИНФРА-М,2004.</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0.Смирнов Э.А. Основы теории организации: Учебное пособие для вузов.Рек.Мин.образ.РФ. - М.: ЮНИТИ, 2000.</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1. Управление организацией./Под ред. Поршнева А.Г. М.:ИНФРА-М, 2002.</w:t>
      </w:r>
    </w:p>
    <w:p>
      <w:pPr>
        <w:pStyle w:val="Style18"/>
        <w:numPr>
          <w:ilvl w:val="0"/>
          <w:numId w:val="5"/>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Статистические сборники и справочная литература</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2.Лопатников Л. И.Экономико-математический словарь:Словарь современной экономической науки. — 5-е изд., перераб. и доп. — М.: Дело, 2003. — 520 с.</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3.Щербина В.В. Социология организаций: словарь-справочник.М., 1995.</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4.Теория организаций и организационное проектирование (пособие по неоклассической методологии):Учебное пособие по теории организации/Под. ред. Т.П. Фокиной, Ю.А.Корсакова, Н.Н. Слонова.- Саратов: Изд-во Сарат. ун-та, 1997.</w:t>
      </w:r>
    </w:p>
    <w:p>
      <w:pPr>
        <w:pStyle w:val="Normal"/>
        <w:suppressAutoHyphens w:val="true"/>
        <w:spacing w:lineRule="auto" w:line="360" w:before="0" w:after="0"/>
        <w:rPr>
          <w:rStyle w:val="InternetLink"/>
          <w:rFonts w:ascii="Times New Roman" w:hAnsi="Times New Roman" w:cs="Times New Roman"/>
          <w:color w:val="000000"/>
          <w:sz w:val="28"/>
          <w:u w:val="none"/>
        </w:rPr>
      </w:pPr>
      <w:r>
        <w:rPr>
          <w:rFonts w:cs="Times New Roman" w:ascii="Times New Roman" w:hAnsi="Times New Roman"/>
          <w:sz w:val="28"/>
        </w:rPr>
        <w:t>15. Федеральная Служба Государственной Статистики.</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gks</w:t>
      </w:r>
      <w:r>
        <w:rPr>
          <w:rFonts w:cs="Times New Roman" w:ascii="Times New Roman" w:hAnsi="Times New Roman"/>
          <w:sz w:val="28"/>
        </w:rPr>
        <w:t>.</w:t>
      </w:r>
      <w:r>
        <w:rPr>
          <w:rFonts w:cs="Times New Roman" w:ascii="Times New Roman" w:hAnsi="Times New Roman"/>
          <w:sz w:val="28"/>
          <w:lang w:val="en-US"/>
        </w:rPr>
        <w:t>ru</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риложен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Динамика уровня и структуры затрат организаций на рабочую силу</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505325" cy="2038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8" r="-8" b="-18"/>
                    <a:stretch>
                      <a:fillRect/>
                    </a:stretch>
                  </pic:blipFill>
                  <pic:spPr bwMode="auto">
                    <a:xfrm>
                      <a:off x="0" y="0"/>
                      <a:ext cx="4505325" cy="20383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0"/>
          <w:vertAlign w:val="superscript"/>
        </w:rPr>
        <w:t>1</w:t>
      </w:r>
      <w:r>
        <w:rPr>
          <w:rFonts w:cs="Times New Roman" w:ascii="Times New Roman" w:hAnsi="Times New Roman"/>
          <w:sz w:val="28"/>
          <w:szCs w:val="20"/>
        </w:rPr>
        <w:t xml:space="preserve"> За 1995г. и 1996г. тыс. рублей</w:t>
      </w:r>
    </w:p>
    <w:p>
      <w:pPr>
        <w:pStyle w:val="Normal"/>
        <w:suppressAutoHyphens w:val="true"/>
        <w:spacing w:lineRule="auto" w:line="360" w:before="0" w:after="0"/>
        <w:ind w:firstLine="709"/>
        <w:jc w:val="both"/>
        <w:rPr/>
      </w:pPr>
      <w:r>
        <w:rPr>
          <w:rFonts w:cs="Times New Roman" w:ascii="Times New Roman" w:hAnsi="Times New Roman"/>
          <w:sz w:val="28"/>
          <w:szCs w:val="20"/>
          <w:vertAlign w:val="superscript"/>
        </w:rPr>
        <w:t>2</w:t>
      </w:r>
      <w:r>
        <w:rPr>
          <w:rFonts w:cs="Times New Roman" w:ascii="Times New Roman" w:hAnsi="Times New Roman"/>
          <w:sz w:val="28"/>
          <w:szCs w:val="20"/>
        </w:rPr>
        <w:t xml:space="preserve"> В сопоставимой структуре, т.е. без учета группы налогов и сборов, связанных с использованием рабочей силы</w:t>
      </w:r>
    </w:p>
    <w:p>
      <w:pPr>
        <w:pStyle w:val="Normal"/>
        <w:suppressAutoHyphens w:val="tru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Normal"/>
        <w:suppressAutoHyphens w:val="true"/>
        <w:spacing w:lineRule="auto" w:line="360" w:before="0" w:after="0"/>
        <w:ind w:firstLine="709"/>
        <w:jc w:val="both"/>
        <w:rPr/>
      </w:pPr>
      <w:r>
        <w:rPr>
          <w:rFonts w:cs="Times New Roman" w:ascii="Times New Roman" w:hAnsi="Times New Roman"/>
          <w:sz w:val="28"/>
        </w:rPr>
        <w:t>КОММЕНТАРИИ. Как видно по данным таблицы, в процессе адаптации организаций к условиям рынка с 1995 по 2007 происходило постепенное сокращение затрат организаций на так называемый "соцпакет". Так, с 2000года более чем вдвое сократились затраты организаций по обеспечению работников жильем, а в 2007 году затраты по этому показателю составили лишь 1\7 от уровня затрат 1998 года.; а с 2002 года произошло резкое сокращение затрат организаций на социальную защиту работников. Схожая картина наблюдается и с затратами организаций на культурно-бытовое обслуживание работников, в 2007 году доля затрат по этой статье в 6 раз меньше уровня 1995 года и в 2 раза меньше, чем в 2000 году. Однако есть и обратные тенденции. Например, затраты организаций напрофессиональное обучение сотрудников за весь период с 1995 по 2007 годы находятся стабильно на одном уровне. Кроме того, в 2005 и 2007 годах наблюдается рост расходов организаций по статье "Прочие". Таким образом, с 1995 по 2007 годы наблюдается структурное перераспределение затрат организаций на рабочую силу, все большую часть затрат составляют затраты на выплату заработной платы, в то время как затраты на обеспечение жильем, культурно-бытовое обслуживание и социальную защиту работников максимально сокращаются. Это можно объяснить тем, что организации приобретают все более коммерческий характер и утрачиваются свои социальный функции. Вопросы социальной защиты и культурного развития сотрудников, как и вопрос обеспечения жильем, оставляются на решение самими работниками в индивидуальном порядке, в то время как организации снимают с себя возложенные на них еще в период СССР функции социальных институтов.</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3"/>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upperRoman"/>
      <w:lvlText w:val="%1."/>
      <w:lvlJc w:val="left"/>
      <w:pPr>
        <w:tabs>
          <w:tab w:val="num" w:pos="0"/>
        </w:tabs>
        <w:ind w:left="1800" w:hanging="720"/>
      </w:pPr>
      <w:rPr>
        <w:rFonts w:cs="Times New Roman"/>
      </w:rPr>
    </w:lvl>
  </w:abstractNum>
  <w:abstractNum w:abstractNumId="6">
    <w:lvl w:ilvl="0">
      <w:start w:val="1"/>
      <w:numFmt w:val="decimal"/>
      <w:lvlText w:val="%1."/>
      <w:lvlJc w:val="left"/>
      <w:pPr>
        <w:tabs>
          <w:tab w:val="num" w:pos="0"/>
        </w:tabs>
        <w:ind w:left="735"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Dash041e0441043d043e0432043d043e0439002004420435043a04410442char">
    <w:name w:val="dash041e_0441_043d_043e_0432_043d_043e_0439_0020_0442_0435_043a_0441_0442__char"/>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041e0441043d043e0432043d043e0439002004420435043a04410442">
    <w:name w:val="dash041e_0441_043d_043e_0432_043d_043e_0439_0020_0442_0435_043a_0441_0442"/>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7:00Z</dcterms:created>
  <dc:creator>Ирина</dc:creator>
  <dc:description/>
  <cp:keywords/>
  <dc:language>en-US</dc:language>
  <cp:lastModifiedBy>SYSTEM</cp:lastModifiedBy>
  <cp:lastPrinted>2010-11-26T10:18:00Z</cp:lastPrinted>
  <dcterms:modified xsi:type="dcterms:W3CDTF">2011-09-07T03:17:00Z</dcterms:modified>
  <cp:revision>2</cp:revision>
  <dc:subject/>
  <dc:title>Федеральное агентство по образованию</dc:title>
</cp:coreProperties>
</file>