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 xml:space="preserve">Лекция 1. Мировая экономика: сущность, основные закономерности и тенденции ее развития на рубеже </w:t>
      </w:r>
      <w:r>
        <w:rPr>
          <w:b/>
          <w:sz w:val="28"/>
          <w:szCs w:val="28"/>
          <w:lang w:val="en-US"/>
        </w:rPr>
        <w:t>XX</w:t>
      </w:r>
      <w:r>
        <w:rPr>
          <w:b/>
          <w:sz w:val="28"/>
          <w:szCs w:val="28"/>
        </w:rPr>
        <w:t xml:space="preserve"> – </w:t>
      </w:r>
      <w:r>
        <w:rPr>
          <w:b/>
          <w:sz w:val="28"/>
          <w:szCs w:val="28"/>
          <w:lang w:val="en-US"/>
        </w:rPr>
        <w:t>XXI</w:t>
      </w:r>
      <w:r>
        <w:rPr>
          <w:b/>
          <w:sz w:val="28"/>
          <w:szCs w:val="28"/>
        </w:rPr>
        <w:t xml:space="preserve"> вв.</w:t>
      </w:r>
    </w:p>
    <w:p>
      <w:pPr>
        <w:pStyle w:val="Normal"/>
        <w:ind w:firstLine="709"/>
        <w:rPr>
          <w:color w:val="FFFFFF"/>
          <w:sz w:val="28"/>
          <w:szCs w:val="28"/>
        </w:rPr>
      </w:pPr>
      <w:r>
        <w:rPr>
          <w:color w:val="FFFFFF"/>
          <w:sz w:val="28"/>
          <w:szCs w:val="28"/>
        </w:rPr>
        <w:t>мировой экономика капитал глобальный</w:t>
      </w:r>
    </w:p>
    <w:p>
      <w:pPr>
        <w:pStyle w:val="Normal"/>
        <w:ind w:firstLine="709"/>
        <w:rPr>
          <w:b/>
          <w:b/>
          <w:sz w:val="28"/>
          <w:szCs w:val="28"/>
        </w:rPr>
      </w:pPr>
      <w:r>
        <w:rPr>
          <w:b/>
          <w:sz w:val="28"/>
          <w:szCs w:val="28"/>
        </w:rPr>
        <w:t>Понятие мировой экономики</w:t>
      </w:r>
    </w:p>
    <w:p>
      <w:pPr>
        <w:pStyle w:val="Normal"/>
        <w:ind w:firstLine="709"/>
        <w:rPr>
          <w:b/>
          <w:b/>
          <w:sz w:val="28"/>
          <w:szCs w:val="28"/>
        </w:rPr>
      </w:pPr>
      <w:r>
        <w:rPr>
          <w:b/>
          <w:sz w:val="28"/>
          <w:szCs w:val="28"/>
        </w:rPr>
      </w:r>
    </w:p>
    <w:p>
      <w:pPr>
        <w:pStyle w:val="TextBodyIndent"/>
        <w:widowControl/>
        <w:ind w:right="0" w:firstLine="709"/>
        <w:rPr>
          <w:sz w:val="28"/>
          <w:szCs w:val="28"/>
        </w:rPr>
      </w:pPr>
      <w:r>
        <w:rPr>
          <w:sz w:val="28"/>
          <w:szCs w:val="28"/>
        </w:rPr>
        <w:t>Значение мировой экономики неуклонно растет. И потребители, и производители каждой страны все яснее ощущают свою причастность к мировому хозяйству, о чем убедительно свидетельствуют статистические данные последних лет. В 1996 г. международная торговля товарами и услугами превысила 10,6 трлн. долл., а темпы ее ежегодного прироста (6—8 %) значительно опережают рост производства (2—2,5%). Сегодня каждый шестой товар или услуга попадают к потребителю через мировую торговлю.</w:t>
      </w:r>
    </w:p>
    <w:p>
      <w:pPr>
        <w:pStyle w:val="Normal"/>
        <w:ind w:firstLine="709"/>
        <w:rPr/>
      </w:pPr>
      <w:r>
        <w:rPr>
          <w:b/>
          <w:sz w:val="28"/>
          <w:szCs w:val="28"/>
        </w:rPr>
        <w:t>Мировая экономика</w:t>
      </w:r>
      <w:r>
        <w:rPr>
          <w:sz w:val="28"/>
          <w:szCs w:val="28"/>
        </w:rPr>
        <w:t xml:space="preserve"> — это совокупность национальных хозяйств, объединенных различными видами мирохозяйственных связей. Она опирается на более или менее общий для всего человечества уровень развития производительных сил, на обусловленное им всемирное разделение труда, в которое в той или иной степени вовлечены все народы, и затрагивает не только сферу обращения, но и сферу производства.</w:t>
      </w:r>
    </w:p>
    <w:p>
      <w:pPr>
        <w:pStyle w:val="Normal"/>
        <w:ind w:firstLine="709"/>
        <w:rPr>
          <w:sz w:val="28"/>
          <w:szCs w:val="28"/>
        </w:rPr>
      </w:pPr>
      <w:r>
        <w:rPr>
          <w:sz w:val="28"/>
          <w:szCs w:val="28"/>
        </w:rPr>
        <w:t>По существу внешние экономические сделки продолжают логику внутренних сделок: и там и здесь преследуется одна цель — максимизация полезности для потребителей и доходов для производителей. И все-таки между внешними и внутренними сделками имеются существенные различия, обусловленные национальным суверенитетом и государственными границами между экономически взаимосвязанными странами. Рассмотрим некоторые из таких различий.</w:t>
      </w:r>
    </w:p>
    <w:p>
      <w:pPr>
        <w:pStyle w:val="Normal"/>
        <w:ind w:firstLine="709"/>
        <w:rPr/>
      </w:pPr>
      <w:r>
        <w:rPr>
          <w:b/>
          <w:sz w:val="28"/>
          <w:szCs w:val="28"/>
        </w:rPr>
        <w:t>Первое.</w:t>
      </w:r>
      <w:r>
        <w:rPr>
          <w:sz w:val="28"/>
          <w:szCs w:val="28"/>
        </w:rPr>
        <w:t xml:space="preserve"> Международные сделки требуют расчетов в иностранной валюте, которая конвертируется во внутреннюю валюту по определенному курсу. Соотношения обмена подвержены различным колебаниям, поэтому сам процесс обмена связан с риском и осложнениями, не характерными для внутренних сделок.</w:t>
      </w:r>
    </w:p>
    <w:p>
      <w:pPr>
        <w:pStyle w:val="Normal"/>
        <w:ind w:firstLine="709"/>
        <w:rPr/>
      </w:pPr>
      <w:r>
        <w:rPr>
          <w:b/>
          <w:sz w:val="28"/>
          <w:szCs w:val="28"/>
        </w:rPr>
        <w:t>Второе.</w:t>
      </w:r>
      <w:r>
        <w:rPr>
          <w:sz w:val="28"/>
          <w:szCs w:val="28"/>
        </w:rPr>
        <w:t xml:space="preserve"> Национальные правительства могут вводить любые ограничения на международные сделки, но не применять их к внутренним. К подобным ограничениям можно отнести тарифы, различные импортные квоты, так называемые добровольные экспортные лимиты, стимулирование экспорта посредством субсидий, ограничения конвертируемости национальной валюты. Все эти меры оказывают глубокое воздействие на экономику, но касаются прежде всего международных, а не внутренних хозяйственных процессов.</w:t>
      </w:r>
    </w:p>
    <w:p>
      <w:pPr>
        <w:pStyle w:val="Normal"/>
        <w:ind w:firstLine="709"/>
        <w:rPr/>
      </w:pPr>
      <w:r>
        <w:rPr>
          <w:b/>
          <w:sz w:val="28"/>
          <w:szCs w:val="28"/>
        </w:rPr>
        <w:t>Третье.</w:t>
      </w:r>
      <w:r>
        <w:rPr>
          <w:sz w:val="28"/>
          <w:szCs w:val="28"/>
        </w:rPr>
        <w:t xml:space="preserve"> Каждая страна проводит денежно-кредитную и фискальную политику, которая влияет на темпы инфляции, экономический рост, уровень занятости и т.д. Как правило, подобная политика, общая для всех регионов в пределах страны, значительно варьирует от одной страны к другой. Если, например, темпы инфляции во Франции будут приблизительно одинаковыми для всех ее регионов, то различия между Францией и Германией по этому показателю могут быть довольно значительными, что незамедлительно скажется на конкурентоспособности товаров и услуг одной страны на рынках другой, а также на рынках третьих стран. Таким образом, многие изменения в международных торговых и финансовых сделках инициируются внутренней экономической политикой, проводимой той или иной страной.</w:t>
      </w:r>
    </w:p>
    <w:p>
      <w:pPr>
        <w:pStyle w:val="Normal"/>
        <w:ind w:firstLine="709"/>
        <w:rPr/>
      </w:pPr>
      <w:r>
        <w:rPr>
          <w:b/>
          <w:sz w:val="28"/>
          <w:szCs w:val="28"/>
        </w:rPr>
        <w:t>Четвертое.</w:t>
      </w:r>
      <w:r>
        <w:rPr>
          <w:sz w:val="28"/>
          <w:szCs w:val="28"/>
        </w:rPr>
        <w:t xml:space="preserve"> Обычно каждая страна знает гораздо больше о структуре, объеме и направлениях внешней торговли, чем о тех же показателях внутренних сделок. В США, например, никто не знает наверняка, какими товарами и в каких количествах торгуют между собой штат Калифорния и г. Нью-Йорк. На административных границах между штатами подобную информацию никто не фиксирует. Другое дело — внешняя торговля. Когда торговое судно покидает иностранный порт или заходит в него, продавцы или покупатели должны заполнять экспортную или импортную декларацию, сообщающую о характере груза, его весе, стоимости, получателе и отправителе и другие сведения. Именно из торговых деклараций, обязательно требуемых во всех странах, можно получить более или менее точную статистическую информацию о международной торговле и других мирохозяйственных сделках, чего часто не хватает для анализа внутренних торговых и прочих хозяйственных операций.</w:t>
      </w:r>
    </w:p>
    <w:p>
      <w:pPr>
        <w:pStyle w:val="Normal"/>
        <w:ind w:firstLine="709"/>
        <w:rPr/>
      </w:pPr>
      <w:r>
        <w:rPr>
          <w:b/>
          <w:sz w:val="28"/>
          <w:szCs w:val="28"/>
        </w:rPr>
        <w:t>Пятое.</w:t>
      </w:r>
      <w:r>
        <w:rPr>
          <w:sz w:val="28"/>
          <w:szCs w:val="28"/>
        </w:rPr>
        <w:t xml:space="preserve"> Факторы производства гораздо мобильнее внутри страны, чем между странами. Мало что может помешать перемещению рабочей силы между штатами США или графствами в Англии. Однако всевозможные иммиграционные ограничения, языковые и другие социально-культурные различия подчас представляют серьезные барьеры на пути передвижения людей между странами. Конечно, по сравнению с трудом капитал передвигается гораздо легче, но и он более мобилен внутри страны, чем между различными государствами.</w:t>
      </w:r>
    </w:p>
    <w:p>
      <w:pPr>
        <w:pStyle w:val="Normal"/>
        <w:ind w:firstLine="709"/>
        <w:rPr/>
      </w:pPr>
      <w:r>
        <w:rPr>
          <w:b/>
          <w:sz w:val="28"/>
          <w:szCs w:val="28"/>
        </w:rPr>
        <w:t>Шестое.</w:t>
      </w:r>
      <w:r>
        <w:rPr>
          <w:sz w:val="28"/>
          <w:szCs w:val="28"/>
        </w:rPr>
        <w:t xml:space="preserve"> И, наконец, чтобы проникнуть на иностранные рынки, экспортеры должны адаптировать свою продукцию к стандартам и вкусам заграничных потребителей.</w:t>
      </w:r>
    </w:p>
    <w:p>
      <w:pPr>
        <w:pStyle w:val="Normal"/>
        <w:ind w:firstLine="709"/>
        <w:rPr>
          <w:sz w:val="28"/>
          <w:szCs w:val="28"/>
        </w:rPr>
      </w:pPr>
      <w:r>
        <w:rPr>
          <w:sz w:val="28"/>
          <w:szCs w:val="28"/>
        </w:rPr>
        <w:t>Все различия между внутренними и внешними хозяйственными связями касаются скорее формы их реализации, чем существа самих процессов. Вместе с тем эти различия настолько важны и уникальны, что наряду с растущей значимостью мирового хозяйства привели к формированию специфической отрасли экономического знания — теории мировой экономики. Мировая экономика как наука (или учебная дисциплина) — это часть теории рыночной экономики, изучающая закономерности хозяйственного взаимодействия между различными государствами в области международного обмена товарами и услугами, движение факторов производства, капиталов и финансово-кредитных потоков.</w:t>
      </w:r>
    </w:p>
    <w:p>
      <w:pPr>
        <w:pStyle w:val="Normal"/>
        <w:ind w:firstLine="709"/>
        <w:rPr>
          <w:sz w:val="28"/>
          <w:szCs w:val="28"/>
        </w:rPr>
      </w:pPr>
      <w:r>
        <w:rPr>
          <w:sz w:val="28"/>
          <w:szCs w:val="28"/>
        </w:rPr>
        <w:t>Мировую экономику составляют следующие разделы:</w:t>
      </w:r>
    </w:p>
    <w:p>
      <w:pPr>
        <w:pStyle w:val="Normal"/>
        <w:ind w:firstLine="709"/>
        <w:rPr>
          <w:sz w:val="28"/>
          <w:szCs w:val="28"/>
        </w:rPr>
      </w:pPr>
      <w:r>
        <w:rPr>
          <w:sz w:val="28"/>
          <w:szCs w:val="28"/>
        </w:rPr>
        <w:t xml:space="preserve">• </w:t>
      </w:r>
      <w:r>
        <w:rPr>
          <w:sz w:val="28"/>
          <w:szCs w:val="28"/>
        </w:rPr>
        <w:t>Теория «чистой», т.е. без всяких ограничений, международной торговли и приносимой ею выгоды.</w:t>
      </w:r>
    </w:p>
    <w:p>
      <w:pPr>
        <w:pStyle w:val="Normal"/>
        <w:ind w:firstLine="709"/>
        <w:rPr>
          <w:sz w:val="28"/>
          <w:szCs w:val="28"/>
        </w:rPr>
      </w:pPr>
      <w:r>
        <w:rPr>
          <w:sz w:val="28"/>
          <w:szCs w:val="28"/>
        </w:rPr>
        <w:t xml:space="preserve">• </w:t>
      </w:r>
      <w:r>
        <w:rPr>
          <w:sz w:val="28"/>
          <w:szCs w:val="28"/>
        </w:rPr>
        <w:t>Теория коммерческой политики, изучающая причины и результаты различных лимитов на обмен товарами, услугами, движение факторов производства и т.д.</w:t>
      </w:r>
    </w:p>
    <w:p>
      <w:pPr>
        <w:pStyle w:val="Normal"/>
        <w:ind w:firstLine="709"/>
        <w:rPr>
          <w:sz w:val="28"/>
          <w:szCs w:val="28"/>
        </w:rPr>
      </w:pPr>
      <w:r>
        <w:rPr>
          <w:sz w:val="28"/>
          <w:szCs w:val="28"/>
        </w:rPr>
        <w:t xml:space="preserve">• </w:t>
      </w:r>
      <w:r>
        <w:rPr>
          <w:sz w:val="28"/>
          <w:szCs w:val="28"/>
        </w:rPr>
        <w:t>Концепции платежных балансов, в которых анализируются соотношение общих доходов и расходов данной страны относительно другой, а также ее текущий курс обмена валюты.</w:t>
      </w:r>
    </w:p>
    <w:p>
      <w:pPr>
        <w:pStyle w:val="Normal"/>
        <w:ind w:firstLine="709"/>
        <w:rPr>
          <w:sz w:val="28"/>
          <w:szCs w:val="28"/>
        </w:rPr>
      </w:pPr>
      <w:r>
        <w:rPr>
          <w:sz w:val="28"/>
          <w:szCs w:val="28"/>
        </w:rPr>
        <w:t xml:space="preserve">• </w:t>
      </w:r>
      <w:r>
        <w:rPr>
          <w:sz w:val="28"/>
          <w:szCs w:val="28"/>
        </w:rPr>
        <w:t>Концепции неуравновешенного платежного баланса и методов их выравнивания в условиях различных международных денежных систем.</w:t>
      </w:r>
    </w:p>
    <w:p>
      <w:pPr>
        <w:pStyle w:val="Normal"/>
        <w:ind w:firstLine="709"/>
        <w:rPr>
          <w:sz w:val="28"/>
          <w:szCs w:val="28"/>
        </w:rPr>
      </w:pPr>
      <w:r>
        <w:rPr>
          <w:sz w:val="28"/>
          <w:szCs w:val="28"/>
        </w:rPr>
        <w:t>Первые два раздела, вместе взятые, получили название теория международной торговли, а два вторых — финансовая теория мировой экономики.</w:t>
      </w:r>
    </w:p>
    <w:p>
      <w:pPr>
        <w:pStyle w:val="22"/>
        <w:widowControl/>
        <w:ind w:right="0" w:firstLine="709"/>
        <w:rPr>
          <w:sz w:val="28"/>
          <w:szCs w:val="28"/>
        </w:rPr>
      </w:pPr>
      <w:r>
        <w:rPr>
          <w:sz w:val="28"/>
          <w:szCs w:val="28"/>
        </w:rPr>
        <w:t>Первые два раздела представляют микроэкономический аспект международной экономики, поскольку рассматривают закономерности реализации хозяйственных связей между двумя конкретными субъектами мировой экономики (отдельной личности, фирмы, государства) на примере движения товаров и факторов производства, а также их рыночных характеристик (спрос, предложение, цена и пр.).</w:t>
      </w:r>
    </w:p>
    <w:p>
      <w:pPr>
        <w:pStyle w:val="Normal"/>
        <w:ind w:firstLine="709"/>
        <w:rPr>
          <w:sz w:val="28"/>
          <w:szCs w:val="28"/>
        </w:rPr>
      </w:pPr>
      <w:r>
        <w:rPr>
          <w:sz w:val="28"/>
          <w:szCs w:val="28"/>
        </w:rPr>
        <w:t>В реальной жизни страны обмениваются многими товарами, услугами и факторами производства. Балансы платежей суммируют общие доходы и расходы от всех международных сделок. Общая сумма международной торговли и необходимость регулирования платежных балансов, как правило, отражают агрегированные объемы выпуска продукции, доходов и общего индекса цен торгующих наций, поэтому третий и четвертый разделы теории мировой экономики попадают в сферу макроэкономического анализа.</w:t>
      </w:r>
    </w:p>
    <w:p>
      <w:pPr>
        <w:pStyle w:val="Normal"/>
        <w:ind w:firstLine="709"/>
        <w:rPr>
          <w:sz w:val="28"/>
          <w:szCs w:val="28"/>
        </w:rPr>
      </w:pPr>
      <w:r>
        <w:rPr>
          <w:sz w:val="28"/>
          <w:szCs w:val="28"/>
        </w:rPr>
        <w:t>С точки зрения методологии анализа, между разделами международной экономики нет четкого деления. В рамках международной торговли исследования носят теоретический, абстрактный характер. Анализ международных финансов становится более практичным и политически ориентированным. Постепенно вырабатывается синтезированный микро- и макро инструментарий анализа мирохозяйственных связей.</w:t>
      </w:r>
    </w:p>
    <w:p>
      <w:pPr>
        <w:pStyle w:val="Normal"/>
        <w:ind w:firstLine="709"/>
        <w:rPr>
          <w:sz w:val="28"/>
          <w:szCs w:val="28"/>
        </w:rPr>
      </w:pPr>
      <w:r>
        <w:rPr>
          <w:sz w:val="28"/>
          <w:szCs w:val="28"/>
        </w:rPr>
        <w:t>Опираясь на теорию мировой экономики, ученые пытаются объяснить и предсказать структуру и объем международных сделок, оценить их воздействие на внутреннюю экономику и рекомендовать такую национальную политику относительно мирохозяйственных связей, которая максимизирует национальное благосостояние.</w:t>
      </w:r>
    </w:p>
    <w:p>
      <w:pPr>
        <w:pStyle w:val="FR3"/>
        <w:widowControl/>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b/>
          <w:b/>
          <w:sz w:val="28"/>
          <w:szCs w:val="28"/>
        </w:rPr>
      </w:pPr>
      <w:r>
        <w:rPr>
          <w:b/>
          <w:sz w:val="28"/>
          <w:szCs w:val="28"/>
        </w:rPr>
        <w:t>Основные понятия и определения в мировой экономике</w:t>
      </w:r>
    </w:p>
    <w:p>
      <w:pPr>
        <w:pStyle w:val="Normal"/>
        <w:ind w:firstLine="709"/>
        <w:rPr>
          <w:b/>
          <w:b/>
          <w:sz w:val="28"/>
          <w:szCs w:val="28"/>
        </w:rPr>
      </w:pPr>
      <w:r>
        <w:rPr>
          <w:b/>
          <w:sz w:val="28"/>
          <w:szCs w:val="28"/>
        </w:rPr>
      </w:r>
    </w:p>
    <w:p>
      <w:pPr>
        <w:pStyle w:val="Normal"/>
        <w:ind w:firstLine="709"/>
        <w:rPr>
          <w:sz w:val="28"/>
          <w:szCs w:val="28"/>
        </w:rPr>
      </w:pPr>
      <w:r>
        <w:rPr>
          <w:sz w:val="28"/>
          <w:szCs w:val="28"/>
        </w:rPr>
        <w:t>Мировую экономику изучали давно, но на каждом историческом этапе вкладывали иное содержание в это понятие. В течение длительного времени доминировал подход, согласно которому мировую экономику образует сумма национальных хозяйств, в той или иной степени имеющих в экономической области контакт друг с другом. В объяснениях по поводу таких контактов, иногда приобретавших характер более или менее длительных и даже относительно стабильных отношений, преобладал взгляд об абсолютных преимуществах. Самая простая и незатейливая модель подобного рода представляется в виде своеобразных «лоскутов», размер каждого из которых относительно соответствует доле отдельной страны по какому-либо параметру.</w:t>
      </w:r>
    </w:p>
    <w:p>
      <w:pPr>
        <w:pStyle w:val="Normal"/>
        <w:ind w:firstLine="709"/>
        <w:rPr>
          <w:sz w:val="28"/>
          <w:szCs w:val="28"/>
        </w:rPr>
      </w:pPr>
      <w:r>
        <w:rPr>
          <w:sz w:val="28"/>
          <w:szCs w:val="28"/>
        </w:rPr>
        <w:t>Важное значение в создании абсолютных преимуществ поначалу имели военно-политические факторы, позволявшие в результате успешно проведенного похода и последующего систематического взимания дани увеличивать размеры своего «лоскута» на «схеме» мировой экономики. Общие размеры мировой экономики от этого не увеличивались, преобладало перераспределение уже имеющегося и накопленного.</w:t>
      </w:r>
    </w:p>
    <w:p>
      <w:pPr>
        <w:pStyle w:val="Normal"/>
        <w:ind w:firstLine="709"/>
        <w:rPr>
          <w:sz w:val="28"/>
          <w:szCs w:val="28"/>
        </w:rPr>
      </w:pPr>
      <w:r>
        <w:rPr>
          <w:sz w:val="28"/>
          <w:szCs w:val="28"/>
        </w:rPr>
        <w:t>Затем стала возрастать роль чисто экономической составляющей, и на размеры национальных ячеек в мировом хозяйстве стали оказывать воздействие относительные преимущества и конкуренция. В то же время в отсутствие единых «правил игры» для всех участников мирового хозяйства, по которым велась конкуренция, появились предположения о неразрешимом характере противоречий внутри тогдашнего мирового хозяйства и неизбежности социальной революции.</w:t>
      </w:r>
    </w:p>
    <w:p>
      <w:pPr>
        <w:pStyle w:val="Normal"/>
        <w:ind w:firstLine="709"/>
        <w:rPr>
          <w:sz w:val="28"/>
          <w:szCs w:val="28"/>
        </w:rPr>
      </w:pPr>
      <w:r>
        <w:rPr>
          <w:sz w:val="28"/>
          <w:szCs w:val="28"/>
        </w:rPr>
        <w:t>Принципиально новым элементом структурного характера в трактовке понятия «мировая экономика» стали сдвиги в результате происшедших в октябре 1917 г. перемен в России, а впоследствии и в ряде других стран, и образования на их основе социально-экономического блока — мировой социалистической системы хозяйства. Соответственно через мировую экономику прошел рубеж, разделивший ее на два обособленных сектора: капиталистический и социалистический. Противоречия между этими двумя секторами усугублялись внутрисистемными противоречиями капитализма. Стали говорить о наличии двух мировых хозяйств: социалистического и капиталистического и соответственно двух противоположных рынков, каждый из которых развивался по своим законам, подчинялся своим закономерностям. То, что раньше называлось мировой экономикой, стало именоваться мировым хозяйством. Иногда говорили о наличии двух трактовок: широкой (объектом анализа была прежняя мировая экономика как сумма национальных экономик) и узкой (мировым хозяйством, или мировой экономикой в таком случае называли только международные экономические связи, которые соединяли два антагонистических социально-экономических лагеря). Никаким единым правилам функционирования мировой экономики места, естественно, не оставалось.</w:t>
      </w:r>
    </w:p>
    <w:p>
      <w:pPr>
        <w:pStyle w:val="Normal"/>
        <w:ind w:firstLine="709"/>
        <w:rPr>
          <w:sz w:val="28"/>
          <w:szCs w:val="28"/>
        </w:rPr>
      </w:pPr>
      <w:r>
        <w:rPr>
          <w:sz w:val="28"/>
          <w:szCs w:val="28"/>
        </w:rPr>
        <w:t>Между тем в мировой экономике происходили процессы все более широкой и глубокой интеграции и интернационализации.</w:t>
      </w:r>
    </w:p>
    <w:p>
      <w:pPr>
        <w:pStyle w:val="Normal"/>
        <w:ind w:firstLine="709"/>
        <w:rPr>
          <w:sz w:val="28"/>
          <w:szCs w:val="28"/>
        </w:rPr>
      </w:pPr>
      <w:r>
        <w:rPr>
          <w:sz w:val="28"/>
          <w:szCs w:val="28"/>
        </w:rPr>
        <w:t>Под интеграцией понимается экономическая форма интернационализации хозяйственной жизни, объективный процесс переплетения национальных хозяйств и проведения скоординированной экономической политики на национальном и международном уровнях в различных формах: свободной торговли, таможенных союзов, общих рынков, экономических союзов, валютно-экономических и политических союзов.</w:t>
      </w:r>
    </w:p>
    <w:p>
      <w:pPr>
        <w:pStyle w:val="Normal"/>
        <w:ind w:firstLine="709"/>
        <w:rPr>
          <w:sz w:val="28"/>
          <w:szCs w:val="28"/>
        </w:rPr>
      </w:pPr>
      <w:r>
        <w:rPr>
          <w:sz w:val="28"/>
          <w:szCs w:val="28"/>
        </w:rPr>
        <w:t>Интернационализация — это процесс развития экономических связей между национальными хозяйствами, когда экономика одной страны выступает частью мирового хозяйственного процесса, который углубляется на основе международного разделения труда, производственной и научно-технической специализации и кооперации.</w:t>
      </w:r>
    </w:p>
    <w:p>
      <w:pPr>
        <w:pStyle w:val="Normal"/>
        <w:ind w:firstLine="709"/>
        <w:rPr>
          <w:sz w:val="28"/>
          <w:szCs w:val="28"/>
        </w:rPr>
      </w:pPr>
      <w:r>
        <w:rPr>
          <w:sz w:val="28"/>
          <w:szCs w:val="28"/>
        </w:rPr>
        <w:t>Эти процессы реально изменяли лицо мирового хозяйства и делали их участниками не только страны и регионы, но и самостоятельно действующие субъекты в лице отдельных фирм, приобретавших постепенно транснациональный характер.</w:t>
      </w:r>
    </w:p>
    <w:p>
      <w:pPr>
        <w:pStyle w:val="Normal"/>
        <w:ind w:firstLine="709"/>
        <w:rPr>
          <w:sz w:val="28"/>
          <w:szCs w:val="28"/>
        </w:rPr>
      </w:pPr>
      <w:r>
        <w:rPr>
          <w:sz w:val="28"/>
          <w:szCs w:val="28"/>
        </w:rPr>
        <w:t>Таким образом, мировая экономика на современном этапе — это совокупность национальных хозяйств, взаимодействующих в различных формах рыночной деятельности на макро- и микро уровнях на базе согласованных правил и стандартов конкуренции, при должном обеспечении фундаментальных национальных интересов и приоритетов. Мировая экономика понимается в данном случае как синоним мирового хозяйства.</w:t>
      </w:r>
    </w:p>
    <w:p>
      <w:pPr>
        <w:pStyle w:val="Normal"/>
        <w:ind w:firstLine="709"/>
        <w:rPr>
          <w:sz w:val="28"/>
          <w:szCs w:val="28"/>
        </w:rPr>
      </w:pPr>
      <w:r>
        <w:rPr>
          <w:sz w:val="28"/>
          <w:szCs w:val="28"/>
        </w:rPr>
        <w:t>При этом под макро уровнем понимается взаимодействие национальных государств, национальных, субрегиональных и региональных экономик как единого целого — мировой экономики.</w:t>
      </w:r>
    </w:p>
    <w:p>
      <w:pPr>
        <w:pStyle w:val="Normal"/>
        <w:ind w:firstLine="709"/>
        <w:rPr>
          <w:sz w:val="28"/>
          <w:szCs w:val="28"/>
        </w:rPr>
      </w:pPr>
      <w:r>
        <w:rPr>
          <w:sz w:val="28"/>
          <w:szCs w:val="28"/>
        </w:rPr>
        <w:t>Под микро уровнем понимается уровень взаимодействия хозяйственных единиц — отдельных фирм, предприятий государственного и частного секторов экономики, домашних хозяйств, а также транснациональных корпораций (ТНК) и финансово-промышленных групп (ФПГ). На микро уровне происходит и взаимодействие отдельных рынков.</w:t>
      </w:r>
    </w:p>
    <w:p>
      <w:pPr>
        <w:pStyle w:val="Heading3"/>
        <w:keepNext w:val="false"/>
        <w:ind w:firstLine="709"/>
        <w:rPr>
          <w:sz w:val="28"/>
          <w:szCs w:val="28"/>
        </w:rPr>
      </w:pPr>
      <w:r>
        <w:rPr>
          <w:sz w:val="28"/>
          <w:szCs w:val="28"/>
        </w:rPr>
      </w:r>
    </w:p>
    <w:p>
      <w:pPr>
        <w:pStyle w:val="Heading3"/>
        <w:keepNext w:val="false"/>
        <w:ind w:firstLine="709"/>
        <w:rPr>
          <w:sz w:val="28"/>
          <w:szCs w:val="28"/>
        </w:rPr>
      </w:pPr>
      <w:r>
        <w:rPr>
          <w:sz w:val="28"/>
          <w:szCs w:val="28"/>
        </w:rPr>
        <w:t>Важнейшие показатели</w:t>
      </w:r>
    </w:p>
    <w:p>
      <w:pPr>
        <w:pStyle w:val="Normal"/>
        <w:ind w:firstLine="709"/>
        <w:rPr>
          <w:sz w:val="28"/>
          <w:szCs w:val="28"/>
        </w:rPr>
      </w:pPr>
      <w:r>
        <w:rPr>
          <w:sz w:val="28"/>
          <w:szCs w:val="28"/>
        </w:rPr>
      </w:r>
    </w:p>
    <w:p>
      <w:pPr>
        <w:pStyle w:val="Normal"/>
        <w:ind w:firstLine="709"/>
        <w:rPr/>
      </w:pPr>
      <w:r>
        <w:rPr>
          <w:sz w:val="28"/>
          <w:szCs w:val="28"/>
        </w:rPr>
        <w:t xml:space="preserve">Для сравнительного анализа экономического развития отдельных национальных хозяйств и сложных мирохозяйственных связей необходима система надежных показателей. В мировой практике используется </w:t>
      </w:r>
      <w:r>
        <w:rPr>
          <w:i/>
          <w:sz w:val="28"/>
          <w:szCs w:val="28"/>
        </w:rPr>
        <w:t>Система национальных счетов</w:t>
      </w:r>
      <w:r>
        <w:rPr>
          <w:sz w:val="28"/>
          <w:szCs w:val="28"/>
        </w:rPr>
        <w:t xml:space="preserve"> (СНС). Это — система взаимосвязанных показателей развития экономики на макроуровне. СНС сформулирована в категориях и терминах рыночной экономики, ее концепции и определения предполагают, что описываемая с ее помощью экономика функционирует на основе рыночных механизмов и институтов. В современном мире СНС представляет собой универсальный экономико-статистический язык, на котором общаются между собой экономисты всех школ и направлений, государственные деятели и политики, статистики и социологи, финансисты и др.</w:t>
      </w:r>
    </w:p>
    <w:p>
      <w:pPr>
        <w:pStyle w:val="Normal"/>
        <w:ind w:firstLine="709"/>
        <w:rPr>
          <w:sz w:val="28"/>
          <w:szCs w:val="28"/>
        </w:rPr>
      </w:pPr>
      <w:r>
        <w:rPr>
          <w:sz w:val="28"/>
          <w:szCs w:val="28"/>
        </w:rPr>
        <w:t>Важное место СНС занимает в деятельности международных экономических организаций — ООН, Международного валютного фонда (МВФ), Международного банка реконструкции и развития (МБРР) и др., которые не только используют данные СНС в своих аналитических отчетах и прогнозах, но и вносят в ее развитие большой вклад, распространяя сравнимые в международном плане данные о важнейших показателях мировой экономики.</w:t>
      </w:r>
    </w:p>
    <w:p>
      <w:pPr>
        <w:pStyle w:val="Normal"/>
        <w:ind w:firstLine="709"/>
        <w:rPr>
          <w:sz w:val="28"/>
          <w:szCs w:val="28"/>
        </w:rPr>
      </w:pPr>
      <w:r>
        <w:rPr>
          <w:sz w:val="28"/>
          <w:szCs w:val="28"/>
        </w:rPr>
        <w:t>Следует отметить, что в России и других странах с переходной экономикой интерес к СНС возник сравнительно недавно, что связано главным образом с процессом трансформации плановой экономики в рыночную, с необходимостью использования такой системы показателей, которая адекватно описывает структуру и механизм функционирования рыночной экономики.</w:t>
      </w:r>
    </w:p>
    <w:p>
      <w:pPr>
        <w:pStyle w:val="Normal"/>
        <w:ind w:firstLine="709"/>
        <w:rPr/>
      </w:pPr>
      <w:r>
        <w:rPr>
          <w:sz w:val="28"/>
          <w:szCs w:val="28"/>
        </w:rPr>
        <w:t xml:space="preserve">Центральным показателем СНС является </w:t>
      </w:r>
      <w:r>
        <w:rPr>
          <w:i/>
          <w:sz w:val="28"/>
          <w:szCs w:val="28"/>
        </w:rPr>
        <w:t>валовой внутренний продукт</w:t>
      </w:r>
      <w:r>
        <w:rPr>
          <w:sz w:val="28"/>
          <w:szCs w:val="28"/>
        </w:rPr>
        <w:t xml:space="preserve"> (ВВП).</w:t>
      </w:r>
    </w:p>
    <w:p>
      <w:pPr>
        <w:pStyle w:val="Normal"/>
        <w:ind w:firstLine="709"/>
        <w:rPr>
          <w:sz w:val="28"/>
          <w:szCs w:val="28"/>
        </w:rPr>
      </w:pPr>
      <w:r>
        <w:rPr>
          <w:sz w:val="28"/>
          <w:szCs w:val="28"/>
        </w:rPr>
        <w:t>Валовой внутренний продукт — это стоимость конечных товаров и услуг, произведенных резидентами данной страны за определенный период времени, в ценах конечного покупателя.</w:t>
      </w:r>
    </w:p>
    <w:p>
      <w:pPr>
        <w:pStyle w:val="Normal"/>
        <w:ind w:firstLine="709"/>
        <w:rPr>
          <w:sz w:val="28"/>
          <w:szCs w:val="28"/>
        </w:rPr>
      </w:pPr>
      <w:r>
        <w:rPr>
          <w:sz w:val="28"/>
          <w:szCs w:val="28"/>
        </w:rPr>
        <w:t>В этом определении ключевые слова — конечные товары и услуги. Это означает, что в состав ВВП входят товары, которые использованы на конечное потребление, накопление и экспорт, и в него не включаются промежуточные товары и услуги, израсходованные в процессе производства в виде сырья, материалов, топлива, энергии и т.п. Включение в ВВП промежуточных продуктов означало бы повторный счет, так как стоимость промежуточных продуктов входит в состав стоимости конечных товаров и услуг. Например, стоимость проката входит в стоимость машины и оборудования, стоимость зерна — в стоимость хлеба и т.д.</w:t>
      </w:r>
    </w:p>
    <w:p>
      <w:pPr>
        <w:pStyle w:val="Normal"/>
        <w:ind w:firstLine="709"/>
        <w:rPr/>
      </w:pPr>
      <w:r>
        <w:rPr>
          <w:sz w:val="28"/>
          <w:szCs w:val="28"/>
        </w:rPr>
        <w:t xml:space="preserve">Второй важнейший макроэкономический показатель — </w:t>
      </w:r>
      <w:r>
        <w:rPr>
          <w:i/>
          <w:sz w:val="28"/>
          <w:szCs w:val="28"/>
        </w:rPr>
        <w:t>валовой национальный продукт</w:t>
      </w:r>
      <w:r>
        <w:rPr>
          <w:sz w:val="28"/>
          <w:szCs w:val="28"/>
        </w:rPr>
        <w:t xml:space="preserve"> (ВНП). Разница между ВВП и ВНП состоит в следующем. ВВП подсчитывается по территориальному принципу, т.е. учитывает совокупную стоимость продукции сферы материального производства и сферы услуг независимо от национальной принадлежности предприятий, расположенных на территории данной страны. ВНП учитывает стоимость всего объема продукции и услуг в национальной экономике, независимо от местонахождения национальных предприятий (в своей стране или за рубежом).</w:t>
      </w:r>
    </w:p>
    <w:p>
      <w:pPr>
        <w:pStyle w:val="TextBodyIndent"/>
        <w:widowControl/>
        <w:ind w:right="0" w:firstLine="709"/>
        <w:rPr>
          <w:sz w:val="28"/>
          <w:szCs w:val="28"/>
        </w:rPr>
      </w:pPr>
      <w:r>
        <w:rPr>
          <w:sz w:val="28"/>
          <w:szCs w:val="28"/>
        </w:rPr>
        <w:t>С целью определения места страны в мировой экономике сравнивают показатели ВВП (ВНП) для различных стран, выраженные в долларах США. Первое место занимают США, имеющие самый высокий показатель на протяжении всех послевоенных лет (в 1995 г. — 6 952 020 млн. долл.). Для того, чтобы оценить темпы экономического роста страны, т.е. качество экономических процессов, происходящих в национальной экономике, необходимо определить изменение ВВП (ВНП) в текущем году по сравнению с предыдущим годом либо за определенный период, т.е. определить увеличение или снижение показателя (%). При этом за 100% обычно принимают показатель ВВП (ВНП) в предыдущем году либо в начале периода. Развитые индустриальные страны традиционно имеют ежегодные темпы роста 2-3% в период экономического подъема, 1-1,5% — в период незначительных экономических кризисов. Развивающиеся страны имеют более высокие показатели экономического роста за счет низкого исходного уровня экономического развития — около 6% в год. Новые индустриальные страны имеют еще более высокие темпы экономического роста — 9-12% в год за счет удачного совпадения экономической политики и экономической конъюнктуры. Самый высокий показатель экономического роста в мировой экономике был зафиксирован в 1996 г. в Китае — 20%, самое глубокое экономическое падение было зафиксировано в послевоенной мировой экономике в пост социалистических странах в 1991-1992 гг., в частности в России — 10-15% в год.</w:t>
      </w:r>
    </w:p>
    <w:p>
      <w:pPr>
        <w:pStyle w:val="Normal"/>
        <w:ind w:firstLine="709"/>
        <w:rPr/>
      </w:pPr>
      <w:r>
        <w:rPr>
          <w:sz w:val="28"/>
          <w:szCs w:val="28"/>
        </w:rPr>
        <w:t xml:space="preserve">Следующий важный показатель СНС — </w:t>
      </w:r>
      <w:r>
        <w:rPr>
          <w:i/>
          <w:sz w:val="28"/>
          <w:szCs w:val="28"/>
        </w:rPr>
        <w:t>национальный доход</w:t>
      </w:r>
      <w:r>
        <w:rPr>
          <w:sz w:val="28"/>
          <w:szCs w:val="28"/>
        </w:rPr>
        <w:t xml:space="preserve"> (НД). Он может быть исчислен на валовой или чистой основе, т.е. до или после вычета потребления основного капитала.</w:t>
      </w:r>
    </w:p>
    <w:p>
      <w:pPr>
        <w:pStyle w:val="Normal"/>
        <w:ind w:firstLine="709"/>
        <w:rPr>
          <w:sz w:val="28"/>
          <w:szCs w:val="28"/>
        </w:rPr>
      </w:pPr>
      <w:r>
        <w:rPr>
          <w:sz w:val="28"/>
          <w:szCs w:val="28"/>
        </w:rPr>
        <w:t>Национальный доход — это сумма первичных доходов, полученных резидентами данной страны; первичные доходы включают оплату труда, прибыль, доходы от собственности, налоги на производство и импорт.</w:t>
      </w:r>
    </w:p>
    <w:p>
      <w:pPr>
        <w:pStyle w:val="Normal"/>
        <w:ind w:firstLine="709"/>
        <w:rPr>
          <w:sz w:val="28"/>
          <w:szCs w:val="28"/>
        </w:rPr>
      </w:pPr>
      <w:r>
        <w:rPr>
          <w:sz w:val="28"/>
          <w:szCs w:val="28"/>
        </w:rPr>
        <w:t>Национальный доход отличается от внутреннего продукта на величину сальдо первичных доходов, полученных из-за границы или переданных за границу, т.е. отличается количественно. С точки зрения содержания, различие между этими показателями состоит в том, что внутренний продукт (валовой или чистый) характеризует поток товаров и услуг (конечных), а национальный доход — поток доходов (первичных).</w:t>
      </w:r>
    </w:p>
    <w:p>
      <w:pPr>
        <w:pStyle w:val="Normal"/>
        <w:ind w:firstLine="709"/>
        <w:rPr>
          <w:sz w:val="28"/>
          <w:szCs w:val="28"/>
        </w:rPr>
      </w:pPr>
      <w:r>
        <w:rPr>
          <w:sz w:val="28"/>
          <w:szCs w:val="28"/>
        </w:rPr>
        <w:t>Для межстрановых сопоставлений более удобен удельный показатель — доход на душу населения, исчисляемый в долларах. Лидируют по этому показателю индустриально развитые страны. Ниже приведены величины годового дохода на душу населения в 1995 г. в трех богатейших и трех беднейших странах, долл.:</w:t>
      </w:r>
    </w:p>
    <w:p>
      <w:pPr>
        <w:pStyle w:val="Normal"/>
        <w:ind w:firstLine="709"/>
        <w:rPr/>
      </w:pPr>
      <w:r>
        <w:rPr>
          <w:sz w:val="28"/>
          <w:szCs w:val="28"/>
        </w:rPr>
        <w:t>Швейцария 40630 Мозамбик 80 Япония 39640 Эфиопия 100 Норвегия 31250 Танзания 120</w:t>
      </w:r>
    </w:p>
    <w:p>
      <w:pPr>
        <w:pStyle w:val="Normal"/>
        <w:ind w:firstLine="709"/>
        <w:rPr/>
      </w:pPr>
      <w:r>
        <w:rPr>
          <w:sz w:val="28"/>
          <w:szCs w:val="28"/>
        </w:rPr>
        <w:t>В России этот показатель в 1995 г. составлял 2240 долл. Для того, чтобы оценить значение внешних факторов для экономического роста страны в статистике, в том числе и международной (СНС), используется относительный показатель соотношения объема внешней торговли страны с ее внутренним производством (ВВП) в сопоставимой валюте, традиционно в долларах. У малых стран такой показатель выше, поскольку они располагают меньшими ресурсами для внутреннего производства, и многое ввозится из-за рубежа в обмен на экспорт. У больших стран этот показатель ниже, поскольку разнообразно и значительно собственное производство и велика емкость национального рынка. Например, в Бельгии в начале 90-х гг. указанная величина достигала 190%, Швейцарии и . Венгрии — 160%, Болгарии — 110%. В средних по величине странах, таких, как Германия, Франция, Великобритания, этот показатель достигает 50-70%. В таких больших странах, как США; Индия, Китай, Бразилия, этот показатель равняется 20-30%. В СССР данный показатель составлял 4-6%, в 1995 г. в России — 30% (в основном это связано не с увеличением внешней торговли, ас падением внутреннего производства в 1991-1995 гг.).</w:t>
      </w:r>
    </w:p>
    <w:p>
      <w:pPr>
        <w:pStyle w:val="Normal"/>
        <w:ind w:firstLine="709"/>
        <w:rPr>
          <w:sz w:val="28"/>
          <w:szCs w:val="28"/>
        </w:rPr>
      </w:pPr>
      <w:r>
        <w:rPr>
          <w:sz w:val="28"/>
          <w:szCs w:val="28"/>
        </w:rPr>
        <w:t>Можно сказать, что СНС дает согласованное описание экономического процесса в целом, и это обеспечивает возможность получения наиболее общих его характеристик. Говоря более конкретно, показатели СНС позволяют охарактеризовать следующие элементы:</w:t>
      </w:r>
    </w:p>
    <w:p>
      <w:pPr>
        <w:pStyle w:val="Normal"/>
        <w:ind w:firstLine="709"/>
        <w:rPr>
          <w:sz w:val="28"/>
          <w:szCs w:val="28"/>
        </w:rPr>
      </w:pPr>
      <w:r>
        <w:rPr>
          <w:sz w:val="28"/>
          <w:szCs w:val="28"/>
        </w:rPr>
        <w:t>1. Объем произведенного национального (внутреннего) продукта. Этот показатель часто интерпретируется как показатель размеров рынка, так как он измеряет совокупную стоимость конечных товаров и услуг, произведенных в данной стране за тот или иной период. Показатель ВВП в расчете на душу населения обычно используется для характеристики уровня экономического развития (по отношению к другим странам или другим периодам времени).</w:t>
      </w:r>
    </w:p>
    <w:p>
      <w:pPr>
        <w:pStyle w:val="Normal"/>
        <w:ind w:firstLine="709"/>
        <w:rPr>
          <w:sz w:val="28"/>
          <w:szCs w:val="28"/>
        </w:rPr>
      </w:pPr>
      <w:r>
        <w:rPr>
          <w:sz w:val="28"/>
          <w:szCs w:val="28"/>
        </w:rPr>
        <w:t>2. Темпы экономического роста, исчисляемые на основе показателей ВВП за разные периоды времени в сопоставимых ценах;</w:t>
      </w:r>
    </w:p>
    <w:p>
      <w:pPr>
        <w:pStyle w:val="Normal"/>
        <w:ind w:firstLine="709"/>
        <w:rPr>
          <w:sz w:val="28"/>
          <w:szCs w:val="28"/>
        </w:rPr>
      </w:pPr>
      <w:r>
        <w:rPr>
          <w:sz w:val="28"/>
          <w:szCs w:val="28"/>
        </w:rPr>
        <w:t>это один из критериев успеха экономической политики, эффективности проводимых реформ и программ.</w:t>
      </w:r>
    </w:p>
    <w:p>
      <w:pPr>
        <w:pStyle w:val="Normal"/>
        <w:ind w:firstLine="709"/>
        <w:rPr>
          <w:sz w:val="28"/>
          <w:szCs w:val="28"/>
        </w:rPr>
      </w:pPr>
      <w:r>
        <w:rPr>
          <w:sz w:val="28"/>
          <w:szCs w:val="28"/>
        </w:rPr>
        <w:t>3. Отраслевую структуру экономики. Для этой цели используются данные об отраслевой структуре ВВП; они показывают, какая доля в экономике приходится на отдельные отрасли народного хозяйства. Данные об отраслевой структуре ВВП за разные периоды отражают изменения в структуре экономики за тот или иной период.</w:t>
      </w:r>
    </w:p>
    <w:p>
      <w:pPr>
        <w:pStyle w:val="Normal"/>
        <w:ind w:firstLine="709"/>
        <w:rPr>
          <w:sz w:val="28"/>
          <w:szCs w:val="28"/>
        </w:rPr>
      </w:pPr>
      <w:r>
        <w:rPr>
          <w:sz w:val="28"/>
          <w:szCs w:val="28"/>
        </w:rPr>
        <w:t>4. Структуру использования произведенного продукта на потребление, накопление и экспорт, и многие другие макроэкономические показатели.</w:t>
      </w:r>
    </w:p>
    <w:p>
      <w:pPr>
        <w:pStyle w:val="Normal"/>
        <w:ind w:firstLine="709"/>
        <w:rPr>
          <w:sz w:val="28"/>
          <w:szCs w:val="28"/>
        </w:rPr>
      </w:pPr>
      <w:r>
        <w:rPr>
          <w:sz w:val="28"/>
          <w:szCs w:val="28"/>
        </w:rPr>
      </w:r>
    </w:p>
    <w:p>
      <w:pPr>
        <w:pStyle w:val="Normal"/>
        <w:ind w:firstLine="709"/>
        <w:rPr>
          <w:b/>
          <w:b/>
          <w:sz w:val="28"/>
          <w:szCs w:val="28"/>
        </w:rPr>
      </w:pPr>
      <w:r>
        <w:rPr>
          <w:b/>
          <w:sz w:val="28"/>
          <w:szCs w:val="28"/>
        </w:rPr>
        <w:t>Взаимодействие всемирного хозяйства и национальных экономик</w:t>
      </w:r>
    </w:p>
    <w:p>
      <w:pPr>
        <w:pStyle w:val="Normal"/>
        <w:ind w:firstLine="709"/>
        <w:rPr>
          <w:b/>
          <w:b/>
          <w:sz w:val="28"/>
          <w:szCs w:val="28"/>
        </w:rPr>
      </w:pPr>
      <w:r>
        <w:rPr>
          <w:b/>
          <w:sz w:val="28"/>
          <w:szCs w:val="28"/>
        </w:rPr>
      </w:r>
    </w:p>
    <w:p>
      <w:pPr>
        <w:pStyle w:val="TextBodyIndent"/>
        <w:widowControl/>
        <w:ind w:right="0" w:firstLine="709"/>
        <w:rPr>
          <w:sz w:val="28"/>
          <w:szCs w:val="28"/>
        </w:rPr>
      </w:pPr>
      <w:r>
        <w:rPr>
          <w:sz w:val="28"/>
          <w:szCs w:val="28"/>
        </w:rPr>
        <w:t>Новый импульс в своем развитии межгосударственная экономическая интеграция получила в конце 80-х — начале 90-х годов, когда в мировой интеграционный процесс начали вливаться многие, ранее относительно изолированные от него страны, в том числе развивающиеся. Одновременно повышался и уровень международных экономических интеграционных процессов: углубилось разделение труда, увеличилось число международных организаций и союзов, международные экономические связи стали более управляемыми и стабильными. Результатом происходящих процессов явилось сначала формирование, а затем и развитие нового этапа международной экономической интеграции — создание всемирного хозяйства.</w:t>
      </w:r>
    </w:p>
    <w:p>
      <w:pPr>
        <w:pStyle w:val="Normal"/>
        <w:ind w:firstLine="709"/>
        <w:rPr>
          <w:sz w:val="28"/>
          <w:szCs w:val="28"/>
        </w:rPr>
      </w:pPr>
      <w:r>
        <w:rPr>
          <w:sz w:val="28"/>
          <w:szCs w:val="28"/>
        </w:rPr>
        <w:t>Всемирное хозяйство представляет взаимосвязанные между собой экономики практически всех цивилизованных стран мира. Экономической основой всемирного хозяйства служит объективная целесообразность, обусловленная стремлением всех государств к росту экономической эффективности, достигнутому за счет международного разделения труда, и вызванными этим ростом национальной специализацией и международной интеграцией.</w:t>
      </w:r>
    </w:p>
    <w:p>
      <w:pPr>
        <w:pStyle w:val="Normal"/>
        <w:ind w:firstLine="709"/>
        <w:rPr>
          <w:sz w:val="28"/>
          <w:szCs w:val="28"/>
        </w:rPr>
      </w:pPr>
      <w:r>
        <w:rPr>
          <w:sz w:val="28"/>
          <w:szCs w:val="28"/>
        </w:rPr>
        <w:t>Постоянное стремление к углублению разделения труда и доведение его до международного уровня служило ранее главной причиной становления и развития международной торговли и мирового рынка. Однако, в отличие от мирового рынка, который и сейчас является важнейшей составляющей частью международного сотрудничества, всемирное хозяйство представляет собой более емкое явление. Это особая форма реализации международных экономических взаимосвязей между хозяйственными субъектами большинства стран мира, нацеленная на достижение большей эффективности в экономической деятельности за счет углубления разделения труда и свободного перемещения в мировом пространстве товаров, рабочей силы, технологий и капитала.</w:t>
      </w:r>
    </w:p>
    <w:p>
      <w:pPr>
        <w:pStyle w:val="Normal"/>
        <w:ind w:firstLine="709"/>
        <w:rPr>
          <w:sz w:val="28"/>
          <w:szCs w:val="28"/>
        </w:rPr>
      </w:pPr>
      <w:r>
        <w:rPr>
          <w:sz w:val="28"/>
          <w:szCs w:val="28"/>
        </w:rPr>
        <w:t>Создание всемирного хозяйства не означает автоматического включения в него всех национальных экономик. Среди множества факторов, влияющих на вхождение и уровень интегрирования каждой страны в систему мирового хозяйства, важнейшими являются два фактора. Во-первых, эффект, или экономическая, а, может быть, и политическая выгода для стран—участниц мирового интеграционного процесса; при этом главным критерием должен быть национальный интерес — не только текущий, но и связанный с отдаленным будущим. Решение вопроса об участии каждой конкретной страны в тех или иных формах международных экономических связей всегда представляет сложность, ибо требует всестороннего учета последствий и результатов такого акта. Это важно не только для национальной экономики отдельной страны, но и для мирового экономического сообщества в целом.</w:t>
      </w:r>
    </w:p>
    <w:p>
      <w:pPr>
        <w:pStyle w:val="Normal"/>
        <w:ind w:firstLine="709"/>
        <w:rPr>
          <w:sz w:val="28"/>
          <w:szCs w:val="28"/>
        </w:rPr>
      </w:pPr>
      <w:r>
        <w:rPr>
          <w:sz w:val="28"/>
          <w:szCs w:val="28"/>
        </w:rPr>
        <w:t>Во-вторых, участие в мировой экономической интеграции для любой страны становится возможным при условии определенной адаптации национального хозяйства и правовой базы государства к унифицированным нормам и требованиям всемирного хозяйства.</w:t>
      </w:r>
    </w:p>
    <w:p>
      <w:pPr>
        <w:pStyle w:val="Normal"/>
        <w:ind w:firstLine="709"/>
        <w:rPr>
          <w:sz w:val="28"/>
          <w:szCs w:val="28"/>
        </w:rPr>
      </w:pPr>
      <w:r>
        <w:rPr>
          <w:sz w:val="28"/>
          <w:szCs w:val="28"/>
        </w:rPr>
        <w:t>Главными условиями участия в международных экономических союзах и других международных организациях в настоящее время являются: политическая стабильность в стране, отсутствие резких колебаний в состоянии национальной экономики и, наконец, открытость экономики.</w:t>
      </w:r>
    </w:p>
    <w:p>
      <w:pPr>
        <w:pStyle w:val="TextBodyIndent"/>
        <w:widowControl/>
        <w:ind w:right="0" w:firstLine="709"/>
        <w:rPr>
          <w:sz w:val="28"/>
          <w:szCs w:val="28"/>
        </w:rPr>
      </w:pPr>
      <w:r>
        <w:rPr>
          <w:sz w:val="28"/>
          <w:szCs w:val="28"/>
        </w:rPr>
        <w:t>За выполнением каждого из этих условий наблюдают специальные международные организации, руководствуясь общепринятыми в мировой практике нормами и правилами. Для характеристики макроэкономического состояния национальной экономики по единым критериям используется международная система национальных счетов (СНС).</w:t>
      </w:r>
    </w:p>
    <w:p>
      <w:pPr>
        <w:pStyle w:val="Normal"/>
        <w:ind w:firstLine="709"/>
        <w:rPr>
          <w:sz w:val="28"/>
          <w:szCs w:val="28"/>
        </w:rPr>
      </w:pPr>
      <w:r>
        <w:rPr>
          <w:sz w:val="28"/>
          <w:szCs w:val="28"/>
        </w:rPr>
        <w:t>Ускорение развития международных экономических интеграционных процессов требует все более открытой экономики, что подразумевает:</w:t>
      </w:r>
    </w:p>
    <w:p>
      <w:pPr>
        <w:pStyle w:val="Normal"/>
        <w:ind w:firstLine="709"/>
        <w:rPr>
          <w:sz w:val="28"/>
          <w:szCs w:val="28"/>
        </w:rPr>
      </w:pPr>
      <w:r>
        <w:rPr>
          <w:sz w:val="28"/>
          <w:szCs w:val="28"/>
        </w:rPr>
        <w:t xml:space="preserve">• </w:t>
      </w:r>
      <w:r>
        <w:rPr>
          <w:sz w:val="28"/>
          <w:szCs w:val="28"/>
        </w:rPr>
        <w:t>прозрачность, т.е. свободный доступ к национальным макроэкономическим сведениям;</w:t>
      </w:r>
    </w:p>
    <w:p>
      <w:pPr>
        <w:pStyle w:val="Normal"/>
        <w:ind w:firstLine="709"/>
        <w:rPr>
          <w:sz w:val="28"/>
          <w:szCs w:val="28"/>
        </w:rPr>
      </w:pPr>
      <w:r>
        <w:rPr>
          <w:sz w:val="28"/>
          <w:szCs w:val="28"/>
        </w:rPr>
        <w:t xml:space="preserve">• </w:t>
      </w:r>
      <w:r>
        <w:rPr>
          <w:sz w:val="28"/>
          <w:szCs w:val="28"/>
        </w:rPr>
        <w:t>экономическую свободу внутри страны;</w:t>
      </w:r>
    </w:p>
    <w:p>
      <w:pPr>
        <w:pStyle w:val="Normal"/>
        <w:ind w:firstLine="709"/>
        <w:rPr>
          <w:sz w:val="28"/>
          <w:szCs w:val="28"/>
        </w:rPr>
      </w:pPr>
      <w:r>
        <w:rPr>
          <w:sz w:val="28"/>
          <w:szCs w:val="28"/>
        </w:rPr>
        <w:t xml:space="preserve">• </w:t>
      </w:r>
      <w:r>
        <w:rPr>
          <w:sz w:val="28"/>
          <w:szCs w:val="28"/>
        </w:rPr>
        <w:t>участие страны и ее экономических субъектов в мировом интеграционном процессе.</w:t>
      </w:r>
    </w:p>
    <w:p>
      <w:pPr>
        <w:pStyle w:val="Normal"/>
        <w:ind w:firstLine="709"/>
        <w:rPr>
          <w:sz w:val="28"/>
          <w:szCs w:val="28"/>
        </w:rPr>
      </w:pPr>
      <w:r>
        <w:rPr>
          <w:sz w:val="28"/>
          <w:szCs w:val="28"/>
        </w:rPr>
        <w:t>Предпосылками открытости экономики является экономическая свобода — соблюдение в стране трех основных принципов: свободы индивидуального выбора, свободы частного обмена и гарантии частной собственности. В зависимости от этого мировое сообщество получает возможность определять не только состояние и возможности экономики той или иной страны, но и установить степень благоприятных условий для создания в ней иностранных и смешанных предприятий, целесообразность размещения кредитов в данной стране и др.</w:t>
      </w:r>
    </w:p>
    <w:p>
      <w:pPr>
        <w:pStyle w:val="Normal"/>
        <w:ind w:firstLine="709"/>
        <w:rPr>
          <w:sz w:val="28"/>
          <w:szCs w:val="28"/>
        </w:rPr>
      </w:pPr>
      <w:r>
        <w:rPr>
          <w:sz w:val="28"/>
          <w:szCs w:val="28"/>
        </w:rPr>
        <w:t>Лидерами рейтинга открытости экономики являются экономически развитые и «новые» промышленно развитые страны, в том числе Гонконг, США, Швейцария, Великобритания, Малайзия и др. Показатели этих стран по 10-бальной шкале в 1995 г. составили от 7 до 8. Индекс России здесь пока невысок — 3,5 балла, и она продолжает относиться к группе стран с недостаточно открытой экономикой.</w:t>
      </w:r>
    </w:p>
    <w:p>
      <w:pPr>
        <w:pStyle w:val="Normal"/>
        <w:ind w:firstLine="709"/>
        <w:rPr>
          <w:sz w:val="28"/>
          <w:szCs w:val="28"/>
        </w:rPr>
      </w:pPr>
      <w:r>
        <w:rPr>
          <w:sz w:val="28"/>
          <w:szCs w:val="28"/>
        </w:rPr>
        <w:t xml:space="preserve">Экономическая открытость государства должна иметь определенные пределы, выход за которые способен принести негативный результат. Она не должна выходить за рамки глобальных интересов страны. Поэтому, кроме комплексной оценки открытости, в экономической практике используется также показатель экономической уязвимости национальной экономики в отношении мировых экономических потрясений. </w:t>
      </w:r>
    </w:p>
    <w:p>
      <w:pPr>
        <w:pStyle w:val="Normal"/>
        <w:ind w:firstLine="709"/>
        <w:rPr>
          <w:sz w:val="28"/>
          <w:szCs w:val="28"/>
        </w:rPr>
      </w:pPr>
      <w:r>
        <w:rPr>
          <w:sz w:val="28"/>
          <w:szCs w:val="28"/>
        </w:rPr>
        <w:t>Рейтинг стран, определенный только по этому показателю открытости, существенно отличается от общего рейтинга экономической свободы. На первом месте здесь небольшие, хотя и экономически развитые страны, такие, как Малайзия, Филиппины, Новая Зеландия. Доля экспорта этих стран составляет 70—80% от объема их ВВП. В то же время в крупных странах с развитой экономикой эта доля заметно ниже (например, в Японии 11%, в США 10%).</w:t>
      </w:r>
    </w:p>
    <w:p>
      <w:pPr>
        <w:pStyle w:val="Normal"/>
        <w:ind w:firstLine="709"/>
        <w:rPr>
          <w:sz w:val="28"/>
          <w:szCs w:val="28"/>
        </w:rPr>
      </w:pPr>
      <w:r>
        <w:rPr>
          <w:sz w:val="28"/>
          <w:szCs w:val="28"/>
        </w:rPr>
        <w:t>Каждое современное государство, проводя политику открытой экономики, одновременно стремится в определенной степени ограничить международное вмешательство в свою экономическую деятельность, оставляя за наднациональными экономическими органами лишь функции контроля за рекомендациями. Практически все страны, даже те, экономика которых признана наиболее открытой, не отказываются от политики жесткого протекционизма. Так, страны с развитой экономикой строго ограничивают вывоз новейших образцов техники и передовых технологий, ограничивают эмиграцию из страны ученых и специалистов, следят за соотношением между своим экспортом и импортом. Развивающиеся страны, как правило, строго лимитируют вывоз имеющегося у них стратегического сырья, ограничивают вывоз валюты, драгоценных металлов и других ценностей.</w:t>
      </w:r>
    </w:p>
    <w:p>
      <w:pPr>
        <w:pStyle w:val="Normal"/>
        <w:ind w:firstLine="709"/>
        <w:rPr>
          <w:sz w:val="28"/>
          <w:szCs w:val="28"/>
        </w:rPr>
      </w:pPr>
      <w:r>
        <w:rPr>
          <w:sz w:val="28"/>
          <w:szCs w:val="28"/>
        </w:rPr>
        <w:t>Создание и развитие всемирного хозяйства есть сложный и противоречивый процесс. На разных этапах существования и развития мировой экономики роль и формы участия отдельных стран в данном процессе неоднозначны. Это зависит от комплекса обстоятельств, в том числе от степени экономический развитости страны и масштабности ее национальной экономики. Кроме того, к важнейшим факторам такого рода относятся экономическая политика, осуществляемая в данной стране в определенный период, и действующие условия, или «правила игры», во всемирных экономических организациях.</w:t>
      </w:r>
    </w:p>
    <w:p>
      <w:pPr>
        <w:pStyle w:val="Normal"/>
        <w:ind w:firstLine="709"/>
        <w:rPr>
          <w:sz w:val="28"/>
          <w:szCs w:val="28"/>
        </w:rPr>
      </w:pPr>
      <w:r>
        <w:rPr>
          <w:sz w:val="28"/>
          <w:szCs w:val="28"/>
        </w:rPr>
        <w:t>В создании и развитии мирового хозяйства заинтересованы в первую очередь экономически развитые страны. Для них участие в мировом экономическом процессе означает естественный переход к более высокой стадии разделения труда и специализации производства. Поэтому международная экономическая интеграция для развитых стран всегда является дополнительным средством для экономического роста.</w:t>
      </w:r>
    </w:p>
    <w:p>
      <w:pPr>
        <w:pStyle w:val="TextBodyIndent"/>
        <w:widowControl/>
        <w:ind w:right="0" w:firstLine="709"/>
        <w:rPr>
          <w:sz w:val="28"/>
          <w:szCs w:val="28"/>
        </w:rPr>
      </w:pPr>
      <w:r>
        <w:rPr>
          <w:sz w:val="28"/>
          <w:szCs w:val="28"/>
        </w:rPr>
        <w:t>Именно экономически развитые страны внесли наибольший вклад в создание современного хозяйства с действующим в нем особым порядком. Смысл такого порядка определен в основном неолиберальной моделью экономического развития. Основные черты этой модели состоят в том, что главным регулятором международных взаимосвязей должен быть рыночный механизм. Одновременно делается упор на переориентацию национальных экономик с развития национально-хозяйственного комплекса на создание узкоспециализированной экономики, сокращение функций государства по управлению экономическими процессами и передачу этих функций международным учреждениям.</w:t>
      </w:r>
    </w:p>
    <w:p>
      <w:pPr>
        <w:pStyle w:val="Normal"/>
        <w:ind w:firstLine="709"/>
        <w:rPr>
          <w:sz w:val="28"/>
          <w:szCs w:val="28"/>
        </w:rPr>
      </w:pPr>
      <w:r>
        <w:rPr>
          <w:sz w:val="28"/>
          <w:szCs w:val="28"/>
        </w:rPr>
        <w:t>Несомненно, что в условиях организации мирового хозяйства по неолиберальной модели экономически развитые страны получают существенные преимущества, поскольку именно они играют ведущие роли в международных экономических организациях (в МВФ, во Всемирном банке и т.д.) и получают наибольшие преференции на стихийных мировых рынках.</w:t>
      </w:r>
    </w:p>
    <w:p>
      <w:pPr>
        <w:pStyle w:val="Normal"/>
        <w:ind w:firstLine="709"/>
        <w:rPr>
          <w:sz w:val="28"/>
          <w:szCs w:val="28"/>
        </w:rPr>
      </w:pPr>
      <w:r>
        <w:rPr>
          <w:sz w:val="28"/>
          <w:szCs w:val="28"/>
        </w:rPr>
        <w:t>В отличие от развитых стран вхождение в мировое хозяйство развивающихся стран является более сложным и противоречивым процессом.</w:t>
      </w:r>
    </w:p>
    <w:p>
      <w:pPr>
        <w:pStyle w:val="Normal"/>
        <w:ind w:firstLine="709"/>
        <w:rPr>
          <w:sz w:val="28"/>
          <w:szCs w:val="28"/>
        </w:rPr>
      </w:pPr>
      <w:r>
        <w:rPr>
          <w:sz w:val="28"/>
          <w:szCs w:val="28"/>
        </w:rPr>
        <w:t>Вместе с тем процессы интеграции и создания мирового хозяйства носят объективный характер. Они неизбежны и не зависят от того, какая модель экономического развития в конкретном случае реализуется. Поэтому ни навязанная миру Западом модель, ни более значимые преимущества от участия в мировом хозяйстве развитых стран не могут означать, что для развивающихся стран участие в мировом интеграционном процессе противопоказано и имеет только отрицательный смысл. Практика доказывает, что вхождение развивающихся государств в единый экономический союз с экономически сильными государствами придает их развитию дополнительный импульс.</w:t>
      </w:r>
    </w:p>
    <w:p>
      <w:pPr>
        <w:pStyle w:val="Normal"/>
        <w:ind w:firstLine="709"/>
        <w:rPr>
          <w:sz w:val="28"/>
          <w:szCs w:val="28"/>
        </w:rPr>
      </w:pPr>
      <w:r>
        <w:rPr>
          <w:sz w:val="28"/>
          <w:szCs w:val="28"/>
        </w:rPr>
        <w:t>Следствием вступления развивающихся стран в мировое экономическое сообщество, как правило, является их ускоренный экономический рост. Экономической основой данного феномена во многом служит иностранный капитал, к которому эти страны получают относительно свободный доступ и который обеспечивает развитие национальной экономики этих стран. Кроме того, целенаправленность в специализации национальных экономик развивающихся стран, ставшей возможной благодаря мировому хозяйству, делает их экономически конкурентоспособными, а, следовательно, и эффективными. Именно эта причина заложена во все возрастающем стремлении развивающихся стран интегрироваться в те или иные международные экономические объединения. И такой процесс уже дает конкретные результаты.</w:t>
      </w:r>
    </w:p>
    <w:p>
      <w:pPr>
        <w:pStyle w:val="Normal"/>
        <w:ind w:firstLine="709"/>
        <w:rPr>
          <w:sz w:val="28"/>
          <w:szCs w:val="28"/>
        </w:rPr>
      </w:pPr>
      <w:r>
        <w:rPr>
          <w:sz w:val="28"/>
          <w:szCs w:val="28"/>
        </w:rPr>
        <w:t>По оценке Всемирного банка, глобализация мировой экономики привела в движение процесс перераспределения богатств от индустриальных государств в пользу развивающихся, в которых проживает 80% населения мира и вырабатывается лишь 18% мирового ВВП. Через 25 лет их доля в мировом производстве, по прогнозам, должна возрасти до 30%.</w:t>
      </w:r>
    </w:p>
    <w:p>
      <w:pPr>
        <w:pStyle w:val="Normal"/>
        <w:ind w:firstLine="709"/>
        <w:rPr>
          <w:sz w:val="28"/>
          <w:szCs w:val="28"/>
        </w:rPr>
      </w:pPr>
      <w:r>
        <w:rPr>
          <w:sz w:val="28"/>
          <w:szCs w:val="28"/>
        </w:rPr>
        <w:t>Вхождение в 1998 г. России в Организацию Азиатско-тихоокеанского экономического сотрудничества (АТЭС), по оценкам международных и российских экспертов, позволила ей увеличить объем ВВП на 10—12 млрд. долл. Присоединение России к Всемирной торговой организации (ВТО) даст ей возможность ликвидировать только потери от ограничения экспорта отечественной продукции до 1 млрд. долл. в год.</w:t>
      </w:r>
    </w:p>
    <w:p>
      <w:pPr>
        <w:pStyle w:val="Normal"/>
        <w:ind w:firstLine="709"/>
        <w:rPr>
          <w:sz w:val="28"/>
          <w:szCs w:val="28"/>
        </w:rPr>
      </w:pPr>
      <w:r>
        <w:rPr>
          <w:sz w:val="28"/>
          <w:szCs w:val="28"/>
        </w:rPr>
        <w:t>Экономический эффект, получаемый странами от участия в мировом хозяйстве, достигается за счет множества факторов. Выделим основные из них: Во-первых, интеграция во всемирные экономические организации способствует углублению специализации данной страны и, как следствие, кооперации ее экономики. Эти факторы являются определяющими для роста производительности труда и повышения эффективности производства.</w:t>
      </w:r>
    </w:p>
    <w:p>
      <w:pPr>
        <w:pStyle w:val="Normal"/>
        <w:ind w:firstLine="709"/>
        <w:rPr>
          <w:sz w:val="28"/>
          <w:szCs w:val="28"/>
        </w:rPr>
      </w:pPr>
      <w:r>
        <w:rPr>
          <w:sz w:val="28"/>
          <w:szCs w:val="28"/>
        </w:rPr>
        <w:t>Во-вторых, страны-участницы пользуются преимущественным правом получать от стран-союзниц на самых льготных условиях необходимые для их развития экономические ресурсы. Это могут быть значительные инвестиции в экономику, приобретение новейших технологий, ранее недоступной информации и др.</w:t>
      </w:r>
    </w:p>
    <w:p>
      <w:pPr>
        <w:pStyle w:val="TextBodyIndent"/>
        <w:widowControl/>
        <w:ind w:right="0" w:firstLine="709"/>
        <w:rPr>
          <w:sz w:val="28"/>
          <w:szCs w:val="28"/>
        </w:rPr>
      </w:pPr>
      <w:r>
        <w:rPr>
          <w:sz w:val="28"/>
          <w:szCs w:val="28"/>
        </w:rPr>
        <w:t>Вместе с тем участие развивающихся стран в международном разделении труда и членство в международных экономических союзах имеет и негативные последствия. Главное из них — узкая специализация страны, выгодная мировому хозяйству, но приводящая к тому, что то или иное развивающееся государство практически становится беззащитным перед финансовыми или структурными кризисами. Недавним свидетельством тому является мировой финансовый кризис 1997 — 1998 гг., наиболее остро затронувший в первую очередь развивающиеся страны — Малайзию, Индонезию и Филиппины.</w:t>
      </w:r>
    </w:p>
    <w:p>
      <w:pPr>
        <w:pStyle w:val="Normal"/>
        <w:ind w:firstLine="709"/>
        <w:rPr>
          <w:sz w:val="28"/>
          <w:szCs w:val="28"/>
        </w:rPr>
      </w:pPr>
      <w:r>
        <w:rPr>
          <w:sz w:val="28"/>
          <w:szCs w:val="28"/>
        </w:rPr>
        <w:t xml:space="preserve">Известно, что результаты участия страны в мировом хозяйстве, активность ее деятельности в мировой экономике неоднозначны. Для определения итогов такого участия в мировой практике используется система показателей, среди которых центральное место занимает платежный баланс страны, состоящий из четырех балансовых групп </w:t>
      </w:r>
      <w:r>
        <w:rPr>
          <w:b/>
          <w:sz w:val="28"/>
          <w:szCs w:val="28"/>
        </w:rPr>
        <w:t>А, Б, С, Д.</w:t>
      </w:r>
    </w:p>
    <w:p>
      <w:pPr>
        <w:pStyle w:val="Normal"/>
        <w:ind w:firstLine="709"/>
        <w:rPr/>
      </w:pPr>
      <w:r>
        <w:rPr>
          <w:b/>
          <w:sz w:val="28"/>
          <w:szCs w:val="28"/>
        </w:rPr>
        <w:t>А</w:t>
      </w:r>
      <w:r>
        <w:rPr>
          <w:sz w:val="28"/>
          <w:szCs w:val="28"/>
        </w:rPr>
        <w:t>. Баланс текущих операций, включающий:</w:t>
      </w:r>
    </w:p>
    <w:p>
      <w:pPr>
        <w:pStyle w:val="Normal"/>
        <w:ind w:firstLine="709"/>
        <w:rPr>
          <w:sz w:val="28"/>
          <w:szCs w:val="28"/>
        </w:rPr>
      </w:pPr>
      <w:r>
        <w:rPr>
          <w:sz w:val="28"/>
          <w:szCs w:val="28"/>
        </w:rPr>
        <w:t>\) торговый баланс, сальдо которого представляет разность между экспортом и импортом товаров;</w:t>
      </w:r>
    </w:p>
    <w:p>
      <w:pPr>
        <w:pStyle w:val="Normal"/>
        <w:ind w:firstLine="709"/>
        <w:rPr>
          <w:sz w:val="28"/>
          <w:szCs w:val="28"/>
        </w:rPr>
      </w:pPr>
      <w:r>
        <w:rPr>
          <w:sz w:val="28"/>
          <w:szCs w:val="28"/>
        </w:rPr>
        <w:t>1) баланс услуг, сальдо которого равно разности между экспортом и импортом технологических лицензий, инноваций, патентов, услуг международного туризма и страхования, транспорта, связи и др.;</w:t>
      </w:r>
    </w:p>
    <w:p>
      <w:pPr>
        <w:pStyle w:val="Normal"/>
        <w:ind w:firstLine="709"/>
        <w:rPr>
          <w:sz w:val="28"/>
          <w:szCs w:val="28"/>
        </w:rPr>
      </w:pPr>
      <w:r>
        <w:rPr>
          <w:sz w:val="28"/>
          <w:szCs w:val="28"/>
        </w:rPr>
        <w:t>3) баланс процентных платежей, сальдо которого определяется как разность между платежами по национальным кредитам, размещенным в других странах, и выплатам процентов по заимствованному страной капиталу;</w:t>
      </w:r>
    </w:p>
    <w:p>
      <w:pPr>
        <w:pStyle w:val="Normal"/>
        <w:ind w:firstLine="709"/>
        <w:rPr>
          <w:sz w:val="28"/>
          <w:szCs w:val="28"/>
        </w:rPr>
      </w:pPr>
      <w:r>
        <w:rPr>
          <w:sz w:val="28"/>
          <w:szCs w:val="28"/>
        </w:rPr>
        <w:t>4) баланс трансфертов, сальдо которого есть разность от частных и государственных платежей из-за границы и за рубеж. Сюда относятся прямые инвестиции, которые дают право контроля над фирмой, портфельные инвестиции, т.е. капиталы, вложенные в облигации, акции и другие ценные бумаги иностранными фирмами без права приобретения контрольного пакета акций.</w:t>
      </w:r>
    </w:p>
    <w:p>
      <w:pPr>
        <w:pStyle w:val="Normal"/>
        <w:ind w:firstLine="709"/>
        <w:rPr/>
      </w:pPr>
      <w:r>
        <w:rPr>
          <w:b/>
          <w:sz w:val="28"/>
          <w:szCs w:val="28"/>
        </w:rPr>
        <w:t>В</w:t>
      </w:r>
      <w:r>
        <w:rPr>
          <w:sz w:val="28"/>
          <w:szCs w:val="28"/>
        </w:rPr>
        <w:t>. Баланс движения долгосрочных капиталов. Его сальдо представляет разность между экспортом и импортом капиталов (инвестиций). Сюда относятся прямые и портфельные инвестиции.</w:t>
      </w:r>
    </w:p>
    <w:p>
      <w:pPr>
        <w:pStyle w:val="Normal"/>
        <w:ind w:firstLine="709"/>
        <w:rPr/>
      </w:pPr>
      <w:r>
        <w:rPr>
          <w:b/>
          <w:sz w:val="28"/>
          <w:szCs w:val="28"/>
        </w:rPr>
        <w:t>С</w:t>
      </w:r>
      <w:r>
        <w:rPr>
          <w:sz w:val="28"/>
          <w:szCs w:val="28"/>
        </w:rPr>
        <w:t>. Баланс движения капитала. Его сальдо отражает результат всех международных сделок с активами (валютой, ценными бумагами). Положительное сальдо этого баланса свидетельствует о чистом притоке капитала в страну, а отрицательное — о чистом оттоке.</w:t>
      </w:r>
    </w:p>
    <w:p>
      <w:pPr>
        <w:pStyle w:val="Normal"/>
        <w:ind w:firstLine="709"/>
        <w:rPr/>
      </w:pPr>
      <w:r>
        <w:rPr>
          <w:b/>
          <w:sz w:val="28"/>
          <w:szCs w:val="28"/>
        </w:rPr>
        <w:t>Д</w:t>
      </w:r>
      <w:r>
        <w:rPr>
          <w:sz w:val="28"/>
          <w:szCs w:val="28"/>
        </w:rPr>
        <w:t>. Баланс, представляющий группу статей, корректирующих ошибки в статистических данных по предыдущим разделам.</w:t>
      </w:r>
    </w:p>
    <w:p>
      <w:pPr>
        <w:pStyle w:val="Normal"/>
        <w:ind w:firstLine="709"/>
        <w:rPr>
          <w:sz w:val="28"/>
          <w:szCs w:val="28"/>
        </w:rPr>
      </w:pPr>
      <w:r>
        <w:rPr>
          <w:sz w:val="28"/>
          <w:szCs w:val="28"/>
        </w:rPr>
        <w:t>Кроме платежного баланса в международной практике в качестве показателей, характеризующих активность страны в мировом хозяйстве, используют такие показатели, как ВВП, структура экспорта-импорта, объем, структура и динамика иностранных инвестиций и др.</w:t>
      </w:r>
    </w:p>
    <w:p>
      <w:pPr>
        <w:pStyle w:val="Normal"/>
        <w:ind w:firstLine="709"/>
        <w:rPr>
          <w:sz w:val="28"/>
          <w:szCs w:val="28"/>
        </w:rPr>
      </w:pPr>
      <w:r>
        <w:rPr>
          <w:sz w:val="28"/>
          <w:szCs w:val="28"/>
        </w:rPr>
        <w:t>Естественно, что одни и те же страны не могут занимать одинаковые позиции в группировках государств по признакам каждого из этих показателей. Например, США, Германия, Япония и Канада первенствуют по объемам ВВП и иностранным инвестициям другие страны, к примеру, Сингапур, Малайзия и Южная Корея могут опережать всех по результатам платежного баланса и по прочим показателям.</w:t>
      </w:r>
    </w:p>
    <w:p>
      <w:pPr>
        <w:pStyle w:val="Normal"/>
        <w:ind w:firstLine="709"/>
        <w:rPr>
          <w:sz w:val="28"/>
          <w:szCs w:val="28"/>
        </w:rPr>
      </w:pPr>
      <w:r>
        <w:rPr>
          <w:sz w:val="28"/>
          <w:szCs w:val="28"/>
        </w:rPr>
        <w:t>Поэтому на практике, при определении места каждой страны в табеле о рангах в мировой экономике, как правило, основываются лишь на данных об объеме ВВП, платежного баланса и резервов центрального банка страны.</w:t>
      </w:r>
    </w:p>
    <w:p>
      <w:pPr>
        <w:pStyle w:val="Normal"/>
        <w:ind w:firstLine="709"/>
        <w:rPr>
          <w:sz w:val="28"/>
          <w:szCs w:val="28"/>
        </w:rPr>
      </w:pPr>
      <w:r>
        <w:rPr>
          <w:sz w:val="28"/>
          <w:szCs w:val="28"/>
        </w:rPr>
        <w:t>Исчисленный Международным валютным фондом (МВФ) по такой методике удельный вес каждого государства свидетельствует о том, что в средине 90-х годов (МВФ делает такую оценку раз в пять лет) первое место в мировой экономике безраздельно принадлежит США (18,8%), второе и третье места делят Япония (5,6%) и Германия (5,6%). Доля России в этой классификации составляет 2,9%, что немного выше доли Китая (2,3%) и некоторых других стран группы, с так называемой переходной экономикой</w:t>
      </w:r>
    </w:p>
    <w:p>
      <w:pPr>
        <w:pStyle w:val="FR2"/>
        <w:widowControl/>
        <w:suppressAutoHyphens w:val="tru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2"/>
        <w:widowControl/>
        <w:suppressAutoHyphens w:val="tru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t>Новые тенденции в развитии мировой экономики</w:t>
      </w:r>
    </w:p>
    <w:p>
      <w:pPr>
        <w:pStyle w:val="FR2"/>
        <w:widowControl/>
        <w:suppressAutoHyphens w:val="tru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 w:val="28"/>
          <w:szCs w:val="28"/>
        </w:rPr>
      </w:pPr>
      <w:r>
        <w:rPr>
          <w:sz w:val="28"/>
          <w:szCs w:val="28"/>
        </w:rPr>
        <w:t>Анализ современной мировой экономики и происходящих в ней интеграционных процессов позволяет выделить две основные тенденции. Одна из них — количественный рост стран, объединенных в различные международные экономические союзы и другие международные экономические альянсы, что является свидетельством нарастающей глобализации экономики. Другая тенденция — непрерывное совершенствование форм и методов реализации мировой экономической интеграции, что говорит о происходящих в этом процессе глубоких качественных изменениях.</w:t>
      </w:r>
    </w:p>
    <w:p>
      <w:pPr>
        <w:pStyle w:val="Normal"/>
        <w:ind w:firstLine="709"/>
        <w:rPr>
          <w:sz w:val="28"/>
          <w:szCs w:val="28"/>
        </w:rPr>
      </w:pPr>
      <w:r>
        <w:rPr>
          <w:sz w:val="28"/>
          <w:szCs w:val="28"/>
        </w:rPr>
        <w:t>К концу XX в. практически все цивилизованные страны, (к таким принято относить независимые государства, признанные Организацией Объединенных Наций), которых насчитывается около двухсот, стали членами различных международных экономических организаций. Так, к 1998 г. членами Международного валютного фонда (МВФ) являлись 183 страны, 180 государств состояли членами Всемирного банка (ВБ), более 130 стран входят во Всемирную торговую организацию (ВТО), свыше сотни стран — члены Всемирной организации труда (ВОТ) и т.д.</w:t>
      </w:r>
    </w:p>
    <w:p>
      <w:pPr>
        <w:pStyle w:val="Normal"/>
        <w:ind w:firstLine="709"/>
        <w:rPr>
          <w:sz w:val="28"/>
          <w:szCs w:val="28"/>
        </w:rPr>
      </w:pPr>
      <w:r>
        <w:rPr>
          <w:sz w:val="28"/>
          <w:szCs w:val="28"/>
        </w:rPr>
        <w:t>Кроме названных экономических организаций, представляющих всемирное хозяйство, в современном мире, практически во всех частях земного шара действует множество межгосударственных экономических учреждений, представляющих широкий спектр форм локальной международной экономической интеграции. Среди них: Европейский Союз (ЕС), Карибское сообщество, Центральноамериканский общий рынок, Ассоциация государств Юго-восточной Азии (АСЕАН), Организация стран Азиатско-тихоокеанского экономического сотрудничества (АТЭС) и др.</w:t>
      </w:r>
    </w:p>
    <w:p>
      <w:pPr>
        <w:pStyle w:val="Normal"/>
        <w:ind w:firstLine="709"/>
        <w:rPr>
          <w:sz w:val="28"/>
          <w:szCs w:val="28"/>
        </w:rPr>
      </w:pPr>
      <w:r>
        <w:rPr>
          <w:sz w:val="28"/>
          <w:szCs w:val="28"/>
        </w:rPr>
        <w:t>Важно отметить, что международное право не препятствует участию любой страны одновременно в нескольких международных экономических организациях.</w:t>
      </w:r>
    </w:p>
    <w:p>
      <w:pPr>
        <w:pStyle w:val="TextBody"/>
        <w:spacing w:before="0" w:after="0"/>
        <w:ind w:firstLine="709"/>
        <w:rPr>
          <w:sz w:val="28"/>
          <w:szCs w:val="28"/>
        </w:rPr>
      </w:pPr>
      <w:r>
        <w:rPr>
          <w:sz w:val="28"/>
          <w:szCs w:val="28"/>
        </w:rPr>
        <w:t xml:space="preserve">Современная мировая экономика характеризуется существенными качественными преобразованиями, благодаря которым мировое хозяйство приобрело новые черты. Заметным становится его участие: </w:t>
      </w:r>
    </w:p>
    <w:p>
      <w:pPr>
        <w:pStyle w:val="TextBody"/>
        <w:numPr>
          <w:ilvl w:val="0"/>
          <w:numId w:val="13"/>
        </w:numPr>
        <w:tabs>
          <w:tab w:val="clear" w:pos="708"/>
          <w:tab w:val="left" w:pos="284" w:leader="none"/>
        </w:tabs>
        <w:spacing w:before="0" w:after="0"/>
        <w:ind w:left="0" w:firstLine="709"/>
        <w:rPr>
          <w:sz w:val="28"/>
          <w:szCs w:val="28"/>
        </w:rPr>
      </w:pPr>
      <w:r>
        <w:rPr>
          <w:sz w:val="28"/>
          <w:szCs w:val="28"/>
        </w:rPr>
        <w:t>в целенаправленном регулировании мирового хозяйства;</w:t>
      </w:r>
    </w:p>
    <w:p>
      <w:pPr>
        <w:pStyle w:val="Normal"/>
        <w:numPr>
          <w:ilvl w:val="0"/>
          <w:numId w:val="21"/>
        </w:numPr>
        <w:tabs>
          <w:tab w:val="clear" w:pos="708"/>
          <w:tab w:val="left" w:pos="284" w:leader="none"/>
        </w:tabs>
        <w:ind w:left="0" w:firstLine="709"/>
        <w:rPr>
          <w:sz w:val="28"/>
          <w:szCs w:val="28"/>
        </w:rPr>
      </w:pPr>
      <w:r>
        <w:rPr>
          <w:sz w:val="28"/>
          <w:szCs w:val="28"/>
        </w:rPr>
        <w:t>в создании всемирной экономической инфраструктуры;</w:t>
      </w:r>
    </w:p>
    <w:p>
      <w:pPr>
        <w:pStyle w:val="Normal"/>
        <w:numPr>
          <w:ilvl w:val="0"/>
          <w:numId w:val="8"/>
        </w:numPr>
        <w:tabs>
          <w:tab w:val="clear" w:pos="708"/>
          <w:tab w:val="left" w:pos="284" w:leader="none"/>
        </w:tabs>
        <w:ind w:left="0" w:firstLine="709"/>
        <w:rPr>
          <w:sz w:val="28"/>
          <w:szCs w:val="28"/>
        </w:rPr>
      </w:pPr>
      <w:r>
        <w:rPr>
          <w:sz w:val="28"/>
          <w:szCs w:val="28"/>
        </w:rPr>
        <w:t>в регулировании международного обмена товарами и услугами;</w:t>
      </w:r>
    </w:p>
    <w:p>
      <w:pPr>
        <w:pStyle w:val="TextBodyIndent"/>
        <w:widowControl/>
        <w:numPr>
          <w:ilvl w:val="0"/>
          <w:numId w:val="19"/>
        </w:numPr>
        <w:tabs>
          <w:tab w:val="clear" w:pos="708"/>
          <w:tab w:val="left" w:pos="284" w:leader="none"/>
        </w:tabs>
        <w:ind w:left="0" w:right="0" w:firstLine="709"/>
        <w:rPr>
          <w:sz w:val="28"/>
          <w:szCs w:val="28"/>
        </w:rPr>
      </w:pPr>
      <w:r>
        <w:rPr>
          <w:sz w:val="28"/>
          <w:szCs w:val="28"/>
        </w:rPr>
        <w:t>в создании наднациональных международных органов обеспечения государств экономическими ресурсами, в том числе капиталом и информационными технологиями;</w:t>
      </w:r>
    </w:p>
    <w:p>
      <w:pPr>
        <w:pStyle w:val="Normal"/>
        <w:numPr>
          <w:ilvl w:val="0"/>
          <w:numId w:val="20"/>
        </w:numPr>
        <w:tabs>
          <w:tab w:val="clear" w:pos="708"/>
          <w:tab w:val="left" w:pos="284" w:leader="none"/>
        </w:tabs>
        <w:ind w:left="0" w:firstLine="709"/>
        <w:rPr>
          <w:sz w:val="28"/>
          <w:szCs w:val="28"/>
        </w:rPr>
      </w:pPr>
      <w:r>
        <w:rPr>
          <w:sz w:val="28"/>
          <w:szCs w:val="28"/>
        </w:rPr>
        <w:t>в ускорении процесса создания и расширения экономических, валютных и политических международных союзов;</w:t>
      </w:r>
    </w:p>
    <w:p>
      <w:pPr>
        <w:pStyle w:val="Normal"/>
        <w:numPr>
          <w:ilvl w:val="0"/>
          <w:numId w:val="23"/>
        </w:numPr>
        <w:tabs>
          <w:tab w:val="clear" w:pos="708"/>
          <w:tab w:val="left" w:pos="284" w:leader="none"/>
        </w:tabs>
        <w:ind w:left="0" w:firstLine="709"/>
        <w:rPr>
          <w:sz w:val="28"/>
          <w:szCs w:val="28"/>
        </w:rPr>
      </w:pPr>
      <w:r>
        <w:rPr>
          <w:sz w:val="28"/>
          <w:szCs w:val="28"/>
        </w:rPr>
        <w:t>в развитии и усилении роли в мировом хозяйстве международных корпораций;</w:t>
      </w:r>
    </w:p>
    <w:p>
      <w:pPr>
        <w:pStyle w:val="Normal"/>
        <w:numPr>
          <w:ilvl w:val="0"/>
          <w:numId w:val="22"/>
        </w:numPr>
        <w:tabs>
          <w:tab w:val="clear" w:pos="708"/>
          <w:tab w:val="left" w:pos="284" w:leader="none"/>
        </w:tabs>
        <w:ind w:left="0" w:firstLine="709"/>
        <w:rPr>
          <w:sz w:val="28"/>
          <w:szCs w:val="28"/>
        </w:rPr>
      </w:pPr>
      <w:r>
        <w:rPr>
          <w:sz w:val="28"/>
          <w:szCs w:val="28"/>
        </w:rPr>
        <w:t>в массовом переходе экономик стран мира на общемировую систему статистического и бухгалтерского учета.</w:t>
      </w:r>
    </w:p>
    <w:p>
      <w:pPr>
        <w:pStyle w:val="Normal"/>
        <w:ind w:firstLine="709"/>
        <w:rPr>
          <w:sz w:val="28"/>
          <w:szCs w:val="28"/>
        </w:rPr>
      </w:pPr>
      <w:r>
        <w:rPr>
          <w:sz w:val="28"/>
          <w:szCs w:val="28"/>
        </w:rPr>
        <w:t>Организационно-экономической основой всех новых явлений в мировой экономике, решающим фактором современных международных отношений служит постоянно развивающийся и углубляющийся процесс международной интеграции.</w:t>
      </w:r>
    </w:p>
    <w:p>
      <w:pPr>
        <w:pStyle w:val="Normal"/>
        <w:ind w:firstLine="709"/>
        <w:rPr/>
      </w:pPr>
      <w:r>
        <w:rPr>
          <w:i/>
          <w:sz w:val="28"/>
          <w:szCs w:val="28"/>
        </w:rPr>
        <w:t>Международная экономическая интеграция</w:t>
      </w:r>
      <w:r>
        <w:rPr>
          <w:sz w:val="28"/>
          <w:szCs w:val="28"/>
        </w:rPr>
        <w:t xml:space="preserve"> представляет собой процесс взаимодействия экономик отдельных стран и их внутриэкономических структур, осуществляемый с целью экономической взаимовыгоды. Она происходит в разных формах и на разных уровнях. Становление и развитие международной экономической интеграции начинается с установления торговых отношений между отдельными странами и продолжается на уровне комплексного экономического сотрудничества государств вплоть до полной интернационализации национальных экономик.</w:t>
      </w:r>
    </w:p>
    <w:p>
      <w:pPr>
        <w:pStyle w:val="Normal"/>
        <w:ind w:firstLine="709"/>
        <w:rPr/>
      </w:pPr>
      <w:r>
        <w:rPr>
          <w:sz w:val="28"/>
          <w:szCs w:val="28"/>
        </w:rPr>
        <w:t xml:space="preserve">На современном этапе международная экономическая интеграция достигла глобальных масштабов. </w:t>
      </w:r>
      <w:r>
        <w:rPr>
          <w:i/>
          <w:sz w:val="28"/>
          <w:szCs w:val="28"/>
        </w:rPr>
        <w:t>Глобализация экономики</w:t>
      </w:r>
      <w:r>
        <w:rPr>
          <w:sz w:val="28"/>
          <w:szCs w:val="28"/>
        </w:rPr>
        <w:t xml:space="preserve"> представляет собой высшую форму международной экономической интеграции. Она выражается в организации и деятельности межгосударственных и международных экономических объединений, а также в появлении и развитии в современном сообществе международных экономических институтов и транснациональных компаний.</w:t>
      </w:r>
    </w:p>
    <w:p>
      <w:pPr>
        <w:pStyle w:val="Normal"/>
        <w:ind w:firstLine="709"/>
        <w:rPr>
          <w:sz w:val="28"/>
          <w:szCs w:val="28"/>
        </w:rPr>
      </w:pPr>
      <w:r>
        <w:rPr>
          <w:sz w:val="28"/>
          <w:szCs w:val="28"/>
        </w:rPr>
        <w:t>Если ранним ступеням международной экономической интеграции была присуща практически лишь одна форма ее реализации — международная торговля, то этап глобализации наряду с этим предполагает в планетарном масштабе перемещение рабочей силы, капитала, научно-технических знаний и информации.</w:t>
      </w:r>
    </w:p>
    <w:p>
      <w:pPr>
        <w:pStyle w:val="Normal"/>
        <w:ind w:firstLine="709"/>
        <w:rPr>
          <w:sz w:val="28"/>
          <w:szCs w:val="28"/>
        </w:rPr>
      </w:pPr>
      <w:r>
        <w:rPr>
          <w:sz w:val="28"/>
          <w:szCs w:val="28"/>
        </w:rPr>
        <w:t>Таким образом, на стадии глобализации международная экономическая интеграция приобретает не только более значимые количественные характеристики, но и новые более развитые формы.</w:t>
      </w:r>
    </w:p>
    <w:p>
      <w:pPr>
        <w:pStyle w:val="Normal"/>
        <w:ind w:firstLine="709"/>
        <w:rPr>
          <w:sz w:val="28"/>
          <w:szCs w:val="28"/>
        </w:rPr>
      </w:pPr>
      <w:r>
        <w:rPr>
          <w:sz w:val="28"/>
          <w:szCs w:val="28"/>
        </w:rPr>
        <w:t>Глобализация — сложный и поступательно развивающийся процесс, современный этап которого представляет лишь его первоначальную ступень развития. Сегодня в рамках глобализации происходят формирование и организация международных экономических альянсов, и наряду с этим — создание международных (транснациональных) компаний и финансовых центров.</w:t>
      </w:r>
    </w:p>
    <w:p>
      <w:pPr>
        <w:pStyle w:val="Normal"/>
        <w:ind w:firstLine="709"/>
        <w:rPr>
          <w:sz w:val="28"/>
          <w:szCs w:val="28"/>
        </w:rPr>
      </w:pPr>
      <w:r>
        <w:rPr>
          <w:sz w:val="28"/>
          <w:szCs w:val="28"/>
        </w:rPr>
        <w:t>С чем связано ускоренное развитие интеграционных процессов в экономике на рубеже XX и XXI вв.?</w:t>
      </w:r>
    </w:p>
    <w:p>
      <w:pPr>
        <w:pStyle w:val="Normal"/>
        <w:ind w:firstLine="709"/>
        <w:rPr>
          <w:sz w:val="28"/>
          <w:szCs w:val="28"/>
        </w:rPr>
      </w:pPr>
      <w:r>
        <w:rPr>
          <w:sz w:val="28"/>
          <w:szCs w:val="28"/>
        </w:rPr>
        <w:t>Из множества причин и факторов происходящего можно выделить три основных.</w:t>
      </w:r>
    </w:p>
    <w:p>
      <w:pPr>
        <w:pStyle w:val="22"/>
        <w:widowControl/>
        <w:ind w:right="0" w:firstLine="709"/>
        <w:rPr>
          <w:sz w:val="28"/>
          <w:szCs w:val="28"/>
        </w:rPr>
      </w:pPr>
      <w:r>
        <w:rPr>
          <w:sz w:val="28"/>
          <w:szCs w:val="28"/>
        </w:rPr>
        <w:t>1. Усилившаяся конкурентная борьба, вызванная существенным ростом масштабов производства, вынуждает бизнес в поисках наилучших условий деятельности «перешагивать» свои национальные границы.</w:t>
      </w:r>
    </w:p>
    <w:p>
      <w:pPr>
        <w:pStyle w:val="Normal"/>
        <w:ind w:firstLine="709"/>
        <w:rPr>
          <w:sz w:val="28"/>
          <w:szCs w:val="28"/>
        </w:rPr>
      </w:pPr>
      <w:r>
        <w:rPr>
          <w:sz w:val="28"/>
          <w:szCs w:val="28"/>
        </w:rPr>
        <w:t>2. Сложившиеся во второй половине XX в. благоприятные политические обстоятельства: распад колониальной системы, обусловивший необходимость установления в мире нового экономического порядка, и окончание «холодной» войны — периода противостояния двух социально-экономических систем, позволившее консолидировать мировое сообщество и рассматривать мир как целостную систему.</w:t>
      </w:r>
    </w:p>
    <w:p>
      <w:pPr>
        <w:pStyle w:val="Normal"/>
        <w:ind w:firstLine="709"/>
        <w:rPr>
          <w:sz w:val="28"/>
          <w:szCs w:val="28"/>
        </w:rPr>
      </w:pPr>
      <w:r>
        <w:rPr>
          <w:sz w:val="28"/>
          <w:szCs w:val="28"/>
        </w:rPr>
        <w:t>3. Последние достижения научно-технического прогресса, позволившие создать качественно новую, надежную мировую экономическую инфраструктуру, в том числе международную транспортную сеть, адекватные требованиям времени средства связи, и широкую информационную систему. Благодаря этому существенно сократились издержки на перемещение товаров и факторов производства, снизилась степень экономического риска, стала реальной возможность быстро перемещать рабочую силу, технологии и капитал в масштабах всего мира.</w:t>
      </w:r>
    </w:p>
    <w:p>
      <w:pPr>
        <w:pStyle w:val="Normal"/>
        <w:ind w:firstLine="709"/>
        <w:rPr>
          <w:sz w:val="28"/>
          <w:szCs w:val="28"/>
        </w:rPr>
      </w:pPr>
      <w:r>
        <w:rPr>
          <w:sz w:val="28"/>
          <w:szCs w:val="28"/>
        </w:rPr>
        <w:t>Следствием действий всей совокупности указанных факторов в мире объективно создались необходимые условия для более полной реализации преимуществ экономической интеграции, т.е. для перехода ее в более развитую фазу — глоблизацию.</w:t>
      </w:r>
    </w:p>
    <w:p>
      <w:pPr>
        <w:pStyle w:val="Normal"/>
        <w:ind w:firstLine="709"/>
        <w:rPr>
          <w:sz w:val="28"/>
          <w:szCs w:val="28"/>
        </w:rPr>
      </w:pPr>
      <w:r>
        <w:rPr>
          <w:sz w:val="28"/>
          <w:szCs w:val="28"/>
        </w:rPr>
        <w:t>Экономическая глобализация, как и интеграция вообще, является эффективной формой организации экономики. На глобальном уровне эффекты от интеграционных процессов могут быть достигнуты от международной специализации и кооперации, международной торговли, рационального потребления рабочей силы и других факторов производства, а также от глобального использования в экономике последних достижений науки и техники.</w:t>
      </w:r>
    </w:p>
    <w:p>
      <w:pPr>
        <w:pStyle w:val="Normal"/>
        <w:ind w:firstLine="709"/>
        <w:rPr>
          <w:sz w:val="28"/>
          <w:szCs w:val="28"/>
        </w:rPr>
      </w:pPr>
      <w:r>
        <w:rPr>
          <w:sz w:val="28"/>
          <w:szCs w:val="28"/>
        </w:rPr>
        <w:t>Современная экономическая наука пока не способна определить полный эффект от реализации интеграционных процессов на глобальном уровне. Это объясняется не сложностью исчисления результатов интеграции, а множественностью последствий этого процесса во времени и в пространстве. Поэтому в исследованиях такого рода принято различать статические и динамические эффекты интеграции.</w:t>
      </w:r>
    </w:p>
    <w:p>
      <w:pPr>
        <w:pStyle w:val="Normal"/>
        <w:ind w:firstLine="709"/>
        <w:rPr/>
      </w:pPr>
      <w:r>
        <w:rPr>
          <w:i/>
          <w:sz w:val="28"/>
          <w:szCs w:val="28"/>
        </w:rPr>
        <w:t>Статические эффекты</w:t>
      </w:r>
      <w:r>
        <w:rPr>
          <w:sz w:val="28"/>
          <w:szCs w:val="28"/>
        </w:rPr>
        <w:t xml:space="preserve"> определяют экономические последствия международной интеграции, полученные непосредственно после осуществления мероприятий по консолидации экономик двух или нескольких стран.</w:t>
      </w:r>
    </w:p>
    <w:p>
      <w:pPr>
        <w:pStyle w:val="Normal"/>
        <w:ind w:firstLine="709"/>
        <w:rPr/>
      </w:pPr>
      <w:r>
        <w:rPr>
          <w:i/>
          <w:sz w:val="28"/>
          <w:szCs w:val="28"/>
        </w:rPr>
        <w:t>Динамические эффекты</w:t>
      </w:r>
      <w:r>
        <w:rPr>
          <w:sz w:val="28"/>
          <w:szCs w:val="28"/>
        </w:rPr>
        <w:t xml:space="preserve"> оценивают экономические последствия международной интеграции на перспективу.</w:t>
      </w:r>
    </w:p>
    <w:p>
      <w:pPr>
        <w:pStyle w:val="Normal"/>
        <w:ind w:firstLine="709"/>
        <w:rPr>
          <w:sz w:val="28"/>
          <w:szCs w:val="28"/>
        </w:rPr>
      </w:pPr>
      <w:r>
        <w:rPr>
          <w:sz w:val="28"/>
          <w:szCs w:val="28"/>
        </w:rPr>
        <w:t>Как правило, расчеты статического эффекта сводятся к сопоставлению результатов переориентации потребителей в одной стране в связи с закупкой товара или фактора производства у более эффективного участника интеграционной связи в другой стране. При этом учитывается эффект от наличия или отсутствия таможенного союза или какой-либо другой интеграционной формы.</w:t>
      </w:r>
    </w:p>
    <w:p>
      <w:pPr>
        <w:pStyle w:val="Normal"/>
        <w:ind w:firstLine="709"/>
        <w:rPr>
          <w:sz w:val="28"/>
          <w:szCs w:val="28"/>
        </w:rPr>
      </w:pPr>
      <w:r>
        <w:rPr>
          <w:sz w:val="28"/>
          <w:szCs w:val="28"/>
        </w:rPr>
        <w:t>В расчетах такого рода необходимо учитывать и отрицательные последствия международной интеграции. Негативные результаты особенно важно учитывать на перспективу. Именно в будущем импорт товара из другой страны может отрицательно сказаться, например, на проблеме занятости в данной стране.</w:t>
      </w:r>
    </w:p>
    <w:p>
      <w:pPr>
        <w:pStyle w:val="Normal"/>
        <w:ind w:firstLine="709"/>
        <w:rPr>
          <w:sz w:val="28"/>
          <w:szCs w:val="28"/>
        </w:rPr>
      </w:pPr>
      <w:r>
        <w:rPr>
          <w:sz w:val="28"/>
          <w:szCs w:val="28"/>
        </w:rPr>
        <w:t>Помимо получения экономических эффектов международная интеграция на глобальном уровне способствует созданию благоприятной внешнеполитической атмосферы. Как правило, экономический союз служит основой для укрепления взаимопонимания, а также политического и культурного сближения стран. Кроме того, экономическая интеграция содействует развитию взаимопомощи и солидарности, вплоть до военной поддержки стран, связанных экономическими обязательствами.</w:t>
      </w:r>
    </w:p>
    <w:p>
      <w:pPr>
        <w:pStyle w:val="Normal"/>
        <w:ind w:firstLine="709"/>
        <w:rPr>
          <w:sz w:val="28"/>
          <w:szCs w:val="28"/>
        </w:rPr>
      </w:pPr>
      <w:r>
        <w:rPr>
          <w:sz w:val="28"/>
          <w:szCs w:val="28"/>
        </w:rPr>
        <w:t>Наряду с перечисленными выше последствиями международная интеграция на современном глобальном уровне создает множество новых своеобразных форм экономических отношений, в которых переплетаются сотрудничество и конкуренция, а рыночные связи заменяются контрактно-рыночными отношениями.</w:t>
      </w:r>
    </w:p>
    <w:p>
      <w:pPr>
        <w:pStyle w:val="Normal"/>
        <w:ind w:firstLine="709"/>
        <w:rPr>
          <w:sz w:val="28"/>
          <w:szCs w:val="28"/>
        </w:rPr>
      </w:pPr>
      <w:r>
        <w:rPr>
          <w:sz w:val="28"/>
          <w:szCs w:val="28"/>
        </w:rPr>
        <w:t>Одним из существенных последствий глобальной интеграции является создание необходимых условий для международного производственного сотрудничества.</w:t>
      </w:r>
    </w:p>
    <w:p>
      <w:pPr>
        <w:pStyle w:val="Normal"/>
        <w:ind w:firstLine="709"/>
        <w:rPr/>
      </w:pPr>
      <w:r>
        <w:rPr>
          <w:i/>
          <w:sz w:val="28"/>
          <w:szCs w:val="28"/>
        </w:rPr>
        <w:t>Международное производственное сотрудничество —</w:t>
      </w:r>
      <w:r>
        <w:rPr>
          <w:sz w:val="28"/>
          <w:szCs w:val="28"/>
        </w:rPr>
        <w:t xml:space="preserve"> это специфическая форма организации производственной деятельности, предусматривающая участие в ней одновременно нескольких или множества стран, на основе производственной специализации (в том числе предметной, подетальной и технологической) каждой из них при широкой производственной кооперации между этими странами. Такая форма организации производства предполагает выход производственного процесса за рамки одной страны и осуществление его одновременно в международных масштабах.</w:t>
      </w:r>
    </w:p>
    <w:p>
      <w:pPr>
        <w:pStyle w:val="Normal"/>
        <w:ind w:firstLine="709"/>
        <w:rPr>
          <w:sz w:val="28"/>
          <w:szCs w:val="28"/>
        </w:rPr>
      </w:pPr>
      <w:r>
        <w:rPr>
          <w:sz w:val="28"/>
          <w:szCs w:val="28"/>
        </w:rPr>
        <w:t>Примеры подобного сотрудничества стали широко известными в последние годы. Многим россиянам приходилось покупать телевизоры, детали которых изготовлены в Японии или Южной Корее, а их сборка осуществлялась на предприятиях Малайзии, Тайваня или Гонконга.</w:t>
      </w:r>
    </w:p>
    <w:p>
      <w:pPr>
        <w:pStyle w:val="Normal"/>
        <w:ind w:firstLine="709"/>
        <w:rPr>
          <w:sz w:val="28"/>
          <w:szCs w:val="28"/>
        </w:rPr>
      </w:pPr>
      <w:r>
        <w:rPr>
          <w:sz w:val="28"/>
          <w:szCs w:val="28"/>
        </w:rPr>
        <w:t>Международное производственное сотрудничество отражает наиболее высокую степень специализации и кооперации. Этой форме организации производства присущи:</w:t>
      </w:r>
    </w:p>
    <w:p>
      <w:pPr>
        <w:pStyle w:val="Normal"/>
        <w:ind w:firstLine="709"/>
        <w:rPr>
          <w:sz w:val="28"/>
          <w:szCs w:val="28"/>
        </w:rPr>
      </w:pPr>
      <w:r>
        <w:rPr>
          <w:sz w:val="28"/>
          <w:szCs w:val="28"/>
        </w:rPr>
        <w:t xml:space="preserve">• </w:t>
      </w:r>
      <w:r>
        <w:rPr>
          <w:sz w:val="28"/>
          <w:szCs w:val="28"/>
        </w:rPr>
        <w:t>высокая эффективность производства, а, следовательно, и более высокий уровень производительности;</w:t>
      </w:r>
    </w:p>
    <w:p>
      <w:pPr>
        <w:pStyle w:val="Normal"/>
        <w:ind w:firstLine="709"/>
        <w:rPr>
          <w:sz w:val="28"/>
          <w:szCs w:val="28"/>
        </w:rPr>
      </w:pPr>
      <w:r>
        <w:rPr>
          <w:sz w:val="28"/>
          <w:szCs w:val="28"/>
        </w:rPr>
        <w:t xml:space="preserve">• </w:t>
      </w:r>
      <w:r>
        <w:rPr>
          <w:sz w:val="28"/>
          <w:szCs w:val="28"/>
        </w:rPr>
        <w:t>долгосрочность и стабильность экономических отношений между партнерами;</w:t>
      </w:r>
    </w:p>
    <w:p>
      <w:pPr>
        <w:pStyle w:val="Normal"/>
        <w:ind w:firstLine="709"/>
        <w:rPr>
          <w:sz w:val="28"/>
          <w:szCs w:val="28"/>
        </w:rPr>
      </w:pPr>
      <w:r>
        <w:rPr>
          <w:sz w:val="28"/>
          <w:szCs w:val="28"/>
        </w:rPr>
        <w:t xml:space="preserve">• </w:t>
      </w:r>
      <w:r>
        <w:rPr>
          <w:sz w:val="28"/>
          <w:szCs w:val="28"/>
        </w:rPr>
        <w:t>тесное международное научно-техническое сотрудничество;</w:t>
      </w:r>
    </w:p>
    <w:p>
      <w:pPr>
        <w:pStyle w:val="Normal"/>
        <w:ind w:firstLine="709"/>
        <w:rPr>
          <w:sz w:val="28"/>
          <w:szCs w:val="28"/>
        </w:rPr>
      </w:pPr>
      <w:r>
        <w:rPr>
          <w:sz w:val="28"/>
          <w:szCs w:val="28"/>
        </w:rPr>
        <w:t xml:space="preserve">• </w:t>
      </w:r>
      <w:r>
        <w:rPr>
          <w:sz w:val="28"/>
          <w:szCs w:val="28"/>
        </w:rPr>
        <w:t>наличие общих программ, единых целей в осуществлении совместной деятельности.</w:t>
      </w:r>
    </w:p>
    <w:p>
      <w:pPr>
        <w:pStyle w:val="Normal"/>
        <w:ind w:firstLine="709"/>
        <w:rPr/>
      </w:pPr>
      <w:r>
        <w:rPr>
          <w:sz w:val="28"/>
          <w:szCs w:val="28"/>
        </w:rPr>
        <w:t xml:space="preserve">Среди перечисленных черт международного производственного сотрудничества особое место сейчас занимает </w:t>
      </w:r>
      <w:r>
        <w:rPr>
          <w:i/>
          <w:sz w:val="28"/>
          <w:szCs w:val="28"/>
        </w:rPr>
        <w:t>международное научно-техническое сотрудничество,</w:t>
      </w:r>
      <w:r>
        <w:rPr>
          <w:sz w:val="28"/>
          <w:szCs w:val="28"/>
        </w:rPr>
        <w:t xml:space="preserve"> поскольку в эпоху развития НТР деятельность в этой области приобретает решающее значение не только для развития производства и экономики, но для общества в целом.</w:t>
      </w:r>
    </w:p>
    <w:p>
      <w:pPr>
        <w:pStyle w:val="Normal"/>
        <w:ind w:firstLine="709"/>
        <w:rPr>
          <w:sz w:val="28"/>
          <w:szCs w:val="28"/>
        </w:rPr>
      </w:pPr>
      <w:r>
        <w:rPr>
          <w:sz w:val="28"/>
          <w:szCs w:val="28"/>
        </w:rPr>
        <w:t>Известно, что современные научно-технические исследования и опытно-, проектно-, конструкторские работы требуют значительных затрат, порой непосильных для отдельной фирмы или даже для отдельной страны. Для достижения своих целей в этом направлении фирмы и целые государства кооперируются, концентрируя собственные усилия и капиталы на международном уровне. Примером тому могут служить космические программы даже высокоразвитых стран (Япония, Канада, ФРГ и др.), которые строятся исключительно на основе кооперации со странами, владеющими космическими носителями (Россия, США).</w:t>
      </w:r>
    </w:p>
    <w:p>
      <w:pPr>
        <w:pStyle w:val="Normal"/>
        <w:ind w:firstLine="709"/>
        <w:rPr>
          <w:sz w:val="28"/>
          <w:szCs w:val="28"/>
        </w:rPr>
      </w:pPr>
      <w:r>
        <w:rPr>
          <w:sz w:val="28"/>
          <w:szCs w:val="28"/>
        </w:rPr>
        <w:t>В условиях, когда одновременно консолидируются средства либо нескольких стран, либо предприятий разных стран, относительные затраты на научно-исследовательские и опытно-конструкторские работы для каждого входящего в альянс субъекта существенно сокращаются, что приносит экономический эффект.</w:t>
      </w:r>
    </w:p>
    <w:p>
      <w:pPr>
        <w:pStyle w:val="Normal"/>
        <w:ind w:firstLine="709"/>
        <w:rPr>
          <w:sz w:val="28"/>
          <w:szCs w:val="28"/>
        </w:rPr>
      </w:pPr>
      <w:r>
        <w:rPr>
          <w:sz w:val="28"/>
          <w:szCs w:val="28"/>
        </w:rPr>
        <w:t>Наиболее распространенными видами международного научно-технического сотрудничества в рамках глобальной интеграции являются:</w:t>
      </w:r>
    </w:p>
    <w:p>
      <w:pPr>
        <w:pStyle w:val="Normal"/>
        <w:ind w:firstLine="709"/>
        <w:rPr>
          <w:sz w:val="28"/>
          <w:szCs w:val="28"/>
        </w:rPr>
      </w:pPr>
      <w:r>
        <w:rPr>
          <w:sz w:val="28"/>
          <w:szCs w:val="28"/>
        </w:rPr>
        <w:t xml:space="preserve">• </w:t>
      </w:r>
      <w:r>
        <w:rPr>
          <w:sz w:val="28"/>
          <w:szCs w:val="28"/>
        </w:rPr>
        <w:t>создание объединенных научно-исследовательских центров, институтов, лабораторий для разработки новейших направлений в прикладной науке, для создания совершенных моделей и конструкций, для осуществления расчетов технико-экономической эффективности новых научных разработок;</w:t>
      </w:r>
    </w:p>
    <w:p>
      <w:pPr>
        <w:pStyle w:val="Normal"/>
        <w:ind w:firstLine="709"/>
        <w:rPr>
          <w:sz w:val="28"/>
          <w:szCs w:val="28"/>
        </w:rPr>
      </w:pPr>
      <w:r>
        <w:rPr>
          <w:sz w:val="28"/>
          <w:szCs w:val="28"/>
        </w:rPr>
        <w:t xml:space="preserve">• </w:t>
      </w:r>
      <w:r>
        <w:rPr>
          <w:sz w:val="28"/>
          <w:szCs w:val="28"/>
        </w:rPr>
        <w:t>осуществление совместных изысканий, проведение разведки полезных ископаемых и определение возможностей использования в экономике других природных ресурсов, в том числе ресурсов океанов, морей, рек, лесов и воздушного пространства;</w:t>
      </w:r>
    </w:p>
    <w:p>
      <w:pPr>
        <w:pStyle w:val="Normal"/>
        <w:ind w:firstLine="709"/>
        <w:rPr>
          <w:sz w:val="28"/>
          <w:szCs w:val="28"/>
        </w:rPr>
      </w:pPr>
      <w:r>
        <w:rPr>
          <w:sz w:val="28"/>
          <w:szCs w:val="28"/>
        </w:rPr>
        <w:t xml:space="preserve">• </w:t>
      </w:r>
      <w:r>
        <w:rPr>
          <w:sz w:val="28"/>
          <w:szCs w:val="28"/>
        </w:rPr>
        <w:t>открытие наиболее эффективных форм организации производства, маркетинговой деятельности в целях повышения экономической эффективности предприятий, входящих в международный производственный союз;</w:t>
      </w:r>
    </w:p>
    <w:p>
      <w:pPr>
        <w:pStyle w:val="Normal"/>
        <w:ind w:firstLine="709"/>
        <w:rPr>
          <w:sz w:val="28"/>
          <w:szCs w:val="28"/>
        </w:rPr>
      </w:pPr>
      <w:r>
        <w:rPr>
          <w:sz w:val="28"/>
          <w:szCs w:val="28"/>
        </w:rPr>
        <w:t xml:space="preserve">• </w:t>
      </w:r>
      <w:r>
        <w:rPr>
          <w:sz w:val="28"/>
          <w:szCs w:val="28"/>
        </w:rPr>
        <w:t>совместная деятельность по исследованию, передаче и внедрению эффективного зарубежного опыта в области организации труда и производства;</w:t>
      </w:r>
    </w:p>
    <w:p>
      <w:pPr>
        <w:pStyle w:val="Normal"/>
        <w:ind w:firstLine="709"/>
        <w:rPr>
          <w:sz w:val="28"/>
          <w:szCs w:val="28"/>
        </w:rPr>
      </w:pPr>
      <w:r>
        <w:rPr>
          <w:sz w:val="28"/>
          <w:szCs w:val="28"/>
        </w:rPr>
        <w:t xml:space="preserve">• </w:t>
      </w:r>
      <w:r>
        <w:rPr>
          <w:sz w:val="28"/>
          <w:szCs w:val="28"/>
        </w:rPr>
        <w:t>совместная подготовка и использование квалифицированной рабочей силы для более эффективного ее применения в рамках международного производственного сотрудничества, а также для регулирования на международном уровне количества занятых на разных этапах экономического цикла.</w:t>
      </w:r>
    </w:p>
    <w:p>
      <w:pPr>
        <w:pStyle w:val="Normal"/>
        <w:ind w:firstLine="709"/>
        <w:rPr>
          <w:sz w:val="28"/>
          <w:szCs w:val="28"/>
        </w:rPr>
      </w:pPr>
      <w:r>
        <w:rPr>
          <w:sz w:val="28"/>
          <w:szCs w:val="28"/>
        </w:rPr>
        <w:t>Реальным воплощением всех новаций в мировом хозяйстве служат:</w:t>
      </w:r>
    </w:p>
    <w:p>
      <w:pPr>
        <w:pStyle w:val="Normal"/>
        <w:ind w:firstLine="709"/>
        <w:rPr>
          <w:sz w:val="28"/>
          <w:szCs w:val="28"/>
        </w:rPr>
      </w:pPr>
      <w:r>
        <w:rPr>
          <w:sz w:val="28"/>
          <w:szCs w:val="28"/>
        </w:rPr>
        <w:t xml:space="preserve">• </w:t>
      </w:r>
      <w:r>
        <w:rPr>
          <w:sz w:val="28"/>
          <w:szCs w:val="28"/>
        </w:rPr>
        <w:t>примеры углубления внутрисоюзной интеграции в рамках ЕС в формах создания единого, не только экономического, но и миграционного пространства (свобода передвижения в рамках Маастрихтского соглашения 1992 г., введение единой валютной единицы евро и т.д.);</w:t>
      </w:r>
    </w:p>
    <w:p>
      <w:pPr>
        <w:pStyle w:val="Normal"/>
        <w:ind w:firstLine="709"/>
        <w:rPr>
          <w:sz w:val="28"/>
          <w:szCs w:val="28"/>
        </w:rPr>
      </w:pPr>
      <w:r>
        <w:rPr>
          <w:sz w:val="28"/>
          <w:szCs w:val="28"/>
        </w:rPr>
        <w:t xml:space="preserve">• </w:t>
      </w:r>
      <w:r>
        <w:rPr>
          <w:sz w:val="28"/>
          <w:szCs w:val="28"/>
        </w:rPr>
        <w:t>функционирование множества наднациональных организаций, регулирующих международные экономические отношения типа Европейского банка реконструкции и развития, Международного валютного фонда. Всемирного банка, Всемирной торговой организации, Всемирной организации труда и др.</w:t>
      </w:r>
    </w:p>
    <w:p>
      <w:pPr>
        <w:pStyle w:val="Normal"/>
        <w:ind w:firstLine="709"/>
        <w:rPr>
          <w:sz w:val="28"/>
          <w:szCs w:val="28"/>
        </w:rPr>
      </w:pPr>
      <w:r>
        <w:rPr>
          <w:sz w:val="28"/>
          <w:szCs w:val="28"/>
        </w:rPr>
        <w:t>Кроме того, все более значимое место в международных экономических связях начинают занимать международные корпорации и мировые финансовые центры (МФЦ).</w:t>
      </w:r>
    </w:p>
    <w:p>
      <w:pPr>
        <w:pStyle w:val="Normal"/>
        <w:ind w:firstLine="709"/>
        <w:rPr>
          <w:sz w:val="28"/>
          <w:szCs w:val="28"/>
        </w:rPr>
      </w:pPr>
      <w:r>
        <w:rPr>
          <w:sz w:val="28"/>
          <w:szCs w:val="28"/>
        </w:rPr>
        <w:t>К особенностям современного этапа развития мировой экономики следует отнести и снижение удельного веса в экономике одних, ранее распространенных в ней форм, и возрастание других, ранее отсутствующих или играющих малозначимую роль. Так, международная торговля товарами, бывшая родоначальницей международных экономических отношений, в настоящее время уступила свое ведущее место международным финансовым операциям. Кроме того, такую распространенную форму международного перемещения капитала, как прямые иностранные инвестиции, постепенно вытесняют международные портфельные инвестиции.</w:t>
      </w:r>
    </w:p>
    <w:p>
      <w:pPr>
        <w:pStyle w:val="Normal"/>
        <w:ind w:firstLine="709"/>
        <w:rPr>
          <w:sz w:val="28"/>
          <w:szCs w:val="28"/>
        </w:rPr>
      </w:pPr>
      <w:r>
        <w:rPr>
          <w:sz w:val="28"/>
          <w:szCs w:val="28"/>
        </w:rPr>
        <w:t>Большая роль в формировании современной мировой экономики принадлежит международной инфраструктуре. Особенно велико значение той ее части, которая связана со средствами связи и информацией.</w:t>
      </w:r>
    </w:p>
    <w:p>
      <w:pPr>
        <w:pStyle w:val="Normal"/>
        <w:ind w:firstLine="709"/>
        <w:rPr>
          <w:sz w:val="28"/>
          <w:szCs w:val="28"/>
        </w:rPr>
      </w:pPr>
      <w:r>
        <w:rPr>
          <w:sz w:val="28"/>
          <w:szCs w:val="28"/>
        </w:rPr>
        <w:t>Бесспорным является тот факт, что без надежных, быстрых и устойчивых сетей транснациональных коммуникаций, без глобальной экономической информатики невозможно не только существование, но даже возникновение мирового хозяйства. Трудно представить работу, например, Международного валютного фонда или рядовых международных банков, бирж без современных информационных систем.</w:t>
      </w:r>
    </w:p>
    <w:p>
      <w:pPr>
        <w:pStyle w:val="22"/>
        <w:widowControl/>
        <w:ind w:right="0" w:firstLine="709"/>
        <w:rPr>
          <w:sz w:val="28"/>
          <w:szCs w:val="28"/>
        </w:rPr>
      </w:pPr>
      <w:r>
        <w:rPr>
          <w:sz w:val="28"/>
          <w:szCs w:val="28"/>
        </w:rPr>
        <w:t>Одной из главных причин сравнительно медленного вхождения современной российской экономики в систему мирового хозяйства все еще служит то, что Россия пока еще не располагает полноценной современной сетью связи с мировым сообществом, не является всеобъемлющим доступ российских предпринимателей и к международным информационным системам.</w:t>
      </w:r>
    </w:p>
    <w:p>
      <w:pPr>
        <w:pStyle w:val="Normal"/>
        <w:ind w:firstLine="709"/>
        <w:rPr>
          <w:sz w:val="28"/>
          <w:szCs w:val="28"/>
        </w:rPr>
      </w:pPr>
      <w:r>
        <w:rPr>
          <w:sz w:val="28"/>
          <w:szCs w:val="28"/>
        </w:rPr>
        <w:t>Практика показывает, что только там, где средства связи и информатика отвечают мировым стандартам, процесс интегрирования в мировой экономический процесс происходит не только ускоренно, но и эффективно. Ярким примером тому является Москва, которая в рекордно короткие сроки (5—7 лет) смогла стать в 90-х годах по оснащению средствами связи и доступу к информационным технологиям в ряд развитых регионов мира, где такие условия были созданы значительно раньше.</w:t>
      </w:r>
    </w:p>
    <w:p>
      <w:pPr>
        <w:pStyle w:val="Normal"/>
        <w:ind w:firstLine="709"/>
        <w:rPr>
          <w:sz w:val="28"/>
          <w:szCs w:val="28"/>
        </w:rPr>
      </w:pPr>
      <w:r>
        <w:rPr>
          <w:sz w:val="28"/>
          <w:szCs w:val="28"/>
        </w:rPr>
        <w:t>Хотя в мировом интеграционном процессе принимают участие практически все государства земного шара, степень участия каждого из них неодинакова. Одни находятся на низших стадиях экономической интеграции, другие, достигнув высших на сегодняшний день пределов международных экономических связей, расширяют межгосударственное сотрудничество до уровней не только экономических, но и военных и политических сфер.</w:t>
      </w:r>
    </w:p>
    <w:p>
      <w:pPr>
        <w:pStyle w:val="Normal"/>
        <w:ind w:firstLine="709"/>
        <w:rPr/>
      </w:pPr>
      <w:r>
        <w:rPr>
          <w:sz w:val="28"/>
          <w:szCs w:val="28"/>
        </w:rPr>
        <w:t xml:space="preserve">Выделяют </w:t>
      </w:r>
      <w:r>
        <w:rPr>
          <w:i/>
          <w:sz w:val="28"/>
          <w:szCs w:val="28"/>
        </w:rPr>
        <w:t>четыре вида</w:t>
      </w:r>
      <w:r>
        <w:rPr>
          <w:sz w:val="28"/>
          <w:szCs w:val="28"/>
        </w:rPr>
        <w:t xml:space="preserve"> (этапа) </w:t>
      </w:r>
      <w:r>
        <w:rPr>
          <w:i/>
          <w:sz w:val="28"/>
          <w:szCs w:val="28"/>
        </w:rPr>
        <w:t>международной экономической интеграции,</w:t>
      </w:r>
      <w:r>
        <w:rPr>
          <w:sz w:val="28"/>
          <w:szCs w:val="28"/>
        </w:rPr>
        <w:t xml:space="preserve"> зону свободной торговли, таможенный союз, единый общий рынок, экономический и валютный союз.</w:t>
      </w:r>
    </w:p>
    <w:p>
      <w:pPr>
        <w:pStyle w:val="Normal"/>
        <w:ind w:firstLine="709"/>
        <w:rPr/>
      </w:pPr>
      <w:r>
        <w:rPr>
          <w:i/>
          <w:sz w:val="28"/>
          <w:szCs w:val="28"/>
        </w:rPr>
        <w:t>Зона свободной торговли</w:t>
      </w:r>
      <w:r>
        <w:rPr>
          <w:sz w:val="28"/>
          <w:szCs w:val="28"/>
        </w:rPr>
        <w:t xml:space="preserve"> (ЗСТ) — первая интеграционная ступень, предусматривающая договоренность между государствами по поводу свободной от таможенных и количественных ограничений международной торговли товарами и услугами.</w:t>
      </w:r>
    </w:p>
    <w:p>
      <w:pPr>
        <w:pStyle w:val="Normal"/>
        <w:ind w:firstLine="709"/>
        <w:rPr>
          <w:sz w:val="28"/>
          <w:szCs w:val="28"/>
        </w:rPr>
      </w:pPr>
      <w:r>
        <w:rPr>
          <w:sz w:val="28"/>
          <w:szCs w:val="28"/>
        </w:rPr>
        <w:t>Положительными моментами создания ЗТС являются стабилизация и предсказуемость торговой политики государств — участниц такого альянса.</w:t>
      </w:r>
    </w:p>
    <w:p>
      <w:pPr>
        <w:pStyle w:val="Normal"/>
        <w:ind w:firstLine="709"/>
        <w:rPr>
          <w:sz w:val="28"/>
          <w:szCs w:val="28"/>
        </w:rPr>
      </w:pPr>
      <w:r>
        <w:rPr>
          <w:sz w:val="28"/>
          <w:szCs w:val="28"/>
        </w:rPr>
        <w:t>Отрицательные черты подобных соглашений состоят в том, что открытие границ определенного государства для импорта товаров и услуг из других стран может создать определенные трудности для отечественных производителей. Это связано с возможностью усиления конкуренции на внутреннем рынке и, как следствие — опасностью банкротств отечественных производителей из-за их не конкурентоспособности.</w:t>
      </w:r>
    </w:p>
    <w:p>
      <w:pPr>
        <w:pStyle w:val="Normal"/>
        <w:ind w:firstLine="709"/>
        <w:rPr/>
      </w:pPr>
      <w:r>
        <w:rPr>
          <w:i/>
          <w:sz w:val="28"/>
          <w:szCs w:val="28"/>
        </w:rPr>
        <w:t>Таможенный союз</w:t>
      </w:r>
      <w:r>
        <w:rPr>
          <w:sz w:val="28"/>
          <w:szCs w:val="28"/>
        </w:rPr>
        <w:t xml:space="preserve"> (ТС) возникает на основе соглашений государств-участниц о полном упразднении таможенных пошлин при взаимообмене товарами и услугами. Кроме того, ТС предполагает создание единого для всех стран-участниц внешнего таможенного тарифа. Как правило, единый тариф распространяется не на все виды товаров и услуг, а на часть из них. ТС является более совершенной интеграционной формой международного экономического сотрудничества, чем ЗСТ, поскольку не только ликвидирует таможенные ограничения, но и требует от стран—участниц проведения единой внешнеторговой политики.</w:t>
      </w:r>
    </w:p>
    <w:p>
      <w:pPr>
        <w:pStyle w:val="Normal"/>
        <w:ind w:firstLine="709"/>
        <w:rPr>
          <w:sz w:val="28"/>
          <w:szCs w:val="28"/>
        </w:rPr>
      </w:pPr>
      <w:r>
        <w:rPr>
          <w:sz w:val="28"/>
          <w:szCs w:val="28"/>
        </w:rPr>
        <w:t>Установление единого тарифа на определенные товары или услуги дает эффект потому, что либо позволяет защитить страны Союза от внешней зависимости, либо создает условия для стимулирования производства конкурентоспособной продукции внутри Союза, что благоприятно повлияет на внутрисоюзный рынок и тем самым усилит развитие интеграционных процессов внутри ТС.</w:t>
      </w:r>
    </w:p>
    <w:p>
      <w:pPr>
        <w:pStyle w:val="Normal"/>
        <w:ind w:firstLine="709"/>
        <w:rPr/>
      </w:pPr>
      <w:r>
        <w:rPr>
          <w:i/>
          <w:sz w:val="28"/>
          <w:szCs w:val="28"/>
        </w:rPr>
        <w:t>Единый рынок</w:t>
      </w:r>
      <w:r>
        <w:rPr>
          <w:sz w:val="28"/>
          <w:szCs w:val="28"/>
        </w:rPr>
        <w:t xml:space="preserve"> (ЕР) представляет более совершенную форму экономической интеграции, чем ЗСТ и ТС. Помимо всего, имевшего место на предыдущих уровнях, он предусматривает унификацию технических норм, единых экологических требований, а также единой законодательной базы для внутрисоюзного предпринимательства.</w:t>
      </w:r>
    </w:p>
    <w:p>
      <w:pPr>
        <w:pStyle w:val="Normal"/>
        <w:ind w:firstLine="709"/>
        <w:rPr/>
      </w:pPr>
      <w:r>
        <w:rPr>
          <w:sz w:val="28"/>
          <w:szCs w:val="28"/>
        </w:rPr>
        <w:t xml:space="preserve">Создание ЕР является длительным, сложным и противоречивым процессом. Особую трудность, как показал опыт создания Европейского общего рынка, представляет здесь проблема </w:t>
      </w:r>
      <w:r>
        <w:rPr>
          <w:i/>
          <w:sz w:val="28"/>
          <w:szCs w:val="28"/>
        </w:rPr>
        <w:t>квот —</w:t>
      </w:r>
      <w:r>
        <w:rPr>
          <w:sz w:val="28"/>
          <w:szCs w:val="28"/>
        </w:rPr>
        <w:t xml:space="preserve"> т.е. установления долей в производстве, реализации и покупках товаров как внутри, так и за пределами каждой страны-участницы и единого рынка в целом.</w:t>
      </w:r>
    </w:p>
    <w:p>
      <w:pPr>
        <w:pStyle w:val="Normal"/>
        <w:ind w:firstLine="709"/>
        <w:rPr>
          <w:sz w:val="28"/>
          <w:szCs w:val="28"/>
        </w:rPr>
      </w:pPr>
      <w:r>
        <w:rPr>
          <w:sz w:val="28"/>
          <w:szCs w:val="28"/>
        </w:rPr>
        <w:t>Примером ЕР мог бы стать Союз между Россией и Белоруссией, а также альянс между Россией, Казахстаном и Киргизией. Однако пика эти Союзы реально малодейственны, а соглашения о свободной торговле к 2000 г. все еще не были ратифицированы парламентами этих стран (кроме случая между Россией и Белоруссией).</w:t>
      </w:r>
    </w:p>
    <w:p>
      <w:pPr>
        <w:pStyle w:val="Normal"/>
        <w:ind w:firstLine="709"/>
        <w:rPr/>
      </w:pPr>
      <w:r>
        <w:rPr>
          <w:i/>
          <w:sz w:val="28"/>
          <w:szCs w:val="28"/>
        </w:rPr>
        <w:t>Экономический Союз</w:t>
      </w:r>
      <w:r>
        <w:rPr>
          <w:sz w:val="28"/>
          <w:szCs w:val="28"/>
        </w:rPr>
        <w:t xml:space="preserve"> (ЭС) — высшая форма современной межгосударственной интеграции.</w:t>
      </w:r>
    </w:p>
    <w:p>
      <w:pPr>
        <w:pStyle w:val="Normal"/>
        <w:ind w:firstLine="709"/>
        <w:rPr>
          <w:sz w:val="28"/>
          <w:szCs w:val="28"/>
        </w:rPr>
      </w:pPr>
      <w:r>
        <w:rPr>
          <w:sz w:val="28"/>
          <w:szCs w:val="28"/>
        </w:rPr>
        <w:t>Он представляет собой объединение государств на основе создания единого экономического, правового, военного и информационного пространства. ЭС. как правило, является составной частью межгосударственного союза.</w:t>
      </w:r>
    </w:p>
    <w:p>
      <w:pPr>
        <w:pStyle w:val="Normal"/>
        <w:ind w:firstLine="709"/>
        <w:rPr>
          <w:sz w:val="28"/>
          <w:szCs w:val="28"/>
        </w:rPr>
      </w:pPr>
      <w:r>
        <w:rPr>
          <w:sz w:val="28"/>
          <w:szCs w:val="28"/>
        </w:rPr>
        <w:t>В настоящее время в мире существует только один ЭС —Европейский Союз (ЕС). В рамках этого Союза, транс4юрмиро-вавшегося в 1993 г. из Европейского общего рынка, функционируют такие наднациональные органы управления, как Европейский парламент. Совет министров, Еврокомиссия, Суд и Европейский Совет.</w:t>
      </w:r>
    </w:p>
    <w:p>
      <w:pPr>
        <w:pStyle w:val="Normal"/>
        <w:ind w:firstLine="709"/>
        <w:rPr>
          <w:sz w:val="28"/>
          <w:szCs w:val="28"/>
        </w:rPr>
      </w:pPr>
      <w:r>
        <w:rPr>
          <w:sz w:val="28"/>
          <w:szCs w:val="28"/>
        </w:rPr>
        <w:t>В состав ЕС входят пока 15 европейских государств.</w:t>
      </w:r>
    </w:p>
    <w:p>
      <w:pPr>
        <w:pStyle w:val="Normal"/>
        <w:ind w:firstLine="709"/>
        <w:rPr>
          <w:sz w:val="28"/>
          <w:szCs w:val="28"/>
        </w:rPr>
      </w:pPr>
      <w:r>
        <w:rPr>
          <w:sz w:val="28"/>
          <w:szCs w:val="28"/>
        </w:rPr>
        <w:t>Экономическая часть Европейского Союза, хотя и реально существует, но все еще находится в стадии формирования. Этот процесс должен завершиться созданием валютного Союза к 2001 г.</w:t>
      </w:r>
    </w:p>
    <w:p>
      <w:pPr>
        <w:pStyle w:val="Normal"/>
        <w:ind w:firstLine="709"/>
        <w:rPr>
          <w:sz w:val="28"/>
          <w:szCs w:val="28"/>
        </w:rPr>
      </w:pPr>
      <w:r>
        <w:rPr>
          <w:sz w:val="28"/>
          <w:szCs w:val="28"/>
        </w:rPr>
        <w:t>ЭС предполагает расширенную межгосударственную интеграцию, как в области производства, так и обращения. При этом естественным является то, что интересы (и не только экономические) стран — участниц Союза и Союза в целом не всегда могут совпадать. Более того, ЭС не только не ликвидирует межгосударственную конкуренцию, но и в ряде случаев может усиливать ее. Поэтому даже в рамках ЭС каждое отдельное государство-участник, поддерживая общесоюзный интерес, приоритетным для себя оставляет свой национальный интерес.</w:t>
      </w:r>
    </w:p>
    <w:p>
      <w:pPr>
        <w:pStyle w:val="Normal"/>
        <w:ind w:firstLine="709"/>
        <w:rPr>
          <w:sz w:val="28"/>
          <w:szCs w:val="28"/>
        </w:rPr>
      </w:pPr>
      <w:r>
        <w:rPr>
          <w:sz w:val="28"/>
          <w:szCs w:val="28"/>
        </w:rPr>
        <w:t>Так, Англия, являясь полноправным членом ЕС, в то же время пока воздерживается от подписания конвенции о свободном перемещении людей в общих границах Союза. Не торопится она и с переходом на единую общесоюзную валюту.</w:t>
      </w:r>
    </w:p>
    <w:p>
      <w:pPr>
        <w:pStyle w:val="Normal"/>
        <w:ind w:firstLine="709"/>
        <w:rPr>
          <w:sz w:val="28"/>
          <w:szCs w:val="28"/>
        </w:rPr>
      </w:pPr>
      <w:r>
        <w:rPr>
          <w:sz w:val="28"/>
          <w:szCs w:val="28"/>
        </w:rPr>
        <w:t>Не исключено, что в ряде случаев страны—участницы того или иного экономического альянса могут в определенной мере, и поступиться собственными национальными интересами.</w:t>
      </w:r>
    </w:p>
    <w:p>
      <w:pPr>
        <w:pStyle w:val="Normal"/>
        <w:ind w:firstLine="709"/>
        <w:rPr>
          <w:sz w:val="28"/>
          <w:szCs w:val="28"/>
        </w:rPr>
      </w:pPr>
      <w:r>
        <w:rPr>
          <w:sz w:val="28"/>
          <w:szCs w:val="28"/>
        </w:rPr>
        <w:t>Объединение отдельных государств в любого рода союзы не ликвидирует существующих между ними различий. В союзы могут входить как относительно богатые, так и бедные страны, экономически развитые и развивающиеся, великие державы и сравнительно малые государства.</w:t>
      </w:r>
    </w:p>
    <w:p>
      <w:pPr>
        <w:pStyle w:val="22"/>
        <w:widowControl/>
        <w:ind w:right="0" w:firstLine="709"/>
        <w:rPr>
          <w:sz w:val="28"/>
          <w:szCs w:val="28"/>
        </w:rPr>
      </w:pPr>
      <w:r>
        <w:rPr>
          <w:sz w:val="28"/>
          <w:szCs w:val="28"/>
        </w:rPr>
        <w:t>Большая дифференциация стран, их неодинаковые возможности и различные интересы приводят к тому, что от реализации международных экономических связей они получают неодинаковый результат. Наибольшую выгоду от международной экономической интеграции получают, как правило, экономически развитые, богатые и политически стабильные государства. Это объясняется тем, что, во-первых, именно развитые страны производят сейчас наиболее прибыльную наукоемкую и трудоемкую продукцию и, во-вторых, экспорт капитала (которым, естественно, обладают богатые страны) является наиболее доходной формой современного бизнеса.</w:t>
      </w:r>
    </w:p>
    <w:p>
      <w:pPr>
        <w:pStyle w:val="Normal"/>
        <w:ind w:firstLine="709"/>
        <w:rPr/>
      </w:pPr>
      <w:r>
        <w:rPr>
          <w:sz w:val="28"/>
          <w:szCs w:val="28"/>
        </w:rPr>
        <w:t>Страны-аутсайдеры различных международных экономический альянсов, вступив в них, также преследуют свой национальный экономический интерес.</w:t>
      </w:r>
      <w:r>
        <w:rPr>
          <w:b/>
          <w:sz w:val="28"/>
          <w:szCs w:val="28"/>
        </w:rPr>
        <w:t xml:space="preserve"> </w:t>
      </w:r>
      <w:r>
        <w:rPr>
          <w:sz w:val="28"/>
          <w:szCs w:val="28"/>
        </w:rPr>
        <w:t>Не получая сверхвысоких доходов, они приобретают возможности и средства для более ускоренного чем ранее экономического роста, для достижения уровня экономически развитых и богатых стран. Таким путем прошли Япония, Австралия, Южная Корея и сейчас идут Сингапур, Тайвань и Малайзия.</w:t>
      </w:r>
    </w:p>
    <w:p>
      <w:pPr>
        <w:pStyle w:val="Normal"/>
        <w:ind w:firstLine="709"/>
        <w:rPr>
          <w:sz w:val="28"/>
          <w:szCs w:val="28"/>
        </w:rPr>
      </w:pPr>
      <w:r>
        <w:rPr>
          <w:sz w:val="28"/>
          <w:szCs w:val="28"/>
        </w:rPr>
        <w:t>Отстаивая собственные национальные интересы, страны-участницы мирохозяйственных связей усиливают конкурентную борьбу, поднимая ее на более высокий виток. Международная конкуренция сейчас ведется одновременно на двух уровнях: между странами-участницами любого экономического объединения и между отдельными экономическими ассоциациями (союзами) государств. Примерами внутрисоюзной конкуренции могут служить так называемые винные и мясные «войны» между Францией, Испанией, Италией и Германией в рамках ЕС, а также сахарная «война» между Россией и Украиной за рынки сбыта и квоты на территории стран СНГ.</w:t>
      </w:r>
    </w:p>
    <w:p>
      <w:pPr>
        <w:pStyle w:val="Normal"/>
        <w:ind w:firstLine="709"/>
        <w:rPr>
          <w:sz w:val="28"/>
          <w:szCs w:val="28"/>
        </w:rPr>
      </w:pPr>
      <w:r>
        <w:rPr>
          <w:sz w:val="28"/>
          <w:szCs w:val="28"/>
        </w:rPr>
        <w:t>Примером международной конкуренции другого уровня является борьба между США и Японией, с одной стороны, и стран ЕС за рынки на территориях России и государств СНГ.</w:t>
      </w:r>
      <w:r>
        <w:br w:type="page"/>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Лекция 2. Субъекты современного мирового хозяйства и система показателей, характеризующих их место в мировой экономик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Субъектами мирохозяйственных связей являются частные (физические) лица и организации (юридические лица), занятые осуществлением международных экономических операций.</w:t>
      </w:r>
    </w:p>
    <w:p>
      <w:pPr>
        <w:pStyle w:val="Normal"/>
        <w:ind w:firstLine="709"/>
        <w:rPr>
          <w:sz w:val="28"/>
          <w:szCs w:val="28"/>
        </w:rPr>
      </w:pPr>
      <w:r>
        <w:rPr>
          <w:sz w:val="28"/>
          <w:szCs w:val="28"/>
        </w:rPr>
        <w:t>С позиций принадлежности к национальной экономике субъекты разделены на резидентов и нерезидентов.</w:t>
      </w:r>
    </w:p>
    <w:p>
      <w:pPr>
        <w:pStyle w:val="Normal"/>
        <w:ind w:firstLine="709"/>
        <w:rPr>
          <w:sz w:val="28"/>
          <w:szCs w:val="28"/>
        </w:rPr>
      </w:pPr>
      <w:r>
        <w:rPr>
          <w:sz w:val="28"/>
          <w:szCs w:val="28"/>
        </w:rPr>
        <w:t>Резиденты — это хозяйствующие субъекты, постоянно находящиеся на территории данной страны, независимо от их национальной (государственной) принадлежности.</w:t>
      </w:r>
    </w:p>
    <w:p>
      <w:pPr>
        <w:pStyle w:val="Normal"/>
        <w:ind w:firstLine="709"/>
        <w:rPr>
          <w:sz w:val="28"/>
          <w:szCs w:val="28"/>
        </w:rPr>
      </w:pPr>
      <w:r>
        <w:rPr>
          <w:sz w:val="28"/>
          <w:szCs w:val="28"/>
        </w:rPr>
        <w:t>Нерезиденты — хозяйствующие субъекты, постоянно находящиеся на территории иностранного государства, даже если они являются гражданами данной страны, но постоянно проживают за границей, или филиалами хозяйствующих единиц данной страны, расположенных за ее пределами.</w:t>
      </w:r>
    </w:p>
    <w:p>
      <w:pPr>
        <w:pStyle w:val="Normal"/>
        <w:ind w:firstLine="709"/>
        <w:rPr>
          <w:sz w:val="28"/>
          <w:szCs w:val="28"/>
        </w:rPr>
      </w:pPr>
      <w:r>
        <w:rPr>
          <w:sz w:val="28"/>
          <w:szCs w:val="28"/>
        </w:rPr>
        <w:t>Все резиденты и нерезиденты, или хозяйствующие субъекты, международной системой национальных счетов (СНС) квалифицируются как институциональные единицы. Это физические и юридические лица, которые владеют факторами производства и располагают возможностями производить продукты или реализовывать услуги и от своего имени заключать сделки с другими лицами.</w:t>
      </w:r>
    </w:p>
    <w:p>
      <w:pPr>
        <w:pStyle w:val="Normal"/>
        <w:ind w:firstLine="709"/>
        <w:rPr>
          <w:sz w:val="28"/>
          <w:szCs w:val="28"/>
        </w:rPr>
      </w:pPr>
      <w:r>
        <w:rPr>
          <w:sz w:val="28"/>
          <w:szCs w:val="28"/>
        </w:rPr>
        <w:t>Согласно системе СНС все институциональные единицы разделены на пять секторов экономической деятельности:</w:t>
      </w:r>
    </w:p>
    <w:p>
      <w:pPr>
        <w:pStyle w:val="Normal"/>
        <w:ind w:firstLine="709"/>
        <w:rPr/>
      </w:pPr>
      <w:r>
        <w:rPr>
          <w:sz w:val="28"/>
          <w:szCs w:val="28"/>
        </w:rPr>
        <w:t>1) нефинансовые корпорации (</w:t>
      </w:r>
      <w:r>
        <w:rPr>
          <w:sz w:val="28"/>
          <w:szCs w:val="28"/>
          <w:lang w:val="en-US"/>
        </w:rPr>
        <w:t>nonfinancial</w:t>
      </w:r>
      <w:r>
        <w:rPr>
          <w:sz w:val="28"/>
          <w:szCs w:val="28"/>
        </w:rPr>
        <w:t xml:space="preserve"> </w:t>
      </w:r>
      <w:r>
        <w:rPr>
          <w:sz w:val="28"/>
          <w:szCs w:val="28"/>
          <w:lang w:val="en-US"/>
        </w:rPr>
        <w:t>corporations</w:t>
      </w:r>
      <w:r>
        <w:rPr>
          <w:sz w:val="28"/>
          <w:szCs w:val="28"/>
        </w:rPr>
        <w:t>) —включают фирмы, занятые производством товаров и реализацией услуг (нефинансовых) для рынка;</w:t>
      </w:r>
    </w:p>
    <w:p>
      <w:pPr>
        <w:pStyle w:val="Normal"/>
        <w:ind w:firstLine="709"/>
        <w:rPr/>
      </w:pPr>
      <w:r>
        <w:rPr>
          <w:sz w:val="28"/>
          <w:szCs w:val="28"/>
        </w:rPr>
        <w:t>2) домашние хозяйства (</w:t>
      </w:r>
      <w:r>
        <w:rPr>
          <w:sz w:val="28"/>
          <w:szCs w:val="28"/>
          <w:lang w:val="en-US"/>
        </w:rPr>
        <w:t>house</w:t>
      </w:r>
      <w:r>
        <w:rPr>
          <w:sz w:val="28"/>
          <w:szCs w:val="28"/>
        </w:rPr>
        <w:t xml:space="preserve"> </w:t>
      </w:r>
      <w:r>
        <w:rPr>
          <w:sz w:val="28"/>
          <w:szCs w:val="28"/>
          <w:lang w:val="en-US"/>
        </w:rPr>
        <w:t>holds</w:t>
      </w:r>
      <w:r>
        <w:rPr>
          <w:sz w:val="28"/>
          <w:szCs w:val="28"/>
        </w:rPr>
        <w:t>) — представлены физическими лицами, занятыми экономический деятельностью, в том числе продажей на рынке труда своей рабочей силы, а также производящие и потребляющие продукты;</w:t>
      </w:r>
    </w:p>
    <w:p>
      <w:pPr>
        <w:pStyle w:val="Normal"/>
        <w:ind w:firstLine="709"/>
        <w:rPr/>
      </w:pPr>
      <w:r>
        <w:rPr>
          <w:sz w:val="28"/>
          <w:szCs w:val="28"/>
        </w:rPr>
        <w:t>3) неприбыльные институты (</w:t>
      </w:r>
      <w:r>
        <w:rPr>
          <w:sz w:val="28"/>
          <w:szCs w:val="28"/>
          <w:lang w:val="en-US"/>
        </w:rPr>
        <w:t>nonprofit</w:t>
      </w:r>
      <w:r>
        <w:rPr>
          <w:sz w:val="28"/>
          <w:szCs w:val="28"/>
        </w:rPr>
        <w:t xml:space="preserve"> </w:t>
      </w:r>
      <w:r>
        <w:rPr>
          <w:sz w:val="28"/>
          <w:szCs w:val="28"/>
          <w:lang w:val="en-US"/>
        </w:rPr>
        <w:t>institution</w:t>
      </w:r>
      <w:r>
        <w:rPr>
          <w:sz w:val="28"/>
          <w:szCs w:val="28"/>
        </w:rPr>
        <w:t>) — состоят из юридических лиц, занятых оказанием нерыночных услуг домашним хозяйствам и действующих на принципе добровольного участия в их деятельности физических лиц;</w:t>
      </w:r>
    </w:p>
    <w:p>
      <w:pPr>
        <w:pStyle w:val="Normal"/>
        <w:ind w:firstLine="709"/>
        <w:rPr/>
      </w:pPr>
      <w:r>
        <w:rPr>
          <w:sz w:val="28"/>
          <w:szCs w:val="28"/>
        </w:rPr>
        <w:t>4) правительственные учреждения (</w:t>
      </w:r>
      <w:r>
        <w:rPr>
          <w:sz w:val="28"/>
          <w:szCs w:val="28"/>
          <w:lang w:val="en-US"/>
        </w:rPr>
        <w:t>government</w:t>
      </w:r>
      <w:r>
        <w:rPr>
          <w:sz w:val="28"/>
          <w:szCs w:val="28"/>
        </w:rPr>
        <w:t xml:space="preserve"> </w:t>
      </w:r>
      <w:r>
        <w:rPr>
          <w:sz w:val="28"/>
          <w:szCs w:val="28"/>
          <w:lang w:val="en-US"/>
        </w:rPr>
        <w:t>agencies</w:t>
      </w:r>
      <w:r>
        <w:rPr>
          <w:sz w:val="28"/>
          <w:szCs w:val="28"/>
        </w:rPr>
        <w:t>). Выполняя свои прямые функции в области политики и регулирования экономики, эти институциональные единицы осуществляют также производство нерыночных продуктов, выносят решения и постановления в области экономики, а также оказывают услуги индивидуального или коллективного потребления, перераспределяют доходы, направляя их в бюджетные организации: социального обеспечения, здравоохранения и образования;</w:t>
      </w:r>
    </w:p>
    <w:p>
      <w:pPr>
        <w:pStyle w:val="Normal"/>
        <w:ind w:firstLine="709"/>
        <w:rPr/>
      </w:pPr>
      <w:r>
        <w:rPr>
          <w:sz w:val="28"/>
          <w:szCs w:val="28"/>
        </w:rPr>
        <w:t>5) финансовые корпорации (</w:t>
      </w:r>
      <w:r>
        <w:rPr>
          <w:sz w:val="28"/>
          <w:szCs w:val="28"/>
          <w:lang w:val="en-US"/>
        </w:rPr>
        <w:t>Financial</w:t>
      </w:r>
      <w:r>
        <w:rPr>
          <w:sz w:val="28"/>
          <w:szCs w:val="28"/>
        </w:rPr>
        <w:t xml:space="preserve"> </w:t>
      </w:r>
      <w:r>
        <w:rPr>
          <w:sz w:val="28"/>
          <w:szCs w:val="28"/>
          <w:lang w:val="en-US"/>
        </w:rPr>
        <w:t>corporations</w:t>
      </w:r>
      <w:r>
        <w:rPr>
          <w:sz w:val="28"/>
          <w:szCs w:val="28"/>
        </w:rPr>
        <w:t>) — фирмы, занятые финансовым посредничеством и осуществлением вспомогательных финансовых услуг, в том числе банки, страховые, финансовые и инвестиционные компании.</w:t>
      </w:r>
    </w:p>
    <w:p>
      <w:pPr>
        <w:pStyle w:val="Normal"/>
        <w:ind w:firstLine="709"/>
        <w:rPr>
          <w:sz w:val="28"/>
          <w:szCs w:val="28"/>
        </w:rPr>
      </w:pPr>
      <w:r>
        <w:rPr>
          <w:sz w:val="28"/>
          <w:szCs w:val="28"/>
        </w:rPr>
        <w:t>СНС не устанавливает различий между субъектами национальной и международной экономической деятельности, поскольку в условиях открытой рыночной экономики все юридические и физические лица, реально существующие в экономике любой страны, одновременно и в том же качестве имеют право быть субъектами мировой экономики, т.е. вступать в разрешенные законом экономические отношения с любыми субъектами других стран или участниц международных экономических союзов.</w:t>
      </w:r>
    </w:p>
    <w:p>
      <w:pPr>
        <w:pStyle w:val="Normal"/>
        <w:ind w:firstLine="709"/>
        <w:rPr>
          <w:sz w:val="28"/>
          <w:szCs w:val="28"/>
        </w:rPr>
      </w:pPr>
      <w:r>
        <w:rPr>
          <w:sz w:val="28"/>
          <w:szCs w:val="28"/>
        </w:rPr>
        <w:t>Кроме организаций, непосредственно занятых внешнеэкономической деятельностью, в мировой экономике все более активную роль начинают играть наднациональные международные институты. Они представлены международными экономическими учреждениями, занятыми организацией и координацией мирохозяйственных связей. К числу таких органов относятся консультативные Советы экономических союзов, их Секретариаты, а также периодически проводимые Сессии союзов. Кроме того, к такому роду международным экономическим субъектам относятся Международный Арбитражный Суд, Всемирный Банк, Международный Валютный фонд, Международная организация труда. Международная финансовая корпорация. Европейский банк реконструкции и развития, Парижский и Лондонский клубы и др.</w:t>
      </w:r>
    </w:p>
    <w:p>
      <w:pPr>
        <w:pStyle w:val="Normal"/>
        <w:ind w:firstLine="709"/>
        <w:rPr>
          <w:sz w:val="28"/>
          <w:szCs w:val="28"/>
        </w:rPr>
      </w:pPr>
      <w:r>
        <w:rPr>
          <w:sz w:val="28"/>
          <w:szCs w:val="28"/>
        </w:rPr>
        <w:t>Особая роль среди подобных организаций сейчас стала принадлежать мировым финансовым центрам (МФЦ). К ним принадлежат Нью-йоркская международная фондовая и валютная биржи. Лондонский международный рынок золота, Лондонская и Токийская валютные биржи. В этих международных центрах ежедневно через рыночную конъюнктуру определяется реальная котировка национальных валют, устанавливаются мировые цены на товары, услуги и факторы производства, перемещаемые в глобальном пространстве.</w:t>
      </w:r>
    </w:p>
    <w:p>
      <w:pPr>
        <w:pStyle w:val="Normal"/>
        <w:ind w:firstLine="709"/>
        <w:rPr>
          <w:sz w:val="28"/>
          <w:szCs w:val="28"/>
        </w:rPr>
      </w:pPr>
      <w:r>
        <w:rPr>
          <w:sz w:val="28"/>
          <w:szCs w:val="28"/>
        </w:rPr>
        <w:t>Кроме организаций, имеющих мировую и региональную юрисдикцию, в рамках международных экономических альянсов действуют свои союзные институты координации и управления. Так, в Европейском союзе функционируют Совет министров, Европейский совет. Комиссия Европейских сообществ. Европейский парламент и Суд Европейских сообществ. Подробно функции и цели этих институтов будут рассмотрены ниже. в главе «Интеграционные процессы в Западной Европе».</w:t>
      </w:r>
    </w:p>
    <w:p>
      <w:pPr>
        <w:pStyle w:val="Normal"/>
        <w:ind w:firstLine="709"/>
        <w:rPr>
          <w:sz w:val="28"/>
          <w:szCs w:val="28"/>
        </w:rPr>
      </w:pPr>
      <w:r>
        <w:rPr>
          <w:sz w:val="28"/>
          <w:szCs w:val="28"/>
        </w:rPr>
        <w:t>Главное место среди задач всех организаций такого рода занимают проблемы разработки «правил игры», т.е. правил и законов, обеспечивающих нормальное функционирование мирового или союзного хозяйств, а также контроль за практической реализацией хозяйственных связей.</w:t>
      </w:r>
    </w:p>
    <w:p>
      <w:pPr>
        <w:pStyle w:val="Normal"/>
        <w:ind w:firstLine="709"/>
        <w:rPr>
          <w:sz w:val="28"/>
          <w:szCs w:val="28"/>
        </w:rPr>
      </w:pPr>
      <w:r>
        <w:rPr>
          <w:sz w:val="28"/>
          <w:szCs w:val="28"/>
        </w:rPr>
        <w:t>Одним из специфических проявлений интеграции в мировом масштабе является то, что современный процесс глобализации экономики осуществляется одновременно на двух уровнях: на уровне интеграции государств (макро уровень) и интеграции процессов конкретной экономический деятельности, на уровне предприятий организаций (микро уровень). Основной организационной формой международного сообщества на микро уровне является международная корпорация.</w:t>
      </w:r>
    </w:p>
    <w:p>
      <w:pPr>
        <w:pStyle w:val="Normal"/>
        <w:ind w:firstLine="709"/>
        <w:rPr/>
      </w:pPr>
      <w:r>
        <w:rPr>
          <w:sz w:val="28"/>
          <w:szCs w:val="28"/>
        </w:rPr>
        <w:t>Международная корпорация, или МК (</w:t>
      </w:r>
      <w:r>
        <w:rPr>
          <w:sz w:val="28"/>
          <w:szCs w:val="28"/>
          <w:lang w:val="en-US"/>
        </w:rPr>
        <w:t>international</w:t>
      </w:r>
      <w:r>
        <w:rPr>
          <w:sz w:val="28"/>
          <w:szCs w:val="28"/>
        </w:rPr>
        <w:t xml:space="preserve"> </w:t>
      </w:r>
      <w:r>
        <w:rPr>
          <w:sz w:val="28"/>
          <w:szCs w:val="28"/>
          <w:lang w:val="en-US"/>
        </w:rPr>
        <w:t>corporation</w:t>
      </w:r>
      <w:r>
        <w:rPr>
          <w:sz w:val="28"/>
          <w:szCs w:val="28"/>
        </w:rPr>
        <w:t>), — это особый тип организации экономической деятельности, предполагающий объединение факторов производства в единое целое (компанию) для осуществления производственно-хозяйственной деятельности во многих странах мира.</w:t>
      </w:r>
    </w:p>
    <w:p>
      <w:pPr>
        <w:pStyle w:val="Normal"/>
        <w:ind w:firstLine="709"/>
        <w:rPr>
          <w:sz w:val="28"/>
          <w:szCs w:val="28"/>
        </w:rPr>
      </w:pPr>
      <w:r>
        <w:rPr>
          <w:sz w:val="28"/>
          <w:szCs w:val="28"/>
        </w:rPr>
        <w:t>Существуют два вида МК:</w:t>
      </w:r>
    </w:p>
    <w:p>
      <w:pPr>
        <w:pStyle w:val="Normal"/>
        <w:ind w:firstLine="709"/>
        <w:rPr>
          <w:sz w:val="28"/>
          <w:szCs w:val="28"/>
        </w:rPr>
      </w:pPr>
      <w:r>
        <w:rPr>
          <w:sz w:val="28"/>
          <w:szCs w:val="28"/>
        </w:rPr>
        <w:t>1) транснациональная корпорация (ТНК) — сообщество, головная компания которого является собственностью капитала одной страны, а дочерние предприятия и организации сообщества функционируют в разных странах;</w:t>
      </w:r>
    </w:p>
    <w:p>
      <w:pPr>
        <w:pStyle w:val="Normal"/>
        <w:ind w:firstLine="709"/>
        <w:rPr>
          <w:sz w:val="28"/>
          <w:szCs w:val="28"/>
        </w:rPr>
      </w:pPr>
      <w:r>
        <w:rPr>
          <w:sz w:val="28"/>
          <w:szCs w:val="28"/>
        </w:rPr>
        <w:t>2) многонациональные корпорации (МНК) — сообщество, головная компания которого принадлежит капиталу двух или нескольких стран, а филиалы размещены во многих странах.</w:t>
      </w:r>
    </w:p>
    <w:p>
      <w:pPr>
        <w:pStyle w:val="Normal"/>
        <w:ind w:firstLine="709"/>
        <w:rPr>
          <w:sz w:val="28"/>
          <w:szCs w:val="28"/>
        </w:rPr>
      </w:pPr>
      <w:r>
        <w:rPr>
          <w:sz w:val="28"/>
          <w:szCs w:val="28"/>
        </w:rPr>
        <w:t>К концу XX в., по данным ЮНКТАД, в мире действуют свыше 39 тыс. международных корпораций, из которых 37 тыс. — ТНК, имеющих 270 тыс. филиалов по всему миру. Общая сумма их активов — 2,7 трлн. долл., ежегодный объем продаж, осуществляемый ТНК, превышает 6 трлн. долл., что составляет 60% мирового товарооборота.</w:t>
      </w:r>
    </w:p>
    <w:p>
      <w:pPr>
        <w:pStyle w:val="Normal"/>
        <w:ind w:firstLine="709"/>
        <w:rPr>
          <w:sz w:val="28"/>
          <w:szCs w:val="28"/>
        </w:rPr>
      </w:pPr>
      <w:r>
        <w:rPr>
          <w:sz w:val="28"/>
          <w:szCs w:val="28"/>
        </w:rPr>
        <w:t>Международные правила осуществления внешнеэкономической деятельности, выработанные наднациональными экономическими институтами, являются общей правовой основой для всех государств — участников всемирного хозяйства. Вступая в члены того или иного международного экономического союза, эти государства обязаны привести свое национальное, т.е. внутригосударственное законодательство, в соответствие с международными договорами и правилами.</w:t>
      </w:r>
    </w:p>
    <w:p>
      <w:pPr>
        <w:pStyle w:val="Normal"/>
        <w:ind w:firstLine="709"/>
        <w:rPr>
          <w:sz w:val="28"/>
          <w:szCs w:val="28"/>
        </w:rPr>
      </w:pPr>
      <w:r>
        <w:rPr>
          <w:sz w:val="28"/>
          <w:szCs w:val="28"/>
        </w:rPr>
        <w:t>Например, вступление России в ВТО требует определенных изменений в Таможенном кодексе РФ; присоединение ее к МВФ вызвало необходимость принятия очередного Закона об иностранных инвестициях, а также обеспечения относительной стабильности национальной валюты, достижения определенного уровня инфляции, снижения дефицитности государственного бюджета и улучшения собираемости налогов.</w:t>
      </w:r>
    </w:p>
    <w:p>
      <w:pPr>
        <w:pStyle w:val="Normal"/>
        <w:ind w:firstLine="709"/>
        <w:rPr>
          <w:sz w:val="28"/>
          <w:szCs w:val="28"/>
        </w:rPr>
      </w:pPr>
      <w:r>
        <w:rPr>
          <w:sz w:val="28"/>
          <w:szCs w:val="28"/>
        </w:rPr>
        <w:t>Приоритет международного права в операциях на мировом рынке не означает полной интернационализации внешнеэкономической деятельности государства и подмену его внешнеэкономических институтов деятельностью международных экономических организаций. Обязанностью любого государства является всемерное отстаивание национальных экономических интересов, в том числе и за счет внешнеэкономической деятельности. Поэтому и в современных условиях государство в собственных национальных интересах определяет свою внешнеэкономическую политику. Для ее реализации каждое государство разрабатывает национальное законодательство по внешнеэкономической деятельности. Например, для России основополагающими законами в этом плане являются Федеральные законы «О государственном регулировании внешнеторговой деятельности», «Об иностранных инвестициях на территории Российской Федерации», «О разделе продукции» и др.</w:t>
      </w:r>
    </w:p>
    <w:p>
      <w:pPr>
        <w:pStyle w:val="Normal"/>
        <w:ind w:firstLine="709"/>
        <w:rPr/>
      </w:pPr>
      <w:r>
        <w:rPr>
          <w:sz w:val="28"/>
          <w:szCs w:val="28"/>
        </w:rPr>
        <w:t>Непосредственным регулированием внешнеэкономической деятельности в каждой стране занимаются специальные институты. В России это Министерство внешнеэкономических связей, Министерство по делам сотрудничества с СНГ, Таможенный комитет, Торгово-промышленная палата, Внешторгбанк, Внешэкономбанк и др. Они регистрируют и контролируют деятельность иностранных институциональных единиц в стране, регулируют экспорт и импорт за счет выдачи лицензий, квот, установления таможенных тарифов и налоговых сборов, содействуют, например, за счет организации выставок за рубежом и подписания межгосударственных соглашений, продвижению отечественных хозяйственных субъектов в экономические союзы и мировое хозяйство в целом.</w:t>
      </w:r>
    </w:p>
    <w:p>
      <w:pPr>
        <w:pStyle w:val="Normal"/>
        <w:ind w:firstLine="709"/>
        <w:rPr>
          <w:sz w:val="28"/>
          <w:szCs w:val="28"/>
        </w:rPr>
      </w:pPr>
      <w:r>
        <w:rPr>
          <w:sz w:val="28"/>
          <w:szCs w:val="28"/>
        </w:rPr>
        <w:t>Государства — участники мирового экономического процесса, организуя и регулируя международные экономические отношения непосредственно внутри страны, могут оказывать влияние и на мирохозяйственные связи в целом. Такого рода влияние реализуется многими способами, главным из которых служит использование права любой страны—участницы той или иной международной экономической организации разрабатывать и корректировать правила внутрисоюзной экономической «игры».</w:t>
      </w:r>
    </w:p>
    <w:p>
      <w:pPr>
        <w:pStyle w:val="Normal"/>
        <w:ind w:firstLine="709"/>
        <w:rPr>
          <w:sz w:val="28"/>
          <w:szCs w:val="28"/>
        </w:rPr>
      </w:pPr>
      <w:r>
        <w:rPr>
          <w:sz w:val="28"/>
          <w:szCs w:val="28"/>
        </w:rPr>
        <w:t>Кроме того, государства, участвующие в мировом экономическом процессе, особенно наиболее экономически развитые и богатые из них, имеют как прямые, так и косвенные возможности воздействия на мирохозяйственные связи, тем самым, регулируя их в своих национальных интересах. Таким прямым регулятором является протекционизм, с помощью которого то или иное государство или Союз в своих интересах (и не только экономических) предоставляет или не предоставляет отдельным странам преимущества по экспорту или импорту товаров, услуг и капиталов. Например, США резко ограничивают экспорт своих высоких технологий и разрешают продавать их лишь странам-партнерам по военным блокам. Одновременно, как и многие другие страны, они сокращают и количество стран-импортеров, предоставляя благоприятные условия для импорта лишь узкому кругу государств. Примерами тому могут служить существенное сокращение импорта стали из России в 2000 г. и ограничение импорта японских автомобилей в страну.</w:t>
      </w:r>
    </w:p>
    <w:p>
      <w:pPr>
        <w:pStyle w:val="TextBodyIndent"/>
        <w:widowControl/>
        <w:ind w:right="0" w:firstLine="709"/>
        <w:rPr>
          <w:sz w:val="28"/>
          <w:szCs w:val="28"/>
        </w:rPr>
      </w:pPr>
      <w:r>
        <w:rPr>
          <w:sz w:val="28"/>
          <w:szCs w:val="28"/>
        </w:rPr>
        <w:t>Косвенное регулирование мирохозяйственных связей государства могут осуществлять через принадлежащие им частные фирмы (особенно банки) и международные компании (МК). Так, с целью увеличения на мировом рынке, например, японских товаров, правительство Японии через национальные коммерческие банки предоставляет странам или фирмам-импортерам кредиты для японских закупок под льготный банковский процент. Кроме того, используя широкую сеть филиалов МК, разбросанную практически по всем регионам мира, развитые страны все большую часть хозяйственных операций на мировом рынке сейчас осуществляют через них. Как уже отмечалось, на долю этих корпораций приходится более половины мирового товарооборота.</w:t>
      </w:r>
    </w:p>
    <w:p>
      <w:pPr>
        <w:pStyle w:val="Normal"/>
        <w:ind w:firstLine="709"/>
        <w:rPr>
          <w:sz w:val="28"/>
          <w:szCs w:val="28"/>
        </w:rPr>
      </w:pPr>
      <w:r>
        <w:rPr>
          <w:sz w:val="28"/>
          <w:szCs w:val="28"/>
        </w:rPr>
        <w:t>Таким образом, современные государства, организуя свою национальную экономику для широкого участия в мировом экономическом процессе, одновременно активно влияют на нее и регулируют весь комплекс мирохозяйственных связей, прежде всего в своих собственных интересах. Эти действия позволяют странам не только отстаивать свои экономические интересы на международной арене, но и совершенствовать, а также поступательно развивать мировое хозяйство, международные экономические отношения и обеспечивать тем самым дальнейший общественный прогресс.</w:t>
      </w:r>
    </w:p>
    <w:p>
      <w:pPr>
        <w:pStyle w:val="Normal"/>
        <w:ind w:firstLine="709"/>
        <w:rPr>
          <w:sz w:val="28"/>
          <w:szCs w:val="28"/>
        </w:rPr>
      </w:pPr>
      <w:r>
        <w:rPr>
          <w:sz w:val="28"/>
          <w:szCs w:val="28"/>
        </w:rPr>
      </w:r>
    </w:p>
    <w:p>
      <w:pPr>
        <w:pStyle w:val="Normal"/>
        <w:ind w:firstLine="709"/>
        <w:rPr>
          <w:b/>
          <w:b/>
          <w:sz w:val="28"/>
          <w:szCs w:val="28"/>
        </w:rPr>
      </w:pPr>
      <w:r>
        <w:rPr>
          <w:b/>
          <w:sz w:val="28"/>
          <w:szCs w:val="28"/>
        </w:rPr>
        <w:t>Международное разделение труда</w:t>
      </w:r>
    </w:p>
    <w:p>
      <w:pPr>
        <w:pStyle w:val="Normal"/>
        <w:ind w:firstLine="709"/>
        <w:rPr>
          <w:b/>
          <w:b/>
          <w:sz w:val="28"/>
          <w:szCs w:val="28"/>
        </w:rPr>
      </w:pPr>
      <w:r>
        <w:rPr>
          <w:b/>
          <w:sz w:val="28"/>
          <w:szCs w:val="28"/>
        </w:rPr>
      </w:r>
    </w:p>
    <w:p>
      <w:pPr>
        <w:pStyle w:val="TextBodyIndent"/>
        <w:widowControl/>
        <w:ind w:right="0" w:firstLine="709"/>
        <w:rPr>
          <w:sz w:val="28"/>
          <w:szCs w:val="28"/>
        </w:rPr>
      </w:pPr>
      <w:r>
        <w:rPr>
          <w:sz w:val="28"/>
          <w:szCs w:val="28"/>
        </w:rPr>
        <w:t>Международное разделение труда — объективная основа международного обмена товарами, услугами и знаниями, развития производственного, научно-технического, торгового и иного сотрудничества между странами мира независимо от уровня их экономического развития и характера общественного строя.</w:t>
      </w:r>
    </w:p>
    <w:p>
      <w:pPr>
        <w:pStyle w:val="Normal"/>
        <w:ind w:firstLine="709"/>
        <w:rPr>
          <w:sz w:val="28"/>
          <w:szCs w:val="28"/>
        </w:rPr>
      </w:pPr>
      <w:r>
        <w:rPr>
          <w:sz w:val="28"/>
          <w:szCs w:val="28"/>
        </w:rPr>
        <w:t>Международное разделение труда можно определить как важную ступень развития общественного территориального разделения труда между странами, которое опирается на экономически выгодную специализацию производства отдельных стран на тех или иных видах продукции и ведет к взаимному обмену результатами производства между ними в определенных количественных и качественных соотношениях.</w:t>
      </w:r>
    </w:p>
    <w:p>
      <w:pPr>
        <w:pStyle w:val="Normal"/>
        <w:ind w:firstLine="709"/>
        <w:rPr>
          <w:sz w:val="28"/>
          <w:szCs w:val="28"/>
        </w:rPr>
      </w:pPr>
      <w:r>
        <w:rPr>
          <w:sz w:val="28"/>
          <w:szCs w:val="28"/>
        </w:rPr>
        <w:t>МРТ играет все возрастающую роль в осуществлении процессов расширенного воспроизводства в странах мира, обеспечивает взаимосвязь этих процессов, формирует соответствующие международные пропорции в отраслевом и территориально-страновом аспектах. Как и разделение труда вообще, МРТ не существует без обмена, который занимает особое место в интернационализации общественного производства.</w:t>
      </w:r>
    </w:p>
    <w:p>
      <w:pPr>
        <w:pStyle w:val="Normal"/>
        <w:ind w:firstLine="709"/>
        <w:rPr>
          <w:sz w:val="28"/>
          <w:szCs w:val="28"/>
        </w:rPr>
      </w:pPr>
      <w:r>
        <w:rPr>
          <w:sz w:val="28"/>
          <w:szCs w:val="28"/>
        </w:rPr>
        <w:t>МРТ прошло сложный и трудный путь в своем развитии, прежде чем приобрело современные черты. Всемирное разделение труда — результат многовекового развития производительных сил, углубления национального и межнационального разделения труда, постепенного втягивания новых национальных производств в меняющуюся систему мирохозяйственных связей.</w:t>
      </w:r>
    </w:p>
    <w:p>
      <w:pPr>
        <w:pStyle w:val="Normal"/>
        <w:ind w:firstLine="709"/>
        <w:rPr>
          <w:sz w:val="28"/>
          <w:szCs w:val="28"/>
        </w:rPr>
      </w:pPr>
      <w:r>
        <w:rPr>
          <w:sz w:val="28"/>
          <w:szCs w:val="28"/>
        </w:rPr>
        <w:t>Процесс формирования международного разделения труда особенно интенсивно стал развиваться после завершения перехода ведущих стран к машинному производству, т. е. примерно с середины XIX в.</w:t>
      </w:r>
    </w:p>
    <w:p>
      <w:pPr>
        <w:pStyle w:val="Normal"/>
        <w:ind w:firstLine="709"/>
        <w:rPr/>
      </w:pPr>
      <w:r>
        <w:rPr>
          <w:sz w:val="28"/>
          <w:szCs w:val="28"/>
        </w:rPr>
        <w:t>К концу XIX—началу</w:t>
      </w:r>
      <w:r>
        <w:rPr>
          <w:b/>
          <w:sz w:val="28"/>
          <w:szCs w:val="28"/>
        </w:rPr>
        <w:t xml:space="preserve"> </w:t>
      </w:r>
      <w:r>
        <w:rPr>
          <w:sz w:val="28"/>
          <w:szCs w:val="28"/>
        </w:rPr>
        <w:t>XX в. по мере развития массового производства процесс формирования международного разделения труда в основном завершился. Наряду с чисто торговыми мирохозяйственными связями все большее развитие получали международные производственные связи, невиданные масштабы приняла международная миграция капиталов.</w:t>
      </w:r>
    </w:p>
    <w:p>
      <w:pPr>
        <w:pStyle w:val="Normal"/>
        <w:ind w:firstLine="709"/>
        <w:rPr>
          <w:sz w:val="28"/>
          <w:szCs w:val="28"/>
        </w:rPr>
      </w:pPr>
      <w:r>
        <w:rPr>
          <w:sz w:val="28"/>
          <w:szCs w:val="28"/>
        </w:rPr>
        <w:t>Процесс развития международного разделения труда имел определенные типичные черты, и до сих пор у МРТ свои особенности, заключающиеся прежде всего в том, что в мировом хозяйстве сохраняется и даже углубляется разрыв между двумя группами стран — промышленно развитыми и развивающимися. На долю первых в настоящее время приходится менее 25% населения и в то же время около 80% совокупного национального продукта и свыше 80% промышленного производства развивающихся стран. Соответственно на страны развивающегося мира приходится 75% населения, но всего немногим более 20% совокупного национального продукта. Их доля в производстве продукции обрабатывающей промышленности составляет лишь 15—17%. Развивающиеся страны по-прежнему выступают в мировом хозяйстве преимущественно как поставщики сырья для индустриальных государств .и импортеры готовой продукции.</w:t>
      </w:r>
    </w:p>
    <w:p>
      <w:pPr>
        <w:pStyle w:val="Normal"/>
        <w:ind w:firstLine="709"/>
        <w:rPr>
          <w:sz w:val="28"/>
          <w:szCs w:val="28"/>
        </w:rPr>
      </w:pPr>
      <w:r>
        <w:rPr>
          <w:sz w:val="28"/>
          <w:szCs w:val="28"/>
        </w:rPr>
        <w:t>Причины такого положения — в длительном действии системы международных экономических отношений, при которой более развитые страны используют аграрно-сырьевую специализацию менее развитых стран в целях их эксплуатации. К закреплению неравноправного положения отсталых в системе МРТ вела колониальная система, поскольку державы стремились придать своим колониям роль поставщиков сырья и некоторых видов продовольствия. В этом же направлении действовали тогда и международные монополии.</w:t>
      </w:r>
    </w:p>
    <w:p>
      <w:pPr>
        <w:pStyle w:val="Normal"/>
        <w:ind w:firstLine="709"/>
        <w:rPr>
          <w:sz w:val="28"/>
          <w:szCs w:val="28"/>
        </w:rPr>
      </w:pPr>
      <w:r>
        <w:rPr>
          <w:sz w:val="28"/>
          <w:szCs w:val="28"/>
        </w:rPr>
        <w:t>Основным побудительным мотивом МРТ для всех стран мира, независимо от их социальных и экономических различий, является стремление к получению экономических выгод. Реализация получаемого участниками МРТ эффекта в этом случае происходит в результате действия закона стоимости, проявляющегося в различиях между национальной и интернациональной стоимостью товара. Закон стоимости — движущая сила МРТ в условиях товарного производства.</w:t>
      </w:r>
    </w:p>
    <w:p>
      <w:pPr>
        <w:pStyle w:val="Normal"/>
        <w:ind w:firstLine="709"/>
        <w:rPr>
          <w:sz w:val="28"/>
          <w:szCs w:val="28"/>
        </w:rPr>
      </w:pPr>
      <w:r>
        <w:rPr>
          <w:sz w:val="28"/>
          <w:szCs w:val="28"/>
        </w:rPr>
        <w:t>Поскольку в любых социально-экономических условиях стоимость образуется из затрат средств производства, оплаты труда и прибавочной стоимости, то все товары, поступающие на рынок, независимо от их происхождения участвуют в формировании интернациональной стоимости, т.е. мировых цен. Товары обмениваются в пропорциях, соответствующих законам мирового рынка, в том числе и закону стоимости.</w:t>
      </w:r>
    </w:p>
    <w:p>
      <w:pPr>
        <w:pStyle w:val="Normal"/>
        <w:ind w:firstLine="709"/>
        <w:rPr>
          <w:sz w:val="28"/>
          <w:szCs w:val="28"/>
        </w:rPr>
      </w:pPr>
      <w:r>
        <w:rPr>
          <w:sz w:val="28"/>
          <w:szCs w:val="28"/>
        </w:rPr>
        <w:t>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мых товаров и услуг, а также экономию внутренних затрат путем отказа от национального производства товаров и услуг за счет более дешевого импорта.</w:t>
      </w:r>
    </w:p>
    <w:p>
      <w:pPr>
        <w:pStyle w:val="Normal"/>
        <w:ind w:firstLine="709"/>
        <w:rPr>
          <w:sz w:val="28"/>
          <w:szCs w:val="28"/>
        </w:rPr>
      </w:pPr>
      <w:r>
        <w:rPr>
          <w:sz w:val="28"/>
          <w:szCs w:val="28"/>
        </w:rPr>
        <w:t>К числу общечеловеческих побудительных мотивов к участию в МРТ, использованию его возможностей относится необходимость решения глобальных проблем, стоящих перед человечеством, совместными усилиями всех стран мира. Диапазон таких проблем очень велик: от охраны окружающей среды и решения продовольственной проблемы в планетарном масштабе до освоения космоса.</w:t>
      </w:r>
    </w:p>
    <w:p>
      <w:pPr>
        <w:pStyle w:val="Normal"/>
        <w:ind w:firstLine="709"/>
        <w:rPr>
          <w:sz w:val="28"/>
          <w:szCs w:val="28"/>
        </w:rPr>
      </w:pPr>
      <w:r>
        <w:rPr>
          <w:sz w:val="28"/>
          <w:szCs w:val="28"/>
        </w:rPr>
        <w:t>При всей сложности и противоречивости современный мир в экономическом отношении есть определенная целесообразная система, объединяемая международно-обобществленным производством при достижении относительно высокого уровня развития. МРТ — это тот «интегратор», который образовал из отдельных элементов всемирную экономическую систему — мировое хозяйство. Являясь функцией развития производительных сил и производственных отношений, МРТ создало объективные условия для растущей взаимосвязи и взаимозависимости воспроизводственных процессов всех стран, расширило пределы интернационализации до общемировых.</w:t>
      </w:r>
    </w:p>
    <w:p>
      <w:pPr>
        <w:pStyle w:val="Normal"/>
        <w:ind w:firstLine="709"/>
        <w:rPr>
          <w:sz w:val="28"/>
          <w:szCs w:val="28"/>
        </w:rPr>
      </w:pPr>
      <w:r>
        <w:rPr>
          <w:sz w:val="28"/>
          <w:szCs w:val="28"/>
        </w:rPr>
        <w:t>В настоящее время между промышленно развитыми и развивающимися странами опережающими темпами растет внутриотраслевой обмен продукцией обрабатывающей промышленности, в котором среди развивающихся государств наиболее активную роль играют «новые индустриальные страны» (Сингапур, Тайвань, Южная Корея, Бразилия, Мексика, Аргентина, Индия и др). Между развивающимися государствами усиливаются расслоение и дифференциация по уровню экономического развития и характеру участия в МРТ.</w:t>
      </w:r>
    </w:p>
    <w:p>
      <w:pPr>
        <w:pStyle w:val="Normal"/>
        <w:ind w:firstLine="709"/>
        <w:rPr>
          <w:sz w:val="28"/>
          <w:szCs w:val="28"/>
        </w:rPr>
      </w:pPr>
      <w:r>
        <w:rPr>
          <w:sz w:val="28"/>
          <w:szCs w:val="28"/>
        </w:rPr>
        <w:t>Господствующее направление заняло внутриотраслевое разделение труда на основе предметной, подетальной и технологической специализации производства. Именно это направление МРТ обусловило опережающие темпы роста мировой торговли продукцией обрабатывающей промышленности.</w:t>
      </w:r>
    </w:p>
    <w:p>
      <w:pPr>
        <w:pStyle w:val="Normal"/>
        <w:ind w:firstLine="709"/>
        <w:rPr>
          <w:sz w:val="28"/>
          <w:szCs w:val="28"/>
        </w:rPr>
      </w:pPr>
      <w:r>
        <w:rPr>
          <w:sz w:val="28"/>
          <w:szCs w:val="28"/>
        </w:rPr>
        <w:t>В результате неравномерности социально-экономического развития в группе промышленно развитых стран продолжают происходить существенные сдвиги в расстановке политических и экономических сил, в первую очередь между тремя центрами — США, Японией и Западной Европой. В сочетании с воздействием отмеченных выше факторов это вызывает необходимость частых перестроек в системе, ведет к постоянному нарушению сложившихся пропорций внешнеэкономического обмена. Изменения в соотношении сил ускорены нарастающим воздействием НТР, вызвавшей беспрецедентный по масштабам и темпам рост международного обмена научно-техническими достижениями.</w:t>
      </w:r>
    </w:p>
    <w:p>
      <w:pPr>
        <w:pStyle w:val="Normal"/>
        <w:ind w:firstLine="709"/>
        <w:rPr>
          <w:sz w:val="28"/>
          <w:szCs w:val="28"/>
        </w:rPr>
      </w:pPr>
      <w:r>
        <w:rPr>
          <w:sz w:val="28"/>
          <w:szCs w:val="28"/>
        </w:rPr>
        <w:t>Происходит непрерывное возрастание роли транснациональных корпораций в мировом производстве, в международном разделении труда и международном экономическом обмене. ТНК ныне — главная сила производства и международного разделения труда, доминирующий фактор международной специализации и кооперирования, определяющий структуру и географическое направление международной торговли. ТНК контролируют более 40 % промышленного производства мира и примерно такую же долю в международной торговле. Объективно расширение производственной базы ТНК способствует росту мировой экономики и международного экономического обмена, распространению достижений науки и техники между странами, уменьшению межстрановых различий в уровне организации и эффективности производства.</w:t>
      </w:r>
    </w:p>
    <w:p>
      <w:pPr>
        <w:pStyle w:val="Normal"/>
        <w:ind w:firstLine="709"/>
        <w:rPr>
          <w:sz w:val="28"/>
          <w:szCs w:val="28"/>
        </w:rPr>
      </w:pPr>
      <w:r>
        <w:rPr>
          <w:sz w:val="28"/>
          <w:szCs w:val="28"/>
        </w:rPr>
        <w:t>Во многих районах мира усиливаются интеграционные тенденции в рамках всеобщего процесса интернационализации хозяйственной деятельности. В технико-экономическом плане процессы интефации, развитие специализации и кооперации в мире имеют сходные черты, обусловленные универсальностью происходящего научно-технического переворота, его общемировым значением.</w:t>
      </w:r>
    </w:p>
    <w:p>
      <w:pPr>
        <w:pStyle w:val="Normal"/>
        <w:ind w:firstLine="709"/>
        <w:rPr>
          <w:sz w:val="28"/>
          <w:szCs w:val="28"/>
        </w:rPr>
      </w:pPr>
      <w:r>
        <w:rPr>
          <w:sz w:val="28"/>
          <w:szCs w:val="28"/>
        </w:rPr>
        <w:t>МРТ подвержено периодическому воздействию структурных и циклических кризисов, нарастающих дисбалансов в международной торговле и, в свою очередь, вызывает их обострения. Так, энергетический и сырьевой кризис 70-х годов и связанный с ним резкий сдвиг в уровне и основных пропорциях мировых цен существенно повысил экономическую и политическую роль международной торговли топливом и сырьем, заставил переходить на энергосберегающий тип производства, внес значительные сдвиги в структуру и географическое распределение мировой торговли, в характер экспортной специализации многих стран.</w:t>
      </w:r>
    </w:p>
    <w:p>
      <w:pPr>
        <w:pStyle w:val="Normal"/>
        <w:ind w:firstLine="709"/>
        <w:rPr/>
      </w:pPr>
      <w:r>
        <w:rPr>
          <w:sz w:val="28"/>
          <w:szCs w:val="28"/>
        </w:rPr>
        <w:t>Обострение противоречий мирового хозяйства и кардинальные сдвиги в структуре мировой торговли вызвали усиление государственно-монополистических тенденций в их международном значении. Прослеживается тенденция к объединению усилий ведущих стран по коллективному регулированию мирохозяйственных процессов, смягчению отрицательных последствий экономических и валютных потрясений. Отсюда регулярные совещания на высшем уровне руководителей ведущих стран, оживление деятельности и усиление роли таких международных организаций, как</w:t>
      </w:r>
      <w:r>
        <w:rPr>
          <w:b/>
          <w:sz w:val="28"/>
          <w:szCs w:val="28"/>
        </w:rPr>
        <w:t xml:space="preserve"> ОЭСР, </w:t>
      </w:r>
      <w:r>
        <w:rPr>
          <w:sz w:val="28"/>
          <w:szCs w:val="28"/>
        </w:rPr>
        <w:t>ГАТТ, МВФ,</w:t>
      </w:r>
      <w:r>
        <w:rPr>
          <w:b/>
          <w:sz w:val="28"/>
          <w:szCs w:val="28"/>
        </w:rPr>
        <w:t xml:space="preserve"> МБРР</w:t>
      </w:r>
      <w:r>
        <w:rPr>
          <w:sz w:val="28"/>
          <w:szCs w:val="28"/>
        </w:rPr>
        <w:t xml:space="preserve"> и др.</w:t>
      </w:r>
    </w:p>
    <w:p>
      <w:pPr>
        <w:pStyle w:val="Normal"/>
        <w:ind w:firstLine="709"/>
        <w:rPr/>
      </w:pPr>
      <w:r>
        <w:rPr>
          <w:sz w:val="28"/>
          <w:szCs w:val="28"/>
        </w:rPr>
        <w:t>Нарастание объективной потребности в коренной перестройке системы международных экономических отношений показывает, что сложившееся</w:t>
      </w:r>
      <w:r>
        <w:rPr>
          <w:b/>
          <w:sz w:val="28"/>
          <w:szCs w:val="28"/>
        </w:rPr>
        <w:t xml:space="preserve"> МРТ</w:t>
      </w:r>
      <w:r>
        <w:rPr>
          <w:sz w:val="28"/>
          <w:szCs w:val="28"/>
        </w:rPr>
        <w:t xml:space="preserve"> и базирующиеся на нем мирохозяйственные связи пришли в явное столкновение как с экономическими, так и с политическими интересами отдельных групп стран, в первую очередь развивающихся. В принятых</w:t>
      </w:r>
      <w:r>
        <w:rPr>
          <w:b/>
          <w:sz w:val="28"/>
          <w:szCs w:val="28"/>
        </w:rPr>
        <w:t xml:space="preserve"> ООН</w:t>
      </w:r>
      <w:r>
        <w:rPr>
          <w:sz w:val="28"/>
          <w:szCs w:val="28"/>
        </w:rPr>
        <w:t xml:space="preserve"> документах признается, что международное разделение труда и международные экономические отношения впредь не могут складываться стихийно, лишь под влиянием законов конкурентной борьбы. Рыночный механизм не может автоматически обеспечить рациональное развитие и использование ресурсов в масштабах мировой экономики. Мирохозяйственные связи требуют межгосударственного развития и управления с целью более справедливого распределения выгод всемирного разделения труда и научно-технического прогресса между всеми нациями.</w:t>
      </w:r>
    </w:p>
    <w:p>
      <w:pPr>
        <w:pStyle w:val="Normal"/>
        <w:ind w:firstLine="709"/>
        <w:rPr>
          <w:sz w:val="28"/>
          <w:szCs w:val="28"/>
        </w:rPr>
      </w:pPr>
      <w:r>
        <w:rPr>
          <w:sz w:val="28"/>
          <w:szCs w:val="28"/>
        </w:rPr>
      </w:r>
    </w:p>
    <w:p>
      <w:pPr>
        <w:pStyle w:val="Normal"/>
        <w:ind w:firstLine="709"/>
        <w:rPr>
          <w:b/>
          <w:b/>
          <w:sz w:val="28"/>
          <w:szCs w:val="28"/>
        </w:rPr>
      </w:pPr>
      <w:r>
        <w:rPr>
          <w:b/>
          <w:sz w:val="28"/>
          <w:szCs w:val="28"/>
        </w:rPr>
        <w:t>Основные виды международной предметной специализации производства</w:t>
      </w:r>
    </w:p>
    <w:p>
      <w:pPr>
        <w:pStyle w:val="Normal"/>
        <w:ind w:firstLine="709"/>
        <w:rPr>
          <w:b/>
          <w:b/>
          <w:sz w:val="28"/>
          <w:szCs w:val="28"/>
        </w:rPr>
      </w:pPr>
      <w:r>
        <w:rPr>
          <w:b/>
          <w:sz w:val="28"/>
          <w:szCs w:val="28"/>
        </w:rPr>
      </w:r>
    </w:p>
    <w:p>
      <w:pPr>
        <w:pStyle w:val="Normal"/>
        <w:ind w:firstLine="709"/>
        <w:rPr>
          <w:sz w:val="28"/>
          <w:szCs w:val="28"/>
        </w:rPr>
      </w:pPr>
      <w:r>
        <w:rPr>
          <w:sz w:val="28"/>
          <w:szCs w:val="28"/>
        </w:rPr>
        <w:t>Производительные силы становятся всемирными в результате международной специализации и кооперации производства, проявляющихся в планетарном масштабе. Под воздействием специализации и кооперации рождается «дополнительная» сила, которая является как бы даровой и действует одновременно с материально-вещественными и личностными факторами общественного производства. Результаты деятельности каждого звена образующейся системы активно используются постоянно возрастающим числом участников кооперации, что приводит в конечном счете к усилению целостности этой системы. Последняя во все большей мере приобретает потенциал, превышающий сумму потенциалов составляющих ее частей.</w:t>
      </w:r>
    </w:p>
    <w:p>
      <w:pPr>
        <w:pStyle w:val="Normal"/>
        <w:ind w:firstLine="709"/>
        <w:rPr/>
      </w:pPr>
      <w:r>
        <w:rPr>
          <w:sz w:val="28"/>
          <w:szCs w:val="28"/>
        </w:rPr>
        <w:t xml:space="preserve">Под </w:t>
      </w:r>
      <w:r>
        <w:rPr>
          <w:i/>
          <w:sz w:val="28"/>
          <w:szCs w:val="28"/>
        </w:rPr>
        <w:t>международной специализацией производства</w:t>
      </w:r>
      <w:r>
        <w:rPr>
          <w:sz w:val="28"/>
          <w:szCs w:val="28"/>
        </w:rPr>
        <w:t xml:space="preserve"> (МСП) понимается такая форма разделения труда между странами, при которой рост концентрации однородного производства и обобществление труда в мире происходят на основе прогрессирующей дифференциации национальных производств, выделения в самостоятельные технологические процессы, в отдельные отрасли и подотрасли изготовления все более однородных продуктов труда сверх внутренних потребностей, что вызывает все большее взаимное дополнение дифференцированных национальных комплексов. Указанные процессы находят отражение в интенсификации международного обмена товарами, услугами, научно-техническими знаниями.</w:t>
      </w:r>
    </w:p>
    <w:p>
      <w:pPr>
        <w:pStyle w:val="Normal"/>
        <w:ind w:firstLine="709"/>
        <w:rPr>
          <w:sz w:val="28"/>
          <w:szCs w:val="28"/>
        </w:rPr>
      </w:pPr>
      <w:r>
        <w:rPr>
          <w:sz w:val="28"/>
          <w:szCs w:val="28"/>
        </w:rPr>
        <w:t>Сколько существует видов международной специализации? Международная специализация производства развивается по двум направлениям — производственному и территориальному. В свою очередь, производственное направление подразделяется на межотраслевую, внутриотраслевую специализацию и на специализацию отдельных предприятий. В территориальном аспекте МСП предполагает специализацию отдельных стран, групп стран и регионов на производстве определенных продуктов и их частей для мирового рынка.</w:t>
      </w:r>
    </w:p>
    <w:p>
      <w:pPr>
        <w:pStyle w:val="Normal"/>
        <w:ind w:firstLine="709"/>
        <w:rPr>
          <w:sz w:val="28"/>
          <w:szCs w:val="28"/>
        </w:rPr>
      </w:pPr>
      <w:r>
        <w:rPr>
          <w:sz w:val="28"/>
          <w:szCs w:val="28"/>
        </w:rPr>
        <w:t>По нашему мнению, имеется всего лишь три вида предметной специализации — специализация по производству готовых изделий, специализация по производству деталей и узлов и технологическая, или стадийная, специализация (осуществление отдельных операций или выполнение отдельных технологических процессов, например сборка, окраска, сварка, термическая обработка, производство отливок, поковок, заготовок и т. п.). Технологическая специализация в определенной мере близка специализации по производству деталей и узлов, так как она предусматривает выполнение частичной работы при изготовлении определенного предмета.</w:t>
      </w:r>
    </w:p>
    <w:p>
      <w:pPr>
        <w:pStyle w:val="Normal"/>
        <w:ind w:firstLine="709"/>
        <w:rPr>
          <w:sz w:val="28"/>
          <w:szCs w:val="28"/>
        </w:rPr>
      </w:pPr>
      <w:r>
        <w:rPr>
          <w:sz w:val="28"/>
          <w:szCs w:val="28"/>
        </w:rPr>
        <w:t>Международная специализация не представляет собой застывшую форму МРТ. Она претерпевает систематические изменения в силу внутренней логики своего движения и воздействия внешних условий, определяющих ее развитие. На всех исторических этапах, а на современном особенно, для международной специализации характерны динамичность протекающего процесса, непрерывное изменение ее видов, направлений, переход к более сложным формам, порождаемым глубинными изменениями в общественном производстве, сдвигами в структуре мировых потребностей, воздействием НТР.</w:t>
      </w:r>
    </w:p>
    <w:p>
      <w:pPr>
        <w:pStyle w:val="Normal"/>
        <w:ind w:firstLine="709"/>
        <w:rPr>
          <w:sz w:val="28"/>
          <w:szCs w:val="28"/>
        </w:rPr>
      </w:pPr>
      <w:r>
        <w:rPr>
          <w:sz w:val="28"/>
          <w:szCs w:val="28"/>
        </w:rPr>
        <w:t>Еще в 30-е годы в мире преобладали международная межотраслевая специализация и соответствующий обмен продукцией одной комплексной отрасли (например, обрабатывающей промышленности) на продукцию другой (добывающей промышленности или сельского хозяйства). В 50—60-е годы ведущее место продолжала занимать межотраслевая специализация, но уже на уровне первичных отраслей (автомобиле- и тракторостроение, производство синтетических красителей, кожаной обуви, часов и т. д.). В 70— 80-е годы на передний план выходит внутриотраслевая МСП и соответствующий международный обмен товарами-аналогами с различными потребительскими характеристиками (например, колесных тракторов на гусеничные машины, тракторов мощностью 30—50 л. с. на машины класса 100—120 л. с., кожаной обуви на резиновую и т. д.).</w:t>
      </w:r>
    </w:p>
    <w:p>
      <w:pPr>
        <w:pStyle w:val="Normal"/>
        <w:ind w:firstLine="709"/>
        <w:rPr/>
      </w:pPr>
      <w:r>
        <w:rPr>
          <w:sz w:val="28"/>
          <w:szCs w:val="28"/>
        </w:rPr>
        <w:t>За последние 20—25 лет значимость</w:t>
      </w:r>
      <w:r>
        <w:rPr>
          <w:b/>
          <w:sz w:val="28"/>
          <w:szCs w:val="28"/>
        </w:rPr>
        <w:t xml:space="preserve"> МСП</w:t>
      </w:r>
      <w:r>
        <w:rPr>
          <w:sz w:val="28"/>
          <w:szCs w:val="28"/>
        </w:rPr>
        <w:t xml:space="preserve"> как фактора повышения эффективности национальных производств и интенсификации международного обмена неизмеримо возросла. Например, в 80—90-е годы темпы прироста мировой торговли продукцией машиностроения на 40% обеспечивались за счет комплектующих изделий.</w:t>
      </w:r>
    </w:p>
    <w:p>
      <w:pPr>
        <w:pStyle w:val="Normal"/>
        <w:ind w:firstLine="709"/>
        <w:rPr>
          <w:sz w:val="28"/>
          <w:szCs w:val="28"/>
        </w:rPr>
      </w:pPr>
      <w:r>
        <w:rPr>
          <w:sz w:val="28"/>
          <w:szCs w:val="28"/>
        </w:rPr>
        <w:t>Проявление конкретных форм МСП в промышленности отдельных стран, их соотношение зависят от особенностей и уровня развития национальной промышленности, экономики в целом.</w:t>
      </w:r>
    </w:p>
    <w:p>
      <w:pPr>
        <w:pStyle w:val="Normal"/>
        <w:ind w:firstLine="709"/>
        <w:rPr>
          <w:sz w:val="28"/>
          <w:szCs w:val="28"/>
        </w:rPr>
      </w:pPr>
      <w:r>
        <w:rPr>
          <w:sz w:val="28"/>
          <w:szCs w:val="28"/>
        </w:rPr>
        <w:t>Наиболее полное развитие все формы специализации производства получили в машиностроении:</w:t>
      </w:r>
    </w:p>
    <w:p>
      <w:pPr>
        <w:pStyle w:val="Normal"/>
        <w:ind w:firstLine="709"/>
        <w:rPr>
          <w:sz w:val="28"/>
          <w:szCs w:val="28"/>
        </w:rPr>
      </w:pPr>
      <w:r>
        <w:rPr>
          <w:sz w:val="28"/>
          <w:szCs w:val="28"/>
        </w:rPr>
        <w:t xml:space="preserve">— </w:t>
      </w:r>
      <w:r>
        <w:rPr>
          <w:sz w:val="28"/>
          <w:szCs w:val="28"/>
        </w:rPr>
        <w:t>его продукция обладает конструктивными особенностями — машины, оборудование, механизмы состоят из большого числа компонентов (агрегаты, узлы, детали), производство которых требует своего обособления, т. е. специализации.</w:t>
      </w:r>
    </w:p>
    <w:p>
      <w:pPr>
        <w:pStyle w:val="Normal"/>
        <w:ind w:firstLine="709"/>
        <w:rPr>
          <w:sz w:val="28"/>
          <w:szCs w:val="28"/>
        </w:rPr>
      </w:pPr>
      <w:r>
        <w:rPr>
          <w:sz w:val="28"/>
          <w:szCs w:val="28"/>
        </w:rPr>
        <w:t xml:space="preserve">— </w:t>
      </w:r>
      <w:r>
        <w:rPr>
          <w:sz w:val="28"/>
          <w:szCs w:val="28"/>
        </w:rPr>
        <w:t>продукция машиностроения имеет количественные и качественные особенности. Она включает оборудование, машины, приборы сотен тысяч наименований, выпускаемые в различных масштабах (единичное, мелко- и крупносерийное, поточно-массовое производство). В силу конструктивной сложности производство многих из них требует кооперированной работы десятков, сотен и даже тысяч предприятий различных стран. С особенностью машиностроительных изделий связана и концентрация выпуска наиболее сложных из них на ограниченном числе предприятий в узком кругу стран.</w:t>
      </w:r>
    </w:p>
    <w:p>
      <w:pPr>
        <w:pStyle w:val="Normal"/>
        <w:ind w:firstLine="709"/>
        <w:rPr>
          <w:sz w:val="28"/>
          <w:szCs w:val="28"/>
        </w:rPr>
      </w:pPr>
      <w:r>
        <w:rPr>
          <w:sz w:val="28"/>
          <w:szCs w:val="28"/>
        </w:rPr>
        <w:t xml:space="preserve">— </w:t>
      </w:r>
      <w:r>
        <w:rPr>
          <w:sz w:val="28"/>
          <w:szCs w:val="28"/>
        </w:rPr>
        <w:t>для машиностроения характерны технологические особенности выпускаемой продукции, в силу которых одни и те же заготовки и детали производятся с применением различных технологических процессов, наиболее эффективные из которых могут быть применены лишь при переходе на массовое специализированное производство. При этом границы национального рынка обычно становятся тесными для такой продукции.</w:t>
      </w:r>
    </w:p>
    <w:p>
      <w:pPr>
        <w:pStyle w:val="Normal"/>
        <w:ind w:firstLine="709"/>
        <w:rPr/>
      </w:pPr>
      <w:r>
        <w:rPr>
          <w:sz w:val="28"/>
          <w:szCs w:val="28"/>
        </w:rPr>
        <w:t xml:space="preserve">Из трех выделенных видов предметной специализации наибольшее распространение в отношениях между всеми странами мира получила </w:t>
      </w:r>
      <w:r>
        <w:rPr>
          <w:i/>
          <w:sz w:val="28"/>
          <w:szCs w:val="28"/>
        </w:rPr>
        <w:t>специализация по производству готовой продукции.</w:t>
      </w:r>
      <w:r>
        <w:rPr>
          <w:sz w:val="28"/>
          <w:szCs w:val="28"/>
        </w:rPr>
        <w:t xml:space="preserve"> При такого рода специализации страны сосредоточивают усилия на производстве определенной номенклатуры продукции или, если речь идет о внутриотраслевой специализации, то на производстве определенных типоразмеров этой номенклатуры, а от производства других отказываются в пользу стран-партнеров.</w:t>
      </w:r>
    </w:p>
    <w:p>
      <w:pPr>
        <w:pStyle w:val="Normal"/>
        <w:ind w:firstLine="709"/>
        <w:rPr>
          <w:sz w:val="28"/>
          <w:szCs w:val="28"/>
        </w:rPr>
      </w:pPr>
      <w:r>
        <w:rPr>
          <w:sz w:val="28"/>
          <w:szCs w:val="28"/>
        </w:rPr>
        <w:t>Высшей разновидностью специализации по готовым изделиям является специализация по производству комплектного оборудования и систем машин, обеспечивающих полную механизацию или автоматизацию производственных процессов. Здесь объектом международной специализации являются не отдельные машины или виды оборудования, а их полные комплекты для сооружения целых заводов или других крупных объектов. Многие развитые страны уже давно доказали свою способность экспортировать за границу комплектное оборудование и возводить промышленные предприятия «под ключ». Что касается бывшего Советского Союза, то в послевоенные годы он специализировался на экспорте комплектного оборудования для возведения предприятий металлургической промышленности, тепловых и атомных электростанций, химических и машиностроительных заводов и некоторых других объектов.</w:t>
      </w:r>
    </w:p>
    <w:p>
      <w:pPr>
        <w:pStyle w:val="Normal"/>
        <w:ind w:firstLine="709"/>
        <w:rPr/>
      </w:pPr>
      <w:r>
        <w:rPr>
          <w:sz w:val="28"/>
          <w:szCs w:val="28"/>
        </w:rPr>
        <w:t>В отечественной экономической литературе было широко распространено употребление таких парных категорий, как специализация и кооперирование. При этом некоторые авторы считали, что «специализация производства не может развиваться без установления общественной связи, без устойчивого кооперирования производства»</w:t>
      </w:r>
      <w:r>
        <w:rPr>
          <w:sz w:val="28"/>
          <w:szCs w:val="28"/>
          <w:vertAlign w:val="superscript"/>
        </w:rPr>
        <w:t>1</w:t>
      </w:r>
      <w:r>
        <w:rPr>
          <w:sz w:val="28"/>
          <w:szCs w:val="28"/>
        </w:rPr>
        <w:t>. Конечно, специализация не может реализоваться без установления общественной связи, но этой связью вовсе не обязательно должно быть только кооперирование. Специализация производства как внутри страны, так и в международном плане может осуществляться и без кооперирования.</w:t>
      </w:r>
    </w:p>
    <w:p>
      <w:pPr>
        <w:pStyle w:val="Normal"/>
        <w:ind w:firstLine="709"/>
        <w:rPr/>
      </w:pPr>
      <w:r>
        <w:rPr>
          <w:sz w:val="28"/>
          <w:szCs w:val="28"/>
        </w:rPr>
        <w:t xml:space="preserve">Но есть и такой вид специализации, который действительно сопровождается кооперированием. Это </w:t>
      </w:r>
      <w:r>
        <w:rPr>
          <w:i/>
          <w:sz w:val="28"/>
          <w:szCs w:val="28"/>
        </w:rPr>
        <w:t>специализация по производству деталей и узлов.</w:t>
      </w:r>
      <w:r>
        <w:rPr>
          <w:sz w:val="28"/>
          <w:szCs w:val="28"/>
        </w:rPr>
        <w:t xml:space="preserve"> В отличие от специализации по готовым изделиям ее условно можно назвать детальной специализацией. При такого рода специализации несколько предприятий производят отдельные детали, узлы или агрегаты, а затем поставляют их предприятию, монтирующему эти части и производящему готовый продукт. Примером этого рода специализации может являться производство легковых автомобилей. Автомобильному заводу некоторые страны могут поставлять много различных деталей и узлов, а в обмен получать готовые легковые автомашины.</w:t>
      </w:r>
    </w:p>
    <w:p>
      <w:pPr>
        <w:pStyle w:val="Normal"/>
        <w:ind w:firstLine="709"/>
        <w:rPr/>
      </w:pPr>
      <w:r>
        <w:rPr>
          <w:sz w:val="28"/>
          <w:szCs w:val="28"/>
        </w:rPr>
        <w:t xml:space="preserve">Еще одним видом предметной специализации является </w:t>
      </w:r>
      <w:r>
        <w:rPr>
          <w:i/>
          <w:sz w:val="28"/>
          <w:szCs w:val="28"/>
        </w:rPr>
        <w:t>специализация по технологическим операциям.</w:t>
      </w:r>
      <w:r>
        <w:rPr>
          <w:sz w:val="28"/>
          <w:szCs w:val="28"/>
        </w:rPr>
        <w:t xml:space="preserve"> В противоположность детальной технологическая специализация предусматривает сосредоточение усилий стран на выполнении отдельных операций при изготовлении какого-то продукта. Примером международной технологической специализации является обработка сырья на обрабатывающем заводе и возвращение готовой продукции в страну-поставщик сырья.</w:t>
      </w:r>
    </w:p>
    <w:p>
      <w:pPr>
        <w:pStyle w:val="Normal"/>
        <w:ind w:firstLine="709"/>
        <w:rPr/>
      </w:pPr>
      <w:r>
        <w:rPr>
          <w:sz w:val="28"/>
          <w:szCs w:val="28"/>
        </w:rPr>
        <w:t>Рассмотренные три вида международной предметной специализации обусловлены достигнутым уровнем развития производительных сил в странах-партнерах. К примеру, если страна не имеет производственных мощностей для выпуска комплектного оборудования, то она и не будет участвовать в экспорте этого вида готовой продукции. Если сложившаяся структура экономики страны не требует ее участия в технологической специализации, то она и не станет отправлять свои полуфабрикаты для обработки в другую страну. Каждый из названных видов специализации лишь тогда дает значительный экономический эффект, когда он сопровождается концентрацией производства, ростом размеров предприятий стран, участвующих в международном разделении труда.</w:t>
      </w:r>
      <w:r>
        <w:rPr>
          <w:b/>
          <w:sz w:val="28"/>
          <w:szCs w:val="28"/>
        </w:rPr>
        <w:t xml:space="preserve"> </w:t>
      </w:r>
      <w:r>
        <w:rPr>
          <w:sz w:val="28"/>
          <w:szCs w:val="28"/>
        </w:rPr>
        <w:t>Но увеличение размеров предприятий есть рост кооперации. Следовательно, если при международной специализации предприятие расширяется, то тогда разделение труда дополняется ростом кооперации через концентрацию.</w:t>
      </w:r>
    </w:p>
    <w:p>
      <w:pPr>
        <w:pStyle w:val="Normal"/>
        <w:ind w:firstLine="709"/>
        <w:rPr>
          <w:sz w:val="28"/>
          <w:szCs w:val="28"/>
        </w:rPr>
      </w:pPr>
      <w:r>
        <w:rPr>
          <w:sz w:val="28"/>
          <w:szCs w:val="28"/>
        </w:rPr>
        <w:t>Иногда экономисты подчеркивают приоритетное значение частичной специализации. Бесспорно, внутриотраслевой специализации по узлам, деталям и технологическим операциям должно принадлежать видное место в развитии международного разделения труда. И надо делать все необходимое, чтобы возросла ее роль. Но нельзя придавать этому процессу исключительно приоритетный характер: в настоящее время далеко не исчерпаны возможности развития специализации по производству готовой продукции. Именно здесь, на наш взгляд, лежит огромнейший резерв для развития процесса участия Республики Беларусь в международном разделении труда в предстоящие годы. Это касается в первую очередь большинства машиностроительных отраслей и подотраслей, это относится и к другим подразделениям экономики.</w:t>
      </w:r>
    </w:p>
    <w:p>
      <w:pPr>
        <w:pStyle w:val="Normal"/>
        <w:ind w:firstLine="709"/>
        <w:rPr>
          <w:sz w:val="28"/>
          <w:szCs w:val="28"/>
        </w:rPr>
      </w:pPr>
      <w:r>
        <w:rPr>
          <w:sz w:val="28"/>
          <w:szCs w:val="28"/>
        </w:rPr>
        <w:t>Отнесение экспортной продукции к специализированной не зависит не только от вида соглашений о ее поставках, но и от периодичности этих поставок. Страны, участвующие в международном разделении труда, поставляют товары друг другу через каналы внешней торговли. Часть этих товаров продается на основе случайных разовых сделок, а другая поставляется систематически, из года в год на базе разного рода долгосрочных соглашений. Независимо от периодичности поставок — разовых или систематических — вся экспортируемая продукция является специализированной, т.е. особенной, или обособленно произведенной странами продукцией для удовлетворения потребностей населения или производственных секторов экономики других стран. Разница между ними состоит лишь в том, что систематические поставки создают устойчивые экономические связи между странами, а разовые сделки не всегда ведут к этому. Но и разовые сделки возможны лишь в том случае, если страны производят разные товары, другими словами — эти сделки выражают существующее между странами фактическое разделение труда, хотя оно и не приобрело еще прочного характера.</w:t>
      </w:r>
    </w:p>
    <w:p>
      <w:pPr>
        <w:pStyle w:val="Normal"/>
        <w:ind w:firstLine="709"/>
        <w:rPr>
          <w:sz w:val="28"/>
          <w:szCs w:val="28"/>
        </w:rPr>
      </w:pPr>
      <w:r>
        <w:rPr>
          <w:sz w:val="28"/>
          <w:szCs w:val="28"/>
        </w:rPr>
        <w:t>Таким образом, объем специализированной продукции значительно шире той ее части, которая производится и экспортируется согласно заключенным соглашениям о специализации. Исходя из вышеизложенного, можно сказать, что объем специализированной в международном плане продукции данной страны включает все экспортируемые ею товары.</w:t>
      </w:r>
    </w:p>
    <w:p>
      <w:pPr>
        <w:pStyle w:val="Normal"/>
        <w:ind w:firstLine="709"/>
        <w:rPr>
          <w:sz w:val="28"/>
          <w:szCs w:val="28"/>
        </w:rPr>
      </w:pPr>
      <w:r>
        <w:rPr>
          <w:sz w:val="28"/>
          <w:szCs w:val="28"/>
        </w:rPr>
        <w:t>Ныне, как известно, понятие «специализированная продукция» широко употребляется в качестве какого-то условного показателя, характеризующего уровень развития экономического сотрудничества различных стран. Выделяя специализированную продукцию из всей массы экспортируемых товаров, некоторые экономисты хотят подчеркнуть, что международное разделение труда поднялось на более высокий уровень развития по сравнению с тем периодом, когда оно осуществлялось на базе не только краткосрочных, но и долгосрочных торговых соглашений. В связи с этим проведенное нами отождествление специализированной продукции со всей массой экспортируемых товаров неизбежно ставит вопрос о переоценке значения самого термина «специализированная продукция».</w:t>
      </w:r>
    </w:p>
    <w:p>
      <w:pPr>
        <w:pStyle w:val="Normal"/>
        <w:ind w:firstLine="709"/>
        <w:rPr>
          <w:sz w:val="28"/>
          <w:szCs w:val="28"/>
        </w:rPr>
      </w:pPr>
      <w:r>
        <w:rPr>
          <w:sz w:val="28"/>
          <w:szCs w:val="28"/>
        </w:rPr>
        <w:t>Даже если к специализированной продукции мы отнесем не все экспортируемые товары, а только их часть, которая производится на основе соглашений о специализации производства, то и в этом случае специализированная продукция не может служить показателем более углубленного разделения труда, чем продукция, поставляемая по обычным торговым соглашениям. Специализированная продукция не имеет одной и той же качественной меры, с определенной точки зрения она является разнородной продукцией. В самом деле, понятие «специализированная продукция» не означает, что все ее части экономически равнозначны, что они произведены при одинаковых экономических условиях. Напротив, под общим названием «специализированная продукция» скрывается тот факт, что отдельные ее части изготовлены при разных производственных условиях, что они отличаются друг от друга не только местом своего происхождения, но, что более важно, и величиной затрат общественного труда на их изготовление. Если взять, к примеру, однородную продукцию машиностроения, то одна часть ее может быть изготовлена на мелких, другая — на средних, третья — на крупных предприятиях. Затраты общественного труда на производство этой продукции будут неодинаковы в разных странах. Именно такую картину мы наблюдаем в отдельных отраслях экономики различных стран, например в автомобилестроении, комбайностроении и других отраслях машиностроения. Таким образом, учет так называемой специализированной продукции, призванный показать уровень углубления разделения труда между странами, в действительности не выполняет этой задачи. Более того, соглашения о специализации производства в том виде, в каком они заключаются, фактически скрывают существование мелкосерийного производства, не способного применять современное автоматизированное оборудование и обеспечивать постоянное снижение затрат общественного труда на их производство. Поэтому выделение специализированной продукции из всей массы производимых товаров на такой критериальной основе, как соглашения о специализации производства, не имеет какого-либо дополнительного четкого экономического смысла, кроме того что эта продукция поставлена по тем долгосрочным торговым контрактам, которые предусматривают или упоминают о необходимости специализации производства. Но данные товарные поставки могут быть осуществлены и без подобного упоминания, на основе обычных торговых контрактов.</w:t>
      </w:r>
    </w:p>
    <w:p>
      <w:pPr>
        <w:pStyle w:val="Normal"/>
        <w:ind w:firstLine="709"/>
        <w:rPr>
          <w:b/>
          <w:b/>
          <w:sz w:val="28"/>
          <w:szCs w:val="28"/>
        </w:rPr>
      </w:pPr>
      <w:r>
        <w:rPr>
          <w:b/>
          <w:sz w:val="28"/>
          <w:szCs w:val="28"/>
        </w:rPr>
      </w:r>
    </w:p>
    <w:p>
      <w:pPr>
        <w:pStyle w:val="FR2"/>
        <w:widowControl/>
        <w:suppressAutoHyphens w:val="tru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развитых стран</w:t>
      </w:r>
    </w:p>
    <w:p>
      <w:pPr>
        <w:pStyle w:val="FR2"/>
        <w:widowControl/>
        <w:suppressAutoHyphens w:val="tru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 w:val="28"/>
          <w:szCs w:val="28"/>
        </w:rPr>
      </w:pPr>
      <w:r>
        <w:rPr>
          <w:sz w:val="28"/>
          <w:szCs w:val="28"/>
        </w:rPr>
        <w:t>Одним из основных показателей уровня экономического развития отдельных стран и их группировок является размер ВВП на душу населения. Он рассчитывается согласно методике ООН на основе паритета покупательной способности национальных валют (ППС) и в неизменных цепах. В развитых странах этот показатель (исчисленный в ценах и по ППС национальных валют 1993 г.) составил в 1997 г. 21,5 тыс. долл. против 5,7 тыс. долл. в мире в целом, 3—15 тыс. долл. в развивающихся странах, 5,5 тыс. долл. — в бывших социалистических странах Европы и 3,1 тыс. долл. — в странах СНГ. Таким образом, по объему ВВП на душу населения развитые страны опережали в 1997г. среднемировой показатель в 3,7 раза, развивающиеся страны — в 6,8 раза, бывшие социалистические страны Европы — в 3,9 раза, страны СНГ — в 6,7 раза.</w:t>
      </w:r>
    </w:p>
    <w:p>
      <w:pPr>
        <w:pStyle w:val="Normal"/>
        <w:ind w:firstLine="709"/>
        <w:rPr>
          <w:sz w:val="28"/>
          <w:szCs w:val="28"/>
        </w:rPr>
      </w:pPr>
      <w:r>
        <w:rPr>
          <w:sz w:val="28"/>
          <w:szCs w:val="28"/>
        </w:rPr>
        <w:t>Развитые страны сконцентрировали на своей территории значительную часть мировою общественного производства. При численности населения в 840,5 млн. человек (14,2% от общей численности жителей Земли) в 1997 г. они произвели ВВП стоимостью 18 070 млрд. долл. (52,8% мирового объема). К тому же они расширяют свой контроль над экономикой остальных государств через внешнюю торговлю, систему зарубежных инвестиций, сеть транснациональных корпораций (ТНК), монополизацию научно-технических достижений и т.д.</w:t>
      </w:r>
    </w:p>
    <w:p>
      <w:pPr>
        <w:pStyle w:val="Normal"/>
        <w:ind w:firstLine="709"/>
        <w:rPr>
          <w:sz w:val="28"/>
          <w:szCs w:val="28"/>
        </w:rPr>
      </w:pPr>
      <w:r>
        <w:rPr>
          <w:sz w:val="28"/>
          <w:szCs w:val="28"/>
        </w:rPr>
        <w:t>Усиление господства корпораций, участившиеся кризисы перепроизводства, особенно Великая депрессия 1929—1933 гг., потребовали усиления государственного регулирования экономики, так как рыночный механизм саморегулирования перестал справляться с такими проявлениями нестабильности экономики, как инфляция, безработица, спады производства.</w:t>
      </w:r>
    </w:p>
    <w:p>
      <w:pPr>
        <w:pStyle w:val="Normal"/>
        <w:ind w:firstLine="709"/>
        <w:rPr>
          <w:sz w:val="28"/>
          <w:szCs w:val="28"/>
        </w:rPr>
      </w:pPr>
      <w:r>
        <w:rPr>
          <w:sz w:val="28"/>
          <w:szCs w:val="28"/>
        </w:rPr>
        <w:t>Заметное повышение роли государства в экономике развитых стран произошло после второй мировой войны, в результате чего в большинстве из них сложилась так называемая «смешанная» экономика, в которой при господствующей роли частного бизнеса значительное место принадлежит государственному сектору.</w:t>
      </w:r>
    </w:p>
    <w:p>
      <w:pPr>
        <w:pStyle w:val="Normal"/>
        <w:ind w:firstLine="709"/>
        <w:rPr>
          <w:sz w:val="28"/>
          <w:szCs w:val="28"/>
        </w:rPr>
      </w:pPr>
      <w:r>
        <w:rPr>
          <w:sz w:val="28"/>
          <w:szCs w:val="28"/>
        </w:rPr>
        <w:t>В зависимости от соотношения государственного сектора и рыночных элементов хозяйственного механизма можно выделить несколько моделей «смешанной» экономики в развитых странах:</w:t>
      </w:r>
    </w:p>
    <w:p>
      <w:pPr>
        <w:pStyle w:val="Normal"/>
        <w:ind w:firstLine="709"/>
        <w:rPr/>
      </w:pPr>
      <w:r>
        <w:rPr>
          <w:sz w:val="28"/>
          <w:szCs w:val="28"/>
        </w:rPr>
        <w:t xml:space="preserve">• </w:t>
      </w:r>
      <w:r>
        <w:rPr>
          <w:i/>
          <w:sz w:val="28"/>
          <w:szCs w:val="28"/>
        </w:rPr>
        <w:t>либеральная {американская) модель,</w:t>
      </w:r>
      <w:r>
        <w:rPr>
          <w:sz w:val="28"/>
          <w:szCs w:val="28"/>
        </w:rPr>
        <w:t xml:space="preserve"> для которой характерны приоритетная роль частной собственности, рыночно-конкурентный механизм в сфере производства, сбыта, инвестирования использования рабочей силы, высокий уровень социальной дифференциации. Правительство регулирует экономику на макро- и микроуровне через законодательство, налоговую и денежно-кредитную политику в целях развития конкуренции и ограничения власти монополий, смягчения провалов рынка, зашиты интересов отдельных социальных групп населения и т.п. Эта модель характерна для США, Канады, приближаются к ней в определенной степени экономические системы Великобритании, Ирландии, Бельгии, Италии, Франции;</w:t>
      </w:r>
    </w:p>
    <w:p>
      <w:pPr>
        <w:pStyle w:val="Normal"/>
        <w:ind w:firstLine="709"/>
        <w:rPr/>
      </w:pPr>
      <w:r>
        <w:rPr>
          <w:sz w:val="28"/>
          <w:szCs w:val="28"/>
        </w:rPr>
        <w:t xml:space="preserve">• </w:t>
      </w:r>
      <w:r>
        <w:rPr>
          <w:i/>
          <w:sz w:val="28"/>
          <w:szCs w:val="28"/>
        </w:rPr>
        <w:t>социально-рыночная (германская) модель,</w:t>
      </w:r>
      <w:r>
        <w:rPr>
          <w:sz w:val="28"/>
          <w:szCs w:val="28"/>
        </w:rPr>
        <w:t xml:space="preserve"> представляющая собой социальное рыночное хозяйство, в котором конкурентный рыночный механизм дополняется созданием особой социальной инфраструктуры. Она предусматривает постоянную поддержку тех, кто испытывает трудности в нерегулируемом капитализме (малообеспеченные семьи, безработные, молодежь, мелкие и средние фирмы). Государство берет на себя широкие обязательства в обеспечении благосостояния тех, кто не может самостоятельно обеспечить достаточный уровень доходов, и проявляет большую экономическую активность;</w:t>
      </w:r>
    </w:p>
    <w:p>
      <w:pPr>
        <w:pStyle w:val="Normal"/>
        <w:ind w:firstLine="709"/>
        <w:rPr/>
      </w:pPr>
      <w:r>
        <w:rPr>
          <w:sz w:val="28"/>
          <w:szCs w:val="28"/>
        </w:rPr>
        <w:t xml:space="preserve">• </w:t>
      </w:r>
      <w:r>
        <w:rPr>
          <w:i/>
          <w:sz w:val="28"/>
          <w:szCs w:val="28"/>
        </w:rPr>
        <w:t>шведская модель,</w:t>
      </w:r>
      <w:r>
        <w:rPr>
          <w:sz w:val="28"/>
          <w:szCs w:val="28"/>
        </w:rPr>
        <w:t xml:space="preserve"> распространенная в Швеции, других скандинавских странах, Австралии. Для нее характерен высокий уровень социальных гарантий, основанный на широком перераспределении доходов и поиске социального консенсуса. Дополнением этой характеристики служат сильные профсоюзы и многообразные «свободные ассоциации», способствующие координации общественных и частных интересов, а также развитие идеологии социального партнерства, закрепленной в соглашениях предпринимателей и профсоюзов, которая реализуется посредством переговоров участников политического процесса. Эта модель еще называется </w:t>
      </w:r>
      <w:r>
        <w:rPr>
          <w:i/>
          <w:sz w:val="28"/>
          <w:szCs w:val="28"/>
        </w:rPr>
        <w:t>корпоративистской,</w:t>
      </w:r>
      <w:r>
        <w:rPr>
          <w:sz w:val="28"/>
          <w:szCs w:val="28"/>
        </w:rPr>
        <w:t xml:space="preserve"> так как экономические решения осуществляются путем добровольной и постоянной координации конфликтных целей различных групп при активном участии государства.</w:t>
      </w:r>
    </w:p>
    <w:p>
      <w:pPr>
        <w:pStyle w:val="Normal"/>
        <w:ind w:firstLine="709"/>
        <w:rPr>
          <w:sz w:val="28"/>
          <w:szCs w:val="28"/>
        </w:rPr>
      </w:pPr>
      <w:r>
        <w:rPr>
          <w:sz w:val="28"/>
          <w:szCs w:val="28"/>
        </w:rPr>
        <w:t xml:space="preserve">Разновидностью шведской модели может служить </w:t>
      </w:r>
      <w:r>
        <w:rPr>
          <w:i/>
          <w:sz w:val="28"/>
          <w:szCs w:val="28"/>
        </w:rPr>
        <w:t>японская модель.</w:t>
      </w:r>
      <w:r>
        <w:rPr>
          <w:sz w:val="28"/>
          <w:szCs w:val="28"/>
        </w:rPr>
        <w:t xml:space="preserve"> Она представляет собой модель регулируемого корпоративного капитализма, в которой возможности частного накопления капитала сочетаются с активной ролью государства в области программирования экономического развития, структурной, инвестиционной, внешнеэкономической и социальной политики при невысокой доле государства в предпринимательском секторе. Особое внимание уделяет государство повышению квалификации рабочей силы путем ее непрерывной профессиональной подготовки. Для японской модели характерно также сочетание самых передовых форм организации производства и труда с национальными традициями. Поэтому японскую модель экономического развития называют еще </w:t>
      </w:r>
      <w:r>
        <w:rPr>
          <w:i/>
          <w:sz w:val="28"/>
          <w:szCs w:val="28"/>
        </w:rPr>
        <w:t>иерархическим корпоративизмом.</w:t>
      </w:r>
    </w:p>
    <w:p>
      <w:pPr>
        <w:pStyle w:val="Normal"/>
        <w:ind w:firstLine="709"/>
        <w:rPr>
          <w:sz w:val="28"/>
          <w:szCs w:val="28"/>
        </w:rPr>
      </w:pPr>
      <w:r>
        <w:rPr>
          <w:sz w:val="28"/>
          <w:szCs w:val="28"/>
        </w:rPr>
        <w:t>Развитая рыночная экономика на протяжении последних столетий продемонстрировала свои преимущества перед другими экономическими системами: гибкость и приспособляемость к изменению производительных сил, способность осваивать достижения НТП, быстро реагировать на изменения потребительского спроса и полностью удовлетворять его.</w:t>
      </w:r>
    </w:p>
    <w:p>
      <w:pPr>
        <w:pStyle w:val="Normal"/>
        <w:ind w:firstLine="709"/>
        <w:rPr>
          <w:sz w:val="28"/>
          <w:szCs w:val="28"/>
        </w:rPr>
      </w:pPr>
      <w:r>
        <w:rPr>
          <w:sz w:val="28"/>
          <w:szCs w:val="28"/>
        </w:rPr>
      </w:r>
    </w:p>
    <w:p>
      <w:pPr>
        <w:pStyle w:val="FR2"/>
        <w:widowControl/>
        <w:suppressAutoHyphens w:val="tru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t>Общие закономерности экономического развития</w:t>
      </w:r>
    </w:p>
    <w:p>
      <w:pPr>
        <w:pStyle w:val="FR2"/>
        <w:widowControl/>
        <w:suppressAutoHyphens w:val="tru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sz w:val="28"/>
          <w:szCs w:val="28"/>
        </w:rPr>
        <w:t>За последнюю четверть</w:t>
      </w:r>
      <w:r>
        <w:rPr>
          <w:b/>
          <w:sz w:val="28"/>
          <w:szCs w:val="28"/>
        </w:rPr>
        <w:t xml:space="preserve"> </w:t>
      </w:r>
      <w:r>
        <w:rPr>
          <w:sz w:val="28"/>
          <w:szCs w:val="28"/>
        </w:rPr>
        <w:t>XX в. экономика развитых стран пережила три циклических спада в периодах: 1974—1977, 1980— 1982 и 1990-1993 гг.</w:t>
      </w:r>
    </w:p>
    <w:p>
      <w:pPr>
        <w:pStyle w:val="Normal"/>
        <w:ind w:firstLine="709"/>
        <w:rPr>
          <w:sz w:val="28"/>
          <w:szCs w:val="28"/>
        </w:rPr>
      </w:pPr>
      <w:r>
        <w:rPr>
          <w:sz w:val="28"/>
          <w:szCs w:val="28"/>
        </w:rPr>
        <w:t>Причем в отличие от цикл динамики 70-х годов 80—90-е годы характеризуются значительной асинхронностью цикла. В цикле 1982—1993 гг. подъем достиг наивысшей точки в США и Канаде в 1984 г, в Японии, Великобритании, Франции и Италии — в 1988 г., в Германии — в 1990 г, когда в США, Великобритании и Канаде уже обозначился новый спад.</w:t>
      </w:r>
    </w:p>
    <w:p>
      <w:pPr>
        <w:pStyle w:val="Normal"/>
        <w:ind w:firstLine="709"/>
        <w:rPr>
          <w:sz w:val="28"/>
          <w:szCs w:val="28"/>
        </w:rPr>
      </w:pPr>
      <w:r>
        <w:rPr>
          <w:sz w:val="28"/>
          <w:szCs w:val="28"/>
        </w:rPr>
        <w:t>После спада начала 90-х годов в США наблюдается стабильный экономический рост, тогда как в континентальной Европе подъем набрал силу только в 1995 г.. а в Японской экономике, прошедший низшую точку кризиса в 1993 г., подъем был прерван финансовым кризисом, охватившим Юго-Восточную Азию в 1997 г.</w:t>
      </w:r>
    </w:p>
    <w:p>
      <w:pPr>
        <w:pStyle w:val="Normal"/>
        <w:ind w:firstLine="709"/>
        <w:rPr>
          <w:sz w:val="28"/>
          <w:szCs w:val="28"/>
        </w:rPr>
      </w:pPr>
      <w:r>
        <w:rPr>
          <w:sz w:val="28"/>
          <w:szCs w:val="28"/>
        </w:rPr>
        <w:t>Синхронность фаз экономического цикла в развитых странах в 70—80-е годы была обусловлена глобальным повышением цен на нефть, другие энергоносители и сырье. По мере затухания их влияния цикл динамика в ведущих странах приобрела автономный характер.</w:t>
      </w:r>
    </w:p>
    <w:p>
      <w:pPr>
        <w:pStyle w:val="Normal"/>
        <w:ind w:firstLine="709"/>
        <w:rPr>
          <w:sz w:val="28"/>
          <w:szCs w:val="28"/>
        </w:rPr>
      </w:pPr>
      <w:r>
        <w:rPr>
          <w:sz w:val="28"/>
          <w:szCs w:val="28"/>
        </w:rPr>
        <w:t>На характер цикла в современных условиях влияют не только сроки обновления основного капитала, но и способность к быстрой реализации новшеств, а также превращение информации в один из главных ресурсов общественного производства.</w:t>
      </w:r>
    </w:p>
    <w:p>
      <w:pPr>
        <w:pStyle w:val="Normal"/>
        <w:ind w:firstLine="709"/>
        <w:rPr>
          <w:sz w:val="28"/>
          <w:szCs w:val="28"/>
        </w:rPr>
      </w:pPr>
      <w:r>
        <w:rPr>
          <w:sz w:val="28"/>
          <w:szCs w:val="28"/>
        </w:rPr>
        <w:t>Самые большие скачки в экономическом развитии связаны с двумя мировыми войнами, основной причиной развязывания которых явилась как раз неравномерность развития. Она приводила к изменению позиций отдельных стран и их группировок в мировом хозяйстве. Результатом первой мировой войны явилось поражение Германии, потеря ею колоний и усиление позиций США. Англии, Франции в мировом хозяйстве. Попытка Германии утвердить свое мировое господство во второй мировой войне закончилась ее поражением и распадом, а безусловным лидером развитых капиталистических стран стали США</w:t>
      </w:r>
    </w:p>
    <w:p>
      <w:pPr>
        <w:pStyle w:val="TextBody"/>
        <w:spacing w:before="0" w:after="0"/>
        <w:ind w:firstLine="709"/>
        <w:rPr>
          <w:sz w:val="28"/>
          <w:szCs w:val="28"/>
        </w:rPr>
      </w:pPr>
      <w:r>
        <w:rPr>
          <w:sz w:val="28"/>
          <w:szCs w:val="28"/>
        </w:rPr>
        <w:t>Во второй половине XX в. под влиянием достижений НТР усилился процесс сближения уровней производительности труда в развитых странах. В результате несколько ослабли позиции США в подсистеме развитых стран: сократился их удельный вес в мировом ВВП. в мировой торговле и вывозе капитала, в то же время усилились позиции стран Западной Европы, прежде всего Германии и Японии. Таким образом, на протяжении двух послевоенных десятилетий XX в. сложились три центра силы в мировом хозяйстве:</w:t>
      </w:r>
    </w:p>
    <w:p>
      <w:pPr>
        <w:pStyle w:val="Normal"/>
        <w:ind w:firstLine="709"/>
        <w:rPr>
          <w:sz w:val="28"/>
          <w:szCs w:val="28"/>
        </w:rPr>
      </w:pPr>
      <w:r>
        <w:rPr>
          <w:sz w:val="28"/>
          <w:szCs w:val="28"/>
        </w:rPr>
        <w:t>США, Западная Европа, Япония, экономический потенциал которой в 70—80-е годы превратил ее во вторую экономическую державу мира.</w:t>
      </w:r>
    </w:p>
    <w:p>
      <w:pPr>
        <w:pStyle w:val="Normal"/>
        <w:ind w:firstLine="709"/>
        <w:rPr/>
      </w:pPr>
      <w:r>
        <w:rPr>
          <w:sz w:val="28"/>
          <w:szCs w:val="28"/>
        </w:rPr>
        <w:t>В последние десятилетия</w:t>
      </w:r>
      <w:r>
        <w:rPr>
          <w:b/>
          <w:sz w:val="28"/>
          <w:szCs w:val="28"/>
        </w:rPr>
        <w:t xml:space="preserve"> </w:t>
      </w:r>
      <w:r>
        <w:rPr>
          <w:sz w:val="28"/>
          <w:szCs w:val="28"/>
        </w:rPr>
        <w:t>XX столетия усилились процессы выравнивания уровней экономического развития. Этому способствовали освоение достижений НТР, развитие интеграционных процессов в Западной Европе и Северной Америке, деятельность ТНК, создавших сеть зарубежных филиалов, по сути «вторую экономику». 24 тыс. ТНК, составляющие сегодня основу мирового экономического порядка, имеют штаб-квартиры в 14 из наиболее развитых стран мира', а 407 из 500 крупнейших промышленных, сервисных и сельскохозяйственных корпораций принадлежат странам Большой семерки. Эти 500 крупнейших ТНК производят сегодня более 1/4 общемирового объема товаров и услуг, их доля в экспорте промышленной продукции равна 1/3, а в мировой торговле технологиями и управленческими услугами — 4/5.</w:t>
      </w:r>
    </w:p>
    <w:p>
      <w:pPr>
        <w:pStyle w:val="Normal"/>
        <w:ind w:firstLine="709"/>
        <w:rPr/>
      </w:pPr>
      <w:r>
        <w:rPr>
          <w:sz w:val="28"/>
          <w:szCs w:val="28"/>
        </w:rPr>
        <w:t>В таблице представлены данные, характеризующие сближение уровней экономического развития в индустриальных странах.</w:t>
      </w:r>
    </w:p>
    <w:p>
      <w:pPr>
        <w:pStyle w:val="Normal"/>
        <w:ind w:firstLine="709"/>
        <w:rPr>
          <w:sz w:val="28"/>
          <w:szCs w:val="28"/>
        </w:rPr>
      </w:pPr>
      <w:r>
        <w:rPr>
          <w:sz w:val="28"/>
          <w:szCs w:val="28"/>
        </w:rPr>
      </w:r>
    </w:p>
    <w:p>
      <w:pPr>
        <w:pStyle w:val="Normal"/>
        <w:ind w:firstLine="709"/>
        <w:rPr/>
      </w:pPr>
      <w:r>
        <w:rPr/>
        <w:t>Уровень производства ВВП на душу населения (по паритету покупательной способности), %</w:t>
      </w:r>
    </w:p>
    <w:tbl>
      <w:tblPr>
        <w:tblW w:w="5000" w:type="pct"/>
        <w:jc w:val="left"/>
        <w:tblInd w:w="-47" w:type="dxa"/>
        <w:tblLayout w:type="fixed"/>
        <w:tblCellMar>
          <w:top w:w="0" w:type="dxa"/>
          <w:left w:w="40" w:type="dxa"/>
          <w:bottom w:w="0" w:type="dxa"/>
          <w:right w:w="40" w:type="dxa"/>
        </w:tblCellMar>
      </w:tblPr>
      <w:tblGrid>
        <w:gridCol w:w="3001"/>
        <w:gridCol w:w="2471"/>
        <w:gridCol w:w="1941"/>
        <w:gridCol w:w="1941"/>
      </w:tblGrid>
      <w:tr>
        <w:trPr>
          <w:trHeight w:val="23" w:hRule="atLeast"/>
        </w:trPr>
        <w:tc>
          <w:tcPr>
            <w:tcW w:w="3001" w:type="dxa"/>
            <w:vMerge w:val="restart"/>
            <w:tcBorders>
              <w:top w:val="single" w:sz="6" w:space="0" w:color="000000"/>
              <w:left w:val="single" w:sz="6" w:space="0" w:color="000000"/>
              <w:right w:val="single" w:sz="6" w:space="0" w:color="000000"/>
            </w:tcBorders>
          </w:tcPr>
          <w:p>
            <w:pPr>
              <w:pStyle w:val="Normal"/>
              <w:rPr/>
            </w:pPr>
            <w:r>
              <w:rPr/>
              <w:t>Годы</w:t>
            </w:r>
          </w:p>
        </w:tc>
        <w:tc>
          <w:tcPr>
            <w:tcW w:w="6353" w:type="dxa"/>
            <w:gridSpan w:val="3"/>
            <w:tcBorders>
              <w:top w:val="single" w:sz="6" w:space="0" w:color="000000"/>
              <w:left w:val="single" w:sz="6" w:space="0" w:color="000000"/>
              <w:bottom w:val="single" w:sz="6" w:space="0" w:color="000000"/>
              <w:right w:val="single" w:sz="6" w:space="0" w:color="000000"/>
            </w:tcBorders>
          </w:tcPr>
          <w:p>
            <w:pPr>
              <w:pStyle w:val="Normal"/>
              <w:rPr/>
            </w:pPr>
            <w:r>
              <w:rPr/>
              <w:t>Страны</w:t>
            </w:r>
          </w:p>
        </w:tc>
      </w:tr>
      <w:tr>
        <w:trPr>
          <w:trHeight w:val="23" w:hRule="atLeast"/>
        </w:trPr>
        <w:tc>
          <w:tcPr>
            <w:tcW w:w="300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США</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ЕС (15стран)</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Япония</w:t>
            </w:r>
          </w:p>
        </w:tc>
      </w:tr>
      <w:tr>
        <w:trPr>
          <w:trHeight w:val="23" w:hRule="atLeast"/>
        </w:trPr>
        <w:tc>
          <w:tcPr>
            <w:tcW w:w="3001" w:type="dxa"/>
            <w:tcBorders>
              <w:top w:val="single" w:sz="6" w:space="0" w:color="000000"/>
              <w:left w:val="single" w:sz="6" w:space="0" w:color="000000"/>
              <w:bottom w:val="single" w:sz="6" w:space="0" w:color="000000"/>
              <w:right w:val="single" w:sz="6" w:space="0" w:color="000000"/>
            </w:tcBorders>
          </w:tcPr>
          <w:p>
            <w:pPr>
              <w:pStyle w:val="Normal"/>
              <w:rPr/>
            </w:pPr>
            <w:r>
              <w:rPr/>
              <w:t>1960</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55,3</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30,8</w:t>
            </w:r>
          </w:p>
        </w:tc>
      </w:tr>
      <w:tr>
        <w:trPr>
          <w:trHeight w:val="23" w:hRule="atLeast"/>
        </w:trPr>
        <w:tc>
          <w:tcPr>
            <w:tcW w:w="3001" w:type="dxa"/>
            <w:tcBorders>
              <w:top w:val="single" w:sz="6" w:space="0" w:color="000000"/>
              <w:left w:val="single" w:sz="6" w:space="0" w:color="000000"/>
              <w:bottom w:val="single" w:sz="6" w:space="0" w:color="000000"/>
              <w:right w:val="single" w:sz="6" w:space="0" w:color="000000"/>
            </w:tcBorders>
          </w:tcPr>
          <w:p>
            <w:pPr>
              <w:pStyle w:val="Normal"/>
              <w:rPr/>
            </w:pPr>
            <w:r>
              <w:rPr/>
              <w:t>1970</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64,8</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58,5</w:t>
            </w:r>
          </w:p>
        </w:tc>
      </w:tr>
      <w:tr>
        <w:trPr>
          <w:trHeight w:val="23" w:hRule="atLeast"/>
        </w:trPr>
        <w:tc>
          <w:tcPr>
            <w:tcW w:w="3001" w:type="dxa"/>
            <w:tcBorders>
              <w:top w:val="single" w:sz="6" w:space="0" w:color="000000"/>
              <w:left w:val="single" w:sz="6" w:space="0" w:color="000000"/>
              <w:bottom w:val="single" w:sz="6" w:space="0" w:color="000000"/>
              <w:right w:val="single" w:sz="6" w:space="0" w:color="000000"/>
            </w:tcBorders>
          </w:tcPr>
          <w:p>
            <w:pPr>
              <w:pStyle w:val="Normal"/>
              <w:rPr/>
            </w:pPr>
            <w:r>
              <w:rPr/>
              <w:t>1980</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69,7</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69,0</w:t>
            </w:r>
          </w:p>
        </w:tc>
      </w:tr>
      <w:tr>
        <w:trPr>
          <w:trHeight w:val="23" w:hRule="atLeast"/>
        </w:trPr>
        <w:tc>
          <w:tcPr>
            <w:tcW w:w="3001" w:type="dxa"/>
            <w:tcBorders>
              <w:top w:val="single" w:sz="6" w:space="0" w:color="000000"/>
              <w:left w:val="single" w:sz="6" w:space="0" w:color="000000"/>
              <w:bottom w:val="single" w:sz="6" w:space="0" w:color="000000"/>
              <w:right w:val="single" w:sz="6" w:space="0" w:color="000000"/>
            </w:tcBorders>
          </w:tcPr>
          <w:p>
            <w:pPr>
              <w:pStyle w:val="Normal"/>
              <w:rPr/>
            </w:pPr>
            <w:r>
              <w:rPr/>
              <w:t>1990</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72,1</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81,2</w:t>
            </w:r>
          </w:p>
        </w:tc>
      </w:tr>
      <w:tr>
        <w:trPr>
          <w:trHeight w:val="23" w:hRule="atLeast"/>
        </w:trPr>
        <w:tc>
          <w:tcPr>
            <w:tcW w:w="3001" w:type="dxa"/>
            <w:tcBorders>
              <w:top w:val="single" w:sz="6" w:space="0" w:color="000000"/>
              <w:left w:val="single" w:sz="6" w:space="0" w:color="000000"/>
              <w:bottom w:val="single" w:sz="6" w:space="0" w:color="000000"/>
              <w:right w:val="single" w:sz="6" w:space="0" w:color="000000"/>
            </w:tcBorders>
          </w:tcPr>
          <w:p>
            <w:pPr>
              <w:pStyle w:val="Normal"/>
              <w:rPr/>
            </w:pPr>
            <w:r>
              <w:rPr/>
              <w:t>1997</w:t>
            </w:r>
          </w:p>
        </w:tc>
        <w:tc>
          <w:tcPr>
            <w:tcW w:w="247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71,2</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79,6</w:t>
            </w:r>
          </w:p>
        </w:tc>
      </w:tr>
    </w:tbl>
    <w:p>
      <w:pPr>
        <w:pStyle w:val="Normal"/>
        <w:ind w:firstLine="709"/>
        <w:rPr>
          <w:sz w:val="28"/>
          <w:szCs w:val="28"/>
        </w:rPr>
      </w:pPr>
      <w:r>
        <w:rPr>
          <w:sz w:val="28"/>
          <w:szCs w:val="28"/>
        </w:rPr>
      </w:r>
    </w:p>
    <w:p>
      <w:pPr>
        <w:pStyle w:val="FR2"/>
        <w:widowControl/>
        <w:tabs>
          <w:tab w:val="clear" w:pos="708"/>
          <w:tab w:val="left" w:pos="8505" w:leader="none"/>
        </w:tabs>
        <w:suppressAutoHyphens w:val="tru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t>Внешнеэкономическая деятельность развитых стран</w:t>
      </w:r>
    </w:p>
    <w:p>
      <w:pPr>
        <w:pStyle w:val="FR2"/>
        <w:widowControl/>
        <w:tabs>
          <w:tab w:val="clear" w:pos="708"/>
          <w:tab w:val="left" w:pos="8505" w:leader="none"/>
        </w:tabs>
        <w:suppressAutoHyphens w:val="true"/>
        <w:spacing w:lineRule="auto" w:line="36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05" w:leader="none"/>
        </w:tabs>
        <w:ind w:firstLine="709"/>
        <w:rPr>
          <w:sz w:val="28"/>
          <w:szCs w:val="28"/>
        </w:rPr>
      </w:pPr>
      <w:r>
        <w:rPr>
          <w:sz w:val="28"/>
          <w:szCs w:val="28"/>
        </w:rPr>
        <w:t>Доминирующая роль развитых стран прослеживается на всех важнейших направлениях внешнеэкономической деятельности.</w:t>
      </w:r>
    </w:p>
    <w:p>
      <w:pPr>
        <w:pStyle w:val="Normal"/>
        <w:tabs>
          <w:tab w:val="clear" w:pos="708"/>
          <w:tab w:val="left" w:pos="8505" w:leader="none"/>
        </w:tabs>
        <w:ind w:firstLine="709"/>
        <w:rPr>
          <w:sz w:val="28"/>
          <w:szCs w:val="28"/>
        </w:rPr>
      </w:pPr>
      <w:r>
        <w:rPr>
          <w:sz w:val="28"/>
          <w:szCs w:val="28"/>
        </w:rPr>
        <w:t>Так, доля стран ОЭСР в мировом экспорте в последние четыре года устойчиво держится на уровне 72—73%, а в 1998 г. она составила 72,4%, несмотря на резкое усиление конкуренции товаров из новых индустриальных стран, прежде всего из Юго-Восточной Азии. Экспортная квота для развитых стран составила в 1997 г. 27% против 12% для развивающихся стран и 5,5% — для стран с переходной экономикой (без России). В малых развитых странах Европы (Бельгия, Нидерланды, Люксембург) экспортная квота близка к 40—50%. Страны ОЭСР вывезли в 1998 г. товаров и услуг на сумму 4016 млрд. долл. Среднегодовые темпы прироста экспорта товаров и услуг в 90-е годы превышали темпы роста совокупного общественного продукта развитых стран .</w:t>
      </w:r>
    </w:p>
    <w:p>
      <w:pPr>
        <w:pStyle w:val="Normal"/>
        <w:tabs>
          <w:tab w:val="clear" w:pos="708"/>
          <w:tab w:val="left" w:pos="8505" w:leader="none"/>
        </w:tabs>
        <w:ind w:firstLine="709"/>
        <w:rPr/>
      </w:pPr>
      <w:r>
        <w:rPr>
          <w:sz w:val="28"/>
          <w:szCs w:val="28"/>
        </w:rPr>
        <w:t>В 1953 г. индустриально развитые страны направляли в страны того же уровня развития 38% общего объема своего экспорта, в 1963 г. — 49, в 1973 г. — 54 и в 1990 г. — уже 76%. Во второй половине 90-х годов только 5% торговых потоков стран — членов ОЭСР выходят за пределы этой совокупности стран</w:t>
      </w:r>
      <w:r>
        <w:rPr>
          <w:sz w:val="28"/>
          <w:szCs w:val="28"/>
          <w:vertAlign w:val="superscript"/>
        </w:rPr>
        <w:t>3</w:t>
      </w:r>
      <w:r>
        <w:rPr>
          <w:sz w:val="28"/>
          <w:szCs w:val="28"/>
        </w:rPr>
        <w:t>.</w:t>
      </w:r>
    </w:p>
    <w:p>
      <w:pPr>
        <w:pStyle w:val="Normal"/>
        <w:tabs>
          <w:tab w:val="clear" w:pos="708"/>
          <w:tab w:val="left" w:pos="8505" w:leader="none"/>
        </w:tabs>
        <w:ind w:firstLine="709"/>
        <w:rPr>
          <w:sz w:val="28"/>
          <w:szCs w:val="28"/>
        </w:rPr>
      </w:pPr>
      <w:r>
        <w:rPr>
          <w:sz w:val="28"/>
          <w:szCs w:val="28"/>
        </w:rPr>
        <w:t>В структуре экспорта развитых стран преобладает наукоемкая продукция. Среди экспортируемых промышленных товаров особое место занимают изделия электроники и информационной технологии, прежде всего оборудование для автоматической обработки информации, оборудование электросвязи, полупроводниковые приборы, электронные микросхемы и т.п. В середине 90-х годов развитые страны поставили на мировой рынок более 70% этой продукции. Основными экспортерами изделий электроники и информационных технологий являются США и Япония, на долю которых приходится 40% экспорта, а на долю стран Западной Европы — 28%.</w:t>
      </w:r>
    </w:p>
    <w:p>
      <w:pPr>
        <w:pStyle w:val="Normal"/>
        <w:tabs>
          <w:tab w:val="clear" w:pos="708"/>
          <w:tab w:val="left" w:pos="8505" w:leader="none"/>
        </w:tabs>
        <w:ind w:firstLine="709"/>
        <w:rPr/>
      </w:pPr>
      <w:r>
        <w:rPr>
          <w:sz w:val="28"/>
          <w:szCs w:val="28"/>
        </w:rPr>
        <w:t>Стремительно наращивается экспорт услуг из развитых стран. За последние 15 лет он увеличивался быстрее, чем вывоз товаров, и его доля в общей стоимости экспорта к 1995 г. достигла 23%. Мощный толчок этому процессу с середины 90-х годов дают Интернет и другие сетевые системы передачи информации. Наиболее динамично развивается экспорт деловых услуг. Их доля в общем экспорте услуг из развитых стран с 1980 по 1994 г. выросла с 28 до 44%. Более 1/3 общей стоимости экспорта услуг занимает туризм</w:t>
      </w:r>
      <w:r>
        <w:rPr>
          <w:sz w:val="28"/>
          <w:szCs w:val="28"/>
          <w:vertAlign w:val="superscript"/>
        </w:rPr>
        <w:t>2</w:t>
      </w:r>
      <w:r>
        <w:rPr>
          <w:sz w:val="28"/>
          <w:szCs w:val="28"/>
        </w:rPr>
        <w:t>. Новые технологии значительно расширяют возможности экспорта услуг здравоохранения, образования, науки, культуры, искусства.</w:t>
      </w:r>
    </w:p>
    <w:p>
      <w:pPr>
        <w:pStyle w:val="Normal"/>
        <w:tabs>
          <w:tab w:val="clear" w:pos="708"/>
          <w:tab w:val="left" w:pos="8505" w:leader="none"/>
        </w:tabs>
        <w:ind w:firstLine="709"/>
        <w:rPr/>
      </w:pPr>
      <w:r>
        <w:rPr>
          <w:sz w:val="28"/>
          <w:szCs w:val="28"/>
        </w:rPr>
        <w:t>Индустриально развитые страны являются и крупнейшими импортерами разнообразной продукции. В 1995 г. на их долю приходилось 68, 2% мирового импорта продовольствия и 61,6% — продовольственного сырья, 61,4 — топлива, 63,7 — руд и металлов, 63,5 — химикатов, 65 — машин и транспортных средств, 61 — металлов и 67,5% другой продукции</w:t>
      </w:r>
      <w:r>
        <w:rPr>
          <w:sz w:val="28"/>
          <w:szCs w:val="28"/>
          <w:vertAlign w:val="superscript"/>
        </w:rPr>
        <w:t>3</w:t>
      </w:r>
      <w:r>
        <w:rPr>
          <w:sz w:val="28"/>
          <w:szCs w:val="28"/>
        </w:rPr>
        <w:t>. По сравнению с 80-ми годами увеличилась роль импорта в обеспечении населения развитых стран продовольствием, транспортными средствами и другими предметами длительного пользования. Вместе с тем произошло сокращение доли этих стран в мировом импорте топлива, руд и металлов.</w:t>
      </w:r>
    </w:p>
    <w:p>
      <w:pPr>
        <w:pStyle w:val="Normal"/>
        <w:tabs>
          <w:tab w:val="clear" w:pos="708"/>
          <w:tab w:val="left" w:pos="8505" w:leader="none"/>
        </w:tabs>
        <w:ind w:firstLine="709"/>
        <w:rPr>
          <w:sz w:val="28"/>
          <w:szCs w:val="28"/>
        </w:rPr>
      </w:pPr>
      <w:r>
        <w:rPr>
          <w:sz w:val="28"/>
          <w:szCs w:val="28"/>
        </w:rPr>
        <w:t>Несмотря на открытость экономик развитых стран, их правительства активно поддерживают своих экспортеров. Основными методами такой поддержки являются государственная гарантия экспортных кредитов, субсидирование экспорта, прежде всего сельскохозяйственной продукции и новейших высокотехнологических отраслей, пока они не достигли высокой конкурентоспособности своей продукции на мировом рынке. Применяются также антидемпинговые меры, особенно в отношении развивающихся стран, России и др. Орган деловых кругов США журнал «Форчун» признает, что когда американский бизнес говорит о капитализме, он имеет в виду свободные рынки у всех, кроме себя. С полным правом это высказывание можно отнести ко всем промышленно развитым странам, лидирующим не только на мировом рынке товаров и услуг, но и на мировом финансовом рынке.</w:t>
      </w:r>
    </w:p>
    <w:p>
      <w:pPr>
        <w:pStyle w:val="Normal"/>
        <w:tabs>
          <w:tab w:val="clear" w:pos="708"/>
          <w:tab w:val="left" w:pos="8505" w:leader="none"/>
        </w:tabs>
        <w:ind w:firstLine="709"/>
        <w:rPr>
          <w:sz w:val="28"/>
          <w:szCs w:val="28"/>
        </w:rPr>
      </w:pPr>
      <w:r>
        <w:rPr>
          <w:sz w:val="28"/>
          <w:szCs w:val="28"/>
        </w:rPr>
        <w:t>Индустриальные страны являются основными экспортерами и импортерами капитала как в предпринимательской, так и в ссудной форме. В 1997 г. 90% всех накопленных в мире прямых инвестиций принадлежали развитым странам, из них более 80% вложены в экономику самих развитых стран. В послевоенные годы самой быстро развивающейся формой движения капитала между развитыми странами стали прямые инвестиции, вкладываемые в основание новых компаний или приобретение уже имеющихся.</w:t>
      </w:r>
    </w:p>
    <w:p>
      <w:pPr>
        <w:pStyle w:val="TextBodyIndent"/>
        <w:widowControl/>
        <w:ind w:right="0" w:firstLine="709"/>
        <w:rPr>
          <w:sz w:val="28"/>
          <w:szCs w:val="28"/>
        </w:rPr>
      </w:pPr>
      <w:r>
        <w:rPr>
          <w:sz w:val="28"/>
          <w:szCs w:val="28"/>
        </w:rPr>
        <w:t>Лидерами экспорта капитала в виде прямых инвестиций выступают США. В 1997 г. они вывезли 114,5 млрд долл. (весь мир — 424 млрд долл.), являясь одновременно крупнейшим импортером прямых капиталовложений (91 млрд. долл.). 60% всех американских капиталовложений за рубежом приходится всего на семь стран: Великобританию, Канаду, Японию, Францию, Германию, Швейцарию и Нидерланды. Эти партнеры в свою очередь обеспечивают 85% всех иностранных инвестиций в США.</w:t>
      </w:r>
    </w:p>
    <w:p>
      <w:pPr>
        <w:pStyle w:val="Normal"/>
        <w:tabs>
          <w:tab w:val="clear" w:pos="708"/>
          <w:tab w:val="left" w:pos="8505" w:leader="none"/>
        </w:tabs>
        <w:ind w:firstLine="709"/>
        <w:rPr>
          <w:sz w:val="28"/>
          <w:szCs w:val="28"/>
        </w:rPr>
      </w:pPr>
      <w:r>
        <w:rPr>
          <w:sz w:val="28"/>
          <w:szCs w:val="28"/>
        </w:rPr>
        <w:t>В страны Западной Европы и Японию направлялось в начале 90-х годов 74% американских инвестиций. При этом 63% вложений в европейскую экономику было направлено в сферу услуг и лишь 31% — в промышленное производство. Вложения в недвижимость практически отсутствовали.</w:t>
      </w:r>
    </w:p>
    <w:p>
      <w:pPr>
        <w:pStyle w:val="Normal"/>
        <w:tabs>
          <w:tab w:val="clear" w:pos="708"/>
          <w:tab w:val="left" w:pos="8505" w:leader="none"/>
        </w:tabs>
        <w:ind w:firstLine="709"/>
        <w:rPr>
          <w:sz w:val="28"/>
          <w:szCs w:val="28"/>
        </w:rPr>
      </w:pPr>
      <w:r>
        <w:rPr>
          <w:sz w:val="28"/>
          <w:szCs w:val="28"/>
        </w:rPr>
        <w:t>Крупнейшими международными инвесторами также являются Япония, страны ЕС, Канада. По объему иностранных инвестиций Япония вышла на второе место после США, причем около 1/3 своих зарубежных инвестиций она вкладывает в экономику США. В странах Западной Европы 80% японского каптала вложено в сферу финансовых услуг и торговли и только 15% — в обрабатывающую промышленность.</w:t>
      </w:r>
    </w:p>
    <w:p>
      <w:pPr>
        <w:pStyle w:val="Normal"/>
        <w:tabs>
          <w:tab w:val="clear" w:pos="708"/>
          <w:tab w:val="left" w:pos="8505" w:leader="none"/>
        </w:tabs>
        <w:ind w:firstLine="709"/>
        <w:rPr/>
      </w:pPr>
      <w:r>
        <w:rPr>
          <w:sz w:val="28"/>
          <w:szCs w:val="28"/>
        </w:rPr>
        <w:t xml:space="preserve">Западноевропейский капитал направляется главным образом в США, где на его долю приходится свыше 2/3 иностранных капитальных вложений. В свою очередь Западная Европа принимает примерно половину заграничных прямых инвестиций США. Европейцы и американцы инвестировали основную часть вывозимых прямых инвестиций в высокотехнологические отрасли. Так, американская корпорация </w:t>
      </w:r>
      <w:r>
        <w:rPr>
          <w:sz w:val="28"/>
          <w:szCs w:val="28"/>
          <w:lang w:val="en-US"/>
        </w:rPr>
        <w:t>IBM</w:t>
      </w:r>
      <w:r>
        <w:rPr>
          <w:sz w:val="28"/>
          <w:szCs w:val="28"/>
        </w:rPr>
        <w:t xml:space="preserve"> имеет в Японии филиал с 18 тыс. работников и годовым объемом продаж в 6 млрд., который является крупнейшим экспортером японской компьютерной техники.</w:t>
      </w:r>
    </w:p>
    <w:p>
      <w:pPr>
        <w:pStyle w:val="Normal"/>
        <w:tabs>
          <w:tab w:val="clear" w:pos="708"/>
          <w:tab w:val="left" w:pos="8505" w:leader="none"/>
        </w:tabs>
        <w:ind w:firstLine="709"/>
        <w:rPr>
          <w:sz w:val="28"/>
          <w:szCs w:val="28"/>
        </w:rPr>
      </w:pPr>
      <w:r>
        <w:rPr>
          <w:sz w:val="28"/>
          <w:szCs w:val="28"/>
        </w:rPr>
        <w:t>Японские компании в США, наоборот, вкладывают в промышленное производство не более 18% своих инвестиций, направляя в торговлю 41% и в покупку компаний в области финансов и недвижимости — около 30%.</w:t>
      </w:r>
    </w:p>
    <w:p>
      <w:pPr>
        <w:pStyle w:val="Normal"/>
        <w:tabs>
          <w:tab w:val="clear" w:pos="708"/>
          <w:tab w:val="left" w:pos="8505" w:leader="none"/>
        </w:tabs>
        <w:ind w:firstLine="709"/>
        <w:rPr>
          <w:sz w:val="28"/>
          <w:szCs w:val="28"/>
        </w:rPr>
      </w:pPr>
      <w:r>
        <w:rPr>
          <w:sz w:val="28"/>
          <w:szCs w:val="28"/>
        </w:rPr>
        <w:t xml:space="preserve">В отрасли промышленности стран Западной Европы японские инвесторы направляют не более 16% общего объема инвестиций, предпочитая </w:t>
      </w:r>
      <w:r>
        <w:br w:type="page"/>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Основные черты западноевропейской экономик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Западная Европа в совершенно разной степени обеспечена важнейшими факторами производства. Природными ресурсами она довольно бедна, заметно уступая здесь ряду других регионов и стран мира. Так, если выявленные запасы минерального сырья России оцениваются в 30—40 трлн. долл., США — 8-8,5, Китая — 6—6,5, то Западной Европы — лишь 0,5 трлн. долл. Из трех «центров силы» еще меньшими запасами обладает лишь Япония (0,1 трлн. долл.).</w:t>
      </w:r>
    </w:p>
    <w:p>
      <w:pPr>
        <w:pStyle w:val="Normal"/>
        <w:ind w:firstLine="709"/>
        <w:rPr>
          <w:sz w:val="28"/>
          <w:szCs w:val="28"/>
        </w:rPr>
      </w:pPr>
      <w:r>
        <w:rPr>
          <w:sz w:val="28"/>
          <w:szCs w:val="28"/>
        </w:rPr>
        <w:t>Ограниченность собственной минерально-сырьевой базы предопределяет большую зависимость западноевропейского региона от внешнего мира в этой области. Западная Европа импортирует более 2/5 энергоносителей и около 3/4 других видов сырья, потребляемого в ее хозяйстве.</w:t>
      </w:r>
    </w:p>
    <w:p>
      <w:pPr>
        <w:pStyle w:val="Normal"/>
        <w:ind w:firstLine="709"/>
        <w:rPr>
          <w:sz w:val="28"/>
          <w:szCs w:val="28"/>
        </w:rPr>
      </w:pPr>
      <w:r>
        <w:rPr>
          <w:sz w:val="28"/>
          <w:szCs w:val="28"/>
        </w:rPr>
        <w:t>В то же время Западная Европа в достатке или даже избытке обеспечена другими факторами производства — рабочей силой соответствующей квалификации, денежными капиталами. Явный избыток имеется прежде всего на рынке труда, ибо норма безработицы (отношение числа официально зарегистрированных безработных к численности самодеятельного населения) составляет в отдельных западноевропейских странах, как правило, 10—12%, что создает известную социальную напряженность в обществе.</w:t>
      </w:r>
    </w:p>
    <w:p>
      <w:pPr>
        <w:pStyle w:val="Normal"/>
        <w:ind w:firstLine="709"/>
        <w:rPr>
          <w:sz w:val="28"/>
          <w:szCs w:val="28"/>
        </w:rPr>
      </w:pPr>
      <w:r>
        <w:rPr>
          <w:sz w:val="28"/>
          <w:szCs w:val="28"/>
        </w:rPr>
        <w:t>Западная Европа никак не уступает США и Японии по технологическому уровню традиционных базовых отраслей (металлургия, машиностроение и металлообработка и т.д.), а в химической промышленности является явным лидером (в первую очередь Германия). Вместе с тем она все еще отстает от них в таких новейших областях, как микроэлектроника, робототехника, биотехнология, новые материалы и оптическая электроника. Региональный экспорт высокотехнологичной продукции развивается в основном за счет ФРГ.</w:t>
      </w:r>
    </w:p>
    <w:p>
      <w:pPr>
        <w:pStyle w:val="Normal"/>
        <w:ind w:firstLine="709"/>
        <w:rPr/>
      </w:pPr>
      <w:r>
        <w:rPr>
          <w:sz w:val="28"/>
          <w:szCs w:val="28"/>
        </w:rPr>
        <w:t>Западная Европа предпринимает активные усилия для решения указанной проблемы путем развития более тесного сотрудничества стран региона, особенно на базе программ развития НИОКР Европейского союза. После вступления в действие в 1994 г. Маастрихтского договора эти усилия приобрели новый импульс. Поэтому можно ожидать дальнейшего сближения между тремя «центрами силы» по уровню развития НИОКР, инновационного процесса и технологий, в том числе в отмеченных выше новейших наукоемких отраслях.</w:t>
      </w:r>
    </w:p>
    <w:p>
      <w:pPr>
        <w:pStyle w:val="Normal"/>
        <w:ind w:firstLine="709"/>
        <w:rPr>
          <w:sz w:val="28"/>
          <w:szCs w:val="28"/>
        </w:rPr>
      </w:pPr>
      <w:r>
        <w:rPr>
          <w:sz w:val="28"/>
          <w:szCs w:val="28"/>
        </w:rPr>
        <w:t>Социально-экономическая модель</w:t>
      </w:r>
    </w:p>
    <w:p>
      <w:pPr>
        <w:pStyle w:val="Normal"/>
        <w:ind w:firstLine="709"/>
        <w:rPr>
          <w:sz w:val="28"/>
          <w:szCs w:val="28"/>
        </w:rPr>
      </w:pPr>
      <w:r>
        <w:rPr>
          <w:sz w:val="28"/>
          <w:szCs w:val="28"/>
        </w:rPr>
        <w:t>Как было показано в гл. 15 на основе сопоставления социально-экономических моделей США, Западной Европы и Японии, во всех «центрах силы» после Второй мировой войны сложилась общественная система рыночно-государственно регулируемого, социально ориентированного капитализма. Основные черты социально-экономической модели Западной Европы, отличающие ее от американской и японской, таковы:</w:t>
      </w:r>
    </w:p>
    <w:p>
      <w:pPr>
        <w:pStyle w:val="Normal"/>
        <w:ind w:firstLine="709"/>
        <w:rPr>
          <w:sz w:val="28"/>
          <w:szCs w:val="28"/>
        </w:rPr>
      </w:pPr>
      <w:r>
        <w:rPr>
          <w:sz w:val="28"/>
          <w:szCs w:val="28"/>
        </w:rPr>
        <w:t>а) в рамках «трехслойного» хозяйственного механизма верхний «ярус» (уровень государственного регулирования) играет большую роль, чем в других «центрах силы». С одной стороны, тем самым компенсируется то обстоятельство, что западноевропейские ТНК, как правило, уступают по своему потенциалу и мощи своим американским и японским аналогам в соответствующих отраслях. С другой стороны, повышенная экономическая роль государства связана со следующей основной чертой социально-экономической модели Западной Европы;</w:t>
      </w:r>
    </w:p>
    <w:p>
      <w:pPr>
        <w:pStyle w:val="Normal"/>
        <w:ind w:firstLine="709"/>
        <w:rPr>
          <w:sz w:val="28"/>
          <w:szCs w:val="28"/>
        </w:rPr>
      </w:pPr>
      <w:r>
        <w:rPr>
          <w:sz w:val="28"/>
          <w:szCs w:val="28"/>
        </w:rPr>
        <w:t>б) в Западной Европе социальная ориентация общественно-экономических систем является наивысшей в современном мире, государство выполняет наибольшее количество социальных функций и делает это наиболее интенсивно. Западноевропейский капитализм в наибольшей мере подходит под рубрику «социальное рыночное хозяйство»;</w:t>
      </w:r>
    </w:p>
    <w:p>
      <w:pPr>
        <w:pStyle w:val="Normal"/>
        <w:ind w:firstLine="709"/>
        <w:rPr>
          <w:sz w:val="28"/>
          <w:szCs w:val="28"/>
        </w:rPr>
      </w:pPr>
      <w:r>
        <w:rPr>
          <w:sz w:val="28"/>
          <w:szCs w:val="28"/>
        </w:rPr>
        <w:t>в) если в рамках социально-экономических систем США и Японии индивидуализм как принцип и основное правило общественной жизни явно превалирует над солидарностью, то в Западной Европе сложился относительный баланс между ними при ведущей роли первого.</w:t>
      </w:r>
    </w:p>
    <w:p>
      <w:pPr>
        <w:pStyle w:val="Normal"/>
        <w:ind w:firstLine="709"/>
        <w:rPr>
          <w:sz w:val="28"/>
          <w:szCs w:val="28"/>
        </w:rPr>
      </w:pPr>
      <w:r>
        <w:rPr>
          <w:sz w:val="28"/>
          <w:szCs w:val="28"/>
        </w:rPr>
        <w:t>Последние две черты политически во многом обусловлены традиционно большой, а в течение длительных периодов ведущей ролью социал-демократии в общественной жизни Западной Европы. В конце 90-х гг. партии социал-демократического толка, входящие в Социалистический интернационал, являются правящими во всех крупных странах региона (Германии, Франции, Великобритании и Италии), а также в ряде других западноевропейских государств. Они предпринимали и предпринимают активные усилия для консолидации и развития сферы социального обеспечения;</w:t>
      </w:r>
    </w:p>
    <w:p>
      <w:pPr>
        <w:pStyle w:val="Normal"/>
        <w:ind w:firstLine="709"/>
        <w:rPr>
          <w:sz w:val="28"/>
          <w:szCs w:val="28"/>
        </w:rPr>
      </w:pPr>
      <w:r>
        <w:rPr>
          <w:sz w:val="28"/>
          <w:szCs w:val="28"/>
        </w:rPr>
        <w:t>г) наибольшая степень открытости мировому хозяйству и интернационализации хозяйственной жизни.</w:t>
      </w:r>
    </w:p>
    <w:p>
      <w:pPr>
        <w:pStyle w:val="Normal"/>
        <w:ind w:firstLine="709"/>
        <w:rPr>
          <w:sz w:val="28"/>
          <w:szCs w:val="28"/>
        </w:rPr>
      </w:pPr>
      <w:r>
        <w:rPr>
          <w:sz w:val="28"/>
          <w:szCs w:val="28"/>
        </w:rPr>
        <w:t>Наибольшая степень открытости западноевропейской экономики выражается прежде всего в состоянии внешней торговли. Так, экспортная и импортная квоты (отношение товарного экспорта и импорта к ВНП) стран — членов ЕС неизменно находилась вблизи 30%-ной отметки, тогда как США — 9-11%, Японии — 11—13%. Это во многом обусловлено отмеченной выше ограниченностью ресурсной базы региона и узостью внутренних рынков западноевропейских стран. Открытость такого рода ставит западноевропейскую экономику в сильную зависимость от изменения ее конкурентоспособности в рамках мирового хозяйства, а подчас и от временных экзогенных факторов неэкономического характера, например, от военно-политической ситуации на Ближнем Востоке. Правда, после окончания «холодной войны» влияние подобных факторов на Западную Европу резко уменьшилось.</w:t>
      </w:r>
    </w:p>
    <w:p>
      <w:pPr>
        <w:pStyle w:val="Normal"/>
        <w:ind w:firstLine="709"/>
        <w:rPr>
          <w:sz w:val="28"/>
          <w:szCs w:val="28"/>
        </w:rPr>
      </w:pPr>
      <w:r>
        <w:rPr>
          <w:sz w:val="28"/>
          <w:szCs w:val="28"/>
        </w:rPr>
        <w:t>Одна из наиболее характерных черт внешней торговли западноевропейских стран состоит в том, что ее основная часть приходится на внутрирегиональный оборот. Страны Западной Европы, особенно государства — члены ЕС, выступают друг для друга как важнейшие торговые партнеры и внешние рынки. Более 70% внешнеторгового оборота Западной Европы приходится на внутри-региональную торговлю, тогда как для Северной Америки (даже после образования НАФТА) этот показатель составляет около 40%, а для Юго-Восточной Азии — примерно 30%. Данное обстоятельство решающим образом обусловлено бурным развертыванием вглубь и вширь процессов западноевропейской интеграции, которая началась как раз с «таможенного разоружения» в торговле между интегрирующимися странами.</w:t>
      </w:r>
    </w:p>
    <w:p>
      <w:pPr>
        <w:pStyle w:val="Normal"/>
        <w:ind w:firstLine="709"/>
        <w:rPr>
          <w:sz w:val="28"/>
          <w:szCs w:val="28"/>
        </w:rPr>
      </w:pPr>
      <w:r>
        <w:rPr>
          <w:sz w:val="28"/>
          <w:szCs w:val="28"/>
        </w:rPr>
        <w:t>Иная картина сложилась в области прямых инвестиций. Более 60% прямых зарубежных капиталовложений Западной Европы размещены за пределами региона. Дело в том, что с точки зрения условий инвестирования (состояние ресурсов, НИОКР и технологической базы, уровень издержек на заработную плату и социальное страхование, налоги, хозяйственное законодательство и т.д.) страны Западной Европы близки или по меньшей мере сопоставимы друг с другом, так что взаимное, перекрестное инвестирование приносит лишь сравнительно ограниченные выгоды. Поэтому западноевропейские инвесторы ищут для приложения своих капиталов такие страны и регионы, где инвестиционный климат по каким-то параметрам принципиально лучше, чем Старом Свете. К ним относятся прежде всего Северная Америка (в первую очередь США), новые индустриальные страны Юго-Восточной Азии, а также наиболее динамично развивающиеся и перспективные государства третьего мира.</w:t>
      </w:r>
    </w:p>
    <w:p>
      <w:pPr>
        <w:pStyle w:val="Normal"/>
        <w:ind w:firstLine="709"/>
        <w:rPr>
          <w:sz w:val="28"/>
          <w:szCs w:val="28"/>
        </w:rPr>
      </w:pPr>
      <w:r>
        <w:rPr>
          <w:sz w:val="28"/>
          <w:szCs w:val="28"/>
        </w:rPr>
        <w:t>Для Западной Европы первостепенную роль в системе ее внешнеэкономических связей сегодня играют отношения с двумя другими «центрами силы» и прежде всего с США. Характер отношений между ними в 80—90-е гг. претерпел принципиальные изменения. В результате Второй мировой войны, из которой США вышли экономически окрепшими, а Западная Европа — в состоянии разрухи, между ними сложились в первые послевоенные годы отношения «старшего» и «младшего» партнеров. Это было обусловлено явным доминированием США во всех сферах мировой экономики — производстве, торговле, валютно-расчетных отношениях, иностранных инвестициях.</w:t>
      </w:r>
    </w:p>
    <w:p>
      <w:pPr>
        <w:pStyle w:val="Normal"/>
        <w:ind w:firstLine="709"/>
        <w:rPr>
          <w:sz w:val="28"/>
          <w:szCs w:val="28"/>
        </w:rPr>
      </w:pPr>
      <w:r>
        <w:rPr>
          <w:sz w:val="28"/>
          <w:szCs w:val="28"/>
        </w:rPr>
        <w:t>Нельзя сказать, что США злоупотребляли своей ролью лидера и пытались искусственно поддерживать зависимое положение от них Западной Европы. Напротив, в рамках известного «плана Маршалла» они предоставили западноевропейским странам щедрую по тем временам (1948—1951 гг.) безвозмездную экономическую помощь, которая во многом способствовала восстановлению национальных экономик и инициированию экономического роста государств региона. Эта помощь воистину оказалась инвестированием в будущее. В лице восстановленной Западной Европы США получили важнейшего партнера для взаимовыгодного сотрудничества.</w:t>
      </w:r>
    </w:p>
    <w:p>
      <w:pPr>
        <w:pStyle w:val="Normal"/>
        <w:ind w:firstLine="709"/>
        <w:rPr>
          <w:sz w:val="28"/>
          <w:szCs w:val="28"/>
        </w:rPr>
      </w:pPr>
      <w:r>
        <w:rPr>
          <w:sz w:val="28"/>
          <w:szCs w:val="28"/>
        </w:rPr>
        <w:t>С середины 80-х гг., когда явно обозначился процесс резкого углубления западноевропейской интеграции и повышения ее качества (переход к экономическому, валютному и политическому союзу), о США и Западной Европе в принципе следует говорить как о равноправных экономических партнерах, хотя в военно-стратегическом отношении США остаются бесспорным лидером. В настоящее время ВВП Западной Европы примерно равен американскому, а по удельному весу в мировой торговле она примерно втрое превосходит США. Западноевропейским инвесторам принадлежит свыше 2/3 прямых иностранных вложений в США.</w:t>
      </w:r>
    </w:p>
    <w:p>
      <w:pPr>
        <w:pStyle w:val="Normal"/>
        <w:ind w:firstLine="709"/>
        <w:rPr>
          <w:sz w:val="28"/>
          <w:szCs w:val="28"/>
        </w:rPr>
      </w:pPr>
      <w:r>
        <w:rPr>
          <w:sz w:val="28"/>
          <w:szCs w:val="28"/>
        </w:rPr>
        <w:t>Несмотря на периодически проявляющиеся разногласия и противоречия между Западной Европой и США по вопросам взаимной торговли, отношений с развивающимися и бывшими социалистическими странами, а также другим проблемам, в обозримой перспективе можно ожидать с обеих сторон продолжения линии на взаимовыгодное равноправное партнерство. При этом, как это было уже не раз, оба партнера будут занимать близкие позиции в отношении внешнеэкономической экспансии Японии.</w:t>
      </w:r>
    </w:p>
    <w:p>
      <w:pPr>
        <w:pStyle w:val="Normal"/>
        <w:ind w:firstLine="709"/>
        <w:rPr>
          <w:sz w:val="28"/>
          <w:szCs w:val="28"/>
        </w:rPr>
      </w:pPr>
      <w:r>
        <w:rPr>
          <w:sz w:val="28"/>
          <w:szCs w:val="28"/>
        </w:rPr>
        <w:t>Отношения Западная Европа — Япония сходны по своему характеру с экономическими связями между западноевропейским регионом и США только в смысле равноправного партнерства. Однако степень взаимозависимости партнеров в первом случае существенно ниже, чем во втором. Значение взаимосвязей между Западной Европой и Японией для каждого из этих двух «центров силы» значительно меньше отношений с США. Страны — члены ЕС экспортируют в США примерно в пять раз больше товаров, чем в Японию, а вывоз последней в США приблизительно вдвое больше ее экспорта в ЕС.</w:t>
      </w:r>
    </w:p>
    <w:p>
      <w:pPr>
        <w:pStyle w:val="Normal"/>
        <w:ind w:firstLine="709"/>
        <w:rPr>
          <w:sz w:val="28"/>
          <w:szCs w:val="28"/>
        </w:rPr>
      </w:pPr>
      <w:r>
        <w:rPr>
          <w:sz w:val="28"/>
          <w:szCs w:val="28"/>
        </w:rPr>
        <w:t>В торговле Западная Европа — Япония неизменно существует большой дисбаланс в пользу последней. Это обусловлено в основном двумя обстоятельствами. Во-первых, конкурентными преимуществами (по цене, качеству и некоторым другим параметрам) по некоторым товарам, прежде всего по электронной бытовой технике и автомобилям, играющим главную роль в торговой экспансии Японии. Во-вторых, протекционистской внешнеторговой политикой Японии, активно поддерживающей своих экспортеров. К тому же экспорт в Японию объективно затрудняется рядом национальных особенностей внутреннего рынка этой страны. Попытки ЕС уменьшить указанный дисбаланс до сих пор дали лишь частичный эффект, поскольку возможности сдерживать японский экспорт протекционистскими мерами ограничиваются правилами ВТО/ГАТТ, тогда как торговая экспансия Западной Европы в Японию наталкивается на указанные специфические барьеры, не регламентируемые этими правилами и не устраняемыми международными договоренностями.</w:t>
      </w:r>
    </w:p>
    <w:p>
      <w:pPr>
        <w:pStyle w:val="Normal"/>
        <w:ind w:firstLine="709"/>
        <w:rPr>
          <w:sz w:val="28"/>
          <w:szCs w:val="28"/>
        </w:rPr>
      </w:pPr>
      <w:r>
        <w:rPr>
          <w:sz w:val="28"/>
          <w:szCs w:val="28"/>
        </w:rPr>
        <w:t>Однако после принятия Маастрихтского договора наблюдается активизация экономических отношений между ЕС и Японией. Единый внутренний рынок товаров, услуг, капиталов и рабочей силы в Западной Европе привлекает Японию, которая частично переориентирует приоритеты своей внешнеэкономической стратегии с Нового на Старый Свет. Если в 80-е гг. объем прямых инвестиций Японии в США в 2,5 раза превышал ее вложения в Западную Европу, то в 90-е гг. между первыми и вторыми не было существенного разрыва.</w:t>
      </w:r>
    </w:p>
    <w:p>
      <w:pPr>
        <w:pStyle w:val="Normal"/>
        <w:ind w:firstLine="709"/>
        <w:rPr>
          <w:sz w:val="28"/>
          <w:szCs w:val="28"/>
        </w:rPr>
      </w:pPr>
      <w:r>
        <w:rPr>
          <w:sz w:val="28"/>
          <w:szCs w:val="28"/>
        </w:rPr>
        <w:t>Проникновение японского капитала идет главным образом по двум направлениям. С одной стороны, в Западную Европу активно проникают капиталы тех отраслей, где позиции Японии наиболее сильны (банковская сфера, бытовая электроника, автомобилестроение). С другой стороны, японские компании стремятся приобрести целиком или на долевых началах фирмы тех отраслей (особенно в крупных странах Западной Европы), где позиции Старого Света особенно прочны (химия, фармацевтика, машиностроение).</w:t>
      </w:r>
    </w:p>
    <w:p>
      <w:pPr>
        <w:pStyle w:val="Normal"/>
        <w:ind w:firstLine="709"/>
        <w:rPr>
          <w:sz w:val="28"/>
          <w:szCs w:val="28"/>
        </w:rPr>
      </w:pPr>
      <w:r>
        <w:rPr>
          <w:sz w:val="28"/>
          <w:szCs w:val="28"/>
        </w:rPr>
        <w:t>Активизация японской экономической экспансии в Западную Европу настоятельно требует от последней принятия эффективных ответных мер для придания отношениям между этими двумя «центрами силы» более сбалансированного характера.</w:t>
      </w:r>
    </w:p>
    <w:p>
      <w:pPr>
        <w:pStyle w:val="Normal"/>
        <w:ind w:firstLine="709"/>
        <w:rPr>
          <w:sz w:val="28"/>
          <w:szCs w:val="28"/>
        </w:rPr>
      </w:pPr>
      <w:r>
        <w:rPr>
          <w:sz w:val="28"/>
          <w:szCs w:val="28"/>
        </w:rPr>
        <w:t>Отношения Западная Европа — Юг до начала 60-х гг. в значительной мере имели колониальный и полуколониальный характер, причем существенную роль играли методы внеэкономического принуждения (это, правда, лишь в малой степени относилось к развивающимся странам за пределами Африки и Азии). В дальнейшем эти отношения перешли на экономическую основу с постепенным усилением в них элементов равноправия и взаимовыгодности.</w:t>
      </w:r>
    </w:p>
    <w:p>
      <w:pPr>
        <w:pStyle w:val="Normal"/>
        <w:ind w:firstLine="709"/>
        <w:rPr>
          <w:sz w:val="28"/>
          <w:szCs w:val="28"/>
        </w:rPr>
      </w:pPr>
      <w:r>
        <w:rPr>
          <w:sz w:val="28"/>
          <w:szCs w:val="28"/>
        </w:rPr>
        <w:t>Более того. Западная Европа оказывает известное, хотя и не слишком щедрое, экономическое содействие Югу. Так, в рамках Четвертого Ломейского соглашения (на 1990—1999 гг.) об ассоциации с ЕС 69 государств Африки, Карибского региона и бассейна Тихого Океана (в основном это бывшие колонии Великобритании, Франции, Италии, Бельгии и Нидерландов) эти страны получили от Союза значительные торговые преференции.</w:t>
      </w:r>
    </w:p>
    <w:p>
      <w:pPr>
        <w:pStyle w:val="Normal"/>
        <w:ind w:firstLine="709"/>
        <w:rPr>
          <w:sz w:val="28"/>
          <w:szCs w:val="28"/>
        </w:rPr>
      </w:pPr>
      <w:r>
        <w:rPr>
          <w:sz w:val="28"/>
          <w:szCs w:val="28"/>
        </w:rPr>
        <w:t>Вместе с тем ускоренное развитие экономических отношений по линии Запад — Запад снижает значение ее связей с развивающимися странами. При этом торговые и инвестиционные отношения с Югом все более концентрируются на новых индустриальных странах Азии, а также Америки, тогда как роль в них беднейших стран неуклонно падает. Так, в общей сумме прямых инвестиций западноевропейских стран в развивающихся государствах, как правило, от 2/3 до 4/5 приходится на новые индустриальные страны.</w:t>
      </w:r>
    </w:p>
    <w:p>
      <w:pPr>
        <w:pStyle w:val="Normal"/>
        <w:ind w:firstLine="709"/>
        <w:rPr>
          <w:sz w:val="28"/>
          <w:szCs w:val="28"/>
        </w:rPr>
      </w:pPr>
      <w:r>
        <w:rPr>
          <w:sz w:val="28"/>
          <w:szCs w:val="28"/>
        </w:rPr>
        <w:t>Импорт из всех развивающихся стран покрывает не более 5% товарного потребления в Западной Европе, а по продукции обрабатывающей промышленности — менее 3% (причем последнее приходится в основном на новые индустриальные страны). Правда, по энергоносителям, рудам цветных металлов и некоторым другим видам минерального сырья зависимость Западной Европы от Юга составляет 15—20% и более.</w:t>
      </w:r>
    </w:p>
    <w:p>
      <w:pPr>
        <w:pStyle w:val="Normal"/>
        <w:ind w:firstLine="709"/>
        <w:rPr>
          <w:sz w:val="28"/>
          <w:szCs w:val="28"/>
        </w:rPr>
      </w:pPr>
      <w:r>
        <w:rPr>
          <w:sz w:val="28"/>
          <w:szCs w:val="28"/>
        </w:rPr>
        <w:t>Можно ожидать, что отмеченные выше тенденции в отношениях Западная Европа — Юг в обозримой перспективе сохранятся.</w:t>
      </w:r>
    </w:p>
    <w:p>
      <w:pPr>
        <w:pStyle w:val="Heading1"/>
        <w:keepNext w:val="false"/>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Общая характеристика экономики США</w:t>
      </w:r>
    </w:p>
    <w:p>
      <w:pPr>
        <w:pStyle w:val="Normal"/>
        <w:ind w:firstLine="709"/>
        <w:rPr>
          <w:rFonts w:ascii="Times New Roman" w:hAnsi="Times New Roman" w:cs="Times New Roman"/>
          <w:sz w:val="28"/>
          <w:szCs w:val="28"/>
          <w:lang w:val="en-US"/>
        </w:rPr>
      </w:pPr>
      <w:r>
        <w:rPr>
          <w:rFonts w:cs="Times New Roman"/>
          <w:sz w:val="28"/>
          <w:szCs w:val="28"/>
          <w:lang w:val="en-US"/>
        </w:rPr>
      </w:r>
    </w:p>
    <w:p>
      <w:pPr>
        <w:pStyle w:val="Normal"/>
        <w:ind w:firstLine="709"/>
        <w:rPr>
          <w:sz w:val="28"/>
          <w:szCs w:val="28"/>
        </w:rPr>
      </w:pPr>
      <w:r>
        <w:rPr>
          <w:sz w:val="28"/>
          <w:szCs w:val="28"/>
        </w:rPr>
        <w:t>На всем протяжении американской истории социально-экономическому развитию страны способствовали благоприятные географические и природные факторы, такие, как:</w:t>
      </w:r>
    </w:p>
    <w:p>
      <w:pPr>
        <w:pStyle w:val="Normal"/>
        <w:ind w:firstLine="709"/>
        <w:rPr>
          <w:sz w:val="28"/>
          <w:szCs w:val="28"/>
        </w:rPr>
      </w:pPr>
      <w:r>
        <w:rPr>
          <w:sz w:val="28"/>
          <w:szCs w:val="28"/>
        </w:rPr>
        <w:t xml:space="preserve">• </w:t>
      </w:r>
      <w:r>
        <w:rPr>
          <w:sz w:val="28"/>
          <w:szCs w:val="28"/>
        </w:rPr>
        <w:t>обширная территория, допускающая постоянную экспансию населения и экономики;</w:t>
      </w:r>
    </w:p>
    <w:p>
      <w:pPr>
        <w:pStyle w:val="Normal"/>
        <w:ind w:firstLine="709"/>
        <w:rPr>
          <w:sz w:val="28"/>
          <w:szCs w:val="28"/>
        </w:rPr>
      </w:pPr>
      <w:r>
        <w:rPr>
          <w:sz w:val="28"/>
          <w:szCs w:val="28"/>
        </w:rPr>
        <w:t xml:space="preserve">• </w:t>
      </w:r>
      <w:r>
        <w:rPr>
          <w:sz w:val="28"/>
          <w:szCs w:val="28"/>
        </w:rPr>
        <w:t>преобладание умеренных зон, благоприятных для сельского хозяйства, богатство ресурсов полезных ископаемых;</w:t>
      </w:r>
    </w:p>
    <w:p>
      <w:pPr>
        <w:pStyle w:val="Normal"/>
        <w:ind w:firstLine="709"/>
        <w:rPr>
          <w:sz w:val="28"/>
          <w:szCs w:val="28"/>
        </w:rPr>
      </w:pPr>
      <w:r>
        <w:rPr>
          <w:sz w:val="28"/>
          <w:szCs w:val="28"/>
        </w:rPr>
        <w:t xml:space="preserve">• </w:t>
      </w:r>
      <w:r>
        <w:rPr>
          <w:sz w:val="28"/>
          <w:szCs w:val="28"/>
        </w:rPr>
        <w:t>наименьшая среди великих держав зависимость от импорта сырья, особенно нефти;</w:t>
      </w:r>
    </w:p>
    <w:p>
      <w:pPr>
        <w:pStyle w:val="Normal"/>
        <w:ind w:firstLine="709"/>
        <w:rPr>
          <w:sz w:val="28"/>
          <w:szCs w:val="28"/>
        </w:rPr>
      </w:pPr>
      <w:r>
        <w:rPr>
          <w:sz w:val="28"/>
          <w:szCs w:val="28"/>
        </w:rPr>
        <w:t xml:space="preserve">• </w:t>
      </w:r>
      <w:r>
        <w:rPr>
          <w:sz w:val="28"/>
          <w:szCs w:val="28"/>
        </w:rPr>
        <w:t>свободный доступ к двум незамерзающим океанам;</w:t>
      </w:r>
    </w:p>
    <w:p>
      <w:pPr>
        <w:pStyle w:val="Normal"/>
        <w:ind w:firstLine="709"/>
        <w:rPr>
          <w:sz w:val="28"/>
          <w:szCs w:val="28"/>
        </w:rPr>
      </w:pPr>
      <w:r>
        <w:rPr>
          <w:sz w:val="28"/>
          <w:szCs w:val="28"/>
        </w:rPr>
        <w:t xml:space="preserve">• </w:t>
      </w:r>
      <w:r>
        <w:rPr>
          <w:sz w:val="28"/>
          <w:szCs w:val="28"/>
        </w:rPr>
        <w:t>отсутствие соседей, способных серьезно угрожать безопасности и интересам США.</w:t>
      </w:r>
    </w:p>
    <w:p>
      <w:pPr>
        <w:pStyle w:val="Normal"/>
        <w:ind w:firstLine="709"/>
        <w:rPr>
          <w:sz w:val="28"/>
          <w:szCs w:val="28"/>
        </w:rPr>
      </w:pPr>
      <w:r>
        <w:rPr>
          <w:sz w:val="28"/>
          <w:szCs w:val="28"/>
        </w:rPr>
        <w:t>Положительное влияние имела также большая, чем у других развитых стран, социально-политическая стабильность США. Почти полтора века в этой стране не было революций, переворотов, неконституционной смены власти, массовых волнений, сопровождавшихся насилием.</w:t>
      </w:r>
    </w:p>
    <w:p>
      <w:pPr>
        <w:pStyle w:val="Normal"/>
        <w:ind w:firstLine="709"/>
        <w:rPr>
          <w:sz w:val="28"/>
          <w:szCs w:val="28"/>
        </w:rPr>
      </w:pPr>
      <w:r>
        <w:rPr>
          <w:sz w:val="28"/>
          <w:szCs w:val="28"/>
        </w:rPr>
        <w:t>В настоящее время США являются ведущей страной в мировом хозяйстве, одним из крупнейших по территории и населению государством мира. Они занимают территорию площадью около 9,3 млн. кв. км, на которой проживает более 265 млн. человек, или 1,7% населения мира.</w:t>
      </w:r>
    </w:p>
    <w:p>
      <w:pPr>
        <w:pStyle w:val="Normal"/>
        <w:ind w:firstLine="709"/>
        <w:rPr>
          <w:sz w:val="28"/>
          <w:szCs w:val="28"/>
        </w:rPr>
      </w:pPr>
      <w:r>
        <w:rPr>
          <w:sz w:val="28"/>
          <w:szCs w:val="28"/>
        </w:rPr>
        <w:t>По масштабам хозяйства США значительно опережают любую другую промышленно развитую страну. Один лишь федеральный бюджет страны превосходит размеры ВВП всех государств мира, кроме Японии и Германии.</w:t>
      </w:r>
    </w:p>
    <w:p>
      <w:pPr>
        <w:pStyle w:val="Normal"/>
        <w:ind w:firstLine="709"/>
        <w:rPr>
          <w:sz w:val="28"/>
          <w:szCs w:val="28"/>
        </w:rPr>
      </w:pPr>
      <w:r>
        <w:rPr>
          <w:sz w:val="28"/>
          <w:szCs w:val="28"/>
        </w:rPr>
        <w:t>Огромен, а следовательно, и чрезвычайно привлекателен для производителей и инвесторов американский внутренний рынок. Он поглощает примерно 90% всего объема внутреннего производства и, кроме того, значительную часть продукции, которая создается в других странах, в том числе в развивающихся. Только промышленность США потребляет около 1/3 сырья, добываемого в мире, а также имеет самый емкий рынок машин и оборудования, на долю которого приходится свыше 40% реализуемой в развитых странах продукции машиностроения.</w:t>
      </w:r>
    </w:p>
    <w:p>
      <w:pPr>
        <w:pStyle w:val="Normal"/>
        <w:ind w:firstLine="709"/>
        <w:rPr>
          <w:sz w:val="28"/>
          <w:szCs w:val="28"/>
        </w:rPr>
      </w:pPr>
      <w:r>
        <w:rPr>
          <w:sz w:val="28"/>
          <w:szCs w:val="28"/>
        </w:rPr>
        <w:t>США располагают одним из самых высокоэффективных хозяйств в мире. Отличительной чертой их экономики является ориентация на НТП и передовую технику. Она лидирует в области внедрения результатов НТП в производство, в экспорте лицензий на свои открытия, изобретения и новейшие разработки. Все это зачастую приводит к зависимости других стран от США в области науки и техники.</w:t>
      </w:r>
    </w:p>
    <w:p>
      <w:pPr>
        <w:pStyle w:val="Normal"/>
        <w:ind w:firstLine="709"/>
        <w:rPr/>
      </w:pPr>
      <w:r>
        <w:rPr>
          <w:sz w:val="28"/>
          <w:szCs w:val="28"/>
        </w:rPr>
        <w:t xml:space="preserve">Страна расходует огромные средства на НИОКР (до 40% мировых затрат, 162 млрд. долл. в 1992 г.). Ежегодные ассигнования на эти цели превышают подобные расходы Британии, Германии, Франции и Японии вместе взятых. Велика также доля </w:t>
      </w:r>
      <w:r>
        <w:rPr>
          <w:i/>
          <w:sz w:val="28"/>
          <w:szCs w:val="28"/>
        </w:rPr>
        <w:t xml:space="preserve">', </w:t>
      </w:r>
      <w:r>
        <w:rPr>
          <w:sz w:val="28"/>
          <w:szCs w:val="28"/>
        </w:rPr>
        <w:t>США в общем объеме экспорта наукоемкой продукции в современном мире, которая составляет не менее 20%.</w:t>
      </w:r>
    </w:p>
    <w:p>
      <w:pPr>
        <w:pStyle w:val="Normal"/>
        <w:ind w:firstLine="709"/>
        <w:rPr>
          <w:sz w:val="28"/>
          <w:szCs w:val="28"/>
        </w:rPr>
      </w:pPr>
      <w:r>
        <w:rPr>
          <w:sz w:val="28"/>
          <w:szCs w:val="28"/>
        </w:rPr>
        <w:t>Прочные позиции на мировых рынках занимают американские ТНК, заграничные предприятия которых обеспечивают производство товаров и услуг в объеме примерно 3 трлн. долл. в год (почти 40% ВНП США). Они оказывают огромное влияние на экономику стран, где эти предприятия работают. Некоторые исследователи даже считают, что сегодня существуют две американские экономики: одна — на территории США, другая — в иных странах.</w:t>
      </w:r>
    </w:p>
    <w:p>
      <w:pPr>
        <w:pStyle w:val="Normal"/>
        <w:ind w:firstLine="709"/>
        <w:rPr>
          <w:sz w:val="28"/>
          <w:szCs w:val="28"/>
        </w:rPr>
      </w:pPr>
      <w:r>
        <w:rPr>
          <w:sz w:val="28"/>
          <w:szCs w:val="28"/>
        </w:rPr>
        <w:t>Объем производства ВНП США достигает более 7 трлн. долл. в год. Ход экономических процессов здесь является одним из главных генераторов развития всей мировой экономики. Деловая активность в США служит своего рода барометром для мировой экономики, реально влияет на движение цикла и ход экономического развития в других странах, на структуру мировой торговли.</w:t>
      </w:r>
    </w:p>
    <w:p>
      <w:pPr>
        <w:pStyle w:val="Normal"/>
        <w:ind w:firstLine="709"/>
        <w:rPr>
          <w:sz w:val="28"/>
          <w:szCs w:val="28"/>
        </w:rPr>
      </w:pPr>
      <w:r>
        <w:rPr>
          <w:sz w:val="28"/>
          <w:szCs w:val="28"/>
        </w:rPr>
        <w:t>Хотя США уступают некоторым странам (Швейцарии, Японии, Швеции) по показателю ВВП на душу населения, в целом по уровню жизни они превосходят большинство развитых стран. На это, к примеру, указывает тот факт, что на единицу стандартной продовольственной корзины в 1993 г. житель большого города США должен был работать в среднем 2,4 часа (против 4,6 часа для жителя Токио, 5,2 — Парижа, 3,5 — Лондона, 4,4 часа — Рима).</w:t>
      </w:r>
    </w:p>
    <w:p>
      <w:pPr>
        <w:pStyle w:val="Normal"/>
        <w:ind w:firstLine="709"/>
        <w:rPr>
          <w:sz w:val="28"/>
          <w:szCs w:val="28"/>
        </w:rPr>
      </w:pPr>
      <w:r>
        <w:rPr>
          <w:sz w:val="28"/>
          <w:szCs w:val="28"/>
        </w:rPr>
        <w:t>Душевое потребление говядины и мяса птицы в США больше, чем во всех других развитых странах. Несколько выше показатели обеспеченности жильем, владения автомобилями и некоторыми хозяйственными приборами (хотя эти различия теперь не слишком велики). Достаточно высоки также показатели образованности американского населения. Так, доля мужчин старше 25 лет, имеющих высшее образование (4-летний колледж и более высокое образование), возросла с 10% в 1960 г. до 26% в 1995 г., женщин — с 6 до 20%.</w:t>
      </w:r>
    </w:p>
    <w:p>
      <w:pPr>
        <w:pStyle w:val="Normal"/>
        <w:ind w:firstLine="709"/>
        <w:rPr>
          <w:sz w:val="28"/>
          <w:szCs w:val="28"/>
        </w:rPr>
      </w:pPr>
      <w:r>
        <w:rPr>
          <w:sz w:val="28"/>
          <w:szCs w:val="28"/>
        </w:rPr>
        <w:t>Значительные успехи достигнуты и в сфере охраны окружающей среды. Под влиянием жесткого законодательства и при многообразном участии государства расходы на эти цели в реальном исчислении возросли с 1972 по 1997 г. более чем на 100% и достигли 2% ВВП, что равно половине военных расходов.</w:t>
      </w:r>
    </w:p>
    <w:p>
      <w:pPr>
        <w:pStyle w:val="Normal"/>
        <w:ind w:firstLine="709"/>
        <w:rPr>
          <w:sz w:val="28"/>
          <w:szCs w:val="28"/>
        </w:rPr>
      </w:pPr>
      <w:r>
        <w:rPr>
          <w:sz w:val="28"/>
          <w:szCs w:val="28"/>
        </w:rPr>
        <w:t>Несмотря на все вышеупомянутое для США характерен ряд серьезных, прежде всего социально-политических, проблем.</w:t>
      </w:r>
    </w:p>
    <w:p>
      <w:pPr>
        <w:pStyle w:val="Normal"/>
        <w:ind w:firstLine="709"/>
        <w:rPr/>
      </w:pPr>
      <w:r>
        <w:rPr>
          <w:i/>
          <w:sz w:val="28"/>
          <w:szCs w:val="28"/>
        </w:rPr>
        <w:t>Во-первых,</w:t>
      </w:r>
      <w:r>
        <w:rPr>
          <w:sz w:val="28"/>
          <w:szCs w:val="28"/>
        </w:rPr>
        <w:t xml:space="preserve"> при исчезновении главного стратегического противника и отступлении угрозы глобальной войны сохраняется опасность локальных войн и терроризма.</w:t>
      </w:r>
    </w:p>
    <w:p>
      <w:pPr>
        <w:pStyle w:val="Normal"/>
        <w:ind w:firstLine="709"/>
        <w:rPr/>
      </w:pPr>
      <w:r>
        <w:rPr>
          <w:i/>
          <w:sz w:val="28"/>
          <w:szCs w:val="28"/>
        </w:rPr>
        <w:t>Во-вторых,</w:t>
      </w:r>
      <w:r>
        <w:rPr>
          <w:sz w:val="28"/>
          <w:szCs w:val="28"/>
        </w:rPr>
        <w:t xml:space="preserve"> несмотря на известные достижения в смягчении расовой проблемы, ее острота велика особенно потому, что расовые различия в большой мере совпадают с различиями в экономическом и социальном статусе.</w:t>
      </w:r>
    </w:p>
    <w:p>
      <w:pPr>
        <w:pStyle w:val="Normal"/>
        <w:ind w:firstLine="709"/>
        <w:rPr/>
      </w:pPr>
      <w:r>
        <w:rPr>
          <w:i/>
          <w:sz w:val="28"/>
          <w:szCs w:val="28"/>
        </w:rPr>
        <w:t>В-третьих,</w:t>
      </w:r>
      <w:r>
        <w:rPr>
          <w:sz w:val="28"/>
          <w:szCs w:val="28"/>
        </w:rPr>
        <w:t xml:space="preserve"> преступность и число заключенных в США (по отношению к общей численности населения) на порядок выше, чем в других развитых государствах, таких, как например, Япония или скандинавские страны. Серьезную нагрузку на бюджет оказывают также наркотики и СПИД, которые представляют для США более серьезную проблему, чем для других развитых стран.</w:t>
      </w:r>
    </w:p>
    <w:p>
      <w:pPr>
        <w:pStyle w:val="Normal"/>
        <w:ind w:firstLine="709"/>
        <w:rPr/>
      </w:pPr>
      <w:r>
        <w:rPr>
          <w:i/>
          <w:sz w:val="28"/>
          <w:szCs w:val="28"/>
        </w:rPr>
        <w:t>В-четвертых,</w:t>
      </w:r>
      <w:r>
        <w:rPr>
          <w:sz w:val="28"/>
          <w:szCs w:val="28"/>
        </w:rPr>
        <w:t xml:space="preserve"> сохраняется опасность глубокого экономического кризиса (хотя еще одна Великая депрессия вряд ли возможна), поскольку устойчивость финансовой сферы, существенно больше связанной с мировым рынком, чем в 30-е годы, не гарантирована.</w:t>
      </w:r>
    </w:p>
    <w:p>
      <w:pPr>
        <w:pStyle w:val="Normal"/>
        <w:ind w:firstLine="709"/>
        <w:rPr>
          <w:sz w:val="28"/>
          <w:szCs w:val="28"/>
        </w:rPr>
      </w:pPr>
      <w:r>
        <w:rPr>
          <w:sz w:val="28"/>
          <w:szCs w:val="28"/>
        </w:rPr>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Экономика Японии. Общая характеристика</w:t>
      </w:r>
    </w:p>
    <w:p>
      <w:pPr>
        <w:pStyle w:val="Normal"/>
        <w:ind w:firstLine="709"/>
        <w:rPr>
          <w:rFonts w:ascii="Times New Roman" w:hAnsi="Times New Roman" w:cs="Times New Roman"/>
          <w:sz w:val="28"/>
          <w:szCs w:val="28"/>
          <w:lang w:val="en-US"/>
        </w:rPr>
      </w:pPr>
      <w:r>
        <w:rPr>
          <w:rFonts w:cs="Times New Roman"/>
          <w:sz w:val="28"/>
          <w:szCs w:val="28"/>
          <w:lang w:val="en-US"/>
        </w:rPr>
      </w:r>
    </w:p>
    <w:p>
      <w:pPr>
        <w:pStyle w:val="Normal"/>
        <w:ind w:firstLine="709"/>
        <w:rPr/>
      </w:pPr>
      <w:r>
        <w:rPr>
          <w:sz w:val="28"/>
          <w:szCs w:val="28"/>
        </w:rPr>
        <w:t>Быстрый экономический рост Японии после окончания Второй мировой войны, получивший название</w:t>
      </w:r>
      <w:r>
        <w:rPr>
          <w:b/>
          <w:sz w:val="28"/>
          <w:szCs w:val="28"/>
        </w:rPr>
        <w:t xml:space="preserve"> японского экономического чуда,</w:t>
      </w:r>
      <w:r>
        <w:rPr>
          <w:sz w:val="28"/>
          <w:szCs w:val="28"/>
        </w:rPr>
        <w:t xml:space="preserve"> привлек к ней внимание всего мира. Стремление объяснить глубинные причины этого феномена породило огромное количество книг и статей, опубликованных как в самой Японии, так и в других странах. В данной главе автор делится своими наблюдениями, мыслями и выводами по поводу этого явления, дает анализ современного состояния японской экономики.</w:t>
      </w:r>
    </w:p>
    <w:p>
      <w:pPr>
        <w:pStyle w:val="Normal"/>
        <w:ind w:firstLine="709"/>
        <w:rPr>
          <w:sz w:val="28"/>
          <w:szCs w:val="28"/>
        </w:rPr>
      </w:pPr>
      <w:r>
        <w:rPr>
          <w:sz w:val="28"/>
          <w:szCs w:val="28"/>
        </w:rPr>
        <w:t>Начиная еще с эпохи незавершенной буржуазно-демократической революции Мэйдзи (1867 г.) Япония после 300-летней самоизоляции предпринимала огромные усилия по модернизации своей экономики и общества, индустриализации и становлению на путь современного экономического роста. И лишь к середине 70-х годов XX столетия, т. е. более чем через 100 лет, эта цель была достигнута. Япония стала не просто державой номер два по объему производимого ВНП, но и главным соперником и конкурентом США на мировом рынке, лидером НТП в ряде важнейших и наиболее перспективных его направлений.</w:t>
      </w:r>
    </w:p>
    <w:p>
      <w:pPr>
        <w:pStyle w:val="Normal"/>
        <w:ind w:firstLine="709"/>
        <w:rPr>
          <w:sz w:val="28"/>
          <w:szCs w:val="28"/>
        </w:rPr>
      </w:pPr>
      <w:r>
        <w:rPr>
          <w:sz w:val="28"/>
          <w:szCs w:val="28"/>
        </w:rPr>
        <w:t>Многие японские специалисты подчеркивают, что для правильного понимания тех факторов, которые Япония использовала для ускоренного роста своей экономики, важно обратиться к периоду окончания Второй мировой войны, ставшему стартовым пунктом в процессе восхождения страны к экономическим и научно-техническим высотам сегодняшнего дня.</w:t>
      </w:r>
    </w:p>
    <w:p>
      <w:pPr>
        <w:pStyle w:val="Normal"/>
        <w:ind w:firstLine="709"/>
        <w:rPr/>
      </w:pPr>
      <w:r>
        <w:rPr>
          <w:sz w:val="28"/>
          <w:szCs w:val="28"/>
        </w:rPr>
        <w:t xml:space="preserve">Испытав горечь поражения, состояние полного краха и прострации после атомных бомбардировок и будучи, в общем, страной невысокого уровня экономического развития, Япония должна была коренным образом изменить национальное и экономическое мышление, выбрать для себя принципиально новую стратегию развития. Основой этой стратегии явилось не продолжение прошлого, не воссоздание довоенной структуры хозяйства, </w:t>
      </w:r>
      <w:r>
        <w:rPr>
          <w:i/>
          <w:sz w:val="28"/>
          <w:szCs w:val="28"/>
        </w:rPr>
        <w:t>а принципиальный отход от прошлого,</w:t>
      </w:r>
      <w:r>
        <w:rPr>
          <w:sz w:val="28"/>
          <w:szCs w:val="28"/>
        </w:rPr>
        <w:t xml:space="preserve"> создание новой структуры и новой техники, новых стимулов к труду, демократизация общества, развитие рыночных отношений и предпринимательства. Со временем на пути развития Японии встал и более конкретный ориентир — Соединенные Штаты Америки. США же с их упоением победой и превосходством не ставили перед собой подобных задач. Тогда никто и не помышлял, что Япония вообще способна решать столь сложные вопросы.</w:t>
      </w:r>
    </w:p>
    <w:p>
      <w:pPr>
        <w:pStyle w:val="Normal"/>
        <w:ind w:firstLine="709"/>
        <w:rPr>
          <w:sz w:val="28"/>
          <w:szCs w:val="28"/>
        </w:rPr>
      </w:pPr>
      <w:r>
        <w:rPr>
          <w:sz w:val="28"/>
          <w:szCs w:val="28"/>
        </w:rPr>
        <w:t>Япония капитулировала 2 сентября 1945 г. и была оккупирована американскими войсками. Экономика ее находилась в состоянии полного хаоса. Выпуск промышленной продукции сократился до 20% довоенного уровня. Как и в Германии, в стране сохранялось прямое распределение продукции. Процветала инфляция. Экономика возрождалась медленно, довоенный уровень производства был восстановлен не в 1949 г., как в Западной Европе, а только к 1953 г.</w:t>
      </w:r>
    </w:p>
    <w:p>
      <w:pPr>
        <w:pStyle w:val="Normal"/>
        <w:ind w:firstLine="709"/>
        <w:rPr>
          <w:sz w:val="28"/>
          <w:szCs w:val="28"/>
        </w:rPr>
      </w:pPr>
      <w:r>
        <w:rPr>
          <w:sz w:val="28"/>
          <w:szCs w:val="28"/>
        </w:rPr>
        <w:t>Как и в Германии, программа восстановления хозяйства Японии была разработана по инициативе оккупационной администрации, лично ее командующего — генерала Д. Макартура. Была приглашена группа американских предпринимателей и менеджеров во главе с управляющим Детройтским банком Д. Доджем, которые и разработали соответствующую программу.</w:t>
      </w:r>
    </w:p>
    <w:p>
      <w:pPr>
        <w:pStyle w:val="Normal"/>
        <w:ind w:firstLine="709"/>
        <w:rPr/>
      </w:pPr>
      <w:r>
        <w:rPr>
          <w:sz w:val="28"/>
          <w:szCs w:val="28"/>
        </w:rPr>
        <w:t xml:space="preserve">Реформированию в 1946—1952 гг. (в годы оккупации) подверглись все стороны общественно-экономической жизни страны, включая общественный строй, хозяйственный уклад и государственное устройство. Начался активный процесс демилитаризации и демократизации Японии, перехода от тотальной командной экономики с упором на административно-контрольные функции к </w:t>
      </w:r>
      <w:r>
        <w:rPr>
          <w:i/>
          <w:sz w:val="28"/>
          <w:szCs w:val="28"/>
        </w:rPr>
        <w:t>либеральной рыночной.</w:t>
      </w:r>
      <w:r>
        <w:rPr>
          <w:sz w:val="28"/>
          <w:szCs w:val="28"/>
        </w:rPr>
        <w:t xml:space="preserve"> Значительное развитие получили предпринимательские и рыночные структуры.</w:t>
      </w:r>
    </w:p>
    <w:p>
      <w:pPr>
        <w:pStyle w:val="Normal"/>
        <w:ind w:firstLine="709"/>
        <w:rPr>
          <w:sz w:val="28"/>
          <w:szCs w:val="28"/>
        </w:rPr>
      </w:pPr>
      <w:r>
        <w:rPr>
          <w:sz w:val="28"/>
          <w:szCs w:val="28"/>
        </w:rPr>
        <w:t>Главной из демократических реформ стал роспуск в 1947— 1948 гг. дзайбацу, или холдингов, державших в своих руках акции закрытых вертикальных концернов в военно-промышленном комплексе (ВПК) страны. Были разукрупнены гигантские промышленные и торговые компании, их акции пущены в свободную продажу. Повсеместно протекал процесс формирования независимых фирм. Антимонопольным законодательством 1947 г. запрещались картельные соглашения, различные виды рыночной дискриминации и создание жестких монопольных структур. Свобода торговых сделок и доступа к источникам кредитования получила правовую защиту. Все это заложило основы для создания здоровой рыночной, конкурентной экономики.</w:t>
      </w:r>
    </w:p>
    <w:p>
      <w:pPr>
        <w:pStyle w:val="Normal"/>
        <w:ind w:firstLine="709"/>
        <w:rPr>
          <w:sz w:val="28"/>
          <w:szCs w:val="28"/>
        </w:rPr>
      </w:pPr>
      <w:r>
        <w:rPr>
          <w:sz w:val="28"/>
          <w:szCs w:val="28"/>
        </w:rPr>
        <w:t>Важной стартовой реформой вслед за демилитаризацией и антимонопольной реформой была земельная реформа, проводившаяся в 1947—1950 гг. Она состояла в выкупе государством помещичьих земель с последующей их продажей крестьянам, ранее бывшим арендаторами этих земель. Размеры участков ограничивались площадью до 1 га. К 1950 г. японские крестьяне получили 80% всей арендной земли, что позволило сформировать слой свободных мелких фермеров и ликвидировать слой феодалов. Япония получила солидный крестьянский сектор с частной собственностью на землю. В результате стали развиваться товарно-денежные отношения между городом и деревней (русское слово «смычка» часто употреблялось в Японии в те годы), росла емкость внутреннего рынка, начался широкий процесс накопления капитала для последующей индустриализации.</w:t>
      </w:r>
    </w:p>
    <w:p>
      <w:pPr>
        <w:pStyle w:val="Normal"/>
        <w:ind w:firstLine="709"/>
        <w:rPr>
          <w:sz w:val="28"/>
          <w:szCs w:val="28"/>
        </w:rPr>
      </w:pPr>
      <w:r>
        <w:rPr>
          <w:sz w:val="28"/>
          <w:szCs w:val="28"/>
        </w:rPr>
        <w:t>В 1950 г. была проведена радикальная бюджетная реформа, направленная на достижение строгой сбалансированности и бездефицитное™ госбюджета. Убыточным предприятиям отказывалось в предоставлении субсидий, прекращались компенсационные выплаты военным заводам за конверсию, был принят единый фиксированный валютный курс (без обратимости иены), предприятиям и банкам разрешалось проводить операции за рубежом. Все это остановило инфляцию, позволило отменить контроль над ценами И в конечном счете полностью утвердить в стране рыночные отношения.</w:t>
      </w:r>
    </w:p>
    <w:p>
      <w:pPr>
        <w:pStyle w:val="Normal"/>
        <w:ind w:firstLine="709"/>
        <w:rPr>
          <w:sz w:val="28"/>
          <w:szCs w:val="28"/>
        </w:rPr>
      </w:pPr>
      <w:r>
        <w:rPr>
          <w:sz w:val="28"/>
          <w:szCs w:val="28"/>
        </w:rPr>
        <w:t>В процессе перестройки японской экономики были довольно активно использованы рычаги государственного регулирования в интересах формирования рыночной экономики. Были приняты чрезвычайные меры по регулированию денежной массы, на ранней ступени реформ даже были введены временные карточки для распределения 34 видов промышленного сырья и 52 видов потребительских товаров, включая продовольственные. Государство вводило селективные налоговые и кредитные льготы, осуществляло выборочный контроль над составом конкурентов в отдельных отраслях.</w:t>
      </w:r>
    </w:p>
    <w:p>
      <w:pPr>
        <w:pStyle w:val="Normal"/>
        <w:ind w:firstLine="709"/>
        <w:rPr>
          <w:sz w:val="28"/>
          <w:szCs w:val="28"/>
        </w:rPr>
      </w:pPr>
      <w:r>
        <w:rPr>
          <w:sz w:val="28"/>
          <w:szCs w:val="28"/>
        </w:rPr>
        <w:t>Более того, в Японии широко стало применяться государственное планирование, которое носило не командный, а сугубо рыночный, индикативный характер. С 1955 г. на непрерывной основе было составлено 12 планов, в соответствии с которыми постоянно намечались конкретные отраслевые приоритеты в развитии японской экономики. Если в 50-х годах упор делался на развитие базовых отраслей (черная металлургия, химическая промышленность, энергетика, судостроение, торговый флот), то в начале 60-х — на развитие автомобильной и нефтеперерабатывающей промышленности. В конце 60-х годов на первое место выдвигается электроника, особенно производство домашней электронной техники, снискавшей огромную популярность во всем мире.</w:t>
      </w:r>
    </w:p>
    <w:p>
      <w:pPr>
        <w:pStyle w:val="Normal"/>
        <w:ind w:firstLine="709"/>
        <w:rPr>
          <w:sz w:val="28"/>
          <w:szCs w:val="28"/>
        </w:rPr>
      </w:pPr>
      <w:r>
        <w:rPr>
          <w:sz w:val="28"/>
          <w:szCs w:val="28"/>
        </w:rPr>
        <w:t>В результате среднегодовые темпы экономического роста (ВНП) страны за период с 1955 по 1970 г. составили примерно 11%. Это и было «экономическим чудом». Впоследствии темпы экономического роста Японии стали снижаться и в настоящее время составляют всего лишь около 1 % в год.</w:t>
      </w:r>
    </w:p>
    <w:p>
      <w:pPr>
        <w:pStyle w:val="Heading1"/>
        <w:keepNext w:val="false"/>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Основные черты социально-экономической модели России</w:t>
      </w:r>
    </w:p>
    <w:p>
      <w:pPr>
        <w:pStyle w:val="TextBodyIndent"/>
        <w:widowControl/>
        <w:ind w:right="0" w:firstLine="709"/>
        <w:rPr>
          <w:rFonts w:ascii="Times New Roman" w:hAnsi="Times New Roman" w:cs="Times New Roman"/>
          <w:sz w:val="28"/>
          <w:szCs w:val="28"/>
          <w:lang w:val="en-US"/>
        </w:rPr>
      </w:pPr>
      <w:r>
        <w:rPr>
          <w:rFonts w:cs="Times New Roman"/>
          <w:sz w:val="28"/>
          <w:szCs w:val="28"/>
          <w:lang w:val="en-US"/>
        </w:rPr>
      </w:r>
    </w:p>
    <w:p>
      <w:pPr>
        <w:pStyle w:val="TextBodyIndent"/>
        <w:widowControl/>
        <w:ind w:right="0" w:firstLine="709"/>
        <w:rPr>
          <w:sz w:val="28"/>
          <w:szCs w:val="28"/>
        </w:rPr>
      </w:pPr>
      <w:r>
        <w:rPr>
          <w:sz w:val="28"/>
          <w:szCs w:val="28"/>
        </w:rPr>
        <w:t>Современное положение России в мировой экономике характеризуется противоречивыми тенденциями. С одной стороны, она располагает значительными природными, трудовыми ресурсами, крупным производственным потенциалом, занимает ведущие позиции в производстве и экспорте многих важных товаров (правда, в основном топливно-сырьевой группы), обладает мощным научно-техническим потенциалом, высоким образовательным уровнем населения. С другой стороны, экономический спад 90-х гг. обусловил существенное ослабление позиций России в мировом хозяйстве: доля страны в совокупном ВВП мира снизилась с 3,6% в 1990 г. до 1,7% в 1997 г. (по последним данным Госкомстата России, до 3%), а в мировой промышленной продукции — с 4,6 до 1,8%. Будучи среднеразвитой страной, по ряду параметров она занимает промежуточную позицию в мировой экономике между развитыми и развивающимися странами.</w:t>
      </w:r>
    </w:p>
    <w:p>
      <w:pPr>
        <w:pStyle w:val="Normal"/>
        <w:ind w:firstLine="709"/>
        <w:rPr>
          <w:sz w:val="28"/>
          <w:szCs w:val="28"/>
        </w:rPr>
      </w:pPr>
      <w:r>
        <w:rPr>
          <w:sz w:val="28"/>
          <w:szCs w:val="28"/>
        </w:rPr>
        <w:t>В период с начала 30-х до конца 80-х гг. в СССР господствовала административно-командная система, отечественная модель которой предполагала тотальное господство государства в экономике и директивное планирование всей хозяйственной деятельности. Смягчение негативных черт этой системы в 60-80-е гг. не могло предотвратить нарастания кризисных явлений в советской экономике (прежде всего исчерпания возможностей наращивания производства за счет дополнительного вовлечения природных и трудовых ресурсов).</w:t>
      </w:r>
    </w:p>
    <w:p>
      <w:pPr>
        <w:pStyle w:val="Normal"/>
        <w:ind w:firstLine="709"/>
        <w:rPr>
          <w:sz w:val="28"/>
          <w:szCs w:val="28"/>
        </w:rPr>
      </w:pPr>
      <w:r>
        <w:rPr>
          <w:sz w:val="28"/>
          <w:szCs w:val="28"/>
        </w:rPr>
        <w:t>С целью выхода из охватившего экономику СССР системного кризиса в конце 80-х гг. начался переход к рыночной системе. Этот переход стал определяющим фактором трансформации экономики после распада СССР и начала рыночных преобразований в России с 1992 г.</w:t>
      </w:r>
    </w:p>
    <w:p>
      <w:pPr>
        <w:pStyle w:val="Normal"/>
        <w:ind w:firstLine="709"/>
        <w:rPr>
          <w:sz w:val="28"/>
          <w:szCs w:val="28"/>
        </w:rPr>
      </w:pPr>
      <w:r>
        <w:rPr>
          <w:sz w:val="28"/>
          <w:szCs w:val="28"/>
        </w:rPr>
        <w:t>Необходимо отметить резкое сокращение перераспределения ресурсов через государственный бюджет: доля доходов консолидированного бюджета в ВВП сократилась с 43% в 1989 г. до 24,5% в 1997 г., а расходов — с 52 до 32,2% (с учетом внебюджетных фондов, т.е. бюджета расширенного правительства, — соответственно до 34 и 41,5%). Правда, сокращение государственных расходов нередко происходило бессистемно, без проведения реформ, затрагивающих финансовые обязательства государства (военной, социального обеспечения и др.).</w:t>
      </w:r>
    </w:p>
    <w:p>
      <w:pPr>
        <w:pStyle w:val="Normal"/>
        <w:ind w:firstLine="709"/>
        <w:rPr>
          <w:sz w:val="28"/>
          <w:szCs w:val="28"/>
        </w:rPr>
      </w:pPr>
      <w:r>
        <w:rPr>
          <w:sz w:val="28"/>
          <w:szCs w:val="28"/>
        </w:rPr>
        <w:t>Произошла ликвидация плановой системы управления. Разрушена жесткая вертикальная структура управления предприятиями со стороны государства. Она уступила место горизонтальным связям между российскими предприятиями, а также последних — с иностранными фирмами. В результате либерализации цен в России в середине 1998 г. 90% их устанавливались свободно, 5% — государством и 5% — подпадали под государственные ограничения по норме рентабельности (т.е. прибыль от продажи такого товара должна составлять не более определенного процента от себестоимости).</w:t>
      </w:r>
    </w:p>
    <w:p>
      <w:pPr>
        <w:pStyle w:val="Normal"/>
        <w:ind w:firstLine="709"/>
        <w:rPr>
          <w:sz w:val="28"/>
          <w:szCs w:val="28"/>
        </w:rPr>
      </w:pPr>
      <w:r>
        <w:rPr>
          <w:sz w:val="28"/>
          <w:szCs w:val="28"/>
        </w:rPr>
        <w:t>Либерализация внешнеэкономической деятельности разрушила монополию государства в этой сфере, позволила ликвидировать разрыв между внутренними и внешнеторговыми ценами, привела за счет импорта потребительских товаров к устранению дефицита на внутреннем рынке.</w:t>
      </w:r>
    </w:p>
    <w:p>
      <w:pPr>
        <w:pStyle w:val="Normal"/>
        <w:ind w:firstLine="709"/>
        <w:rPr>
          <w:sz w:val="28"/>
          <w:szCs w:val="28"/>
        </w:rPr>
      </w:pPr>
      <w:r>
        <w:rPr>
          <w:sz w:val="28"/>
          <w:szCs w:val="28"/>
        </w:rPr>
        <w:t>В 90-х гг. в России появились все виды рынков: товаров, услуг, труда, капиталов, кредитов, недвижимости. В частности, была ликвидирована государственная монополия на банковское дело, произошел переход к принятой в странах с рыночной экономикой банковской системе. Возник фондовый рынок, на котором обращаются государственные и корпоративные ценные бумаги (этому рынку был нанесен тяжелый удар кризисом государственных финансов в 1998 г.).</w:t>
      </w:r>
    </w:p>
    <w:p>
      <w:pPr>
        <w:pStyle w:val="Normal"/>
        <w:ind w:firstLine="709"/>
        <w:rPr>
          <w:sz w:val="28"/>
          <w:szCs w:val="28"/>
        </w:rPr>
      </w:pPr>
      <w:r>
        <w:rPr>
          <w:sz w:val="28"/>
          <w:szCs w:val="28"/>
        </w:rPr>
        <w:t>Россия находится на довольно раннем (по сравнению со странами ЦВЕ) этапе перехода к рыночной экономике, и переходный период здесь займет более длительный срок. Важной исторической особенностью России является доминирующее положение государства в экономике. Так как вмешательство государства в экономику в советский период достигло максимально высокого уровня, для перехода к рынку и усиления позиций частной собственности была необходима либерализация (уменьшение регулирующей роли государства). Тем не менее степень государственного контроля над хозяйственными процессами в стране в обозримом будущем будет оставаться довольно высокой.</w:t>
      </w:r>
    </w:p>
    <w:p>
      <w:pPr>
        <w:pStyle w:val="Normal"/>
        <w:ind w:firstLine="709"/>
        <w:rPr>
          <w:sz w:val="28"/>
          <w:szCs w:val="28"/>
        </w:rPr>
      </w:pPr>
      <w:r>
        <w:rPr>
          <w:sz w:val="28"/>
          <w:szCs w:val="28"/>
        </w:rPr>
        <w:t>Государственное вмешательство в экономику при всех неизбежных его недостатках, связанных с бюрократизмом и лоббированием при принятии решений, неэффективностью и расточительностью государственного сектора и т.д., в принципе может играть важную и позитивную роль в развитии производства, направлении инвестиций в реальный сектор, подъеме социальной сферы. В то же время в России не исчерпан потенциал либеральных.</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Общая характеристика реформ в современной России</w:t>
      </w:r>
    </w:p>
    <w:p>
      <w:pPr>
        <w:pStyle w:val="Normal"/>
        <w:ind w:firstLine="709"/>
        <w:rPr>
          <w:b/>
          <w:b/>
          <w:sz w:val="28"/>
          <w:szCs w:val="28"/>
          <w:lang w:val="en-US"/>
        </w:rPr>
      </w:pPr>
      <w:r>
        <w:rPr>
          <w:b/>
          <w:sz w:val="28"/>
          <w:szCs w:val="28"/>
          <w:lang w:val="en-US"/>
        </w:rPr>
      </w:r>
    </w:p>
    <w:p>
      <w:pPr>
        <w:pStyle w:val="Normal"/>
        <w:ind w:firstLine="709"/>
        <w:rPr/>
      </w:pPr>
      <w:r>
        <w:rPr>
          <w:sz w:val="28"/>
          <w:szCs w:val="28"/>
        </w:rPr>
        <w:t>В последние годы Россия переживает один из самых драматических периодов своей истории. Рухнул тоталитаризм — коммунистический режим. Величайшая из когда-либо созданных империй Советский Союз — главный продукт этого режима — распался на 15 независимых государств. Сошла с исторической арены Коммунистическая партия Советского Союза — орден меченосцев в</w:t>
      </w:r>
      <w:r>
        <w:rPr>
          <w:b/>
          <w:sz w:val="28"/>
          <w:szCs w:val="28"/>
        </w:rPr>
        <w:t xml:space="preserve"> </w:t>
      </w:r>
      <w:r>
        <w:rPr>
          <w:sz w:val="28"/>
          <w:szCs w:val="28"/>
        </w:rPr>
        <w:t>XX в., объединивший в себе все функции управления во имя поддержания власти невиданного доселе партийного, хозяйственного и идеологического аппарата во главе с горсткой людей, обладавших огромной, всепроникающей и бесконтрольной властью над народом.</w:t>
      </w:r>
    </w:p>
    <w:p>
      <w:pPr>
        <w:pStyle w:val="Normal"/>
        <w:ind w:firstLine="709"/>
        <w:rPr>
          <w:sz w:val="28"/>
          <w:szCs w:val="28"/>
        </w:rPr>
      </w:pPr>
      <w:r>
        <w:rPr>
          <w:sz w:val="28"/>
          <w:szCs w:val="28"/>
        </w:rPr>
        <w:t>Исчерпала себя, доказав свою полную неэффективность, командно-распределительная социалистическая экономика, основанная не на реальной мотивации трудовой активности, а скорее на идеологических и националистических критериях, выдаваемых аппаратом за великую цель всей нации. Замедление темпов роста и кризис такой экономики были неизбежными. С конца 70-х годов начался спад производства, т. е. реальный экономический кризис.</w:t>
      </w:r>
    </w:p>
    <w:p>
      <w:pPr>
        <w:pStyle w:val="Normal"/>
        <w:ind w:firstLine="709"/>
        <w:rPr/>
      </w:pPr>
      <w:r>
        <w:rPr>
          <w:sz w:val="28"/>
          <w:szCs w:val="28"/>
        </w:rPr>
        <w:t>Эта экономика производила огромное количество неконкурентоспособных, низкокачественных продуктов на гигантских по размерам предприятиях и платила всем работникам заработную плату на</w:t>
      </w:r>
      <w:r>
        <w:rPr>
          <w:b/>
          <w:sz w:val="28"/>
          <w:szCs w:val="28"/>
        </w:rPr>
        <w:t xml:space="preserve"> </w:t>
      </w:r>
      <w:r>
        <w:rPr>
          <w:sz w:val="28"/>
          <w:szCs w:val="28"/>
        </w:rPr>
        <w:t>уравнительной основе независимо от результатов трудовой деятельности. В таком качестве она устраивала огромные массы людей, не знакомых с реальной культурой труда и его мотивацией.</w:t>
      </w:r>
    </w:p>
    <w:p>
      <w:pPr>
        <w:pStyle w:val="Normal"/>
        <w:ind w:firstLine="709"/>
        <w:rPr>
          <w:sz w:val="28"/>
          <w:szCs w:val="28"/>
        </w:rPr>
      </w:pPr>
      <w:r>
        <w:rPr>
          <w:sz w:val="28"/>
          <w:szCs w:val="28"/>
        </w:rPr>
        <w:t>Естественно, что уход в небытие столь могучих сил породил не только вакуум, но и мощные, часто слепые центробежные сепаратистские силы, способные развалить и саму Россию. Именно в этих условиях в стране начались реальные экономические реформы как главная гарантия удаления от коммунистического прошлого, перехода от тоталитаризма к демократии, от казарменного распределения продуктов и доходов к реальной рыночной и денежной системе.</w:t>
      </w:r>
    </w:p>
    <w:p>
      <w:pPr>
        <w:pStyle w:val="Normal"/>
        <w:ind w:firstLine="709"/>
        <w:rPr/>
      </w:pPr>
      <w:r>
        <w:rPr>
          <w:i/>
          <w:sz w:val="28"/>
          <w:szCs w:val="28"/>
        </w:rPr>
        <w:t>Реальные экономические реформы</w:t>
      </w:r>
      <w:r>
        <w:rPr>
          <w:sz w:val="28"/>
          <w:szCs w:val="28"/>
        </w:rPr>
        <w:t xml:space="preserve"> в России начались в январе 1992 г. с освобождением от государственного контроля большинства розничных и оптовых цен, сопровождались неизбежным падением жизненного уровня населения, усилением экономического кризиса и вызвали у многих поначалу впечатление шока. И поскольку экономические реформы запоздали и проводились в условиях заметно продвинувшейся политической эмансипации и демократизации общества, гласности и непривычного для страны плюрализма мнений, становления новых политических движений и партий, они вызвали огромный резонанс в обществе. Спрятанный в бутылку и закупоренный коммунистическим режимом джинн политической свободы вырвался наружу и стал гулять по огромным просторам страны, подогревая страсти и сталкивая мнения и предпочтения разных людей, противопоставляя их друг другу.</w:t>
      </w:r>
    </w:p>
    <w:p>
      <w:pPr>
        <w:pStyle w:val="Normal"/>
        <w:ind w:firstLine="709"/>
        <w:rPr>
          <w:sz w:val="28"/>
          <w:szCs w:val="28"/>
        </w:rPr>
      </w:pPr>
      <w:r>
        <w:rPr>
          <w:sz w:val="28"/>
          <w:szCs w:val="28"/>
        </w:rPr>
        <w:t>Естественно, что в таких условиях обострение политической борьбы стало неизбежным. К сожалению, по ряду историкокультурных и национальных причин она приняла нецивилизованные, деструктивные формы. В 1992—1993 гг. образовалось двоевластие, принцип разделения властей был нарушен, возник блок консервативных, прокоммунистических и реваншистских сил, который и привел к кровавому путчу в октябре 1993 г. Организаторы путча устроили кровавые побоища на улицах Москвы, что и привело к расстрелу парламента.</w:t>
      </w:r>
    </w:p>
    <w:p>
      <w:pPr>
        <w:pStyle w:val="Normal"/>
        <w:ind w:firstLine="709"/>
        <w:rPr>
          <w:sz w:val="28"/>
          <w:szCs w:val="28"/>
        </w:rPr>
      </w:pPr>
      <w:r>
        <w:rPr>
          <w:sz w:val="28"/>
          <w:szCs w:val="28"/>
        </w:rPr>
        <w:t>Теперь уже ясно, что экономические реформы в России идут намного сложнее и противоречивее, чем в посткоммунистических странах ЦВЕ и Балтии. Начало реформ совпало с развалом СССР и СЭВ, усилившимися дезинтеграционными процессами в самой России, ликвидацией станового хребта бывшей советской империи — КПСС, резким ухудшением экономического положения в стране к концу 1991 г. Естественно, что в этих условиях реформы в России могли осуществляться лишь радикальным, а не постепенным путем. Бывшая партийно-хозяйственная номенклатура и силы истинных приверженцев антирыночной марксистско-ленинской идеологии были деморализованы, иначе бы они не позволили поставить под сомнение «ценности» «реального социализма», создававшегося в стране более 70 лет.</w:t>
      </w:r>
    </w:p>
    <w:p>
      <w:pPr>
        <w:pStyle w:val="Normal"/>
        <w:ind w:firstLine="709"/>
        <w:rPr/>
      </w:pPr>
      <w:r>
        <w:rPr>
          <w:sz w:val="28"/>
          <w:szCs w:val="28"/>
        </w:rPr>
        <w:t xml:space="preserve">Переход от сверхцентрализованной командной к рыночной экономике в российских масштабах </w:t>
      </w:r>
      <w:r>
        <w:rPr>
          <w:i/>
          <w:sz w:val="28"/>
          <w:szCs w:val="28"/>
        </w:rPr>
        <w:t xml:space="preserve">исторически беспрецедентен </w:t>
      </w:r>
      <w:r>
        <w:rPr>
          <w:sz w:val="28"/>
          <w:szCs w:val="28"/>
        </w:rPr>
        <w:t>и крайне сложен. По своей сути он должен быть полным, последовательным и охватывать не только макро-, но и микроуровни всей экономической системы. Здесь необходима решительная политическая воля к рыночным преобразованиям, широкое и твердое индикативное государственное регулирование в интересах этих преобразований и соответствующая помощь Запада.</w:t>
      </w:r>
    </w:p>
    <w:p>
      <w:pPr>
        <w:pStyle w:val="FR1"/>
        <w:widowControl/>
        <w:suppressAutoHyphens w:val="true"/>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FR1"/>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развивающихся стран</w:t>
      </w:r>
    </w:p>
    <w:p>
      <w:pPr>
        <w:pStyle w:val="FR1"/>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 w:val="28"/>
          <w:szCs w:val="28"/>
        </w:rPr>
      </w:pPr>
      <w:r>
        <w:rPr>
          <w:sz w:val="28"/>
          <w:szCs w:val="28"/>
        </w:rPr>
        <w:t>К моменту освобождения экономика бывших колоний и полуколоний характеризовалась некоторыми общими чертами, наиболее важными из которых являлись:</w:t>
      </w:r>
    </w:p>
    <w:p>
      <w:pPr>
        <w:pStyle w:val="Normal"/>
        <w:ind w:firstLine="709"/>
        <w:rPr>
          <w:sz w:val="28"/>
          <w:szCs w:val="28"/>
        </w:rPr>
      </w:pPr>
      <w:r>
        <w:rPr>
          <w:sz w:val="28"/>
          <w:szCs w:val="28"/>
        </w:rPr>
        <w:t xml:space="preserve">• </w:t>
      </w:r>
      <w:r>
        <w:rPr>
          <w:sz w:val="28"/>
          <w:szCs w:val="28"/>
        </w:rPr>
        <w:t>многоукладность экономики с преобладанием докапиталистических форм хозяйства;</w:t>
      </w:r>
    </w:p>
    <w:p>
      <w:pPr>
        <w:pStyle w:val="Normal"/>
        <w:ind w:firstLine="709"/>
        <w:rPr>
          <w:sz w:val="28"/>
          <w:szCs w:val="28"/>
        </w:rPr>
      </w:pPr>
      <w:r>
        <w:rPr>
          <w:sz w:val="28"/>
          <w:szCs w:val="28"/>
        </w:rPr>
        <w:t xml:space="preserve">• </w:t>
      </w:r>
      <w:r>
        <w:rPr>
          <w:sz w:val="28"/>
          <w:szCs w:val="28"/>
        </w:rPr>
        <w:t>аграрно-сырьевая направленность экономики при общей неразвитости производительных сил, прежде всего в обрабатывающей промышленности;</w:t>
      </w:r>
    </w:p>
    <w:p>
      <w:pPr>
        <w:pStyle w:val="Normal"/>
        <w:ind w:firstLine="709"/>
        <w:rPr>
          <w:sz w:val="28"/>
          <w:szCs w:val="28"/>
        </w:rPr>
      </w:pPr>
      <w:r>
        <w:rPr>
          <w:sz w:val="28"/>
          <w:szCs w:val="28"/>
        </w:rPr>
        <w:t xml:space="preserve">• </w:t>
      </w:r>
      <w:r>
        <w:rPr>
          <w:sz w:val="28"/>
          <w:szCs w:val="28"/>
        </w:rPr>
        <w:t>господство иностранного монополистическою капитала, его глубокое проникновение в национальное хозяйство и контроль над природными ресурсами освободившихся стран;</w:t>
      </w:r>
    </w:p>
    <w:p>
      <w:pPr>
        <w:pStyle w:val="Normal"/>
        <w:ind w:firstLine="709"/>
        <w:rPr>
          <w:sz w:val="28"/>
          <w:szCs w:val="28"/>
        </w:rPr>
      </w:pPr>
      <w:r>
        <w:rPr>
          <w:sz w:val="28"/>
          <w:szCs w:val="28"/>
        </w:rPr>
        <w:t xml:space="preserve">• </w:t>
      </w:r>
      <w:r>
        <w:rPr>
          <w:sz w:val="28"/>
          <w:szCs w:val="28"/>
        </w:rPr>
        <w:t>относительная слабость, неразвитость местного национального капитала, ограниченность его возможностей не только на мировом, но и на внутреннем рынке;</w:t>
      </w:r>
    </w:p>
    <w:p>
      <w:pPr>
        <w:pStyle w:val="Normal"/>
        <w:ind w:firstLine="709"/>
        <w:rPr>
          <w:sz w:val="28"/>
          <w:szCs w:val="28"/>
        </w:rPr>
      </w:pPr>
      <w:r>
        <w:rPr>
          <w:sz w:val="28"/>
          <w:szCs w:val="28"/>
        </w:rPr>
        <w:t xml:space="preserve">• </w:t>
      </w:r>
      <w:r>
        <w:rPr>
          <w:sz w:val="28"/>
          <w:szCs w:val="28"/>
        </w:rPr>
        <w:t>узость внутреннего рынка, так как значительная часть населения молодых государств получала основную часть жизненных средств от натурального хозяйства, а доля лиц наемного труда в общей численности населения была незначительной- некомпенсированныи вывоз существенной части национального дохода в виде прибылей иностранных монополий, процентов по внешнему долгу, неэквивалентного обмена и т.п.</w:t>
      </w:r>
    </w:p>
    <w:p>
      <w:pPr>
        <w:pStyle w:val="Normal"/>
        <w:ind w:firstLine="709"/>
        <w:rPr>
          <w:sz w:val="28"/>
          <w:szCs w:val="28"/>
        </w:rPr>
      </w:pPr>
      <w:r>
        <w:rPr>
          <w:sz w:val="28"/>
          <w:szCs w:val="28"/>
        </w:rPr>
        <w:t>Среди комплекса серьезных проблем, которые нужно было решить на пути к национальной независимости, на первый план выдвинулись проблемы экономические.</w:t>
      </w:r>
    </w:p>
    <w:p>
      <w:pPr>
        <w:pStyle w:val="Normal"/>
        <w:ind w:firstLine="709"/>
        <w:rPr>
          <w:sz w:val="28"/>
          <w:szCs w:val="28"/>
        </w:rPr>
      </w:pPr>
      <w:r>
        <w:rPr>
          <w:sz w:val="28"/>
          <w:szCs w:val="28"/>
        </w:rPr>
        <w:t>В своей экономической политике освободившиеся страны стали исходить из национальных интересов, в большинстве случаев не совпадающих с интересами иностранных монополий и бывших метрополий. В 60—70 годы в большинстве этих стран проводились национализации предприятий иностранных монополий и установление национального контроля над природными ресурсами. По данным ООН, было национализировано свыше 1,5 тыс. филиалов иностранных корпораций. Во многих странах были национализированы иностранные фирмы в банковской деятельности, в сфере страхования, торговли, введены ограничения и даже запреты на функционирование филиалов ТНК в ряде отраслей. Предприняты меры но защите национальных ресурсов от расхищения иностранным капиталом, в частности их огосударствление.</w:t>
      </w:r>
    </w:p>
    <w:p>
      <w:pPr>
        <w:pStyle w:val="Normal"/>
        <w:ind w:firstLine="709"/>
        <w:rPr>
          <w:sz w:val="28"/>
          <w:szCs w:val="28"/>
        </w:rPr>
      </w:pPr>
      <w:r>
        <w:rPr>
          <w:sz w:val="28"/>
          <w:szCs w:val="28"/>
        </w:rPr>
        <w:t>Сформировавшийся в большинстве освободившихся стран государственный сектор экономики способствовал достижению значительных экономических результатов. Так, среднегодовые темпы прироста их ВВП в 1956—1980 гг. составили 5,54% против 4,06% в промышленно развитых странах.</w:t>
      </w:r>
    </w:p>
    <w:p>
      <w:pPr>
        <w:pStyle w:val="Normal"/>
        <w:ind w:firstLine="709"/>
        <w:rPr>
          <w:sz w:val="28"/>
          <w:szCs w:val="28"/>
        </w:rPr>
      </w:pPr>
      <w:r>
        <w:rPr>
          <w:sz w:val="28"/>
          <w:szCs w:val="28"/>
        </w:rPr>
        <w:t>Государство на первой стадии индустриализации взяло на себя расходы по формированию современной инфраструктуры, улучшению качества образования, повышению общественного благосостояния и решению других социальных проблем.</w:t>
      </w:r>
    </w:p>
    <w:p>
      <w:pPr>
        <w:pStyle w:val="Normal"/>
        <w:ind w:firstLine="709"/>
        <w:rPr>
          <w:sz w:val="28"/>
          <w:szCs w:val="28"/>
        </w:rPr>
      </w:pPr>
      <w:r>
        <w:rPr>
          <w:sz w:val="28"/>
          <w:szCs w:val="28"/>
        </w:rPr>
        <w:t>В первую послевоенную четверть века аграрное и промышленное производства развивающихся стран испытали большой подъем. По данным Мирового банка, годовой доход в расчете на одного жителя в 1950—1970гг. увеличивался на 3% в год (на 2% в 50-х годах и 3,4% в 60-х).</w:t>
      </w:r>
    </w:p>
    <w:p>
      <w:pPr>
        <w:pStyle w:val="Normal"/>
        <w:ind w:firstLine="709"/>
        <w:rPr>
          <w:sz w:val="28"/>
          <w:szCs w:val="28"/>
        </w:rPr>
      </w:pPr>
      <w:r>
        <w:rPr>
          <w:sz w:val="28"/>
          <w:szCs w:val="28"/>
        </w:rPr>
        <w:t>Ускорение темпов экономического роста, структурная перестройка экономики бывших колоний и полуколоний способствовали усилению их роли в мировом хозяйстве. Если в 1950 г. население развивающихся стран (без Китая) насчитывало 1089 млн. человек (43,4% от населения Земли), а объем их</w:t>
      </w:r>
    </w:p>
    <w:p>
      <w:pPr>
        <w:pStyle w:val="Normal"/>
        <w:ind w:firstLine="709"/>
        <w:rPr>
          <w:sz w:val="28"/>
          <w:szCs w:val="28"/>
        </w:rPr>
      </w:pPr>
      <w:r>
        <w:rPr>
          <w:sz w:val="28"/>
          <w:szCs w:val="28"/>
        </w:rPr>
        <w:t>ВВП равнялся 1220 млрд. долл. (21,7% от мирового ВВП), то в 1997 г. население составило уже 3392 млн. человек (57,6% населения Земли), а объем ВВП вырос до 11130 млрд. долл. (32,3% от мирового ВВП).</w:t>
      </w:r>
    </w:p>
    <w:p>
      <w:pPr>
        <w:pStyle w:val="Normal"/>
        <w:ind w:firstLine="709"/>
        <w:rPr>
          <w:sz w:val="28"/>
          <w:szCs w:val="28"/>
        </w:rPr>
      </w:pPr>
      <w:r>
        <w:rPr>
          <w:sz w:val="28"/>
          <w:szCs w:val="28"/>
        </w:rPr>
        <w:t>Однако за 60—70-е гг. освободившимся странам не удалось преодолеть экономическую отсталость. По оценкам ЮНИДО, доля этих стран в продукции мировой обрабатывающей промышленности изменялась медленными темпами: с 8,2% в 1960 г. до 8,8% в 1970 г., с 10,3% в 1975 г. до 10,9% в 1980 г.2</w:t>
      </w:r>
    </w:p>
    <w:p>
      <w:pPr>
        <w:pStyle w:val="Normal"/>
        <w:ind w:firstLine="709"/>
        <w:rPr/>
      </w:pPr>
      <w:r>
        <w:rPr>
          <w:sz w:val="28"/>
          <w:szCs w:val="28"/>
        </w:rPr>
        <w:t>Такие темпы роста обрабатывающей промышленности значительно отставали от программы, разработанной ООН для стран третьего мира на два десятилетия (60—70-е годы). В 70-е годы средние темпы роста сельскохозяйственного производства развивающихся стран составили 2,8% против 4%, определенных Программой ООН. В результате уменьшился не только фактический рост сельскохозяйственного производства, но и ухудшились отдельные показатели по сравнению с 50-ми годами. Если в 50-х годах развивающиеся страны были в целом чистыми экспортерами зерна, а в 1970 г. они импортировали 42 млн. т. зерновых, в 1979 г — около 80 млн. т</w:t>
      </w:r>
      <w:r>
        <w:rPr>
          <w:sz w:val="28"/>
          <w:szCs w:val="28"/>
          <w:vertAlign w:val="superscript"/>
        </w:rPr>
        <w:t>3</w:t>
      </w:r>
      <w:r>
        <w:rPr>
          <w:sz w:val="28"/>
          <w:szCs w:val="28"/>
        </w:rPr>
        <w:t>.</w:t>
      </w:r>
    </w:p>
    <w:p>
      <w:pPr>
        <w:pStyle w:val="Normal"/>
        <w:ind w:firstLine="709"/>
        <w:rPr>
          <w:sz w:val="28"/>
          <w:szCs w:val="28"/>
        </w:rPr>
      </w:pPr>
      <w:r>
        <w:rPr>
          <w:sz w:val="28"/>
          <w:szCs w:val="28"/>
        </w:rPr>
        <w:t>В условиях быстрого роста населения замедленные темпы роста промышленного и сельскохозяйственного производства привели к снижению доходов на душу населения.</w:t>
      </w:r>
    </w:p>
    <w:p>
      <w:pPr>
        <w:pStyle w:val="Normal"/>
        <w:ind w:firstLine="709"/>
        <w:rPr>
          <w:sz w:val="28"/>
          <w:szCs w:val="28"/>
        </w:rPr>
      </w:pPr>
      <w:r>
        <w:rPr>
          <w:sz w:val="28"/>
          <w:szCs w:val="28"/>
        </w:rPr>
        <w:t>Оценивая итоги развития освободившихся стран за два десятилетия, конференция ЮНИДО в Дели (1980 г.) пришла к выводу, что богатые стали богаче, а бедные — беднее, что более 1/4 населения этих стран испытывает постоянный рост бедности, а 800 млн. человек (40% о всего населения) живут в абсолютной нищете.</w:t>
      </w:r>
    </w:p>
    <w:p>
      <w:pPr>
        <w:pStyle w:val="Normal"/>
        <w:ind w:firstLine="709"/>
        <w:rPr>
          <w:sz w:val="28"/>
          <w:szCs w:val="28"/>
        </w:rPr>
      </w:pPr>
      <w:r>
        <w:rPr>
          <w:sz w:val="28"/>
          <w:szCs w:val="28"/>
        </w:rPr>
        <w:t>В первой половине 80-х годов развивающиеся страны в среднем отставали от развитых государств по производству на душу населения валового продукта в 11,6 раза, по производству сельскохозяйственной продукции — в 2,6, всей промышленной продукции — в 12,4, а продукции машиностроения — в 33,5 раза. Отставание по производительности труда в промышленности составило 5,8 раз, в том числе в обрабатывающей — 8,6, в сельском хозяйстве — 17,8 раз.</w:t>
      </w:r>
    </w:p>
    <w:p>
      <w:pPr>
        <w:pStyle w:val="Normal"/>
        <w:ind w:firstLine="709"/>
        <w:rPr>
          <w:sz w:val="28"/>
          <w:szCs w:val="28"/>
        </w:rPr>
      </w:pPr>
      <w:r>
        <w:rPr>
          <w:sz w:val="28"/>
          <w:szCs w:val="28"/>
        </w:rPr>
        <w:t>Основной причиной, тормозящей социально-экономическое развитие освободившихся стран, большинство исследователей считают научно-техническую отсталость. Решение задач ускорения темпов экономического роста и повышения уровня экономического развития бывших колоний и полуколоний определяется прежде всего модернизацией производства на основе современной техники и технологии. В результате полного отсутствия в этих странах национальной научно-технической инфраструктуры и квалифицированных кадров сложились отношения их научно-технологической зависимости от стран — лидеров НТП. Такие отношения получили в экономической литературе название «информационно-технологический неоколониализм». По оценке известного голландского экономиста Я. Тинбергена, ни в одной области неравенство между развитыми и развивающимися странами не проявляется столь сильно, как в области научных исследований и уровня технологии.</w:t>
      </w:r>
    </w:p>
    <w:p>
      <w:pPr>
        <w:pStyle w:val="Normal"/>
        <w:ind w:firstLine="709"/>
        <w:rPr>
          <w:sz w:val="28"/>
          <w:szCs w:val="28"/>
        </w:rPr>
      </w:pPr>
      <w:r>
        <w:rPr>
          <w:sz w:val="28"/>
          <w:szCs w:val="28"/>
        </w:rPr>
        <w:t>Доступ к научно-техническим достижениям экономических лидеров мира обеспечивался только через импорт средств производства из промышленно развитых стран в обмен на вывоз промышленного и сельскохозяйственного сырья и продовольствия, что усиливало экономическую зависимость молодых национальных государств от бывших метрополий.</w:t>
      </w:r>
    </w:p>
    <w:p>
      <w:pPr>
        <w:pStyle w:val="Normal"/>
        <w:ind w:firstLine="709"/>
        <w:rPr>
          <w:sz w:val="28"/>
          <w:szCs w:val="28"/>
        </w:rPr>
      </w:pPr>
      <w:r>
        <w:rPr>
          <w:sz w:val="28"/>
          <w:szCs w:val="28"/>
        </w:rPr>
        <w:t>Освоение достижений НТП требовало создания многоотраслевых рыночных структур, интегрированных в мировое хозяйство, и прежде всего индустриализации во взаимодействии с обновлением других сфер общественной жизни.</w:t>
      </w:r>
    </w:p>
    <w:p>
      <w:pPr>
        <w:pStyle w:val="Normal"/>
        <w:ind w:firstLine="709"/>
        <w:rPr>
          <w:sz w:val="28"/>
          <w:szCs w:val="28"/>
        </w:rPr>
      </w:pPr>
      <w:r>
        <w:rPr>
          <w:sz w:val="28"/>
          <w:szCs w:val="28"/>
        </w:rPr>
        <w:t>Индустриализация развивающихся стран начиналась с промышленного импортозамещения, т.е. создавались отрасли обрабатывающей промышленности для вытеснения с местных рынков импортных изделий, оплачиваемых выручкой от сырьевого и продовольственного экспорта.</w:t>
      </w:r>
    </w:p>
    <w:p>
      <w:pPr>
        <w:pStyle w:val="Normal"/>
        <w:ind w:firstLine="709"/>
        <w:rPr>
          <w:sz w:val="28"/>
          <w:szCs w:val="28"/>
        </w:rPr>
      </w:pPr>
      <w:r>
        <w:rPr>
          <w:sz w:val="28"/>
          <w:szCs w:val="28"/>
        </w:rPr>
        <w:t>В 50-е годы сложилась благоприятная для развивающихся стран конъюнктура на мировых сырьевых рынках, обусловленная послевоенной реконструкцией экономики стран Европы и войной в Корее. В результате высокая динамика инвалютных поступлений способствовала импорту оборудования и ускоряла становление исходных индустриальных структур.</w:t>
      </w:r>
    </w:p>
    <w:p>
      <w:pPr>
        <w:pStyle w:val="Normal"/>
        <w:ind w:firstLine="709"/>
        <w:rPr>
          <w:sz w:val="28"/>
          <w:szCs w:val="28"/>
        </w:rPr>
      </w:pPr>
      <w:r>
        <w:rPr>
          <w:sz w:val="28"/>
          <w:szCs w:val="28"/>
        </w:rPr>
        <w:t>Важную роль в индустриализации развивающихся стран играло государство, которое, во-первых, определяло основные параметры и цели индустриализации, а также средства их достижения; во-вторых, способствовало развитию экономической и социальной инфраструктуры; в-третьих, осуществляло масштабное промышленное предпринимательство; в-четвертых, оказывало разнообразное содействие частному национальному предпринимательству.</w:t>
      </w:r>
    </w:p>
    <w:p>
      <w:pPr>
        <w:pStyle w:val="Normal"/>
        <w:ind w:firstLine="709"/>
        <w:rPr>
          <w:sz w:val="28"/>
          <w:szCs w:val="28"/>
        </w:rPr>
      </w:pPr>
      <w:r>
        <w:rPr>
          <w:sz w:val="28"/>
          <w:szCs w:val="28"/>
        </w:rPr>
        <w:t>В этот период возобладало естественное стремление защитить свои национальные хозяйства от разорительной конкуренции извне, создать собственный промышленный и финансовый потенциал, ограничить доступ в страну «эксплуататорского» капитала ТНК. Развивающиеся страны начали объединять свои усилия в целях осуществления стратегии «коллективной опоры на собственные силы».</w:t>
      </w:r>
    </w:p>
    <w:p>
      <w:pPr>
        <w:pStyle w:val="Normal"/>
        <w:ind w:firstLine="709"/>
        <w:rPr>
          <w:sz w:val="28"/>
          <w:szCs w:val="28"/>
        </w:rPr>
      </w:pPr>
      <w:r>
        <w:rPr>
          <w:sz w:val="28"/>
          <w:szCs w:val="28"/>
        </w:rPr>
        <w:t>В 60—70-е годы в Латинской Америке, Африке и Азии возникло более трех десятков зон свободной торговли, таможенных союзов или «общих рынков» по типу Европейского сообщества. На деле такая стратегия обернулась консервацией слабо развитости, технологической и культурной отсталости и дальнейшим углублением отставания от промышленно развитых стран.</w:t>
      </w:r>
    </w:p>
    <w:p>
      <w:pPr>
        <w:pStyle w:val="Normal"/>
        <w:ind w:firstLine="709"/>
        <w:rPr>
          <w:sz w:val="28"/>
          <w:szCs w:val="28"/>
        </w:rPr>
      </w:pPr>
      <w:r>
        <w:rPr>
          <w:sz w:val="28"/>
          <w:szCs w:val="28"/>
        </w:rPr>
        <w:t>Дело в том, что первая фаза индустриализации, направленной на замещение, привела к созданию предприятий текстильной, швейной, кожевенно-обувной, деревообрабатывающей, мебельной и других отраслей промышленности, производящих потребительские товары кратко- и среднесрочного пользования. Эти отрасли по технико-экономическим параметрам в основном соответствовали возможностям и потребностям слаборазвитых экономик. В них использовались относительно простые трудоинтенсивные технологии, практически не требующие сложной системы смежных производств по выписку исходных и вспомогательных материалов.</w:t>
      </w:r>
    </w:p>
    <w:p>
      <w:pPr>
        <w:pStyle w:val="Normal"/>
        <w:ind w:firstLine="709"/>
        <w:rPr>
          <w:sz w:val="28"/>
          <w:szCs w:val="28"/>
        </w:rPr>
      </w:pPr>
      <w:r>
        <w:rPr>
          <w:sz w:val="28"/>
          <w:szCs w:val="28"/>
        </w:rPr>
        <w:t>Однако попытки создать промышленное производство товаров долговременного пользования и необходимой для их изготовления промежуточной продукции в большинстве стран закончились провалом. Такие отрасли, как нефтехимия, металлургия, целлюлозно-бумажная промышленность, где производится основная масса исходных конструкционных материалов, являются капиталоемкими, рассчитаны на большой объем производства и, следовательно, на емкий рынок. Если объемы производства не достигают определенного минимума, то издержки производства увеличиваются. На емкие рынки рассчитано и большинство отраслей, выпускающих машиностроительную продукцию производственного и потребительского назначения.</w:t>
      </w:r>
    </w:p>
    <w:p>
      <w:pPr>
        <w:pStyle w:val="Normal"/>
        <w:ind w:firstLine="709"/>
        <w:rPr>
          <w:sz w:val="28"/>
          <w:szCs w:val="28"/>
        </w:rPr>
      </w:pPr>
      <w:r>
        <w:rPr>
          <w:sz w:val="28"/>
          <w:szCs w:val="28"/>
        </w:rPr>
        <w:t>Промышленные мощности зачастую не только уступали оптимальным размерам, но и недоиспользовались, что обусловливало потери в экономии на масштабах, увеличение удельной капиталоемкости производства, низкую эффективность промышленности и неконкурентоспособность основной массы товаров. Снижающаяся капиталоотдача сдерживала накопление.</w:t>
      </w:r>
    </w:p>
    <w:p>
      <w:pPr>
        <w:pStyle w:val="Normal"/>
        <w:ind w:firstLine="709"/>
        <w:rPr>
          <w:sz w:val="28"/>
          <w:szCs w:val="28"/>
        </w:rPr>
      </w:pPr>
      <w:r>
        <w:rPr>
          <w:sz w:val="28"/>
          <w:szCs w:val="28"/>
        </w:rPr>
        <w:t>Даже в наиболее крупных развивающихся странах платежеспособный спрос на промышленные товары долговременного пользования с избытком покрывался продукцией одного или нескольких предприятий. Это приводило к монополизации и сговору о разделе рынка. В результате вздутые цены на промышленные изделия и отсутствие конкуренции лишали молодую индустрию стимулов к технологическим и организационным инновациям и обрекали ее на прозябание. К тому же потребность в импорте, несмотря на повышение доли местного производства в потреблении промышленных товаров, не только не уменьшалась, но и возросла, прежде всего за счет импортного сырья и полуфабрикатов для изготовления ранее импортировавшихся изделий. Так, в Пакистане и Таиланде отношение импортируемой промежуточной продукции для выпуска потребительских товаров к импорту таких изделий с начала 50-х до конца 60-х годов возросло более чем в 5,2 раза, в Бирме — в 5,5 , на Филиппинах — в 7,9 , в Индии — 1,8 раза.</w:t>
      </w:r>
    </w:p>
    <w:p>
      <w:pPr>
        <w:pStyle w:val="Normal"/>
        <w:ind w:firstLine="709"/>
        <w:rPr>
          <w:sz w:val="28"/>
          <w:szCs w:val="28"/>
        </w:rPr>
      </w:pPr>
      <w:r>
        <w:rPr>
          <w:sz w:val="28"/>
          <w:szCs w:val="28"/>
        </w:rPr>
        <w:t>Экспорт традиционных видов сырья и продовольствия из бывших колониальных стран в этот период развивался медленно, чему препятствовали усилившаяся конкуренция между экспортерами и начавшийся в 70-е годы переход в этих странах к материале- и энергосберегающим технологиям.</w:t>
      </w:r>
    </w:p>
    <w:p>
      <w:pPr>
        <w:pStyle w:val="Normal"/>
        <w:ind w:firstLine="709"/>
        <w:rPr>
          <w:sz w:val="28"/>
          <w:szCs w:val="28"/>
        </w:rPr>
      </w:pPr>
      <w:r>
        <w:rPr>
          <w:sz w:val="28"/>
          <w:szCs w:val="28"/>
        </w:rPr>
        <w:t>Разрыв между ростом импортных и экспортных ресурсов привел к неизбежному увеличению внешних займов и помощи. Их приток стал непременным условием не только расширенного, но во многих странах и простого воспроизводства. Задолженность стран третьего мира в сумме достигла 1,7 трлн долл и сохраняет тенденцию к дальнейшему росту. На погашение внешнего долга и уплату процентов по нему уходит примерно половина всех новых внешних финансовых поступлений в развивающиеся страны.</w:t>
      </w:r>
    </w:p>
    <w:p>
      <w:pPr>
        <w:pStyle w:val="Normal"/>
        <w:ind w:firstLine="709"/>
        <w:rPr>
          <w:sz w:val="28"/>
          <w:szCs w:val="28"/>
        </w:rPr>
      </w:pPr>
      <w:r>
        <w:rPr>
          <w:sz w:val="28"/>
          <w:szCs w:val="28"/>
        </w:rPr>
        <w:t>Таким образом, политика опоры на собственные силы, стратегия импортозамещения, жесткий протекционизм и значительная роль государства в экономике большинства развивающихся стран не оправдали надежд.</w:t>
      </w:r>
    </w:p>
    <w:p>
      <w:pPr>
        <w:pStyle w:val="Normal"/>
        <w:ind w:firstLine="709"/>
        <w:rPr>
          <w:sz w:val="28"/>
          <w:szCs w:val="28"/>
        </w:rPr>
      </w:pPr>
      <w:r>
        <w:rPr>
          <w:sz w:val="28"/>
          <w:szCs w:val="28"/>
        </w:rPr>
        <w:t>Вместе с тем отдельные развивающиеся страны, прежде всего со скудными природными ресурсами, к началу 70-х годов выбрали другую стратегию индустриализации, в основу которой легло продвижение местных изделий на мировой рынок. Первопроходцами экспорт ориентированного промышленного развития стали Тайвань и Южная Корея, начавшие перестройку народного хозяйства с модернизации аграрного сектора экономики. К концу 70-х годов они добились высокой конкурентоспособности своей промышленной продукции и стали теснить промышленную продукцию развитых стран на их внутренних и мировом рынках. Эти страны назвали азиатскими, а затем новыми индустриальными странами (НИС).</w:t>
      </w:r>
    </w:p>
    <w:p>
      <w:pPr>
        <w:pStyle w:val="Normal"/>
        <w:ind w:firstLine="709"/>
        <w:rPr>
          <w:sz w:val="28"/>
          <w:szCs w:val="28"/>
        </w:rPr>
      </w:pPr>
      <w:r>
        <w:rPr>
          <w:sz w:val="28"/>
          <w:szCs w:val="28"/>
        </w:rPr>
        <w:t>Позднее к ним присоединились Малайзия, Таиланд, Индонезия, которые тоже успешно провели аграрные преобразования и начали развивать промышленное производство на экспорт.</w:t>
      </w:r>
    </w:p>
    <w:p>
      <w:pPr>
        <w:pStyle w:val="Normal"/>
        <w:ind w:firstLine="709"/>
        <w:rPr>
          <w:sz w:val="28"/>
          <w:szCs w:val="28"/>
        </w:rPr>
      </w:pPr>
      <w:r>
        <w:rPr>
          <w:sz w:val="28"/>
          <w:szCs w:val="28"/>
        </w:rPr>
        <w:t>Резкое повышение цен на нефть, другие энергоресурсы и на промышленное сырье в 1973—1974гг. способствовало быстрому обогащению стран-нефтеэкспортеров. В результате к концу 70-х годов выделились три группы развивающихся стран, существенно различающихся по экономическому уровню, отраслевой и технологической структуре, степени и профилю участия в международном разделении труда, внутренним и внешним условиям воспроизводственного процесса.</w:t>
      </w:r>
    </w:p>
    <w:p>
      <w:pPr>
        <w:pStyle w:val="Normal"/>
        <w:ind w:firstLine="709"/>
        <w:rPr>
          <w:sz w:val="28"/>
          <w:szCs w:val="28"/>
        </w:rPr>
      </w:pPr>
      <w:r>
        <w:rPr>
          <w:sz w:val="28"/>
          <w:szCs w:val="28"/>
        </w:rPr>
        <w:t>В первую группу вошли страны, которые по структурным параметрам и объему ВВП на душу населения ближе всего подошли к нижней границе развитых стран, а то и превысили ее. Это прежде всего «новые индустриальные страны». К этой же группе достаточно развитых стран следует отнести страны-экспортеры нефти и других энергоносителей, расположенные на Ближнем Востоке.</w:t>
      </w:r>
    </w:p>
    <w:p>
      <w:pPr>
        <w:pStyle w:val="Normal"/>
        <w:ind w:firstLine="709"/>
        <w:rPr>
          <w:sz w:val="28"/>
          <w:szCs w:val="28"/>
        </w:rPr>
      </w:pPr>
      <w:r>
        <w:rPr>
          <w:sz w:val="28"/>
          <w:szCs w:val="28"/>
        </w:rPr>
        <w:t xml:space="preserve">Ко второй группе развивающихся стран относят, как правило, страны со средним уровнем доходов. Это самая многочисленная и неоднородная группа. Сюда относятся такие крупные государства, как Индия, Пакистан, Турция, Египет, ЮАР, нефтедобывающие страны — Иран, Алжир, Венесуэла, Ливия, Габон, Нигерия. </w:t>
      </w:r>
    </w:p>
    <w:p>
      <w:pPr>
        <w:pStyle w:val="Normal"/>
        <w:ind w:firstLine="709"/>
        <w:rPr>
          <w:sz w:val="28"/>
          <w:szCs w:val="28"/>
        </w:rPr>
      </w:pPr>
      <w:r>
        <w:rPr>
          <w:sz w:val="28"/>
          <w:szCs w:val="28"/>
        </w:rPr>
        <w:t>К третьей группе относятся наименее развитые страны (НРС), включающие 48 государств Африки, Азии, Карибского бассейна и Ближнего Востока, в том числе такие многонаселенные страны, как Бангладеш, Республика Конго (бывший Заир), Мьянма, Танзания, Судан и Эфиопия. Общая численность населения НРС в 1996 г. составляла более 555 млн. человек, из которых 78% — полуграмотные или совсем неграмотные сельские жители. Средневзвешенный подушевой доход в этих странах не превышает 950 долл., ожидаемая продолжительность жизни — 50,6 года, потребление электроэнергии на одного жителя — не более 74 квт/ч в год, доля сельского хозяйства в ВВП - 37%, промышленности — 19%.</w:t>
      </w:r>
    </w:p>
    <w:p>
      <w:pPr>
        <w:pStyle w:val="Normal"/>
        <w:ind w:firstLine="709"/>
        <w:rPr>
          <w:b/>
          <w:b/>
          <w:sz w:val="28"/>
          <w:szCs w:val="28"/>
        </w:rPr>
      </w:pPr>
      <w:r>
        <w:rPr>
          <w:b/>
          <w:sz w:val="28"/>
          <w:szCs w:val="28"/>
        </w:rPr>
      </w:r>
    </w:p>
    <w:p>
      <w:pPr>
        <w:pStyle w:val="Normal"/>
        <w:ind w:firstLine="709"/>
        <w:rPr/>
      </w:pPr>
      <w:r>
        <w:rPr>
          <w:b/>
          <w:sz w:val="28"/>
          <w:szCs w:val="28"/>
        </w:rPr>
        <w:t xml:space="preserve">Основные тенденции в экономике развивающихся стран в конце XX - начале </w:t>
      </w:r>
      <w:r>
        <w:rPr>
          <w:b/>
          <w:sz w:val="28"/>
          <w:szCs w:val="28"/>
          <w:lang w:val="en-US"/>
        </w:rPr>
        <w:t>XXI</w:t>
      </w:r>
      <w:r>
        <w:rPr>
          <w:b/>
          <w:sz w:val="28"/>
          <w:szCs w:val="28"/>
        </w:rPr>
        <w:t xml:space="preserve"> в.</w:t>
      </w:r>
    </w:p>
    <w:p>
      <w:pPr>
        <w:pStyle w:val="Normal"/>
        <w:ind w:firstLine="709"/>
        <w:rPr>
          <w:b/>
          <w:b/>
          <w:sz w:val="28"/>
          <w:szCs w:val="28"/>
        </w:rPr>
      </w:pPr>
      <w:r>
        <w:rPr>
          <w:b/>
          <w:sz w:val="28"/>
          <w:szCs w:val="28"/>
        </w:rPr>
      </w:r>
    </w:p>
    <w:p>
      <w:pPr>
        <w:pStyle w:val="Normal"/>
        <w:ind w:firstLine="709"/>
        <w:rPr/>
      </w:pPr>
      <w:r>
        <w:rPr>
          <w:sz w:val="28"/>
          <w:szCs w:val="28"/>
        </w:rPr>
        <w:t>В 70-х годах наступил исторический перелом в динамике разрыва между индустриально развитыми и развивающимися странами. Темпы сокращения разрыва по уровню ВВП на душу населения в 1971—1985гг. составили около 0,9% в год. Предполагается, что в среднем за 1986—2000 г. такие темпы составят 1,2%</w:t>
      </w:r>
      <w:r>
        <w:rPr>
          <w:sz w:val="28"/>
          <w:szCs w:val="28"/>
          <w:vertAlign w:val="superscript"/>
        </w:rPr>
        <w:t>2</w:t>
      </w:r>
      <w:r>
        <w:rPr>
          <w:sz w:val="28"/>
          <w:szCs w:val="28"/>
        </w:rPr>
        <w:t>.</w:t>
      </w:r>
    </w:p>
    <w:p>
      <w:pPr>
        <w:pStyle w:val="Normal"/>
        <w:ind w:firstLine="709"/>
        <w:rPr>
          <w:sz w:val="28"/>
          <w:szCs w:val="28"/>
        </w:rPr>
      </w:pPr>
      <w:r>
        <w:rPr>
          <w:sz w:val="28"/>
          <w:szCs w:val="28"/>
        </w:rPr>
        <w:t>Новая тенденция органически связана с либерализацией внутренней экономики многих развивающихся стран, повышением доли частного сектора в ней, развитием предпринимательства, внешнеэкономической либерализацией.</w:t>
      </w:r>
    </w:p>
    <w:p>
      <w:pPr>
        <w:pStyle w:val="Normal"/>
        <w:ind w:firstLine="709"/>
        <w:rPr>
          <w:sz w:val="28"/>
          <w:szCs w:val="28"/>
        </w:rPr>
      </w:pPr>
      <w:r>
        <w:rPr>
          <w:sz w:val="28"/>
          <w:szCs w:val="28"/>
        </w:rPr>
        <w:t>Внутриэкономические реформы и упорядочение законодательной базы, ускорившие развитие свободного частного предпринимательства, способствовали привлечению иностранного капитала. По развивающимся странам в целом с 1986 г. наметился перелом в динамике чистого притока прямых иностранных инвестиций. В 1993—1996 гг. он достиг 150 млрд. долл. в год (не считая инвестиций в новые индустриальные страны) в 1996 г. — около 200 млрд. долл. Это почти в шесть раз превышает среднегодовой объем 1983—1989гг.</w:t>
      </w:r>
    </w:p>
    <w:p>
      <w:pPr>
        <w:pStyle w:val="Normal"/>
        <w:ind w:firstLine="709"/>
        <w:rPr>
          <w:sz w:val="28"/>
          <w:szCs w:val="28"/>
        </w:rPr>
      </w:pPr>
      <w:r>
        <w:rPr>
          <w:sz w:val="28"/>
          <w:szCs w:val="28"/>
        </w:rPr>
        <w:t>Качественно улучшилась структура иностранных капиталовложений в развивающиеся страны. Если в 70-х — начале 80-х годов основную их массу составляли банковские кредиты, то в 90-е годы большая часть была представлена в виде прямых и портфельных вложений в реальный сектор экономики, совокупный объем которых в 1983—1988гг. составил только 16,9 млрд. долл., а в 1992—1996 гг. — уже 604,6 млрд. долл. Самое главное — резко возрос объем прямых инвестиций, позволяющих создавать новые рабочие места, осваивать новые технологии, ноу-хау и эффективные методы маркетинга. Их доля в общем притоке долгосрочных иностранных финансовых ресурсов в развивающиеся страны достигла 1996 г. 40%.</w:t>
      </w:r>
    </w:p>
    <w:p>
      <w:pPr>
        <w:pStyle w:val="Normal"/>
        <w:ind w:firstLine="709"/>
        <w:rPr>
          <w:sz w:val="28"/>
          <w:szCs w:val="28"/>
        </w:rPr>
      </w:pPr>
      <w:r>
        <w:rPr>
          <w:sz w:val="28"/>
          <w:szCs w:val="28"/>
        </w:rPr>
        <w:t>По прогнозам западных экономистов, приток иностранных капиталов в развивающиеся страны в ближайшие 15 лет не только сохранится на нынешнем уровне, но и увеличится. Ожидается, что из 12 трлн. долл. накоплений в странах ОЭСР примерно 10 трлн. долл. уйдут на нужды самих индустриальных стран, а 1,5—2 трлн. долл. составят чистый экспорт капитала в развивающиеся страны, полностью обеспечивая их растущие потребности во внешних финансовых заимствованиях.</w:t>
      </w:r>
    </w:p>
    <w:p>
      <w:pPr>
        <w:pStyle w:val="Normal"/>
        <w:ind w:firstLine="709"/>
        <w:rPr>
          <w:sz w:val="28"/>
          <w:szCs w:val="28"/>
        </w:rPr>
      </w:pPr>
      <w:r>
        <w:rPr>
          <w:sz w:val="28"/>
          <w:szCs w:val="28"/>
        </w:rPr>
        <w:t>Динамика прямых иностранных инвестиций во многом объясняется постепенным перемещением трудоемких, ресурсе- и энергоемких, а также вредных для окружающей среды производств из развитых стран в развивающиеся. Неуклонный рост уровня жизни в высокоразвитых странах, повышение заработной платы, во многих случаях опережающее рост производительности труда, обострение экологических проблем и увеличивающиеся расходы по соблюдению стандартов экономической безопасности приводят к удорожанию производимых в этих странах товаров и услуг и снижению их международной конкурентоспособности. Все это заставляет предпринимателей переносить трудоемкие и экологически неблагоприятные производства в развивающиеся страны, где дешевая рабочая сила, уникальные климатические условия, богатые недра. Что касается требований к защите окружающей среды, то здесь они значительно мягче, а следовательно, издержки производства существенно ниже.</w:t>
      </w:r>
    </w:p>
    <w:p>
      <w:pPr>
        <w:pStyle w:val="Normal"/>
        <w:ind w:firstLine="709"/>
        <w:rPr>
          <w:sz w:val="28"/>
          <w:szCs w:val="28"/>
        </w:rPr>
      </w:pPr>
      <w:r>
        <w:rPr>
          <w:sz w:val="28"/>
          <w:szCs w:val="28"/>
        </w:rPr>
        <w:t>Как показал опыт Японии и НИС Юго-Восточной Азии, обычно сначала передается по цепочке текстильное производство, затем — химическое, потом металлургия, за ней — автомобилестроение и электроника. Эта теория, опирающаяся на опыт Японии, еще в 1935 г. была сформулирована японским экономистом К. Акамацу и позднее получила название «летящие гуси».</w:t>
      </w:r>
    </w:p>
    <w:p>
      <w:pPr>
        <w:pStyle w:val="Normal"/>
        <w:ind w:firstLine="709"/>
        <w:rPr>
          <w:sz w:val="28"/>
          <w:szCs w:val="28"/>
        </w:rPr>
      </w:pPr>
      <w:r>
        <w:rPr>
          <w:sz w:val="28"/>
          <w:szCs w:val="28"/>
        </w:rPr>
        <w:t>Рациональное использование иностранных финансовых ресурсов во многом зависит от качества человеческого капитала, прежде всего от уровня образования. В последние десятилетия отставание развивающихся стран по уровню грамотности заметно сократилось. В 1994 г. грамотность взрослого населения всех развивающихся стран составила 64% против 43% в 1970 г. Однако в Южной Азии и в странах Африки южнее Сахары она достигла всего 50%, а в арабских странах — 57%.</w:t>
      </w:r>
    </w:p>
    <w:p>
      <w:pPr>
        <w:pStyle w:val="Normal"/>
        <w:ind w:firstLine="709"/>
        <w:rPr>
          <w:sz w:val="28"/>
          <w:szCs w:val="28"/>
        </w:rPr>
      </w:pPr>
      <w:r>
        <w:rPr>
          <w:sz w:val="28"/>
          <w:szCs w:val="28"/>
        </w:rPr>
        <w:t>Хотя уровень образования населения в развивающихся странах явно недостаточен для освоения новейших технологий, однако он позволяет освоить некоторые технологические процессы, перемещаемые из индустриальных стран в развивающиеся.</w:t>
      </w:r>
    </w:p>
    <w:p>
      <w:pPr>
        <w:pStyle w:val="Normal"/>
        <w:ind w:firstLine="709"/>
        <w:rPr>
          <w:sz w:val="28"/>
          <w:szCs w:val="28"/>
        </w:rPr>
      </w:pPr>
      <w:r>
        <w:rPr>
          <w:sz w:val="28"/>
          <w:szCs w:val="28"/>
        </w:rPr>
        <w:t>Перемещение трудо-материало-энергоемких, а также экологически опасных отраслей экономики в развивающиеся страны постепенно способствует повышению квалификации рабочей силы принимающей страны, развитию финансовой, транспортной, информационной и прочей инфраструктуры, достижению правовой и политической стабильности.</w:t>
      </w:r>
    </w:p>
    <w:p>
      <w:pPr>
        <w:pStyle w:val="Normal"/>
        <w:ind w:firstLine="709"/>
        <w:rPr>
          <w:sz w:val="28"/>
          <w:szCs w:val="28"/>
        </w:rPr>
      </w:pPr>
      <w:r>
        <w:rPr>
          <w:sz w:val="28"/>
          <w:szCs w:val="28"/>
        </w:rPr>
        <w:t>Особая роль в этом процессе принадлежит ТНК, поскольку именно они вкладывают прямые иностранные инвестиции в развивающиеся страны. Если интересы транснационального капитала объективно совпадают с национальными интересами «принимающих стран», то ТНК могут обеспечить им решающие преимущества в конкуренции на мировом рынке. Если же сугубо экономические интересы ТНК противоречат национальным интересам развивающихся государств, то ТНК используют для защиты своих интересов международные организации (МВФ, Всемирный банк, ЮНЕСКО, ФАО, МОТ и др.), методы информационного давления, экономические и даже силовые методы воздействия с использованием военный мощи международных полицейских сил. Так, военные конфликты возникают именно в тех местах (Ирак, Босния и т.д.), где по разным причинам ТНК не удалось удержать власть экономическими методам и их интересы были нарушены.</w:t>
      </w:r>
    </w:p>
    <w:p>
      <w:pPr>
        <w:pStyle w:val="Normal"/>
        <w:ind w:firstLine="709"/>
        <w:rPr>
          <w:sz w:val="28"/>
          <w:szCs w:val="28"/>
        </w:rPr>
      </w:pPr>
      <w:r>
        <w:rPr>
          <w:sz w:val="28"/>
          <w:szCs w:val="28"/>
        </w:rPr>
        <w:t>Способствуя экономическому развитию бывших колоний и полуколоний, ТНК тем не менее оказывают на них и негативное влияние. Они создают могучую конкуренцию местным предпринимателям, тесня их на внутреннем рынке; свободное перемещение транснационального капитала может подорвать стабильность национальных валют и создать угрозу для национальной безопасности неокрепших молодых государств. Этому способствует и насаждение космополитической идеологии, часто противоречащей интересам национального бизнеса, а также мощное политическое давление на принимающие страны в направлении, не всегда совпадающем с национальными интересами.</w:t>
      </w:r>
    </w:p>
    <w:p>
      <w:pPr>
        <w:pStyle w:val="Normal"/>
        <w:ind w:firstLine="709"/>
        <w:rPr>
          <w:sz w:val="28"/>
          <w:szCs w:val="28"/>
        </w:rPr>
      </w:pPr>
      <w:r>
        <w:rPr>
          <w:sz w:val="28"/>
          <w:szCs w:val="28"/>
        </w:rPr>
        <w:t>Тем не менее положительное влияние деятельности ТНК на экономический прогресс в развивающемся мире несомненно, тем более что высокоразвитые страны заинтересованы в социально-экономическом развитии периферии мирового хозяйства. Быстрое развитие ранее отсталых регионов увеличивает их спрос на потребительские и инвестиционные товары индустриальных стран.</w:t>
      </w:r>
    </w:p>
    <w:p>
      <w:pPr>
        <w:pStyle w:val="Normal"/>
        <w:ind w:firstLine="709"/>
        <w:rPr>
          <w:sz w:val="28"/>
          <w:szCs w:val="28"/>
        </w:rPr>
      </w:pPr>
      <w:r>
        <w:rPr>
          <w:sz w:val="28"/>
          <w:szCs w:val="28"/>
        </w:rPr>
        <w:t>К середине 90-х годов на развивающиеся страны приходилось 29% общего объема экспорта высокоразвитых государств. При сохранении нынешних темпов роста ВВП развивающегося мира к 2010 г. он будет поглощать более 1/3 этого экспорта. К тому же перемещение трудоизбыточных ресурсов и энергоемких, экологически загрязняющих производств в развивающиеся страны помогает развитым странам сохранять социальную и политическую стабильность, повышать благосостояние общества.</w:t>
      </w:r>
    </w:p>
    <w:p>
      <w:pPr>
        <w:pStyle w:val="FR1"/>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R1"/>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Внешняя задолженность</w:t>
      </w:r>
    </w:p>
    <w:p>
      <w:pPr>
        <w:pStyle w:val="FR1"/>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 w:val="28"/>
          <w:szCs w:val="28"/>
        </w:rPr>
      </w:pPr>
      <w:r>
        <w:rPr>
          <w:sz w:val="28"/>
          <w:szCs w:val="28"/>
        </w:rPr>
        <w:t>Острейшей проблемой развивающихся стран на рубеже XX и XXI вв. остается внешняя задолженность.</w:t>
      </w:r>
    </w:p>
    <w:p>
      <w:pPr>
        <w:pStyle w:val="Normal"/>
        <w:ind w:firstLine="709"/>
        <w:rPr>
          <w:sz w:val="28"/>
          <w:szCs w:val="28"/>
        </w:rPr>
      </w:pPr>
      <w:r>
        <w:rPr>
          <w:sz w:val="28"/>
          <w:szCs w:val="28"/>
        </w:rPr>
        <w:t>В последние десятилетия, особенно в 90-е годы XX в., наблюдалось систематическое снижение цен на сырьевые товары. С 1980 по 1996 г. рассчитываемый МВФ индекс цен по 30 позициям сырьевых товаров упал по меньшей мере на 74%. Только в 1998 г. цены на нефть снизились почти на 35%, а общий индекс цен на минеральные ресурсы — на 22%. К тому же сократились объемы поставляемого в развитые страны сырья и энергоносителей из развивающихся стран в связи освоением ресурсе- и энергосберегающих технологий в развитых странах.</w:t>
      </w:r>
    </w:p>
    <w:p>
      <w:pPr>
        <w:pStyle w:val="Normal"/>
        <w:ind w:firstLine="709"/>
        <w:rPr>
          <w:sz w:val="28"/>
          <w:szCs w:val="28"/>
        </w:rPr>
      </w:pPr>
      <w:r>
        <w:rPr>
          <w:sz w:val="28"/>
          <w:szCs w:val="28"/>
        </w:rPr>
        <w:t>Выплата процентов по внешнему долгу поглощает значительную часть экспортной выручки: в Бразилии на эти цели использовано в 1995 г. 37,9% экспортных валютных поступлений, в Мексике — 24,2%, в Аргентине — 34,7%, в Венесуэле — 21,7%.</w:t>
      </w:r>
    </w:p>
    <w:p>
      <w:pPr>
        <w:pStyle w:val="Normal"/>
        <w:ind w:firstLine="709"/>
        <w:rPr>
          <w:sz w:val="28"/>
          <w:szCs w:val="28"/>
        </w:rPr>
      </w:pPr>
      <w:r>
        <w:rPr>
          <w:sz w:val="28"/>
          <w:szCs w:val="28"/>
        </w:rPr>
        <w:t>Утечка национального дохода в виде процентов по внешней задолженности приводит к снижению темпов экономического роста, развитию инфляционных процессов и, следовательно, к усугублению долгового бремени, снижению уровня жизни значительной части населения и нарастанию социальной и политической нестабильности. Большинство развивающихся стран в 80-е и 90-е годы оказались неспособными обслуживать свои внешние долги. В частности, в 1982 г. Мексика объявила дефолт по внешнему долгу.</w:t>
      </w:r>
    </w:p>
    <w:p>
      <w:pPr>
        <w:pStyle w:val="Normal"/>
        <w:ind w:firstLine="709"/>
        <w:rPr>
          <w:sz w:val="28"/>
          <w:szCs w:val="28"/>
        </w:rPr>
      </w:pPr>
      <w:r>
        <w:rPr>
          <w:sz w:val="28"/>
          <w:szCs w:val="28"/>
        </w:rPr>
        <w:t>В 1997 и 1998 гг. западные страны начали осуществлять программу списания большей части долгов беднейших стран и их последующей реструктуризации. Предлагается, например, списать внешнюю задолженность Мозамбика на 85—90%, Уганды, Мали, Гайаны, Мавритании и Кот-д'Ивуара — на 3/4 с последующим оформлением новых обязательств в виде облигаций и новых ценных бумаг.</w:t>
      </w:r>
    </w:p>
    <w:p>
      <w:pPr>
        <w:pStyle w:val="Normal"/>
        <w:ind w:firstLine="709"/>
        <w:rPr>
          <w:sz w:val="28"/>
          <w:szCs w:val="28"/>
        </w:rPr>
      </w:pPr>
      <w:r>
        <w:rPr>
          <w:sz w:val="28"/>
          <w:szCs w:val="28"/>
        </w:rPr>
        <w:t>Реструктуризация внешних долгов развивающихся стран предусматривает перевод части долга в долгосрочные облигации стран-должников, продажу просроченных долгов ниже их номинальной стоимости, а также передачу в собственность кредиторам акций государственных промышленных предприятий.</w:t>
      </w:r>
    </w:p>
    <w:p>
      <w:pPr>
        <w:pStyle w:val="Normal"/>
        <w:ind w:firstLine="709"/>
        <w:rPr>
          <w:sz w:val="28"/>
          <w:szCs w:val="28"/>
        </w:rPr>
      </w:pPr>
      <w:r>
        <w:rPr>
          <w:sz w:val="28"/>
          <w:szCs w:val="28"/>
        </w:rPr>
        <w:t>Однако принятые в 80-е — 90-е годы меры по снижению и реструктуризации внешних долгов развивающихся стран не уменьшили остроту проблемы долгового бремени. Падение цен на нефть, продолжавшееся вплоть до второй половины 1999 г., и на другие сырьевые ресурсы, а также отсутствие внутреннего механизма модернизации наиболее отсталых экономик сводили на нет усилия по преодолению долгового кризиса развивающихся стран.</w:t>
      </w:r>
    </w:p>
    <w:p>
      <w:pPr>
        <w:pStyle w:val="Normal"/>
        <w:ind w:firstLine="709"/>
        <w:rPr>
          <w:sz w:val="28"/>
          <w:szCs w:val="28"/>
        </w:rPr>
      </w:pPr>
      <w:r>
        <w:rPr>
          <w:sz w:val="28"/>
          <w:szCs w:val="28"/>
        </w:rPr>
        <w:t>Характерным явлением в 90-е годы стало превышение платежей развивающихся стран по старым долгам над поступлением в эти государства финансовых ресурсов. Так, в 1994 г. сумма возвращенных кредитов и процентов по ним развивающихся стран составила 169,5 млрд. долл., а сумма текущих заимствований — 16,7 млрд. долл. В 1995 г. развивающиеся страны выплатили за рубеж 128 млрд. долл. по основному долгу и 85 млрд. долл. в виде процентов, тогда как получили прямых иностранных инвестиций на сумму 90 млрд. долл. и в виде помощи — 64 млрд. долл., т.е. на 59 млрд. долл. меньше.</w:t>
      </w:r>
    </w:p>
    <w:p>
      <w:pPr>
        <w:pStyle w:val="Normal"/>
        <w:ind w:firstLine="709"/>
        <w:rPr>
          <w:sz w:val="28"/>
          <w:szCs w:val="28"/>
        </w:rPr>
      </w:pPr>
      <w:r>
        <w:rPr>
          <w:sz w:val="28"/>
          <w:szCs w:val="28"/>
        </w:rPr>
        <w:t>Проблема внешней задолженности усугубляется ошибками во внутренней политике развивающихся государств. Политическая нестабильность в ряде стран приводит к бегству из них национального капитала, в результате значительная часть внешних долгов уходит на замещение национального капитала, покидающего эти страны, и на осуществление амбициозных проектов правящих режимов. Так, в 1970—1988 гг. африканские страны получили более 300 млрд. долл. в виде иностранной помощи, но большая часть этих средств пошла на строительство аэропортов, новых столиц, офисных здании и на покупку вооружения. А ведь размер этой помощи для некоторых стран, например, Танзании, составляет от 3 до 5 размеров их ВНП.</w:t>
      </w:r>
    </w:p>
    <w:p>
      <w:pPr>
        <w:pStyle w:val="Normal"/>
        <w:ind w:firstLine="709"/>
        <w:rPr>
          <w:sz w:val="28"/>
          <w:szCs w:val="28"/>
        </w:rPr>
      </w:pPr>
      <w:r>
        <w:rPr>
          <w:sz w:val="28"/>
          <w:szCs w:val="28"/>
        </w:rPr>
        <w:t>В связи с нерациональным использованием значительной доли финансовых ресурсов развивающимися странами отношение развитых стран к предоставлению финансовой помощи третьему миру стало меняться. В последние годы размеры этой помощи уменьшаются.</w:t>
      </w:r>
    </w:p>
    <w:p>
      <w:pPr>
        <w:pStyle w:val="Normal"/>
        <w:ind w:firstLine="709"/>
        <w:rPr>
          <w:sz w:val="28"/>
          <w:szCs w:val="28"/>
        </w:rPr>
      </w:pPr>
      <w:r>
        <w:rPr>
          <w:sz w:val="28"/>
          <w:szCs w:val="28"/>
        </w:rPr>
        <w:t>Таким образом, решение проблемы внешней задолженности можно обеспечить не только помощью развитых стран в реструктуризации долгов, но проведением странами-должниками режима жесткой реализации условий для притока новых инвестиций.</w:t>
      </w:r>
    </w:p>
    <w:p>
      <w:pPr>
        <w:pStyle w:val="FR1"/>
        <w:widowControl/>
        <w:tabs>
          <w:tab w:val="clear" w:pos="708"/>
          <w:tab w:val="left" w:pos="5670" w:leader="none"/>
        </w:tabs>
        <w:suppressAutoHyphens w:val="true"/>
        <w:spacing w:lineRule="auto" w:line="360"/>
        <w:ind w:left="0"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FR1"/>
        <w:widowControl/>
        <w:tabs>
          <w:tab w:val="clear" w:pos="708"/>
          <w:tab w:val="left" w:pos="5670" w:leader="none"/>
        </w:tabs>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Экономические проблемы развивающихся стран</w:t>
      </w:r>
    </w:p>
    <w:p>
      <w:pPr>
        <w:pStyle w:val="FR1"/>
        <w:widowControl/>
        <w:tabs>
          <w:tab w:val="clear" w:pos="708"/>
          <w:tab w:val="left" w:pos="5670" w:leader="none"/>
        </w:tabs>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 w:val="28"/>
          <w:szCs w:val="28"/>
        </w:rPr>
      </w:pPr>
      <w:r>
        <w:rPr>
          <w:sz w:val="28"/>
          <w:szCs w:val="28"/>
        </w:rPr>
        <w:t>Значительную остроту на рубеже тысячелетий в развивающихся странах приобрели неконтролируемые процессы разрушения природной среды, которые могут стать не только причиной политической нестабильности во многих регионах мира, но и источником экологической и эпидемиологической опасности для всего населения Земли.</w:t>
      </w:r>
    </w:p>
    <w:p>
      <w:pPr>
        <w:pStyle w:val="Normal"/>
        <w:ind w:firstLine="709"/>
        <w:rPr/>
      </w:pPr>
      <w:r>
        <w:rPr>
          <w:sz w:val="28"/>
          <w:szCs w:val="28"/>
        </w:rPr>
        <w:t>Демографический взрыв в развивающихся странах, обусловленный преодолением массового голода и улучшением питания в результате приобретения национальной независимости, привели к резкому росту населения в этих странах. Если за период 1950—1996 гг. население развитых стран увеличилось в 1,5 раза, то в развивающихся странах — в 2,7 раза, в том числе в Африке и Латинской Америке — в три, в Азии — в 2,5 раза. В итоге их доля в общей численности жителей Земли выросла за последние полвека с 2/3 до 4/5</w:t>
      </w:r>
      <w:r>
        <w:rPr>
          <w:sz w:val="28"/>
          <w:szCs w:val="28"/>
          <w:vertAlign w:val="superscript"/>
        </w:rPr>
        <w:t>1</w:t>
      </w:r>
      <w:r>
        <w:rPr>
          <w:sz w:val="28"/>
          <w:szCs w:val="28"/>
        </w:rPr>
        <w:t>. Правда, за последние десятилетия темпы роста населения в развитых странах замедлились. Так, в Индии число детей, рожденных в течение жизни матери, снизилось с шести в 60-е годы до 3,8 ребенка в 90-е годы, в Индонезии и Бразилии — соответственно с 6,4 до 2,9, в Китае — с 6,2 до двух детей</w:t>
      </w:r>
      <w:r>
        <w:rPr>
          <w:sz w:val="28"/>
          <w:szCs w:val="28"/>
          <w:vertAlign w:val="superscript"/>
        </w:rPr>
        <w:t>2</w:t>
      </w:r>
      <w:r>
        <w:rPr>
          <w:sz w:val="28"/>
          <w:szCs w:val="28"/>
        </w:rPr>
        <w:t>.</w:t>
      </w:r>
    </w:p>
    <w:p>
      <w:pPr>
        <w:pStyle w:val="Normal"/>
        <w:ind w:firstLine="709"/>
        <w:rPr>
          <w:sz w:val="28"/>
          <w:szCs w:val="28"/>
        </w:rPr>
      </w:pPr>
      <w:r>
        <w:rPr>
          <w:sz w:val="28"/>
          <w:szCs w:val="28"/>
        </w:rPr>
        <w:t>В результате роста населения сокращается площадь сельскохозяйственных угодий на душу и интенсивность обработки земли, а это приводит к истощению плодородия почвы, сокращению продуктивности и выведению земель из сельскохозяйственною оборота, превращению их в пустыни и полупустыни. С 1970 г., в Африке и Азии площадь пустынь увеличилась на 120 млн. га., резко ухудшилось состояние почв в странах Латинской Америки.</w:t>
      </w:r>
    </w:p>
    <w:p>
      <w:pPr>
        <w:pStyle w:val="Normal"/>
        <w:ind w:firstLine="709"/>
        <w:rPr>
          <w:sz w:val="28"/>
          <w:szCs w:val="28"/>
        </w:rPr>
      </w:pPr>
      <w:r>
        <w:rPr>
          <w:sz w:val="28"/>
          <w:szCs w:val="28"/>
        </w:rPr>
        <w:t>Использование примитивных орудий труда приводит к тому, что африканский крестьянин выращивает не более 600 кг зерна, тогда как американский фермер — не менее 80 т.</w:t>
      </w:r>
    </w:p>
    <w:p>
      <w:pPr>
        <w:pStyle w:val="Normal"/>
        <w:ind w:firstLine="709"/>
        <w:rPr/>
      </w:pPr>
      <w:r>
        <w:rPr>
          <w:sz w:val="28"/>
          <w:szCs w:val="28"/>
        </w:rPr>
        <w:t>Ускоренная эрозия почв связана также с сокращением лесного покрова планеты. За период 1991 —1995 гг. средний объем вырубки лесов в бассейне Амазонки составлял около 126 км</w:t>
      </w:r>
      <w:r>
        <w:rPr>
          <w:sz w:val="28"/>
          <w:szCs w:val="28"/>
          <w:vertAlign w:val="superscript"/>
        </w:rPr>
        <w:t>2</w:t>
      </w:r>
      <w:r>
        <w:rPr>
          <w:sz w:val="28"/>
          <w:szCs w:val="28"/>
        </w:rPr>
        <w:t xml:space="preserve"> в год, при этом не проводилось никаких серьезных восстановительных работ. А ведь амазонские леса — наиболее значимый источник кислорода для всей земной атмосферы.</w:t>
      </w:r>
    </w:p>
    <w:p>
      <w:pPr>
        <w:pStyle w:val="Normal"/>
        <w:ind w:firstLine="709"/>
        <w:rPr>
          <w:sz w:val="28"/>
          <w:szCs w:val="28"/>
        </w:rPr>
      </w:pPr>
      <w:r>
        <w:rPr>
          <w:sz w:val="28"/>
          <w:szCs w:val="28"/>
        </w:rPr>
        <w:t>Темпы вырубки лесов в Восточной Азии составляют ежегодно 1,4%. Наибольшие вырубки приходятся на Индонезию, где сегодня вырубается 12 тыс. кв. км. лесов в год против 5,5 тыс. кв. км. в середине 70-х годов. Все больший урон лесам развивающихся стран наносят лесные пожары.</w:t>
      </w:r>
    </w:p>
    <w:p>
      <w:pPr>
        <w:pStyle w:val="Normal"/>
        <w:ind w:firstLine="709"/>
        <w:rPr>
          <w:sz w:val="28"/>
          <w:szCs w:val="28"/>
        </w:rPr>
      </w:pPr>
      <w:r>
        <w:rPr>
          <w:sz w:val="28"/>
          <w:szCs w:val="28"/>
        </w:rPr>
        <w:t>Перемещение экологически опасных производств из развитых в развивающиеся страны сопровождается загрязнением почвы, воды и атмосферы. Использование угля и других низкоэффективных источников энергии приводит к повышенному содержанию углекислоты в атмосфере планеты, что является одной из важнейших причин глобального потепления климата.</w:t>
      </w:r>
      <w:r>
        <w:br w:type="page"/>
      </w:r>
    </w:p>
    <w:p>
      <w:pPr>
        <w:pStyle w:val="Normal"/>
        <w:ind w:firstLine="709"/>
        <w:rPr>
          <w:b/>
          <w:b/>
          <w:sz w:val="28"/>
          <w:szCs w:val="28"/>
        </w:rPr>
      </w:pPr>
      <w:r>
        <w:rPr>
          <w:b/>
          <w:sz w:val="28"/>
          <w:szCs w:val="28"/>
        </w:rPr>
        <w:t>Лекция 3. Глобальные проблемы в мировой экономик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История возникновения и решения глобальных проблем</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Человечество совсем недавно перешагнуло порог тысячелетий, перешагнуло этот рубеж, неся за своей спиной груз накопленных проблем, все более и более явственно проявляющих себя. По поводу этой смены эпох, вступления человечества в новый век звучало немало слов о необходимости качественных изменений не только и не столько в области материальной, сколько в области мировосприятия людей, в области, связанной с тем как человек ощущает себя в мире и с тем, по каким принципам он строит свое взаимодействие с окружающей природой, обществом, государством. По каким принципам должно быть построено это государство, какую оптимальную экономическую и социальную систему надлежит выбрать для успешного развития человечества в 21 веке. Такое внимание к вышеозначенным вопросам объясняется достаточно просто - оно могло возникнуть только под грузом серьезнейших проблем, перед которыми сегодня стоит мир. Только серьезнейшие проблемы, требующие безотлагательного решения, могли заставить общественное сознание, зачастую достаточно инертное в вопросах данной тематики, обратить серьезное (и все же порой недостаточное) внимание на глобальные перспективы человечества. Данная работа имеет своей целью краткий обзор глобальных проблем человечества, назревших в 20-м веке, основных причин их возникновения в аспекте общемирового развития, последствий, к которым они привели и перспектив их разрешения в обозримом будущем. За кратким введением в историю данной проблематики последует рассмотрение наиболее острых проблем современности, а затем анализ их истоков и основных причин возникновения. В завершении работы будет обращено внимание на основные подходы к их решению и связанные с этим трудности самого различного характера. Следует отметить, что среди взглядов на глобальные проблемы сегодня можно встретить абсолютно полярные: от пессимистических, пророчествующих неизбежную и довольно скорую гибель современной нам цивилизации до диаметрально противоположных, утверждающих, что вопросы, ставшие сегодня актуальными в мире - лишь признаки кризиса перехода к новой социальной, в какой-то мере и экономической формации, кризиса закономерного и преодолимого без существенных негативных последствий для человечества. Обе эти теории, очевидно, имеют рациональный корень, однако я полагаю, что к истине в данном вопросе можно приблизиться, лишь основываясь на беспристрастном анализе и сочетании всего, что есть рационального и научно обоснованного в различных взглядах на эту проблему, так как лишь в борьбе различных философских взглядов и концепций, порой противоречащих друг другу, в борьбе различных взглядов на мир, на коренные принципы построения современной цивилизации, в единстве противоположностей может родиться концепция построения нового общества, которое будет способно конструктивно подойти к решению накопленных проблем и к предотвращению появления новых. Данная идея и станет основным лейтмотивом этой работы, определяющим характер изложения материала. Отмечу также, что в моем представлении, жизненно важным в изложении данной темы является отход от разного рода стереотипов, сложившихся в связи с данной темой в современном обществе, следует особое внимание обратить на причины актуальных проблем цивилизации, ибо лишь ясно сознавая истоки этих проблем можно вести речь о подходах к их решению, лишь поняв те процессы в обществе, экономике, технике, которые повлекли за собой обострение глобальных противоречий и проблем в современном мире, можно говорить о построении корректных путей их решения. Попытки же подойти к разрешению данных вопросов без такого осознания основных причин проблем, которые сегодня так остро стоят на повестке дня, по моему глубокому убеждению, ведут лишь к усугублению и без того серьезнейших проблем. Нельзя также легковесно подходить к актуальности и насущности вопроса данной работы, ведь в условиях, сложившихся в современном мире, отсутствие должного внимания к этому вопросу может повлечь за собой необратимые последствия, которые, в конечном счете, могут завтра коснуться каждого жителя нашей планеты, в том числе и того, кто сегодня отказывается принимать всерьез предупреждения ученых, занимающихся глобалистикой и футурологией. Однако насколько сейчас актуальна эта проблема, настолько сложно найти верные подходы к ее решению, причина же этой сложности кроется в том, что проблема не исчерпывается одним только техногенным фактором, корни ее кроются в человеческом отношении к миру, в мировоззрении не просто отдельных людей, а в мировоззрении всего современного человечества, в общественном сознании, включая все стандарты, стереотипы, а также убеждения, укоренившиеся в нем. Этот единственно возможный подход еще более осложняется всей неоднородностью и разнообразием взглядов и жизненных концепций, существующих в различных регионах и странах нашей планеты, сложившихся в силу самых различных социальных, культурных, экономических и даже географических различий. Все вышесказанное делает невозможным полное и всеобъемлющее рассмотрение глобальных проблем вне их философского аспекта, так как таковое рассмотрение оказалось бы слишком поверхностным и неполным, описывающим лишь последствия явления и ничего не говорящим о его причинах, о причинах, без ликвидации которых решительно невозможен никакой прогресс в данной области. Именно философское рассмотрение тех проблем, перед необходимостью решения которых сегодня стоит человечество содержит в себе ключ к их успешному разрешению, именно поняв как цивилизация пришла к такому состоянию, можно строить планы выхода из сложившейся ситуации. Так Аурелио Печчеи, основатель Римского клуба, назвал свою книгу, посвященную глобальным проблемам человечества, "Человеческие качества", ибо именно в этих "качествах" он видел их корень, и именно коренная перестройка той части мировоззрения людей, которая наиболее сильно позволила обостриться глобальным проблемам, является, по его мнению, насущнейшей проблемой мирового масштаба. Отметим также, что необходимость такого подхода к рассматриваемой проблеме как раз и составляет наибольшую трудность для ее разрешения, необходимость отказаться от чисто формального подхода к этой проблеме, понять глубинные ее причины в связи с этим поднять тяжелейшие вопросы, касающиеся человека и его взаимодействия с миром во всех аспектах данного вопроса, порой кажется задачей неразрешимой. Однако решить эту проблему все же необходимо, ибо от этого напрямую зависит будущее человечества. Все вышесказанное определит основное направление данной работы. В представляющихся возможными рамках я постараюсь наиболее полно отразить основные аспекты, касающиеся данной проблематики, опираясь на основные тенденции в научных взглядах, сложившихся во второй половине 20-го века касательно глобальных проблем, их основных причин, последствий и возможных путей и подходов к их разрешению. </w:t>
      </w:r>
    </w:p>
    <w:p>
      <w:pPr>
        <w:pStyle w:val="Style16"/>
        <w:spacing w:before="0" w:after="0"/>
        <w:ind w:firstLine="709"/>
        <w:rPr>
          <w:sz w:val="28"/>
          <w:szCs w:val="28"/>
        </w:rPr>
      </w:pPr>
      <w:r>
        <w:rPr>
          <w:i/>
          <w:iCs/>
          <w:sz w:val="28"/>
          <w:szCs w:val="28"/>
        </w:rPr>
        <w:t xml:space="preserve">а) Постановка вопроса о необходимости решения назревающих глобальных проблем </w:t>
      </w:r>
    </w:p>
    <w:p>
      <w:pPr>
        <w:pStyle w:val="Style16"/>
        <w:spacing w:before="0" w:after="0"/>
        <w:ind w:firstLine="709"/>
        <w:rPr>
          <w:sz w:val="28"/>
          <w:szCs w:val="28"/>
          <w:lang w:val="en-US"/>
        </w:rPr>
      </w:pPr>
      <w:r>
        <w:rPr>
          <w:sz w:val="28"/>
          <w:szCs w:val="28"/>
        </w:rPr>
        <w:t xml:space="preserve">Перестав быть предметом интереса лишь узкого круга специалистов, глобальные проблемы к 60-м годам 20-го века приобретают широкую известность, в это же время впервые появляется большой интерес общественности к данной теме и начинается процесс ее обсуждения в самых широких научных и не только кругах. Причиной такого возросшего интереса к данной теме послужил ряд факторов, среди которых в первую очередь следует выделить следующее: в процессе своего развития связи между различными регионами нашей планеты неизменно укреплялись, в результате чего человечество естественным образом пришло к той ситуации, когда серьезные проблемы, возникающие в некотором регионе земли, неизбежно отражаются на состоянии всей планеты. Такой эффект наблюдается как в экологической, экономической, так и во многих других сферах, в которых интегрированность и множественность связей позволяет рассматривать эти сферы в глобальном, общепланетарном масштабе. Таким образом, появилась категория проблем, решение которых стало насущной проблемой для всего человечества. В связи с этим, в своей речи на встрече ученых в редакции журнала "Вопросы философии" 14 ноября 1972 г. П. Л. Капица говорил: "В нашем столетии решение ряда проблем не может больше ограничиваться масштабами одной страны, их приходится решать в масштабе всей нашей планеты. Такое восприятие планетарного характера отношения человека с природой впервые возникло в связи с появлением атомной бомбы и с угрозой мировой ядерной войны."1 Действительно, не менее важной причиной возросшей актуальности и насущности глобальных проблем стало развитие научно-технического прогресса, последствия которого проявились буквально во всех сферах жизни людей, в том числе несказанно возросшие научные, технические и технологические возможности человека позволили создать ему совершеннейшие орудия убийства, такие как химическое, бактериологическое, и, наконец, ядерное оружие. В данном контексте особенно серьезно встают вопросы о сохранении мира на земле и недопущении различного рода конфликтов, могущих привести к необратимым для человечества последствиям, вопросы геополитического равновесия и стабильности, ведь накопленный военный потенциал человечества позволяет сегодня несколько раз уничтожить все живое на земле, ответственность же за распоряжение этим потенциалом несут правительства и главы государств и очень важно, чтобы они осознавали всю серьезность того груза, который возложен на их плечи. Исследование глобальных проблем требует очень серьезного их рассмотрения в контексте развития цивилизации и осознания того факта, что физический, количественный рост цивилизации имеет свои естественные пределы, обусловленные, в первую очередь, ограниченностью как геометрических размеров нашей планеты, так и ее ресурсов, которые попросту не могут удовлетворить бесконечно увеличивающиеся потребности человечества. Следовательно, существуют определенные рамки, ограничения развития, в соответствии с которыми люди обязаны выстраивать долгосрочную стратегию своей деятельности, пренебрежение же вышеописанными рамками грозит гибелью для всего человечества. Здесь необходимо ясное осознание неограниченности, бесконечности качественного развития и ограниченности количественного роста, пределы которого должны учитываться в любых долгосрочных общемировых проектах и планах развития. Таким образом, основным направлением в разрешении глобальных проблем должно стать определение пределов роста и, соответственно, недопущение исчерпания ресурсов планеты, восстановление которых представляет значительную трудность или вовсе невозможно. Проблемы же сохранения ресурсов совершенно естественно поднимают вопросы об их рациональном использовании и справедливом и оптимальном для всего человечества распределении - так вырастают глобальные социальные, экономические и политические проблемы, решение которых, в свою очередь, является ключом к решению проблем, непосредственно связанных с окружающей средой - экологических и иных. </w:t>
      </w:r>
    </w:p>
    <w:p>
      <w:pPr>
        <w:pStyle w:val="Style16"/>
        <w:spacing w:before="0" w:after="0"/>
        <w:ind w:firstLine="709"/>
        <w:rPr>
          <w:sz w:val="28"/>
          <w:szCs w:val="28"/>
          <w:lang w:val="en-US"/>
        </w:rPr>
      </w:pPr>
      <w:r>
        <w:rPr>
          <w:sz w:val="28"/>
          <w:szCs w:val="28"/>
        </w:rPr>
        <w:t xml:space="preserve">Учитывая естественную взаимосвязь всех глобальных проблем, в них можно выделить три уровня: первый - это частные экологические, социальные, экономические и т.д. проблемы мира; второй - глобальные проблемы функционирования всей социально-экономической системы планеты, ее пороки и недостатки, служащие истоком проблем "первого уровня", и третий, всеобъемлющий уровень - философские мировоззренческие проблемы человека и общества, ценностные установки общества, служащие основной направляющей силой глобального процесса развития, определяющие его характер и направленность. </w:t>
      </w:r>
    </w:p>
    <w:p>
      <w:pPr>
        <w:pStyle w:val="Style16"/>
        <w:spacing w:before="0" w:after="0"/>
        <w:ind w:firstLine="709"/>
        <w:rPr>
          <w:sz w:val="28"/>
          <w:szCs w:val="28"/>
        </w:rPr>
      </w:pPr>
      <w:r>
        <w:rPr>
          <w:sz w:val="28"/>
          <w:szCs w:val="28"/>
        </w:rPr>
        <w:t xml:space="preserve">Эти глубочайшие проблемы, заключающиеся уже не в материальной области, а в области сознания людей и являются истоком всех остальных. Именно такие вопросы встали перед учеными в начале второй половины 20-го века и продолжают быть не менее, а скорее даже более актуальными сегодня. </w:t>
      </w:r>
    </w:p>
    <w:p>
      <w:pPr>
        <w:pStyle w:val="Style16"/>
        <w:spacing w:before="0" w:after="0"/>
        <w:ind w:firstLine="709"/>
        <w:rPr>
          <w:sz w:val="28"/>
          <w:szCs w:val="28"/>
        </w:rPr>
      </w:pPr>
      <w:r>
        <w:rPr>
          <w:i/>
          <w:iCs/>
          <w:sz w:val="28"/>
          <w:szCs w:val="28"/>
        </w:rPr>
        <w:t xml:space="preserve">б) Римский клуб и проблемы прогнозирования будущего цивилизации </w:t>
      </w:r>
    </w:p>
    <w:p>
      <w:pPr>
        <w:pStyle w:val="Style16"/>
        <w:spacing w:before="0" w:after="0"/>
        <w:ind w:firstLine="709"/>
        <w:rPr>
          <w:sz w:val="28"/>
          <w:szCs w:val="28"/>
        </w:rPr>
      </w:pPr>
      <w:r>
        <w:rPr>
          <w:sz w:val="28"/>
          <w:szCs w:val="28"/>
        </w:rPr>
        <w:t xml:space="preserve">Огромную роль в появлении научных работ, связанных с исследованием глобальных проблем и прогнозированием будущего человечества, сыграла деятельность Римского клуба - международной неправительственной организации, созданной итальянским менеджером Аурелио Печчеи, пригласившим в апреле 1968г. около 30-ти европейских ученых - социологов, экономистов, естественников и т.д. Члены Римского клуба поставили перед собой две основные задачи: во-первых, выявить основные затруднения и проблемы, вставшие перед человечеством, и, во-вторых, способствовать исправлению сложившейся ситуации, воздействуя на общественное сознание. Результатом этих изысканий стали доклады Римскому клубу, в которых видные ученые пытались найти подходы к решению вышеобозначенных проблем. Первой работой под эгидой Римского клуба стало построение математической модели общемирового развития, которая учитывала основные параметры развития такие, как население, капиталовложения, использование не возобновляемых ресурсов, загрязнение окружающей среды и производство продовольствия. Автором этой модели, получившей название "Мир -1", был Джей Форрестор - профессор прикладной математики и кибернетики Массачусетского технологического университета. Исследование данной модели показало, что человечество движется к неминуемой и довольно скорой катастрофе, однако с учетом того, что модель была довольно грубой и не учитывала огромного числа вторичных факторов, влияющих на развитие человечества, решено было продолжить исследования в области глобального моделирования. Так появилась модель "Мир-3", созданная специалистом в области системной динамики Деннисом Медоузом по экономико-математической Форрестора. Результатом стало появление нашумевшего доклада под названием "Пределы роста", представленного 12 марта 1972 г. в Вашингтоне, в Смитсоновском институте. В нем утверждалось, что через 75 лет сырьевые ресурсы планеты будут исчерпаны, что вместе с нехваткой продовольствия приведет к глобальному кризису невиданных масштабов и поставит под вопрос дальнейшее существование человечества. Следует отметить, что построенные математические модели были не раз критикованы с различных позиций. Основным недостатком таких моделей является то, что во-первых, закономерности в процессах, имеющих место в реальности настолько сложны и многообразны, что вряд ли возможно сегодня построить модель, способную дать гарантированно достоверный результат, а во-вторых, не всякие процессы (особенно в общественном сознании) представляется возможным отобразить количественно в такой формализованной модели. Все вышесказанное, однако, не позволяет умалять достоинств доклада Д. Медоуза, все же отразившего основные тенденции в экономическом и социальном развитии человечества. Среди докладов Римскому клубу, представленных в дальнейшем "Человечество на поворотном пункте", 1974 г. (М. Месаровича и Э. Пестеля) - авторы данной работы утверждают, что тенденции развития современного общества несовместимы с биологической сущностью человека, целью которого должна стать перестройка общепринятой системы ценностей, а вместе с ней и всей современной системы отношений в обществе. Они отмечают необходимость формирования "нового человека", который бы заботился о выживании всей цивилизации и направлял на это все свои усилия. Аналогичные проблемы поднимаются в докладах "Цели для человечества" (под рук. Э. Ласло, 1977 г.), "Нет пределов обучению" (рук. Дж. Боткин, М. Эльманджера, М. Малица, 1979 г), "Диалог о благосостоянии и благополучии", 1980 г. (О. Джарини, 1980 г.) и т.д. Так Э. Ласло указывает на необходимость перестройки системы ценностей в современном мире, реформы современных исчерпавших себя способов мышления, что должно содействовать достижению мировой солидарности. Детальный анализ деятельности Римского клуба, перспектив и основных задач его в будущем дал А. Печчеи в своей работе "Человеческие качества". О перспективах и задачах человечества в связи с глобальными проблемами он писал: "Теперь уже совершенно ясно, что принятых мер недостаточно, чтобы распутать чудовищный клубок сложных проблем, в котором прихотливо сплетаются, воздействуя друг на друга в невиданных доселе масштабах, взрыв народонаселения и беспорядок в социальной и экономической областях, неравномерность в распределении доходов и безработица, невежество и предрассудки. И чтобы разрубить этот гордиев узел, необходимы более кардинальные изменения, затрагивающие самые основы человеческой системы."2 </w:t>
      </w:r>
    </w:p>
    <w:p>
      <w:pPr>
        <w:pStyle w:val="Style16"/>
        <w:spacing w:before="0" w:after="0"/>
        <w:ind w:firstLine="709"/>
        <w:rPr>
          <w:sz w:val="28"/>
          <w:szCs w:val="28"/>
        </w:rPr>
      </w:pPr>
      <w:r>
        <w:rPr>
          <w:i/>
          <w:iCs/>
          <w:sz w:val="28"/>
          <w:szCs w:val="28"/>
        </w:rPr>
        <w:t xml:space="preserve">в) Глобальные проблемы сегодня и внимание к ним общества и каждого человека в частности. </w:t>
      </w:r>
    </w:p>
    <w:p>
      <w:pPr>
        <w:pStyle w:val="Style16"/>
        <w:spacing w:before="0" w:after="0"/>
        <w:ind w:firstLine="709"/>
        <w:rPr>
          <w:sz w:val="28"/>
          <w:szCs w:val="28"/>
        </w:rPr>
      </w:pPr>
      <w:r>
        <w:rPr>
          <w:sz w:val="28"/>
          <w:szCs w:val="28"/>
        </w:rPr>
        <w:t>В актуальном мире, переполненном проблемами, необходимо совершенно ясное понимание сложившихся проблем и последствий глобальных процессов, угрожающих будущности человека. Такое понимание и способность адекватно решать возникающие вопросы, а вернее заранее контролировать предпосылки их возникновения, требует явного сдвига в мышлении человека, появления нового, глобального мышления, недаром многие авторы видят исток всех проблем общества сегодня в их культурном характере, в их неизбежной связи с человеком. Именно проблема человека является определяющей в данной области. "Измениться или исчезнуть" - вот та дилема, перед которой стоит сегодня человечество по мнению А. Печчеи, считавшего, что помимо политических, экономических и т.д. изменений, "сам человек не может более оставаться исключением и тоже должен стать другим"3, без чего, впрочем, вряд ли возможны серьезные сдвиги в вышеозначенных областях. Сегодня же сама социальная и экономическая система угрожает стремлением к униформизации и стандартизации всего и вся - это не только стандартизация в материальной области, это стандартизация взглядов, целей, мышления человека, вовлеченного в массовую культуру, рассчитанную на обывателя, но в свою очередь делающую людей таковыми. Именно против такого стандартизированного и сверхрационализированного общества был направлен, например бунт "новых левых" в 60-е годы, говоривших о необходимости "тотальной революции, охватывающей все сферы жизни человека и, прежде всего, сознание."4. Созвучие с такими взглядами можно найти и у современных антиглобалистов, выступления которых сегодня сопровождают едва ли не каждый крупный международный форум. Говоря о необходимости культурных и мировоззренческих сдвигов нельзя не отметить необходимость культурной преемственности, которая бы не слепо копировала старое, однако, отделяя зерна от плевел, смогла бы взять необходимое из старого опыта и отбросить все устаревшее и тормозящее, привнеся новое. Итак, рассматривая современные проблемы в самых различных сферах жизни, мы вновь и вновь приходим к их социальным и философским корням, вновь убеждаемся, что без глубочайшего анализа этих корней подход к проблеме был бы узким и бесперспективным</w:t>
      </w:r>
    </w:p>
    <w:p>
      <w:pPr>
        <w:pStyle w:val="Normal"/>
        <w:ind w:firstLine="709"/>
        <w:rPr>
          <w:b/>
          <w:b/>
          <w:sz w:val="28"/>
          <w:szCs w:val="28"/>
          <w:lang w:val="en-US"/>
        </w:rPr>
      </w:pPr>
      <w:r>
        <w:rPr>
          <w:b/>
          <w:sz w:val="28"/>
          <w:szCs w:val="28"/>
          <w:lang w:val="en-US"/>
        </w:rPr>
      </w:r>
    </w:p>
    <w:p>
      <w:pPr>
        <w:pStyle w:val="Normal"/>
        <w:ind w:firstLine="709"/>
        <w:rPr>
          <w:b/>
          <w:b/>
          <w:sz w:val="28"/>
          <w:szCs w:val="28"/>
        </w:rPr>
      </w:pPr>
      <w:r>
        <w:rPr>
          <w:b/>
          <w:sz w:val="28"/>
          <w:szCs w:val="28"/>
        </w:rPr>
        <w:t>Основные глобальные проблемы</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Среди роя проблем, разрешение которых сегодня является насущной необходимостью, основными принято считать следующие: </w:t>
      </w:r>
    </w:p>
    <w:p>
      <w:pPr>
        <w:pStyle w:val="Style16"/>
        <w:spacing w:before="0" w:after="0"/>
        <w:ind w:firstLine="709"/>
        <w:rPr>
          <w:sz w:val="28"/>
          <w:szCs w:val="28"/>
        </w:rPr>
      </w:pPr>
      <w:r>
        <w:rPr>
          <w:i/>
          <w:iCs/>
          <w:sz w:val="28"/>
          <w:szCs w:val="28"/>
        </w:rPr>
        <w:t xml:space="preserve">а) Социально-экономические проблемы, проблема возрастающего разрыва между высокоразвитыми странами и странами третьего мира ( т.н. проблема "Север - Юг") </w:t>
      </w:r>
    </w:p>
    <w:p>
      <w:pPr>
        <w:pStyle w:val="Style16"/>
        <w:spacing w:before="0" w:after="0"/>
        <w:ind w:firstLine="709"/>
        <w:rPr>
          <w:sz w:val="28"/>
          <w:szCs w:val="28"/>
          <w:lang w:val="en-US"/>
        </w:rPr>
      </w:pPr>
      <w:r>
        <w:rPr>
          <w:sz w:val="28"/>
          <w:szCs w:val="28"/>
        </w:rPr>
        <w:t xml:space="preserve">Одними из серьезнейших проблем современности являются проблемы социально-экономического развития. Сегодня становится ясно, что оно как таковое ограничено естественными пределами, однако же эти пределы упорно не желают учитываться в системе современного товарного производства. Кроме этого все более и более вопиющим становится разрыв в социально-экономическом развитии и благосостоянии между развитыми странами Запада и странами т.н. "Третьего мира", к которым причисляют беднейшие страны Азии, Африки и некоторых других регионов. Сегодня налицо одна тенденция - бедные беднеют, а богатые богатеют. Так называемый "цивилизованный мир" (США, Канада, Япония, страны Западной Европы - всего около 26 государств - примерно 23% мирового населения) на данный момент потребляют 75% производимой в мире энергии, 79% добываемого топлива, 95% древесины, 72% выплавляемой стали, источником же сырья является как раз "Третий мир", в котором сегодня остро стоят гуманитарные проблемы, в том числе проблема голода. Так из Африки в процентах к своим потребностям они получают: марганец - США: 99, ЕЭС: 99; золото - США: 43, ЕЭС: 99; платина США: 85, ЕЭС: 100; хром - США: 88, ЕЭС: 97; никель - США: 75, ЕЭС: 10; тантал - США: 90, ЕЭС: 100 и т.д. </w:t>
      </w:r>
    </w:p>
    <w:p>
      <w:pPr>
        <w:pStyle w:val="Style16"/>
        <w:spacing w:before="0" w:after="0"/>
        <w:ind w:firstLine="709"/>
        <w:rPr>
          <w:sz w:val="28"/>
          <w:szCs w:val="28"/>
          <w:lang w:val="en-US"/>
        </w:rPr>
      </w:pPr>
      <w:r>
        <w:rPr>
          <w:sz w:val="28"/>
          <w:szCs w:val="28"/>
        </w:rPr>
        <w:t xml:space="preserve">Проблема взаимоотношений "Первого" и "Третьего" миров и получила название проблемы "Север - Юг". Касательно нее существует две противоположных концепции: первая утверждает, что причиной отсталости стран бедного "Юга" является так называемый "Порочный круг бедности", в который они попадают, и засчет чего не могут начать эффективное развитие. Многие экономисты "Севера", приверженцы этой точки зрения, считают, что в своих бедах виноват сам "Юг". Иная концепция утверждает, что основную ответственность за нищету стран современного "Третьего мира" несет именно "цивилизованный мир", ибо именно при участии и под диктовку богатейших стран мира происходил процесс формирования современной экономической системы, и, естественно, эти страны оказались в заведомо более выгодном положении, что сегодня позволило им сформировать т.н. "золотой миллиард", погрузив в пучину бедности все остальное человечество, нещадно эксплуатируя как минеральные, так и трудовые ресурсы стран, оказавшихся не у дел в современном мире. </w:t>
      </w:r>
    </w:p>
    <w:p>
      <w:pPr>
        <w:pStyle w:val="Style16"/>
        <w:spacing w:before="0" w:after="0"/>
        <w:ind w:firstLine="709"/>
        <w:rPr>
          <w:sz w:val="28"/>
          <w:szCs w:val="28"/>
        </w:rPr>
      </w:pPr>
      <w:r>
        <w:rPr>
          <w:sz w:val="28"/>
          <w:szCs w:val="28"/>
        </w:rPr>
        <w:t xml:space="preserve">Уже давным-давно явным образом назрела необходимость переоценки существующей системы международных экономических отношений и создания нового экономического порядка, который бы прекратил ущемление прав беднейших государств планеты и предоставил им равные возможности для вхождения в мировую экономику. </w:t>
      </w:r>
    </w:p>
    <w:p>
      <w:pPr>
        <w:pStyle w:val="Style16"/>
        <w:spacing w:before="0" w:after="0"/>
        <w:ind w:firstLine="709"/>
        <w:rPr>
          <w:sz w:val="28"/>
          <w:szCs w:val="28"/>
        </w:rPr>
      </w:pPr>
      <w:r>
        <w:rPr>
          <w:i/>
          <w:iCs/>
          <w:sz w:val="28"/>
          <w:szCs w:val="28"/>
        </w:rPr>
        <w:t xml:space="preserve">б) Проблемы экологии </w:t>
      </w:r>
    </w:p>
    <w:p>
      <w:pPr>
        <w:pStyle w:val="Style16"/>
        <w:spacing w:before="0" w:after="0"/>
        <w:ind w:firstLine="709"/>
        <w:rPr>
          <w:sz w:val="28"/>
          <w:szCs w:val="28"/>
        </w:rPr>
      </w:pPr>
      <w:r>
        <w:rPr>
          <w:sz w:val="28"/>
          <w:szCs w:val="28"/>
        </w:rPr>
        <w:t xml:space="preserve">Одной из самых обсуждаемых сегодня проблем является проблема экологии. Неудержимый рост производства, последствия научно-технического прогресса и неразумного природопользования сегодня ставят мир перед самой, что ни на есть реальной угрозой глобальной экологической катастрофы. В качестве свидетельства этого можно привести лишь следующие факты: техногенное потепление на планете привело к тому, что только в Северном полушарии за последние годы число аномальных и катастрофических природных ситуаций (бури, наводнения, засухи) возросло в 2,5 раза; толщина арктических льдов за последние 20-40 лет выросла на 1,3 м (40%). В последние годы темпы таяния льдов ускоряются и достигают 10 см в год; за последние 30 лет человечество уничтожило 30% окружающей его природы и этот процесс нарастает. Детальное рассмотрение перспектив развития человечества с учетом актуальных природных процессов приводит к необходимости резкого ограничения темпов и объемов производства, ибо их дальнейший бесконтрольный рост может толкнуть нас за черту, за которой уже не окажется в достаточном количестве всех необходимых ресурсов, необходимых для жизни человека, в том числе чистого воздуха и воды. Общество потребления, сформировавшееся сегодня, бездумно и безостановочно растрачивая ресурсы, ставит человечество на грань мировой катастрофы. </w:t>
      </w:r>
    </w:p>
    <w:p>
      <w:pPr>
        <w:pStyle w:val="Style16"/>
        <w:spacing w:before="0" w:after="0"/>
        <w:ind w:firstLine="709"/>
        <w:rPr>
          <w:sz w:val="28"/>
          <w:szCs w:val="28"/>
        </w:rPr>
      </w:pPr>
      <w:r>
        <w:rPr>
          <w:i/>
          <w:iCs/>
          <w:sz w:val="28"/>
          <w:szCs w:val="28"/>
        </w:rPr>
        <w:t xml:space="preserve">в) Демографический кризис </w:t>
      </w:r>
    </w:p>
    <w:p>
      <w:pPr>
        <w:pStyle w:val="Style16"/>
        <w:spacing w:before="0" w:after="0"/>
        <w:ind w:firstLine="709"/>
        <w:rPr>
          <w:sz w:val="28"/>
          <w:szCs w:val="28"/>
        </w:rPr>
      </w:pPr>
      <w:r>
        <w:rPr>
          <w:sz w:val="28"/>
          <w:szCs w:val="28"/>
        </w:rPr>
        <w:t xml:space="preserve">В 1800 г. на планете было лишь около 1 млрд. людей, в 1930 - 2 млрд., в 1960 - уже 3 млрд., в 1999 человечество достигло 6 млрд. Сегодня население земли возрастает на 148 чел. в минуту (247 рождаются, 99 умирают) или на 259 тыс. в день - таковы современные реалии. Сегодня человечество стоит перед необходимостью контроля за ростом населения, ибо число людей, которое способна обеспечить наша планета все же ограничено, тем более, что возможный недостаток ресурсов в будущем (о котором речь пойдет ниже) вкупе с огромной численностью людей, населяющих планету, может привести к трагическим и необратимым последствиям. В данной области, наряду с пессимистическими прогнозами, пророчащими неизбежный глобальный кризис в связи с перенаселением, существуют и иные точки зрения, например указывающие на то, что подобные демографические всплески переживают все страны, однако в различное время, затем же рост населения стабилизируется и практически прекращается, как, например, это произошло в современной Европе.5 В любом случае вопрос в данной области остается открытым и заслуживает самого пристального внимания. </w:t>
      </w:r>
    </w:p>
    <w:p>
      <w:pPr>
        <w:pStyle w:val="Style16"/>
        <w:spacing w:before="0" w:after="0"/>
        <w:ind w:firstLine="709"/>
        <w:rPr>
          <w:sz w:val="28"/>
          <w:szCs w:val="28"/>
        </w:rPr>
      </w:pPr>
      <w:r>
        <w:rPr>
          <w:i/>
          <w:iCs/>
          <w:sz w:val="28"/>
          <w:szCs w:val="28"/>
        </w:rPr>
        <w:t xml:space="preserve">г) Проблема исчерпаемости ресурсов (минеральных, энергетических и иных) </w:t>
      </w:r>
    </w:p>
    <w:p>
      <w:pPr>
        <w:pStyle w:val="Style16"/>
        <w:spacing w:before="0" w:after="0"/>
        <w:ind w:firstLine="709"/>
        <w:rPr>
          <w:sz w:val="28"/>
          <w:szCs w:val="28"/>
        </w:rPr>
      </w:pPr>
      <w:r>
        <w:rPr>
          <w:sz w:val="28"/>
          <w:szCs w:val="28"/>
        </w:rPr>
        <w:t xml:space="preserve">Еще в первом докладе Римскому клубу "Пределы роста", 1972 г. указывалось на неизбежность глобальной катастрофы, к которой может привести бесконтрольный рост современного общества потребления и капиталистической экономики, ориентированной на получение максимальной прибыли без учета естественных ограничений ресурсов, которыми обладает наша планета. Научно-технический прогресс, давший толчок развитию современной промышленности потребовал резкого увеличения добычи самых различных видов минерального сырья. Сегодня с каждым годом возрастают объемы добычи нефти, газа, и других полезных ископаемых. Так, по прогнозам ученых, при нынешних темпах разработки запасов нефти в Саудовской Аравии -основном экспортере этого ценного сырья - ее хватит еще на 91год, нефтяные резервы Кувейта истощатся через 221 год, Ирана - через 114 лет, Объединенных Арабских Эмиратов - через 137 лет., запасов природного газа должно хватить на 100 лет, а угля -на 600 лет.6 Здесь следует учитывать, что сегодня человечество получает 90% энергии засчет теплоты сгорания топлива (нефть, уголь, газ), причем темпы потребления энергии постоянно растут, и рост этот происходит не линейно. Так, среднегодовые мировые темпы прироста потребления энергии выглядят следующим образом: в 1925 -1938 гг. - 1, 4 %; в 1939 - 1950 гг. - 3, 2 %; в 1950 - 1960 гг. - 4, 5 %; в 1961 - 1970 гг. - 4 %.7 Как видно, залогом успешного развития человеческого общества в будущем может стать не только переход к использованию вторичного сырья, новых источников энергии и энергосберегающих технологий (что, безусловно необходимо), но, в первую очередь, пересмотр принципов, на которых строится современная экономика, не оглядывающаяся ни на какие ограничения в плане ресурсов, кроме тех, которые могут потребовать слишком больших денежных затрат, которые не оправдаются в последствии. </w:t>
      </w:r>
    </w:p>
    <w:p>
      <w:pPr>
        <w:pStyle w:val="Style16"/>
        <w:spacing w:before="0" w:after="0"/>
        <w:ind w:firstLine="709"/>
        <w:rPr>
          <w:sz w:val="28"/>
          <w:szCs w:val="28"/>
        </w:rPr>
      </w:pPr>
      <w:r>
        <w:rPr>
          <w:i/>
          <w:iCs/>
          <w:sz w:val="28"/>
          <w:szCs w:val="28"/>
        </w:rPr>
        <w:t xml:space="preserve">д) Проблема войны и мира, мирового терроризма </w:t>
      </w:r>
    </w:p>
    <w:p>
      <w:pPr>
        <w:pStyle w:val="Style16"/>
        <w:spacing w:before="0" w:after="0"/>
        <w:ind w:firstLine="709"/>
        <w:rPr>
          <w:sz w:val="28"/>
          <w:szCs w:val="28"/>
        </w:rPr>
      </w:pPr>
      <w:r>
        <w:rPr>
          <w:sz w:val="28"/>
          <w:szCs w:val="28"/>
        </w:rPr>
        <w:t xml:space="preserve">В современном мире, когда прошли времена антагонистического противоречия двух систем, времена гонки вооружений, казалось бы, в мире должна спать напряженность, должны угаснуть многие конфликты, будоражившие мир в прошлом. Действительно, налицо ряд позитивных процессов таких, как разоружение, постоянные переговоры, посвященные геополитическому равновесию и т.д., однако некоторые тенденции в современном обществе дают повод многим аналитикам утверждать, что разрушение двухполярного мира и формирование однополярного, нарушив сложившееся равновесие, привело к формированию еще более нестабильного положения в мире, которое таит в себе серьезнейшую угрозу. Вместе с тем, количество мелких конфликтов на планете не уменьшается, а напротив, на карте постоянно тлеют неугасающие очаги насилия. Эти конфликты требуют глубочайшего анализа их корней и соответствующих, но очень осторожных действий, которые бы помогли без крови разрешить назревшие проблемы. Все больше и больше стран сегодня стремятся овладеть ядерным оружием, ибо это дает им чувство безопасности и большую свободу действий. Так совсем недавно ядерное оружие появилось в Пакистане и Индии, отношения между которыми очень напряженные. В связи с этим, встает вопрос о необходимости контроля над ядерными вооружениями, ибо их бесконтрольное распространение и возможное использование может привести к необратимым последствиям. Не менее актуальной сегодня становится проблема мирового терроризма. Последнее время показало, что никто в современном мире не может быть уверен в полной своей безопасности - волна террора прокатилась по всему миру, не оставив никого незатронутым, ведь с ней пришло осознание высокой степени интегрированности и незащищенности нашего общества. Однако действия, направленные против терроризма сегодня практически всегда страдают одной болезнью - они направлены на борьбу с последствиями, корни же терроризма, его социальная и иная почва в большинстве случаев остается без внимания. </w:t>
      </w:r>
    </w:p>
    <w:p>
      <w:pPr>
        <w:pStyle w:val="Style16"/>
        <w:spacing w:before="0" w:after="0"/>
        <w:ind w:firstLine="709"/>
        <w:rPr>
          <w:sz w:val="28"/>
          <w:szCs w:val="28"/>
        </w:rPr>
      </w:pPr>
      <w:r>
        <w:rPr>
          <w:i/>
          <w:iCs/>
          <w:sz w:val="28"/>
          <w:szCs w:val="28"/>
        </w:rPr>
        <w:t xml:space="preserve">е) Гуманитарные проблемы: здравоохранение, образование и пр. </w:t>
      </w:r>
    </w:p>
    <w:p>
      <w:pPr>
        <w:pStyle w:val="Style16"/>
        <w:spacing w:before="0" w:after="0"/>
        <w:ind w:firstLine="709"/>
        <w:rPr>
          <w:sz w:val="28"/>
          <w:szCs w:val="28"/>
          <w:lang w:val="en-US"/>
        </w:rPr>
      </w:pPr>
      <w:r>
        <w:rPr>
          <w:sz w:val="28"/>
          <w:szCs w:val="28"/>
        </w:rPr>
        <w:t xml:space="preserve">В современном мире, когда провозглашаются гуманистические ценности и основополагающая роль прав человека, особенно остро встают гуманитарные проблемы. </w:t>
      </w:r>
    </w:p>
    <w:p>
      <w:pPr>
        <w:pStyle w:val="Style16"/>
        <w:spacing w:before="0" w:after="0"/>
        <w:ind w:firstLine="709"/>
        <w:rPr>
          <w:sz w:val="28"/>
          <w:szCs w:val="28"/>
          <w:lang w:val="en-US"/>
        </w:rPr>
      </w:pPr>
      <w:r>
        <w:rPr>
          <w:sz w:val="28"/>
          <w:szCs w:val="28"/>
        </w:rPr>
        <w:t xml:space="preserve">Страшно сознавать, что сегодня 1 млрд. землян живет в крайней бедности и голоде, 4,8 млрд. лишены доступа к современной медицине и гигиене, четверть населения земли не имеют достойного жилья. Население развивающихся стран тратит на продукты питания в среднем 90% своих доходов, и этого им не хватает для того, чтобы обеспечить себе нормальное питание (для сравнения средняя американская семья тратит на продовольствие около 20% своих доходов). Проблема эта еще глубже, чем кажется на первый взгляд, ведь суть в том, что современные развитые страны, контролирующие основные денежные потоки, входящие в так называемый "цивилизованный мир", сформировали так называемый "золотой миллиард", не желающий делиться с остальной частью человечества. </w:t>
      </w:r>
    </w:p>
    <w:p>
      <w:pPr>
        <w:pStyle w:val="Style16"/>
        <w:spacing w:before="0" w:after="0"/>
        <w:ind w:firstLine="709"/>
        <w:rPr>
          <w:sz w:val="28"/>
          <w:szCs w:val="28"/>
        </w:rPr>
      </w:pPr>
      <w:r>
        <w:rPr>
          <w:sz w:val="28"/>
          <w:szCs w:val="28"/>
        </w:rPr>
        <w:t xml:space="preserve">На фоне нищеты развивающихся стран очень серьезно сегодня стоит вопрос распространения таких заболеваний, как СПИД, гепатит, рак и т.д. Весь этот узел проблем может быть разрублен лишь при условии, что буду приложены действительно серьезные усилия в этом направлении, так как гуманитарная помощь, оказываемая сегодня во многом недостаточна, а в ряде случаев попросту не оказывается. </w:t>
      </w:r>
      <w:r>
        <w:br w:type="page"/>
      </w:r>
    </w:p>
    <w:p>
      <w:pPr>
        <w:pStyle w:val="Normal"/>
        <w:ind w:firstLine="709"/>
        <w:rPr>
          <w:b/>
          <w:b/>
          <w:sz w:val="28"/>
          <w:szCs w:val="28"/>
        </w:rPr>
      </w:pPr>
      <w:r>
        <w:rPr>
          <w:b/>
          <w:sz w:val="28"/>
          <w:szCs w:val="28"/>
        </w:rPr>
        <w:t>Причины глобальных проблем</w:t>
      </w:r>
    </w:p>
    <w:p>
      <w:pPr>
        <w:pStyle w:val="Style16"/>
        <w:spacing w:before="0" w:after="0"/>
        <w:ind w:firstLine="709"/>
        <w:rPr>
          <w:b/>
          <w:b/>
          <w:i/>
          <w:i/>
          <w:iCs/>
          <w:sz w:val="28"/>
          <w:szCs w:val="28"/>
          <w:lang w:val="en-US"/>
        </w:rPr>
      </w:pPr>
      <w:r>
        <w:rPr>
          <w:b/>
          <w:i/>
          <w:iCs/>
          <w:sz w:val="28"/>
          <w:szCs w:val="28"/>
          <w:lang w:val="en-US"/>
        </w:rPr>
      </w:r>
    </w:p>
    <w:p>
      <w:pPr>
        <w:pStyle w:val="Style16"/>
        <w:spacing w:before="0" w:after="0"/>
        <w:ind w:firstLine="709"/>
        <w:rPr>
          <w:sz w:val="28"/>
          <w:szCs w:val="28"/>
        </w:rPr>
      </w:pPr>
      <w:r>
        <w:rPr>
          <w:i/>
          <w:iCs/>
          <w:sz w:val="28"/>
          <w:szCs w:val="28"/>
        </w:rPr>
        <w:t xml:space="preserve">а) Непосредственные факторы, приведшие к обострению глобальных проблем в 20-м веке </w:t>
      </w:r>
    </w:p>
    <w:p>
      <w:pPr>
        <w:pStyle w:val="Style16"/>
        <w:spacing w:before="0" w:after="0"/>
        <w:ind w:firstLine="709"/>
        <w:rPr>
          <w:sz w:val="28"/>
          <w:szCs w:val="28"/>
          <w:lang w:val="en-US"/>
        </w:rPr>
      </w:pPr>
      <w:r>
        <w:rPr>
          <w:sz w:val="28"/>
          <w:szCs w:val="28"/>
        </w:rPr>
        <w:t xml:space="preserve">Что же стало причиной, повлекшей за собой обострение глобальных проблем в 20-м веке? Как человечество подошло к той черте, перед которой следует остановится и задуматься о дальнейших путях развития, потому как старые исчерпали себя? Очевидно, этому способствовали несколько факторов, среди которых, безусловно, непомерно возросшие средства производства и возможности воздействия человека на природу. Такой рост стал возможен, в первую очередь, благодаря научно-технической революции, радикально изменившей технику и технологию производства. Человек, получив в свои руки орудие небывалой силы, применял его не всегда рационально и не всегда заботился о том ущербе, который он наносит окружающей среде. Он не чувствовал, что количественное развитие имеет свои пределы, учет которых неизбежно станет необходимым. Человечество на протяжении всей своей истории развивалось "вширь", осваивая новые просторы, земли, росло население, количество освоенных земель, количество населенных пунктов и стран. Далее, как пишет С. Кара-Мурза, "пришла уверенность, что земные пределы несущественны: надо будет, выйдем в космос, используем термоядерный синтез и т.д."8 Концепция развития человечества строилась на возможности "непрерывной экспансии", которой не будет конца. Однако к концу 20-го века стало ясно, что основные показатели мирового развития начинают подбираться к барьеру, преодоление которого является, по крайней мере, проблематичным. По поводу ограничений, с которыми столкнулось общемировое развитие А.Д. Урсул в своей работе "Некоторые перспективы развития концепции ускорения прогресса" писал: "Наличие в том или ином смысле планетарных (глобальных) ограничений и делает традиционные виды деятельности (их экстенсивное развитие) нерациональными, ведет к углублению противоречий, разрешимых лишь на пути перехода на всесторонне интенсивный и тем самым в наибольшей степени ускоренный путь развития. Это говорит о необходимости смены качества основных видов деятельности, перехода на высший уровень рациональности и гуманизации как внутрисоциальных, так и социоприродных отношений (что и хотел выразить В. И. Вернадский в концепции ноосферы)".9 Новейшие технологии в промышленности, автоматизация и компьютеризация, широкое использование энергии атомного ядра, внедрение самых последних научных достижений в области как промышленного производства, так и в области сельского хозяйства - вот те черты, которые присущи нашему времени. Человечество сегодня уже не мыслит себя вне достижений прогресса, ставших неотъемлемой, необходимой частью жизни каждого представителя современного общества. Так, на данный момент на планете движется около 500 млн. автомобилей, а через 30 лет ученые прогнозируют удвоение этого количества. </w:t>
      </w:r>
    </w:p>
    <w:p>
      <w:pPr>
        <w:pStyle w:val="Style16"/>
        <w:spacing w:before="0" w:after="0"/>
        <w:ind w:firstLine="709"/>
        <w:rPr>
          <w:sz w:val="28"/>
          <w:szCs w:val="28"/>
          <w:lang w:val="en-US"/>
        </w:rPr>
      </w:pPr>
      <w:r>
        <w:rPr>
          <w:sz w:val="28"/>
          <w:szCs w:val="28"/>
        </w:rPr>
        <w:t xml:space="preserve">Человечество подошло к концу 20-го века совсем в ином обличье, нежели то, в котором оно в него вступило - изменились формы и средства производства, произошли структурные изменения не только в области производства материальных благ, но и во многих других областях и сторонах жизни общества, они затронули всю экономическую, а вместе с ней и социальную систему в целом. Общее развитие техники в наш век затронуло и военную область - созданы идеальные средства и орудия массового убийства, мирового военного потенциала хватило бы на то, чтобы уничтожить весь земной шар несколько раз. </w:t>
      </w:r>
    </w:p>
    <w:p>
      <w:pPr>
        <w:pStyle w:val="Style16"/>
        <w:spacing w:before="0" w:after="0"/>
        <w:ind w:firstLine="709"/>
        <w:rPr>
          <w:sz w:val="28"/>
          <w:szCs w:val="28"/>
        </w:rPr>
      </w:pPr>
      <w:r>
        <w:rPr>
          <w:sz w:val="28"/>
          <w:szCs w:val="28"/>
        </w:rPr>
        <w:t xml:space="preserve">Это еще раз говорит о том, что если мы хотим стабильного будущего для планеты, не раздираемой войнами и прочими религиозными, межнациональными, политическими конфликтами, мы должны перейти к качественно новому этапу развития, на котором станет возможным эффективное решение всех возникающих сегодня проблем. </w:t>
      </w:r>
    </w:p>
    <w:p>
      <w:pPr>
        <w:pStyle w:val="Style16"/>
        <w:spacing w:before="0" w:after="0"/>
        <w:ind w:firstLine="709"/>
        <w:rPr>
          <w:sz w:val="28"/>
          <w:szCs w:val="28"/>
        </w:rPr>
      </w:pPr>
      <w:r>
        <w:rPr>
          <w:i/>
          <w:iCs/>
          <w:sz w:val="28"/>
          <w:szCs w:val="28"/>
        </w:rPr>
        <w:t xml:space="preserve">б) Глобальные проблемы - результат лишь непомерно возросших возможностей человека воздействовать на окружающий мир (природу, самого человека, общества и т.д.) или закономерный результат всего социально-экономического общественного развития ? </w:t>
      </w:r>
    </w:p>
    <w:p>
      <w:pPr>
        <w:pStyle w:val="Style16"/>
        <w:spacing w:before="0" w:after="0"/>
        <w:ind w:firstLine="709"/>
        <w:rPr>
          <w:sz w:val="28"/>
          <w:szCs w:val="28"/>
        </w:rPr>
      </w:pPr>
      <w:r>
        <w:rPr>
          <w:sz w:val="28"/>
          <w:szCs w:val="28"/>
        </w:rPr>
        <w:t xml:space="preserve">Несмотря на кажущуюся простоту тех факторов, которые привели к обострению глобальных проблем, их корни уходят очень глубоко в актуальную действительность, в сами принципы, на которых основывается современная экономика и культура общества, на которых, можно сказать, основана современная цивилизация. Именно в таком контексте рассмотрение причин, повлекших за собой возникновение (или его реальную угрозу) кризисных ситуаций, может быть достаточно полным. Данные проблемы давно переросли рамки каких-либо узкотехнических или экономических областей науки, они приобрели поистине всеобщий характер и для их решения необходим комплексный подход, основанный на философском анализе. Во-первых, стоит остановится на том, что встающие сегодня перед человечеством проблемы нельзя считать неким несущественным "побочным продуктом" развития современной цивилизации, дело в том, что этот так называемый "побочный продукт" явился закономерным и вполне прогнозируемым результатом развития в контексте той социально-экономической формации, которая на сегодняшний день существует. Именно коренные принципы организации капиталистического общества (как в области экономики, так и во всех иных областях, тем или иным образом связанных с жизнедеятельностью людей как составных частей современного общества) содержат в себе отрицательные стороны, явившиеся первоосновами современного состояния общества. Конечно, формы капиталистического общества не оставались неизменными, скажем, с конца 19-го века до наших дней, однако его эволюция не была связана с изменением в сторону улучшения взаимодействия с окружающей средой или улучшения социокультурных процессов в обществе, напротив технологии эксплуатации природных ресурсов становились все более изощренными, а отчужденность человека в обществе, пожалуй, даже увеличивалась, несмотря на декларируемую заботу о человеке и его правах. Одним из основных пороков существующей сегодня экономической системы является то, что современная политэкономия основывается на постулате, утверждающем бесконечность ресурсов, возможность их непрерывной эксплуатации, в объемах, зависящих лишь от потребностей и технических возможностей человека. Из вышеуказанной концепции неограниченности следует их практическая бесплатность, то есть отрицание их ценности, ибо они, как вечный и неиссякаемый источник, не могут быть рассмотрены в качестве предмета, непосредственно относящегося к экономическим отношениям. Таким образом, де-факто сегодня "цены, по которым изымаются ресурсы из недр стран третьего мира, не имеют ничего общего с истинной ценностью этих ресурсов для человечества". К глубокому сожалению, это приводит к бесконтрольному расходованию сырья, цена на которое "определяется затратами на подкуп элиты развивающихся стран, и если эта элита становится слишком жадной, иногда оказывается дешевле применить военную силу или разрешить очередной переворот." 10 Нельзя, однако сводить проблему исчерпания ресурсов лишь к необходимости учета их истинной ценности, хотя это и очень актуально сегодня. Необходимо адекватно определить характер и направленность современного развития человечества и, проведя глубокий его анализ, а также анализ проблем и потребностей человека, определить основные целевые направления нашего развития в будущем. Сегодня мы приходим к выводу, что процессы развития более не могут происходить стихийно в том плане, что требуется четкая формулировка целей, которых необходимо достигнуть человечеству. Среди всего многообразия таких целей одной из первейших должно стать решение назревших глобальных проблем. Посмотрим на стратегические целевые направленности развития современного капиталистического общества. Становится очевидным, что основным мотивом практически всех экономических процессов сегодня является получение максимальной прибыли, максимального количества благ, о последствиях же этого для окружающего мира, для природы и общества вспоминается в последнюю очередь. "Больше произвести и дороже продать, а конечном итоге получить наибольшую прибыль" - вот единственные мотивы, движущие капиталистом в современном мире. Сегодня забота об окружающей среде, о решении социальных проблем и т. д. Имеет место лишь в той степени, в какой это необходимо для поддержания уровня получения высокой прибыли и отсутствия каких-либо угроз для этого. Ради получения максимальной выгоды, например, могут уничтожаться тонны произведенного продовольствия (пшеницы, других натуральных продуктов, полученных в большом количестве, к примеру после обильного урожая) - лишь для того, чтобы удержать цены на рынках. И это в то время, когда огромное число людей на планете голодает. Бессмысленные и абсурдные действия с точки зрения развития всего человечества сегодня объясняются "экономической целесообразностью". В огромных количествах сегодня производятся товары, не являющиеся необходимыми, и, в прямом смысле, навязываемые через рекламу и все иные доступные средства рядовому человеку. Таким образом формируется так называемое "общество потребления", расходующее огромное количество ресурсов абсолютно неоправданно, причем обделяя на сегодняшний момент тех людей, кто действительно нуждается в элементарных необходимых вещах. Формируется "золотой миллиард", в руках которого сосредотачивается огромнейшая доля всех мировых ресурсов, причем уровень потребления у людей в него входящих порой на порядок выше, нежели у представителей человечества, живущих в "Третьем мире". Такая ситуация, вопреки всей своей абсурдности и не соответствию здравому смыслу, представляется современной неолиберальной элитой как единственно возможная, естественная и с рождения свойственная человеку. Сегодня здравомыслящий человек неизбежно приходит к выводу, что рыночная экономика, а особенно в том виде, в котором она существует на данный момент, исчерпала себя. Принципы "свободного рынка", навязываемые сегодня в качестве идеала всему человечеству, изжили себя, показали свою неэффективность, и более того, опасность для дальнейшего развития человечества. Опасность дальнейшего развития в ключе идеалов "свободного рынка" прежде всего заключается в выяснившейся несовместимости его с сохранением того состояния окружающей природной среды, которое необходимо человеку для жизни. Как пишет С. Кара-Мурза, "одним из самых острых проявлений общего кризиса индустриальной цивилизации стало признание природоразрушающего характера созданного этой цивилизацией типа хозяйства - т.н. "рыночной экономики" ".11 Такое признание явилось основным итогом Конференции ООН по окружающей среде и развитию, прошедшей в Рио-де-Жанейро в 1992 г. Участники этой конференции пришли к выводу, что единственной перспективой, оставляющей надежды на успешное развитие цивилизации в будущем, является переход к "устойчивому развитию", то есть к развитию, которое бы на должном уровне обеспечивало удовлетворение потребностей человека сегодня, одновременно не представляя угрозы для такой же возможности для будущих поколений. Только коренной пересмотр модели развития может помочь в данной ситуации. К сожалению, современное капиталистическое общество, а вернее его верхушка не только не делает никаких шагов навстречу решению возникающих проблем, напротив, ведется направленная работа по дальнейшему распространению и повсеместному внедрению экономической модели, губительной для окружающей среды. Многочисленные экологические "зеленые" движения способствовали лишь соответствующей маскировке существующих тенденций, изменилась лишь внешняя сторона системы, поменялись лишь формулировки и фразеология, суть же экономической системы осталась той же, и вообще на данный момент общественному мнению активно навязывается та точка зрения, что любое покушение на "рыночные" принципы построения экономики является нерациональным, и вообще, чуть ли не крамольным. Таким образом, это еще один аргумент в пользу того, что реформы, происходившие в последнее время в капиталистическом обществе были направлены отнюдь не на улучшение качества жизни человека, не во имя увеличения степени его свободы, они были направлены лишь на укрепление позиций самой капиталистической экономической системы, а также на совершенствование форм эксплуатации труда капиталом, на получение максимальных прибылей при максимальных затратах. Современные тенденции развития показали необоснованность и того мнения, будто бы законы, действующие при "свободном рынке" будут способствовать в случае возникновения такой необходимости самоорганизации и ограничению потребления невозобновимых ресурсов, напротив, ученые свидетельствуют, что если при сохраняющихся сегодня тенденциях роста потребления на определенном этапе мы столкнемся с дефицитом какого-либо жизненно важного ресурса и цена его соответственно серьезно возрастет, то это может привести к кризису небывалых масштабов, к коллапсу всей экономической системы. </w:t>
      </w:r>
    </w:p>
    <w:p>
      <w:pPr>
        <w:pStyle w:val="Style16"/>
        <w:spacing w:before="0" w:after="0"/>
        <w:ind w:firstLine="709"/>
        <w:rPr>
          <w:sz w:val="28"/>
          <w:szCs w:val="28"/>
        </w:rPr>
      </w:pPr>
      <w:r>
        <w:rPr>
          <w:i/>
          <w:iCs/>
          <w:sz w:val="28"/>
          <w:szCs w:val="28"/>
        </w:rPr>
        <w:t xml:space="preserve">в)Причины глобальных проблем и их социокультурный аспект </w:t>
      </w:r>
    </w:p>
    <w:p>
      <w:pPr>
        <w:pStyle w:val="Style16"/>
        <w:spacing w:before="0" w:after="0"/>
        <w:ind w:firstLine="709"/>
        <w:rPr>
          <w:sz w:val="28"/>
          <w:szCs w:val="28"/>
        </w:rPr>
      </w:pPr>
      <w:r>
        <w:rPr>
          <w:sz w:val="28"/>
          <w:szCs w:val="28"/>
        </w:rPr>
        <w:t>Необходимо отметить также и социокультурный аспект надвигающихся проблем, ибо их истоки, истоки явлений, причиной которых является только человеческая деятельность, то есть, по сути дела антропогенных влияний на окружающий мир, совершенно логично искать в самом человеке, а точнее в эволюции как сознания каждого человека в частности, так и общественного сознания. Это обусловлено тем фактом, что любая практическая, материальная деятельность человека определяется его принципами, целями, идеалами и, в конце концов, сознанием. Деятельность же человечества в глобальном масштабе неразрывно связана с понятием общественного сознания, ибо результат такой деятельности находится в неразрывной зависимости от норм общественного сознания, которые имеют место быть на соответствующий момент, как, впрочем, невозможно отделять и сознание отдельного конкретно взятого человека от того общества, в котором он находится, и, следовательно, от общественного сознания. Огромную роль в процессе развития общества играет его культурная составляющая. Она является неотъемлемым фактором прогресса в нематериальной, духовной области развития. Одновременно, основные тенденции в культурном развитии и его актуальное состояние можно считать своего рода индикатором, показателем уровня общественного развития, ибо, как видно из истории, подъем в культуре обычно совпадал по времени со значительным продвижением практически во всех областях жизнедеятельности человека, в том числе и в социальном развитии, упадок же или застой в культуре никогда не сопровождался значительным качественным ростом в иных направлениях. Лишь определенный культурный уровень позволял подняться цивилизации на ступеньку вверх. В связи с вышесказанным интересно рассмотреть современное состояние общества в свете возникших общемировых проблем, увидеть их корни в нем. Говоря о культурном аспекте, думаю, в современном мире со всей его полиэтнической, поликультурной и многоукладной системой следует отметить следующую тенденцию - западная, либеральная культура, являющаяся основой жизни в США и в странах Западной Европы (хотя, конечно, нельзя назвать культуры этих регионов полностью идентичными) ведет непрерывную экспансию по всему миру как под видом привнесения "истинной" цивилизации и культуры в якобы "нецивилизованные" страны, так и под флагом мировой экономической интеграции, глобализации, вступления в ВТО и т.д. Даже не говоря о преимуществах и недостатках самой современной западной культуры, можно уже отметить опасность такой тенденции, ибо процесс становления социокультурных норм для различных обществ происходил веками, и, волей-неволей, выбирался некий оптимум, который лучше всего удовлетворял конкретным условиям, в которых находилась данная этнокультурная общность. Разрушения же сложившегося баланса ведет к непредсказуемым последствиям, губительным для общества, ибо происходит не обмен культур, при котором происходит их обогащение и, одновременно, сохранение всего уже накопленного, происходит разрушение одной и насильное навязывание другой культуры, которая абсолютно не адаптирована к местной специфике. Последствия такого вмешательства может пояснить, например, такой исторический пример: в Индии собирали высокие урожаи, возделывая поля деревянной сохой. Возмущенные такой отсталостью колонизаторы заставили внедрить современный английский отвальный плуг, что привело к быстрой эрозии легких лессовых почв, нанеся значительный вред.12 Экспансия одной единственной культуры, разрушая многообразие и многоукладность различных регионов земли, наносит огромный вред. Таким образом следует сказать, что залогом решения многих проблем, касающихся социальной и культурной сред, может стать взаимное сотрудничество, интеграция и сближение самых различных стран, культурных общностей, регионов лишь на основе взаимного уважения и взаимообогащения лучшим с отбрасыванием негативного, устаревшего или неприемлемого в конкретном случае без повальной стандартизации и унификации, что проявляется сегодня. Как писал украинский исследователь А. Н. Гончаренко в работе "Комплексное прогнозирование в системе "общество - окружающая среда", "важнейшей задачей (…) является задача поддержания и развития всего огромного социокультурного богатства и многообразия человечества (…) именно сохранение и умножение социокультурного многообразия - этого бесценного наследия предыдущих поколений - является основой устойчивого развития общества, его успешного приспосабливания к изменениям, подчас катастрофическим, окружающей среды". 13 Каковы же те изменения и процессы в сферах общественного сознания, которые сопутствовали назреванию современных социально - экономических и иных проблем? На протяжении 20-го века новые реалии времени, повсеместное внедрение достижений научно - технического прогресса, политические и экономические изменения внутри стран отразились не только на материальной стороне жизни, напротив, в общественном сознании также происходил целый ряд процессов, не все из которых можно оценить как положительные. Среди таковых, например, процесс распространения так называемой "массовой культуры" - особого рода продуктов культуры (кино, печать и т. д.), рассчитанных на широкого потребителя, зачастую не несущих в себе никакой смысловой нагрузки, а, напротив, играющих на самых низменных инстинктах человека. Такая форма культуры (а вернее было бы сказать - псевдокультуры) сегодня активно навязывается, вытесняя истинную культуру, заменяя ее суррогатом, ничего хорошего не несущим человеку. Тут продолжает работать с давних времен известный принцип - необразованным, оболваненным человеком проще управлять, общество из таких людей неспособно на организованное и активное выражение своей позиции, протеста против нарушений его прав. Говоря о современном западном обществе, следует отметить тенденцию его "атомизации" в том смысле, что все общество воспринимается как набор атомов, лишенных индивидуальных (химических) качеств и находящихся во взаимодействии (механическом), которое лишь и определяет состояние каждого из них. Согласно такой концепции свободен лишь человек - атом, а из суммы движения всех атомов складывается общая тенденция в развитии общества. Такой подход начал формироваться с развитием капиталистических отношений - с ростом роли частного капитала, что все больше и больше увеличивало отчуждение в обществе. Именно такое состояние общества Гоббс именовал "войной против всех", а равенство между людьми трактовал как возможность нанесения равного вреда друг другу. В обществе свободного рынка, где все подчиняется вычислению и измерению в денежном эквиваленте, само понятие свободы становится грандиозным обманом, ибо человек, включаясь в такое общество, неизбежно становится беззащитным перед внедряемыми в его сознание доктринами, а положение его зависит от "соударений" с соседними людьми - атомами. Такая концепция неизбежно приводит к деформации духовных и моральных постулатов, на которых основана жизнь общества, в мире, где все рассчитано и сверхрационально отпадает надобность в тех аспектах духовной культуры, которые не укладываются в рамки расчета. В данном случае наблюдаемый переход от рационального и разумно скептического взгляда в науке к сверхрациональности и скептицизму в отношении культурного и духовного наследия не просто опасен, а, откровенно говоря, губителен. Однако именно такой переход, что очень прискорбно, мы и наблюдаем. Об опасности вытеснения всего иного "вычисляющим" сознанием М. Хайдеггер писал: " ..подкатывающая техническая революция атомного века сможет захватить, околдовать, ослепить и обмануть человека так, что однажды вычисляющее мышление останется единственным действительным и практикуемым способом мышления. Тогда какая же великая опасность надвигается тогда на нас? Равнодушие к размышлению и полная бездумность, полная бездумность, которая может идти рука об руку с величайшим хитроумием вычисляющего планирования и изобретательства. А что же тогда? Тогда человек отречется и отбросит свою глубочайшую сущность, именно то, что он есть размышляющее существо. Итак, дело в том, чтобы спасти эту сущность человека. Итак, дело в том, чтобы поддерживать размышление ". 14 Сохранение положения, существующего на актуальный момент в мире, приводит западного человека к неизбежному и неразрешимому конфликту с нормами христианской морали, к конфликту, в котором отражается вся суть глобальных противоречий, раздирающих сегодня планету. Вот что пишет об этом Сергей Кара-Мурза: "Но, пожалуй, самый глубокий кризис - это кризис идентичности самих "атомов" индустриальной цивилизации. Как бы мы ни избегали об этом говорить, нельзя не видеть, что сохранить привычный стиль жизни и старую траекторию прогресса можно лишь полностью порвав с системой норм христианской морали, на которой и возникла наша цивилизация. Достоевский поставил этот вопрос в легенде о Великом Инквизиторе. Сейчас мы пришли к тому, чего боялся Иван Карамазов. Чтобы сохранить общество потребления, мы должны убить Христа. Человек, имеющий мужество доходить до конечных вопросов, не может не видеть" уже происшедшей трансформации. Средний современный американец, увидев гибнущего ребенка, бросится спасать его с риском для жизни. В этом он христианин. Но миллионы детей в третьем мире погибают от гепатита Б. Сейчас созданы генно-инженерные вакцины стоимостью один доллар прививка. Но корпорации не желают их производить, так как некому платить. И в то же время средний американец в год тратит 267 долларов на алкогольные напитки и не желает тратить меньше." 15 Человек, который в условиях современной экономической системы работает "разумно", на себя, никак не может убежать от этого противоречия, напротив, оно лишь углубляется с разрушением и отрицанием моральных и культурных норм, оставшихся в наследство от прошлых поколений, ибо именно в них заключена львиная доля того потенциала, который мог бы послужить основой решения современных глобальных проблем. Итак, из всего вышесказанного следует, что не последнюю, а, скорее, одну из первейших ролей в возникновении мировых противоречий сыграли процессы в обществе, процессы, определившие культурное и социальное развитие в различных регионах нашей планеты. Именно эти процессы явились коренными, глубинными причинами того положения в мире, которое мы имеем на данный момент.</w:t>
      </w:r>
    </w:p>
    <w:p>
      <w:pPr>
        <w:pStyle w:val="Normal"/>
        <w:ind w:firstLine="709"/>
        <w:rPr>
          <w:sz w:val="28"/>
          <w:szCs w:val="28"/>
        </w:rPr>
      </w:pPr>
      <w:r>
        <w:rPr>
          <w:sz w:val="28"/>
          <w:szCs w:val="28"/>
        </w:rPr>
      </w:r>
    </w:p>
    <w:p>
      <w:pPr>
        <w:pStyle w:val="Normal"/>
        <w:ind w:firstLine="709"/>
        <w:rPr>
          <w:b/>
          <w:b/>
          <w:sz w:val="28"/>
          <w:szCs w:val="28"/>
        </w:rPr>
      </w:pPr>
      <w:r>
        <w:rPr>
          <w:b/>
          <w:sz w:val="28"/>
          <w:szCs w:val="28"/>
        </w:rPr>
        <w:t>Пути решения глобальных проблем</w:t>
      </w:r>
    </w:p>
    <w:p>
      <w:pPr>
        <w:pStyle w:val="Style16"/>
        <w:spacing w:before="0" w:after="0"/>
        <w:ind w:firstLine="709"/>
        <w:rPr>
          <w:b/>
          <w:b/>
          <w:i/>
          <w:i/>
          <w:iCs/>
          <w:sz w:val="28"/>
          <w:szCs w:val="28"/>
          <w:lang w:val="en-US"/>
        </w:rPr>
      </w:pPr>
      <w:r>
        <w:rPr>
          <w:b/>
          <w:i/>
          <w:iCs/>
          <w:sz w:val="28"/>
          <w:szCs w:val="28"/>
          <w:lang w:val="en-US"/>
        </w:rPr>
      </w:r>
    </w:p>
    <w:p>
      <w:pPr>
        <w:pStyle w:val="Style16"/>
        <w:spacing w:before="0" w:after="0"/>
        <w:ind w:firstLine="709"/>
        <w:rPr>
          <w:sz w:val="28"/>
          <w:szCs w:val="28"/>
        </w:rPr>
      </w:pPr>
      <w:r>
        <w:rPr>
          <w:i/>
          <w:iCs/>
          <w:sz w:val="28"/>
          <w:szCs w:val="28"/>
        </w:rPr>
        <w:t xml:space="preserve">а) Технократический подход </w:t>
      </w:r>
    </w:p>
    <w:p>
      <w:pPr>
        <w:pStyle w:val="Style16"/>
        <w:spacing w:before="0" w:after="0"/>
        <w:ind w:firstLine="709"/>
        <w:rPr>
          <w:sz w:val="28"/>
          <w:szCs w:val="28"/>
        </w:rPr>
      </w:pPr>
      <w:r>
        <w:rPr>
          <w:sz w:val="28"/>
          <w:szCs w:val="28"/>
        </w:rPr>
        <w:t xml:space="preserve">Сегодня, когда целый рой серьезнейших проблем мирового масштаба потребовал безотлагательного решения, многие ученые умы задались этой проблемой. В контексте способов решения глобальных проблем существуют различные подходы, среди которых так называемый технократический подход. Сущность его заключается в том, что залог решения современных проблем видится в дальнейшем развитии и совершенствовании различных технических средств, экономических систем и объектов и т.д. Ученые, говорящие о таком подходе утверждают, что именно научно - технический прогресс и связанные с ним энергосберегающие, использующие вторичное сырье, работающие по замкнутому или близкому к нему циклу производства дадут возможность человеку развиваться успешно и в дальнейшем, не боясь стать оказаться перед лицом глобального кризиса. Некоторые ученые, исповедующие технократический подход, считают, что имеющие место сегодня проблемы являются лишь признаком своего рода "кризиса роста", по прошествию которого человечество ждет долговременный период стабильного развития. Положительной чертой данного подхода является то, что он уже сегодня может предложить различные способы реорганизации производства, внедрения технических новинок, которые бы способствовали снижению отрицательного воздействия человека на окружающую среду. Однако, данный подход вряд ли применим для решения гуманитарных и социально-экономических проблем, хотя они и неразрывно связаны с проблемами материальной области - такими, как, например, экология и ограниченность невозобновимых ресурсов. Сегодня становится очевидным тот факт, что разрешения всего комплекса наиболее животрепещущих проблем невозможно при использовании только технических, чисто материальных средств, ведь, как уже было сказано, корни этих проблем лежат гораздо глубже такого рода факторов. Современное положение в мире, ставшее закономерным результатом всего культурного и социально-экономического развития человеческого общества не может быть излечено от своих болезней применением лишь ограниченного круга изменений и нововведений технического плана. Этот ограниченный круг изменений может дать соответственно лишь ограниченный эффект, и, следовательно, для всеобъемлющего рассмотрения сложившегося положения в мире, он должен быть дополнен иными, не связанными с техническими средствами, методами. </w:t>
      </w:r>
    </w:p>
    <w:p>
      <w:pPr>
        <w:pStyle w:val="Style16"/>
        <w:spacing w:before="0" w:after="0"/>
        <w:ind w:firstLine="709"/>
        <w:rPr>
          <w:sz w:val="28"/>
          <w:szCs w:val="28"/>
        </w:rPr>
      </w:pPr>
      <w:r>
        <w:rPr>
          <w:i/>
          <w:iCs/>
          <w:sz w:val="28"/>
          <w:szCs w:val="28"/>
        </w:rPr>
        <w:t xml:space="preserve">б) Философский комплексный подход </w:t>
      </w:r>
    </w:p>
    <w:p>
      <w:pPr>
        <w:pStyle w:val="Style16"/>
        <w:spacing w:before="0" w:after="0"/>
        <w:ind w:firstLine="709"/>
        <w:rPr>
          <w:sz w:val="28"/>
          <w:szCs w:val="28"/>
        </w:rPr>
      </w:pPr>
      <w:r>
        <w:rPr>
          <w:sz w:val="28"/>
          <w:szCs w:val="28"/>
        </w:rPr>
        <w:t xml:space="preserve">Философский комплексный подход к решению глобальных проблем, в отличие от технократического, предусматривает применение для этого самых различных методов. Только комплексное их применение может дать действенный результат, без которого человечество столкнется с небывалым кризисом. Необходимы изменения в области сознания людей, в уровне осознания ими угроз, которые несут в себе назревшие противоречия. Здесь можно даже сказать, что без революции в сознании, без революции в умах не может быть коренных изменений на практике. Основная черта этого подхода в том, что он обращает внимание на коренные причины возникновения противоречий, и, что совершенно логично, в соответствии с ними определяет способы, при помощи которых эти противоречия могут быть разрешены. Именно серьезный философский анализ причин возникновения какого-либо факта может обрисовать его суть и помочь в построении дальнейшей стратегии действий. В данном контексте интересен экзистенциально-культурный подход к решению глобальных проблем - философы-экзистенциалисты, справедливо указывая на большую опасность глобальных проблем, говорят о том, что основной причиной их возникновения стала дегуманизация общества. Только возвращение человека к жизни, основанной на подлинном гуманизме, на моральных и духовных ценностях, в соответствии с которыми человек несет ответственность за свое бытие, может стать ключом к решению проблем, перед которыми стоит сегодня человечество. Такой подход, действительно, содержит в себе очень много рационального, ибо лишь коренные изменения в области культуры и сознания людей, а затем и в структуре общества, могут помочь человечеству продолжить стабильное развитие. Сегодня становится очевидным, что для успешного решения серьезнейших проблем нашей планеты необходимо использование всего накопленного позитивного опыта в данной области. Лишь упорная работа над разрешением глобальных проблем с учетом всей полноты их взаимосвязей, взаимозависимостей, может дать удовлетворительный результат. Только на основе международного сотрудничества, пересмотра всеми странами своих действий, наносящих вред окружающей среде, на основе ликвидации разрыва между высокоразвитыми странами и странами третьего мира в уровне жизни и наличии возможностей для развития, на основе совместных действий всего мирового сообщества, направленных на решение гуманитарных, социальных и т. д. проблем, мы можем надеяться на становление нового общества, освобожденного от груза серьезнейших противоречий. </w:t>
      </w:r>
    </w:p>
    <w:p>
      <w:pPr>
        <w:pStyle w:val="Normal"/>
        <w:ind w:firstLine="709"/>
        <w:rPr>
          <w:sz w:val="28"/>
          <w:szCs w:val="28"/>
        </w:rPr>
      </w:pPr>
      <w:r>
        <w:rPr>
          <w:sz w:val="28"/>
          <w:szCs w:val="28"/>
        </w:rPr>
        <w:t>Процессы, происходящие сегодня на нашей планете настолько сложны и противоречивы, что отразить весь комплекс этих проблем и противоречий не представлялось возможным в рамках данной работы, однако я попытался в ней отобразить максимально ясно взаимосвязь всех глобальных проблем, их единую природу, осветив отдельные аспекты, связанные с причинами их возникновения, а также подходами к их решению. Основной упор был сделан на проблемы, касающиеся социокультурного развития, не были забыты и некоторые другие аспекты данного вопроса, однако, к сожалению, такие вопросы, как проблема освоения космоса, дальнейшего всестороннего развития науки и в целом научно-технического прогресса отражены были слабо. Ни в чем не умоляя их важности, следует сказать, что их решение также находится среди первейших задач человечества, тем более, что в современном нам мире все больше и больше встает вопрос о соответствии определенного рода достижений науки (например, клонирования или генной инженерии) моральным нормам, о той потенциальной опасности, которую может нести в себе их применение. Сегодня человек перед тем, как начать процесс внедрения в жизнь какого-либо технического новшества, обязан задуматься о том, каковы будут последствия этого для окружающего мира, ибо бесконтрольность в данной области угрожает привести к катастрофическим последствиям. Современные глобальные проблемы неразрывно связаны с основными тенденциями политического и социально-экономического развития во всем мире. Устанавливающийся сегодня новый мировой порядок в этом аспекте воспринимается неоднозначно, ибо многие его составляющие ведут лишь к углублению и без того очень серьезных противоречий в современном обществе. Именно против такого положения в мире выступают сегодня многочисленные группы антиглобалистов, ибо они видят в современной экономической, политической и социальной системе мира источник всех проблем современности. Как уже говорилось, здесь уместна аналогия с выступлениями "новых левых" в 1969 г., когда те выступали за "тотальную революцию" не только в жизни, но и в сознании, и, даже, в подсознании. Отмечая все многообразие взглядов и подходов к решению глобальных проблем, хочется надеяться, что из этих противоречий и споров сможет родиться новое качество, которое обеспечит успешное избавление цивилизации от довлеющего сегодня над ней груза неразрешенных проблем и противоречий. Несмотря на наличие сегодня в мире целого ряда негативных тенденций, следует с надеждой на лучшее будущее приложить все усилия к их нейтрализации, ибо бездействие в данном</w:t>
      </w:r>
      <w:r>
        <w:br w:type="page"/>
      </w:r>
    </w:p>
    <w:p>
      <w:pPr>
        <w:pStyle w:val="Normal"/>
        <w:ind w:firstLine="709"/>
        <w:rPr/>
      </w:pPr>
      <w:r>
        <w:rPr>
          <w:b/>
          <w:sz w:val="28"/>
          <w:szCs w:val="28"/>
        </w:rPr>
        <w:t xml:space="preserve">Лекция 4. Природный ресурсный потенциал. Человеческие ресурсы мирового хозяйства </w:t>
      </w:r>
    </w:p>
    <w:p>
      <w:pPr>
        <w:pStyle w:val="Normal"/>
        <w:ind w:firstLine="709"/>
        <w:rPr>
          <w:b/>
          <w:b/>
          <w:sz w:val="28"/>
          <w:szCs w:val="28"/>
        </w:rPr>
      </w:pPr>
      <w:r>
        <w:rPr>
          <w:b/>
          <w:sz w:val="28"/>
          <w:szCs w:val="28"/>
        </w:rPr>
      </w:r>
    </w:p>
    <w:p>
      <w:pPr>
        <w:pStyle w:val="Heading2"/>
        <w:keepNext w:val="false"/>
        <w:spacing w:before="0" w:after="0"/>
        <w:ind w:firstLine="709"/>
        <w:rPr>
          <w:rFonts w:ascii="Times New Roman" w:hAnsi="Times New Roman" w:cs="Times New Roman"/>
          <w:i w:val="false"/>
          <w:i w:val="false"/>
        </w:rPr>
      </w:pPr>
      <w:r>
        <w:rPr>
          <w:rFonts w:cs="Times New Roman" w:ascii="Times New Roman" w:hAnsi="Times New Roman"/>
          <w:i w:val="false"/>
        </w:rPr>
        <w:t>Основные виды международной предметной специализации производства</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Производительные силы становятся всемирными в результате международной специализации и кооперации производства, проявляющихся в планетарном масштабе. Под воздействием специализации и кооперации рождается «дополнительная» сила, которая является как бы даровой и действует одновременно с материально-вещественными и личностными факторами общественного производства. Результаты деятельности каждого звена образующейся системы активно используются постоянно возрастающим числом участников кооперации, что приводит в конечном счете к усилению целостности этой системы. Последняя во все большей мере приобретает потенциал, превышающий сумму потенциалов составляющих ее частей.</w:t>
      </w:r>
    </w:p>
    <w:p>
      <w:pPr>
        <w:pStyle w:val="Normal"/>
        <w:ind w:firstLine="709"/>
        <w:rPr/>
      </w:pPr>
      <w:r>
        <w:rPr>
          <w:sz w:val="28"/>
          <w:szCs w:val="28"/>
        </w:rPr>
        <w:t xml:space="preserve">Под </w:t>
      </w:r>
      <w:r>
        <w:rPr>
          <w:i/>
          <w:sz w:val="28"/>
          <w:szCs w:val="28"/>
        </w:rPr>
        <w:t>международной специализацией производства</w:t>
      </w:r>
      <w:r>
        <w:rPr>
          <w:sz w:val="28"/>
          <w:szCs w:val="28"/>
        </w:rPr>
        <w:t xml:space="preserve"> (МСП) понимается такая форма разделения труда между странами, при которой рост концентрации однородного производства и обобществление труда в мире происходят на основе прогрессирующей дифференциации национальных производств, выделения в самостоятельные технологические процессы, в отдельные отрасли и подотрасли изготовления все более однородных продуктов труда сверх внутренних потребностей, что вызывает все большее взаимное дополнение дифференцированных национальных комплексов. Указанные процессы находят отражение в интенсификации международного обмена товарами, услугами, научно-техническими знаниями.</w:t>
      </w:r>
    </w:p>
    <w:p>
      <w:pPr>
        <w:pStyle w:val="Normal"/>
        <w:ind w:firstLine="709"/>
        <w:rPr>
          <w:sz w:val="28"/>
          <w:szCs w:val="28"/>
        </w:rPr>
      </w:pPr>
      <w:r>
        <w:rPr>
          <w:sz w:val="28"/>
          <w:szCs w:val="28"/>
        </w:rPr>
        <w:t>Сколько существует видов международной специализации? Международная специализация производства развивается по двум направлениям — производственному и территориальному. В свою очередь, производственное направление подразделяется на межотраслевую, внутриотраслевую специализацию и на специализацию отдельных предприятий. В территориальном аспекте МСП предполагает специализацию отдельных стран, групп стран и регионов на производстве определенных продуктов и их частей для мирового рынка.</w:t>
      </w:r>
    </w:p>
    <w:p>
      <w:pPr>
        <w:pStyle w:val="Normal"/>
        <w:ind w:firstLine="709"/>
        <w:rPr>
          <w:sz w:val="28"/>
          <w:szCs w:val="28"/>
        </w:rPr>
      </w:pPr>
      <w:r>
        <w:rPr>
          <w:sz w:val="28"/>
          <w:szCs w:val="28"/>
        </w:rPr>
        <w:t>По нашему мнению, имеется всего лишь три вида предметной специализации — специализация по производству готовых изделий, специализация по производству деталей и узлов и технологическая, или стадийная, специализация (осуществление отдельных операций или выполнение отдельных технологических процессов, например сборка, окраска, сварка, термическая обработка, производство отливок, поковок, заготовок и т. п.). Технологическая специализация в определенной мере близка специализации по производству деталей и узлов, так как она предусматривает выполнение частичной работы при изготовлении определенного предмета.</w:t>
      </w:r>
    </w:p>
    <w:p>
      <w:pPr>
        <w:pStyle w:val="Normal"/>
        <w:ind w:firstLine="709"/>
        <w:rPr>
          <w:sz w:val="28"/>
          <w:szCs w:val="28"/>
        </w:rPr>
      </w:pPr>
      <w:r>
        <w:rPr>
          <w:sz w:val="28"/>
          <w:szCs w:val="28"/>
        </w:rPr>
        <w:t>Международная специализация не представляет собой застывшую форму МРТ. Она претерпевает систематические изменения в силу внутренней логики своего движения и воздействия внешних условий, определяющих ее развитие. На всех исторических этапах, а на современном особенно, для международной специализации характерны динамичность протекающего процесса, непрерывное изменение ее видов, направлений, переход к более сложным формам, порождаемым глубинными изменениями в общественном производстве, сдвигами в структуре мировых потребностей, воздействием НТР.</w:t>
      </w:r>
    </w:p>
    <w:p>
      <w:pPr>
        <w:pStyle w:val="Normal"/>
        <w:ind w:firstLine="709"/>
        <w:rPr>
          <w:sz w:val="28"/>
          <w:szCs w:val="28"/>
        </w:rPr>
      </w:pPr>
      <w:r>
        <w:rPr>
          <w:sz w:val="28"/>
          <w:szCs w:val="28"/>
        </w:rPr>
        <w:t>Еще в 30-е годы в мире преобладали международная межотраслевая специализация и соответствующий обмен продукцией одной комплексной отрасли (например, обрабатывающей промышленности) на продукцию другой (добывающей промышленности или сельского хозяйства). В 50—60-е годы ведущее место продолжала занимать межотраслевая специализация, но уже на уровне первичных отраслей (автомобиле- и тракторостроение, производство синтетических красителей, кожаной обуви, часов и т. д.). В 70— 80-е годы на передний план выходит внутриотраслевая МСП и соответствующий международный обмен товарами-аналогами с различными потребительскими характеристиками (например, колесных тракторов на гусеничные машины, тракторов мощностью 30—50 л. с. на машины класса 100—120 л. с., кожаной обуви на резиновую и т. д.).</w:t>
      </w:r>
    </w:p>
    <w:p>
      <w:pPr>
        <w:pStyle w:val="Normal"/>
        <w:ind w:firstLine="709"/>
        <w:rPr/>
      </w:pPr>
      <w:r>
        <w:rPr>
          <w:sz w:val="28"/>
          <w:szCs w:val="28"/>
        </w:rPr>
        <w:t>За последние 20—25 лет значимость</w:t>
      </w:r>
      <w:r>
        <w:rPr>
          <w:b/>
          <w:sz w:val="28"/>
          <w:szCs w:val="28"/>
        </w:rPr>
        <w:t xml:space="preserve"> МСП</w:t>
      </w:r>
      <w:r>
        <w:rPr>
          <w:sz w:val="28"/>
          <w:szCs w:val="28"/>
        </w:rPr>
        <w:t xml:space="preserve"> как фактора повышения эффективности национальных производств и интенсификации международного обмена неизмеримо возросла. Например, в 80—90-е годы темпы прироста мировой торговли продукцией машиностроения на 40% обеспечивались за счет комплектующих изделий.</w:t>
      </w:r>
    </w:p>
    <w:p>
      <w:pPr>
        <w:pStyle w:val="Normal"/>
        <w:ind w:firstLine="709"/>
        <w:rPr>
          <w:sz w:val="28"/>
          <w:szCs w:val="28"/>
        </w:rPr>
      </w:pPr>
      <w:r>
        <w:rPr>
          <w:sz w:val="28"/>
          <w:szCs w:val="28"/>
        </w:rPr>
        <w:t>Проявление конкретных форм МСП в промышленности отдельных стран, их соотношение зависят от особенностей и уровня развития национальной промышленности, экономики в целом.</w:t>
      </w:r>
    </w:p>
    <w:p>
      <w:pPr>
        <w:pStyle w:val="Normal"/>
        <w:ind w:firstLine="709"/>
        <w:rPr>
          <w:sz w:val="28"/>
          <w:szCs w:val="28"/>
        </w:rPr>
      </w:pPr>
      <w:r>
        <w:rPr>
          <w:sz w:val="28"/>
          <w:szCs w:val="28"/>
        </w:rPr>
        <w:t>Наиболее полное развитие все формы специализации производства получили в машиностроении:</w:t>
      </w:r>
    </w:p>
    <w:p>
      <w:pPr>
        <w:pStyle w:val="Normal"/>
        <w:ind w:firstLine="709"/>
        <w:rPr>
          <w:sz w:val="28"/>
          <w:szCs w:val="28"/>
        </w:rPr>
      </w:pPr>
      <w:r>
        <w:rPr>
          <w:sz w:val="28"/>
          <w:szCs w:val="28"/>
        </w:rPr>
        <w:t xml:space="preserve">— </w:t>
      </w:r>
      <w:r>
        <w:rPr>
          <w:sz w:val="28"/>
          <w:szCs w:val="28"/>
        </w:rPr>
        <w:t>его продукция обладает конструктивными особенностями — машины, оборудование, механизмы состоят из большого числа компонентов (агрегаты, узлы, детали), производство которых требует своего обособления, т. е. специализации.</w:t>
      </w:r>
    </w:p>
    <w:p>
      <w:pPr>
        <w:pStyle w:val="Normal"/>
        <w:ind w:firstLine="709"/>
        <w:rPr>
          <w:sz w:val="28"/>
          <w:szCs w:val="28"/>
        </w:rPr>
      </w:pPr>
      <w:r>
        <w:rPr>
          <w:sz w:val="28"/>
          <w:szCs w:val="28"/>
        </w:rPr>
        <w:t xml:space="preserve">— </w:t>
      </w:r>
      <w:r>
        <w:rPr>
          <w:sz w:val="28"/>
          <w:szCs w:val="28"/>
        </w:rPr>
        <w:t>продукция машиностроения имеет количественные и качественные особенности. Она включает оборудование, машины, приборы сотен тысяч наименований, выпускаемые в различных масштабах (единичное, мелко- и крупносерийное, поточно-массовое производство). В силу конструктивной сложности производство многих из них требует кооперированной работы десятков, сотен и даже тысяч предприятий различных стран. С особенностью машиностроительных изделий связана и концентрация выпуска наиболее сложных из них на ограниченном числе предприятий в узком кругу стран.</w:t>
      </w:r>
    </w:p>
    <w:p>
      <w:pPr>
        <w:pStyle w:val="Normal"/>
        <w:ind w:firstLine="709"/>
        <w:rPr>
          <w:sz w:val="28"/>
          <w:szCs w:val="28"/>
        </w:rPr>
      </w:pPr>
      <w:r>
        <w:rPr>
          <w:sz w:val="28"/>
          <w:szCs w:val="28"/>
        </w:rPr>
        <w:t xml:space="preserve">— </w:t>
      </w:r>
      <w:r>
        <w:rPr>
          <w:sz w:val="28"/>
          <w:szCs w:val="28"/>
        </w:rPr>
        <w:t>для машиностроения характерны технологические особенности выпускаемой продукции, в силу которых одни и те же заготовки и детали производятся с применением различных технологических процессов, наиболее эффективные из которых могут быть применены лишь при переходе на массовое специализированное производство. При этом границы национального рынка обычно становятся тесными для такой продукции.</w:t>
      </w:r>
    </w:p>
    <w:p>
      <w:pPr>
        <w:pStyle w:val="Normal"/>
        <w:ind w:firstLine="709"/>
        <w:rPr/>
      </w:pPr>
      <w:r>
        <w:rPr>
          <w:sz w:val="28"/>
          <w:szCs w:val="28"/>
        </w:rPr>
        <w:t xml:space="preserve">Из трех выделенных видов предметной специализации наибольшее распространение в отношениях между всеми странами мира получила </w:t>
      </w:r>
      <w:r>
        <w:rPr>
          <w:i/>
          <w:sz w:val="28"/>
          <w:szCs w:val="28"/>
        </w:rPr>
        <w:t>специализация по производству готовой продукции.</w:t>
      </w:r>
      <w:r>
        <w:rPr>
          <w:sz w:val="28"/>
          <w:szCs w:val="28"/>
        </w:rPr>
        <w:t xml:space="preserve"> При такого рода специализации страны сосредоточивают усилия на производстве определенной номенклатуры продукции или, если речь идет о внутриотраслевой специализации, то на производстве определенных типоразмеров этой номенклатуры, а от производства других отказываются в пользу стран-партнеров.</w:t>
      </w:r>
    </w:p>
    <w:p>
      <w:pPr>
        <w:pStyle w:val="Normal"/>
        <w:ind w:firstLine="709"/>
        <w:rPr>
          <w:sz w:val="28"/>
          <w:szCs w:val="28"/>
        </w:rPr>
      </w:pPr>
      <w:r>
        <w:rPr>
          <w:sz w:val="28"/>
          <w:szCs w:val="28"/>
        </w:rPr>
        <w:t>Высшей разновидностью специализации по готовым изделиям является специализация по производству комплектного оборудования и систем машин, обеспечивающих полную механизацию или автоматизацию производственных процессов. Здесь объектом международной специализации являются не отдельные машины или виды оборудования, а их полные комплекты для сооружения целых заводов или других крупных объектов. Многие развитые страны уже давно доказали свою способность экспортировать за границу комплектное оборудование и возводить промышленные предприятия «под ключ». Что касается бывшего Советского Союза, то в послевоенные годы он специализировался на экспорте комплектного оборудования для возведения предприятий металлургической промышленности, тепловых и атомных электростанций, химических и машиностроительных заводов и некоторых других объектов.</w:t>
      </w:r>
    </w:p>
    <w:p>
      <w:pPr>
        <w:pStyle w:val="Normal"/>
        <w:ind w:firstLine="709"/>
        <w:rPr/>
      </w:pPr>
      <w:r>
        <w:rPr>
          <w:sz w:val="28"/>
          <w:szCs w:val="28"/>
        </w:rPr>
        <w:t>В отечественной экономической литературе было широко распространено употребление таких парных категорий, как специализация и кооперирование. При этом некоторые авторы считали, что «специализация производства не может развиваться без установления общественной связи, без устойчивого кооперирования производства»</w:t>
      </w:r>
      <w:r>
        <w:rPr>
          <w:sz w:val="28"/>
          <w:szCs w:val="28"/>
          <w:vertAlign w:val="superscript"/>
        </w:rPr>
        <w:t>1</w:t>
      </w:r>
      <w:r>
        <w:rPr>
          <w:sz w:val="28"/>
          <w:szCs w:val="28"/>
        </w:rPr>
        <w:t>. Конечно, специализация не может реализоваться без установления общественной связи, но этой связью вовсе не обязательно должно быть только кооперирование. Специализация производства как внутри страны, так и в международном плане может осуществляться и без кооперирования.</w:t>
      </w:r>
    </w:p>
    <w:p>
      <w:pPr>
        <w:pStyle w:val="Normal"/>
        <w:ind w:firstLine="709"/>
        <w:rPr/>
      </w:pPr>
      <w:r>
        <w:rPr>
          <w:sz w:val="28"/>
          <w:szCs w:val="28"/>
        </w:rPr>
        <w:t xml:space="preserve">Но есть и такой вид специализации, который действительно сопровождается кооперированием. Это </w:t>
      </w:r>
      <w:r>
        <w:rPr>
          <w:i/>
          <w:sz w:val="28"/>
          <w:szCs w:val="28"/>
        </w:rPr>
        <w:t>специализация по производству деталей и узлов.</w:t>
      </w:r>
      <w:r>
        <w:rPr>
          <w:sz w:val="28"/>
          <w:szCs w:val="28"/>
        </w:rPr>
        <w:t xml:space="preserve"> В отличие от специализации по готовым изделиям ее условно можно назвать детальной специализацией. При такого рода специализации несколько предприятий производят отдельные детали, узлы или агрегаты, а затем поставляют их предприятию, монтирующему эти части и производящему готовый продукт. Примером этого рода специализации может являться производство легковых автомобилей. Автомобильному заводу некоторые страны могут поставлять много различных деталей и узлов, а в обмен получать готовые легковые автомашины.</w:t>
      </w:r>
    </w:p>
    <w:p>
      <w:pPr>
        <w:pStyle w:val="Normal"/>
        <w:ind w:firstLine="709"/>
        <w:rPr/>
      </w:pPr>
      <w:r>
        <w:rPr>
          <w:sz w:val="28"/>
          <w:szCs w:val="28"/>
        </w:rPr>
        <w:t xml:space="preserve">Еще одним видом предметной специализации является </w:t>
      </w:r>
      <w:r>
        <w:rPr>
          <w:i/>
          <w:sz w:val="28"/>
          <w:szCs w:val="28"/>
        </w:rPr>
        <w:t>специализация по технологическим операциям.</w:t>
      </w:r>
      <w:r>
        <w:rPr>
          <w:sz w:val="28"/>
          <w:szCs w:val="28"/>
        </w:rPr>
        <w:t xml:space="preserve"> В противоположность детальной технологическая специализация предусматривает сосредоточение усилий стран на выполнении отдельных операций при изготовлении какого-то продукта. Примером международной технологической специализации является обработка сырья на обрабатывающем заводе и возвращение готовой продукции в страну-поставщик сырья.</w:t>
      </w:r>
    </w:p>
    <w:p>
      <w:pPr>
        <w:pStyle w:val="Normal"/>
        <w:ind w:firstLine="709"/>
        <w:rPr/>
      </w:pPr>
      <w:r>
        <w:rPr>
          <w:sz w:val="28"/>
          <w:szCs w:val="28"/>
        </w:rPr>
        <w:t>Рассмотренные три вида международной предметной специализации обусловлены достигнутым уровнем развития производительных сил в странах-партнерах. К примеру, если страна не имеет производственных мощностей для выпуска комплектного оборудования, то она и не будет участвовать в экспорте этого вида готовой продукции. Если сложившаяся структура экономики страны не требует ее участия в технологической специализации, то она и не станет отправлять свои полуфабрикаты для обработки в другую страну. Каждый из названных видов специализации лишь тогда дает значительный экономический эффект, когда он сопровождается концентрацией производства, ростом размеров предприятий стран, участвующих в международном разделении труда.</w:t>
      </w:r>
      <w:r>
        <w:rPr>
          <w:b/>
          <w:sz w:val="28"/>
          <w:szCs w:val="28"/>
        </w:rPr>
        <w:t xml:space="preserve"> </w:t>
      </w:r>
      <w:r>
        <w:rPr>
          <w:sz w:val="28"/>
          <w:szCs w:val="28"/>
        </w:rPr>
        <w:t>Но увеличение размеров предприятий есть рост кооперации. Следовательно, если при международной специализации предприятие расширяется, то тогда разделение труда дополняется ростом кооперации через концентрацию.</w:t>
      </w:r>
    </w:p>
    <w:p>
      <w:pPr>
        <w:pStyle w:val="Normal"/>
        <w:ind w:firstLine="709"/>
        <w:rPr>
          <w:sz w:val="28"/>
          <w:szCs w:val="28"/>
        </w:rPr>
      </w:pPr>
      <w:r>
        <w:rPr>
          <w:sz w:val="28"/>
          <w:szCs w:val="28"/>
        </w:rPr>
        <w:t>Иногда экономисты подчеркивают приоритетное значение частичной специализации. Бесспорно, внутриотраслевой специализации по узлам, деталям и технологическим операциям должно принадлежать видное место в развитии международного разделения труда. И надо делать все необходимое, чтобы возросла ее роль. Но нельзя придавать этому процессу исключительно приоритетный характер: в настоящее время далеко не исчерпаны возможности развития специализации по производству готовой продукции. Именно здесь, на наш взгляд, лежит огромнейший резерв для развития процесса участия Республики Беларусь в международном разделении труда в предстоящие годы. Это касается в первую очередь большинства машиностроительных отраслей и подотраслей, это относится и к другим подразделениям экономики.</w:t>
      </w:r>
    </w:p>
    <w:p>
      <w:pPr>
        <w:pStyle w:val="Normal"/>
        <w:ind w:firstLine="709"/>
        <w:rPr>
          <w:sz w:val="28"/>
          <w:szCs w:val="28"/>
        </w:rPr>
      </w:pPr>
      <w:r>
        <w:rPr>
          <w:sz w:val="28"/>
          <w:szCs w:val="28"/>
        </w:rPr>
        <w:t>Отнесение экспортной продукции к специализированной не зависит не только от вида соглашений о ее поставках, но и от периодичности этих поставок. Страны, участвующие в международном разделении труда, поставляют товары друг другу через каналы внешней торговли. Часть этих товаров продается на основе случайных разовых сделок, а другая поставляется систематически, из года в год на базе разного рода долгосрочных соглашений. Независимо от периодичности поставок — разовых или систематических — вся экспортируемая продукция является специализированной, т.е. особенной, или обособленно произведенной странами продукцией для удовлетворения потребностей населения или производственных секторов экономики других стран. Разница между ними состоит лишь в том, что систематические поставки создают устойчивые экономические связи между странами, а разовые сделки не всегда ведут к этому. Но и разовые сделки возможны лишь в том случае, если страны производят разные товары, другими словами — эти сделки выражают существующее между странами фактическое разделение труда, хотя оно и не приобрело еще прочного характера.</w:t>
      </w:r>
    </w:p>
    <w:p>
      <w:pPr>
        <w:pStyle w:val="Normal"/>
        <w:ind w:firstLine="709"/>
        <w:rPr>
          <w:sz w:val="28"/>
          <w:szCs w:val="28"/>
        </w:rPr>
      </w:pPr>
      <w:r>
        <w:rPr>
          <w:sz w:val="28"/>
          <w:szCs w:val="28"/>
        </w:rPr>
        <w:t>Таким образом, объем специализированной продукции значительно шире той ее части, которая производится и экспортируется согласно заключенным соглашениям о специализации. Исходя из вышеизложенного, можно сказать, что объем специализированной в международном плане продукции данной страны включает все экспортируемые ею товары.</w:t>
      </w:r>
    </w:p>
    <w:p>
      <w:pPr>
        <w:pStyle w:val="Normal"/>
        <w:ind w:firstLine="709"/>
        <w:rPr>
          <w:sz w:val="28"/>
          <w:szCs w:val="28"/>
        </w:rPr>
      </w:pPr>
      <w:r>
        <w:rPr>
          <w:sz w:val="28"/>
          <w:szCs w:val="28"/>
        </w:rPr>
        <w:t>Ныне, как известно, понятие «специализированная продукция» широко употребляется в качестве какого-то условного показателя, характеризующего уровень развития экономического сотрудничества различных стран. Выделяя специализированную продукцию из всей массы экспортируемых товаров, некоторые экономисты хотят подчеркнуть, что международное разделение труда поднялось на более высокий уровень развития по сравнению с тем периодом, когда оно осуществлялось на базе не только краткосрочных, но и долгосрочных торговых соглашений. В связи с этим проведенное нами отождествление специализированной продукции со всей массой экспортируемых товаров неизбежно ставит вопрос о переоценке значения самого термина «специализированная продукция».</w:t>
      </w:r>
    </w:p>
    <w:p>
      <w:pPr>
        <w:pStyle w:val="Normal"/>
        <w:ind w:firstLine="709"/>
        <w:rPr>
          <w:sz w:val="28"/>
          <w:szCs w:val="28"/>
        </w:rPr>
      </w:pPr>
      <w:r>
        <w:rPr>
          <w:sz w:val="28"/>
          <w:szCs w:val="28"/>
        </w:rPr>
        <w:t>Даже если к специализированной продукции мы отнесем не все экспортируемые товары, а только их часть, которая производится на основе соглашений о специализации производства, то и в этом случае специализированная продукция не может служить показателем более углубленного разделения труда, чем продукция, поставляемая по обычным торговым соглашениям. Специализированная продукция не имеет одной и той же качественной меры, с определенной точки зрения она является разнородной продукцией. В самом деле, понятие «специализированная продукция» не означает, что все ее части экономически равнозначны, что они произведены при одинаковых экономических условиях. Напротив, под общим названием «специализированная продукция» скрывается тот факт, что отдельные ее части изготовлены при разных производственных условиях, что они отличаются друг от друга не только местом своего происхождения, но, что более важно, и величиной затрат общественного труда на их изготовление. Если взять, к примеру, однородную продукцию машиностроения, то одна часть ее может быть изготовлена на мелких, другая — на средних, третья — на крупных предприятиях. Затраты общественного труда на производство этой продукции будут неодинаковы в разных странах. Именно такую картину мы наблюдаем в отдельных отраслях экономики различных стран, например в автомобилестроении, комбайностроении и других отраслях машиностроения. Таким образом, учет так называемой специализированной продукции, призванный показать уровень углубления разделения труда между странами, в действительности не выполняет этой задачи. Более того, соглашения о специализации производства в том виде, в каком они заключаются, фактически скрывают существование мелкосерийного производства, не способного применять современное автоматизированное оборудование и обеспечивать постоянное снижение затрат общественного труда на их производство. Поэтому выделение специализированной продукции из всей массы производимых товаров на такой критериальной основе, как соглашения о специализации производства, не имеет какого-либо дополнительного четкого экономического смысла, кроме того что эта продукция поставлена по тем долгосрочным торговым контрактам, которые предусматривают или упоминают о необходимости специализации производства. Но данные товарные поставки могут быть осуществлены и без подобного упоминания, на основе обычных торговых контрактов.</w:t>
      </w:r>
      <w:r>
        <w:br w:type="page"/>
      </w:r>
    </w:p>
    <w:p>
      <w:pPr>
        <w:pStyle w:val="FR3"/>
        <w:widowControl/>
        <w:suppressAutoHyphens w:val="true"/>
        <w:spacing w:lineRule="auto" w:line="36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родные ресурсы Европы</w:t>
      </w:r>
    </w:p>
    <w:p>
      <w:pPr>
        <w:pStyle w:val="TextBodyIndent"/>
        <w:widowControl/>
        <w:ind w:right="0" w:firstLine="709"/>
        <w:rPr>
          <w:rFonts w:ascii="Times New Roman" w:hAnsi="Times New Roman" w:cs="Times New Roman"/>
          <w:b/>
          <w:b/>
          <w:sz w:val="28"/>
          <w:szCs w:val="28"/>
          <w:lang w:val="en-US"/>
        </w:rPr>
      </w:pPr>
      <w:r>
        <w:rPr>
          <w:rFonts w:cs="Times New Roman"/>
          <w:b/>
          <w:sz w:val="28"/>
          <w:szCs w:val="28"/>
          <w:lang w:val="en-US"/>
        </w:rPr>
      </w:r>
    </w:p>
    <w:p>
      <w:pPr>
        <w:pStyle w:val="TextBodyIndent"/>
        <w:widowControl/>
        <w:ind w:right="0" w:firstLine="709"/>
        <w:rPr>
          <w:sz w:val="28"/>
          <w:szCs w:val="28"/>
        </w:rPr>
      </w:pPr>
      <w:r>
        <w:rPr>
          <w:sz w:val="28"/>
          <w:szCs w:val="28"/>
        </w:rPr>
        <w:t>Страны Европы (без стран бывшего СССР) занимают площадь, равную 487 млн. га, но на ней располагаются более 30 государств с населением почти 500 млн. человек. Европейские страны весьма неоднородны по природным условиям, по величине и объему природно-ресурсного потенциала.</w:t>
      </w:r>
    </w:p>
    <w:p>
      <w:pPr>
        <w:pStyle w:val="Normal"/>
        <w:ind w:firstLine="709"/>
        <w:rPr>
          <w:sz w:val="28"/>
          <w:szCs w:val="28"/>
        </w:rPr>
      </w:pPr>
      <w:r>
        <w:rPr>
          <w:sz w:val="28"/>
          <w:szCs w:val="28"/>
        </w:rPr>
        <w:t>В недрах Европы сосредоточено 12% мирового топливно-энергетического потенциала, в том числе 20% мировых запасов ископаемых углей; крупные запасы металлических руд (ртути, свинца, цинка и др.), самородной серы, калийных солей и ряда других видов полезных ископаемых. Но почти все европейские страны в той или иной мере зависят от импорта сырья, особенно топливно-энергетического.</w:t>
      </w:r>
    </w:p>
    <w:p>
      <w:pPr>
        <w:pStyle w:val="Normal"/>
        <w:ind w:firstLine="709"/>
        <w:rPr>
          <w:sz w:val="28"/>
          <w:szCs w:val="28"/>
        </w:rPr>
      </w:pPr>
      <w:r>
        <w:rPr>
          <w:sz w:val="28"/>
          <w:szCs w:val="28"/>
        </w:rPr>
        <w:t>В недрах зарубежной Европы сосредоточены разнообразные полезные ископаемые. Некоторые виды минерального сырья образуют довольно крупные концентрации и могут полностью обеспечить потребности общеевропейского хозяйства (ископаемые угли, природный газ, ртуть, свинцо-во-цинковые руды, калийные соли, графит и др.). Однако большая часть минеральных ресурсов в Европе количественно незначительна и среди них — нефть, марганцевые и никелевые руды, хромиты, фосфориты. Поэтому Европа в больших количествах импортирует железную и марганцевую руды, олово, никель, урановые концентраты, медь, вольфрам и молибден, бокситы, нефть. Потребность в минеральном сырье для промышленности Европы продолжает неуклонно возрастать, хотя масштабы европейского потребления и переработки полезных ископаемых намного превышают ее удельную сырьевую обеспеченность.</w:t>
      </w:r>
    </w:p>
    <w:p>
      <w:pPr>
        <w:pStyle w:val="Normal"/>
        <w:ind w:firstLine="709"/>
        <w:rPr>
          <w:sz w:val="28"/>
          <w:szCs w:val="28"/>
        </w:rPr>
      </w:pPr>
      <w:r>
        <w:rPr>
          <w:sz w:val="28"/>
          <w:szCs w:val="28"/>
        </w:rPr>
        <w:t>Европа в целом сосредоточивает в своих недрах около 1/5 мировых запасов углей, значительные ресурсы природного газа, но Италия, Швеция, Франция, Испания, Швейцария или полностью лишены этих видов топлива, или обеспечены ими недостаточно. Великобритания вынуждена импортировать бокситы, руды цветных металлов; Германия — железную руду, природный газ, нефть.</w:t>
      </w:r>
    </w:p>
    <w:p>
      <w:pPr>
        <w:pStyle w:val="Normal"/>
        <w:ind w:firstLine="709"/>
        <w:rPr>
          <w:sz w:val="28"/>
          <w:szCs w:val="28"/>
        </w:rPr>
      </w:pPr>
      <w:r>
        <w:rPr>
          <w:sz w:val="28"/>
          <w:szCs w:val="28"/>
        </w:rPr>
        <w:t>Территория Европы располагает благоприятными климатическими ресурсами для выращивания многих сельскохозяйственных культур. На территории Европы возможно выращивание широкого набора культур умеренного и субтропического поясов: скороспелых зерновых, овощей и травосмесей — на севере, а на юге — оливы, цитрусовых и даже хлопчатника.</w:t>
      </w:r>
    </w:p>
    <w:p>
      <w:pPr>
        <w:pStyle w:val="Normal"/>
        <w:ind w:firstLine="709"/>
        <w:rPr>
          <w:sz w:val="28"/>
          <w:szCs w:val="28"/>
        </w:rPr>
      </w:pPr>
      <w:r>
        <w:rPr>
          <w:sz w:val="28"/>
          <w:szCs w:val="28"/>
        </w:rPr>
        <w:t>Сухопутная площадь Европы (без водоемов) невелика — 473 млн. га. из которых 30% (140 млн. га) распахано, на 18% территории (84 млн. га) выпасается скот, 33% (157 млн. га) покрыто лесами, а остальная поверхность — 92 млн. га (19%) — занята населенными пунктами, транспортными магистралями, горными разработками, скальными выходами, ледниками.</w:t>
      </w:r>
    </w:p>
    <w:p>
      <w:pPr>
        <w:pStyle w:val="Normal"/>
        <w:ind w:firstLine="709"/>
        <w:rPr>
          <w:sz w:val="28"/>
          <w:szCs w:val="28"/>
        </w:rPr>
      </w:pPr>
      <w:r>
        <w:rPr>
          <w:sz w:val="28"/>
          <w:szCs w:val="28"/>
        </w:rPr>
        <w:t>Современная структура использования земельного фонда Европы складывалась на протяжении многих столетий, поэтому она отражает особенности исторического развития хозяйства этой части света.</w:t>
      </w:r>
    </w:p>
    <w:p>
      <w:pPr>
        <w:pStyle w:val="Normal"/>
        <w:ind w:firstLine="709"/>
        <w:rPr>
          <w:sz w:val="28"/>
          <w:szCs w:val="28"/>
        </w:rPr>
      </w:pPr>
      <w:r>
        <w:rPr>
          <w:sz w:val="28"/>
          <w:szCs w:val="28"/>
        </w:rPr>
        <w:t>Земледельческое освоение территории на севере, в .центре и на юге Европы существенно различается. Самый высокий коэффициент земледельческого использования (КЗИ) в Румынии, Польше, Венгрии, на востоке Германии, Дании — более 80%. На западе Средней Европы распаханных земель меньше: на западе Германии и во Франции — 50%, в Великобритании — 40, в Ирландии — всего 17% сельскохозяйственного фонда. На субтропическом юге, где равнин мало, пашни занимают всего 1/3 земель, используемых в сельском хозяйстве. Например, в Италии плантации занимают до 17% всех сельскохозяйственных земель, в Испании — 16%, в Португалии — 14%.</w:t>
      </w:r>
    </w:p>
    <w:p>
      <w:pPr>
        <w:pStyle w:val="Normal"/>
        <w:ind w:firstLine="709"/>
        <w:rPr>
          <w:sz w:val="28"/>
          <w:szCs w:val="28"/>
        </w:rPr>
      </w:pPr>
      <w:r>
        <w:rPr>
          <w:sz w:val="28"/>
          <w:szCs w:val="28"/>
        </w:rPr>
        <w:t>Резервов для расширения площади пашни в зарубежной Европе немного, по обследованию ФАО' — всего 6 млн га.</w:t>
      </w:r>
    </w:p>
    <w:p>
      <w:pPr>
        <w:pStyle w:val="Normal"/>
        <w:ind w:firstLine="709"/>
        <w:rPr>
          <w:sz w:val="28"/>
          <w:szCs w:val="28"/>
        </w:rPr>
      </w:pPr>
      <w:r>
        <w:rPr>
          <w:sz w:val="28"/>
          <w:szCs w:val="28"/>
        </w:rPr>
        <w:t>Природные воды — один из важнейших и дефицитных природных ресурсов Европы. Население и различные отрасли хозяйства используют огромные объемы воды, и размеры водопотребления продолжают увеличиваться. Качественное ухудшение вод, обусловленное бесконтрольным или слабо контролируемым хозяйственным использованием, — основная проблема в современном водопользовании в Европе.</w:t>
      </w:r>
    </w:p>
    <w:p>
      <w:pPr>
        <w:pStyle w:val="Normal"/>
        <w:ind w:firstLine="709"/>
        <w:rPr/>
      </w:pPr>
      <w:r>
        <w:rPr>
          <w:sz w:val="28"/>
          <w:szCs w:val="28"/>
        </w:rPr>
        <w:t>Общие запасы воды, сконцентрированные на поверхности или в недрах Европы, довольно значительны: их объем приближается к 1 600 тыс. км</w:t>
      </w:r>
      <w:r>
        <w:rPr>
          <w:sz w:val="28"/>
          <w:szCs w:val="28"/>
          <w:vertAlign w:val="superscript"/>
        </w:rPr>
        <w:t>3</w:t>
      </w:r>
      <w:r>
        <w:rPr>
          <w:sz w:val="28"/>
          <w:szCs w:val="28"/>
        </w:rPr>
        <w:t>.</w:t>
      </w:r>
    </w:p>
    <w:p>
      <w:pPr>
        <w:pStyle w:val="Normal"/>
        <w:ind w:firstLine="709"/>
        <w:rPr/>
      </w:pPr>
      <w:r>
        <w:rPr>
          <w:sz w:val="28"/>
          <w:szCs w:val="28"/>
        </w:rPr>
        <w:t>Современное хозяйство европейских стран ежегодно забирает из водных источников для нужд промышленности, сельского хозяйства и для водоснабжения населенных пунктов около 360 км</w:t>
      </w:r>
      <w:r>
        <w:rPr>
          <w:sz w:val="28"/>
          <w:szCs w:val="28"/>
          <w:vertAlign w:val="superscript"/>
        </w:rPr>
        <w:t>3</w:t>
      </w:r>
      <w:r>
        <w:rPr>
          <w:sz w:val="28"/>
          <w:szCs w:val="28"/>
        </w:rPr>
        <w:t xml:space="preserve"> чистых вод. Потребность в воде и воде потреблении неуклонно возрастает по мере роста населения и развития экономики. По расчетам, только в начале XX в. промышленное водопотребление увеличилось в Европе б 18 раз, значительно опередив по темпам роста производство валового национального продукта.</w:t>
      </w:r>
    </w:p>
    <w:p>
      <w:pPr>
        <w:pStyle w:val="Normal"/>
        <w:ind w:firstLine="709"/>
        <w:rPr/>
      </w:pPr>
      <w:r>
        <w:rPr>
          <w:sz w:val="28"/>
          <w:szCs w:val="28"/>
        </w:rPr>
        <w:t>Страны Европы располагают достаточно высоким агроприродным потенциалом, так как размещаются в умеренном и субтропическом географических поясах, обладают благоприятными термическими ресурсами и влагообеспеченностью.</w:t>
      </w:r>
      <w:r>
        <w:rPr>
          <w:b/>
          <w:sz w:val="28"/>
          <w:szCs w:val="28"/>
        </w:rPr>
        <w:t xml:space="preserve"> </w:t>
      </w:r>
      <w:r>
        <w:rPr>
          <w:sz w:val="28"/>
          <w:szCs w:val="28"/>
        </w:rPr>
        <w:t>Но повышенная плотность населения, свойственная Европе во все исторические эпохи, способствовала давнему и интенсивному использованию природных богатств Невысокое плодородие побудило европейцев обратить внимание на разработку различных способов улучшения почв и поднятия их естественного плодородия. Именно в Европе родилась практика искусственного улучшения химического состава почвенного покрова с помощью органических и минеральных удобрений, разрабатывались варианты систем севооборотов и другие агротехнические мероприятия.</w:t>
      </w:r>
    </w:p>
    <w:p>
      <w:pPr>
        <w:pStyle w:val="Normal"/>
        <w:ind w:firstLine="709"/>
        <w:rPr>
          <w:sz w:val="28"/>
          <w:szCs w:val="28"/>
        </w:rPr>
      </w:pPr>
      <w:r>
        <w:rPr>
          <w:sz w:val="28"/>
          <w:szCs w:val="28"/>
        </w:rPr>
        <w:t>Леса покрывают в зарубежной Европе 157,2 млн га, или 33% ее территории. На каждого европейца в среднем приходится 0,3 га леса (в мире эта норма составляет 1,2 га). Длительная история хозяйственного освоения европейских земель сопровождалась интенсивным сведением лесов. Лесов, не затронутых хозяйственной деятельностью, в Европе почти не сохранилось.</w:t>
      </w:r>
    </w:p>
    <w:p>
      <w:pPr>
        <w:pStyle w:val="Normal"/>
        <w:ind w:firstLine="709"/>
        <w:rPr/>
      </w:pPr>
      <w:r>
        <w:rPr>
          <w:sz w:val="28"/>
          <w:szCs w:val="28"/>
        </w:rPr>
        <w:t>Эксплуатационных лесов в Европе 138 млн га с ежегодным приростом 452 млн м</w:t>
      </w:r>
      <w:r>
        <w:rPr>
          <w:sz w:val="28"/>
          <w:szCs w:val="28"/>
          <w:vertAlign w:val="superscript"/>
        </w:rPr>
        <w:t>3</w:t>
      </w:r>
      <w:r>
        <w:rPr>
          <w:sz w:val="28"/>
          <w:szCs w:val="28"/>
        </w:rPr>
        <w:t>. Они выполняют не только производственные, но и средозащитные функции. По прогнозам ФАО и ЕЭК ООН', объем лесодобычи в 2000 г. в Европе достигнет 443 млн м</w:t>
      </w:r>
      <w:r>
        <w:rPr>
          <w:sz w:val="28"/>
          <w:szCs w:val="28"/>
          <w:vertAlign w:val="superscript"/>
        </w:rPr>
        <w:t>3</w:t>
      </w:r>
      <w:r>
        <w:rPr>
          <w:sz w:val="28"/>
          <w:szCs w:val="28"/>
        </w:rPr>
        <w:t>.</w:t>
      </w:r>
    </w:p>
    <w:p>
      <w:pPr>
        <w:pStyle w:val="Normal"/>
        <w:ind w:firstLine="709"/>
        <w:rPr>
          <w:sz w:val="28"/>
          <w:szCs w:val="28"/>
        </w:rPr>
      </w:pPr>
      <w:r>
        <w:rPr>
          <w:sz w:val="28"/>
          <w:szCs w:val="28"/>
        </w:rPr>
        <w:t>Европа — единственная часть света, на которой в последние десятилетия площадь лесов увеличивается. И это происходит невзирая на высокую плотность населения и на жестокий дефицит продуктивных земель. Давно осознанная европейцами необходимость предохранять свои весьма ограниченные земельные ресурсы и плодородные почвы от эрозионного уничтожения и регулировать паводковый сток выразилась в том, что были переоценены средозащитные функции лесных насаждений. Поэтому неизмеримо выросли по своей значимости почво- и водоохранная роль леса, его рекреационное значение.</w:t>
      </w:r>
    </w:p>
    <w:p>
      <w:pPr>
        <w:pStyle w:val="Normal"/>
        <w:ind w:firstLine="709"/>
        <w:rPr>
          <w:sz w:val="28"/>
          <w:szCs w:val="28"/>
        </w:rPr>
      </w:pPr>
      <w:r>
        <w:rPr>
          <w:sz w:val="28"/>
          <w:szCs w:val="28"/>
        </w:rPr>
        <w:t>Европа располагает густой воднотранспортной сетью (судоходными участками рек и каналами) обшей протяженностью свыше 47 тыс. км. Сеть водных путей достигла во Франции почти 9 тыс. км, в Германии — более 6 тыс. км, в Польше — 4 тыс. км, в Финляндии — 6,6 тыс. км.</w:t>
      </w:r>
    </w:p>
    <w:p>
      <w:pPr>
        <w:pStyle w:val="Normal"/>
        <w:ind w:firstLine="709"/>
        <w:rPr>
          <w:sz w:val="28"/>
          <w:szCs w:val="28"/>
        </w:rPr>
      </w:pPr>
      <w:r>
        <w:rPr>
          <w:sz w:val="28"/>
          <w:szCs w:val="28"/>
        </w:rPr>
        <w:t>Самая крупная река Европы — Дунай; она пересекает территорию восьми государств и ежегодно перевозит свыше 50 млн т. грузов. Его водосборный бассейн отличается сложностью в климатическом и морфологическом отношении. Наиболее труднопроходимым был отрезок Дуная в районе прорыва Карпат. В начале 70-х годов был построен комплексный гидроузел Джердап (плотина, две ГЭС и судоходные шлюзы), улучшивший транспортные возможности реки.</w:t>
      </w:r>
    </w:p>
    <w:p>
      <w:pPr>
        <w:pStyle w:val="Normal"/>
        <w:ind w:firstLine="709"/>
        <w:rPr>
          <w:sz w:val="28"/>
          <w:szCs w:val="28"/>
        </w:rPr>
      </w:pPr>
      <w:r>
        <w:rPr>
          <w:sz w:val="28"/>
          <w:szCs w:val="28"/>
        </w:rPr>
        <w:t>Река Рейн, пересекающая территорию пяти государств, является основной транспортной артерией Западной Европы. Рейн и его притоки проходят через крупные индустриальные центры Германии (Северный Рейн — Вестфалия, Франкфурт-на-Майне и др.), Франции, Швейцарии, поэтому грузоперевозки по реке превышают 100 млн т в год.</w:t>
      </w:r>
    </w:p>
    <w:p>
      <w:pPr>
        <w:pStyle w:val="Normal"/>
        <w:ind w:firstLine="709"/>
        <w:rPr>
          <w:sz w:val="28"/>
          <w:szCs w:val="28"/>
        </w:rPr>
      </w:pPr>
      <w:r>
        <w:rPr>
          <w:sz w:val="28"/>
          <w:szCs w:val="28"/>
        </w:rPr>
        <w:t>Существует транс-европейская система судоходных каналов, связывающая между собой реки Среднеевропейской равнины — Буг, Вислу, Одру, Эльбу, Везер.</w:t>
      </w:r>
    </w:p>
    <w:p>
      <w:pPr>
        <w:pStyle w:val="Normal"/>
        <w:ind w:firstLine="709"/>
        <w:rPr>
          <w:b/>
          <w:b/>
          <w:sz w:val="28"/>
          <w:szCs w:val="28"/>
        </w:rPr>
      </w:pPr>
      <w:r>
        <w:rPr>
          <w:b/>
          <w:sz w:val="28"/>
          <w:szCs w:val="28"/>
        </w:rPr>
      </w:r>
    </w:p>
    <w:p>
      <w:pPr>
        <w:pStyle w:val="Normal"/>
        <w:ind w:firstLine="709"/>
        <w:rPr>
          <w:sz w:val="28"/>
          <w:szCs w:val="28"/>
        </w:rPr>
      </w:pPr>
      <w:r>
        <w:rPr>
          <w:b/>
          <w:sz w:val="28"/>
          <w:szCs w:val="28"/>
        </w:rPr>
        <w:t>Природные ресурсы Азии</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Страны Азии и ближнего Востока различны по своему социально-экономическому развитию и по степени освоения и рационального использования природных ресурсов. Одни из них разрабатывают комплексный подход к использованию природных ресурсов, который проявляется в учете и планировании исследования природных ресурсов, предотвращении расхищения природных богатств, в прогнозе возможных экологических последствий.</w:t>
      </w:r>
    </w:p>
    <w:p>
      <w:pPr>
        <w:pStyle w:val="Normal"/>
        <w:ind w:firstLine="709"/>
        <w:rPr>
          <w:sz w:val="28"/>
          <w:szCs w:val="28"/>
        </w:rPr>
      </w:pPr>
      <w:r>
        <w:rPr>
          <w:sz w:val="28"/>
          <w:szCs w:val="28"/>
        </w:rPr>
        <w:t>Страны Азии располагают крупными и разнообразными ресурсами полезных ископаемых, создающих мощную базу для развития независимой экономики. В Азии сосредоточена большая часть запасов нефти и газа мирового хозяйства, хромитов, олова и вольфрама. Большая часть добываемого сырья экспортируется. Единственной страной Азии, полностью зависящей от импорта минерального сырья, является Япония.</w:t>
      </w:r>
    </w:p>
    <w:p>
      <w:pPr>
        <w:pStyle w:val="Normal"/>
        <w:ind w:firstLine="709"/>
        <w:rPr>
          <w:sz w:val="28"/>
          <w:szCs w:val="28"/>
        </w:rPr>
      </w:pPr>
      <w:r>
        <w:rPr>
          <w:sz w:val="28"/>
          <w:szCs w:val="28"/>
        </w:rPr>
        <w:t>Ряд стран не выработал собственную, научно обоснованную концепцию использования природных ресурсов, которую зачастую отождествляют только с экспортом растительного и минерального сырья.</w:t>
      </w:r>
    </w:p>
    <w:p>
      <w:pPr>
        <w:pStyle w:val="Normal"/>
        <w:ind w:firstLine="709"/>
        <w:rPr/>
      </w:pPr>
      <w:r>
        <w:rPr>
          <w:sz w:val="28"/>
          <w:szCs w:val="28"/>
        </w:rPr>
        <w:t>По сравнению с другими регионами земного шара Азия в достаточной степени обеспечена всеми видами природных ресурсов, так как на нее приходится более 41% мировых запасов топливно-энергетического сырья. По потреблению энергии на душу населения она стоит на последнем месте в мире.</w:t>
      </w:r>
      <w:r>
        <w:rPr>
          <w:b/>
          <w:sz w:val="28"/>
          <w:szCs w:val="28"/>
        </w:rPr>
        <w:t xml:space="preserve"> </w:t>
      </w:r>
      <w:r>
        <w:rPr>
          <w:sz w:val="28"/>
          <w:szCs w:val="28"/>
        </w:rPr>
        <w:t>На страны Азии приходится почти 2/3 мировых ресурсов олова и вольфрама и более 1/3 кобальта, 1/4 никеля, основные запасы графита, сурьмы, калийных солей ит.п. В то же время она располагает значительными территориями, еще не исследованными в геологическом отношении.</w:t>
      </w:r>
    </w:p>
    <w:p>
      <w:pPr>
        <w:pStyle w:val="Normal"/>
        <w:ind w:firstLine="709"/>
        <w:rPr>
          <w:sz w:val="28"/>
          <w:szCs w:val="28"/>
        </w:rPr>
      </w:pPr>
      <w:r>
        <w:rPr>
          <w:sz w:val="28"/>
          <w:szCs w:val="28"/>
        </w:rPr>
        <w:t>Азия обладает значительной долей мировых земельных ресурсов: 31% пахотных земель, 19,4% пастбищ, 63,4% орошаемых площадей и более половины мирового поголовья скота. Однако продуктивность земледелия и животноводства в регионе в целом низкая, поэтому сохраняется зависимость многих стран от импорта продовольствия.</w:t>
      </w:r>
    </w:p>
    <w:p>
      <w:pPr>
        <w:pStyle w:val="Normal"/>
        <w:ind w:firstLine="709"/>
        <w:rPr>
          <w:sz w:val="28"/>
          <w:szCs w:val="28"/>
        </w:rPr>
      </w:pPr>
      <w:r>
        <w:rPr>
          <w:sz w:val="28"/>
          <w:szCs w:val="28"/>
        </w:rPr>
        <w:t>Неравномерное обеспечение минеральным топливом отдельных стран делает особенно важной проблему гидроэнергетических ресурсов. В условиях слабого развития сухопутной транспортной сети в странах Азии особое значение приобретают водные пути.</w:t>
      </w:r>
    </w:p>
    <w:p>
      <w:pPr>
        <w:pStyle w:val="Normal"/>
        <w:ind w:firstLine="709"/>
        <w:rPr>
          <w:sz w:val="28"/>
          <w:szCs w:val="28"/>
        </w:rPr>
      </w:pPr>
      <w:r>
        <w:rPr>
          <w:sz w:val="28"/>
          <w:szCs w:val="28"/>
        </w:rPr>
        <w:t>Лесные ресурсы Азии составляют всего 12,1% мировых. Однако она занимает первое место по заготовке круглых лесоматериалов (33,7%) и древесины лиственных пород — 1/3. Страны Азии дают 65% мирового экспорта твердой древесины и 43,5% мировых заготовок дров. Крупнейшие страны-экспортеры древесины — Индонезия, Малайзия, Филиппины; основные импортеры — Япония и Южная Корея.</w:t>
      </w:r>
    </w:p>
    <w:p>
      <w:pPr>
        <w:pStyle w:val="Normal"/>
        <w:ind w:firstLine="709"/>
        <w:rPr>
          <w:sz w:val="28"/>
          <w:szCs w:val="28"/>
        </w:rPr>
      </w:pPr>
      <w:r>
        <w:rPr>
          <w:sz w:val="28"/>
          <w:szCs w:val="28"/>
        </w:rPr>
        <w:t>Так как для ряда стран древесина служит основным источником валютных поступлений, лесные ресурсы расходуются очень расточительно и неравномерно.</w:t>
      </w:r>
    </w:p>
    <w:p>
      <w:pPr>
        <w:pStyle w:val="Normal"/>
        <w:ind w:firstLine="709"/>
        <w:rPr/>
      </w:pPr>
      <w:r>
        <w:rPr>
          <w:sz w:val="28"/>
          <w:szCs w:val="28"/>
        </w:rPr>
        <w:t>Ископаемые энергетические ресурсы Азии составляют 66,7% мировых запасов: 82,3 млрд т нефти, 37,5 трлн м</w:t>
      </w:r>
      <w:r>
        <w:rPr>
          <w:sz w:val="28"/>
          <w:szCs w:val="28"/>
          <w:vertAlign w:val="superscript"/>
        </w:rPr>
        <w:t xml:space="preserve">3 </w:t>
      </w:r>
      <w:r>
        <w:rPr>
          <w:sz w:val="28"/>
          <w:szCs w:val="28"/>
        </w:rPr>
        <w:t>газа. Площадь нефтеносных полей на ее суше 4 млн км</w:t>
      </w:r>
      <w:r>
        <w:rPr>
          <w:sz w:val="28"/>
          <w:szCs w:val="28"/>
          <w:vertAlign w:val="superscript"/>
        </w:rPr>
        <w:t>2</w:t>
      </w:r>
      <w:r>
        <w:rPr>
          <w:sz w:val="28"/>
          <w:szCs w:val="28"/>
        </w:rPr>
        <w:t>. В 19 гигантских месторождениях Аравийского полуострова находится почти половина мировых запасов нефти, т. е. столько же, сколько ее находится в 19 тыс. других месторождений мира. 23 млрд т нефти находится в Саудовской Аравии, 12,7 млрд т — в Кувейте, 13,0 млрд т — в Иране, 13,6 млрдт — в Ираке, 13,3 млрд т. — в ОЭА. Крупными запасами нефти располагают Индонезия, Китай. Значительные ресурсы нефти обнаружены в недрах Катара, Малайзии, Индии, Омана, Сирии, Брунея, относительно меньшие — в Пакистане, Бахрейне, Мьянме, Таиланде, на Филиппинах и острове Тайвань.</w:t>
      </w:r>
    </w:p>
    <w:p>
      <w:pPr>
        <w:pStyle w:val="Normal"/>
        <w:ind w:firstLine="709"/>
        <w:rPr>
          <w:sz w:val="28"/>
          <w:szCs w:val="28"/>
        </w:rPr>
      </w:pPr>
      <w:r>
        <w:rPr>
          <w:sz w:val="28"/>
          <w:szCs w:val="28"/>
        </w:rPr>
        <w:t>Для многих стран Азии характерны крупные месторождения, отличающиеся высокой рентабельностью добычи, качественными характеристиками и ценными свойствами извлекаемого сырья. Так, средний годовой дебет нефтяных скважин Ближнего Востока составляет от 680 тыс. т в Саудовской Аравии до 273 тыс. т в Катаре (против 1,1 тыс. т в промышленно развитых странах). Издержки добычи также в 25 раз меньше, чем в Северном море или на Аляске.</w:t>
      </w:r>
    </w:p>
    <w:p>
      <w:pPr>
        <w:pStyle w:val="Normal"/>
        <w:ind w:firstLine="709"/>
        <w:rPr>
          <w:sz w:val="28"/>
          <w:szCs w:val="28"/>
        </w:rPr>
      </w:pPr>
      <w:r>
        <w:rPr>
          <w:sz w:val="28"/>
          <w:szCs w:val="28"/>
        </w:rPr>
        <w:t>Обеспеченность гидроэнергоресурсами и степень их освоенности в странах Азии неравномерны. Япония, например, занимает пятое место в мире по выработке электроэнергии, а Лаос по производству энергии на душу населения еще недавно был на последнем месте в мире.</w:t>
      </w:r>
    </w:p>
    <w:p>
      <w:pPr>
        <w:pStyle w:val="Normal"/>
        <w:ind w:firstLine="709"/>
        <w:rPr>
          <w:sz w:val="28"/>
          <w:szCs w:val="28"/>
        </w:rPr>
      </w:pPr>
      <w:r>
        <w:rPr>
          <w:sz w:val="28"/>
          <w:szCs w:val="28"/>
        </w:rPr>
        <w:t>Опережающий рост производства гидроэнергии характерен для Индии, Малайзии, Турции, Непала, Афганистана. Это связано главным образом со сравнительно низкой стоимостью энергии, получаемой на ГЭС. Участие ГЭС в выработке энергии падает лишь там, где развивается атомная энергетика (как в Японии), либо имеются другие мощные источники энергии (нефть, газ). Наиболее богаты гидроэнергоресурсами влажные тропики с обильным стоком, где возможно строительство крупных водохранилищ и ГЭС, работающих на обеспеченном стоке. Однако в настоящее время гидроэнергоресурсы во влажных тропиках почти не используются.</w:t>
      </w:r>
    </w:p>
    <w:p>
      <w:pPr>
        <w:pStyle w:val="Normal"/>
        <w:ind w:firstLine="709"/>
        <w:rPr>
          <w:sz w:val="28"/>
          <w:szCs w:val="28"/>
        </w:rPr>
      </w:pPr>
      <w:r>
        <w:rPr>
          <w:sz w:val="28"/>
          <w:szCs w:val="28"/>
        </w:rPr>
        <w:t>По уровню обеспеченности населения водопроводом и канализацией (6%) страны Азии опережают, пожалуй, только страны Африки. Южная Азия по развитию водопроводной сети занимает последнее место в мире — только 36% ее жителей пользуются водопроводом. Ненамного выше этот показатель для Юго-Восточной и Восточной Азии — соответственно 42 и 52%. Самая высокая обеспеченность населения водопроводом в Юго-Западной Азии — более 75%.</w:t>
      </w:r>
    </w:p>
    <w:p>
      <w:pPr>
        <w:pStyle w:val="Normal"/>
        <w:ind w:firstLine="709"/>
        <w:rPr>
          <w:sz w:val="28"/>
          <w:szCs w:val="28"/>
        </w:rPr>
      </w:pPr>
      <w:r>
        <w:rPr>
          <w:sz w:val="28"/>
          <w:szCs w:val="28"/>
        </w:rPr>
        <w:t>Основные источники питьевой воды — реки, озера, пруды, колодцы, а в ряде стран — опресненная морская вода. Поверхностные воды густонаселенных районов сильно загрязнены промышленными бытовыми стоками. В реку Ганг у г. Варанаси ежедневно спускают 600 млн л неочищенных стоков, в реку Хугли у Калькутты — 2 млрд л'. Кроме того, в воды Ганга во время традиционных похоронных церемоний ежегодно сбрасывают 40 000 трупов людей и 60 000 трупов животных.</w:t>
      </w:r>
    </w:p>
    <w:p>
      <w:pPr>
        <w:pStyle w:val="Normal"/>
        <w:ind w:firstLine="709"/>
        <w:rPr>
          <w:sz w:val="28"/>
          <w:szCs w:val="28"/>
        </w:rPr>
      </w:pPr>
      <w:r>
        <w:rPr>
          <w:sz w:val="28"/>
          <w:szCs w:val="28"/>
        </w:rPr>
        <w:t>Из-за плохого санитарного состояния водопроводов в питьевой воде присутствуют болезнетворные бактерии, в том числе тифа, инфекционного гепатита, желудочных болезней и др. Это приводит к широкому распространению инфекционных заболеваний. Водопроводная и канализационная сеть развиты слабо. В Индии, например, только 57% городов имеют центральное водоснабжение и 7% — канализацию. Нормы водопотребления низкие — в Бомбее, например, 250 л/чел в сутки; потребности в питьевой воде удовлетворяются только на 55%.</w:t>
      </w:r>
    </w:p>
    <w:p>
      <w:pPr>
        <w:pStyle w:val="Normal"/>
        <w:ind w:firstLine="709"/>
        <w:rPr/>
      </w:pPr>
      <w:r>
        <w:rPr>
          <w:sz w:val="28"/>
          <w:szCs w:val="28"/>
        </w:rPr>
        <w:t>В Юго-Восточной Азии системы водоснабжения развиты лучше. В полуостровной Малайзии имеются 240 тыс. предприятий по очистке воды и около 40 тыс. км водопроводных систем. Ежегодно бытовое водопотребление составляет около 1 млрд м</w:t>
      </w:r>
      <w:r>
        <w:rPr>
          <w:sz w:val="28"/>
          <w:szCs w:val="28"/>
          <w:vertAlign w:val="superscript"/>
        </w:rPr>
        <w:t>3</w:t>
      </w:r>
      <w:r>
        <w:rPr>
          <w:sz w:val="28"/>
          <w:szCs w:val="28"/>
        </w:rPr>
        <w:t>. Обеспечено водопроводом свыше 70% жителей.</w:t>
      </w:r>
    </w:p>
    <w:p>
      <w:pPr>
        <w:pStyle w:val="Normal"/>
        <w:ind w:firstLine="709"/>
        <w:rPr/>
      </w:pPr>
      <w:r>
        <w:rPr>
          <w:sz w:val="28"/>
          <w:szCs w:val="28"/>
        </w:rPr>
        <w:t>В Индонезии к 2000 г. предполагается обеспечить водопроводной водой 75% населения малых городов и довести водоснабжение до 30 л/сут на человека. Большие трудности с водоснабжением испытывают Сянган и Сингапур. Сян-ган 1/3 всей используемой воды покупает в Китае, 1/3 составляют собственные воды, 1/3 получает в результате опреснения морской воды на одной из крупнейших в мире установок мощностью около 182 тыс.м</w:t>
      </w:r>
      <w:r>
        <w:rPr>
          <w:sz w:val="28"/>
          <w:szCs w:val="28"/>
          <w:vertAlign w:val="superscript"/>
        </w:rPr>
        <w:t>3</w:t>
      </w:r>
      <w:r>
        <w:rPr>
          <w:sz w:val="28"/>
          <w:szCs w:val="28"/>
        </w:rPr>
        <w:t>/ сут. Катастрофическое положение с водоснабжением сложилось в Сингапуре, который 80% всей пресной воды получает из Малайзии.</w:t>
      </w:r>
    </w:p>
    <w:p>
      <w:pPr>
        <w:pStyle w:val="Normal"/>
        <w:ind w:firstLine="709"/>
        <w:rPr>
          <w:sz w:val="28"/>
          <w:szCs w:val="28"/>
        </w:rPr>
      </w:pPr>
      <w:r>
        <w:rPr>
          <w:sz w:val="28"/>
          <w:szCs w:val="28"/>
        </w:rPr>
        <w:t>В Китае водопроводную воду использует лишь 15% сельского населения. 45 млн человек снабжается водой, имеющей избыточное содержание фторидов, 60 млн человек пользуются солоноватой водой и 150 млн человек — из загрязненных поверхностных источников.</w:t>
      </w:r>
    </w:p>
    <w:p>
      <w:pPr>
        <w:pStyle w:val="Normal"/>
        <w:ind w:firstLine="709"/>
        <w:rPr/>
      </w:pPr>
      <w:r>
        <w:rPr>
          <w:sz w:val="28"/>
          <w:szCs w:val="28"/>
        </w:rPr>
        <w:t>Критическое положение с водоснабжением отмечается на юге равнины Канто в северной части Кюсю, на побережье Внутреннего моря, в зоне Киото — Осака — Кобе, агломерации Токио, которые испытывают дефицит воды в 6 км</w:t>
      </w:r>
      <w:r>
        <w:rPr>
          <w:sz w:val="28"/>
          <w:szCs w:val="28"/>
          <w:vertAlign w:val="superscript"/>
        </w:rPr>
        <w:t>3</w:t>
      </w:r>
      <w:r>
        <w:rPr>
          <w:sz w:val="28"/>
          <w:szCs w:val="28"/>
        </w:rPr>
        <w:t>.</w:t>
      </w:r>
    </w:p>
    <w:p>
      <w:pPr>
        <w:pStyle w:val="Normal"/>
        <w:ind w:firstLine="709"/>
        <w:rPr>
          <w:b/>
          <w:b/>
          <w:sz w:val="28"/>
          <w:szCs w:val="28"/>
        </w:rPr>
      </w:pPr>
      <w:r>
        <w:rPr>
          <w:b/>
          <w:sz w:val="28"/>
          <w:szCs w:val="28"/>
        </w:rPr>
      </w:r>
    </w:p>
    <w:p>
      <w:pPr>
        <w:pStyle w:val="Normal"/>
        <w:ind w:firstLine="709"/>
        <w:rPr>
          <w:sz w:val="28"/>
          <w:szCs w:val="28"/>
        </w:rPr>
      </w:pPr>
      <w:r>
        <w:rPr>
          <w:b/>
          <w:sz w:val="28"/>
          <w:szCs w:val="28"/>
        </w:rPr>
        <w:t>Природные ресурсы Северной Америки</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На территории Северной Америки расположены три государства: США, Канада, Мексика.</w:t>
      </w:r>
    </w:p>
    <w:p>
      <w:pPr>
        <w:pStyle w:val="Normal"/>
        <w:ind w:firstLine="709"/>
        <w:rPr>
          <w:sz w:val="28"/>
          <w:szCs w:val="28"/>
        </w:rPr>
      </w:pPr>
      <w:r>
        <w:rPr>
          <w:sz w:val="28"/>
          <w:szCs w:val="28"/>
        </w:rPr>
        <w:t>Изученность и освоенность природных ресурсов стран Северной Америки весьма неравномерны. Территория США исследована относительно хорошо, и маловероятно открытие крупных легкодоступных месторождений полезных ископаемых, за исключением Аляски и прилегающих шель-фовых территорий. В Канаде и Мексике открыты крупнейшие в мире месторождения калийных солей в провинции Ма-нитоба, богатые нефтяные месторождения на мексиканском шельфе. Важнейшая тенденция развития североамериканских государств — нарастание масштабов эксплуатации минеральных и энергетических ресурсов.</w:t>
      </w:r>
    </w:p>
    <w:p>
      <w:pPr>
        <w:pStyle w:val="Normal"/>
        <w:ind w:firstLine="709"/>
        <w:rPr/>
      </w:pPr>
      <w:r>
        <w:rPr>
          <w:sz w:val="28"/>
          <w:szCs w:val="28"/>
        </w:rPr>
        <w:t>Эти страны выделяются высокой степенью освоенности земельных ресурсов: пахотные угодья составляют до 80% от площади земель, пригодных для обработки без крупных капиталовложений. Примерно 25% площади Северной Америки занимают тундровые и лесотундровые области, однако центральная и южная части материка по климатическим условиям исключительно благоприятны для сельского и лесного хозяйства. Территории умеренного пояса занимают более 4 млн км</w:t>
      </w:r>
      <w:r>
        <w:rPr>
          <w:sz w:val="28"/>
          <w:szCs w:val="28"/>
          <w:vertAlign w:val="superscript"/>
        </w:rPr>
        <w:t>2</w:t>
      </w:r>
      <w:r>
        <w:rPr>
          <w:sz w:val="28"/>
          <w:szCs w:val="28"/>
        </w:rPr>
        <w:t>, т. е. 16,3% от площади материка. Они хорошо обеспечены термическими ресурсами, поэтому здесь можно выращивать широкий ассортимент культур повышенной продуктивности. Значительный агроклиматический потенциал стран Северной Америки во многом предопределяет высокую естественную продуктивность растениеводства даже при относительно невысоком уровне применения удобрений.</w:t>
      </w:r>
    </w:p>
    <w:p>
      <w:pPr>
        <w:pStyle w:val="Normal"/>
        <w:ind w:firstLine="709"/>
        <w:rPr>
          <w:sz w:val="28"/>
          <w:szCs w:val="28"/>
        </w:rPr>
      </w:pPr>
      <w:r>
        <w:rPr>
          <w:sz w:val="28"/>
          <w:szCs w:val="28"/>
        </w:rPr>
        <w:t>Региональные различия в обеспеченности водой хозяйств стран Северной Америки велики. Следует отметить, что наряду с физической нехваткой водных запасов в ряде регионов, где ресурсы поверхностных и подземных вод значительны, возникла проблема недостатка воды высокого качества.</w:t>
      </w:r>
    </w:p>
    <w:p>
      <w:pPr>
        <w:pStyle w:val="Normal"/>
        <w:ind w:firstLine="709"/>
        <w:rPr>
          <w:sz w:val="28"/>
          <w:szCs w:val="28"/>
        </w:rPr>
      </w:pPr>
      <w:r>
        <w:rPr>
          <w:sz w:val="28"/>
          <w:szCs w:val="28"/>
        </w:rPr>
        <w:t>Уникальны лесные ресурсы Северной Америки, которые отличаются не только колоссальной величиной запасов древесины, но и поразительным видовым разнообразием.</w:t>
      </w:r>
    </w:p>
    <w:p>
      <w:pPr>
        <w:pStyle w:val="Normal"/>
        <w:ind w:firstLine="709"/>
        <w:rPr>
          <w:sz w:val="28"/>
          <w:szCs w:val="28"/>
        </w:rPr>
      </w:pPr>
      <w:r>
        <w:rPr>
          <w:sz w:val="28"/>
          <w:szCs w:val="28"/>
        </w:rPr>
        <w:t>По промышленным запасам важнейших полезных ископаемых (уголь, уран, молибден, цинк, никель, свинец, плавиковый шпат, фосфатное сырье, асбест и др.) Северной Америке принадлежит ведущее место в мире. Хотя некоторых видов минерального сырья явно не хватает — это марганец, кобальт, хром, бокситы, олово.</w:t>
      </w:r>
    </w:p>
    <w:p>
      <w:pPr>
        <w:pStyle w:val="Normal"/>
        <w:ind w:firstLine="709"/>
        <w:rPr>
          <w:sz w:val="28"/>
          <w:szCs w:val="28"/>
        </w:rPr>
      </w:pPr>
      <w:r>
        <w:rPr>
          <w:sz w:val="28"/>
          <w:szCs w:val="28"/>
        </w:rPr>
        <w:t>Северная Америка характеризуется крупными запасами нефти: открыто более 26 тыс. месторождений комплекса разного возраста. Предполагается, что потенциальные запасы нефти весьма велики, но в основном они сосредоточены в северных и приполярных районах.</w:t>
      </w:r>
    </w:p>
    <w:p>
      <w:pPr>
        <w:pStyle w:val="Normal"/>
        <w:ind w:firstLine="709"/>
        <w:rPr>
          <w:sz w:val="28"/>
          <w:szCs w:val="28"/>
        </w:rPr>
      </w:pPr>
      <w:r>
        <w:rPr>
          <w:sz w:val="28"/>
          <w:szCs w:val="28"/>
        </w:rPr>
        <w:t>Недра этого региона также богаты газом и каменным углем: его общие запасы (до глубины 900 м и при помощи пластов более 75 см) составляют 4 801,7 млрд т, из них 3 600 млрд т — в США, 1 200 млрд т — в Канаде и 1,7 млрд т — в Мексике. По другим оценкам, достоверные запасы каменного угля в Канаде составляют 5,6 млрд т, США — 225,9, Мексике — 1,6 млрд т, а извлекаемые — соответственно 3,8; 113,0 и 1,3 млрд т. Достоверные запасы бурого угля равны в Канаде 15.2 млрд; США — 204,5;</w:t>
      </w:r>
    </w:p>
    <w:p>
      <w:pPr>
        <w:pStyle w:val="Normal"/>
        <w:ind w:firstLine="709"/>
        <w:rPr>
          <w:sz w:val="28"/>
          <w:szCs w:val="28"/>
        </w:rPr>
      </w:pPr>
      <w:r>
        <w:rPr>
          <w:sz w:val="28"/>
          <w:szCs w:val="28"/>
        </w:rPr>
        <w:t>Мексике -- 0,8, а извлекаемые — соответственно 3,1; 102,3 и 0,6 млрд т.</w:t>
      </w:r>
    </w:p>
    <w:p>
      <w:pPr>
        <w:pStyle w:val="Normal"/>
        <w:ind w:firstLine="709"/>
        <w:rPr>
          <w:sz w:val="28"/>
          <w:szCs w:val="28"/>
        </w:rPr>
      </w:pPr>
      <w:r>
        <w:rPr>
          <w:sz w:val="28"/>
          <w:szCs w:val="28"/>
        </w:rPr>
        <w:t>Понятен интерес во всем мире к альтернативным энергоисточникам и в первую очередь к неисчерпаемым, не оказывающим негативных последствий на природную среду.</w:t>
      </w:r>
    </w:p>
    <w:p>
      <w:pPr>
        <w:pStyle w:val="Normal"/>
        <w:ind w:firstLine="709"/>
        <w:rPr>
          <w:sz w:val="28"/>
          <w:szCs w:val="28"/>
        </w:rPr>
      </w:pPr>
      <w:r>
        <w:rPr>
          <w:sz w:val="28"/>
          <w:szCs w:val="28"/>
        </w:rPr>
        <w:t>На западе Северной Америке существуют уникальные геотермальные условия; особенно много таких мест в Калифорнии, где построено несколько геотермальных электростанций суммарной мощностью 500 тыс. кВт. Опыт эксплуатации геотермальных электростанций показал их потенциальную опасность для природной среды, поскольку конденсат и высокотемпературные растворы содержат ядовитые химические соединения, поэтому в Канаде, в заливе Фанди (провинция Новая Шотландия), известном рекордными приливами (18 м), строится крупная электростанция мощностью в 4 800 Мвт. Однако перспективы развития этого источника энергии невелики из-за ограниченности площадок для строительства: нужно учитывать не только высоту приливов, но и глубины места строительства, разрушительную силу штормовых волн, близость энергопотребителей и целый ряд других факторов.</w:t>
      </w:r>
    </w:p>
    <w:p>
      <w:pPr>
        <w:pStyle w:val="Normal"/>
        <w:ind w:firstLine="709"/>
        <w:rPr>
          <w:sz w:val="28"/>
          <w:szCs w:val="28"/>
        </w:rPr>
      </w:pPr>
      <w:r>
        <w:rPr>
          <w:sz w:val="28"/>
          <w:szCs w:val="28"/>
        </w:rPr>
        <w:t>В разработанной в начале 70-х годов Национальной программе США в области энергетики предполагалось, что к 2000 г. доля солнечной электроэнергии в энергобалансе составит 45%.</w:t>
      </w:r>
    </w:p>
    <w:p>
      <w:pPr>
        <w:pStyle w:val="Normal"/>
        <w:ind w:firstLine="709"/>
        <w:rPr>
          <w:sz w:val="28"/>
          <w:szCs w:val="28"/>
        </w:rPr>
      </w:pPr>
      <w:r>
        <w:rPr>
          <w:sz w:val="28"/>
          <w:szCs w:val="28"/>
        </w:rPr>
        <w:t>Водохозяйственный баланс стран Северной Америки.</w:t>
      </w:r>
    </w:p>
    <w:p>
      <w:pPr>
        <w:pStyle w:val="Normal"/>
        <w:ind w:firstLine="709"/>
        <w:rPr>
          <w:sz w:val="28"/>
          <w:szCs w:val="28"/>
        </w:rPr>
      </w:pPr>
      <w:r>
        <w:rPr>
          <w:sz w:val="28"/>
          <w:szCs w:val="28"/>
        </w:rPr>
        <w:t>Прогнозы потребления воды на 2000 г., разработанные в 1960—1970 гг., породили представление о водном кризисе, надвигающемся на США и отчасти другие страны североамериканского континента. И, действительно, для ряда районов США, Канады и Мексики кризис стал реальностью. Он привел к осознанию того, что дальнейшее освоение водных ресурсов должно основываться на увеличении кратности использования преимущественно речных вод (с необходимей очисткой), а также пресных и солоноватых подземных вод; опресненных морских вод.</w:t>
      </w:r>
    </w:p>
    <w:p>
      <w:pPr>
        <w:pStyle w:val="Normal"/>
        <w:ind w:firstLine="709"/>
        <w:rPr>
          <w:sz w:val="28"/>
          <w:szCs w:val="28"/>
        </w:rPr>
      </w:pPr>
      <w:r>
        <w:rPr>
          <w:sz w:val="28"/>
          <w:szCs w:val="28"/>
        </w:rPr>
        <w:t>В Канаде кризисная ситуация в обеспечении водой отраслей хозяйства проявилась не столь остро. Страна обладает значительными запасами водных ресурсов.</w:t>
      </w:r>
    </w:p>
    <w:p>
      <w:pPr>
        <w:pStyle w:val="Normal"/>
        <w:ind w:firstLine="709"/>
        <w:rPr>
          <w:sz w:val="28"/>
          <w:szCs w:val="28"/>
        </w:rPr>
      </w:pPr>
      <w:r>
        <w:rPr>
          <w:sz w:val="28"/>
          <w:szCs w:val="28"/>
        </w:rPr>
        <w:t>Современная структура земельного фонда Северной Америки сформировалась как результат интенсивного освоения территорий за два последних столетия: она отражает высокую степень изменения природной среды деятельностью человека.</w:t>
      </w:r>
    </w:p>
    <w:p>
      <w:pPr>
        <w:pStyle w:val="Normal"/>
        <w:ind w:firstLine="709"/>
        <w:rPr>
          <w:sz w:val="28"/>
          <w:szCs w:val="28"/>
        </w:rPr>
      </w:pPr>
      <w:r>
        <w:rPr>
          <w:sz w:val="28"/>
          <w:szCs w:val="28"/>
        </w:rPr>
        <w:t>Сельскохозяйственная политика США и Канады оказывает заметное влияние на динамику фонда пахотных земель. В последние десятилетия в этих странах периоды значительного роста экспортных поставок зерна сопровождались распашкой сотен тысяч гектаров эрозионно-опасных земель. В годы пониженного спроса на зерно и уменьшения государственных закупок фермеры сокращали площади худших пахотных земель и активнее проводили почвозащитные мероприятия.</w:t>
      </w:r>
    </w:p>
    <w:p>
      <w:pPr>
        <w:pStyle w:val="Normal"/>
        <w:ind w:firstLine="709"/>
        <w:rPr>
          <w:sz w:val="28"/>
          <w:szCs w:val="28"/>
        </w:rPr>
      </w:pPr>
      <w:r>
        <w:rPr>
          <w:sz w:val="28"/>
          <w:szCs w:val="28"/>
        </w:rPr>
        <w:t>Разрабатываемые в США природоохранные программы, включающие и противоэрозионную обработку земли, носят рекомендательный характер и, как правило, применяются в крупных хозяйствах на лучших землях.</w:t>
      </w:r>
    </w:p>
    <w:p>
      <w:pPr>
        <w:pStyle w:val="Normal"/>
        <w:ind w:firstLine="709"/>
        <w:rPr>
          <w:sz w:val="28"/>
          <w:szCs w:val="28"/>
        </w:rPr>
      </w:pPr>
      <w:r>
        <w:rPr>
          <w:sz w:val="28"/>
          <w:szCs w:val="28"/>
        </w:rPr>
        <w:t>В Северной Америке орошается 25,5 млн га земель. Значение орошаемого земледелия в экономике стран Северной Америки неуклонно возрастает благодаря росту урожайности, обусловленному модернизацией оросительных систем, совершенствованием агротехнических приемов обработки почвы, применением удобрений и селекцией. В Канаде орошается 3,5% от площади пахотных земель, в США — 11 и в Мексике — 22%. Только в Мексике, где, согласно оценкам специалистов, возможная площадь орошения составляет 11,2 млн га продолжается прирост орошаемых угодий. В США с 1978 г. площадь поливных земель сократилась на 7% в связи с неустойчивостью цен на сельхозпродукцию, повышением стоимости откачки подземных вод на орошение в результате падения их уровня и роста цен на топливо.</w:t>
      </w:r>
    </w:p>
    <w:p>
      <w:pPr>
        <w:pStyle w:val="Normal"/>
        <w:ind w:firstLine="709"/>
        <w:rPr>
          <w:sz w:val="28"/>
          <w:szCs w:val="28"/>
        </w:rPr>
      </w:pPr>
      <w:r>
        <w:rPr>
          <w:sz w:val="28"/>
          <w:szCs w:val="28"/>
        </w:rPr>
        <w:t>Для стран Северной Америки характерно расточительство в использовании природных ресурсов и материалов. С одной стороны, увеличилось потребление отдельных видов сырья, а с другой — происходит некоторое снижение производства минеральных ресурсов в результате истощения ряда месторождений, концепции стратегически важных разработок полезных ископаемых, ориентации на импорт более дешевого сырья из развивающихся стран. Необходимо подчеркнуть, что в этих странах происходит постоянное удорожание всех видов минеральных ресурсов. Разрабатываются месторождения с низким содержанием полезного вещества в руде, усложняются технологии добычи и условия эксплуатации.</w:t>
      </w:r>
    </w:p>
    <w:p>
      <w:pPr>
        <w:pStyle w:val="Normal"/>
        <w:ind w:firstLine="709"/>
        <w:rPr>
          <w:sz w:val="28"/>
          <w:szCs w:val="28"/>
        </w:rPr>
      </w:pPr>
      <w:r>
        <w:rPr>
          <w:sz w:val="28"/>
          <w:szCs w:val="28"/>
        </w:rPr>
        <w:t>В условиях энергетического кризиса страны Северной Америки, экономика которых была ориентирована на дешевый источник энергии — нефть, вынуждены были перестроить структуру топливно-энергетического баланса путем увеличения доли угля в энергопотреблении. Наметившиеся в последние десятилетия тенденции смягчения энергетического кризиса подтвердили конкурентоспособность угля как энергоисточника. Широкое использование угля в качестве энергоисточника, так же, как и бутиминозных сланцев и нефтеносных песков, сдерживается необходимостью проведения природоохранных мероприятий в соответствии с действующим законодательством.</w:t>
      </w:r>
    </w:p>
    <w:p>
      <w:pPr>
        <w:pStyle w:val="Normal"/>
        <w:ind w:firstLine="709"/>
        <w:rPr>
          <w:sz w:val="28"/>
          <w:szCs w:val="28"/>
        </w:rPr>
      </w:pPr>
      <w:r>
        <w:rPr>
          <w:sz w:val="28"/>
          <w:szCs w:val="28"/>
        </w:rPr>
        <w:t>По данным Агентства по охране окружающей среды США, в атмосферу ежегодно поступает свыше 180 млн т загрязняющих веществ.</w:t>
      </w:r>
    </w:p>
    <w:p>
      <w:pPr>
        <w:pStyle w:val="Normal"/>
        <w:ind w:firstLine="709"/>
        <w:rPr>
          <w:sz w:val="28"/>
          <w:szCs w:val="28"/>
        </w:rPr>
      </w:pPr>
      <w:r>
        <w:rPr>
          <w:sz w:val="28"/>
          <w:szCs w:val="28"/>
        </w:rPr>
        <w:t>В странах Северной Америки в последние 3—4 десятилетия быстрыми темпами рос уровень загрязнения водных источников.</w:t>
      </w:r>
    </w:p>
    <w:p>
      <w:pPr>
        <w:pStyle w:val="Normal"/>
        <w:ind w:firstLine="709"/>
        <w:rPr>
          <w:sz w:val="28"/>
          <w:szCs w:val="28"/>
        </w:rPr>
      </w:pPr>
      <w:r>
        <w:rPr>
          <w:sz w:val="28"/>
          <w:szCs w:val="28"/>
        </w:rPr>
        <w:t>Благодаря действенным мерам административно-правового характера и другим мероприятиям по совершенствованию технологии производства и экологического регулирования, было отмечено улучшение их состояния приблизительно в трети штатов, произошло оздоровление Великих озер. Наиболее значимые результаты были достигнуты там, где в решении водохозяйственных проблем прослеживается комплексный подход. Так, результатом многосторонней деятельности межштатной комиссии по бассейну реки Дела-вер и администрации долины реки Теннесси стало существенное улучшение качества этих двух водных артерий. Удалось добиться определенного улучшения состояния окружающей среды.</w:t>
      </w:r>
    </w:p>
    <w:p>
      <w:pPr>
        <w:pStyle w:val="Normal"/>
        <w:ind w:firstLine="709"/>
        <w:rPr>
          <w:sz w:val="28"/>
          <w:szCs w:val="28"/>
        </w:rPr>
      </w:pPr>
      <w:r>
        <w:rPr>
          <w:sz w:val="28"/>
          <w:szCs w:val="28"/>
        </w:rPr>
        <w:t>Основным методом природоохранного регулирования стал административно-законодательный подход — введение предельно допустимых норм загрязнения среды, а в ряде случаев — запрет экологически опасных производств.</w:t>
      </w:r>
    </w:p>
    <w:p>
      <w:pPr>
        <w:pStyle w:val="FR3"/>
        <w:widowControl/>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3"/>
        <w:widowControl/>
        <w:suppressAutoHyphens w:val="true"/>
        <w:spacing w:lineRule="auto" w:line="36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Лесные ресурсы </w:t>
      </w:r>
    </w:p>
    <w:p>
      <w:pPr>
        <w:pStyle w:val="FR3"/>
        <w:widowControl/>
        <w:suppressAutoHyphens w:val="true"/>
        <w:spacing w:lineRule="auto" w:line="36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R3"/>
        <w:widowControl/>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ль лесов в природном комплексе и хозяйственной деятельное и трудно переоценить. На протяжении последних 20—25 лет состояние лесных ресурсов непрерывно ухудшалось, а обстановка с лесоиспользованием обострялась. Выделяют несколько причин, вызывающих деградацию лесных ресурсов.</w:t>
      </w:r>
    </w:p>
    <w:p>
      <w:pPr>
        <w:pStyle w:val="Normal"/>
        <w:ind w:firstLine="709"/>
        <w:rPr>
          <w:sz w:val="28"/>
          <w:szCs w:val="28"/>
        </w:rPr>
      </w:pPr>
      <w:r>
        <w:rPr>
          <w:sz w:val="28"/>
          <w:szCs w:val="28"/>
        </w:rPr>
        <w:t>Первая - сложившаяся практика лесопользования и отклонения от основных лесоводческих принципов. Еще в начале XX в. во многих странах была разработана система ведения лесного хозяйства, которая предусматривала, с одной стороны, возможность крупномасштабных заготовок леса, а с другой — восстановление, защиту лесов с учетом их ценности для сохранения земельных и водных ресурсов, обеспечения благоприятных жизненных условий для населения, регулирования экологических процессов.</w:t>
      </w:r>
    </w:p>
    <w:p>
      <w:pPr>
        <w:pStyle w:val="Normal"/>
        <w:ind w:firstLine="709"/>
        <w:rPr>
          <w:sz w:val="28"/>
          <w:szCs w:val="28"/>
        </w:rPr>
      </w:pPr>
      <w:r>
        <w:rPr>
          <w:sz w:val="28"/>
          <w:szCs w:val="28"/>
        </w:rPr>
        <w:t>Второй важной причиной сокращения лесных массивов являются лесные пожары.</w:t>
      </w:r>
    </w:p>
    <w:p>
      <w:pPr>
        <w:pStyle w:val="Normal"/>
        <w:ind w:firstLine="709"/>
        <w:rPr>
          <w:sz w:val="28"/>
          <w:szCs w:val="28"/>
        </w:rPr>
      </w:pPr>
      <w:r>
        <w:rPr>
          <w:sz w:val="28"/>
          <w:szCs w:val="28"/>
        </w:rPr>
        <w:t>Лесные ресурсы являются достоянием всей планеты, так как играют важную роль в экологическом равновесии биосферы. На состоявшемся в 1992 г. в Рио-де-Жанейро Международном конгрессе по проблемам развития Земли была принята Конвенция о лесах. В ней особо отмечалась необходимость с1)здания национальных программ защиты и сохранения лесов с учетом их ценности, роли в жизни страны и экологическом равновесии планеты.</w:t>
      </w:r>
    </w:p>
    <w:p>
      <w:pPr>
        <w:pStyle w:val="Normal"/>
        <w:ind w:firstLine="709"/>
        <w:rPr>
          <w:sz w:val="28"/>
          <w:szCs w:val="28"/>
        </w:rPr>
      </w:pPr>
      <w:r>
        <w:rPr>
          <w:sz w:val="28"/>
          <w:szCs w:val="28"/>
        </w:rPr>
        <w:t>По данным ФАО, опубликованным в 1995 году в статистическом ежегоднике по лесным товарам, за 1983—1993 гг. мировое производство круглых лесоматериалов возросло с 3 044,9 млн. до 3 484,4 млн. куб.м., фанеры — с 44 млн. до 48,3 млн.. древесностружечных плит — с 39,9 млн. до 51,6 млн., древесноволокнистых плит — с 16,5 млн. до 19 млн. куЕ'. м., бумаги и картона — с 177 млн. до 253,3 млн.. За тот же период производство пиломатериалов снизилось с 441,8 млн. до 432,4 млн. куб. м.</w:t>
      </w:r>
    </w:p>
    <w:p>
      <w:pPr>
        <w:pStyle w:val="Normal"/>
        <w:ind w:firstLine="709"/>
        <w:rPr>
          <w:sz w:val="28"/>
          <w:szCs w:val="28"/>
        </w:rPr>
      </w:pPr>
      <w:r>
        <w:rPr>
          <w:sz w:val="28"/>
          <w:szCs w:val="28"/>
        </w:rPr>
        <w:t>Крупнейшими производителями круглых лесоматериалов в 1997 году были (млн. куб. м): США — 485,8, Китай — 300,7, Индия — 287,4, Бразилия — 272, Индонезия — 188, Канада — 180, Россия — 176, Нигерия — 118, Швеция — 62,9, Эфиопия — 47, Франция — 44, Финляндия — 39,6'.</w:t>
      </w:r>
    </w:p>
    <w:p>
      <w:pPr>
        <w:pStyle w:val="Normal"/>
        <w:ind w:firstLine="709"/>
        <w:rPr>
          <w:sz w:val="28"/>
          <w:szCs w:val="28"/>
        </w:rPr>
      </w:pPr>
      <w:r>
        <w:rPr>
          <w:sz w:val="28"/>
          <w:szCs w:val="28"/>
        </w:rPr>
        <w:t>В ассортименте лесных товаров произошли определенные структурные изменения. Хотя соотношение между отдельными видами лесопродукции в последние годы оставалось довольно стабильным, тем не менее можно отметить некоторые тенденции.</w:t>
      </w:r>
    </w:p>
    <w:p>
      <w:pPr>
        <w:pStyle w:val="Normal"/>
        <w:ind w:firstLine="709"/>
        <w:rPr>
          <w:sz w:val="28"/>
          <w:szCs w:val="28"/>
        </w:rPr>
      </w:pPr>
      <w:r>
        <w:rPr>
          <w:sz w:val="28"/>
          <w:szCs w:val="28"/>
        </w:rPr>
        <w:t>Увеличилась доля балансов — сырья для целлюлозно-бумажного производства и дров, в то время как снизился удельный вес бревен — сырья для механической обработки древесины, а также прочих деловых ассортиментов. Последнее объясняется сокращением производства ассортиментов, используемых в круглом виде — рудничные стойки для крепления горных выработок, бревен для столбов и т. п.</w:t>
      </w:r>
    </w:p>
    <w:p>
      <w:pPr>
        <w:pStyle w:val="Normal"/>
        <w:ind w:firstLine="709"/>
        <w:rPr>
          <w:sz w:val="28"/>
          <w:szCs w:val="28"/>
        </w:rPr>
      </w:pPr>
      <w:r>
        <w:rPr>
          <w:sz w:val="28"/>
          <w:szCs w:val="28"/>
        </w:rPr>
        <w:t>Более половины мирового объема лесозаготовок приходится на дровяную древесину, что связано с ее широким использованием в качестве топлива в развивающихся странах Южного полушария. Следует иметь в виду, что в структуре топливно-энергетического баланса отдельных регионов имеются существенные различия. В Европе, Северной Америке и России, где основными энергоносителями служат природный газ, нефть, каменный уголь и ядерное топливо, на долю дров приходится соответственно 15, 20 и 23% производства круглых лесоматериалов. В то же время в Африке этот показатель составляет 78%, в Южной Америке — 57, а в крупнейших странах Азии — Индии и Индонезии — 87 и 78% соответственно (для сравнения: Финляндия - 10%, США - 18%, Канада - 4%, Швеция -7%, Япония — 0,5%).</w:t>
      </w:r>
    </w:p>
    <w:p>
      <w:pPr>
        <w:pStyle w:val="Normal"/>
        <w:ind w:firstLine="709"/>
        <w:rPr>
          <w:sz w:val="28"/>
          <w:szCs w:val="28"/>
        </w:rPr>
      </w:pPr>
      <w:r>
        <w:rPr>
          <w:sz w:val="28"/>
          <w:szCs w:val="28"/>
        </w:rPr>
        <w:t>Структурные сдвиги произошли и в ассортименте других видов лесных товаров. Так, в составе листовых древесных материалов доля фанеры снизилась на 3,7%, на столько же увеличилась доля древесностружечных плит, а доля древесноволокнистых плит осталось без изменений. В общем объеме бумажной продукции удельный вес газетной и типографской бумаги вырос на 5%, газетной бумаги снизился на 2%, а прочих сортов бумаги и картона — на 3%.</w:t>
      </w:r>
    </w:p>
    <w:p>
      <w:pPr>
        <w:pStyle w:val="Normal"/>
        <w:ind w:firstLine="709"/>
        <w:rPr>
          <w:sz w:val="28"/>
          <w:szCs w:val="28"/>
        </w:rPr>
      </w:pPr>
      <w:r>
        <w:rPr>
          <w:sz w:val="28"/>
          <w:szCs w:val="28"/>
        </w:rPr>
        <w:t>Для стран Северного полушария характерно более широкое вовлечение в переработку лиственной древесины, что дает возможность экономить ценную древесину хвойных пород.</w:t>
      </w:r>
    </w:p>
    <w:p>
      <w:pPr>
        <w:pStyle w:val="Normal"/>
        <w:ind w:firstLine="709"/>
        <w:rPr>
          <w:sz w:val="28"/>
          <w:szCs w:val="28"/>
        </w:rPr>
      </w:pPr>
      <w:r>
        <w:rPr>
          <w:sz w:val="28"/>
          <w:szCs w:val="28"/>
        </w:rPr>
        <w:t>В странах с развитой лесной и лесоперерабатывающей промышленностью большое внимание уделяется более полному использованию заготовленной древесины путем утилизации древесных отходов. Они перерабатываются в технологическую щепу, используемую в целлюлозно-бумажном производстве и при изготовлении древесных плит.</w:t>
      </w:r>
    </w:p>
    <w:p>
      <w:pPr>
        <w:pStyle w:val="Normal"/>
        <w:ind w:firstLine="709"/>
        <w:rPr>
          <w:sz w:val="28"/>
          <w:szCs w:val="28"/>
        </w:rPr>
      </w:pPr>
      <w:r>
        <w:rPr>
          <w:sz w:val="28"/>
          <w:szCs w:val="28"/>
        </w:rPr>
        <w:t>В последние годы переработанные древесные отходы превратились в объект внешней торговли, мировой объем экспорта щепы и древесной стружки за последние десять лет вырос в 2 раза.</w:t>
      </w:r>
    </w:p>
    <w:p>
      <w:pPr>
        <w:pStyle w:val="Normal"/>
        <w:ind w:firstLine="709"/>
        <w:rPr>
          <w:sz w:val="28"/>
          <w:szCs w:val="28"/>
        </w:rPr>
      </w:pPr>
      <w:r>
        <w:rPr>
          <w:sz w:val="28"/>
          <w:szCs w:val="28"/>
        </w:rPr>
        <w:t>Международные, региональные и национальные организации, такие, как ФАО, Комитет по лесоматериалам ЕАК, Лесная служба департамента сельского хозяйства США и др., составили прогнозы о перспективах развития лесопромышленного комплекса и лесного хозяйства на первую треть XXI в. С учетом более или менее благоприятных условий прогнозы составлены в двух вариантах — по максимальному и минимальному сценариям.</w:t>
      </w:r>
    </w:p>
    <w:p>
      <w:pPr>
        <w:pStyle w:val="Normal"/>
        <w:ind w:firstLine="709"/>
        <w:rPr>
          <w:sz w:val="28"/>
          <w:szCs w:val="28"/>
        </w:rPr>
      </w:pPr>
      <w:r>
        <w:rPr>
          <w:sz w:val="28"/>
          <w:szCs w:val="28"/>
        </w:rPr>
        <w:t>По оценке экспертов, лесные товары по-прежнему будут пользоваться достаточно широким спросом, хотя после 2000 г. темпы роста их потребления несколько снизятся по сравнению с последним двадцатилетием XX в. В странах Европы (без России) к 2025 г. потребление пиломатериалов достигнет 123—148 млн. куб. м (против 102,3 млн. куб. м в 1980 г.), листовых древесных материалов — 52—60 млн. (35,6 млн.), бумаги и картона — 68—95 млн. т (49,2 млн. т).</w:t>
      </w:r>
    </w:p>
    <w:p>
      <w:pPr>
        <w:pStyle w:val="Normal"/>
        <w:ind w:firstLine="709"/>
        <w:rPr>
          <w:sz w:val="28"/>
          <w:szCs w:val="28"/>
        </w:rPr>
      </w:pPr>
      <w:r>
        <w:rPr>
          <w:sz w:val="28"/>
          <w:szCs w:val="28"/>
        </w:rPr>
        <w:t>Достаточно динамичного роста производства и потребления лесоматериалов, по данным американских экспертов, можно ожидать в США. В 2030 г. по сравнению с 1967 г. потребление пиломатериалов возрастет на 58%, фанеры — на 65%, древесных плит — в 2,8 раза.</w:t>
      </w:r>
    </w:p>
    <w:p>
      <w:pPr>
        <w:pStyle w:val="Normal"/>
        <w:ind w:firstLine="709"/>
        <w:rPr>
          <w:sz w:val="28"/>
          <w:szCs w:val="28"/>
        </w:rPr>
      </w:pPr>
      <w:r>
        <w:rPr>
          <w:sz w:val="28"/>
          <w:szCs w:val="28"/>
        </w:rPr>
        <w:t>Разработаны прогнозы по отдельным отраслям лесопромышленного комплекса, прежде всего в области бумажного производства. Ожидается, что потребление бумаги к 2010 г. возрастет до 440 млн. т (против 250 млн. т в 1993 г.).</w:t>
      </w:r>
    </w:p>
    <w:p>
      <w:pPr>
        <w:pStyle w:val="Normal"/>
        <w:ind w:firstLine="709"/>
        <w:rPr>
          <w:sz w:val="28"/>
          <w:szCs w:val="28"/>
        </w:rPr>
      </w:pPr>
      <w:r>
        <w:rPr>
          <w:sz w:val="28"/>
          <w:szCs w:val="28"/>
        </w:rPr>
        <w:t>В связи с этим потребность в балансовой древесине увеличится на 35—40%, хотя вес вторичного сырья (макулатуры) к концу прогнозируемого периода достигнет 40% (против 30% сейчас).</w:t>
      </w:r>
    </w:p>
    <w:p>
      <w:pPr>
        <w:pStyle w:val="Normal"/>
        <w:ind w:firstLine="709"/>
        <w:rPr>
          <w:sz w:val="28"/>
          <w:szCs w:val="28"/>
        </w:rPr>
      </w:pPr>
      <w:r>
        <w:rPr>
          <w:sz w:val="28"/>
          <w:szCs w:val="28"/>
        </w:rPr>
        <w:t>В перспективе следует ожидать дальнейшего увеличения производства и потребления лесных материалов.</w:t>
      </w:r>
    </w:p>
    <w:p>
      <w:pPr>
        <w:pStyle w:val="Normal"/>
        <w:ind w:firstLine="709"/>
        <w:rPr>
          <w:sz w:val="28"/>
          <w:szCs w:val="28"/>
        </w:rPr>
      </w:pPr>
      <w:r>
        <w:rPr>
          <w:sz w:val="28"/>
          <w:szCs w:val="28"/>
        </w:rPr>
        <w:t>Между тем состояние лесных ресурсов в глобальном масштабе вызывает серьезную озабоченность лесозаводов и экологов. По данным ФАО, общий годовой прирост древесины во всем мире составляет около 5,5 млрд куб. м. Однако уже к 2000 г. объем рубки леса может превысить 4 млрд куб. м, а текущий прирост в освоенных лесах, где заготавливается древесина, составляет лишь 1,8 млрд. Кроме того, большую тревогу специалистов вызывает хищническая эксплуатация тропических лесов, важнейшей природной лаборатории связывания углерода и воспроизводства кислорода на Земле.</w:t>
      </w:r>
    </w:p>
    <w:p>
      <w:pPr>
        <w:pStyle w:val="Normal"/>
        <w:ind w:firstLine="709"/>
        <w:rPr>
          <w:sz w:val="28"/>
          <w:szCs w:val="28"/>
        </w:rPr>
      </w:pPr>
      <w:r>
        <w:rPr>
          <w:sz w:val="28"/>
          <w:szCs w:val="28"/>
        </w:rPr>
        <w:t>В декларации Х Всемирного лесного конгресса, состоявшегося в Париже в 1991 г. при участии более 2 500 ученых и специалистов из 136 стран, выражена озабоченность обезлесением и деградацией лесов в связи с отсутствием надежного управления и загрязнением, вызванным хозяйственной деятельностью человека. Конгресс обратился к общественности, политическим лидерам, национальным, международным, региональным и неправительственным организациям с напоминанием о необходимости предупредить необратимый ущерб, наносимый биосфере, необходимости применять методы управления лесами на основе принципов постоянного пользования лесных товаров и услуг.</w:t>
      </w:r>
    </w:p>
    <w:p>
      <w:pPr>
        <w:pStyle w:val="Normal"/>
        <w:ind w:firstLine="709"/>
        <w:rPr>
          <w:sz w:val="28"/>
          <w:szCs w:val="28"/>
        </w:rPr>
      </w:pPr>
      <w:r>
        <w:rPr>
          <w:sz w:val="28"/>
          <w:szCs w:val="28"/>
        </w:rPr>
        <w:t>Не секрет, что насущные проблемы в решении продовольственной и энергетической проблем в условиях экстенсивных методов хозяйствования толкают на вырубку лесных массивов, а это, в свою очередь, ведет к деградации почв, что оборачивается потерей посевных площадей и невозможностью решить изначальные задачи.</w:t>
      </w:r>
    </w:p>
    <w:p>
      <w:pPr>
        <w:pStyle w:val="Normal"/>
        <w:ind w:firstLine="709"/>
        <w:rPr/>
      </w:pPr>
      <w:r>
        <w:rPr>
          <w:sz w:val="28"/>
          <w:szCs w:val="28"/>
        </w:rPr>
        <w:t>Сегодня достаточно четко обозначились тенденции мирового развития. Современный этап</w:t>
      </w:r>
      <w:r>
        <w:rPr>
          <w:b/>
          <w:sz w:val="28"/>
          <w:szCs w:val="28"/>
        </w:rPr>
        <w:t xml:space="preserve"> </w:t>
      </w:r>
      <w:r>
        <w:rPr>
          <w:sz w:val="28"/>
          <w:szCs w:val="28"/>
        </w:rPr>
        <w:t>НТР характеризуется широкими процессами электронизации различных сторон деятельности и жизни человека. Несомненным достижением современной науки стало открытие и освоение биотехнологий и возникновение генной и клеточной инженерии;</w:t>
      </w:r>
    </w:p>
    <w:p>
      <w:pPr>
        <w:pStyle w:val="Normal"/>
        <w:ind w:firstLine="709"/>
        <w:rPr>
          <w:sz w:val="28"/>
          <w:szCs w:val="28"/>
          <w:lang w:val="en-US"/>
        </w:rPr>
      </w:pPr>
      <w:r>
        <w:rPr>
          <w:sz w:val="28"/>
          <w:szCs w:val="28"/>
        </w:rPr>
        <w:t xml:space="preserve">расширилась сфера использования космоса для решения разного рода задач; значительный прогресс прогнозируется в поиске производства новых видов энергии, топлива. Новейшие научные и технические достижения позволяют добиться продвижения в решении общемировых проблем. </w:t>
      </w:r>
    </w:p>
    <w:p>
      <w:pPr>
        <w:pStyle w:val="Normal"/>
        <w:ind w:firstLine="709"/>
        <w:rPr>
          <w:sz w:val="28"/>
          <w:szCs w:val="28"/>
        </w:rPr>
      </w:pPr>
      <w:r>
        <w:rPr>
          <w:sz w:val="28"/>
          <w:szCs w:val="28"/>
        </w:rPr>
        <w:t>Сегодня создается новый технологический мир, важнейшей особенностью которого является процесс информатизации, что обусловит распространение идей и знаний, а их применение создаст новые условия для дальнейшего социально-экономического развития мирового сообщества.</w:t>
      </w:r>
      <w:r>
        <w:br w:type="page"/>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Экономический рост и проблемы потребления природных ресурсов</w:t>
      </w:r>
    </w:p>
    <w:p>
      <w:pPr>
        <w:pStyle w:val="Normal"/>
        <w:ind w:firstLine="709"/>
        <w:rPr>
          <w:rFonts w:ascii="Times New Roman" w:hAnsi="Times New Roman" w:cs="Times New Roman"/>
          <w:sz w:val="28"/>
          <w:szCs w:val="28"/>
        </w:rPr>
      </w:pPr>
      <w:r>
        <w:rPr>
          <w:rFonts w:cs="Times New Roman"/>
          <w:sz w:val="28"/>
          <w:szCs w:val="28"/>
        </w:rPr>
      </w:r>
    </w:p>
    <w:p>
      <w:pPr>
        <w:pStyle w:val="Heading1"/>
        <w:keepNext w:val="false"/>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од экономическим ростом в экономической литературе понимается прирост валового национального продукта (ВНП) за определенный период времени (обычно за 1 год).</w:t>
      </w:r>
    </w:p>
    <w:p>
      <w:pPr>
        <w:pStyle w:val="Normal"/>
        <w:ind w:firstLine="709"/>
        <w:rPr>
          <w:sz w:val="28"/>
          <w:szCs w:val="28"/>
        </w:rPr>
      </w:pPr>
      <w:r>
        <w:rPr>
          <w:sz w:val="28"/>
          <w:szCs w:val="28"/>
        </w:rPr>
        <w:t>ВНП — это совокупная стоимость конечной продукции отраслей материального производства и сферы услуг. Это сумма цен товаров и услуг, произведенных на территории определенной страны, независимо от того, кто осуществляет хозяйственную деятельность — граждане данной страны или иностранные подданные без так называемого «повторного счета».</w:t>
      </w:r>
    </w:p>
    <w:p>
      <w:pPr>
        <w:pStyle w:val="Normal"/>
        <w:ind w:firstLine="709"/>
        <w:rPr>
          <w:sz w:val="28"/>
          <w:szCs w:val="28"/>
        </w:rPr>
      </w:pPr>
      <w:r>
        <w:rPr>
          <w:sz w:val="28"/>
          <w:szCs w:val="28"/>
        </w:rPr>
        <w:t>Для определения совокупной стоимости товаров и услуг с учетом национальной принадлежности их производителей рассчитывается показатель валового национального продукта (ВНП), который отличается от ВВП на сальдо внешнеэкономических операций, включая сальдо экспорта и импорта товаров и услуг, сальдо перевода прибылей от вывезенного за рубеж капитала.</w:t>
      </w:r>
    </w:p>
    <w:p>
      <w:pPr>
        <w:pStyle w:val="Normal"/>
        <w:ind w:firstLine="709"/>
        <w:rPr>
          <w:sz w:val="28"/>
          <w:szCs w:val="28"/>
        </w:rPr>
      </w:pPr>
      <w:r>
        <w:rPr>
          <w:sz w:val="28"/>
          <w:szCs w:val="28"/>
        </w:rPr>
        <w:t>Таким образом, ВВП и ВВП — это две модификации показателя, описывающего результаты хозяйственной конъюнктуры в стране.</w:t>
      </w:r>
    </w:p>
    <w:p>
      <w:pPr>
        <w:pStyle w:val="Normal"/>
        <w:ind w:firstLine="709"/>
        <w:rPr>
          <w:sz w:val="28"/>
          <w:szCs w:val="28"/>
        </w:rPr>
      </w:pPr>
      <w:r>
        <w:rPr>
          <w:sz w:val="28"/>
          <w:szCs w:val="28"/>
        </w:rPr>
        <w:t>Экономический рост является наиболее употребимым критерием экономического развития. Экономический рост может измеряться в физическом (физический рост) и стоимостном выражении (стоимостной рост). Первый способ более надежен (т. к. позволяет исключить воздействие инфляции), но не универсален: при расчете темпов экономического роста трудно вывести общий показатель для производства разных изделий. Второй способ употребляется чаще, однако не всегда возможно до конца «очистить» его от инфляции.</w:t>
      </w:r>
    </w:p>
    <w:p>
      <w:pPr>
        <w:pStyle w:val="Normal"/>
        <w:ind w:firstLine="709"/>
        <w:rPr>
          <w:sz w:val="28"/>
          <w:szCs w:val="28"/>
        </w:rPr>
      </w:pPr>
      <w:r>
        <w:rPr>
          <w:sz w:val="28"/>
          <w:szCs w:val="28"/>
        </w:rPr>
        <w:t>На макроэкономическом уровне ведущими показателями динамики экономического роста являются:</w:t>
      </w:r>
    </w:p>
    <w:p>
      <w:pPr>
        <w:pStyle w:val="Normal"/>
        <w:ind w:firstLine="709"/>
        <w:rPr>
          <w:sz w:val="28"/>
          <w:szCs w:val="28"/>
        </w:rPr>
      </w:pPr>
      <w:r>
        <w:rPr>
          <w:sz w:val="28"/>
          <w:szCs w:val="28"/>
        </w:rPr>
        <w:t xml:space="preserve">• </w:t>
      </w:r>
      <w:r>
        <w:rPr>
          <w:sz w:val="28"/>
          <w:szCs w:val="28"/>
        </w:rPr>
        <w:t>рост объема ВВП/ВНП или НД;</w:t>
      </w:r>
    </w:p>
    <w:p>
      <w:pPr>
        <w:pStyle w:val="Normal"/>
        <w:ind w:firstLine="709"/>
        <w:rPr>
          <w:sz w:val="28"/>
          <w:szCs w:val="28"/>
        </w:rPr>
      </w:pPr>
      <w:r>
        <w:rPr>
          <w:sz w:val="28"/>
          <w:szCs w:val="28"/>
        </w:rPr>
        <w:t xml:space="preserve">• </w:t>
      </w:r>
      <w:r>
        <w:rPr>
          <w:sz w:val="28"/>
          <w:szCs w:val="28"/>
        </w:rPr>
        <w:t>темпы роста ВВП/ВНП и НД в расчете на душу населения;</w:t>
      </w:r>
    </w:p>
    <w:p>
      <w:pPr>
        <w:pStyle w:val="Normal"/>
        <w:ind w:firstLine="709"/>
        <w:rPr>
          <w:sz w:val="28"/>
          <w:szCs w:val="28"/>
        </w:rPr>
      </w:pPr>
      <w:r>
        <w:rPr>
          <w:sz w:val="28"/>
          <w:szCs w:val="28"/>
        </w:rPr>
        <w:t xml:space="preserve">• </w:t>
      </w:r>
      <w:r>
        <w:rPr>
          <w:sz w:val="28"/>
          <w:szCs w:val="28"/>
        </w:rPr>
        <w:t>темпы роста промышленного производства в целом, по основным отраслям и на душу населения.</w:t>
      </w:r>
    </w:p>
    <w:p>
      <w:pPr>
        <w:pStyle w:val="Normal"/>
        <w:ind w:firstLine="709"/>
        <w:rPr>
          <w:sz w:val="28"/>
          <w:szCs w:val="28"/>
        </w:rPr>
      </w:pPr>
      <w:r>
        <w:rPr>
          <w:sz w:val="28"/>
          <w:szCs w:val="28"/>
        </w:rPr>
        <w:t>Экономический рост определяется рядом факторов. В экономической науке широкое распространение получила теория трех факторов производства, родоначальником которой был Ж.Б.Сэй. Суть ее заключается в том, что в создании стоимости продукта принимают участие труд, земля и капитал.</w:t>
      </w:r>
    </w:p>
    <w:p>
      <w:pPr>
        <w:pStyle w:val="Normal"/>
        <w:ind w:firstLine="709"/>
        <w:rPr>
          <w:sz w:val="28"/>
          <w:szCs w:val="28"/>
        </w:rPr>
      </w:pPr>
      <w:r>
        <w:rPr>
          <w:sz w:val="28"/>
          <w:szCs w:val="28"/>
        </w:rPr>
        <w:t>По внешне- и внутриэкономическим элементам можно выделить внешние и внутренние факторы (например, капвложения делятся на поступающие в страну извне и на мобилизуемые внутри страны, а эти последние можно разделить на используемые внутри страны и на вывозимые за пределы страны и т.д.).</w:t>
      </w:r>
    </w:p>
    <w:p>
      <w:pPr>
        <w:pStyle w:val="Normal"/>
        <w:ind w:firstLine="709"/>
        <w:rPr>
          <w:sz w:val="28"/>
          <w:szCs w:val="28"/>
        </w:rPr>
      </w:pPr>
      <w:r>
        <w:rPr>
          <w:sz w:val="28"/>
          <w:szCs w:val="28"/>
        </w:rPr>
        <w:t>Распространено и деление факторов на две другие группы — в зависимости от характера роста (количественного и качественного).</w:t>
      </w:r>
    </w:p>
    <w:p>
      <w:pPr>
        <w:pStyle w:val="Normal"/>
        <w:ind w:firstLine="709"/>
        <w:rPr/>
      </w:pPr>
      <w:r>
        <w:rPr>
          <w:sz w:val="28"/>
          <w:szCs w:val="28"/>
        </w:rPr>
        <w:t xml:space="preserve">К </w:t>
      </w:r>
      <w:r>
        <w:rPr>
          <w:i/>
          <w:sz w:val="28"/>
          <w:szCs w:val="28"/>
        </w:rPr>
        <w:t>экстенсивным факторам роста</w:t>
      </w:r>
      <w:r>
        <w:rPr>
          <w:sz w:val="28"/>
          <w:szCs w:val="28"/>
        </w:rPr>
        <w:t xml:space="preserve"> относятся:</w:t>
      </w:r>
    </w:p>
    <w:p>
      <w:pPr>
        <w:pStyle w:val="Normal"/>
        <w:ind w:firstLine="709"/>
        <w:rPr>
          <w:sz w:val="28"/>
          <w:szCs w:val="28"/>
        </w:rPr>
      </w:pPr>
      <w:r>
        <w:rPr>
          <w:sz w:val="28"/>
          <w:szCs w:val="28"/>
        </w:rPr>
        <w:t xml:space="preserve">• </w:t>
      </w:r>
      <w:r>
        <w:rPr>
          <w:sz w:val="28"/>
          <w:szCs w:val="28"/>
        </w:rPr>
        <w:t>увеличение объема инвестиций при сохранении существующего уровня технологий;</w:t>
      </w:r>
    </w:p>
    <w:p>
      <w:pPr>
        <w:pStyle w:val="Normal"/>
        <w:ind w:firstLine="709"/>
        <w:rPr>
          <w:sz w:val="28"/>
          <w:szCs w:val="28"/>
        </w:rPr>
      </w:pPr>
      <w:r>
        <w:rPr>
          <w:sz w:val="28"/>
          <w:szCs w:val="28"/>
        </w:rPr>
        <w:t xml:space="preserve">• </w:t>
      </w:r>
      <w:r>
        <w:rPr>
          <w:sz w:val="28"/>
          <w:szCs w:val="28"/>
        </w:rPr>
        <w:t>увеличение числа занятых работников;</w:t>
      </w:r>
    </w:p>
    <w:p>
      <w:pPr>
        <w:pStyle w:val="Normal"/>
        <w:ind w:firstLine="709"/>
        <w:rPr/>
      </w:pPr>
      <w:r>
        <w:rPr>
          <w:sz w:val="28"/>
          <w:szCs w:val="28"/>
        </w:rPr>
        <w:t xml:space="preserve">• </w:t>
      </w:r>
      <w:r>
        <w:rPr>
          <w:sz w:val="28"/>
          <w:szCs w:val="28"/>
        </w:rPr>
        <w:t xml:space="preserve">рост объемов потребляемого сырья, материалов и топлива. К </w:t>
      </w:r>
      <w:r>
        <w:rPr>
          <w:i/>
          <w:sz w:val="28"/>
          <w:szCs w:val="28"/>
        </w:rPr>
        <w:t>интенсивным факторам роста</w:t>
      </w:r>
      <w:r>
        <w:rPr>
          <w:sz w:val="28"/>
          <w:szCs w:val="28"/>
        </w:rPr>
        <w:t xml:space="preserve"> относятся:</w:t>
      </w:r>
    </w:p>
    <w:p>
      <w:pPr>
        <w:pStyle w:val="Normal"/>
        <w:ind w:firstLine="709"/>
        <w:rPr>
          <w:sz w:val="28"/>
          <w:szCs w:val="28"/>
        </w:rPr>
      </w:pPr>
      <w:r>
        <w:rPr>
          <w:sz w:val="28"/>
          <w:szCs w:val="28"/>
        </w:rPr>
        <w:t xml:space="preserve">• </w:t>
      </w:r>
      <w:r>
        <w:rPr>
          <w:sz w:val="28"/>
          <w:szCs w:val="28"/>
        </w:rPr>
        <w:t>ускорение НТП (внедрение новой техники и технологий путем обновления основных фондов);</w:t>
      </w:r>
    </w:p>
    <w:p>
      <w:pPr>
        <w:pStyle w:val="Normal"/>
        <w:ind w:firstLine="709"/>
        <w:rPr>
          <w:sz w:val="28"/>
          <w:szCs w:val="28"/>
        </w:rPr>
      </w:pPr>
      <w:r>
        <w:rPr>
          <w:sz w:val="28"/>
          <w:szCs w:val="28"/>
        </w:rPr>
        <w:t xml:space="preserve">• </w:t>
      </w:r>
      <w:r>
        <w:rPr>
          <w:sz w:val="28"/>
          <w:szCs w:val="28"/>
        </w:rPr>
        <w:t>повышение квалификации работников;</w:t>
      </w:r>
    </w:p>
    <w:p>
      <w:pPr>
        <w:pStyle w:val="Normal"/>
        <w:ind w:firstLine="709"/>
        <w:rPr>
          <w:sz w:val="28"/>
          <w:szCs w:val="28"/>
        </w:rPr>
      </w:pPr>
      <w:r>
        <w:rPr>
          <w:sz w:val="28"/>
          <w:szCs w:val="28"/>
        </w:rPr>
        <w:t xml:space="preserve">• </w:t>
      </w:r>
      <w:r>
        <w:rPr>
          <w:sz w:val="28"/>
          <w:szCs w:val="28"/>
        </w:rPr>
        <w:t>улучшение использования основных и оборотных фондов;</w:t>
      </w:r>
    </w:p>
    <w:p>
      <w:pPr>
        <w:pStyle w:val="Normal"/>
        <w:ind w:firstLine="709"/>
        <w:rPr>
          <w:sz w:val="28"/>
          <w:szCs w:val="28"/>
        </w:rPr>
      </w:pPr>
      <w:r>
        <w:rPr>
          <w:sz w:val="28"/>
          <w:szCs w:val="28"/>
        </w:rPr>
        <w:t xml:space="preserve">• </w:t>
      </w:r>
      <w:r>
        <w:rPr>
          <w:sz w:val="28"/>
          <w:szCs w:val="28"/>
        </w:rPr>
        <w:t>повышение эффективности производства за счет лучшей его организации.</w:t>
      </w:r>
    </w:p>
    <w:p>
      <w:pPr>
        <w:pStyle w:val="Normal"/>
        <w:ind w:firstLine="709"/>
        <w:rPr>
          <w:sz w:val="28"/>
          <w:szCs w:val="28"/>
        </w:rPr>
      </w:pPr>
      <w:r>
        <w:rPr>
          <w:sz w:val="28"/>
          <w:szCs w:val="28"/>
        </w:rPr>
        <w:t>При преобладании экстенсивных факторов роста говорят об экстенсивном типе развития экономики, при преобладании интенсивных факторов роста — об интенсивном типе.</w:t>
      </w:r>
    </w:p>
    <w:p>
      <w:pPr>
        <w:pStyle w:val="Normal"/>
        <w:ind w:firstLine="709"/>
        <w:rPr>
          <w:sz w:val="28"/>
          <w:szCs w:val="28"/>
        </w:rPr>
      </w:pPr>
      <w:r>
        <w:rPr>
          <w:sz w:val="28"/>
          <w:szCs w:val="28"/>
        </w:rPr>
        <w:t>При экстенсивном типе развития экономический рост достигается благодаря количественному увеличению факторов производства, а при интенсивном — путем качественного их совершенствования и лучшего использования.</w:t>
      </w:r>
    </w:p>
    <w:p>
      <w:pPr>
        <w:pStyle w:val="Normal"/>
        <w:ind w:firstLine="709"/>
        <w:rPr>
          <w:sz w:val="28"/>
          <w:szCs w:val="28"/>
        </w:rPr>
      </w:pPr>
      <w:r>
        <w:rPr>
          <w:sz w:val="28"/>
          <w:szCs w:val="28"/>
        </w:rPr>
        <w:t>Более того, в этом случае экономический рост возможен и при уменьшающихся темпах капвложений, и даже при уменьшении их физического объема.</w:t>
      </w:r>
    </w:p>
    <w:p>
      <w:pPr>
        <w:pStyle w:val="Normal"/>
        <w:ind w:firstLine="709"/>
        <w:rPr>
          <w:sz w:val="28"/>
          <w:szCs w:val="28"/>
        </w:rPr>
      </w:pPr>
      <w:r>
        <w:rPr>
          <w:sz w:val="28"/>
          <w:szCs w:val="28"/>
        </w:rPr>
        <w:t>В условиях экстенсивного роста изменение соотношения между его факторами происходит сравнительно равномерно, и достижение максимума производства продукции ставится в зависимость главным образом от состояния экономических ресурсов, сочетания затрат труда и капитала и лишь в определенной степени от технического прогресса.</w:t>
      </w:r>
    </w:p>
    <w:p>
      <w:pPr>
        <w:pStyle w:val="Normal"/>
        <w:ind w:firstLine="709"/>
        <w:rPr>
          <w:sz w:val="28"/>
          <w:szCs w:val="28"/>
        </w:rPr>
      </w:pPr>
      <w:r>
        <w:rPr>
          <w:sz w:val="28"/>
          <w:szCs w:val="28"/>
        </w:rPr>
        <w:t>С развитием и освоением достижений НТП интенсивные факторы роста становятся преобладающими. Однако в реальной жизни экстенсивный и интенсивный типы роста в чистом виде не существуют Поэтому лучше говорить о преимущественно экстенсивном или преимущественно интенсивном типе экономического роста.</w:t>
      </w:r>
    </w:p>
    <w:p>
      <w:pPr>
        <w:pStyle w:val="Normal"/>
        <w:ind w:firstLine="709"/>
        <w:rPr>
          <w:sz w:val="28"/>
          <w:szCs w:val="28"/>
        </w:rPr>
      </w:pPr>
      <w:r>
        <w:rPr>
          <w:sz w:val="28"/>
          <w:szCs w:val="28"/>
        </w:rPr>
        <w:t>Современные теории экономического роста сформировались на основе двух источников: неоклассической теории, уходящей своими корнями к теоретическим взглядам Ж.-Б.Сэя и получившей законченное выражение в работах Дж.Б.Кларка (США); кейнсианской теории макроэкономического равновесия.</w:t>
      </w:r>
    </w:p>
    <w:p>
      <w:pPr>
        <w:pStyle w:val="Normal"/>
        <w:ind w:firstLine="709"/>
        <w:rPr>
          <w:sz w:val="28"/>
          <w:szCs w:val="28"/>
        </w:rPr>
      </w:pPr>
      <w:r>
        <w:rPr>
          <w:sz w:val="28"/>
          <w:szCs w:val="28"/>
        </w:rPr>
        <w:t>Различные модели экономического роста оперируют, как правило, одними и теми же факторами, сочетаемыми в зависимости от условий страны и состояния ее материально-технической базы. Структурировать их можно по-разному, но общепризнана следующая схема: факторы, определяющие физическую способность экономики к росту, т. е. количество и качество природных и трудовых ресурсов, объем основного капитала, технология; факторы спроса (возможности повышения уровня совокупных расходов);</w:t>
      </w:r>
    </w:p>
    <w:p>
      <w:pPr>
        <w:pStyle w:val="Normal"/>
        <w:ind w:firstLine="709"/>
        <w:rPr>
          <w:sz w:val="28"/>
          <w:szCs w:val="28"/>
        </w:rPr>
      </w:pPr>
      <w:r>
        <w:rPr>
          <w:sz w:val="28"/>
          <w:szCs w:val="28"/>
        </w:rPr>
        <w:t>факторы распределения (способность экономической системы распределять ресурсы так, чтобы получить максимальное количество продукции).</w:t>
      </w:r>
    </w:p>
    <w:p>
      <w:pPr>
        <w:pStyle w:val="Normal"/>
        <w:ind w:firstLine="709"/>
        <w:rPr>
          <w:sz w:val="28"/>
          <w:szCs w:val="28"/>
        </w:rPr>
      </w:pPr>
      <w:r>
        <w:rPr>
          <w:sz w:val="28"/>
          <w:szCs w:val="28"/>
        </w:rPr>
        <w:t>Развитие мировой экономики сопровождается неуклонным ростом производства и потребления минеральных ресурсов.</w:t>
      </w:r>
    </w:p>
    <w:p>
      <w:pPr>
        <w:pStyle w:val="Normal"/>
        <w:ind w:firstLine="709"/>
        <w:rPr>
          <w:sz w:val="28"/>
          <w:szCs w:val="28"/>
        </w:rPr>
      </w:pPr>
      <w:r>
        <w:rPr>
          <w:sz w:val="28"/>
          <w:szCs w:val="28"/>
        </w:rPr>
        <w:t>Устойчивое минерально-сырьевое обеспечение промышленности связано с необходимостью усиления разведки запасов, восполнения выбывающих и создания новых горнодобывающих мощностей, строительства дополнительных, реконструкции и технического перевооружения действующих перерабатывающих производств, более полного использования эффективных технологий. Эта проблема не может решаться исключительно на основе рыночных механизмов без совмещения их с государственным регулированием.</w:t>
      </w:r>
    </w:p>
    <w:p>
      <w:pPr>
        <w:pStyle w:val="Normal"/>
        <w:ind w:firstLine="709"/>
        <w:rPr>
          <w:sz w:val="28"/>
          <w:szCs w:val="28"/>
        </w:rPr>
      </w:pPr>
      <w:r>
        <w:rPr>
          <w:sz w:val="28"/>
          <w:szCs w:val="28"/>
        </w:rPr>
        <w:t>Регулирующая роль государства, его интересы в укреплении минерально-сырьевой базы, как это имеет место во многих странах с развитой рыночной экономикой и богатых минерально-сырьевыми ресурсами (США, Канада, Австралия и др.), должны быть определены законодательными и другими нормативно-правовыми актами. Однако до настоящего времени полного и четкого законодательного обеспечения в сфере владения, использования и управления ресурсами недр в России нет.</w:t>
      </w:r>
    </w:p>
    <w:p>
      <w:pPr>
        <w:pStyle w:val="Normal"/>
        <w:ind w:firstLine="709"/>
        <w:rPr>
          <w:sz w:val="28"/>
          <w:szCs w:val="28"/>
        </w:rPr>
      </w:pPr>
      <w:r>
        <w:rPr>
          <w:sz w:val="28"/>
          <w:szCs w:val="28"/>
        </w:rPr>
        <w:t>Соглашения с иностранными инвесторами (концессионные или на основе раздела продукции), заключаемые под давлением возникших экономических трудностей переходного периода к рынку, вряд ли можно считать дальновидными с позиции необходимости сохранения ресурсов для собственного перспективного обеспечения. Это прежде всего относится к месторождениям нефти, урана и золота.</w:t>
      </w:r>
    </w:p>
    <w:p>
      <w:pPr>
        <w:pStyle w:val="Normal"/>
        <w:ind w:firstLine="709"/>
        <w:rPr>
          <w:sz w:val="28"/>
          <w:szCs w:val="28"/>
        </w:rPr>
      </w:pPr>
      <w:r>
        <w:rPr>
          <w:sz w:val="28"/>
          <w:szCs w:val="28"/>
        </w:rPr>
        <w:t>Дальнейшее развитие в таком направлении внешнеэкономической деятельности не только приведет к долговременным долговым обязательствам на увеличивающийся вывоз сырья, но и к потере части прибыли от эксплуатации месторождений, а также окажет серьезную нагрузку на ресурсный потенциал недр. Сырьевая база нефти России не настолько велика, чтобы не вызывать озабоченности относительно обеспечения своих потребностей в ней в недалеком будущем. Последним крупным нефтегазоносным регионом остается труднодоступный для разведки и освоения континентальный арктический шельф, где выявлены уникальные месторождения газа.</w:t>
      </w:r>
    </w:p>
    <w:p>
      <w:pPr>
        <w:pStyle w:val="Normal"/>
        <w:ind w:firstLine="709"/>
        <w:rPr>
          <w:sz w:val="28"/>
          <w:szCs w:val="28"/>
        </w:rPr>
      </w:pPr>
      <w:r>
        <w:rPr>
          <w:sz w:val="28"/>
          <w:szCs w:val="28"/>
        </w:rPr>
        <w:t>Наряду с указанными проблемами в нефтяной сырьевой базе во внешнеэкономической деятельности необходимо учитывать и то, что с ростом внутреннего потребления нефти и других ресурсов Россия сейчас значительно отстает по этому показателю в душевом измерении от индустриально развитых государств.</w:t>
      </w:r>
    </w:p>
    <w:p>
      <w:pPr>
        <w:pStyle w:val="Normal"/>
        <w:ind w:firstLine="709"/>
        <w:rPr/>
      </w:pPr>
      <w:r>
        <w:rPr>
          <w:sz w:val="28"/>
          <w:szCs w:val="28"/>
        </w:rPr>
        <w:t>Практически прекратившееся воспроизводство минерально-сырьевой базы в результате резкого сокращения объемов и направлений геологоразведочных работ — одна из важнейших проблем в области ресурсообеспечения, требующих незамедлительного решения.</w:t>
      </w:r>
    </w:p>
    <w:p>
      <w:pPr>
        <w:pStyle w:val="Normal"/>
        <w:ind w:firstLine="709"/>
        <w:rPr>
          <w:sz w:val="28"/>
          <w:szCs w:val="28"/>
        </w:rPr>
      </w:pPr>
      <w:r>
        <w:rPr>
          <w:sz w:val="28"/>
          <w:szCs w:val="28"/>
        </w:rPr>
        <w:t>Деятельность геологической службы, без которой не могут быть надежно обеспечены потребности в различных видах сырья, по мере стабилизации и дальнейшего подъема экономики, должна находиться под особым вниманием государства. В США, например, политика обеспечения промышленности минеральным сырьем формируется специальным Советом по национальным ресурсам и окружающей среде при Министерстве внутренних дел. Кроме того, есть Комитет по глобальной и международной геологической минерально-сырьевой деятельности. Проведение геолого-разведочных работ осуществляется Геологической службой и Горным бюро, которым выделяются значительные ассигнования из федерального бюджета. Они же координируют эти работы, выполняемые частными компаниями.</w:t>
      </w:r>
    </w:p>
    <w:p>
      <w:pPr>
        <w:pStyle w:val="Normal"/>
        <w:ind w:firstLine="709"/>
        <w:rPr>
          <w:sz w:val="28"/>
          <w:szCs w:val="28"/>
        </w:rPr>
      </w:pPr>
      <w:r>
        <w:rPr>
          <w:sz w:val="28"/>
          <w:szCs w:val="28"/>
        </w:rPr>
        <w:t>В России для формирования государственной научно-технической политики по всему комплексу проблем в области изучения недр, развития и использования минерально-сырьевой базы, включая вопросы сотрудничества со странами СНГ и дальнего зарубежья, целесообразно образование при Центральной геологической службе Совета (комиссии), состоящего из представителей федеральных правительственных органов, геологических, промышленных и научных организаций субъектов Федерации, Российской академии наук.</w:t>
      </w:r>
    </w:p>
    <w:p>
      <w:pPr>
        <w:pStyle w:val="Normal"/>
        <w:ind w:firstLine="709"/>
        <w:rPr>
          <w:sz w:val="28"/>
          <w:szCs w:val="28"/>
        </w:rPr>
      </w:pPr>
      <w:r>
        <w:rPr>
          <w:sz w:val="28"/>
          <w:szCs w:val="28"/>
        </w:rPr>
        <w:t>Россия остается одной из потенциально богатых минеральным» ресурсами стран мира. Вместе с тем настоящее состояние и промышленное использование минерально-сырьевой базы характеризуется наличием ряда крупных проблем, решение которых является необходимым условием мобилизации и подъема экономики.</w:t>
      </w:r>
    </w:p>
    <w:p>
      <w:pPr>
        <w:pStyle w:val="Normal"/>
        <w:ind w:firstLine="709"/>
        <w:rPr>
          <w:sz w:val="28"/>
          <w:szCs w:val="28"/>
        </w:rPr>
      </w:pPr>
      <w:r>
        <w:rPr>
          <w:sz w:val="28"/>
          <w:szCs w:val="28"/>
        </w:rPr>
        <w:t>Прогнозы и модели развития всемирного хозяйства учитывают проблему дефицитности мировых запасов ресурсов. Сегодня имеют место две точки зрения на понятие ограниченности ресурсов. В соответствии с первой точкой зрения предполагается, что при росте потребления энергии современными темпами все виды используемого сегодня топлива будут израсходованы в недалеком будущем: по некоторым прогнозам — в начале XXI в.</w:t>
      </w:r>
    </w:p>
    <w:p>
      <w:pPr>
        <w:pStyle w:val="Normal"/>
        <w:ind w:firstLine="709"/>
        <w:rPr>
          <w:sz w:val="28"/>
          <w:szCs w:val="28"/>
        </w:rPr>
      </w:pPr>
      <w:r>
        <w:rPr>
          <w:sz w:val="28"/>
          <w:szCs w:val="28"/>
        </w:rPr>
        <w:t>Природные богатства могут выступать в качестве определенного ресурса (например, стать фактором производства) в том случае, если в них возникает потребность. Потребности, в свою очередь, появляются и расширяются по мере развития технических возможностей освоения природных богатств. Например, нефть была известна как горючее вещество еще за 600 лет до н.э., но в качестве топливного сырья в промышленных масштабах ее начали разрабатывать лишь с 60-х годов XIX века. Именно с этих пор нефть превратилась в реально доступный для использования энергетический ресурс, значение которого неуклонно возрастало. Однако до второй половины XX века нефть, залегающая в донных отложениях шельфа Мирового океана, не рассматривалась в качестве ресурса, так как состояние техники извлечения нефти делало невозможной ее добычу на шельфе. Лишь в 1940-х годах впервые на акваториях (озеро Маракайбо в Венесуэле, Каспийское море в СССР) нефть начала разрабатываться в промышленных масштабах, и нефтяные залежи мелководных зон морей и океанов приобрели ресурсное значение.</w:t>
      </w:r>
    </w:p>
    <w:p>
      <w:pPr>
        <w:pStyle w:val="Normal"/>
        <w:ind w:firstLine="709"/>
        <w:rPr>
          <w:sz w:val="28"/>
          <w:szCs w:val="28"/>
        </w:rPr>
      </w:pPr>
      <w:r>
        <w:rPr>
          <w:sz w:val="28"/>
          <w:szCs w:val="28"/>
        </w:rPr>
        <w:t>При первобытнообщинном строе потребности человека и его возможности освоения природных богатств были весьма скромными и ограничивались охотой на диких животных, рыбной ловлей, собирательством. Затем возникло земледелие и скотоводство, и соответственно в состав природных ресурсов были включены почвенный покров и растительность, служившая кормовой базой для выпасаемого скота. В лесах добывалась древесина для строительства жилищ и для получения дров; постепенно началось освоение полезных ископаемых (угля, руд, строительных материалов); человек научился осваивать энергию ветра и падающей воды. По мере развития производства расширялся не только объем осваиваемых естественных ресурсов, но в хозяйственный оборот вовлекались и новые площади девственной природы.</w:t>
      </w:r>
    </w:p>
    <w:p>
      <w:pPr>
        <w:pStyle w:val="Normal"/>
        <w:ind w:firstLine="709"/>
        <w:rPr>
          <w:sz w:val="28"/>
          <w:szCs w:val="28"/>
        </w:rPr>
      </w:pPr>
      <w:r>
        <w:rPr>
          <w:sz w:val="28"/>
          <w:szCs w:val="28"/>
        </w:rPr>
        <w:t>Территориальное расширение сферы хозяйственной деятельности человеческого общества и вовлечение в материальное производство новых видов природных ресурсов вызывали в природе разнообразные изменения, своего рода ответные реакции в виде различных природно-антропогенных процессов.</w:t>
      </w:r>
    </w:p>
    <w:p>
      <w:pPr>
        <w:pStyle w:val="Normal"/>
        <w:ind w:firstLine="709"/>
        <w:rPr>
          <w:sz w:val="28"/>
          <w:szCs w:val="28"/>
        </w:rPr>
      </w:pPr>
      <w:r>
        <w:rPr>
          <w:sz w:val="28"/>
          <w:szCs w:val="28"/>
        </w:rPr>
      </w:r>
      <w:r>
        <w:br w:type="page"/>
      </w:r>
    </w:p>
    <w:p>
      <w:pPr>
        <w:pStyle w:val="Normal"/>
        <w:ind w:firstLine="709"/>
        <w:rPr/>
      </w:pPr>
      <w:r>
        <w:rPr>
          <w:b/>
          <w:sz w:val="28"/>
          <w:szCs w:val="28"/>
        </w:rPr>
        <w:t>Лекция 5. Международная экономическая интеграц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Концепции интеграции</w:t>
      </w:r>
    </w:p>
    <w:p>
      <w:pPr>
        <w:pStyle w:val="Normal"/>
        <w:ind w:firstLine="709"/>
        <w:rPr>
          <w:b/>
          <w:b/>
          <w:sz w:val="28"/>
          <w:szCs w:val="28"/>
        </w:rPr>
      </w:pPr>
      <w:r>
        <w:rPr>
          <w:b/>
          <w:sz w:val="28"/>
          <w:szCs w:val="28"/>
        </w:rPr>
      </w:r>
    </w:p>
    <w:p>
      <w:pPr>
        <w:pStyle w:val="Normal"/>
        <w:ind w:firstLine="709"/>
        <w:rPr>
          <w:sz w:val="28"/>
          <w:szCs w:val="28"/>
        </w:rPr>
      </w:pPr>
      <w:r>
        <w:rPr>
          <w:sz w:val="28"/>
          <w:szCs w:val="28"/>
        </w:rPr>
        <w:t>Американские ученые-экономисты выделяют четыре основные формы экономической интеграции.</w:t>
      </w:r>
    </w:p>
    <w:p>
      <w:pPr>
        <w:pStyle w:val="Normal"/>
        <w:ind w:firstLine="709"/>
        <w:rPr/>
      </w:pPr>
      <w:r>
        <w:rPr>
          <w:b/>
          <w:sz w:val="28"/>
          <w:szCs w:val="28"/>
        </w:rPr>
        <w:t xml:space="preserve">1. </w:t>
      </w:r>
      <w:r>
        <w:rPr>
          <w:b/>
          <w:i/>
          <w:sz w:val="28"/>
          <w:szCs w:val="28"/>
        </w:rPr>
        <w:t>Зона свободной торговли</w:t>
      </w:r>
      <w:r>
        <w:rPr>
          <w:sz w:val="28"/>
          <w:szCs w:val="28"/>
        </w:rPr>
        <w:t xml:space="preserve"> (</w:t>
      </w:r>
      <w:r>
        <w:rPr>
          <w:sz w:val="28"/>
          <w:szCs w:val="28"/>
          <w:lang w:val="en-US"/>
        </w:rPr>
        <w:t>free</w:t>
      </w:r>
      <w:r>
        <w:rPr>
          <w:sz w:val="28"/>
          <w:szCs w:val="28"/>
        </w:rPr>
        <w:t xml:space="preserve"> </w:t>
      </w:r>
      <w:r>
        <w:rPr>
          <w:sz w:val="28"/>
          <w:szCs w:val="28"/>
          <w:lang w:val="en-US"/>
        </w:rPr>
        <w:t>trade</w:t>
      </w:r>
      <w:r>
        <w:rPr>
          <w:sz w:val="28"/>
          <w:szCs w:val="28"/>
        </w:rPr>
        <w:t xml:space="preserve"> </w:t>
      </w:r>
      <w:r>
        <w:rPr>
          <w:sz w:val="28"/>
          <w:szCs w:val="28"/>
          <w:lang w:val="en-US"/>
        </w:rPr>
        <w:t>area</w:t>
      </w:r>
      <w:r>
        <w:rPr>
          <w:sz w:val="28"/>
          <w:szCs w:val="28"/>
        </w:rPr>
        <w:t xml:space="preserve">, </w:t>
      </w:r>
      <w:r>
        <w:rPr>
          <w:sz w:val="28"/>
          <w:szCs w:val="28"/>
          <w:lang w:val="en-US"/>
        </w:rPr>
        <w:t>FTA</w:t>
      </w:r>
      <w:r>
        <w:rPr>
          <w:sz w:val="28"/>
          <w:szCs w:val="28"/>
        </w:rPr>
        <w:t>). Между странами-участниками отменяются все таможенные пошлины. Для стран, не входящих в зону свободной торговли, внешние таможенные тарифы сохраняются.</w:t>
      </w:r>
    </w:p>
    <w:p>
      <w:pPr>
        <w:pStyle w:val="Normal"/>
        <w:ind w:firstLine="709"/>
        <w:rPr/>
      </w:pPr>
      <w:r>
        <w:rPr>
          <w:b/>
          <w:sz w:val="28"/>
          <w:szCs w:val="28"/>
        </w:rPr>
        <w:t xml:space="preserve">2. </w:t>
      </w:r>
      <w:r>
        <w:rPr>
          <w:b/>
          <w:i/>
          <w:sz w:val="28"/>
          <w:szCs w:val="28"/>
        </w:rPr>
        <w:t>Таможенный союз</w:t>
      </w:r>
      <w:r>
        <w:rPr>
          <w:sz w:val="28"/>
          <w:szCs w:val="28"/>
        </w:rPr>
        <w:t xml:space="preserve"> (</w:t>
      </w:r>
      <w:r>
        <w:rPr>
          <w:sz w:val="28"/>
          <w:szCs w:val="28"/>
          <w:lang w:val="en-US"/>
        </w:rPr>
        <w:t>customs</w:t>
      </w:r>
      <w:r>
        <w:rPr>
          <w:sz w:val="28"/>
          <w:szCs w:val="28"/>
        </w:rPr>
        <w:t xml:space="preserve"> </w:t>
      </w:r>
      <w:r>
        <w:rPr>
          <w:sz w:val="28"/>
          <w:szCs w:val="28"/>
          <w:lang w:val="en-US"/>
        </w:rPr>
        <w:t>union</w:t>
      </w:r>
      <w:r>
        <w:rPr>
          <w:sz w:val="28"/>
          <w:szCs w:val="28"/>
        </w:rPr>
        <w:t>). В таможенном союзе все внутренние тарифы заменяются внешними.</w:t>
      </w:r>
    </w:p>
    <w:p>
      <w:pPr>
        <w:pStyle w:val="Normal"/>
        <w:ind w:firstLine="709"/>
        <w:rPr/>
      </w:pPr>
      <w:r>
        <w:rPr>
          <w:b/>
          <w:sz w:val="28"/>
          <w:szCs w:val="28"/>
        </w:rPr>
        <w:t xml:space="preserve">3. </w:t>
      </w:r>
      <w:r>
        <w:rPr>
          <w:b/>
          <w:i/>
          <w:sz w:val="28"/>
          <w:szCs w:val="28"/>
        </w:rPr>
        <w:t>Общий рынок</w:t>
      </w:r>
      <w:r>
        <w:rPr>
          <w:sz w:val="28"/>
          <w:szCs w:val="28"/>
        </w:rPr>
        <w:t xml:space="preserve"> (</w:t>
      </w:r>
      <w:r>
        <w:rPr>
          <w:sz w:val="28"/>
          <w:szCs w:val="28"/>
          <w:lang w:val="en-US"/>
        </w:rPr>
        <w:t>common</w:t>
      </w:r>
      <w:r>
        <w:rPr>
          <w:sz w:val="28"/>
          <w:szCs w:val="28"/>
        </w:rPr>
        <w:t xml:space="preserve"> </w:t>
      </w:r>
      <w:r>
        <w:rPr>
          <w:sz w:val="28"/>
          <w:szCs w:val="28"/>
          <w:lang w:val="en-US"/>
        </w:rPr>
        <w:t>market</w:t>
      </w:r>
      <w:r>
        <w:rPr>
          <w:sz w:val="28"/>
          <w:szCs w:val="28"/>
        </w:rPr>
        <w:t>). В общем рынке все характеристики таможенного союза дополняются отсутствием ограничений на перемещение факторов производства.</w:t>
      </w:r>
    </w:p>
    <w:p>
      <w:pPr>
        <w:pStyle w:val="Normal"/>
        <w:ind w:firstLine="709"/>
        <w:rPr/>
      </w:pPr>
      <w:r>
        <w:rPr>
          <w:b/>
          <w:sz w:val="28"/>
          <w:szCs w:val="28"/>
        </w:rPr>
        <w:t xml:space="preserve">4. </w:t>
      </w:r>
      <w:r>
        <w:rPr>
          <w:b/>
          <w:i/>
          <w:sz w:val="28"/>
          <w:szCs w:val="28"/>
        </w:rPr>
        <w:t>Экономический союз</w:t>
      </w:r>
      <w:r>
        <w:rPr>
          <w:i/>
          <w:sz w:val="28"/>
          <w:szCs w:val="28"/>
        </w:rPr>
        <w:t xml:space="preserve"> —</w:t>
      </w:r>
      <w:r>
        <w:rPr>
          <w:sz w:val="28"/>
          <w:szCs w:val="28"/>
        </w:rPr>
        <w:t xml:space="preserve"> унифицируется стратегия экономического развития, налогообложение, создается наднациональный орган, решения которого обязательны для каждого члена экономического союза.</w:t>
      </w:r>
    </w:p>
    <w:p>
      <w:pPr>
        <w:pStyle w:val="Normal"/>
        <w:ind w:firstLine="709"/>
        <w:rPr>
          <w:sz w:val="28"/>
          <w:szCs w:val="28"/>
        </w:rPr>
      </w:pPr>
      <w:r>
        <w:rPr>
          <w:sz w:val="28"/>
          <w:szCs w:val="28"/>
        </w:rPr>
        <w:t>В других исследованиях добавляется пятая форма — платежный союз, которая некоторыми экономистами трактуется как «экономический и валютный союз».</w:t>
      </w:r>
    </w:p>
    <w:p>
      <w:pPr>
        <w:pStyle w:val="Normal"/>
        <w:ind w:firstLine="709"/>
        <w:rPr>
          <w:sz w:val="28"/>
          <w:szCs w:val="28"/>
        </w:rPr>
      </w:pPr>
      <w:r>
        <w:rPr>
          <w:sz w:val="28"/>
          <w:szCs w:val="28"/>
        </w:rPr>
        <w:t>Однако четкой системы форм межгосударственной экономической интеграции пока не сформировалось.</w:t>
      </w:r>
    </w:p>
    <w:p>
      <w:pPr>
        <w:pStyle w:val="Normal"/>
        <w:ind w:firstLine="709"/>
        <w:rPr/>
      </w:pPr>
      <w:r>
        <w:rPr>
          <w:sz w:val="28"/>
          <w:szCs w:val="28"/>
        </w:rPr>
        <w:t xml:space="preserve">Следует отметить, что первой логической и хронологической ступенью является </w:t>
      </w:r>
      <w:r>
        <w:rPr>
          <w:i/>
          <w:sz w:val="28"/>
          <w:szCs w:val="28"/>
        </w:rPr>
        <w:t>зона свободной торговли.</w:t>
      </w:r>
      <w:r>
        <w:rPr>
          <w:sz w:val="28"/>
          <w:szCs w:val="28"/>
        </w:rPr>
        <w:t xml:space="preserve"> В современном понимании — это преференциальная зона, в рамках которой поддерживается свободная от таможенных и количественных ограничений международная торговля товарами. Как правило, конкретные соглашения о соответствующих зонах предусматривают создание зоны свободной торговли промышленными товарами в течение ряда лет путем постепенной взаимной отмены таможенных пошлин и других нетарифных ограничений. По отношению к сельскохозяйственным товарам либерализация носит ограниченный характер, охватывает лишь некоторые позиции по таможенной номенклатуре. Такой подход реализовывался при становлении ЕЭС, актуален он и в настоящее время в Североамериканской ассоциации свободной торговли (НАФТА) и в Общем рынке стран Южного конуса (МЕРКОСУР). Соглашения о создании зон свободной торговли, как правило, основаны на принципе взаимного моратория на повышение пошлин. Это означает, что партнеры не могут в одностороннем порядке повышать таможенные пошлины либо возводить новые торговые барьеры. Случаи, при которых стороны могут увеличить уровень таможенного обложения или применить специальные защитные меры, условия, срок и действия, сфера распространения защитных мер, а также величина пошлин предусматриваются в соглашениях о зоне свободной торговли.</w:t>
      </w:r>
    </w:p>
    <w:p>
      <w:pPr>
        <w:pStyle w:val="Normal"/>
        <w:ind w:firstLine="709"/>
        <w:rPr>
          <w:sz w:val="28"/>
          <w:szCs w:val="28"/>
        </w:rPr>
      </w:pPr>
      <w:r>
        <w:rPr>
          <w:sz w:val="28"/>
          <w:szCs w:val="28"/>
        </w:rPr>
        <w:t>К положительным чертам таких соглашений следует отнести более стабильный и предсказуемый характер торговой политики стран-участниц. Функционирование зоны свободной торговли позволяет странам более четко выполнять принятые на себя обязательства в рамках «Уругвайского раунда», совершенствовать всю систему внешнеэкономической деятельности, более гибко приспосабливаться к международной практике. Вместе с тем следует отметить, что взаимодействие стран-участниц зоны свободной торговли, регулирование деятельности в соответствующей области происходит без создания постоянно действующих наднациональных систем управления или принятия специальных общих решений. Все решения, как правило, принимаются высшими должностными лицами стран-участниц по политическим проблемам и руководителями министерств и ведомств (внешнеторговых, финансовых и др.) — по экономическим. Эти решения уже на данной стадии должны носить обязательный характер, обеспечивая скоординиро-ванность шагов и обязательность сторон. С правовой точки зрения международные договоренности приобретают преференциальное по отношению к внутренним законодательным актам положение.</w:t>
      </w:r>
    </w:p>
    <w:p>
      <w:pPr>
        <w:pStyle w:val="Normal"/>
        <w:ind w:firstLine="709"/>
        <w:rPr/>
      </w:pPr>
      <w:r>
        <w:rPr>
          <w:sz w:val="28"/>
          <w:szCs w:val="28"/>
        </w:rPr>
        <w:t xml:space="preserve">Следующей ступенью международной экономической интеграции является </w:t>
      </w:r>
      <w:r>
        <w:rPr>
          <w:i/>
          <w:sz w:val="28"/>
          <w:szCs w:val="28"/>
        </w:rPr>
        <w:t>таможенный союз —</w:t>
      </w:r>
      <w:r>
        <w:rPr>
          <w:sz w:val="28"/>
          <w:szCs w:val="28"/>
        </w:rPr>
        <w:t xml:space="preserve"> соглашение двух или более государств об упразднении таможенных пошлин, форма коллективного протекционизма. В соответствии со ст. XIV ГАТТ таможенный союз предполагает замену нескольких таможенных территорий одной при полной отмене таможенных пошлин внутри таможенного союза и создание единого внешнего таможенного тарифа.</w:t>
      </w:r>
    </w:p>
    <w:p>
      <w:pPr>
        <w:pStyle w:val="Normal"/>
        <w:ind w:firstLine="709"/>
        <w:rPr>
          <w:sz w:val="28"/>
          <w:szCs w:val="28"/>
        </w:rPr>
      </w:pPr>
      <w:r>
        <w:rPr>
          <w:sz w:val="28"/>
          <w:szCs w:val="28"/>
        </w:rPr>
        <w:t>Становление теории экономической интеграции и, в частности, таможенных союзов обычно связывают с именем канадского ученого Якоба Вайнера. В соответствии с теорией таможенного союза Вайнера в результате его создания в экономике возникают два типа эффектов:</w:t>
      </w:r>
    </w:p>
    <w:p>
      <w:pPr>
        <w:pStyle w:val="Normal"/>
        <w:ind w:firstLine="709"/>
        <w:rPr>
          <w:sz w:val="28"/>
          <w:szCs w:val="28"/>
        </w:rPr>
      </w:pPr>
      <w:r>
        <w:rPr>
          <w:sz w:val="28"/>
          <w:szCs w:val="28"/>
        </w:rPr>
        <w:t xml:space="preserve">— </w:t>
      </w:r>
      <w:r>
        <w:rPr>
          <w:sz w:val="28"/>
          <w:szCs w:val="28"/>
        </w:rPr>
        <w:t>статические, являющиеся непосредственным результатом создания таможенного союза;</w:t>
      </w:r>
    </w:p>
    <w:p>
      <w:pPr>
        <w:pStyle w:val="Normal"/>
        <w:ind w:firstLine="709"/>
        <w:rPr>
          <w:sz w:val="28"/>
          <w:szCs w:val="28"/>
        </w:rPr>
      </w:pPr>
      <w:r>
        <w:rPr>
          <w:sz w:val="28"/>
          <w:szCs w:val="28"/>
        </w:rPr>
        <w:t xml:space="preserve">— </w:t>
      </w:r>
      <w:r>
        <w:rPr>
          <w:sz w:val="28"/>
          <w:szCs w:val="28"/>
        </w:rPr>
        <w:t>динамические — экономические последствия, проявляющиеся на более поздних стадиях функционирования таможенного союза.</w:t>
      </w:r>
    </w:p>
    <w:p>
      <w:pPr>
        <w:pStyle w:val="Normal"/>
        <w:ind w:firstLine="709"/>
        <w:rPr>
          <w:sz w:val="28"/>
          <w:szCs w:val="28"/>
        </w:rPr>
      </w:pPr>
      <w:r>
        <w:rPr>
          <w:sz w:val="28"/>
          <w:szCs w:val="28"/>
        </w:rPr>
        <w:t>Среди статических эффектов наибольшее значение имеют «эффект создания торговли» и «эффект отклонения торговли».</w:t>
      </w:r>
    </w:p>
    <w:p>
      <w:pPr>
        <w:pStyle w:val="Normal"/>
        <w:ind w:firstLine="709"/>
        <w:rPr>
          <w:sz w:val="28"/>
          <w:szCs w:val="28"/>
        </w:rPr>
      </w:pPr>
      <w:r>
        <w:rPr>
          <w:sz w:val="28"/>
          <w:szCs w:val="28"/>
        </w:rPr>
        <w:t>«Эффект создания торговли» возникает в связи с устранением импортных пошлин в рамках таможенного союза и переориентации местных потребителей с менее эффективного внутреннего источника поставки товара на более эффективный внешний источник.</w:t>
      </w:r>
    </w:p>
    <w:p>
      <w:pPr>
        <w:pStyle w:val="Normal"/>
        <w:ind w:firstLine="709"/>
        <w:rPr>
          <w:sz w:val="28"/>
          <w:szCs w:val="28"/>
        </w:rPr>
      </w:pPr>
      <w:r>
        <w:rPr>
          <w:sz w:val="28"/>
          <w:szCs w:val="28"/>
        </w:rPr>
        <w:t>В результате масштабы торговли возрастают, а благосостояние всех стран, в том числе и не участвующих в процессе интеграции, , увеличивается.</w:t>
      </w:r>
    </w:p>
    <w:p>
      <w:pPr>
        <w:pStyle w:val="Normal"/>
        <w:ind w:firstLine="709"/>
        <w:rPr>
          <w:sz w:val="28"/>
          <w:szCs w:val="28"/>
        </w:rPr>
      </w:pPr>
      <w:r>
        <w:rPr>
          <w:sz w:val="28"/>
          <w:szCs w:val="28"/>
        </w:rPr>
        <w:t>«Эффект отклонения торговли» по сути является противоположным «эффекту создания торговли» и заключается в переориентации местных потребителей с закупки товара у более эффективного вне-интеграционного источника поставки на менее эффективный внутриинтеграционный.</w:t>
      </w:r>
    </w:p>
    <w:p>
      <w:pPr>
        <w:pStyle w:val="Normal"/>
        <w:ind w:firstLine="709"/>
        <w:rPr>
          <w:sz w:val="28"/>
          <w:szCs w:val="28"/>
        </w:rPr>
      </w:pPr>
      <w:r>
        <w:rPr>
          <w:sz w:val="28"/>
          <w:szCs w:val="28"/>
        </w:rPr>
        <w:t>Существующие расчеты показывают, что «эффект отклонения торговли» перекрывается эффектом создания торговли, что в целом приводит к росту благосостояния. Так, по оценке Б. Балассы, образование ЕС имело весьма существенный эффект создания торговли. Если до создания ЕС каждый процент роста ВНП приводил к увеличению торговли между странами на 2,4%, т.е. на 0,3 процентных пункта больше. «Эффект отклонения торговли» практически отсутствовал.</w:t>
      </w:r>
    </w:p>
    <w:p>
      <w:pPr>
        <w:pStyle w:val="Normal"/>
        <w:ind w:firstLine="709"/>
        <w:rPr>
          <w:sz w:val="28"/>
          <w:szCs w:val="28"/>
        </w:rPr>
      </w:pPr>
      <w:r>
        <w:rPr>
          <w:sz w:val="28"/>
          <w:szCs w:val="28"/>
        </w:rPr>
        <w:t>Следует отметить, что среди российских и зарубежных специалистов нет единства в отношении определения зоны свободной торговли и таможенного союза. Например, по мнению О. В. Чер-ковца, зона свободной торговли представляет собой более высокую стадию межгосударственного экономического сотрудничества, поскольку предусматривает в качестве конкретной цели формирование единого торгового пространства, внутри которого были бы уже полностью отменены (сразу или по истечении некоторого фиксированного времени) пошлины во взаимной торговле, а нетарифные ограничения составляли бы часть заранее согласованной торговой политики'. Основным аргументом такого утверждения выступает исторический аспект этой проблемы. Действительно, первой формой развития межгосударственной экономической интеграции явились таможенные союзы, созданные в 30-е годы после депрессии. Вступавшие в них государства договаривались о сокращении либо полной отмене пошлин во взаимной торговле. Исторически зона свободной торговли появилась значительно позже, чем первоначальные таможенные союзы. Однако следует заметить, что первые таможенные союзы имели ярко выраженный протекционистский характер и использовались главным образом для защиты национальных экономик стран-участниц. Предполагалось, что такая защита будет способствовать ускорению экономического роста. Однако такого роста не произошло, а экономика тех стран, которые стали частью протекционистских торговых блоков, стала приходить в упадок.</w:t>
      </w:r>
    </w:p>
    <w:p>
      <w:pPr>
        <w:pStyle w:val="Normal"/>
        <w:ind w:firstLine="709"/>
        <w:rPr>
          <w:sz w:val="28"/>
          <w:szCs w:val="28"/>
        </w:rPr>
      </w:pPr>
      <w:r>
        <w:rPr>
          <w:sz w:val="28"/>
          <w:szCs w:val="28"/>
        </w:rPr>
        <w:t>Таким образом, таможенный союз представляет собой более совершенную, чем зона свободной торговли, интеграционную структуру, поскольку зона свободной торговли предусматривает постепенное снижение таможенных пошлин, устранение нетарифных барьеров и, в конечном итоге, призвана обеспечить беспошлинную торговлю между странами-участницами. В таможенном союзе существует беспошлинная торговля между странами-членами и общий таможенный тариф по отношению к третьим странам.</w:t>
      </w:r>
    </w:p>
    <w:p>
      <w:pPr>
        <w:pStyle w:val="Normal"/>
        <w:ind w:firstLine="709"/>
        <w:rPr>
          <w:sz w:val="28"/>
          <w:szCs w:val="28"/>
        </w:rPr>
      </w:pPr>
      <w:r>
        <w:rPr>
          <w:sz w:val="28"/>
          <w:szCs w:val="28"/>
        </w:rPr>
        <w:t>В рамках таможенного союза, проводя единую внешнеторговую политику по отношению к таможенным тарифам, различные внешние преференции, протекционизм и т.п., страны регулируют товарные потоки с учетом уровня внешнего тарифа и результирующих цен. Это дает импульс к изменению структуры потребления и производства.</w:t>
      </w:r>
    </w:p>
    <w:p>
      <w:pPr>
        <w:pStyle w:val="Normal"/>
        <w:ind w:firstLine="709"/>
        <w:rPr>
          <w:sz w:val="28"/>
          <w:szCs w:val="28"/>
        </w:rPr>
      </w:pPr>
      <w:r>
        <w:rPr>
          <w:sz w:val="28"/>
          <w:szCs w:val="28"/>
        </w:rPr>
        <w:t>Возможны два варианта развития событий: устанавливаемый на внешних границах таможенного союза внешний тариф на какой-либо товар может быть выше средневзвешенного тарифа, существовавшего до возникновения данной интеграционной структуры, или ниже. Если внешний тариф выше, то странам-членам таможенного союза приходится отказываться от более дешевого внешнего источника снабжения в пользу более дорогих внутриин-теграционных ресурсов. Такие меры могут применяться исходя из самых различных соображений, например из стратегических посылок: страны сообща решают приступить к интенсивной разработке новых материалов, энергоносителей и т.д. с тем, чтобы уйти от внешней зависимости. Принятие таких мер заставляет разработчиков технологий идти на проведение совместных исследований, переориентирует потоки ресурсов, товаров, полуфабрикатов. Производство внутри таможенного союза вынуждено изыскивать дополнительные резервы и т.д.</w:t>
      </w:r>
    </w:p>
    <w:p>
      <w:pPr>
        <w:pStyle w:val="Normal"/>
        <w:ind w:firstLine="709"/>
        <w:rPr>
          <w:sz w:val="28"/>
          <w:szCs w:val="28"/>
        </w:rPr>
      </w:pPr>
      <w:r>
        <w:rPr>
          <w:sz w:val="28"/>
          <w:szCs w:val="28"/>
        </w:rPr>
        <w:t>Функционирование таможенного союза требует изменений в подходе к управлению интеграционными процессами. Как уже отмечалось, деятельность в рамках зоны свободной торговли не обусловливает создание постоянно действующих органов. Для таможенного союза возникает необходимость в регулирующих институтах.</w:t>
      </w:r>
    </w:p>
    <w:p>
      <w:pPr>
        <w:pStyle w:val="Normal"/>
        <w:ind w:firstLine="709"/>
        <w:rPr>
          <w:sz w:val="28"/>
          <w:szCs w:val="28"/>
        </w:rPr>
      </w:pPr>
      <w:r>
        <w:rPr>
          <w:sz w:val="28"/>
          <w:szCs w:val="28"/>
        </w:rPr>
        <w:t>Во-первых, переход к единым таможенным пошлинам и совместному осуществлению координационных мер требует существенного пересмотра подходов к развитию многих отраслей национальной экономики в каждой стране. Во-вторых, необходима координация развития отдельных отраслей на макроэкономическом уровне, что ведет к появлению новых различных проблем в других сферах деятельности. В-третьих, возникает потребность в переговорах по согласованию не только таможенно-тарифной политики, но и координации или приспособления внутренних рынков к возникающим общим интересам. В этой связи встает вопрос о создании наднациональных органов, которые будут разрабатывать, координировать, контролировать деятельность отдельных сфер внешней торговли и производства. Реальные таможенные союзы вряд ли могут обойтись без этого.</w:t>
      </w:r>
    </w:p>
    <w:p>
      <w:pPr>
        <w:pStyle w:val="Normal"/>
        <w:ind w:firstLine="709"/>
        <w:rPr>
          <w:sz w:val="28"/>
          <w:szCs w:val="28"/>
        </w:rPr>
      </w:pPr>
      <w:r>
        <w:rPr>
          <w:sz w:val="28"/>
          <w:szCs w:val="28"/>
        </w:rPr>
        <w:t>Необходимо отметить также, что функционирование таможенного союза отнюдь не предполагает унификацию таможенно-тарифной политики для всего спектра производимых и потребляемых товаров. В сферу интеграционной деятельности на этом этапе постепенно попадают самые различные отрасли и секторы экономики'. Это вполне объяснимо, так как главную роль получает движение на микроуровне, обеспечивающее производственную интеграцию. Интеграция происходит и в валютно-финансовой области, но валютно-финансовое сотрудничество, особенно на первых порах, не является приоритетным. Оно скорее играет роль обслуживающего фактора. Как правило, в рамках таможенного союза создаваемые финансовые институты, банки, страховые компании играют второстепенную роль.</w:t>
      </w:r>
    </w:p>
    <w:p>
      <w:pPr>
        <w:pStyle w:val="Normal"/>
        <w:ind w:firstLine="709"/>
        <w:rPr>
          <w:sz w:val="28"/>
          <w:szCs w:val="28"/>
        </w:rPr>
      </w:pPr>
      <w:r>
        <w:rPr>
          <w:sz w:val="28"/>
          <w:szCs w:val="28"/>
        </w:rPr>
        <w:t>Как показывает практика, вне сферы таможенного союза и его общей таможенно-тарифной политики остаются такие крупные направления, как оборонная промышленность, отдельные отрасли энергетики и др.</w:t>
      </w:r>
    </w:p>
    <w:p>
      <w:pPr>
        <w:pStyle w:val="Normal"/>
        <w:ind w:firstLine="709"/>
        <w:rPr/>
      </w:pPr>
      <w:r>
        <w:rPr>
          <w:sz w:val="28"/>
          <w:szCs w:val="28"/>
        </w:rPr>
        <w:t xml:space="preserve">Качественно более высокой ступенью интеграции является </w:t>
      </w:r>
      <w:r>
        <w:rPr>
          <w:i/>
          <w:sz w:val="28"/>
          <w:szCs w:val="28"/>
        </w:rPr>
        <w:t>общий рынок.</w:t>
      </w:r>
      <w:r>
        <w:rPr>
          <w:sz w:val="28"/>
          <w:szCs w:val="28"/>
        </w:rPr>
        <w:t xml:space="preserve"> К настоящему времени этот этап интеграционного развития реализован в Европейском Союзе, на основе опыта которого могут быть сделаны практические выводы и оценки.</w:t>
      </w:r>
      <w:r>
        <w:rPr>
          <w:b/>
          <w:sz w:val="28"/>
          <w:szCs w:val="28"/>
        </w:rPr>
        <w:t xml:space="preserve"> </w:t>
      </w:r>
      <w:r>
        <w:rPr>
          <w:sz w:val="28"/>
          <w:szCs w:val="28"/>
        </w:rPr>
        <w:t>Не исключено, что в перспективе, по мере продвижения вперед других подобных интеграционных структур, возникнут новые ситуации, присущие этим группировкам, которые будут иметь определенные отличия от практики ЕС.</w:t>
      </w:r>
    </w:p>
    <w:p>
      <w:pPr>
        <w:pStyle w:val="Normal"/>
        <w:ind w:firstLine="709"/>
        <w:rPr>
          <w:sz w:val="28"/>
          <w:szCs w:val="28"/>
        </w:rPr>
      </w:pPr>
      <w:r>
        <w:rPr>
          <w:sz w:val="28"/>
          <w:szCs w:val="28"/>
        </w:rPr>
        <w:t>Перерастание таможенного союза в общий рынок обусловливается как чисто экономическими, так и политическими факторами. Несмотря на исчезновение тарифных препятствий по обмену, существуют нетарифные: различия в технических нормах, законодательная защита национальных марок товаров и т.д. Именно при создании таможенного союза, например, в Европе, не предвиделось подобных трудностей. В период особенно слабого роста вставал вопрос о национальных интересах и т.д. Эксперты подчеркивают, что создание «действительно единого» общего рынка требует гармонизации большого количества законодательств и норм, касающихся многих сфер деятельности.</w:t>
      </w:r>
    </w:p>
    <w:p>
      <w:pPr>
        <w:pStyle w:val="Normal"/>
        <w:ind w:firstLine="709"/>
        <w:rPr>
          <w:sz w:val="28"/>
          <w:szCs w:val="28"/>
        </w:rPr>
      </w:pPr>
      <w:r>
        <w:rPr>
          <w:sz w:val="28"/>
          <w:szCs w:val="28"/>
        </w:rPr>
        <w:t>Опыт показывает, что согласование широкого круга вопросов является весьма сложным делом и добиться консенсуса удается не всегда. Для достижения успеха необходимы новые подходы и методы в управлении, значительное усиление наднациональных интересов.</w:t>
      </w:r>
    </w:p>
    <w:p>
      <w:pPr>
        <w:pStyle w:val="Normal"/>
        <w:ind w:firstLine="709"/>
        <w:rPr>
          <w:sz w:val="28"/>
          <w:szCs w:val="28"/>
        </w:rPr>
      </w:pPr>
      <w:r>
        <w:rPr>
          <w:sz w:val="28"/>
          <w:szCs w:val="28"/>
        </w:rPr>
        <w:t>Для создания общего рынка необходимо реализовать 6-7 обязательных крупных задач. Первые две задачи решаются на ранних этапах развития межгосударственной экономической интеграции. Упраздняются таможенные пошлины между государствами-членами и разрабатывается единая торговая политика по отношению к третьим странам. Это является предпосылками перехода к общему рынку.</w:t>
      </w:r>
    </w:p>
    <w:p>
      <w:pPr>
        <w:pStyle w:val="Normal"/>
        <w:ind w:firstLine="709"/>
        <w:rPr>
          <w:sz w:val="28"/>
          <w:szCs w:val="28"/>
        </w:rPr>
      </w:pPr>
      <w:r>
        <w:rPr>
          <w:sz w:val="28"/>
          <w:szCs w:val="28"/>
        </w:rPr>
        <w:t>Третья задача — разработка общей политики развития отдельных отраслей и секторов экономики. Выбор их должен осуществляться исходя из того, насколько это важно для последующего закрепления интеграции, каков будет социальный резонанс после принятия соответствующих мер, как это отразится на нуждах и потребностях конкретного потребителя. Не случайно в ЕС при переходе к общему рынку в качестве избранных сфер были определены сельское хозяйство и транспорт.</w:t>
      </w:r>
    </w:p>
    <w:p>
      <w:pPr>
        <w:pStyle w:val="Normal"/>
        <w:ind w:firstLine="709"/>
        <w:rPr>
          <w:sz w:val="28"/>
          <w:szCs w:val="28"/>
        </w:rPr>
      </w:pPr>
      <w:r>
        <w:rPr>
          <w:sz w:val="28"/>
          <w:szCs w:val="28"/>
        </w:rPr>
        <w:t>Четвертая задача — создание условий для свободного движения капитала, рабочей силы, услуг и информации, дополняющих беспрепятственное перемещение товаров.</w:t>
      </w:r>
    </w:p>
    <w:p>
      <w:pPr>
        <w:pStyle w:val="Normal"/>
        <w:ind w:firstLine="709"/>
        <w:rPr>
          <w:sz w:val="28"/>
          <w:szCs w:val="28"/>
        </w:rPr>
      </w:pPr>
      <w:r>
        <w:rPr>
          <w:sz w:val="28"/>
          <w:szCs w:val="28"/>
        </w:rPr>
        <w:t>Эти экономические шаги обусловливают согласование серьезных мер по гармонизации и унификации национальных законов. При этом особое место отводится введению системы мер, предотвращающих нарушения норм, регулирующих конкуренцию. Естественно, тем самым предопределялась необходимость формирования специальных, в том числе наднациональных, органов управления и контроля. В ЕС это Европарламент, Совет Министров, Еврокомиссия, Суд, Европейский Совет.</w:t>
      </w:r>
    </w:p>
    <w:p>
      <w:pPr>
        <w:pStyle w:val="Normal"/>
        <w:ind w:firstLine="709"/>
        <w:rPr>
          <w:sz w:val="28"/>
          <w:szCs w:val="28"/>
        </w:rPr>
      </w:pPr>
      <w:r>
        <w:rPr>
          <w:sz w:val="28"/>
          <w:szCs w:val="28"/>
        </w:rPr>
        <w:t>Другие интеграционные группировки, вероятно, будут иметь иные органы управления и контроля. Задачи, которые, как свидетельствует опыт ЕС, предстоит решать интеграционным группировкам, потребуют создания и использования соответствующего инструментария. Не исключено, что проведение политики в рамках общего рынка, как это видится с позиций ЕС, будет осуществляться с помощью уже «наработанного» инструментария, который заключается в следующем:</w:t>
      </w:r>
    </w:p>
    <w:p>
      <w:pPr>
        <w:pStyle w:val="Normal"/>
        <w:ind w:firstLine="709"/>
        <w:rPr>
          <w:sz w:val="28"/>
          <w:szCs w:val="28"/>
        </w:rPr>
      </w:pPr>
      <w:r>
        <w:rPr>
          <w:sz w:val="28"/>
          <w:szCs w:val="28"/>
        </w:rPr>
        <w:t>1. Регламенты, представляющие собой законы, являются обязательными к применению в государствах-членах.</w:t>
      </w:r>
    </w:p>
    <w:p>
      <w:pPr>
        <w:pStyle w:val="Normal"/>
        <w:ind w:firstLine="709"/>
        <w:rPr>
          <w:sz w:val="28"/>
          <w:szCs w:val="28"/>
        </w:rPr>
      </w:pPr>
      <w:r>
        <w:rPr>
          <w:sz w:val="28"/>
          <w:szCs w:val="28"/>
        </w:rPr>
        <w:t>2. Директивы, адресуемые государствам-членам, обязательны для исполнения, но при этом каждой из стран предоставляется свобода выбора форм и методов для их выполнения.</w:t>
      </w:r>
    </w:p>
    <w:p>
      <w:pPr>
        <w:pStyle w:val="Normal"/>
        <w:ind w:firstLine="709"/>
        <w:rPr>
          <w:sz w:val="28"/>
          <w:szCs w:val="28"/>
        </w:rPr>
      </w:pPr>
      <w:r>
        <w:rPr>
          <w:sz w:val="28"/>
          <w:szCs w:val="28"/>
        </w:rPr>
        <w:t>3. Решения обязательного характера, предписывающие совершение определенных действий государству-члену группировки, юридическому или физическому лицу в области конкурентной политики. Согласно исходному тезису, политика в области конкуренции — крайне существенное звено в интеграционной «системе обеспечения», поэтому именно эти решения должны обязательно выполняться.</w:t>
      </w:r>
    </w:p>
    <w:p>
      <w:pPr>
        <w:pStyle w:val="Normal"/>
        <w:ind w:firstLine="709"/>
        <w:rPr/>
      </w:pPr>
      <w:r>
        <w:rPr>
          <w:sz w:val="28"/>
          <w:szCs w:val="28"/>
        </w:rPr>
        <w:t xml:space="preserve">4. Рекомендации и заключения, не имеющие обязательной силы. Создание общего рынка должно представлять собой подлинно единое экономическое, правовое и информационное пространство и дать импульс для перехода интеграционной группировки к качественно новой ступени — </w:t>
      </w:r>
      <w:r>
        <w:rPr>
          <w:i/>
          <w:sz w:val="28"/>
          <w:szCs w:val="28"/>
        </w:rPr>
        <w:t>экономическому союзу.</w:t>
      </w:r>
      <w:r>
        <w:rPr>
          <w:sz w:val="28"/>
          <w:szCs w:val="28"/>
        </w:rPr>
        <w:t xml:space="preserve"> Следует отметить, что теоретических разработок, касающихся механизмов и инструментов этого этапа межгосударственной экономической интеграции, немного. Практически отсутствует опыт для обобщений и выводов. Как известно, в Европе общий рынок был создан к началу 1993 г. Сразу же была поставлена задача создания </w:t>
      </w:r>
      <w:r>
        <w:rPr>
          <w:i/>
          <w:sz w:val="28"/>
          <w:szCs w:val="28"/>
        </w:rPr>
        <w:t>платежного союза,</w:t>
      </w:r>
      <w:r>
        <w:rPr>
          <w:sz w:val="28"/>
          <w:szCs w:val="28"/>
        </w:rPr>
        <w:t xml:space="preserve"> причем в короткие сроки, к началу 1999 г. Это — межгосударственное соглашение, регулирующее организацию расчетов и платежей между двумя и более странами, определяющее также валюту, в которой платежи производятся. В роли последней может выступать как одна из действующих валют стран-участниц такого соглашения, так и специально установленная новая валютная единица. Здесь также подразумевается элемент плановости в хозяйственной деятельности на государственном уровне и даже с предпосылкой его выхода на международный уровень, ибо подобная форма межгосударственного взаимодействия предполагает не только уже сам по себе высокий достигнутый уровень торгово-экономических связей между странами, отсутствие у них политических обид и взаимных претензий, но и способность и возможность поддерживать в будущем согласованную валютно-финансовую политику, прогнозировать и по возможности преодолевать различные катаклизмы на мировых и региональных валютных рынках и даже влиять на них.</w:t>
      </w:r>
    </w:p>
    <w:p>
      <w:pPr>
        <w:pStyle w:val="Normal"/>
        <w:ind w:firstLine="709"/>
        <w:rPr/>
      </w:pPr>
      <w:r>
        <w:rPr>
          <w:sz w:val="28"/>
          <w:szCs w:val="28"/>
        </w:rPr>
        <w:t xml:space="preserve">Обычно считается, что составной частью платежного союза выступает </w:t>
      </w:r>
      <w:r>
        <w:rPr>
          <w:i/>
          <w:sz w:val="28"/>
          <w:szCs w:val="28"/>
        </w:rPr>
        <w:t>валютный союз,</w:t>
      </w:r>
      <w:r>
        <w:rPr>
          <w:sz w:val="28"/>
          <w:szCs w:val="28"/>
        </w:rPr>
        <w:t xml:space="preserve"> когда сотрудничающие страны договариваются не обо всей организации взаимных платежей, проведении согласованной валютно-финансовой политики и использовании общей валюты, но для начала решают какой-либо одни вопрос — обычно или по согласованию платежей, или по введению общей валюты.</w:t>
      </w:r>
    </w:p>
    <w:p>
      <w:pPr>
        <w:pStyle w:val="Normal"/>
        <w:ind w:firstLine="709"/>
        <w:rPr>
          <w:sz w:val="28"/>
          <w:szCs w:val="28"/>
        </w:rPr>
      </w:pPr>
      <w:r>
        <w:rPr>
          <w:sz w:val="28"/>
          <w:szCs w:val="28"/>
        </w:rPr>
        <w:t>Функционирование экономического союза в Европейском Союзе как единственном мировом аналоге подобного интеграционного формирования в настоящее время в схематичном виде выглядит следующим образом. Основные направления политики стран-членов и Союза определяются совместно в виде решений Совета Министров стран-членов, который также следит за ходом экономического развития каждой страны и Союза в целом. При несоответствии экономической политики какой-либо из стран основным направлениям ЕС или в случае, если ее проведение препятствует нормальному функционированию экономического союза, Совет Министров принимает необходимые меры. Так, например, страны-члены должны избегать чрезмерного дефицита государственного бюджета, и за этим установлен контроль.</w:t>
      </w:r>
    </w:p>
    <w:p>
      <w:pPr>
        <w:pStyle w:val="Normal"/>
        <w:ind w:firstLine="709"/>
        <w:rPr>
          <w:sz w:val="28"/>
          <w:szCs w:val="28"/>
        </w:rPr>
      </w:pPr>
      <w:r>
        <w:rPr>
          <w:sz w:val="28"/>
          <w:szCs w:val="28"/>
        </w:rPr>
        <w:t>Одним из сложнейших этапов развития межгосударственной экономической интеграции является переход от общего рынка через экономический союз к платежному союзу. Применительно к Европейскому Союзу — единственной группировке, достигшей данного этапа развития интеграции, это связано с проведением единой валютно-финансовой политики по внедрению единой европейской валюты «евро».</w:t>
      </w:r>
    </w:p>
    <w:p>
      <w:pPr>
        <w:pStyle w:val="Normal"/>
        <w:ind w:firstLine="709"/>
        <w:rPr>
          <w:sz w:val="28"/>
          <w:szCs w:val="28"/>
        </w:rPr>
      </w:pPr>
      <w:r>
        <w:rPr>
          <w:sz w:val="28"/>
          <w:szCs w:val="28"/>
        </w:rPr>
        <w:t>Обобщение мировой практики интеграционного развития, предполагающего последовательное прохождение различных стадий, показывает, что ориентация на более высокие формы интеграции в отрыве от созревания объективной основы для перехода к ним не ведет к появлению подлинных интеграционных отношений. Именно поэтому не выдержали испытания практикой и временем и оказались малоэффективными такие известные в 70—80-е годы амбициозные супергруппировки, как латиноамериканские ЭКЛАК, ЛАЭС и АЛАДИ, а также «Андская группа» (Колумбия, Венесуэла, Боливия, Эквадор и Перу), созданные по принципу географический близости, без должной проработки взаимных интересов и реальных возможностей партнеров. Уход со сцены «бумажных» интеграционных союзов характерен также и для Африки, где вследствие ухудшения общеэкономического положения большинства государств тропической части континента не смогли наладить сколько-нибудь эффективного сотрудничества несколько группировок в центральной и южной его частях. Доля взаимной торговли у многих из этих стран чрезмерно мала и не превышает 3% от величины их общего товарооборота, причем за прошедшую четверть века данный показатель кое-где даже уменьшился.</w:t>
      </w:r>
    </w:p>
    <w:p>
      <w:pPr>
        <w:pStyle w:val="Normal"/>
        <w:ind w:firstLine="709"/>
        <w:rPr>
          <w:sz w:val="28"/>
          <w:szCs w:val="28"/>
        </w:rPr>
      </w:pPr>
      <w:r>
        <w:rPr>
          <w:sz w:val="28"/>
          <w:szCs w:val="28"/>
        </w:rPr>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Европейский Союз</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 xml:space="preserve">Европейский Союз является наиболее продвинутой с точки зрения форм экономической интеграции группировкой в мире. </w:t>
      </w:r>
    </w:p>
    <w:p>
      <w:pPr>
        <w:pStyle w:val="Normal"/>
        <w:ind w:firstLine="709"/>
        <w:rPr>
          <w:sz w:val="28"/>
          <w:szCs w:val="28"/>
        </w:rPr>
      </w:pPr>
      <w:r>
        <w:rPr>
          <w:sz w:val="28"/>
          <w:szCs w:val="28"/>
        </w:rPr>
        <w:t>Исходной точкой формирования ЕС принято считать подписание 18 апреля 1951 г. в Париже Францией, ФРГ, Италией, Бельгией, Нидерландами и Люксембургом Договора о создании Европейского объединения угля и стали. Через шесть лет (25 марта 1957 г.) в Риме этими же странами были подписаны договоры о создании Европейского экономического сообщества (ЕЭС) и Европейского сообщества по атомной энергии (Евратом). Вместе с Парижским договором Римский договор 1957 г. заложил конституционные основы Европейского сообщества, став фундаментом для создания зоны свободной торговли шести стран. В соответствии с Римским договором миссия сообщества заключается в том, чтобы путем создания общего рынка и постепенного сближения экономической политики государств-членов способствовать гармоничному развитию экономической деятельности во всем сообществе, непрерывному и сбалансированному экономическому росту, повышенной стабильности, ускоренному подъему уровня жизни и более тесным связям между государствами, которое оно объединяет. Конкретные положения договора касаются создания единого рынка товаров, организованного и ограниченного общими правилами и политикой, в особенности в области сельского хозяйства.</w:t>
      </w:r>
    </w:p>
    <w:p>
      <w:pPr>
        <w:pStyle w:val="Normal"/>
        <w:ind w:firstLine="709"/>
        <w:rPr>
          <w:sz w:val="28"/>
          <w:szCs w:val="28"/>
        </w:rPr>
      </w:pPr>
      <w:r>
        <w:rPr>
          <w:sz w:val="28"/>
          <w:szCs w:val="28"/>
        </w:rPr>
        <w:t>В 1950—1958 гг. в рамках Европейского платежного союза (ЕПС) использовалась система многосторонних расчетов. В сходных условиях преодоления экономического кризиса и перехода от государственной экономики к системе рыночного хозяйства, нехватки валютных резервов и неконвертируемости национальных валют широко практиковались взаимные торговые ограничения. Торговый обмен регулировался двусторонними соглашениями, жестко ограничивающими объемы экспортно-импортных потоков. Торговля нередко носила бартерный характер.</w:t>
      </w:r>
    </w:p>
    <w:p>
      <w:pPr>
        <w:pStyle w:val="Normal"/>
        <w:ind w:firstLine="709"/>
        <w:rPr>
          <w:sz w:val="28"/>
          <w:szCs w:val="28"/>
        </w:rPr>
      </w:pPr>
      <w:r>
        <w:rPr>
          <w:sz w:val="28"/>
          <w:szCs w:val="28"/>
        </w:rPr>
        <w:t>Использовавшаяся система многосторонних расчетов сводила к минимуму потребности в дефицитной СКВ, которая применялась лишь для погашения некоторой части сальдо внешнеторговых операций. Балансировка же подавляющей части взаимной торговли осуществлялась на основе многосторонних зачетов финансовых требований и обязательств сотрудничающих стран, а также кредитов, предоставлявшихся ЕПС. Был создан специальный валютный фонд и Банк международных расчетов.</w:t>
      </w:r>
    </w:p>
    <w:p>
      <w:pPr>
        <w:pStyle w:val="Normal"/>
        <w:ind w:firstLine="709"/>
        <w:rPr>
          <w:sz w:val="28"/>
          <w:szCs w:val="28"/>
        </w:rPr>
      </w:pPr>
      <w:r>
        <w:rPr>
          <w:sz w:val="28"/>
          <w:szCs w:val="28"/>
        </w:rPr>
        <w:t>ЕПС способствовал развитию внутриевропейской торговли, создал условия для быстрого подъема производства, роста занятости и стабилизации цен. Страны-участницы ЕПС увеличили свои золотовалютные резервы и создали предпосылки, необходимые для введения конвертируемости национальных валют. С 1 января 1959 г., после введения обратимости основных западноевропейских валют по текущим операциям, на смену ЕПС пришло Европейское валютное соглашение. В б0-е годы был создан Таможенный союз, разрабатывалась общая сельскохозяйственная политика и единый механизм оказания помощи развитию африканских государств. В 1967 г. произошло объединение исполнительных органов трех сообществ в единые исполнительные органы — Комиссию и Совет Министров Европейского сообщества.</w:t>
      </w:r>
    </w:p>
    <w:p>
      <w:pPr>
        <w:pStyle w:val="Normal"/>
        <w:ind w:firstLine="709"/>
        <w:rPr>
          <w:sz w:val="28"/>
          <w:szCs w:val="28"/>
        </w:rPr>
      </w:pPr>
      <w:r>
        <w:rPr>
          <w:sz w:val="28"/>
          <w:szCs w:val="28"/>
        </w:rPr>
        <w:t>Европейское строительство получило новый импульс в начале 70-х годов, когда было выражено пожелание преобразовать совокупность связей между государствами — членами Европейского Союза. Расширение выразилось в присоединении к сообществу Дании, Ирландии и Великобритании (1 января 1973 г.). Углубление интеграции означало выработку поэтапного плана экономического и валютного союзов, который закончился в 1979 г. созданием Европейской валютной системы и претворением в жизнь региональной политики. В это время заработал так называемый «эффект перелива», предсказанный Э. Б. Хаасом, в соответствии с которым решения приобретают характер цепной реакции: «Более ранние решения переливаются в новые функциональные контексты, втягивая все больше и больше людей, требуя расширения межбюрократических контактов и консультаций, тем самым порождая собственную логику, благоприятствующую принятию последующих решений».</w:t>
      </w:r>
    </w:p>
    <w:p>
      <w:pPr>
        <w:pStyle w:val="Normal"/>
        <w:ind w:firstLine="709"/>
        <w:rPr>
          <w:sz w:val="28"/>
          <w:szCs w:val="28"/>
        </w:rPr>
      </w:pPr>
      <w:r>
        <w:rPr>
          <w:sz w:val="28"/>
          <w:szCs w:val="28"/>
        </w:rPr>
        <w:t>Следующий важный этап начался в 80-х годах, когда Европейское сообщество расширилось за счет трех новых государств-членов: Греции — 1 января 1981 г., Испании и Португалии — 1 января 1986 г. В июне 1987 г. вступил в силу Единый европейский акт, предоставивший юридическую основу для создания единого рынка в течение пяти лет.</w:t>
      </w:r>
    </w:p>
    <w:p>
      <w:pPr>
        <w:pStyle w:val="Normal"/>
        <w:ind w:firstLine="709"/>
        <w:rPr>
          <w:sz w:val="28"/>
          <w:szCs w:val="28"/>
        </w:rPr>
      </w:pPr>
      <w:r>
        <w:rPr>
          <w:sz w:val="28"/>
          <w:szCs w:val="28"/>
        </w:rPr>
        <w:t>В 1992 г. сообщество заключает Союзный договор, провозглашающий создание Европейского Союза, основанного на координации внешней и внутренней политики и гражданства в ЕС (Маастрих). Внутри ЕС оказывается помощь тем государствам, которые не могут продвигаться по пути интеграции с той же скоростью, что остальные. Идея «Европы нескольких скоростей«, выдвинутая П. Майе, призывает не задерживать лидеров, но присоединиться к ним через 3—4 года.</w:t>
      </w:r>
    </w:p>
    <w:p>
      <w:pPr>
        <w:pStyle w:val="Normal"/>
        <w:ind w:firstLine="709"/>
        <w:rPr>
          <w:sz w:val="28"/>
          <w:szCs w:val="28"/>
        </w:rPr>
      </w:pPr>
      <w:r>
        <w:rPr>
          <w:sz w:val="28"/>
          <w:szCs w:val="28"/>
        </w:rPr>
        <w:t>1993 г. ознаменовался созданием единого европейского рынка, основанного на свободном перемещении людей, товаров, услуг и капитала. В 1995 г. к ЕС присоединились Австрия, Финляндия и Швеция.</w:t>
      </w:r>
    </w:p>
    <w:p>
      <w:pPr>
        <w:pStyle w:val="Normal"/>
        <w:ind w:firstLine="709"/>
        <w:rPr>
          <w:sz w:val="28"/>
          <w:szCs w:val="28"/>
        </w:rPr>
      </w:pPr>
      <w:r>
        <w:rPr>
          <w:sz w:val="28"/>
          <w:szCs w:val="28"/>
        </w:rPr>
        <w:t>Реализуемый сегодня план наднационального валютно-политического союза — это третий, после Римского и Маастрихского договоров, шаг к созданию единой Европы.</w:t>
      </w:r>
    </w:p>
    <w:p>
      <w:pPr>
        <w:pStyle w:val="Normal"/>
        <w:ind w:firstLine="709"/>
        <w:rPr>
          <w:sz w:val="28"/>
          <w:szCs w:val="28"/>
        </w:rPr>
      </w:pPr>
      <w:r>
        <w:rPr>
          <w:sz w:val="28"/>
          <w:szCs w:val="28"/>
        </w:rPr>
        <w:t>Таким образом, западноевропейская интеграция в своем развитии прошла следующие этапы:</w:t>
      </w:r>
    </w:p>
    <w:p>
      <w:pPr>
        <w:pStyle w:val="Normal"/>
        <w:ind w:firstLine="709"/>
        <w:rPr>
          <w:sz w:val="28"/>
          <w:szCs w:val="28"/>
        </w:rPr>
      </w:pPr>
      <w:r>
        <w:rPr>
          <w:sz w:val="28"/>
          <w:szCs w:val="28"/>
        </w:rPr>
        <w:t>1958—1969 гг. — этап создания зоны свободной торговли;</w:t>
      </w:r>
    </w:p>
    <w:p>
      <w:pPr>
        <w:pStyle w:val="Normal"/>
        <w:ind w:firstLine="709"/>
        <w:rPr>
          <w:sz w:val="28"/>
          <w:szCs w:val="28"/>
        </w:rPr>
      </w:pPr>
      <w:r>
        <w:rPr>
          <w:sz w:val="28"/>
          <w:szCs w:val="28"/>
        </w:rPr>
        <w:t>1968—1976 гг. — этап создания таможенного союза;</w:t>
      </w:r>
    </w:p>
    <w:p>
      <w:pPr>
        <w:pStyle w:val="Normal"/>
        <w:ind w:firstLine="709"/>
        <w:rPr>
          <w:sz w:val="28"/>
          <w:szCs w:val="28"/>
        </w:rPr>
      </w:pPr>
      <w:r>
        <w:rPr>
          <w:sz w:val="28"/>
          <w:szCs w:val="28"/>
        </w:rPr>
        <w:t>1987—1992 гг. — этап создания общего рынка;</w:t>
      </w:r>
    </w:p>
    <w:p>
      <w:pPr>
        <w:pStyle w:val="Normal"/>
        <w:ind w:firstLine="709"/>
        <w:rPr>
          <w:sz w:val="28"/>
          <w:szCs w:val="28"/>
        </w:rPr>
      </w:pPr>
      <w:r>
        <w:rPr>
          <w:sz w:val="28"/>
          <w:szCs w:val="28"/>
        </w:rPr>
        <w:t>с 1993 г. — этап создания экономического и валютного союза (ЭВС).</w:t>
      </w:r>
    </w:p>
    <w:p>
      <w:pPr>
        <w:pStyle w:val="Normal"/>
        <w:ind w:firstLine="709"/>
        <w:rPr>
          <w:sz w:val="28"/>
          <w:szCs w:val="28"/>
        </w:rPr>
      </w:pPr>
      <w:r>
        <w:rPr>
          <w:sz w:val="28"/>
          <w:szCs w:val="28"/>
        </w:rPr>
        <w:t>Продвижение к ЭВС было запланировано в виде трех последовательных фаз:</w:t>
      </w:r>
    </w:p>
    <w:p>
      <w:pPr>
        <w:pStyle w:val="Normal"/>
        <w:ind w:firstLine="709"/>
        <w:rPr>
          <w:sz w:val="28"/>
          <w:szCs w:val="28"/>
        </w:rPr>
      </w:pPr>
      <w:r>
        <w:rPr>
          <w:sz w:val="28"/>
          <w:szCs w:val="28"/>
        </w:rPr>
        <w:t>а) 1990—1993 гг. — последовательная, связанная с либерализацией движения капиталов внутри ЕС, завершением формирования единого внутреннего рынка, разработкой мер по сближению ряда макроэкономических показателей стран-членов;</w:t>
      </w:r>
    </w:p>
    <w:p>
      <w:pPr>
        <w:pStyle w:val="Normal"/>
        <w:ind w:firstLine="709"/>
        <w:rPr>
          <w:sz w:val="28"/>
          <w:szCs w:val="28"/>
        </w:rPr>
      </w:pPr>
      <w:r>
        <w:rPr>
          <w:sz w:val="28"/>
          <w:szCs w:val="28"/>
        </w:rPr>
        <w:t>б) 1994—1998 гг. — учреждение Европейского валютного института, разработка юридической базы и процедур будущей Европейской системы центральных банков во главе с Европейским центральным банком, подготовка к введению евро;</w:t>
      </w:r>
    </w:p>
    <w:p>
      <w:pPr>
        <w:pStyle w:val="Normal"/>
        <w:ind w:firstLine="709"/>
        <w:rPr>
          <w:sz w:val="28"/>
          <w:szCs w:val="28"/>
        </w:rPr>
      </w:pPr>
      <w:r>
        <w:rPr>
          <w:sz w:val="28"/>
          <w:szCs w:val="28"/>
        </w:rPr>
        <w:t>в) 1999—2002 гг. — осуществление участниками валютного союза единой валютной политики, введение евро сначала в безналичный, а потом в наличный оборот и изъятие из обращения национальных денежных знаков.</w:t>
      </w:r>
    </w:p>
    <w:p>
      <w:pPr>
        <w:pStyle w:val="Normal"/>
        <w:ind w:firstLine="709"/>
        <w:rPr>
          <w:sz w:val="28"/>
          <w:szCs w:val="28"/>
        </w:rPr>
      </w:pPr>
      <w:r>
        <w:rPr>
          <w:sz w:val="28"/>
          <w:szCs w:val="28"/>
        </w:rPr>
        <w:t>Важнейшим элементом механизма западноевропейской интеграции выступает совместное проведение отраслевой и региональной политики.</w:t>
      </w:r>
    </w:p>
    <w:p>
      <w:pPr>
        <w:pStyle w:val="Normal"/>
        <w:ind w:firstLine="709"/>
        <w:rPr>
          <w:sz w:val="28"/>
          <w:szCs w:val="28"/>
        </w:rPr>
      </w:pPr>
      <w:r>
        <w:rPr>
          <w:sz w:val="28"/>
          <w:szCs w:val="28"/>
        </w:rPr>
        <w:t>Наибольшие успехи достигнуты в проведении совместной аграрной политики, которая преследует следующие цели: максимально возможное снабжение населения продуктами питания собственного производства, защита внутреннего продовольственного рынка, обеспечение конкурентоспособного участия национальных товаропроизводителей в международном разделении труда и т.д. В результате осуществления согласованной аграрной политики все страны ЕС получили возможность продавать свою продукцию по ценам, значительно превышающим среднемировые в отдельных случаях на 30% и более. Единая политика обеспечивает приоритетность внутренних закупок у фермеров, поддержку мелких хозяйств, сдерживает перепроизводство сельскохозяйственной продукции. Подавляющая часть импорта продовольствия попадает под действие компенсационных сборов, экспорт на мировой рынок субсидируется. Порядок предоставления субсидий регламентируется Комиссией ЕС. Аграрная политика внутри ЕС основывается на механизме минимальных гарантированных и ориентировочных цен, а также на государственной интервенции.</w:t>
      </w:r>
    </w:p>
    <w:p>
      <w:pPr>
        <w:pStyle w:val="Normal"/>
        <w:ind w:firstLine="709"/>
        <w:rPr>
          <w:sz w:val="28"/>
          <w:szCs w:val="28"/>
        </w:rPr>
      </w:pPr>
      <w:r>
        <w:rPr>
          <w:sz w:val="28"/>
          <w:szCs w:val="28"/>
        </w:rPr>
        <w:t>Начиная с 80-х годов в ЕС проводится активная региональная политика. Ее главными особенностями являются:</w:t>
      </w:r>
    </w:p>
    <w:p>
      <w:pPr>
        <w:pStyle w:val="Normal"/>
        <w:ind w:firstLine="709"/>
        <w:rPr>
          <w:sz w:val="28"/>
          <w:szCs w:val="28"/>
        </w:rPr>
      </w:pPr>
      <w:r>
        <w:rPr>
          <w:sz w:val="28"/>
          <w:szCs w:val="28"/>
        </w:rPr>
        <w:t>а) выделение всех средств из бюджета ЕС;</w:t>
      </w:r>
    </w:p>
    <w:p>
      <w:pPr>
        <w:pStyle w:val="Normal"/>
        <w:ind w:firstLine="709"/>
        <w:rPr>
          <w:sz w:val="28"/>
          <w:szCs w:val="28"/>
        </w:rPr>
      </w:pPr>
      <w:r>
        <w:rPr>
          <w:sz w:val="28"/>
          <w:szCs w:val="28"/>
        </w:rPr>
        <w:t>б) постепенный отказ от автоматизма и компенсирующего подхода в субсидировании, критериальность, адресность и гласность в выделении и использовании средств;</w:t>
      </w:r>
    </w:p>
    <w:p>
      <w:pPr>
        <w:pStyle w:val="Normal"/>
        <w:ind w:firstLine="709"/>
        <w:rPr>
          <w:sz w:val="28"/>
          <w:szCs w:val="28"/>
        </w:rPr>
      </w:pPr>
      <w:r>
        <w:rPr>
          <w:sz w:val="28"/>
          <w:szCs w:val="28"/>
        </w:rPr>
        <w:t>в) конкурсный характер выделения ассигнований;</w:t>
      </w:r>
    </w:p>
    <w:p>
      <w:pPr>
        <w:pStyle w:val="Normal"/>
        <w:ind w:firstLine="709"/>
        <w:rPr>
          <w:sz w:val="28"/>
          <w:szCs w:val="28"/>
        </w:rPr>
      </w:pPr>
      <w:r>
        <w:rPr>
          <w:sz w:val="28"/>
          <w:szCs w:val="28"/>
        </w:rPr>
        <w:t>г) комбинирование субсидий и коммерческого банковского финансирования.</w:t>
      </w:r>
    </w:p>
    <w:p>
      <w:pPr>
        <w:pStyle w:val="Normal"/>
        <w:ind w:firstLine="709"/>
        <w:rPr>
          <w:sz w:val="28"/>
          <w:szCs w:val="28"/>
        </w:rPr>
      </w:pPr>
      <w:r>
        <w:rPr>
          <w:sz w:val="28"/>
          <w:szCs w:val="28"/>
        </w:rPr>
        <w:t>Содействие региональному развитию в ЕС сконцентрировано по 6 основным направлениям:</w:t>
      </w:r>
    </w:p>
    <w:p>
      <w:pPr>
        <w:pStyle w:val="Normal"/>
        <w:ind w:firstLine="709"/>
        <w:rPr>
          <w:sz w:val="28"/>
          <w:szCs w:val="28"/>
        </w:rPr>
      </w:pPr>
      <w:r>
        <w:rPr>
          <w:sz w:val="28"/>
          <w:szCs w:val="28"/>
        </w:rPr>
        <w:t>1. Регионы, где душевой ВНП составляет менее 75% среднего по ЕС.</w:t>
      </w:r>
    </w:p>
    <w:p>
      <w:pPr>
        <w:pStyle w:val="Normal"/>
        <w:ind w:firstLine="709"/>
        <w:rPr>
          <w:sz w:val="28"/>
          <w:szCs w:val="28"/>
        </w:rPr>
      </w:pPr>
      <w:r>
        <w:rPr>
          <w:sz w:val="28"/>
          <w:szCs w:val="28"/>
        </w:rPr>
        <w:t>2. Регионы, испытывающие структурный кризис, с общей и промышленной безработицей выше средней по ЕС.</w:t>
      </w:r>
    </w:p>
    <w:p>
      <w:pPr>
        <w:pStyle w:val="Normal"/>
        <w:ind w:firstLine="709"/>
        <w:rPr>
          <w:sz w:val="28"/>
          <w:szCs w:val="28"/>
        </w:rPr>
      </w:pPr>
      <w:r>
        <w:rPr>
          <w:sz w:val="28"/>
          <w:szCs w:val="28"/>
        </w:rPr>
        <w:t>3. Регионы с застойной безработицей.</w:t>
      </w:r>
    </w:p>
    <w:p>
      <w:pPr>
        <w:pStyle w:val="Normal"/>
        <w:ind w:firstLine="709"/>
        <w:rPr>
          <w:sz w:val="28"/>
          <w:szCs w:val="28"/>
        </w:rPr>
      </w:pPr>
      <w:r>
        <w:rPr>
          <w:sz w:val="28"/>
          <w:szCs w:val="28"/>
        </w:rPr>
        <w:t>4. Регионы с технологической безработицей.</w:t>
      </w:r>
    </w:p>
    <w:p>
      <w:pPr>
        <w:pStyle w:val="Normal"/>
        <w:ind w:firstLine="709"/>
        <w:rPr>
          <w:sz w:val="28"/>
          <w:szCs w:val="28"/>
        </w:rPr>
      </w:pPr>
      <w:r>
        <w:rPr>
          <w:sz w:val="28"/>
          <w:szCs w:val="28"/>
        </w:rPr>
        <w:t>5. Сельские районы, страдающие от недостатка структурных средств, с высокой безработицей, низким доходом и оттоком населения.</w:t>
      </w:r>
    </w:p>
    <w:p>
      <w:pPr>
        <w:pStyle w:val="Normal"/>
        <w:ind w:firstLine="709"/>
        <w:rPr>
          <w:sz w:val="28"/>
          <w:szCs w:val="28"/>
        </w:rPr>
      </w:pPr>
      <w:r>
        <w:rPr>
          <w:sz w:val="28"/>
          <w:szCs w:val="28"/>
        </w:rPr>
        <w:t>6. Регионы с плотностью населения менее 8 человек на 1 кв. км. Непосредственными менеджерами выделяемых средств являются 5 структурных фондов ЕС. Содействие со стороны ЕС не может превышать 85% стоимости каждого из проектов. Предпочтение отдается проектам, где кроме ЕС и регионов участвуют также центральные власти стран-членов, муниципалитеты, банки и частные инвесторы. Исследователи проблем региональной политики отмечают, что по сравнению с национальной помощь со стороны ЕС является более систематизированной, аполитичной, целевой и гласной.</w:t>
      </w:r>
    </w:p>
    <w:p>
      <w:pPr>
        <w:pStyle w:val="Normal"/>
        <w:ind w:firstLine="709"/>
        <w:rPr>
          <w:sz w:val="28"/>
          <w:szCs w:val="28"/>
        </w:rPr>
      </w:pPr>
      <w:r>
        <w:rPr>
          <w:sz w:val="28"/>
          <w:szCs w:val="28"/>
        </w:rPr>
        <w:t>Кроме рассмотренных основных форм сотрудничества в рамках ЕС осуществляется единая транспортная, промышленная, торговая политика, политика в области окружающей среды и социальная политика.</w:t>
      </w:r>
    </w:p>
    <w:p>
      <w:pPr>
        <w:pStyle w:val="Normal"/>
        <w:ind w:firstLine="709"/>
        <w:rPr>
          <w:sz w:val="28"/>
          <w:szCs w:val="28"/>
        </w:rPr>
      </w:pPr>
      <w:r>
        <w:rPr>
          <w:sz w:val="28"/>
          <w:szCs w:val="28"/>
        </w:rPr>
      </w:r>
    </w:p>
    <w:p>
      <w:pPr>
        <w:pStyle w:val="Normal"/>
        <w:ind w:firstLine="709"/>
        <w:rPr>
          <w:b/>
          <w:b/>
          <w:sz w:val="28"/>
          <w:szCs w:val="28"/>
        </w:rPr>
      </w:pPr>
      <w:r>
        <w:rPr>
          <w:b/>
          <w:sz w:val="28"/>
          <w:szCs w:val="28"/>
        </w:rPr>
        <w:t>НАФТА</w:t>
      </w:r>
    </w:p>
    <w:p>
      <w:pPr>
        <w:pStyle w:val="Normal"/>
        <w:ind w:firstLine="709"/>
        <w:rPr>
          <w:b/>
          <w:b/>
          <w:sz w:val="28"/>
          <w:szCs w:val="28"/>
        </w:rPr>
      </w:pPr>
      <w:r>
        <w:rPr>
          <w:b/>
          <w:sz w:val="28"/>
          <w:szCs w:val="28"/>
        </w:rPr>
      </w:r>
    </w:p>
    <w:p>
      <w:pPr>
        <w:pStyle w:val="TextBodyIndent"/>
        <w:widowControl/>
        <w:ind w:right="0" w:firstLine="709"/>
        <w:rPr>
          <w:sz w:val="28"/>
          <w:szCs w:val="28"/>
        </w:rPr>
      </w:pPr>
      <w:r>
        <w:rPr>
          <w:sz w:val="28"/>
          <w:szCs w:val="28"/>
        </w:rPr>
        <w:t>Успех западноевропейской интеграции заставил США кардинально изменить свою экономическую и внешнюю политику, делать ставку не на бывшие десятилетиями приоритетными отношения с западноевропейскими «друзьями-соперниками» и союзниками по НАТО, а на более тесное взаимодействие с соседями по континенту, а также всестороннее экономическое, а посредством его и политическое сотрудничество со странами гигантского бассейна Тихого океана.</w:t>
      </w:r>
    </w:p>
    <w:p>
      <w:pPr>
        <w:pStyle w:val="Normal"/>
        <w:ind w:firstLine="709"/>
        <w:rPr>
          <w:sz w:val="28"/>
          <w:szCs w:val="28"/>
        </w:rPr>
      </w:pPr>
      <w:r>
        <w:rPr>
          <w:sz w:val="28"/>
          <w:szCs w:val="28"/>
        </w:rPr>
        <w:t>В развитие этих идей и был разработан и заключен договор о Североамериканской зоне свободной торговли (НАФТА).</w:t>
      </w:r>
    </w:p>
    <w:p>
      <w:pPr>
        <w:pStyle w:val="Normal"/>
        <w:ind w:firstLine="709"/>
        <w:rPr>
          <w:sz w:val="28"/>
          <w:szCs w:val="28"/>
        </w:rPr>
      </w:pPr>
      <w:r>
        <w:rPr>
          <w:sz w:val="28"/>
          <w:szCs w:val="28"/>
        </w:rPr>
        <w:t>НАФТА представляет сегодня крупнейшую региональную зону свободной торговли, где 392 млн. чел. производят совокупный ВНП стоимостью 8,7 трлн. долл. (1997 г.), и ее участником являются США — единственная оставшаяся в мире сверх держава.</w:t>
      </w:r>
    </w:p>
    <w:p>
      <w:pPr>
        <w:pStyle w:val="Normal"/>
        <w:ind w:firstLine="709"/>
        <w:rPr>
          <w:sz w:val="28"/>
          <w:szCs w:val="28"/>
        </w:rPr>
      </w:pPr>
      <w:r>
        <w:rPr>
          <w:sz w:val="28"/>
          <w:szCs w:val="28"/>
        </w:rPr>
        <w:t>Объединение дало дополнительный импульс взаимной торговле, и уже за первые шесть месяцев 1994 г. только Соединенным Штатам рост экспорта их товаров и инвестиций в Канаду и Мексику принес дополнительно 100 тысяч рабочих мест, а темп роста этого экспорта за тот же период вдвое превысил аналогичный темп роста во все остальные страны мира. Возрос и импорт США из этих двух стран — благодаря ослаблению взаимного таможенного режима. В целом же в соответствии с подписанным Соглашением о североамериканской интеграции на протяжении последующих 15 лет почти все торговые и инвестиционные барьеры между странами должны быть ликвидированы (за исключением некоторых, особо важных для каждой страны отраслей, специально поименованных в соглашении), таможенные барьеры — отменены.</w:t>
      </w:r>
    </w:p>
    <w:p>
      <w:pPr>
        <w:pStyle w:val="Normal"/>
        <w:ind w:firstLine="709"/>
        <w:rPr/>
      </w:pPr>
      <w:r>
        <w:rPr>
          <w:sz w:val="28"/>
          <w:szCs w:val="28"/>
        </w:rPr>
        <w:t>Создание в 1994 г. НАФТА отражает новый подход в теории и практике интеграции. Впервые государство «третьего мира» добровольно объединилось с двумя высокоразвитыми странами. Разница по показателю ВНП на душу населения составляет более 8 раз (3680 в Мексике против 28 740 в США и 19 290 долл. в Канаде в 1997 г.)</w:t>
      </w:r>
      <w:r>
        <w:rPr>
          <w:sz w:val="28"/>
          <w:szCs w:val="28"/>
          <w:vertAlign w:val="superscript"/>
        </w:rPr>
        <w:t>1</w:t>
      </w:r>
      <w:r>
        <w:rPr>
          <w:sz w:val="28"/>
          <w:szCs w:val="28"/>
        </w:rPr>
        <w:t>.</w:t>
      </w:r>
    </w:p>
    <w:p>
      <w:pPr>
        <w:pStyle w:val="Normal"/>
        <w:ind w:firstLine="709"/>
        <w:rPr>
          <w:sz w:val="28"/>
          <w:szCs w:val="28"/>
        </w:rPr>
      </w:pPr>
      <w:r>
        <w:rPr>
          <w:sz w:val="28"/>
          <w:szCs w:val="28"/>
        </w:rPr>
        <w:t>С полномасштабным вступлением в силу соглашения об интеграции Мексика должна получить дополнительные возможности доступа к передовой североамериканской технологии. Однако большинство специалистов отмечают негативный характер влияния интеграции на Мексику. В США — увеличение числа рабочих мест, в Мексике — рост безработицы, сильнейший финансовый кризис зимой 1995 г., снизились темпы экономического роста, прежде всего в промышленности.</w:t>
      </w:r>
    </w:p>
    <w:p>
      <w:pPr>
        <w:pStyle w:val="Normal"/>
        <w:ind w:firstLine="709"/>
        <w:rPr>
          <w:sz w:val="28"/>
          <w:szCs w:val="28"/>
        </w:rPr>
      </w:pPr>
      <w:r>
        <w:rPr>
          <w:sz w:val="28"/>
          <w:szCs w:val="28"/>
        </w:rPr>
        <w:t>Вступлению в НАФТА в Мексике предшествовало ухудшение положения в сельском хозяйстве. Если в середине 40-х годов производство сельхозпродукции на душу населения ежегодно возрастало на 3%, в середине 70-х — на 3,5%, то в 1981—1992 гг. оно снизилось на 18,5%. Следствием аграрного кризиса стало превращение Мексики в чистого импортера сельхозпродукции. Доля импорта в продовольственном потреблении населения увеличилась с 5% в 70-е годы до 25—30% в начале 90-х годов. С 1991 г. в Мексике проводится аграрная реформа, имеющая те же стратегические установки Всемирного банка, что и в странах СНГ: расширение сферы частной собственности на землю с перспективой полного вытеснения общинной собственности, сокращение государственной поддержки, либерализация цен и внешней торговли.</w:t>
      </w:r>
    </w:p>
    <w:p>
      <w:pPr>
        <w:pStyle w:val="Normal"/>
        <w:ind w:firstLine="709"/>
        <w:rPr/>
      </w:pPr>
      <w:r>
        <w:rPr>
          <w:sz w:val="28"/>
          <w:szCs w:val="28"/>
        </w:rPr>
        <w:t>По мнению специалистов, открытие сельского хозяйства Мексики в таких условиях для международной конкуренции и вступление в НАФТА поставили под угрозу производство важнейших продуктов питания: зерна, мяса и молока. Так, в 1966—1970 гг. Мексика импортировала 230 тыс. т зерна в год, в 1971—1976 гг. — более 2 млн, 1977—1982 гг. — 5,4 млн, 1983—1987 гг. - 6,9 млн т. С 1990 г. Мексика ежегодно ввозит главным образом из США более 10 млн т зерновых</w:t>
      </w:r>
      <w:r>
        <w:rPr>
          <w:sz w:val="28"/>
          <w:szCs w:val="28"/>
          <w:vertAlign w:val="superscript"/>
        </w:rPr>
        <w:t>2</w:t>
      </w:r>
      <w:r>
        <w:rPr>
          <w:sz w:val="28"/>
          <w:szCs w:val="28"/>
        </w:rPr>
        <w:t>. Кроме того, она стала уже самым крупным в мире импортером порошкового молока.</w:t>
      </w:r>
    </w:p>
    <w:p>
      <w:pPr>
        <w:pStyle w:val="Normal"/>
        <w:ind w:firstLine="709"/>
        <w:rPr/>
      </w:pPr>
      <w:r>
        <w:rPr>
          <w:sz w:val="28"/>
          <w:szCs w:val="28"/>
        </w:rPr>
        <w:t>Несмотря на колоссальный разрыв в уровне производительности труда, затраты в Мексике на производство, например, одной тонны кукурузы составляют 17,8 человеко-дней против 1,1 в США</w:t>
      </w:r>
      <w:r>
        <w:rPr>
          <w:sz w:val="28"/>
          <w:szCs w:val="28"/>
          <w:vertAlign w:val="superscript"/>
        </w:rPr>
        <w:t>3</w:t>
      </w:r>
      <w:r>
        <w:rPr>
          <w:sz w:val="28"/>
          <w:szCs w:val="28"/>
        </w:rPr>
        <w:t>; по овощным культурам более выгодно развивать производство в Мексике. Однако и по ним сохраняется экспансионистская роль США. Так, в 1994 г. экспорт мексиканских овощей в США вырос только на 2%, в североамериканских в Мексику — на 41%. По данным ИМЭПИ РАН, НАФТА дала возможность США увеличить занятость в сельском хозяйстве на 50 тыс. чел. за счет увеличения экспортных поставок в Мексику.</w:t>
      </w:r>
    </w:p>
    <w:p>
      <w:pPr>
        <w:pStyle w:val="Normal"/>
        <w:ind w:firstLine="709"/>
        <w:rPr>
          <w:sz w:val="28"/>
          <w:szCs w:val="28"/>
        </w:rPr>
      </w:pPr>
      <w:r>
        <w:rPr>
          <w:sz w:val="28"/>
          <w:szCs w:val="28"/>
        </w:rPr>
        <w:t>Таким образом, пример НАФТА демонстрирует использование интеграционных преимуществ одной страны в ущерб развития другой, что связано как с неподготовленностью политических кругов Мексики заключать недискриминационные соглашения, так и с объективными причинами разрыва в уровне экономического развития этих стран.</w:t>
      </w:r>
    </w:p>
    <w:p>
      <w:pPr>
        <w:pStyle w:val="Normal"/>
        <w:ind w:firstLine="709"/>
        <w:rPr>
          <w:sz w:val="28"/>
          <w:szCs w:val="28"/>
        </w:rPr>
      </w:pPr>
      <w:r>
        <w:rPr>
          <w:sz w:val="28"/>
          <w:szCs w:val="28"/>
        </w:rPr>
        <w:t>Интерес США к расширению своего экспорта и в другие страны мира выражается в намерении, инициируемом НАФТА, создать к 2005 г. всеамериканскую зону свободной торговли, охватывающую все Западное полушарие, в соответствии с решениями совещания в верхах в Майами. Общность языка, исторических корней, религии и культуры создают уникальную социально-политическую среду для возможного объединения экономического базиса расположенных здесь стран. Кроме того, США фактически берут инициативу в свои руки, используя объективно сложившуюся готовность стран двух континентов к объединению и неспособность их воплотить эту идею в жизнь. Так, небольшие государства Центральной Америки еще в начале 60-х годов, не без влияния начавшегося процесса западноевропейской интеграции, провозгласили собственную интеграционную модель для центральноамериканского субрегиона. Согласно документу об ее учреждении («Договор Манагуа»), предполагалось развитие полномасштабного экономического взаимодействия, направленного на создание в субрегионе зоны свободной торговли, а затем Центральноамериканского общего рынка (ЦАОР). Политический и экономический кризис, на много лет поразивший эти страны, фактически «заморозил» процесс интеграционного сближения, но отнюдь не похоронил ни саму идею, ни конечную цель этого сближения, которая по-прежнему стоит на повестке дня всех двусторонних переговоров и форумов лидеров государств субрегиона.</w:t>
      </w:r>
    </w:p>
    <w:p>
      <w:pPr>
        <w:pStyle w:val="Normal"/>
        <w:ind w:firstLine="709"/>
        <w:rPr>
          <w:sz w:val="28"/>
          <w:szCs w:val="28"/>
        </w:rPr>
      </w:pPr>
      <w:r>
        <w:rPr>
          <w:sz w:val="28"/>
          <w:szCs w:val="28"/>
        </w:rPr>
        <w:t>«Внедрение» США в латиноамериканский интеграционный процесс, как еще недавно полагали специалисты, могло развиваться в основном через активизацию своего «младшего партнера» по НАФТА — Мексики в Центральноамериканском регионе. Мексика заключила с ЦАОР соглашение о создании к 1996 г. совместной зоны свободной торговли с целью ускорения экономического развития центральноамериканских стран и скорейшего включения их в орбиту мексиканского торгового влияния. С другой стороны, наблюдатели полагали, что само вступление Мексики в НАФТА чисто технически способно осложнить процесс ее сближения с южными соседями, однако ни сама идея, ни подписанное соглашение Мексики с ЦАОР не подвергалось сомнению и тем более нападкам со стороны мексиканских северных соседей.</w:t>
      </w:r>
    </w:p>
    <w:p>
      <w:pPr>
        <w:pStyle w:val="Normal"/>
        <w:ind w:firstLine="709"/>
        <w:rPr>
          <w:sz w:val="28"/>
          <w:szCs w:val="28"/>
        </w:rPr>
      </w:pPr>
      <w:r>
        <w:rPr>
          <w:sz w:val="28"/>
          <w:szCs w:val="28"/>
        </w:rPr>
        <w:t>В ходе последующих конференций министров торговли 34 стран Западного полушария (в июне 1995 г. и марте 1996 г.) выявились два основных подхода к развитию интеграции. Первый инициируют США (при поддержке других членов НАФТА) и Чили. Они предлагают разработать основы будущего интеграционного процесса по секторам экономической деятельности и расширять НАФТА путем присоединения к этому соглашению других стран региона в индивидуальном порядке. Другой путь предлагают Бразилия, другие члены МЕРКОСУР и страны Андской группы — через развитие в 2000—2005 гг. субрегиональных интеграционных объединений и их поэтапное слияние.</w:t>
      </w:r>
    </w:p>
    <w:p>
      <w:pPr>
        <w:pStyle w:val="Normal"/>
        <w:ind w:firstLine="709"/>
        <w:rPr>
          <w:sz w:val="28"/>
          <w:szCs w:val="28"/>
        </w:rPr>
      </w:pPr>
      <w:r>
        <w:rPr>
          <w:sz w:val="28"/>
          <w:szCs w:val="28"/>
        </w:rPr>
      </w:r>
    </w:p>
    <w:p>
      <w:pPr>
        <w:pStyle w:val="Normal"/>
        <w:ind w:firstLine="709"/>
        <w:rPr>
          <w:b/>
          <w:b/>
          <w:sz w:val="28"/>
          <w:szCs w:val="28"/>
        </w:rPr>
      </w:pPr>
      <w:r>
        <w:rPr>
          <w:b/>
          <w:sz w:val="28"/>
          <w:szCs w:val="28"/>
        </w:rPr>
        <w:t>МЕРКОСУР</w:t>
      </w:r>
    </w:p>
    <w:p>
      <w:pPr>
        <w:pStyle w:val="Normal"/>
        <w:ind w:firstLine="709"/>
        <w:rPr>
          <w:b/>
          <w:b/>
          <w:sz w:val="28"/>
          <w:szCs w:val="28"/>
        </w:rPr>
      </w:pPr>
      <w:r>
        <w:rPr>
          <w:b/>
          <w:sz w:val="28"/>
          <w:szCs w:val="28"/>
        </w:rPr>
      </w:r>
    </w:p>
    <w:p>
      <w:pPr>
        <w:pStyle w:val="Normal"/>
        <w:ind w:firstLine="709"/>
        <w:rPr/>
      </w:pPr>
      <w:r>
        <w:rPr>
          <w:sz w:val="28"/>
          <w:szCs w:val="28"/>
        </w:rPr>
        <w:t>Бразилия, Аргентина, Уругвай и Парагвай начали процесс интеграции несколько раньше, чем</w:t>
      </w:r>
      <w:r>
        <w:rPr>
          <w:b/>
          <w:sz w:val="28"/>
          <w:szCs w:val="28"/>
        </w:rPr>
        <w:t xml:space="preserve"> НАФТА,</w:t>
      </w:r>
      <w:r>
        <w:rPr>
          <w:sz w:val="28"/>
          <w:szCs w:val="28"/>
        </w:rPr>
        <w:t xml:space="preserve"> и добились к настоящему времени значительных успехов в экономической и политической областях. Реализация положений Асунсьонского договора в 1991 г. позволила им не только увеличить масштабы взаимной торговли более чем в 3 раза, но и заложить основы экономического союза. В соответствии с соглашением об учреждении МЕРКОСУР</w:t>
      </w:r>
      <w:r>
        <w:rPr>
          <w:sz w:val="28"/>
          <w:szCs w:val="28"/>
          <w:vertAlign w:val="superscript"/>
        </w:rPr>
        <w:t xml:space="preserve"> </w:t>
      </w:r>
      <w:r>
        <w:rPr>
          <w:sz w:val="28"/>
          <w:szCs w:val="28"/>
        </w:rPr>
        <w:t>(январь 1995 г.) в зоне свободной торговли четырех стран ликвидированы таможенные пошлины и другие ограничения на 90% товаров, согласованы общие внешние тарифы на 85% импортируемых товаров, налажен механизм регулярных консультаций на уровне глав государств и правительств, министров иностранных дел, экономики, финансов, торговли, социального обеспечения, культуры, в ходе которых осуществляется координация национальных политик. Для руководства процессом интеграции в переходный период в конце 1994 г. были созданы Совет общего рынка (в составе министров иностранных дел), Группа общего рынка — исполнительный орган, функционирующий постоянно и имеющий административный секретариат со штаб-квартирой в Монтевидео, а также 10 технических комиссий, подчиняющихся Группе общего рынка и занимающихся вопросами торговли, таможенного регулирования, технических норм, валютно-финансовой политики, макроэкономической политики, наземного и морского транспорта, промышленной технологии, сельского хозяйства и энергетики.</w:t>
      </w:r>
    </w:p>
    <w:p>
      <w:pPr>
        <w:pStyle w:val="Normal"/>
        <w:ind w:firstLine="709"/>
        <w:rPr>
          <w:sz w:val="28"/>
          <w:szCs w:val="28"/>
        </w:rPr>
      </w:pPr>
      <w:r>
        <w:rPr>
          <w:sz w:val="28"/>
          <w:szCs w:val="28"/>
        </w:rPr>
        <w:t>Договор МЕРКОСУР предписывает отмену нетарифных ограничений, за исключением мер регулирования торговли вооружением, боевой техникой, боеприпасами, радиоактивными материалами, драгоценными металлами, а также рестриктивных мер, направленных на защиту здоровья и нравственности граждан, национального культурного достояния. Кроме того, сохраняется ряд нетарифных регулирующих мер, не имеющих ограничительного характера, которые подлежат упорядочению и гармонизации. Однако эта сложная и объемная работа, проводимая специальным комитетом МЕРКОСУР по нетарифным ограничениям, пока не завершена. В настоящее время Комиссия по торговле разрабатывает общий регламент по защите от демпинга.</w:t>
      </w:r>
    </w:p>
    <w:p>
      <w:pPr>
        <w:pStyle w:val="Normal"/>
        <w:ind w:firstLine="709"/>
        <w:rPr>
          <w:sz w:val="28"/>
          <w:szCs w:val="28"/>
        </w:rPr>
      </w:pPr>
      <w:r>
        <w:rPr>
          <w:sz w:val="28"/>
          <w:szCs w:val="28"/>
        </w:rPr>
        <w:t>Как и было условлено, с 1 января 1995 г. на внешних границах блока стали действовать общие таможенные тарифы (ОТТ) на импорт из третьих стран, охватывающие примерно 85% товарных позиций единой таможенной номенклатуры МЕРКОСУР. Их ставки варьируются от 2 до 20% стоимости товара. В отношении остальных 15% номенклатуры определен особый порядок формирования ОТТ: товары инвестиционного назначения — ставка ОТТ 14% с постепенным приведением в соответствие с ней национальных тарифов Аргентины и Бразилии до 2001 г., Парагвая и Уругвая — до 2006 г.; продукция информатики и телекоммуникаций — ставка ОТТ 16% до 2006 г. для всех четырех стран. Кроме того, за каждым из государств-членов МЕРКОСУР зарезервировано право на временные изъятия из режима ОТТ в целях наиболее адекватной адаптации так называемых уязвимых секторов экономики к новой конкурентной среде (действующие национальные тарифы на эти товары будут постепенно приведены в соответствие с согласованными ставками ОТТ).</w:t>
      </w:r>
    </w:p>
    <w:p>
      <w:pPr>
        <w:pStyle w:val="Normal"/>
        <w:ind w:firstLine="709"/>
        <w:rPr/>
      </w:pPr>
      <w:r>
        <w:rPr>
          <w:sz w:val="28"/>
          <w:szCs w:val="28"/>
        </w:rPr>
        <w:t>В настоящее время</w:t>
      </w:r>
      <w:r>
        <w:rPr>
          <w:b/>
          <w:sz w:val="28"/>
          <w:szCs w:val="28"/>
        </w:rPr>
        <w:t xml:space="preserve"> МЕРКОСУР</w:t>
      </w:r>
      <w:r>
        <w:rPr>
          <w:sz w:val="28"/>
          <w:szCs w:val="28"/>
        </w:rPr>
        <w:t xml:space="preserve"> — это крупнейший интегрированный рынок Латинской Америки, где сосредоточено 45% населения (более 200 млн. чел.), 50% совокупного</w:t>
      </w:r>
      <w:r>
        <w:rPr>
          <w:b/>
          <w:sz w:val="28"/>
          <w:szCs w:val="28"/>
        </w:rPr>
        <w:t xml:space="preserve"> </w:t>
      </w:r>
      <w:r>
        <w:rPr>
          <w:sz w:val="28"/>
          <w:szCs w:val="28"/>
        </w:rPr>
        <w:t>ВВП (свыше 1 трлн. долл.), 40% прямых зарубежных инвестиций, более 60% совокупного объема товарооборота и 33% объема внешней торговли континента.</w:t>
      </w:r>
    </w:p>
    <w:p>
      <w:pPr>
        <w:pStyle w:val="Normal"/>
        <w:ind w:firstLine="709"/>
        <w:rPr>
          <w:sz w:val="28"/>
          <w:szCs w:val="28"/>
        </w:rPr>
      </w:pPr>
      <w:r>
        <w:rPr>
          <w:sz w:val="28"/>
          <w:szCs w:val="28"/>
        </w:rPr>
        <w:t>Анализ динамики внешней торговли региона показал, что процесс объединения был использован странами Латинской Америки прежде всего для продвижения своей продукции на внутрирегиональном рынке. Наиболее ярко тенденция дискриминации в торговых отношениях прослеживается во внешней торговле с Западной Европой. Так, за период 1983—1993 гг. экспорт продукции Европейского Союза в Латинскую Америку примерно удвоился, в то время как сбыт латиноамериканской продукции в странах-членах ЕС сократился более чем на 25%'. В результате регион, прежде имевший активное сальдо внешней торговли, в 90-е годы приобрел активный дефицит.</w:t>
      </w:r>
    </w:p>
    <w:p>
      <w:pPr>
        <w:pStyle w:val="Normal"/>
        <w:ind w:firstLine="709"/>
        <w:rPr>
          <w:sz w:val="28"/>
          <w:szCs w:val="28"/>
        </w:rPr>
      </w:pPr>
      <w:r>
        <w:rPr>
          <w:sz w:val="28"/>
          <w:szCs w:val="28"/>
        </w:rPr>
        <w:t>Процесс любого интеграционного объединения во многом обеспечивается устойчивым развитием его членов. Страны, входящие в МЕРКОСУР, принадлежат к числу государств региона, демонстрирующих в 90-х годах высокие темпы роста. Так, ВВП Аргентины в 1992—1994 гг. увеличился на 8,7; 6,1; 7,4% соответственно, а ВВП Бразилии — на 4,2; 5,8; 4% соответственно. Несмотря на спад в экономике Аргентины и Уругвая, в 1995 г. зональная торговля расширялась.</w:t>
      </w:r>
    </w:p>
    <w:p>
      <w:pPr>
        <w:pStyle w:val="Normal"/>
        <w:ind w:firstLine="709"/>
        <w:rPr>
          <w:sz w:val="28"/>
          <w:szCs w:val="28"/>
        </w:rPr>
      </w:pPr>
      <w:r>
        <w:rPr>
          <w:sz w:val="28"/>
          <w:szCs w:val="28"/>
        </w:rPr>
        <w:t>Необходимо отметить важность МЕРКОСУР как объединения, стабилизирующего экономики стран блока. Сдерживание инфляции осуществлялось увеличением импорта, регулирование тарифной политики способствовало «торможению» темпов экономического спада, например в Аргентине и Бразилии. Как указывают сами бразильцы, в 1991—1993 гг., в период, когда темпы экономического роста в Бразилии были весьма низкими, местная промышленность смогла выжить в значительной мере благодаря доступу на рынок Аргентины, экономика которой в то время была на подъеме. Этим южноамериканцы объясняют достижение положительного сальдо во взаимной торговле и сохранение уровня занятости. В 1994—1995 гг. ситуация между Аргентиной и Бразилией повторилась в «зеркальном отображении» — спад в Аргентине и начало подъема в Бразилии. Страны пошли по уже отработанному сценарию, и теперь уже аргентинцы отмечали положительные стороны сотрудничества в МЕРКОСУР. Вообще южноамериканские аналитики, основываясь на собственном опыте, прямо указывают, что в интеграционной группировке необходимо членство по меньшей мере двух сильных в экономическом отношении стран, способных в кризисной ситуации «принять удар на себя».</w:t>
      </w:r>
    </w:p>
    <w:p>
      <w:pPr>
        <w:pStyle w:val="Normal"/>
        <w:ind w:firstLine="709"/>
        <w:rPr>
          <w:sz w:val="28"/>
          <w:szCs w:val="28"/>
        </w:rPr>
      </w:pPr>
      <w:r>
        <w:rPr>
          <w:sz w:val="28"/>
          <w:szCs w:val="28"/>
        </w:rPr>
        <w:t>Значительные успехи интеграции не означают отсутствия в объединении множества серьезных проблем. К ним следует отнести проблемы недостаточного развития транспортной инфраструктуры, вопросы валютного регулирования, унификации налогообложения, трудового законодательства. Большие трудности возникают в связи с так называемым распределением преимуществ интеграции, т.е. членством стран с «разной мощностью» национальных экономик. Появляются противоречия между развитием интеграционных процессов и собственно «деликатными, уязвимыми» отраслями, такими, как строительная, мукомольная, сахарная, винодельческая. К числу «болезненных» отраслей при разделе рынков относится также автомобильная отрасль. Сложные задачи стоят перед МЕРКОСУР в социальной сфере. Если предприниматели уже почувствовали позитивизм интеграции, то население стран-членов — не вполне.</w:t>
      </w:r>
    </w:p>
    <w:p>
      <w:pPr>
        <w:pStyle w:val="Normal"/>
        <w:ind w:firstLine="709"/>
        <w:rPr>
          <w:sz w:val="28"/>
          <w:szCs w:val="28"/>
        </w:rPr>
      </w:pPr>
      <w:r>
        <w:rPr>
          <w:sz w:val="28"/>
          <w:szCs w:val="28"/>
        </w:rPr>
        <w:t>Одним из совокупных результатов экономической интеграции этих стран служит возросшая привлекательность данного субрегиона для иностранных инвесторов и других стран — потенциальных участников процесса объединения (присоединение Боливии, заявления Чили, Венесуэлы, Колумбии о намерении вступить в МЕРКОСУР).</w:t>
      </w:r>
    </w:p>
    <w:p>
      <w:pPr>
        <w:pStyle w:val="Normal"/>
        <w:ind w:firstLine="709"/>
        <w:rPr>
          <w:sz w:val="28"/>
          <w:szCs w:val="28"/>
        </w:rPr>
      </w:pPr>
      <w:r>
        <w:rPr>
          <w:sz w:val="28"/>
          <w:szCs w:val="28"/>
        </w:rPr>
      </w:r>
    </w:p>
    <w:p>
      <w:pPr>
        <w:pStyle w:val="FR1"/>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Межгосударственная экономическая интеграция в Азиатско-тихоокеанском регионе</w:t>
      </w:r>
    </w:p>
    <w:p>
      <w:pPr>
        <w:pStyle w:val="FR1"/>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sz w:val="28"/>
          <w:szCs w:val="28"/>
        </w:rPr>
        <w:t>Начиная с 80-х годов</w:t>
      </w:r>
      <w:r>
        <w:rPr>
          <w:b/>
          <w:sz w:val="28"/>
          <w:szCs w:val="28"/>
        </w:rPr>
        <w:t xml:space="preserve"> </w:t>
      </w:r>
      <w:r>
        <w:rPr>
          <w:sz w:val="28"/>
          <w:szCs w:val="28"/>
        </w:rPr>
        <w:t>XX в. Азиатско-тихоокеанский регион (АТР) привлекает к себе большое внимание специалистов как зона наиболее динамичного экономического роста. Опережая другие регионы мира по темпам роста, в том числе в технологически передовых отраслях, наряду со стремительным усилением международной конкурентоспособности значительной группы стран, АТР дает основания рассмотреть, какова здесь роль международных интеграционных процессов, насколько межгосударственная экономическая интеграция способствовала экономическому развитию стран региона, росту потребления и производства и т.д.</w:t>
      </w:r>
    </w:p>
    <w:p>
      <w:pPr>
        <w:pStyle w:val="Normal"/>
        <w:ind w:firstLine="709"/>
        <w:rPr>
          <w:sz w:val="28"/>
          <w:szCs w:val="28"/>
        </w:rPr>
      </w:pPr>
      <w:r>
        <w:rPr>
          <w:sz w:val="28"/>
          <w:szCs w:val="28"/>
        </w:rPr>
        <w:t>Экономический потенциал этого региона является основой его выбора в качестве приоритетного направления внешнеэкономической политики США. Не имея возможности победить западноевропейских, а тем более японских конкурентов в экономии на издержках производства (вследствие известной дороговизны своей рабочей силы), США прилагают немалые дипломатические усилия по созданию полноценной зоны интеграционного взаимодействия с сегодняшними конкурентами в гигантском регионе, в котором проживает 40% населения Земли и уже сейчас производится половина общемирового валового продукта. На эти же страны приходится 40 % объема всей мировой торговли, а к 2000 г., по прогнозу специалистов, этот наиболее динамично развивающийся регион мира будет производить уже не менее 60 % глобального ВНП и охватывать до 50 % мировой торговли. Именно сюда начиная со следующего десятилетия переместится основной финансовый и инвестиционный центр мира, а сами страны азиатско-тихоокеанского бассейна, по выражению экономических обозревателей западной прессы, превратятся в «локомотив» всей мировой экономики.</w:t>
      </w:r>
    </w:p>
    <w:p>
      <w:pPr>
        <w:pStyle w:val="Normal"/>
        <w:ind w:firstLine="709"/>
        <w:rPr>
          <w:sz w:val="28"/>
          <w:szCs w:val="28"/>
        </w:rPr>
      </w:pPr>
      <w:r>
        <w:rPr>
          <w:sz w:val="28"/>
          <w:szCs w:val="28"/>
        </w:rPr>
        <w:t>Здесь, особенно в азиатской части региона, все последние годы стабильно фиксируются самые высокие в мире темпы экономического роста. Так, четыре знаменитых «азиатских тигра», или «дракона» (Южная Корея, Гонконг, Тайвань и Сингапур), в среднем обеспечивают экономический рост на 6,4% в год, из них Сингапур вырвался вперед с 10% роста в 1994 г. Претендующая на статус «тигра» Малайзия, по прогнозам специалистов, даст в 1995 г. 8,5-процентный рост ВВП — прежде всего за счет ускоренного роста обрабатывающей промышленности и экспорта. Среднегодовые темпы роста в Индонезии — 5—7%, Таиланда — 8%. Темпы экономического роста Китая — 9% в среднем за последние 13 лет, в том числе за последние 2 года — 10—12%. Наконец, аналитики не без оснований отводят видное место среди «азиатских драконов» XXI в. Вьетнаму, находившемуся до недавних пор в фактической блокаде, но вставшему на путь серьезных экономических преобразований и демонстрирующему ныне темпы роста по 8—10% в год.</w:t>
      </w:r>
    </w:p>
    <w:p>
      <w:pPr>
        <w:pStyle w:val="Normal"/>
        <w:ind w:firstLine="709"/>
        <w:rPr>
          <w:sz w:val="28"/>
          <w:szCs w:val="28"/>
        </w:rPr>
      </w:pPr>
      <w:r>
        <w:rPr>
          <w:sz w:val="28"/>
          <w:szCs w:val="28"/>
        </w:rPr>
        <w:t>Вовлечь эти бурно развивающиеся страны в орбиту хозяйственного влияния США если не собственной чисто экономической мощью, то силой и притягательностью выдвигаемых глобальных и геостратегических идей — суть глобальных интеграционных планов нынешней американской администрации в регионе АТР. И она не склонна медлить на этом направлении. В ноябре 1993 г. в американском городе Сиэтле прошла первая встреча руководителей и высокопоставленных представителей 14 стран региона, на которой, несмотря на идеологические различия и наличие острой взаимной конкуренции, была достигнута договоренность о дальнейшем взаимодействии и намечен ряд первоочередных мер по наполнению реальным содержанием деятельности этого форума, который еще раньше получил наименование организации Азиатско-тихоокеанского экономического сотрудничества (АТЭС). В середине ноября 1994 г. в индонезийском городе Боготе прошла вторая встреча в рамках АТЭС, собравшая глав государств и правительств уже 18 стран региона. На ней обсуждались планы поистине эпохального значения: к 2020 г. намечено образовать крупнейшую в мире зону свободной торговли — без таможен и внутренних барьеров.</w:t>
      </w:r>
    </w:p>
    <w:p>
      <w:pPr>
        <w:pStyle w:val="Normal"/>
        <w:ind w:firstLine="709"/>
        <w:rPr>
          <w:sz w:val="28"/>
          <w:szCs w:val="28"/>
        </w:rPr>
      </w:pPr>
      <w:r>
        <w:rPr>
          <w:sz w:val="28"/>
          <w:szCs w:val="28"/>
        </w:rPr>
        <w:t>При этом развитые страны-члены АТЭС взяли на себя как бы «повышенные обязательства» — снять взаимные барьеры и ограничения на 10 лет раньше, уже к 2010 г. Намечены первые конкретные шаги в этом направлении, символизирующие добрую волю участников АТЭС, несмотря на, казалось бы, непримиримые противоречия между США и Японией.</w:t>
      </w:r>
    </w:p>
    <w:p>
      <w:pPr>
        <w:pStyle w:val="Normal"/>
        <w:ind w:firstLine="709"/>
        <w:rPr/>
      </w:pPr>
      <w:r>
        <w:rPr>
          <w:sz w:val="28"/>
          <w:szCs w:val="28"/>
        </w:rPr>
        <w:t>Серьезность намерений</w:t>
      </w:r>
      <w:r>
        <w:rPr>
          <w:b/>
          <w:sz w:val="28"/>
          <w:szCs w:val="28"/>
        </w:rPr>
        <w:t xml:space="preserve"> США</w:t>
      </w:r>
      <w:r>
        <w:rPr>
          <w:sz w:val="28"/>
          <w:szCs w:val="28"/>
        </w:rPr>
        <w:t xml:space="preserve"> основательно закрепиться в этом регионе подтверждается, например, фактом продления раз за разом (сроком на год) режима наибольшего благоприятствования Китаю, которое производит своим указом американский президент, несмотря на жесткую критику внутри страны со стороны оппозиции и собственных «претензий» в части «соблюдения прав человека в</w:t>
      </w:r>
      <w:r>
        <w:rPr>
          <w:b/>
          <w:sz w:val="28"/>
          <w:szCs w:val="28"/>
        </w:rPr>
        <w:t xml:space="preserve"> КНР</w:t>
      </w:r>
      <w:r>
        <w:rPr>
          <w:sz w:val="28"/>
          <w:szCs w:val="28"/>
        </w:rPr>
        <w:t>»</w:t>
      </w:r>
      <w:r>
        <w:rPr>
          <w:b/>
          <w:sz w:val="28"/>
          <w:szCs w:val="28"/>
        </w:rPr>
        <w:t>,</w:t>
      </w:r>
      <w:r>
        <w:rPr>
          <w:sz w:val="28"/>
          <w:szCs w:val="28"/>
        </w:rPr>
        <w:t xml:space="preserve"> а также наличие постоянного дефицита в торговле с этой страной.</w:t>
      </w:r>
    </w:p>
    <w:p>
      <w:pPr>
        <w:pStyle w:val="Normal"/>
        <w:ind w:firstLine="709"/>
        <w:rPr>
          <w:sz w:val="28"/>
          <w:szCs w:val="28"/>
        </w:rPr>
      </w:pPr>
      <w:r>
        <w:rPr>
          <w:sz w:val="28"/>
          <w:szCs w:val="28"/>
        </w:rPr>
        <w:t>Итак, по мнению многих аналитиков из стран ЕС, а также других государств (в том числе российских исследователей), налицо замысел разработчиков нового главного геостратегического направления американской политики: во-первых, победить конкурентов из Евросоюза посредством постепенного объединения усилий и средств с такими же конкурентами, но из другого региона, и тем самым обеспечить себе ведущее место в мировой экономике XXI в. Страны Евросоюза хорошо осознают, какие угрозы их глобальному положению в мировом хозяйстве несет американская экспансия в новые регионы.</w:t>
      </w:r>
    </w:p>
    <w:p>
      <w:pPr>
        <w:pStyle w:val="Normal"/>
        <w:ind w:firstLine="709"/>
        <w:rPr>
          <w:sz w:val="28"/>
          <w:szCs w:val="28"/>
        </w:rPr>
      </w:pPr>
      <w:r>
        <w:rPr>
          <w:sz w:val="28"/>
          <w:szCs w:val="28"/>
        </w:rPr>
        <w:t>Британская печать отмечала в этой связи, что официальные представители администрации США уже позволяли себе публично называть Евросоюз «человеком вчерашнего дня в мировой экономике», что, естественно, выдает вполне определенные стратегические планы и подходы Вашингтона. Во-вторых, речь идет о попытках глобального перераспределения ролей во всем мировом хозяйстве, и действия США в этом направлении могут надолго определить основной вектор всей мировой политики как ближайшего, так и отдаленного будущего.</w:t>
      </w:r>
    </w:p>
    <w:p>
      <w:pPr>
        <w:pStyle w:val="Normal"/>
        <w:ind w:firstLine="709"/>
        <w:rPr/>
      </w:pPr>
      <w:r>
        <w:rPr>
          <w:sz w:val="28"/>
          <w:szCs w:val="28"/>
        </w:rPr>
        <w:t>Можно предположить, что США продолжат ориентироваться на мировое лидерство посредством всеобщего перераспределения ролей, устоявшихся зон и сфер влияния в мировом хозяйстве и геополитике.</w:t>
      </w:r>
      <w:r>
        <w:rPr>
          <w:b/>
          <w:sz w:val="28"/>
          <w:szCs w:val="28"/>
        </w:rPr>
        <w:t xml:space="preserve"> </w:t>
      </w:r>
      <w:r>
        <w:rPr>
          <w:sz w:val="28"/>
          <w:szCs w:val="28"/>
        </w:rPr>
        <w:t>Не исключено, что мир стоит на пороге всеобщей борьбы за второй глобальный (после первой и второй империалистических войн) передел рынков. Будет ли этот второй передел — в отличие от первого — мирным, и насколько мирным, опять же зависит от всеобщего баланса сил в современном мире, и важнейшую роль в этой борьбе сыграют уже не военные (хотя и их роль, конечно, будет велика), а интеграционные экономические союзы</w:t>
      </w:r>
    </w:p>
    <w:p>
      <w:pPr>
        <w:pStyle w:val="Normal"/>
        <w:ind w:firstLine="709"/>
        <w:rPr>
          <w:sz w:val="28"/>
          <w:szCs w:val="28"/>
        </w:rPr>
      </w:pPr>
      <w:r>
        <w:rPr>
          <w:sz w:val="28"/>
          <w:szCs w:val="28"/>
        </w:rPr>
      </w:r>
      <w:r>
        <w:br w:type="page"/>
      </w:r>
    </w:p>
    <w:p>
      <w:pPr>
        <w:pStyle w:val="Normal"/>
        <w:ind w:firstLine="709"/>
        <w:rPr/>
      </w:pPr>
      <w:r>
        <w:rPr>
          <w:b/>
          <w:sz w:val="28"/>
          <w:szCs w:val="28"/>
        </w:rPr>
        <w:t xml:space="preserve">Лекция 6. Международная торговля </w:t>
      </w:r>
    </w:p>
    <w:p>
      <w:pPr>
        <w:pStyle w:val="Normal"/>
        <w:ind w:firstLine="709"/>
        <w:rPr>
          <w:b/>
          <w:b/>
          <w:sz w:val="28"/>
          <w:szCs w:val="28"/>
        </w:rPr>
      </w:pPr>
      <w:r>
        <w:rPr>
          <w:b/>
          <w:sz w:val="28"/>
          <w:szCs w:val="28"/>
        </w:rPr>
      </w:r>
    </w:p>
    <w:p>
      <w:pPr>
        <w:pStyle w:val="FR1"/>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Мировой рынок и международная торговля</w:t>
      </w:r>
    </w:p>
    <w:p>
      <w:pPr>
        <w:pStyle w:val="FR1"/>
        <w:widowControl/>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 w:val="28"/>
          <w:szCs w:val="28"/>
        </w:rPr>
      </w:pPr>
      <w:r>
        <w:rPr>
          <w:sz w:val="28"/>
          <w:szCs w:val="28"/>
        </w:rPr>
        <w:t>Необходимость возникновения и развития системы отношений по международному обмену товаров и услуг обусловлена множеством причин. Одной из них является то, что практически ни одна страна не располагает количеством и набором ресурсов, необходимых для полного удовлетворения всей системы потребностей. Каждая страна обладает ограниченным количеством труда и капитала, позволяющим ей производить различные товары, входящие в состав ВВП. Если для производства отдельных товаров в стране имеются наилучшие условия и связанные с этим издержки минимальны, то это позволяет ей, увеличивая производство данного товара и продавая его другим странам, покупать товары, которые невозможно произвести внутри страны или производство их обходится слишком дорого. Поэтому всегда причинами существования внешнеторговых отношений, а, следовательно, и современного мирового рынка остаются международное разделение труда и взаимовыгодность обмена.</w:t>
      </w:r>
    </w:p>
    <w:p>
      <w:pPr>
        <w:pStyle w:val="Normal"/>
        <w:ind w:firstLine="709"/>
        <w:rPr>
          <w:sz w:val="28"/>
          <w:szCs w:val="28"/>
        </w:rPr>
      </w:pPr>
      <w:r>
        <w:rPr>
          <w:sz w:val="28"/>
          <w:szCs w:val="28"/>
        </w:rPr>
        <w:t>Для того, чтобы страна могла торговать на мировом рынке, ей необходимо иметь экспортные ресурсы, т.е. запасы конкурентоспособных товаров и услуг, пользующихся спросом на мировом рынке, валютные средства или иные средства оплаты импорта, а также развитую внешнеторговую инфраструктуру: транспортные средства, складские помещения, средства связи и пр. Расчеты по внешнеторговым операциям производятся банками, а страховой бизнес страны осуществляет страхование перевозок и грузов. Конечно, при необходимости можно воспользоваться услугами инфраструктуры других стран, но, как правило, это очень дорогие услуги, и каждая страна, задействованная на мировом рынке, стремится создать собственную инфраструктуру.</w:t>
      </w:r>
    </w:p>
    <w:p>
      <w:pPr>
        <w:pStyle w:val="Normal"/>
        <w:ind w:firstLine="709"/>
        <w:rPr>
          <w:sz w:val="28"/>
          <w:szCs w:val="28"/>
        </w:rPr>
      </w:pPr>
      <w:r>
        <w:rPr>
          <w:sz w:val="28"/>
          <w:szCs w:val="28"/>
        </w:rPr>
        <w:t>Два встречных потока товаров и услуг образуют экспорт и импорт каждой страны. Экспорт — это продажа и вывоз товара за границу, импорт — покупка и ввоз товаров из-за рубежа. Разность стоимостных оценок экспорта и импорта образует торговое сальдо, а сумма этих оценок — внешнеторговый оборот.</w:t>
      </w:r>
    </w:p>
    <w:p>
      <w:pPr>
        <w:pStyle w:val="Normal"/>
        <w:ind w:firstLine="709"/>
        <w:rPr>
          <w:sz w:val="28"/>
          <w:szCs w:val="28"/>
        </w:rPr>
      </w:pPr>
      <w:r>
        <w:rPr>
          <w:sz w:val="28"/>
          <w:szCs w:val="28"/>
        </w:rPr>
        <w:t>На мировом рынке, как и на любом рынке, формируются спрос и предложение и поддерживается стремление к рыночному равновесию. Для того, чтобы понять, как это происходит, рассмотрим условный пример. Предположим, две страны выпускают и потребляют один и тот же товар, но ресурсы для его производства и потребности в нем различны. Соответственно, на внутреннем рынке будут складываться разные рыночные цены ч разные условия равновесия.</w:t>
      </w:r>
    </w:p>
    <w:p>
      <w:pPr>
        <w:pStyle w:val="Normal"/>
        <w:ind w:firstLine="709"/>
        <w:rPr>
          <w:sz w:val="28"/>
          <w:szCs w:val="28"/>
          <w:lang w:val="en-US"/>
        </w:rPr>
      </w:pPr>
      <w:r>
        <w:rPr>
          <w:sz w:val="28"/>
          <w:szCs w:val="28"/>
        </w:rPr>
        <w:t xml:space="preserve">Но горизонтальной оси располагаем объемы производства товара, а по вертикальной — цены. Для страны Х спрос будет показан кривой </w:t>
      </w:r>
      <w:r>
        <w:rPr>
          <w:sz w:val="28"/>
          <w:szCs w:val="28"/>
          <w:lang w:val="en-US"/>
        </w:rPr>
        <w:t>D</w:t>
      </w:r>
      <w:r>
        <w:rPr>
          <w:sz w:val="28"/>
          <w:szCs w:val="28"/>
        </w:rPr>
        <w:t>\</w:t>
      </w:r>
      <w:r>
        <w:rPr>
          <w:sz w:val="28"/>
          <w:szCs w:val="28"/>
          <w:lang w:val="en-US"/>
        </w:rPr>
        <w:t>D</w:t>
      </w:r>
      <w:r>
        <w:rPr>
          <w:sz w:val="28"/>
          <w:szCs w:val="28"/>
        </w:rPr>
        <w:t xml:space="preserve">\, а предложение — кривой </w:t>
      </w:r>
      <w:r>
        <w:rPr>
          <w:sz w:val="28"/>
          <w:szCs w:val="28"/>
          <w:lang w:val="en-US"/>
        </w:rPr>
        <w:t>S</w:t>
      </w:r>
      <w:r>
        <w:rPr>
          <w:sz w:val="28"/>
          <w:szCs w:val="28"/>
        </w:rPr>
        <w:t>\</w:t>
      </w:r>
      <w:r>
        <w:rPr>
          <w:sz w:val="28"/>
          <w:szCs w:val="28"/>
          <w:lang w:val="en-US"/>
        </w:rPr>
        <w:t>S</w:t>
      </w:r>
      <w:r>
        <w:rPr>
          <w:sz w:val="28"/>
          <w:szCs w:val="28"/>
        </w:rPr>
        <w:t xml:space="preserve">\. Соответственно для страны У спрос отразится кривой </w:t>
      </w:r>
      <w:r>
        <w:rPr>
          <w:sz w:val="28"/>
          <w:szCs w:val="28"/>
          <w:lang w:val="en-US"/>
        </w:rPr>
        <w:t>D</w:t>
      </w:r>
      <w:r>
        <w:rPr>
          <w:sz w:val="28"/>
          <w:szCs w:val="28"/>
        </w:rPr>
        <w:t>^</w:t>
      </w:r>
      <w:r>
        <w:rPr>
          <w:sz w:val="28"/>
          <w:szCs w:val="28"/>
          <w:lang w:val="en-US"/>
        </w:rPr>
        <w:t>D</w:t>
      </w:r>
      <w:r>
        <w:rPr>
          <w:sz w:val="28"/>
          <w:szCs w:val="28"/>
        </w:rPr>
        <w:t xml:space="preserve">^, а предложение — кривой </w:t>
      </w:r>
      <w:r>
        <w:rPr>
          <w:sz w:val="28"/>
          <w:szCs w:val="28"/>
          <w:lang w:val="en-US"/>
        </w:rPr>
        <w:t>iS</w:t>
      </w:r>
      <w:r>
        <w:rPr>
          <w:sz w:val="28"/>
          <w:szCs w:val="28"/>
        </w:rPr>
        <w:t>'2^'2. В этом случае внутреннее рыночное равновесие будут отражать соответственно точки Ех и Еу, а равновесные цены — рх и Ру. Поскольку Ру больше Р, данный товар дешевле в стране X. Его выгоднее производить больше, чем внутренний спрос на него, и по более высоким ценам продавать в страну У. Стране У выгодно его покупать у страны Х по любым ценам ниже Ру, и страны договариваются о торговле данными товарами.</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drawing>
          <wp:inline distT="0" distB="0" distL="0" distR="0">
            <wp:extent cx="3949700" cy="141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3949700" cy="1414145"/>
                    </a:xfrm>
                    <a:prstGeom prst="rect">
                      <a:avLst/>
                    </a:prstGeom>
                  </pic:spPr>
                </pic:pic>
              </a:graphicData>
            </a:graphic>
          </wp:inline>
        </w:drawing>
      </w:r>
      <w:r>
        <w:br w:type="page"/>
      </w:r>
    </w:p>
    <w:p>
      <w:pPr>
        <w:pStyle w:val="Normal"/>
        <w:ind w:firstLine="709"/>
        <w:rPr>
          <w:sz w:val="28"/>
          <w:szCs w:val="28"/>
        </w:rPr>
      </w:pPr>
      <w:r>
        <w:rPr>
          <w:sz w:val="28"/>
          <w:szCs w:val="28"/>
        </w:rPr>
        <w:t>Равновесная цена, существующая на рынке страны X, говорит о том, что спрос равен предложению, и избытка предложения, который можно предложить для экспорта, не существует. Увеличить объем предложения можно только при возрастании цены. Поэтому цена Р служит нижней границей, при которой экспорт невозможен. В стране У равновесная цена Ру также говорит о равенстве спроса и предложения и о * том, что в данных условиях импорт не нужен. Но если цена снизится, то возникнет избыточный спрос, который по данным ценам можно удовлетворить только за счет импорта. Таким образом, цена Ру служит верхней границей, определяющей объем импорта в страну У.</w:t>
      </w:r>
    </w:p>
    <w:p>
      <w:pPr>
        <w:pStyle w:val="Normal"/>
        <w:ind w:firstLine="709"/>
        <w:rPr>
          <w:sz w:val="28"/>
          <w:szCs w:val="28"/>
        </w:rPr>
      </w:pPr>
      <w:r>
        <w:rPr>
          <w:sz w:val="28"/>
          <w:szCs w:val="28"/>
        </w:rPr>
        <w:t>В этих границах устанавливается точка равновесия, при которой избыточное предложение страны Х равно избыточному спросу в стране У</w:t>
      </w:r>
    </w:p>
    <w:p>
      <w:pPr>
        <w:pStyle w:val="Normal"/>
        <w:ind w:firstLine="709"/>
        <w:rPr/>
      </w:pPr>
      <w:r>
        <w:rPr>
          <w:sz w:val="28"/>
          <w:szCs w:val="28"/>
        </w:rPr>
        <w:t xml:space="preserve">Мировой спрос и мировое предложение — соответственно показаны на графике кривыми </w:t>
      </w:r>
      <w:r>
        <w:rPr>
          <w:sz w:val="28"/>
          <w:szCs w:val="28"/>
          <w:lang w:val="en-US"/>
        </w:rPr>
        <w:t>DD</w:t>
      </w:r>
      <w:r>
        <w:rPr>
          <w:sz w:val="28"/>
          <w:szCs w:val="28"/>
        </w:rPr>
        <w:t xml:space="preserve"> и </w:t>
      </w:r>
      <w:r>
        <w:rPr>
          <w:sz w:val="28"/>
          <w:szCs w:val="28"/>
          <w:lang w:val="en-US"/>
        </w:rPr>
        <w:t>SS</w:t>
      </w:r>
      <w:r>
        <w:rPr>
          <w:sz w:val="28"/>
          <w:szCs w:val="28"/>
        </w:rPr>
        <w:t>. Таким образом, на мировом рынке всегда балансируются спрос и предложение на экспортируемые и импортируемые товары, а мировая цена находится между минимальной и максимальной внутренними равновесными ценами.</w:t>
      </w:r>
    </w:p>
    <w:p>
      <w:pPr>
        <w:pStyle w:val="Normal"/>
        <w:ind w:firstLine="709"/>
        <w:rPr>
          <w:sz w:val="28"/>
          <w:szCs w:val="28"/>
        </w:rPr>
      </w:pPr>
      <w:r>
        <w:rPr>
          <w:sz w:val="28"/>
          <w:szCs w:val="28"/>
        </w:rPr>
        <w:t>Мировой рынок всегда представляет собой арену жесточайшей конкурентной борьбы, поэтому удержаться на нем значительно сложнее, чем на внутреннем рынке. Помимо конкуренции на положение отдельных субъектов мирового рынка оказывает влияние и изменение структуры международного товарооборота под воздействием различных факторов.</w:t>
      </w:r>
    </w:p>
    <w:p>
      <w:pPr>
        <w:pStyle w:val="Normal"/>
        <w:ind w:firstLine="709"/>
        <w:rPr>
          <w:sz w:val="28"/>
          <w:szCs w:val="28"/>
        </w:rPr>
      </w:pPr>
      <w:r>
        <w:rPr>
          <w:sz w:val="28"/>
          <w:szCs w:val="28"/>
        </w:rPr>
        <w:t>Долговременные структурные сдвиги возникают, как правило, под воздействием изменений в условиях производства, и прежде всего под влиянием научно-технического прогресса. В современных условиях значительно уменьшился удельный вес сырьевых товаров и возросла доля продукции обрабатывающей промышленности. Современная технология, технические знания и другая информация превратились в специфический товар, спрос на который постоянно растет, так же как и на продукцию электротехнической и электронной промышленности. В то же время существует ряд стран, традиционно торгующих сырьевыми и энергетическими ресурсами.</w:t>
      </w:r>
    </w:p>
    <w:p>
      <w:pPr>
        <w:pStyle w:val="Normal"/>
        <w:ind w:firstLine="709"/>
        <w:rPr>
          <w:b/>
          <w:b/>
          <w:sz w:val="28"/>
          <w:szCs w:val="28"/>
          <w:lang w:val="en-US"/>
        </w:rPr>
      </w:pPr>
      <w:r>
        <w:rPr>
          <w:b/>
          <w:sz w:val="28"/>
          <w:szCs w:val="28"/>
          <w:lang w:val="en-US"/>
        </w:rPr>
      </w:r>
    </w:p>
    <w:p>
      <w:pPr>
        <w:pStyle w:val="Normal"/>
        <w:ind w:firstLine="709"/>
        <w:rPr>
          <w:b/>
          <w:b/>
          <w:sz w:val="28"/>
          <w:szCs w:val="28"/>
        </w:rPr>
      </w:pPr>
      <w:r>
        <w:rPr>
          <w:b/>
          <w:sz w:val="28"/>
          <w:szCs w:val="28"/>
        </w:rPr>
        <w:t>Концепции внешней торговли</w:t>
      </w:r>
    </w:p>
    <w:p>
      <w:pPr>
        <w:pStyle w:val="Normal"/>
        <w:ind w:firstLine="709"/>
        <w:rPr>
          <w:b/>
          <w:b/>
          <w:sz w:val="28"/>
          <w:szCs w:val="28"/>
        </w:rPr>
      </w:pPr>
      <w:r>
        <w:rPr>
          <w:b/>
          <w:sz w:val="28"/>
          <w:szCs w:val="28"/>
        </w:rPr>
      </w:r>
    </w:p>
    <w:p>
      <w:pPr>
        <w:pStyle w:val="Normal"/>
        <w:ind w:firstLine="709"/>
        <w:rPr>
          <w:i/>
          <w:i/>
          <w:sz w:val="28"/>
          <w:szCs w:val="28"/>
          <w:lang w:val="en-US"/>
        </w:rPr>
      </w:pPr>
      <w:r>
        <w:rPr>
          <w:i/>
          <w:sz w:val="28"/>
          <w:szCs w:val="28"/>
        </w:rPr>
        <w:t>Меркантилизм</w:t>
      </w:r>
    </w:p>
    <w:p>
      <w:pPr>
        <w:pStyle w:val="Normal"/>
        <w:ind w:firstLine="709"/>
        <w:rPr>
          <w:sz w:val="28"/>
          <w:szCs w:val="28"/>
        </w:rPr>
      </w:pPr>
      <w:r>
        <w:rPr>
          <w:sz w:val="28"/>
          <w:szCs w:val="28"/>
        </w:rPr>
        <w:t>Меркантилисты, представляющие интересы торговой буржуазии в период разложения феодализма и становления капитализма (XV—XVIII вв.), высоко оценивали роль внешней торговли в деле достижения богатства нации. Однако деньги считались единственным богатством, а обмен товаров на деньги представлялся единственным способом увеличения богатства. В то же время импорт товаров, т.е. отдача денег, согласно воззрениям меркантилистов, был равносилен уменьшению богатства. В итоге рекомендации меркантилистов сводились к тому, чтобы стимулировать экспорт и путем государственного вмешательства ограничивать импорт.</w:t>
      </w:r>
    </w:p>
    <w:p>
      <w:pPr>
        <w:pStyle w:val="Normal"/>
        <w:ind w:firstLine="709"/>
        <w:rPr>
          <w:sz w:val="28"/>
          <w:szCs w:val="28"/>
        </w:rPr>
      </w:pPr>
      <w:r>
        <w:rPr>
          <w:sz w:val="28"/>
          <w:szCs w:val="28"/>
        </w:rPr>
        <w:t>Наиболее известными представителями меркантилизма были английские экономисты У. Стаффорд (1554—1612), Т. Мен (1571— 1641), французский экономист А. де Монкретьен (1575—1621), впервые употребивший термин «политическая экономия». Сторонником меркантилизма был русский экономист И.Т. Посошков (1652—1726), отстаивавший идеи развития отечественного производства, в частности путем развития торговли и увеличения товарооборота с другими странами, выступал за организацию в России цехов («Книга о скудости и богатстве», 1724).</w:t>
      </w:r>
    </w:p>
    <w:p>
      <w:pPr>
        <w:pStyle w:val="Normal"/>
        <w:ind w:firstLine="709"/>
        <w:rPr>
          <w:sz w:val="28"/>
          <w:szCs w:val="28"/>
        </w:rPr>
      </w:pPr>
      <w:r>
        <w:rPr>
          <w:sz w:val="28"/>
          <w:szCs w:val="28"/>
        </w:rPr>
        <w:t>Вводившиеся ограничения импорта осложняли международную торговлю, противоречили логике развития капиталистического производства. Откровенно протекционистской доктрине меркантилизма были противопоставлены идеи свободной торговли (фритредерства), сторонники которой по-новому оценивали роль внешней торговли в международных экономических отношениях, ее причины и внешнеторговую политику государств.</w:t>
      </w:r>
    </w:p>
    <w:p>
      <w:pPr>
        <w:pStyle w:val="Normal"/>
        <w:ind w:firstLine="709"/>
        <w:rPr>
          <w:sz w:val="28"/>
          <w:szCs w:val="28"/>
        </w:rPr>
      </w:pPr>
      <w:r>
        <w:rPr>
          <w:sz w:val="28"/>
          <w:szCs w:val="28"/>
        </w:rPr>
        <w:t>Выбор политики свободной торговли или протекционизма во внешней торговле в их бескомпромиссном варианте был характерен для прошлых столетий. В наше время эти два подхода взаимосвязаны и переплетаются. Но во все большей степени в этом противоречивом единстве проявляется ведущая роль принципа свободной торговли.</w:t>
      </w:r>
    </w:p>
    <w:p>
      <w:pPr>
        <w:pStyle w:val="Heading1"/>
        <w:keepNext w:val="false"/>
        <w:spacing w:before="0" w:after="0"/>
        <w:ind w:firstLine="709"/>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Классическая теория международной торговли </w:t>
      </w:r>
    </w:p>
    <w:p>
      <w:pPr>
        <w:pStyle w:val="Normal"/>
        <w:ind w:firstLine="709"/>
        <w:rPr>
          <w:sz w:val="28"/>
          <w:szCs w:val="28"/>
        </w:rPr>
      </w:pPr>
      <w:r>
        <w:rPr>
          <w:sz w:val="28"/>
          <w:szCs w:val="28"/>
        </w:rPr>
        <w:t>Впервые политика фритредерства была определена А. Смитом при обосновании им теории международной торговли, доказывающей необходимость либерализации условий ввоза заграничных товаров путем ослабления таможенных ограничений. А. Смит доказывал необходимость и важность внешней торговли, подчеркивая, что «обмен благоприятен для каждой страны; каждая страна находит в нем абсолютное преимущество». Анализ А. Смита явился исходной точкой классической теории, которая служит основой для всех видов политики свободной торговли.</w:t>
      </w:r>
    </w:p>
    <w:p>
      <w:pPr>
        <w:pStyle w:val="Normal"/>
        <w:ind w:firstLine="709"/>
        <w:rPr>
          <w:sz w:val="28"/>
          <w:szCs w:val="28"/>
        </w:rPr>
      </w:pPr>
      <w:r>
        <w:rPr>
          <w:sz w:val="28"/>
          <w:szCs w:val="28"/>
        </w:rPr>
        <w:t>Д. Рикардо дополнил и развил идеи А. Смита. Он показал, почему нации торгуют, в каких пределах наиболее выгоден обмен между двумя странами, выделяя критерии международной специализации. В интересах каждой страны, считает Д. Рикардо, специализироваться на производстве, в котором она имеет наибольшее преимущество или наименьшую слабость, и для которого относительная выгода является наибольшей.</w:t>
      </w:r>
    </w:p>
    <w:p>
      <w:pPr>
        <w:pStyle w:val="Normal"/>
        <w:ind w:firstLine="709"/>
        <w:rPr>
          <w:i/>
          <w:i/>
          <w:sz w:val="28"/>
          <w:szCs w:val="28"/>
        </w:rPr>
      </w:pPr>
      <w:r>
        <w:rPr>
          <w:i/>
          <w:sz w:val="28"/>
          <w:szCs w:val="28"/>
        </w:rPr>
        <w:t xml:space="preserve">Теория сравнительных преимуществ </w:t>
      </w:r>
    </w:p>
    <w:p>
      <w:pPr>
        <w:pStyle w:val="Normal"/>
        <w:ind w:firstLine="709"/>
        <w:rPr>
          <w:sz w:val="28"/>
          <w:szCs w:val="28"/>
        </w:rPr>
      </w:pPr>
      <w:r>
        <w:rPr>
          <w:sz w:val="28"/>
          <w:szCs w:val="28"/>
        </w:rPr>
        <w:t>Рассуждения Рикардо нашли свое выражение в принципе или теории сравнительных преимуществ (сравнительных издержек производства). Д. Рикардо доказал, что международный обмен возможен и желателен в интересах всех стран. Он определил ту ценовую зону, внутри которой обмен выгоден для каждого.</w:t>
      </w:r>
    </w:p>
    <w:p>
      <w:pPr>
        <w:pStyle w:val="Normal"/>
        <w:ind w:firstLine="709"/>
        <w:rPr>
          <w:sz w:val="28"/>
          <w:szCs w:val="28"/>
        </w:rPr>
      </w:pPr>
      <w:r>
        <w:rPr>
          <w:sz w:val="28"/>
          <w:szCs w:val="28"/>
        </w:rPr>
        <w:t>Дж. С. Милль в своих «Принципах политической экономии» (1848 г.) показал, по какой цене осуществляется международный товарный обмен. Согласно Миллю, цена обмена устанавливается по закону спроса и предложения на таком уровне, что совокупный экспорт каждой страны позволяет покрывать ее совокупный импорт. Формулирование Закона интернациональной стоимости, или «теории интернациональной стоимости», — важная заслуга Дж. С. Милля. Теория международной стоимости показывает, что существует цена, которая оптимизирует обмен товаров между странами. Эта рыночная цена зависит от спроса и предложения.</w:t>
      </w:r>
    </w:p>
    <w:p>
      <w:pPr>
        <w:pStyle w:val="Normal"/>
        <w:ind w:firstLine="709"/>
        <w:rPr>
          <w:sz w:val="28"/>
          <w:szCs w:val="28"/>
        </w:rPr>
      </w:pPr>
      <w:r>
        <w:rPr>
          <w:sz w:val="28"/>
          <w:szCs w:val="28"/>
        </w:rPr>
        <w:t>Новое слово в развитии теории классиков буржуазной политэкономии было сказано Г. Хаберлером, который конкретизировал ее с точки зрения всех факторов производства, а не только труда.</w:t>
      </w:r>
    </w:p>
    <w:p>
      <w:pPr>
        <w:pStyle w:val="Normal"/>
        <w:ind w:firstLine="709"/>
        <w:rPr>
          <w:sz w:val="28"/>
          <w:szCs w:val="28"/>
        </w:rPr>
      </w:pPr>
      <w:r>
        <w:rPr>
          <w:sz w:val="28"/>
          <w:szCs w:val="28"/>
        </w:rPr>
        <w:t>Основы современных представлений о том, какими причинами определяются направления и структура международных торговых потоков, возможные преимущества в международном обмене, заложили шведские ученые-экономисты Э. Хекшер и Б. Олин.</w:t>
      </w:r>
    </w:p>
    <w:p>
      <w:pPr>
        <w:pStyle w:val="Normal"/>
        <w:ind w:firstLine="709"/>
        <w:rPr>
          <w:sz w:val="28"/>
          <w:szCs w:val="28"/>
        </w:rPr>
      </w:pPr>
      <w:r>
        <w:rPr>
          <w:sz w:val="28"/>
          <w:szCs w:val="28"/>
        </w:rPr>
        <w:t>Теория сравнительных преимуществ объясняет международную торговлю межстрановыми различиями в относительных издержках производства. Однако она не отвечает на основной вопрос: почему возникают эти межстрановые различия? По мнению шведских экономистов, межстрановые различия в относительных издержках объясняются главным образом тем, что, во-первых, в производстве различных товаров факторы используются в разных соотношениях; во-вторых, 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 или ценами.</w:t>
      </w:r>
    </w:p>
    <w:p>
      <w:pPr>
        <w:pStyle w:val="Normal"/>
        <w:ind w:firstLine="709"/>
        <w:rPr>
          <w:i/>
          <w:i/>
          <w:sz w:val="28"/>
          <w:szCs w:val="28"/>
        </w:rPr>
      </w:pPr>
      <w:r>
        <w:rPr>
          <w:i/>
          <w:sz w:val="28"/>
          <w:szCs w:val="28"/>
        </w:rPr>
        <w:t xml:space="preserve">Схема Хекшера—Олина </w:t>
      </w:r>
    </w:p>
    <w:p>
      <w:pPr>
        <w:pStyle w:val="TextBodyIndent"/>
        <w:widowControl/>
        <w:ind w:right="0" w:firstLine="709"/>
        <w:rPr>
          <w:sz w:val="28"/>
          <w:szCs w:val="28"/>
        </w:rPr>
      </w:pPr>
      <w:r>
        <w:rPr>
          <w:sz w:val="28"/>
          <w:szCs w:val="28"/>
        </w:rPr>
        <w:t>Согласно теории Хекшера— Олина страны будут стремиться экспортировать товары, требующие значительных затрат факторов производства, которыми они располагают в относительном избытке. И, соответственно, товары, требующие небольших затрат дефицитных для страны факторов, в обмен на товары, производимые с использованием факторов в обратном отношении. В результате в скрытом виде будут экспортироваться избыточные факторы и импортироваться дефицитные факторы производства.</w:t>
      </w:r>
    </w:p>
    <w:p>
      <w:pPr>
        <w:pStyle w:val="Normal"/>
        <w:ind w:firstLine="709"/>
        <w:rPr>
          <w:sz w:val="28"/>
          <w:szCs w:val="28"/>
        </w:rPr>
      </w:pPr>
      <w:r>
        <w:rPr>
          <w:sz w:val="28"/>
          <w:szCs w:val="28"/>
        </w:rPr>
        <w:t>Теория Хекшера—Олина успешно объясняет многие закономерности международной торговли. Страны действительно вывозят преимущественно ту продукцию, в затратах на производство которой преобладают относительно избыточные у них ресурсы. Однако не все явления международной торговли укладываются в схему, предложенную Хекшером и Олином. Структура производственных ресурсов, которыми располагают промышленно развитые страны, постепенно выравнивается. Центр тяжести в мировой торговле постепенно смещается к взаимной торговле «подобными» товарами между «подобными» странами.</w:t>
      </w:r>
    </w:p>
    <w:p>
      <w:pPr>
        <w:pStyle w:val="Normal"/>
        <w:ind w:firstLine="709"/>
        <w:rPr>
          <w:sz w:val="28"/>
          <w:szCs w:val="28"/>
        </w:rPr>
      </w:pPr>
      <w:r>
        <w:rPr>
          <w:sz w:val="28"/>
          <w:szCs w:val="28"/>
        </w:rPr>
        <w:t>В 1948 г. американские экономисты П. Самуэльсон и В. Столпер усовершенствовали доказательство теоремы Хекшера—Олина, представив свою теорему: в случае однородности факторов производства, идентичности техники, совершенной конкуренции и полной мобильности товаров международный обмен выравнивает цену факторов производства между странами.</w:t>
      </w:r>
    </w:p>
    <w:p>
      <w:pPr>
        <w:pStyle w:val="Normal"/>
        <w:ind w:firstLine="709"/>
        <w:rPr>
          <w:sz w:val="28"/>
          <w:szCs w:val="28"/>
        </w:rPr>
      </w:pPr>
      <w:r>
        <w:rPr>
          <w:sz w:val="28"/>
          <w:szCs w:val="28"/>
        </w:rPr>
        <w:t>В концепциях торговли, основанных на модели Д. Рикардо с дополнениями Хекшера—Олина и Самуэльсона, торговля рассматривается не просто как взаимовыгодный обмен, но и как средство, с помощью которого можно сократить разрыв в уровне развития между странами.</w:t>
      </w:r>
    </w:p>
    <w:p>
      <w:pPr>
        <w:pStyle w:val="Normal"/>
        <w:ind w:firstLine="709"/>
        <w:rPr>
          <w:i/>
          <w:i/>
          <w:sz w:val="28"/>
          <w:szCs w:val="28"/>
        </w:rPr>
      </w:pPr>
      <w:r>
        <w:rPr>
          <w:i/>
          <w:sz w:val="28"/>
          <w:szCs w:val="28"/>
        </w:rPr>
        <w:t xml:space="preserve">Парадокс Леонтьева </w:t>
      </w:r>
    </w:p>
    <w:p>
      <w:pPr>
        <w:pStyle w:val="TextBodyIndent"/>
        <w:widowControl/>
        <w:ind w:right="0" w:firstLine="709"/>
        <w:rPr/>
      </w:pPr>
      <w:r>
        <w:rPr>
          <w:sz w:val="28"/>
          <w:szCs w:val="28"/>
        </w:rPr>
        <w:t>Дальнейшее развитие теория внешней торговли получила в исследовании американского экономиста В. Леонтьева под названием «парадокс Леонтьева». Парадокс заключается в том, что, используя теорему Хекшера—Олина, Леонтьев показал, что американская экономика в послевоенный период специализировалась на тех видах производства, которые требовали относительно больше труда, чем капитала. Иными словами, американский экспорт по сравнению с импортом был более трудоемок и менее капиталоемок. Этот вывод противоречил всем существовавшим ранее представлениям об экономике США. По общему мнению, она всегда характеризовалась избытком капитала и, в соответствии с теорией Хекшера—Олина, следовало, что США экспортируют, а не импортируют высоко капиталоемкие товары.</w:t>
      </w:r>
    </w:p>
    <w:p>
      <w:pPr>
        <w:pStyle w:val="Normal"/>
        <w:ind w:firstLine="709"/>
        <w:rPr>
          <w:sz w:val="28"/>
          <w:szCs w:val="28"/>
        </w:rPr>
      </w:pPr>
      <w:r>
        <w:rPr>
          <w:sz w:val="28"/>
          <w:szCs w:val="28"/>
        </w:rPr>
        <w:t>В последние годы открытие Леонтьева получило широкий резонанс. Многие экономисты из разных стран дискутировали на эту тему, разъясняя «парадокс Леонтьева». В итоге теория сравнительных преимуществ получила дальнейшее развитие путем учета дополнительных обстоятельств, влияющих на международную специализацию. К числу новых обстоятельств можно отнести следующие:</w:t>
      </w:r>
    </w:p>
    <w:p>
      <w:pPr>
        <w:pStyle w:val="Normal"/>
        <w:ind w:firstLine="709"/>
        <w:rPr>
          <w:sz w:val="28"/>
          <w:szCs w:val="28"/>
        </w:rPr>
      </w:pPr>
      <w:r>
        <w:rPr>
          <w:sz w:val="28"/>
          <w:szCs w:val="28"/>
        </w:rPr>
        <w:t xml:space="preserve">• </w:t>
      </w:r>
      <w:r>
        <w:rPr>
          <w:sz w:val="28"/>
          <w:szCs w:val="28"/>
        </w:rPr>
        <w:t>неоднородность факторов производства, в первую очередь рабочей силы, различающейся по уровню квалификации. Согласно этому обстоятельству избыток в стране значительного количества высокоорганизованной и неквалифицированной рабочей силы ведет к экспорту сложных изделий. В то время как преобладание неквалифицированного труда в структуре занятого населения склоняет экономику страны к производству и экспорту продукции, не требующей высокого уровня квалификации;</w:t>
      </w:r>
    </w:p>
    <w:p>
      <w:pPr>
        <w:pStyle w:val="Normal"/>
        <w:ind w:firstLine="709"/>
        <w:rPr>
          <w:sz w:val="28"/>
          <w:szCs w:val="28"/>
        </w:rPr>
      </w:pPr>
      <w:r>
        <w:rPr>
          <w:sz w:val="28"/>
          <w:szCs w:val="28"/>
        </w:rPr>
        <w:t xml:space="preserve">• </w:t>
      </w:r>
      <w:r>
        <w:rPr>
          <w:sz w:val="28"/>
          <w:szCs w:val="28"/>
        </w:rPr>
        <w:t>значительную роль природных ресурсов, которые могут быть задействованы в производстве только вкупе с большими объемами капитала (например, в отраслях добывающей промышленности). Это в известной степени объясняет, почему экспорт из развивающихся стран, богатых природными ресурсами, является капиталоемким, хотя капитал в этих странах не является относительно избыточным фактором производства;</w:t>
      </w:r>
    </w:p>
    <w:p>
      <w:pPr>
        <w:pStyle w:val="Normal"/>
        <w:ind w:firstLine="709"/>
        <w:rPr>
          <w:sz w:val="28"/>
          <w:szCs w:val="28"/>
        </w:rPr>
      </w:pPr>
      <w:r>
        <w:rPr>
          <w:sz w:val="28"/>
          <w:szCs w:val="28"/>
        </w:rPr>
        <w:t xml:space="preserve">• </w:t>
      </w:r>
      <w:r>
        <w:rPr>
          <w:sz w:val="28"/>
          <w:szCs w:val="28"/>
        </w:rPr>
        <w:t>влияние на международную специализацию внешнеторговой политики государств. Государство может ограничивать импорт и стимулировать производство внутри страны и экспорт продукции тех отраслей, где интенсивно используются относительно дефицитные факторы производства.</w:t>
      </w:r>
      <w:r>
        <w:br w:type="page"/>
      </w:r>
    </w:p>
    <w:p>
      <w:pPr>
        <w:pStyle w:val="Normal"/>
        <w:ind w:firstLine="709"/>
        <w:rPr>
          <w:i/>
          <w:i/>
          <w:sz w:val="28"/>
          <w:szCs w:val="28"/>
        </w:rPr>
      </w:pPr>
      <w:r>
        <w:rPr>
          <w:i/>
          <w:sz w:val="28"/>
          <w:szCs w:val="28"/>
        </w:rPr>
        <w:t xml:space="preserve">«Альтернативные» теории международной торговли </w:t>
      </w:r>
    </w:p>
    <w:p>
      <w:pPr>
        <w:pStyle w:val="TextBodyIndent"/>
        <w:widowControl/>
        <w:ind w:right="0" w:firstLine="709"/>
        <w:rPr>
          <w:sz w:val="28"/>
          <w:szCs w:val="28"/>
        </w:rPr>
      </w:pPr>
      <w:r>
        <w:rPr>
          <w:sz w:val="28"/>
          <w:szCs w:val="28"/>
        </w:rPr>
        <w:t>Существенные изменения, происходящие в системе мирового хозяйства и международных отношений в послевоенный период, привели к возникновению ряда факторов, которые не всегда вписываются в классическую теорию сравнительных преимуществ. Эти новые факторы не столько отвергают классическую теорию, сколько в той или иной степени отражают новые реалии МЭО.</w:t>
      </w:r>
    </w:p>
    <w:p>
      <w:pPr>
        <w:pStyle w:val="Normal"/>
        <w:ind w:firstLine="709"/>
        <w:rPr>
          <w:sz w:val="28"/>
          <w:szCs w:val="28"/>
        </w:rPr>
      </w:pPr>
      <w:r>
        <w:rPr>
          <w:sz w:val="28"/>
          <w:szCs w:val="28"/>
        </w:rPr>
        <w:t>Одной из современных теорий международной торговли является концепция «технологического разрыва» (Г. Хафбауэр, Р. Вер-нон — США). При анализе внутриотраслевого обмена странами со сходной экономической структурой авторы этой концепции заостряют внимание на временном разрыве в производстве и экспорте одних и тех же изделий в различных странах. Специализация при таком подходе определяется последовательностью начала производства изделий в разных странах с использованием тех факторов производства, которые позволяют в условиях их разновременного выхода на мировой рынок занимать прочные позиции. Страна, освоившая производство нового продукта, имеет сравнительные преимущества над другими, вследствие монополии на рынке данного товара, и обеспечивает удовлетворение как внутреннего потребления, так и внешнего спроса.</w:t>
      </w:r>
    </w:p>
    <w:p>
      <w:pPr>
        <w:pStyle w:val="Normal"/>
        <w:ind w:firstLine="709"/>
        <w:rPr>
          <w:sz w:val="28"/>
          <w:szCs w:val="28"/>
        </w:rPr>
      </w:pPr>
      <w:r>
        <w:rPr>
          <w:sz w:val="28"/>
          <w:szCs w:val="28"/>
        </w:rPr>
        <w:t>Появление нового продукта в той или иной стране объясняется различиями в научно-техническом потенциале, уровне квалификации рабочей силы (в том числе и величине заработной платы), в степени восприятия производственным аппаратом достижений научно-технического прогресса. С середины 60-х гг. экономисты западных стран (Р. Верной, Дж. Кравис, Л. Уэлс и др.) активно развивают теорию «жизненного цикла продукта». Эта теория объясняет развитие мировой торговли готовой продукцией на основе этапов ее жизни на, рынке. Движение на рынке нового продукта проходит несколько фаз: появление, рост спроса, его насыщение, спад. Переход продукта из одной стадии в другую создает новые возможности для размещения производства в разных странах с разной степенью обеспеченности необходимыми условиями производства, так как меняется характер производства, требуемый уровень квалификации •рабочей силы и т.п.</w:t>
      </w:r>
    </w:p>
    <w:p>
      <w:pPr>
        <w:pStyle w:val="Normal"/>
        <w:ind w:firstLine="709"/>
        <w:rPr>
          <w:sz w:val="28"/>
          <w:szCs w:val="28"/>
        </w:rPr>
      </w:pPr>
      <w:r>
        <w:rPr>
          <w:sz w:val="28"/>
          <w:szCs w:val="28"/>
        </w:rPr>
        <w:t>На первом этапе, когда продукт производится небольшими сериями, важнейшими факторами являются научные кадры и инженеры. В период роста производство продукта становится все более массовым, появляются имитирующие изделия в других странах, распространяются ноу-хау. На этой фазе производство продукта начинает перемещаться в менее развитые в научно-техническом отношении страны.</w:t>
      </w:r>
    </w:p>
    <w:p>
      <w:pPr>
        <w:pStyle w:val="Normal"/>
        <w:ind w:firstLine="709"/>
        <w:rPr>
          <w:sz w:val="28"/>
          <w:szCs w:val="28"/>
        </w:rPr>
      </w:pPr>
      <w:r>
        <w:rPr>
          <w:sz w:val="28"/>
          <w:szCs w:val="28"/>
        </w:rPr>
        <w:t>На третьей фазе цикла увеличивается число конкурирующих изделий, поддержание спроса осуществляется за счет снижения цен. На первый план выходит проблема снижения издержек производства. В результате появляется тенденция перемещения производства данного продукта в те страны, где издержки его производства ниже. Удовлетворение спроса на данный продукт в развитых странах идет за счет его импорта из стран с низкими издержками производства. В стране же родоначальнице этого продукта происходит совершенствование технологии изделия или же взамен создается относительно новый продукт. Теория «жизненного цикла продукта», отражая определенные реальности развития производства многих продуктов, не является универсальным объяснением тенденций развития международной торговли. Существует немало товаров (например, товары с коротким жизненным циклом, высокими затратами на транспортировку, предоставляющие значительные возможности для дифференциации по качеству, с узким кругом потенциальных потребителей), которые не вписываются в теорию «жизненного цикла продукта».</w:t>
      </w:r>
    </w:p>
    <w:p>
      <w:pPr>
        <w:pStyle w:val="TextBodyIndent"/>
        <w:widowControl/>
        <w:ind w:right="0" w:firstLine="709"/>
        <w:rPr>
          <w:i/>
          <w:i/>
          <w:sz w:val="28"/>
          <w:szCs w:val="28"/>
        </w:rPr>
      </w:pPr>
      <w:r>
        <w:rPr>
          <w:i/>
          <w:sz w:val="28"/>
          <w:szCs w:val="28"/>
        </w:rPr>
        <w:t>Эффект масштабности производства</w:t>
      </w:r>
    </w:p>
    <w:p>
      <w:pPr>
        <w:pStyle w:val="TextBodyIndent"/>
        <w:widowControl/>
        <w:ind w:right="0" w:firstLine="709"/>
        <w:rPr>
          <w:sz w:val="28"/>
          <w:szCs w:val="28"/>
        </w:rPr>
      </w:pPr>
      <w:r>
        <w:rPr>
          <w:sz w:val="28"/>
          <w:szCs w:val="28"/>
        </w:rPr>
        <w:t>Некоторые экономисты раскрывают механизм международной торговли, используя эффект масштабности производства. Сторонниками такого подхода наряду с Б. Олином, активно формировавшим эту теорию, являются Р. Дризе, П. Крюгман, Г. Хафбауэр и др. Суть этой теории в том, что страна с большим внутренним рынком будет экспортировать те товары, выгодность которых определяется экономией в крупномасштабном производстве. Международная торговля позволяет расширять рынок сбыта, формировать единый интегрированный рынок, более емкий, чем рынок любой отдельно взятой страны. Страна с небольшим внутренним рынком производства будет концентрироваться на выпуске продукции, не требующей особых преимуществ в масштабе, т.е. уникальной продукции, имеющей высокий спрос на мировом рынке, несмотря на сравнительно высокие продажные цены.</w:t>
      </w:r>
    </w:p>
    <w:p>
      <w:pPr>
        <w:pStyle w:val="Normal"/>
        <w:ind w:firstLine="709"/>
        <w:rPr>
          <w:sz w:val="28"/>
          <w:szCs w:val="28"/>
        </w:rPr>
      </w:pPr>
      <w:r>
        <w:rPr>
          <w:sz w:val="28"/>
          <w:szCs w:val="28"/>
        </w:rPr>
        <w:t>Теория эффекта масштабности производства также не является универсальной, поскольку рассматривает лишь часть номенклатуры внешней торговли. К тому же реализация эффекта масштаба производства связана с концентрацией производства и укрупнением фирм, превращающихся в монополистов. Соответственно меняется структура рынков и механизм их функционирования. Они становятся олигополистическими со свойственной им монополистической конкуренцией, что мешает развитию международной торговли на принципах либерализации международных экономических отношений.</w:t>
      </w:r>
    </w:p>
    <w:p>
      <w:pPr>
        <w:pStyle w:val="Normal"/>
        <w:ind w:firstLine="709"/>
        <w:rPr>
          <w:sz w:val="28"/>
          <w:szCs w:val="28"/>
        </w:rPr>
      </w:pPr>
      <w:r>
        <w:rPr>
          <w:sz w:val="28"/>
          <w:szCs w:val="28"/>
        </w:rPr>
        <w:t>Успешную попытку выявить новые факторы, определяющие развитие современной международной торговли, сделал американский экономист М. Портер. В своих работах, посвященных изучению международной конкуренции', он выделяет четыре главных параметра, определяющих развитие современной внешней торговли крупнейших промышленно развитых стран: факторы производства; условия спроса; близкие и обслуживающие отрасли; стратегия фирмы и конкуренция.</w:t>
      </w:r>
    </w:p>
    <w:p>
      <w:pPr>
        <w:pStyle w:val="Normal"/>
        <w:ind w:firstLine="709"/>
        <w:rPr>
          <w:sz w:val="28"/>
          <w:szCs w:val="28"/>
        </w:rPr>
      </w:pPr>
      <w:r>
        <w:rPr>
          <w:sz w:val="28"/>
          <w:szCs w:val="28"/>
        </w:rPr>
        <w:t>М. Портер показывает, что факторы производства страной не наследуются, а создаются в процессе ее расширенного воспроизводства. Условия спроса — это требования рынка, определяющие развитие фирмы, а также учет и предвосхищение развития мирового рынка.</w:t>
      </w:r>
    </w:p>
    <w:p>
      <w:pPr>
        <w:pStyle w:val="Normal"/>
        <w:ind w:firstLine="709"/>
        <w:rPr>
          <w:sz w:val="28"/>
          <w:szCs w:val="28"/>
        </w:rPr>
      </w:pPr>
      <w:r>
        <w:rPr>
          <w:sz w:val="28"/>
          <w:szCs w:val="28"/>
        </w:rPr>
        <w:t>Третья составляющая, определяющая развитие внешней торговли фирмы, характеризует наличие компетентного, высокопрофессионального, с глубокими традициями производственного окружения, влияющего на деятельность фирмы.</w:t>
      </w:r>
    </w:p>
    <w:p>
      <w:pPr>
        <w:pStyle w:val="Normal"/>
        <w:ind w:firstLine="709"/>
        <w:rPr>
          <w:sz w:val="28"/>
          <w:szCs w:val="28"/>
        </w:rPr>
      </w:pPr>
      <w:r>
        <w:rPr>
          <w:sz w:val="28"/>
          <w:szCs w:val="28"/>
        </w:rPr>
        <w:t>Четвертый параметр — стратегия фирмы и конкуренция. Разрабатывая конкурентную стратегию, фирмы стремятся найти возможности эффективно и долгосрочно конкурировать в своей отрасли. «Универсальной конкурентной стратегии, — свидетельствует М. Портер, — не существует; только стратегия, согласованная с действиями конкретной отрасли промышленности, навыками и капиталом, которыми обладает конкретная фирма, может принести успех».</w:t>
      </w:r>
    </w:p>
    <w:p>
      <w:pPr>
        <w:pStyle w:val="Normal"/>
        <w:ind w:firstLine="709"/>
        <w:rPr>
          <w:sz w:val="28"/>
          <w:szCs w:val="28"/>
        </w:rPr>
      </w:pPr>
      <w:r>
        <w:rPr>
          <w:sz w:val="28"/>
          <w:szCs w:val="28"/>
        </w:rPr>
        <w:t>Исследования М. Портера получили официальное признание. Он принимал участие в разработке практических рекомендаций по государственной политике повышения конкурентоспособности национальных товаров США, Австралии, Новой Зеландии.</w:t>
      </w:r>
    </w:p>
    <w:p>
      <w:pPr>
        <w:pStyle w:val="Normal"/>
        <w:ind w:firstLine="709"/>
        <w:rPr>
          <w:sz w:val="28"/>
          <w:szCs w:val="28"/>
        </w:rPr>
      </w:pPr>
      <w:r>
        <w:rPr>
          <w:sz w:val="28"/>
          <w:szCs w:val="28"/>
        </w:rPr>
        <w:t>Помимо теорий, ставивших своей задачей объяснить и обосновать процессы международной торговли с позиций теории сравнительных преимуществ, в западной экономической мысли получает развитие направление, анализирующее характер современной международной торговли с позиции поведения крупных международных корпораций. Объективной основой такого подхода является тот факт, что 1/3 мировой торговли осуществляется через трансфертные цены, т.е. цены, действующие внутри межотраслевой филиальной сети крупных корпораций. По некоторым данным, на внутрифирменные связи приходится около 70% всей мировой торговли, 80—90% продаваемых лицензий и патентов, 40% экспорта капитала. Возрастающая роль международных корпораций в мировой экономике существенным образом влияет на качественные характеристики торгового обмена.</w:t>
      </w:r>
    </w:p>
    <w:p>
      <w:pPr>
        <w:pStyle w:val="TextBodyIndent"/>
        <w:widowControl/>
        <w:ind w:right="0" w:firstLine="709"/>
        <w:rPr>
          <w:sz w:val="28"/>
          <w:szCs w:val="28"/>
        </w:rPr>
      </w:pPr>
      <w:r>
        <w:rPr>
          <w:sz w:val="28"/>
          <w:szCs w:val="28"/>
        </w:rPr>
        <w:t>Действия международной корпорации в процессе прямого инвестирования или закупок, а также поставок сырья и комплектующих частей зачастую противоречит теории сравнительных преимуществ. ТНК разбивают монополию отдельных стран на обладание сравнительными преимуществами. Они организуют производство там, где издержки производства наименьшие, и пользуются преимуществами в своих интересах.</w:t>
      </w:r>
    </w:p>
    <w:p>
      <w:pPr>
        <w:pStyle w:val="Normal"/>
        <w:ind w:firstLine="709"/>
        <w:rPr>
          <w:sz w:val="28"/>
          <w:szCs w:val="28"/>
        </w:rPr>
      </w:pPr>
      <w:r>
        <w:rPr>
          <w:sz w:val="28"/>
          <w:szCs w:val="28"/>
        </w:rPr>
        <w:t>Теория международной торговли, в частности теория сравнительных преимуществ, утверждает, что в результате развития внешнеторговых отношений все участвующие в них страны получают выигрыш в увеличении производства в отраслях, ориентированных на экспорт, в приросте общего благосостояния. Важную роль в обосновании этого тезиса играет теория «внешнеторгового мультипликатора».</w:t>
      </w:r>
    </w:p>
    <w:p>
      <w:pPr>
        <w:pStyle w:val="Normal"/>
        <w:ind w:firstLine="709"/>
        <w:rPr>
          <w:i/>
          <w:i/>
          <w:sz w:val="28"/>
          <w:szCs w:val="28"/>
        </w:rPr>
      </w:pPr>
      <w:r>
        <w:rPr>
          <w:i/>
          <w:sz w:val="28"/>
          <w:szCs w:val="28"/>
        </w:rPr>
        <w:t xml:space="preserve">Теория «внешнеторгового мультипликатора» </w:t>
      </w:r>
    </w:p>
    <w:p>
      <w:pPr>
        <w:pStyle w:val="Normal"/>
        <w:ind w:firstLine="709"/>
        <w:rPr>
          <w:sz w:val="28"/>
          <w:szCs w:val="28"/>
        </w:rPr>
      </w:pPr>
      <w:r>
        <w:rPr>
          <w:sz w:val="28"/>
          <w:szCs w:val="28"/>
        </w:rPr>
        <w:t>В соответствии с этой теорией эффект, оказываемый внешней торговлей (в частности, экспортом) на динамику роста национального дохода, на размер занятости, потребление и инвестиционную активность, характеризуется для каждой страны вполне определенными количественными зависимостями. Он может быть вычислен и выражен в виде, определенного коэффициента — мультипликатора (множителя). Первоначально экспортные заказы непосредственно увеличат выпуск продукции, следовательно, и заработную плату в отраслях, выполняющих этот заказ. Затем придут в движение вторичные потребительские расходы.</w:t>
      </w:r>
    </w:p>
    <w:p>
      <w:pPr>
        <w:pStyle w:val="Normal"/>
        <w:ind w:firstLine="709"/>
        <w:rPr>
          <w:sz w:val="28"/>
          <w:szCs w:val="28"/>
        </w:rPr>
      </w:pPr>
      <w:r>
        <w:rPr>
          <w:sz w:val="28"/>
          <w:szCs w:val="28"/>
        </w:rPr>
        <w:t>Однако не всегда наращивание экспорта приводит к благоприятному результату. Как показал американский экономист Я. Бхагвати в 1958 г., расширение экспорта сырья для стран, экономический рост которых связан в основном с этим ресурсом, может привести к ухудшению условий торговли и снижению благосостояния нации. Быстрое наращивание экспорта сырья приводит к такому падению мировых цен на этот продукт, которое перекрывает положительный эффект от экономического роста.</w:t>
      </w:r>
    </w:p>
    <w:p>
      <w:pPr>
        <w:pStyle w:val="Normal"/>
        <w:ind w:firstLine="709"/>
        <w:rPr>
          <w:sz w:val="28"/>
          <w:szCs w:val="28"/>
        </w:rPr>
      </w:pPr>
      <w:r>
        <w:rPr>
          <w:sz w:val="28"/>
          <w:szCs w:val="28"/>
        </w:rPr>
        <w:t>Особое внимание следует обратить на последствия развития внешней торговли для экономики страны при изменяющемся предложении факторов производства. В долгосрочном периоде предложение факторов производства не остается постоянным: увеличивается накопленный капитал, вовлекаются в оборот новые месторождения полезных ископаемых, новые земли.</w:t>
      </w:r>
    </w:p>
    <w:p>
      <w:pPr>
        <w:pStyle w:val="FR1"/>
        <w:widowControl/>
        <w:suppressAutoHyphens w:val="true"/>
        <w:spacing w:lineRule="auto" w:line="360"/>
        <w:ind w:left="0" w:firstLine="709"/>
        <w:jc w:val="both"/>
        <w:rPr/>
      </w:pPr>
      <w:r>
        <w:rPr>
          <w:rFonts w:cs="Times New Roman" w:ascii="Times New Roman" w:hAnsi="Times New Roman"/>
          <w:i/>
          <w:sz w:val="28"/>
          <w:szCs w:val="28"/>
        </w:rPr>
        <w:t>Сущность и виды международной торговой политики</w:t>
      </w:r>
    </w:p>
    <w:p>
      <w:pPr>
        <w:pStyle w:val="TextBodyIndent"/>
        <w:widowControl/>
        <w:ind w:right="0" w:firstLine="709"/>
        <w:rPr>
          <w:sz w:val="28"/>
          <w:szCs w:val="28"/>
        </w:rPr>
      </w:pPr>
      <w:r>
        <w:rPr>
          <w:sz w:val="28"/>
          <w:szCs w:val="28"/>
        </w:rPr>
        <w:t>Международная торговля приносит выгоду ее участникам, но вместе с тем она является одной из наиболее богатых конфликтами сфер экономики. Они могут привести к «торговым войнам», т.е. взаимному принятию правительствами стран мер по ограничению доступа на внутренние рынки товаров друг друга.</w:t>
      </w:r>
    </w:p>
    <w:p>
      <w:pPr>
        <w:pStyle w:val="TextBodyIndent"/>
        <w:widowControl/>
        <w:ind w:right="0" w:firstLine="709"/>
        <w:rPr>
          <w:sz w:val="28"/>
          <w:szCs w:val="28"/>
        </w:rPr>
      </w:pPr>
      <w:r>
        <w:rPr>
          <w:sz w:val="28"/>
          <w:szCs w:val="28"/>
        </w:rPr>
        <w:t>Развитие внешнеэкономических связей ставит вопрос о мерах их регулирования. Государства могут придерживаться:</w:t>
      </w:r>
    </w:p>
    <w:p>
      <w:pPr>
        <w:pStyle w:val="Normal"/>
        <w:numPr>
          <w:ilvl w:val="0"/>
          <w:numId w:val="16"/>
        </w:numPr>
        <w:tabs>
          <w:tab w:val="clear" w:pos="708"/>
          <w:tab w:val="left" w:pos="786" w:leader="none"/>
        </w:tabs>
        <w:ind w:left="0" w:firstLine="709"/>
        <w:rPr>
          <w:sz w:val="28"/>
          <w:szCs w:val="28"/>
        </w:rPr>
      </w:pPr>
      <w:r>
        <w:rPr>
          <w:sz w:val="28"/>
          <w:szCs w:val="28"/>
        </w:rPr>
        <w:t>политики свободной торговли, открывающей внутренний рынок для иностранной конкуренции;</w:t>
      </w:r>
    </w:p>
    <w:p>
      <w:pPr>
        <w:pStyle w:val="Normal"/>
        <w:numPr>
          <w:ilvl w:val="0"/>
          <w:numId w:val="4"/>
        </w:numPr>
        <w:tabs>
          <w:tab w:val="clear" w:pos="708"/>
          <w:tab w:val="left" w:pos="786" w:leader="none"/>
        </w:tabs>
        <w:ind w:left="0" w:firstLine="709"/>
        <w:rPr>
          <w:sz w:val="28"/>
          <w:szCs w:val="28"/>
        </w:rPr>
      </w:pPr>
      <w:r>
        <w:rPr>
          <w:sz w:val="28"/>
          <w:szCs w:val="28"/>
        </w:rPr>
        <w:t>торговой политики протекционизма, защищающей внутренний рынок от иностранной конкуренции;</w:t>
      </w:r>
    </w:p>
    <w:p>
      <w:pPr>
        <w:pStyle w:val="Normal"/>
        <w:numPr>
          <w:ilvl w:val="0"/>
          <w:numId w:val="9"/>
        </w:numPr>
        <w:tabs>
          <w:tab w:val="clear" w:pos="708"/>
          <w:tab w:val="left" w:pos="786" w:leader="none"/>
        </w:tabs>
        <w:ind w:left="0" w:firstLine="709"/>
        <w:rPr>
          <w:sz w:val="28"/>
          <w:szCs w:val="28"/>
        </w:rPr>
      </w:pPr>
      <w:r>
        <w:rPr>
          <w:sz w:val="28"/>
          <w:szCs w:val="28"/>
        </w:rPr>
        <w:t>умеренной торговой политики, в каких-то пропорциях сочетающей элементы свободной торговли и протекционизма.</w:t>
      </w:r>
    </w:p>
    <w:p>
      <w:pPr>
        <w:pStyle w:val="Normal"/>
        <w:ind w:firstLine="709"/>
        <w:rPr>
          <w:sz w:val="28"/>
          <w:szCs w:val="28"/>
        </w:rPr>
      </w:pPr>
      <w:r>
        <w:rPr>
          <w:sz w:val="28"/>
          <w:szCs w:val="28"/>
        </w:rPr>
        <w:t>Экстремальных случаев в реальном мире не встречается, хотя в разные периоды отдельные государства подходили близко либо к полному прекращению торговли с внешним миром (Албания), либо к полной либерализации торгового режима (Исландия). Иногда может одновременно проводиться политика свободной торговли и протекционизма, но в отношении различной продукции.</w:t>
      </w:r>
    </w:p>
    <w:p>
      <w:pPr>
        <w:pStyle w:val="Normal"/>
        <w:ind w:firstLine="709"/>
        <w:rPr/>
      </w:pPr>
      <w:r>
        <w:rPr>
          <w:sz w:val="28"/>
          <w:szCs w:val="28"/>
        </w:rPr>
        <w:t xml:space="preserve">Основой хозяйственной политики многих стран в XV—XVIII вв. являлся меркантилизм (от итал. </w:t>
      </w:r>
      <w:r>
        <w:rPr>
          <w:sz w:val="28"/>
          <w:szCs w:val="28"/>
          <w:lang w:val="en-US"/>
        </w:rPr>
        <w:t>mercante</w:t>
      </w:r>
      <w:r>
        <w:rPr>
          <w:sz w:val="28"/>
          <w:szCs w:val="28"/>
        </w:rPr>
        <w:t xml:space="preserve"> — торговец, купец). Меркантилисты уделяли большое внимание внешней торговле как источнику увеличения общественного богатства, поступления драгоценных металлов. Выгода от внешней торговли связывалась с получением преимуществ данной страны за счет других стран. Для превышения поступления золота и серебра из-за границы над их оттоком использовались жесткие меры. Соответствующая экономическая политика получила название протекционизма (от лат. </w:t>
      </w:r>
      <w:r>
        <w:rPr>
          <w:sz w:val="28"/>
          <w:szCs w:val="28"/>
          <w:lang w:val="en-US"/>
        </w:rPr>
        <w:t>protectio</w:t>
      </w:r>
      <w:r>
        <w:rPr>
          <w:sz w:val="28"/>
          <w:szCs w:val="28"/>
        </w:rPr>
        <w:t xml:space="preserve"> — защита, покровительство); ее сутью является создание отечественным предпринимателям льготных условий деятельности по сравнению с иностранцами. Протекционизм — это экономическая политика государства, заключающаяся в целенаправленном ограждении национальной экономики от иностранной конкуренции.</w:t>
      </w:r>
    </w:p>
    <w:p>
      <w:pPr>
        <w:pStyle w:val="Normal"/>
        <w:ind w:firstLine="709"/>
        <w:rPr/>
      </w:pPr>
      <w:r>
        <w:rPr>
          <w:sz w:val="28"/>
          <w:szCs w:val="28"/>
        </w:rPr>
        <w:t xml:space="preserve">Активная протекционистская политика отдельных стран неизбежно вызывает аналогичную реакцию иностранных контрагентов. Интенсивное развитие внешнеэкономической деятельности в условиях промышленного переворота и перехода к крупному машинному производству стимулировало появление в конце XVIII в. принципа свободной торговли — фритредерства (от англ. </w:t>
      </w:r>
      <w:r>
        <w:rPr>
          <w:sz w:val="28"/>
          <w:szCs w:val="28"/>
          <w:lang w:val="en-US"/>
        </w:rPr>
        <w:t>free</w:t>
      </w:r>
      <w:r>
        <w:rPr>
          <w:sz w:val="28"/>
          <w:szCs w:val="28"/>
        </w:rPr>
        <w:t xml:space="preserve"> </w:t>
      </w:r>
      <w:r>
        <w:rPr>
          <w:sz w:val="28"/>
          <w:szCs w:val="28"/>
          <w:lang w:val="en-US"/>
        </w:rPr>
        <w:t>trade</w:t>
      </w:r>
      <w:r>
        <w:rPr>
          <w:sz w:val="28"/>
          <w:szCs w:val="28"/>
        </w:rPr>
        <w:t xml:space="preserve"> — свободная торговля). Соответствующая политика связана с минимальным государственным вмешательством во внешнюю торговлю, которая развивается на основе свободных рыночных сил спроса и предложения. Экономическая аргументация против протекционизма связана с разработкой теории сравнительных преимуществ. Если страны будут придерживаться соответствующих принципов, то весь мир станет потреблять самую дешевую из возможных совокупность благ; значит, тот, кто выставляет торговые барьеры, снижает общие доходы мира.</w:t>
      </w:r>
    </w:p>
    <w:p>
      <w:pPr>
        <w:pStyle w:val="Normal"/>
        <w:ind w:firstLine="709"/>
        <w:rPr>
          <w:sz w:val="28"/>
          <w:szCs w:val="28"/>
        </w:rPr>
      </w:pPr>
      <w:r>
        <w:rPr>
          <w:sz w:val="28"/>
          <w:szCs w:val="28"/>
        </w:rPr>
        <w:t>Экономическое лидерство Великобритании в конце XVIII — середине XIX в. сделало ненужным использование протекционистских мер защиты ее национального хозяйства. Однако за внешним либерализмом может скрываться протекционизм долгосрочного действия. Ведь для того чтобы поставлять сукно — товар по тем временам высокого уровня технологии, Англия задолго до этого отказалась от экспорта шерсти с целью обеспечить дешевым сырьем развитие своего текстильного производства. Беспрепятственное осуществление внешнеэкономической деятельности стало средством завоевания новых рынков сбыта для английской промышленности. Протекционизм в этот же период получил распространение в экономически менее развитых странах.</w:t>
      </w:r>
    </w:p>
    <w:p>
      <w:pPr>
        <w:pStyle w:val="Normal"/>
        <w:ind w:firstLine="709"/>
        <w:rPr>
          <w:sz w:val="28"/>
          <w:szCs w:val="28"/>
        </w:rPr>
      </w:pPr>
      <w:r>
        <w:rPr>
          <w:sz w:val="28"/>
          <w:szCs w:val="28"/>
        </w:rPr>
        <w:t>Экономическая мысль и хозяйственная практика XX в. развиваются в дискуссии приверженцев свободной торговли и протекционизма. Доминируют фритредерские взгляды, однако в отдельные периоды наблюдается оживление протекционистских подходов. Факторами, обусловившими их возрождение, стали экономический кризис 1929—1933 гг., Первая и Вторая мировые войны. К началу XXI в. достаточно прочное место заняли концепции, рассматривающие национальное хозяйство в качестве открытой экономики, ориентированной на мировой рынок. Но и в наши дни торговая политика колеблется между более-менее либеральными и протекционистскими мерами. Практика демонстрирует большую или меньшую степень государственного регулирования внешней торговли. Она зависит от конкретно-исторических, экономических, политических и социальных задач в стране и обстановки в мире.</w:t>
      </w:r>
    </w:p>
    <w:p>
      <w:pPr>
        <w:pStyle w:val="Normal"/>
        <w:ind w:firstLine="709"/>
        <w:rPr>
          <w:sz w:val="28"/>
          <w:szCs w:val="28"/>
        </w:rPr>
      </w:pPr>
      <w:r>
        <w:rPr>
          <w:sz w:val="28"/>
          <w:szCs w:val="28"/>
        </w:rPr>
        <w:t>Хотя просматривается общая тенденция к либерализации, страны активно используют как тарифные, так и нетарифные формы протекционизма для достижения различных целей: защиты национальной промышленности, сохранения рабочих мест и поддержания занятости, создания новых конкурентоспособных отраслей, пополнения доходной части бюджета и др. Реально происходит изменение хозяйственных функций государства в сторону активного участия в борьбе за мирохозяйственные позиции. Либерализация внешней торговли — не самоцель, а важное средство достижения стратегических целей экономического развития.</w:t>
      </w:r>
    </w:p>
    <w:p>
      <w:pPr>
        <w:pStyle w:val="Normal"/>
        <w:ind w:firstLine="709"/>
        <w:rPr>
          <w:sz w:val="28"/>
          <w:szCs w:val="28"/>
        </w:rPr>
      </w:pPr>
      <w:r>
        <w:rPr>
          <w:sz w:val="28"/>
          <w:szCs w:val="28"/>
        </w:rPr>
        <w:t>Совокупность мер, которые используются государствами в сфере внешнеэкономической деятельности для решения определенных социально-экономических задач, составляет содержание их внешнеэкономической политики. Она, в свою очередь, выступает составной частью экономической политики, в том числе внешней — общего курса государства в международных делах.</w:t>
      </w:r>
    </w:p>
    <w:p>
      <w:pPr>
        <w:pStyle w:val="Normal"/>
        <w:ind w:firstLine="709"/>
        <w:rPr>
          <w:sz w:val="28"/>
          <w:szCs w:val="28"/>
        </w:rPr>
      </w:pPr>
      <w:r>
        <w:rPr>
          <w:sz w:val="28"/>
          <w:szCs w:val="28"/>
        </w:rPr>
        <w:t>Участниками внешнеэкономической политики, носителями соответствующих экономических и политических интересов могут быть:</w:t>
      </w:r>
    </w:p>
    <w:p>
      <w:pPr>
        <w:pStyle w:val="Normal"/>
        <w:ind w:firstLine="709"/>
        <w:rPr>
          <w:sz w:val="28"/>
          <w:szCs w:val="28"/>
        </w:rPr>
      </w:pPr>
      <w:r>
        <w:rPr>
          <w:sz w:val="28"/>
          <w:szCs w:val="28"/>
        </w:rPr>
        <w:t xml:space="preserve">• </w:t>
      </w:r>
      <w:r>
        <w:rPr>
          <w:sz w:val="28"/>
          <w:szCs w:val="28"/>
        </w:rPr>
        <w:t>государственные органы законодательной, исполнительной и судебной власти (в соответствии с объемом закрепленных за ними полномочий в соответствующей сфере);</w:t>
      </w:r>
    </w:p>
    <w:p>
      <w:pPr>
        <w:pStyle w:val="Normal"/>
        <w:ind w:firstLine="709"/>
        <w:rPr>
          <w:sz w:val="28"/>
          <w:szCs w:val="28"/>
        </w:rPr>
      </w:pPr>
      <w:r>
        <w:rPr>
          <w:sz w:val="28"/>
          <w:szCs w:val="28"/>
        </w:rPr>
        <w:t xml:space="preserve">• </w:t>
      </w:r>
      <w:r>
        <w:rPr>
          <w:sz w:val="28"/>
          <w:szCs w:val="28"/>
        </w:rPr>
        <w:t>негосударственные институты. Они представлены организациями деловых кругов (союзами предпринимателей, экспортеров, торгово-промышленными палатами), а также политическими партиями и общественными организациями, которые участвуют в формировании и осуществлении внешнеторговой политики предусмотренными законом средствами и методами (через представительства в парламенте и правительстве, различных законосовещательных органах и т.д.);</w:t>
      </w:r>
    </w:p>
    <w:p>
      <w:pPr>
        <w:pStyle w:val="Normal"/>
        <w:ind w:firstLine="709"/>
        <w:rPr>
          <w:sz w:val="28"/>
          <w:szCs w:val="28"/>
        </w:rPr>
      </w:pPr>
      <w:r>
        <w:rPr>
          <w:sz w:val="28"/>
          <w:szCs w:val="28"/>
        </w:rPr>
        <w:t xml:space="preserve">• </w:t>
      </w:r>
      <w:r>
        <w:rPr>
          <w:sz w:val="28"/>
          <w:szCs w:val="28"/>
        </w:rPr>
        <w:t>субъекты международного права (иностранные государства, международные организации), принимающие участие в формировании внешнеторговой политики через международно-правовой договорный механизм и интеграционные структуры;</w:t>
      </w:r>
    </w:p>
    <w:p>
      <w:pPr>
        <w:pStyle w:val="TextBodyIndent"/>
        <w:widowControl/>
        <w:ind w:right="0" w:firstLine="709"/>
        <w:rPr>
          <w:sz w:val="28"/>
          <w:szCs w:val="28"/>
        </w:rPr>
      </w:pPr>
      <w:r>
        <w:rPr>
          <w:sz w:val="28"/>
          <w:szCs w:val="28"/>
        </w:rPr>
        <w:t xml:space="preserve">• </w:t>
      </w:r>
      <w:r>
        <w:rPr>
          <w:sz w:val="28"/>
          <w:szCs w:val="28"/>
        </w:rPr>
        <w:t>сами участники внешнеэкономической деятельности.</w:t>
      </w:r>
    </w:p>
    <w:p>
      <w:pPr>
        <w:pStyle w:val="Normal"/>
        <w:ind w:firstLine="709"/>
        <w:rPr>
          <w:sz w:val="28"/>
          <w:szCs w:val="28"/>
        </w:rPr>
      </w:pPr>
      <w:r>
        <w:rPr>
          <w:sz w:val="28"/>
          <w:szCs w:val="28"/>
        </w:rPr>
        <w:t xml:space="preserve">Правительство должно проводить такую политику, чтобы страна получала выгоду от внешнеэкономических связей. Национально-экономические интересы могут не совпадать с интересами отдельных фирм, граждан. </w:t>
      </w:r>
    </w:p>
    <w:p>
      <w:pPr>
        <w:pStyle w:val="Normal"/>
        <w:ind w:firstLine="709"/>
        <w:rPr>
          <w:sz w:val="28"/>
          <w:szCs w:val="28"/>
        </w:rPr>
      </w:pPr>
      <w:r>
        <w:rPr>
          <w:sz w:val="28"/>
          <w:szCs w:val="28"/>
        </w:rPr>
        <w:t>Элементом управления внешнеэкономическими связями является таможенная система, включающая таможенные органы и таможенное законодательство.</w:t>
      </w:r>
    </w:p>
    <w:p>
      <w:pPr>
        <w:pStyle w:val="Normal"/>
        <w:ind w:firstLine="709"/>
        <w:rPr>
          <w:sz w:val="28"/>
          <w:szCs w:val="28"/>
        </w:rPr>
      </w:pPr>
      <w:r>
        <w:rPr>
          <w:sz w:val="28"/>
          <w:szCs w:val="28"/>
        </w:rPr>
        <w:t>В Российской Федерации в систему таможенных органов входят:</w:t>
      </w:r>
    </w:p>
    <w:p>
      <w:pPr>
        <w:pStyle w:val="Normal"/>
        <w:ind w:firstLine="709"/>
        <w:rPr>
          <w:sz w:val="28"/>
          <w:szCs w:val="28"/>
        </w:rPr>
      </w:pPr>
      <w:r>
        <w:rPr>
          <w:sz w:val="28"/>
          <w:szCs w:val="28"/>
        </w:rPr>
        <w:t>1. Государственный таможенный комитет (ГТК) — центральный орган федеральной исполнительной власти, осуществляющий непосредственное руководство таможенным делом.</w:t>
      </w:r>
    </w:p>
    <w:p>
      <w:pPr>
        <w:pStyle w:val="Normal"/>
        <w:ind w:firstLine="709"/>
        <w:rPr>
          <w:sz w:val="28"/>
          <w:szCs w:val="28"/>
        </w:rPr>
      </w:pPr>
      <w:r>
        <w:rPr>
          <w:sz w:val="28"/>
          <w:szCs w:val="28"/>
        </w:rPr>
        <w:t>2. Региональные таможенные управления, осуществляющие руководство таможнями, расположенными на территории определенного региона Российской Федерации (их 17).</w:t>
      </w:r>
    </w:p>
    <w:p>
      <w:pPr>
        <w:pStyle w:val="Normal"/>
        <w:ind w:firstLine="709"/>
        <w:rPr>
          <w:sz w:val="28"/>
          <w:szCs w:val="28"/>
        </w:rPr>
      </w:pPr>
      <w:r>
        <w:rPr>
          <w:sz w:val="28"/>
          <w:szCs w:val="28"/>
        </w:rPr>
        <w:t>3. Местные таможенные органы:</w:t>
      </w:r>
    </w:p>
    <w:p>
      <w:pPr>
        <w:pStyle w:val="Normal"/>
        <w:ind w:firstLine="709"/>
        <w:rPr>
          <w:sz w:val="28"/>
          <w:szCs w:val="28"/>
        </w:rPr>
      </w:pPr>
      <w:r>
        <w:rPr>
          <w:sz w:val="28"/>
          <w:szCs w:val="28"/>
        </w:rPr>
        <w:t>таможни (154),</w:t>
      </w:r>
    </w:p>
    <w:p>
      <w:pPr>
        <w:pStyle w:val="Normal"/>
        <w:ind w:firstLine="709"/>
        <w:rPr>
          <w:sz w:val="28"/>
          <w:szCs w:val="28"/>
        </w:rPr>
      </w:pPr>
      <w:r>
        <w:rPr>
          <w:sz w:val="28"/>
          <w:szCs w:val="28"/>
        </w:rPr>
        <w:t>таможенные посты (510).</w:t>
      </w:r>
    </w:p>
    <w:p>
      <w:pPr>
        <w:pStyle w:val="Normal"/>
        <w:ind w:firstLine="709"/>
        <w:rPr>
          <w:sz w:val="28"/>
          <w:szCs w:val="28"/>
        </w:rPr>
      </w:pPr>
      <w:r>
        <w:rPr>
          <w:sz w:val="28"/>
          <w:szCs w:val="28"/>
        </w:rPr>
        <w:t>Таможня — это государственный орган, осуществляющий контроль за перемещением грузов через таможенную границу, их учет и взимание установленных таможенных пошлин и таможенных сборов. Непосредственно на Государственной границе Российской Федерации таможенный контроль осуществляют таможни.</w:t>
      </w:r>
    </w:p>
    <w:p>
      <w:pPr>
        <w:pStyle w:val="Normal"/>
        <w:ind w:firstLine="709"/>
        <w:rPr>
          <w:b/>
          <w:b/>
          <w:sz w:val="28"/>
          <w:szCs w:val="28"/>
          <w:lang w:val="en-US"/>
        </w:rPr>
      </w:pPr>
      <w:r>
        <w:rPr>
          <w:b/>
          <w:sz w:val="28"/>
          <w:szCs w:val="28"/>
          <w:lang w:val="en-US"/>
        </w:rPr>
      </w:r>
    </w:p>
    <w:p>
      <w:pPr>
        <w:pStyle w:val="Normal"/>
        <w:ind w:firstLine="709"/>
        <w:rPr>
          <w:b/>
          <w:b/>
          <w:sz w:val="28"/>
          <w:szCs w:val="28"/>
        </w:rPr>
      </w:pPr>
      <w:r>
        <w:rPr>
          <w:b/>
          <w:sz w:val="28"/>
          <w:szCs w:val="28"/>
        </w:rPr>
        <w:t>Таможенно-тарифное регулирование внешнеторговой деятельности</w:t>
      </w:r>
    </w:p>
    <w:p>
      <w:pPr>
        <w:pStyle w:val="Normal"/>
        <w:ind w:firstLine="709"/>
        <w:rPr>
          <w:b/>
          <w:b/>
          <w:sz w:val="28"/>
          <w:szCs w:val="28"/>
        </w:rPr>
      </w:pPr>
      <w:r>
        <w:rPr>
          <w:b/>
          <w:sz w:val="28"/>
          <w:szCs w:val="28"/>
        </w:rPr>
      </w:r>
    </w:p>
    <w:p>
      <w:pPr>
        <w:pStyle w:val="Normal"/>
        <w:ind w:firstLine="709"/>
        <w:rPr/>
      </w:pPr>
      <w:r>
        <w:rPr>
          <w:sz w:val="28"/>
          <w:szCs w:val="28"/>
        </w:rPr>
        <w:t>Государственное управление внешнеэкономической деятельностью охватывает меры контрольно-регулирующего финансового и стимулирующего характера. В основе таможенно-тарифного метода лежит механизм применения таможенной пошлины.</w:t>
      </w:r>
    </w:p>
    <w:p>
      <w:pPr>
        <w:pStyle w:val="Normal"/>
        <w:ind w:firstLine="709"/>
        <w:rPr>
          <w:sz w:val="28"/>
          <w:szCs w:val="28"/>
          <w:lang w:val="en-US"/>
        </w:rPr>
      </w:pPr>
      <w:r>
        <w:rPr>
          <w:sz w:val="28"/>
          <w:szCs w:val="28"/>
        </w:rPr>
        <w:t>Таможенная пошлина — государственный денежный налог, взимаемый с провозимых через границу данной страны товаров, имущества, ценностей. Используемая в международной практике система таможенно-тарифного регулирования демонстрирует разнообразие таможенных пошлин.</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drawing>
          <wp:inline distT="0" distB="0" distL="0" distR="0">
            <wp:extent cx="4328160" cy="198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328160" cy="1986915"/>
                    </a:xfrm>
                    <a:prstGeom prst="rect">
                      <a:avLst/>
                    </a:prstGeom>
                  </pic:spPr>
                </pic:pic>
              </a:graphicData>
            </a:graphic>
          </wp:inline>
        </w:drawing>
      </w:r>
    </w:p>
    <w:p>
      <w:pPr>
        <w:pStyle w:val="FR1"/>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ды и критерии выделения таможенных пошлин</w:t>
      </w:r>
    </w:p>
    <w:p>
      <w:pPr>
        <w:pStyle w:val="Normal"/>
        <w:ind w:firstLine="709"/>
        <w:rPr>
          <w:i/>
          <w:i/>
          <w:sz w:val="28"/>
          <w:szCs w:val="28"/>
        </w:rPr>
      </w:pPr>
      <w:r>
        <w:rPr>
          <w:b/>
          <w:i/>
          <w:sz w:val="28"/>
          <w:szCs w:val="28"/>
        </w:rPr>
        <w:t>А. По товарному обращению</w:t>
      </w:r>
    </w:p>
    <w:p>
      <w:pPr>
        <w:pStyle w:val="Normal"/>
        <w:ind w:firstLine="709"/>
        <w:rPr>
          <w:sz w:val="28"/>
          <w:szCs w:val="28"/>
        </w:rPr>
      </w:pPr>
      <w:r>
        <w:rPr>
          <w:sz w:val="28"/>
          <w:szCs w:val="28"/>
        </w:rPr>
        <w:t>1. Ввозная (импортная) — пошлина, взимаемая при перевозке товаров в таможенную зону. Импортные пошлины, т.е. налогообложение ввозимых в страну товаров, используются наиболее часто.</w:t>
      </w:r>
    </w:p>
    <w:p>
      <w:pPr>
        <w:pStyle w:val="Normal"/>
        <w:ind w:firstLine="709"/>
        <w:rPr>
          <w:sz w:val="28"/>
          <w:szCs w:val="28"/>
        </w:rPr>
      </w:pPr>
      <w:r>
        <w:rPr>
          <w:sz w:val="28"/>
          <w:szCs w:val="28"/>
        </w:rPr>
        <w:t>2. Вывозная (экспортная) — пошлина, которой облагаются экспортные товары при выпуске их за пределы таможенной территории государства.</w:t>
      </w:r>
    </w:p>
    <w:p>
      <w:pPr>
        <w:pStyle w:val="Normal"/>
        <w:ind w:firstLine="709"/>
        <w:rPr>
          <w:sz w:val="28"/>
          <w:szCs w:val="28"/>
        </w:rPr>
      </w:pPr>
      <w:r>
        <w:rPr>
          <w:sz w:val="28"/>
          <w:szCs w:val="28"/>
        </w:rPr>
        <w:t>3. Провозная (транзитная) — пошлина, взимаемая с товаров, пересекающих национальную территорию транзитом. Международный транзит — это перевозки иностранных грузов, при которых пункты отправления и назначения находятся за пределами данной страны. Доходы от таких перевозок являются активной статьей в балансе услуг государств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279775" cy="621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8" r="-11" b="-58"/>
                    <a:stretch>
                      <a:fillRect/>
                    </a:stretch>
                  </pic:blipFill>
                  <pic:spPr bwMode="auto">
                    <a:xfrm>
                      <a:off x="0" y="0"/>
                      <a:ext cx="3279775" cy="621665"/>
                    </a:xfrm>
                    <a:prstGeom prst="rect">
                      <a:avLst/>
                    </a:prstGeom>
                  </pic:spPr>
                </pic:pic>
              </a:graphicData>
            </a:graphic>
          </wp:inline>
        </w:drawing>
      </w:r>
    </w:p>
    <w:p>
      <w:pPr>
        <w:pStyle w:val="FR1"/>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хема международного транзита</w:t>
      </w:r>
    </w:p>
    <w:p>
      <w:pPr>
        <w:pStyle w:val="Normal"/>
        <w:ind w:firstLine="709"/>
        <w:rPr>
          <w:i/>
          <w:i/>
          <w:sz w:val="28"/>
          <w:szCs w:val="28"/>
        </w:rPr>
      </w:pPr>
      <w:r>
        <w:rPr>
          <w:b/>
          <w:i/>
          <w:sz w:val="28"/>
          <w:szCs w:val="28"/>
        </w:rPr>
        <w:t>Б. По основе начисления</w:t>
      </w:r>
    </w:p>
    <w:p>
      <w:pPr>
        <w:pStyle w:val="Normal"/>
        <w:ind w:firstLine="709"/>
        <w:rPr>
          <w:sz w:val="28"/>
          <w:szCs w:val="28"/>
        </w:rPr>
      </w:pPr>
      <w:r>
        <w:rPr>
          <w:sz w:val="28"/>
          <w:szCs w:val="28"/>
        </w:rPr>
        <w:t>1. Адвалорная — взимается в процентах к таможенной стоимости облагаемого товара.</w:t>
      </w:r>
    </w:p>
    <w:p>
      <w:pPr>
        <w:pStyle w:val="Normal"/>
        <w:ind w:firstLine="709"/>
        <w:rPr>
          <w:sz w:val="28"/>
          <w:szCs w:val="28"/>
        </w:rPr>
      </w:pPr>
      <w:r>
        <w:rPr>
          <w:sz w:val="28"/>
          <w:szCs w:val="28"/>
        </w:rPr>
        <w:t>2. Специфическая — взимается в установленном размере за единицу облагаемого товара — массы, количества, площади, объема. Например:</w:t>
      </w:r>
    </w:p>
    <w:p>
      <w:pPr>
        <w:pStyle w:val="Normal"/>
        <w:numPr>
          <w:ilvl w:val="0"/>
          <w:numId w:val="12"/>
        </w:numPr>
        <w:tabs>
          <w:tab w:val="clear" w:pos="708"/>
          <w:tab w:val="left" w:pos="786" w:leader="none"/>
        </w:tabs>
        <w:ind w:left="0" w:firstLine="709"/>
        <w:rPr>
          <w:sz w:val="28"/>
          <w:szCs w:val="28"/>
        </w:rPr>
      </w:pPr>
      <w:r>
        <w:rPr>
          <w:sz w:val="28"/>
          <w:szCs w:val="28"/>
        </w:rPr>
        <w:t>на основании массы, подлежащей таможенному обложению (кофе, табак);</w:t>
      </w:r>
    </w:p>
    <w:p>
      <w:pPr>
        <w:pStyle w:val="Normal"/>
        <w:numPr>
          <w:ilvl w:val="0"/>
          <w:numId w:val="26"/>
        </w:numPr>
        <w:tabs>
          <w:tab w:val="clear" w:pos="708"/>
          <w:tab w:val="left" w:pos="786" w:leader="none"/>
        </w:tabs>
        <w:ind w:left="0" w:firstLine="709"/>
        <w:rPr>
          <w:sz w:val="28"/>
          <w:szCs w:val="28"/>
        </w:rPr>
      </w:pPr>
      <w:r>
        <w:rPr>
          <w:sz w:val="28"/>
          <w:szCs w:val="28"/>
        </w:rPr>
        <w:t>на основании длины в метрах (игровые фильмы);</w:t>
      </w:r>
    </w:p>
    <w:p>
      <w:pPr>
        <w:pStyle w:val="Normal"/>
        <w:numPr>
          <w:ilvl w:val="0"/>
          <w:numId w:val="17"/>
        </w:numPr>
        <w:ind w:left="0" w:firstLine="709"/>
        <w:rPr/>
      </w:pPr>
      <w:r>
        <w:rPr>
          <w:sz w:val="28"/>
          <w:szCs w:val="28"/>
        </w:rPr>
        <w:t>на основании количества в литрах (вино, коньяк). Комбинированная — сочетает оба вида таможенного обложения. Она устанавливается в зависимости от стоимости, но с учетом фиксированной величины за единицу товара.</w:t>
      </w:r>
    </w:p>
    <w:p>
      <w:pPr>
        <w:pStyle w:val="Normal"/>
        <w:ind w:firstLine="709"/>
        <w:rPr>
          <w:sz w:val="28"/>
          <w:szCs w:val="28"/>
        </w:rPr>
      </w:pPr>
      <w:r>
        <w:rPr>
          <w:sz w:val="28"/>
          <w:szCs w:val="28"/>
        </w:rPr>
        <w:t>До Второй мировой войны, когда основная часть мировой торговли приходилась на сырье, 60-70% всех пошлин были специфическими. Практика применения специфических пошлин требует более детальной разбивки товаров по позициям, с тем чтобы каждый товар имел фиксированный уровень налогообложения. Их практическое использование не представляет технических сложностей. Специфическими, как правило, являются экспортные пошлины, ими облагаются главным образом сырьевые товары, т.е. стандартные, большие по объему товарные массы. В настоящее время 70-80% всех таможенных пошлин приходится на долю адвалорных. Они более удобны при импорте машинотехнических изделий, для которых свойственна значительная дифференциация производимой продукции. Такая пошлина динамично реагирует на колебания цен, оставляя неизменным уровень защиты. Специфические и комбинированные пошлины обычно формируют так называемые пиковые ставки тарифов — наиболее высокие таможенные барьеры.</w:t>
      </w:r>
    </w:p>
    <w:p>
      <w:pPr>
        <w:pStyle w:val="Normal"/>
        <w:ind w:firstLine="709"/>
        <w:rPr>
          <w:i/>
          <w:i/>
          <w:sz w:val="28"/>
          <w:szCs w:val="28"/>
        </w:rPr>
      </w:pPr>
      <w:r>
        <w:rPr>
          <w:b/>
          <w:i/>
          <w:sz w:val="28"/>
          <w:szCs w:val="28"/>
        </w:rPr>
        <w:t>В. По происхождению</w:t>
      </w:r>
    </w:p>
    <w:p>
      <w:pPr>
        <w:pStyle w:val="Normal"/>
        <w:ind w:firstLine="709"/>
        <w:rPr>
          <w:sz w:val="28"/>
          <w:szCs w:val="28"/>
        </w:rPr>
      </w:pPr>
      <w:r>
        <w:rPr>
          <w:sz w:val="28"/>
          <w:szCs w:val="28"/>
        </w:rPr>
        <w:t>1. Автономная — пошлина, устанавливаемая на основании односторонних решений органов государственной власти страны. Ее ставки могут быть изменены решением компетентного органа без согласования со странами — внешнеторговыми партнерами.</w:t>
      </w:r>
    </w:p>
    <w:p>
      <w:pPr>
        <w:pStyle w:val="Normal"/>
        <w:ind w:firstLine="709"/>
        <w:rPr>
          <w:sz w:val="28"/>
          <w:szCs w:val="28"/>
        </w:rPr>
      </w:pPr>
      <w:r>
        <w:rPr>
          <w:sz w:val="28"/>
          <w:szCs w:val="28"/>
        </w:rPr>
        <w:t>2. Договорная (конвенционная) — пошлина, устанавливаемая на базе двустороннего или многостороннего торгового договора (соглашения). Она распространяется только на те товары, которые оговорены в этом документе. Ставки таких пошлин не могут быть изменены в одностороннем порядке; срок их применения определяется периодом действия соответствующего документа.</w:t>
      </w:r>
    </w:p>
    <w:p>
      <w:pPr>
        <w:pStyle w:val="Normal"/>
        <w:ind w:firstLine="709"/>
        <w:rPr>
          <w:sz w:val="28"/>
          <w:szCs w:val="28"/>
        </w:rPr>
      </w:pPr>
      <w:r>
        <w:rPr>
          <w:sz w:val="28"/>
          <w:szCs w:val="28"/>
        </w:rPr>
        <w:t>3. Преференциальная — льготная пошлина, вводимая в пониженных размерах для поощрения импорта определенных товаров из конкретных стран.</w:t>
      </w:r>
    </w:p>
    <w:p>
      <w:pPr>
        <w:pStyle w:val="Normal"/>
        <w:ind w:firstLine="709"/>
        <w:rPr>
          <w:sz w:val="28"/>
          <w:szCs w:val="28"/>
        </w:rPr>
      </w:pPr>
      <w:r>
        <w:rPr>
          <w:sz w:val="28"/>
          <w:szCs w:val="28"/>
        </w:rPr>
        <w:t>Право использования преференциальных пошлин получают страны, входящие в экономические интеграционные группировки. Возможность получения односторонних преференциальных пошлин имеют развивающиеся страны, поставляющие свои товары в развитые страны. Система льгот со стороны экономически более развитых стран названа общей системой преференций (ОСП). Она была установлена на основе решения Конференции ООН по торговле и развитию (ЮНКТАД) в начале 70-х годов для содействия увеличению экспорта из экономически менее развитых стран. Соответствующие тарифные льготы предусматривают отмену или снижение импортных пошлин на многие товары в развитых странах для поставщиков из государств, на которые распространяется преференциальный режим.</w:t>
      </w:r>
    </w:p>
    <w:p>
      <w:pPr>
        <w:pStyle w:val="Normal"/>
        <w:ind w:firstLine="709"/>
        <w:rPr>
          <w:sz w:val="28"/>
          <w:szCs w:val="28"/>
        </w:rPr>
      </w:pPr>
      <w:r>
        <w:rPr>
          <w:sz w:val="28"/>
          <w:szCs w:val="28"/>
        </w:rPr>
        <w:t>Но данное привилегированное положение содержит ограничения. Из подобных соглашений исключен ряд товаров; чаще всего это текстиль, кожа и изделия из нее, часы, электроника, продукция черной металлургии, обувь, нефтепродукты, обработанная сельскохозяйственная продукция. По таким товарам, как правило, применяется квота на освобождение от пошлины, выше которой таможенные сборы действуют вновь. По самым уязвимым товарам и против самых конкурентоспособных экспортеров вводятся «буферные» нормы, препятствующие увеличению доли в импорте страны.</w:t>
      </w:r>
    </w:p>
    <w:p>
      <w:pPr>
        <w:pStyle w:val="Normal"/>
        <w:ind w:firstLine="709"/>
        <w:rPr>
          <w:sz w:val="28"/>
          <w:szCs w:val="28"/>
        </w:rPr>
      </w:pPr>
      <w:r>
        <w:rPr>
          <w:sz w:val="28"/>
          <w:szCs w:val="28"/>
        </w:rPr>
        <w:t>Механизм реализации ОСП вырабатывается странами-донорами в соответствии с индивидуальными схемами.</w:t>
      </w:r>
    </w:p>
    <w:p>
      <w:pPr>
        <w:pStyle w:val="Normal"/>
        <w:ind w:firstLine="709"/>
        <w:rPr>
          <w:i/>
          <w:i/>
          <w:sz w:val="28"/>
          <w:szCs w:val="28"/>
        </w:rPr>
      </w:pPr>
      <w:r>
        <w:rPr>
          <w:b/>
          <w:i/>
          <w:sz w:val="28"/>
          <w:szCs w:val="28"/>
        </w:rPr>
        <w:t>Г. По характеру применения</w:t>
      </w:r>
    </w:p>
    <w:p>
      <w:pPr>
        <w:pStyle w:val="Normal"/>
        <w:ind w:firstLine="709"/>
        <w:rPr>
          <w:sz w:val="28"/>
          <w:szCs w:val="28"/>
        </w:rPr>
      </w:pPr>
      <w:r>
        <w:rPr>
          <w:sz w:val="28"/>
          <w:szCs w:val="28"/>
        </w:rPr>
        <w:t>1. Специальная — пошлина, применяемая, во-первых, в качестве защитной меры, если товары ввозятся на таможенную территорию страны в количестве и на условиях, наносящих или угрожающих нанести ущерб отечественным производителям подобных или непосредственно конкурирующих товаров; во-вторых, как ответная мера на дискриминационные и иные действия, ущемляющие интересы страны, со стороны других государств или их союзов.</w:t>
      </w:r>
    </w:p>
    <w:p>
      <w:pPr>
        <w:pStyle w:val="Normal"/>
        <w:ind w:firstLine="709"/>
        <w:rPr>
          <w:sz w:val="28"/>
          <w:szCs w:val="28"/>
        </w:rPr>
      </w:pPr>
      <w:r>
        <w:rPr>
          <w:sz w:val="28"/>
          <w:szCs w:val="28"/>
        </w:rPr>
        <w:t>2. Компенсационная — пошлина, накладываемая на ввоз тех товаров, при производстве которых использовались субсидии, если их импорт наносит ущерб национальным производителям подобных товаров либо препятствует организации или расширению их производства.</w:t>
      </w:r>
    </w:p>
    <w:p>
      <w:pPr>
        <w:pStyle w:val="Normal"/>
        <w:ind w:firstLine="709"/>
        <w:rPr>
          <w:sz w:val="28"/>
          <w:szCs w:val="28"/>
        </w:rPr>
      </w:pPr>
      <w:r>
        <w:rPr>
          <w:sz w:val="28"/>
          <w:szCs w:val="28"/>
        </w:rPr>
        <w:t>3. Антидемпинговая — пошлина, устанавливаемая для выравнивания цен на ввозимые товары до уровня, признанного нормальным.</w:t>
      </w:r>
    </w:p>
    <w:p>
      <w:pPr>
        <w:pStyle w:val="Normal"/>
        <w:ind w:firstLine="709"/>
        <w:rPr>
          <w:sz w:val="28"/>
          <w:szCs w:val="28"/>
        </w:rPr>
      </w:pPr>
      <w:r>
        <w:rPr>
          <w:sz w:val="28"/>
          <w:szCs w:val="28"/>
        </w:rPr>
        <w:t>Накоплен определенный мировой опыт применения антидемпинговых пошлин. Они устанавливаются для выравнивания цен на ввозимые товары до уровня, считающегося нормальным. Демпингом считается ситуация, когда экспортная цена товара, предназначенного на рынок другой страны, ниже нормальной стоимости аналогичного товара. Она определяется несколькими способами. Прежде всего, это цена, устанавливаемая в обычных условиях торговли на аналогичный товар, предназначенный для внутреннего потребления в экспортирующей стране или стране его происхождения. Если аналогичный товар на рынке экспортирующей страны отсутствует, то для сравнения выбирается представительная цена аналогичного товара на рынке третьей страны или сконструированная стоимость, которая включает как стоимость производства, так и сбытовые, административные и другие общие расходы.</w:t>
      </w:r>
    </w:p>
    <w:p>
      <w:pPr>
        <w:pStyle w:val="Normal"/>
        <w:ind w:firstLine="709"/>
        <w:rPr>
          <w:sz w:val="28"/>
          <w:szCs w:val="28"/>
        </w:rPr>
      </w:pPr>
      <w:r>
        <w:rPr>
          <w:sz w:val="28"/>
          <w:szCs w:val="28"/>
        </w:rPr>
        <w:t>Первым документом антидемпингового законодательства явилось Генеральное соглашение по тарифам и торговле (ГАТТ) 1947 г. Статьей VI этого Соглашения предоставлено право при определенных условиях использовать антидемпинговые меры для защиты от поставок по демпинговым ценам. Первое Соглашение по интерпретации ст. VI ГАТТ, получившее название «Антидемпинговый кодекс», было принято на Женевской конференции ГАТТ в 1967 г. Ратифицированное большинством развитых стран, оно вступило в силу в 1968 г. В этом документе раскрыты основные процедурные правила, связанные с применением антидемпинговых мер. В ходе очередных переговоров представители ЕЭС добились введения в Антидемпинговый кодекс 1979 г. положения о том, что демпинг должен рассматриваться как основная причина ущерба. Позднее в антидемпинговой системе начинает использоваться принцип двойного стандарта, отражающий более подробное определение демпинга в отношении товаров из стран с нерыночной экономикой. Антидемпинговый кодекс 1994 г. содержит детальные нормы, регулирующие процедуры инициирования расследования, расчета демпинговой разницы, установления факта нанесения ущерба или угрозы его нанесения, а также требование о пересмотре антидемпинговых мёр в течение пяти лет.</w:t>
      </w:r>
    </w:p>
    <w:p>
      <w:pPr>
        <w:pStyle w:val="Normal"/>
        <w:ind w:firstLine="709"/>
        <w:rPr>
          <w:sz w:val="28"/>
          <w:szCs w:val="28"/>
        </w:rPr>
      </w:pPr>
      <w:r>
        <w:rPr>
          <w:sz w:val="28"/>
          <w:szCs w:val="28"/>
        </w:rPr>
        <w:t>Статья VI ГАТТ и Антидемпинговый кодекс 1968, 1979, 1994 гг. оказали влияние на современную практику применения антидемпинговых пошлин.</w:t>
      </w:r>
    </w:p>
    <w:p>
      <w:pPr>
        <w:pStyle w:val="Normal"/>
        <w:ind w:firstLine="709"/>
        <w:rPr>
          <w:sz w:val="28"/>
          <w:szCs w:val="28"/>
        </w:rPr>
      </w:pPr>
      <w:r>
        <w:rPr>
          <w:sz w:val="28"/>
          <w:szCs w:val="28"/>
        </w:rPr>
        <w:t>Таможенные пошлины объединяются в таможенном тарифе. Он представляет собой установленный на законодательном уровне свод ставок таможенных пошлин в зависимости от вида товара, пропускаемого через таможенную границу страны в обоих направлениях. Понятие таможенного тарифа используется также для обозначения особого инструмента внешнеторговой политики и как конкретная ставка таможенной пошлины. В таможенном тарифе устанавливается соответствие между двумя структурными элементами — товарной номенклатурой и ставками таможенных пошлин.</w:t>
      </w:r>
    </w:p>
    <w:p>
      <w:pPr>
        <w:pStyle w:val="Normal"/>
        <w:ind w:firstLine="709"/>
        <w:rPr>
          <w:sz w:val="28"/>
          <w:szCs w:val="28"/>
        </w:rPr>
      </w:pPr>
      <w:r>
        <w:rPr>
          <w:sz w:val="28"/>
          <w:szCs w:val="28"/>
        </w:rPr>
        <w:t>Первоначально в мировой практике применялась одна ставка пошлины и тариф был одноколонным (простым). При таком тарифе величина пошлины едина вне зависимости от страны происхождения товара. Например, в начале XX в. в Китае все товары, ввозимые и вывозимые через морские китайские таможни, облагались единой ставкой 5%, в Индии такая ставка составляла 3,5%, в Египте — 8%. Однако с развитием экономики, диверсификацией товарной структуры внешней торговли, обострением конкурентной борьбы на мировых рынках происходит детализация и усложнение таможенных тарифов. В настоящее время распространены многоколонные тарифы, устанавливающие для каждой группы товаров две или большее количество ставок. Они позволяют использовать таможенные пошлины дифференцирование в зависимости от торгово-политического режима, применяемого к конкретной стране, группе стран, т.е. один и тот же товар может облагаться разными по уровню пошлинами. В зависимости от страны происхождения товара ставки таможенных пошлин могут быть разделены на:</w:t>
      </w:r>
    </w:p>
    <w:p>
      <w:pPr>
        <w:pStyle w:val="Normal"/>
        <w:ind w:firstLine="709"/>
        <w:rPr>
          <w:sz w:val="28"/>
          <w:szCs w:val="28"/>
        </w:rPr>
      </w:pPr>
      <w:r>
        <w:rPr>
          <w:sz w:val="28"/>
          <w:szCs w:val="28"/>
        </w:rPr>
        <w:t xml:space="preserve">• </w:t>
      </w:r>
      <w:r>
        <w:rPr>
          <w:sz w:val="28"/>
          <w:szCs w:val="28"/>
        </w:rPr>
        <w:t>минимальные (базовые);</w:t>
      </w:r>
    </w:p>
    <w:p>
      <w:pPr>
        <w:pStyle w:val="Normal"/>
        <w:ind w:firstLine="709"/>
        <w:rPr>
          <w:sz w:val="28"/>
          <w:szCs w:val="28"/>
        </w:rPr>
      </w:pPr>
      <w:r>
        <w:rPr>
          <w:sz w:val="28"/>
          <w:szCs w:val="28"/>
        </w:rPr>
        <w:t xml:space="preserve">• </w:t>
      </w:r>
      <w:r>
        <w:rPr>
          <w:sz w:val="28"/>
          <w:szCs w:val="28"/>
        </w:rPr>
        <w:t>преференциальные;</w:t>
      </w:r>
    </w:p>
    <w:p>
      <w:pPr>
        <w:pStyle w:val="Normal"/>
        <w:ind w:firstLine="709"/>
        <w:rPr>
          <w:sz w:val="28"/>
          <w:szCs w:val="28"/>
        </w:rPr>
      </w:pPr>
      <w:r>
        <w:rPr>
          <w:sz w:val="28"/>
          <w:szCs w:val="28"/>
        </w:rPr>
        <w:t xml:space="preserve">• </w:t>
      </w:r>
      <w:r>
        <w:rPr>
          <w:sz w:val="28"/>
          <w:szCs w:val="28"/>
        </w:rPr>
        <w:t>максимальные (генеральные).</w:t>
      </w:r>
    </w:p>
    <w:p>
      <w:pPr>
        <w:pStyle w:val="TextBodyIndent"/>
        <w:widowControl/>
        <w:ind w:right="0" w:firstLine="709"/>
        <w:rPr>
          <w:sz w:val="28"/>
          <w:szCs w:val="28"/>
        </w:rPr>
      </w:pPr>
      <w:r>
        <w:rPr>
          <w:sz w:val="28"/>
          <w:szCs w:val="28"/>
        </w:rPr>
        <w:t>Расхождение национальных систем внешнеэкономического регулирования является препятствием для международной торговли. Унификацией таможенных процедур занимается международная организация — Совет таможенного сотрудничества (Всемирная таможенная организация), членом которого с 1992 г. является Россия. В рамках этой организации разработан ряд конвенций, устанавливающих единые правила таможенно-тарифного регулирования. В частности, создана Гармонизированная система описания и кодирования товаров (ГС), принята Конвенция по упрощению и унификации таможенных формальностей и процедур. Гармонизированная система играет важную роль в таможенно-тарифном регулировании экспортно-импортных операций и их статистическом учете.</w:t>
      </w:r>
    </w:p>
    <w:p>
      <w:pPr>
        <w:pStyle w:val="Normal"/>
        <w:ind w:firstLine="709"/>
        <w:rPr>
          <w:sz w:val="28"/>
          <w:szCs w:val="28"/>
        </w:rPr>
      </w:pPr>
      <w:r>
        <w:rPr>
          <w:sz w:val="28"/>
          <w:szCs w:val="28"/>
        </w:rPr>
        <w:t>Основными элементами номенклатуры Гармонизированной системы (НГС) являются система классификации и система кодирования. Система кодирования позволяет представить информацию в удобной для сбора, передачи и обработки форме, приспособить закодированную информацию к обработке на ЭВМ, обеспечить использование определенных методов поиска, сортировки и суммирования данных.</w:t>
      </w:r>
    </w:p>
    <w:p>
      <w:pPr>
        <w:pStyle w:val="Heading1"/>
        <w:keepNext w:val="false"/>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Экономические последствия применения таможенных пошлин</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Используем анализ спроса и предложения для исследования экономических последствий применения таможенных пошлин.</w:t>
      </w:r>
      <w:r>
        <w:br w:type="page"/>
      </w:r>
    </w:p>
    <w:p>
      <w:pPr>
        <w:pStyle w:val="Normal"/>
        <w:ind w:firstLine="709"/>
        <w:rPr>
          <w:sz w:val="28"/>
          <w:szCs w:val="28"/>
        </w:rPr>
      </w:pPr>
      <w:r>
        <w:rPr>
          <w:sz w:val="28"/>
          <w:szCs w:val="28"/>
        </w:rPr>
        <w:drawing>
          <wp:inline distT="0" distB="0" distL="0" distR="0">
            <wp:extent cx="3218180" cy="1633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2" r="-11" b="-22"/>
                    <a:stretch>
                      <a:fillRect/>
                    </a:stretch>
                  </pic:blipFill>
                  <pic:spPr bwMode="auto">
                    <a:xfrm>
                      <a:off x="0" y="0"/>
                      <a:ext cx="3218180" cy="1633855"/>
                    </a:xfrm>
                    <a:prstGeom prst="rect">
                      <a:avLst/>
                    </a:prstGeom>
                  </pic:spPr>
                </pic:pic>
              </a:graphicData>
            </a:graphic>
          </wp:inline>
        </w:drawing>
      </w:r>
    </w:p>
    <w:p>
      <w:pPr>
        <w:pStyle w:val="FR1"/>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дствия импортной пошлины</w:t>
      </w:r>
    </w:p>
    <w:p>
      <w:pPr>
        <w:pStyle w:val="Normal"/>
        <w:ind w:firstLine="709"/>
        <w:rPr/>
      </w:pPr>
      <w:r>
        <w:rPr>
          <w:sz w:val="28"/>
          <w:szCs w:val="28"/>
        </w:rPr>
        <w:t>Рисунок показывает равновесие на рынке какого-либо товара малой страны-импортера (в этом случае никакие изменения внутренних цен данного товара не повлияют на цены в других странах и/или на мировом рынке) в зависимости от различных ситуаций:</w:t>
      </w:r>
    </w:p>
    <w:p>
      <w:pPr>
        <w:pStyle w:val="Normal"/>
        <w:ind w:firstLine="709"/>
        <w:rPr>
          <w:sz w:val="28"/>
          <w:szCs w:val="28"/>
        </w:rPr>
      </w:pPr>
      <w:r>
        <w:rPr>
          <w:sz w:val="28"/>
          <w:szCs w:val="28"/>
        </w:rPr>
        <w:t xml:space="preserve">• </w:t>
      </w:r>
      <w:r>
        <w:rPr>
          <w:sz w:val="28"/>
          <w:szCs w:val="28"/>
        </w:rPr>
        <w:t>автаркии;</w:t>
      </w:r>
    </w:p>
    <w:p>
      <w:pPr>
        <w:pStyle w:val="Normal"/>
        <w:ind w:firstLine="709"/>
        <w:rPr>
          <w:sz w:val="28"/>
          <w:szCs w:val="28"/>
        </w:rPr>
      </w:pPr>
      <w:r>
        <w:rPr>
          <w:sz w:val="28"/>
          <w:szCs w:val="28"/>
        </w:rPr>
        <w:t xml:space="preserve">• </w:t>
      </w:r>
      <w:r>
        <w:rPr>
          <w:sz w:val="28"/>
          <w:szCs w:val="28"/>
        </w:rPr>
        <w:t>свободной торговли;</w:t>
      </w:r>
    </w:p>
    <w:p>
      <w:pPr>
        <w:pStyle w:val="Normal"/>
        <w:ind w:firstLine="709"/>
        <w:rPr>
          <w:sz w:val="28"/>
          <w:szCs w:val="28"/>
        </w:rPr>
      </w:pPr>
      <w:r>
        <w:rPr>
          <w:sz w:val="28"/>
          <w:szCs w:val="28"/>
        </w:rPr>
        <w:t xml:space="preserve">• </w:t>
      </w:r>
      <w:r>
        <w:rPr>
          <w:sz w:val="28"/>
          <w:szCs w:val="28"/>
        </w:rPr>
        <w:t>таможенной защиты.</w:t>
      </w:r>
    </w:p>
    <w:p>
      <w:pPr>
        <w:pStyle w:val="Normal"/>
        <w:ind w:firstLine="709"/>
        <w:rPr/>
      </w:pPr>
      <w:r>
        <w:rPr>
          <w:sz w:val="28"/>
          <w:szCs w:val="28"/>
        </w:rPr>
        <w:t xml:space="preserve">Линия </w:t>
      </w:r>
      <w:r>
        <w:rPr>
          <w:sz w:val="28"/>
          <w:szCs w:val="28"/>
          <w:lang w:val="en-US"/>
        </w:rPr>
        <w:t>D</w:t>
      </w:r>
      <w:r>
        <w:rPr>
          <w:sz w:val="28"/>
          <w:szCs w:val="28"/>
        </w:rPr>
        <w:t xml:space="preserve"> обозначает изменение величины потребления товара в зависимости от изменения цены Р. Линия </w:t>
      </w:r>
      <w:r>
        <w:rPr>
          <w:sz w:val="28"/>
          <w:szCs w:val="28"/>
          <w:lang w:val="en-US"/>
        </w:rPr>
        <w:t>S</w:t>
      </w:r>
      <w:r>
        <w:rPr>
          <w:sz w:val="28"/>
          <w:szCs w:val="28"/>
        </w:rPr>
        <w:t xml:space="preserve"> показывает предложение национальной промышленностью товара </w:t>
      </w:r>
      <w:r>
        <w:rPr>
          <w:sz w:val="28"/>
          <w:szCs w:val="28"/>
          <w:lang w:val="en-US"/>
        </w:rPr>
        <w:t>Q</w:t>
      </w:r>
      <w:r>
        <w:rPr>
          <w:sz w:val="28"/>
          <w:szCs w:val="28"/>
        </w:rPr>
        <w:t xml:space="preserve">, в производстве которого страна не обладает сравнительным преимуществом (например, в стране </w:t>
      </w:r>
      <w:r>
        <w:rPr>
          <w:sz w:val="28"/>
          <w:szCs w:val="28"/>
          <w:lang w:val="en-US"/>
        </w:rPr>
        <w:t>Z</w:t>
      </w:r>
      <w:r>
        <w:rPr>
          <w:sz w:val="28"/>
          <w:szCs w:val="28"/>
        </w:rPr>
        <w:t xml:space="preserve"> — автомобилей).</w:t>
      </w:r>
    </w:p>
    <w:p>
      <w:pPr>
        <w:pStyle w:val="Normal"/>
        <w:ind w:firstLine="709"/>
        <w:rPr/>
      </w:pPr>
      <w:r>
        <w:rPr>
          <w:sz w:val="28"/>
          <w:szCs w:val="28"/>
        </w:rPr>
        <w:t xml:space="preserve">В условиях автаркии отечественный спрос удовлетворяется исключительно национальным предложением S, внутренняя сбалансированная цена равна Рс, количество проданных и потребленных товаров — </w:t>
      </w:r>
      <w:r>
        <w:rPr>
          <w:sz w:val="28"/>
          <w:szCs w:val="28"/>
          <w:lang w:val="en-US"/>
        </w:rPr>
        <w:t>OQc</w:t>
      </w:r>
      <w:r>
        <w:rPr>
          <w:sz w:val="28"/>
          <w:szCs w:val="28"/>
        </w:rPr>
        <w:t>.</w:t>
      </w:r>
    </w:p>
    <w:p>
      <w:pPr>
        <w:pStyle w:val="Normal"/>
        <w:ind w:firstLine="709"/>
        <w:rPr/>
      </w:pPr>
      <w:r>
        <w:rPr>
          <w:sz w:val="28"/>
          <w:szCs w:val="28"/>
        </w:rPr>
        <w:t xml:space="preserve">В условиях свободной торговли мировое предложение описывается горизонтальной прямой, ордината которой — мировая цена Р„. Предположим, что экономика страны Z открыта для мировой торговли и предприниматели другой страны, имеющие сравнительное преимущество в производстве автомобилей и доминирующие на мировом рынке, начали реализовывать свою продукцию в данной стране. В условиях свободной торговли внутренняя цена не отличается от мировой цены </w:t>
      </w:r>
      <w:r>
        <w:rPr>
          <w:sz w:val="28"/>
          <w:szCs w:val="28"/>
          <w:lang w:val="en-US"/>
        </w:rPr>
        <w:t>Pw</w:t>
      </w:r>
      <w:r>
        <w:rPr>
          <w:sz w:val="28"/>
          <w:szCs w:val="28"/>
        </w:rPr>
        <w:t xml:space="preserve">. При этой цене внутреннее потребление составит </w:t>
      </w:r>
      <w:r>
        <w:rPr>
          <w:sz w:val="28"/>
          <w:szCs w:val="28"/>
          <w:lang w:val="en-US"/>
        </w:rPr>
        <w:t>Dw</w:t>
      </w:r>
      <w:r>
        <w:rPr>
          <w:sz w:val="28"/>
          <w:szCs w:val="28"/>
        </w:rPr>
        <w:t>, внутреннее производство S». Разница между двумя этими величинами (D» — S») отражает объем импорта.</w:t>
      </w:r>
    </w:p>
    <w:p>
      <w:pPr>
        <w:pStyle w:val="Normal"/>
        <w:ind w:firstLine="709"/>
        <w:rPr>
          <w:sz w:val="28"/>
          <w:szCs w:val="28"/>
        </w:rPr>
      </w:pPr>
      <w:r>
        <w:rPr>
          <w:sz w:val="28"/>
          <w:szCs w:val="28"/>
        </w:rPr>
        <w:t>Допустим, что речь идет об импорте автомобилей из Японии (все российское автомобилестроение производит автомашин меньше, чем любая японская или американская фирма. Схожая ситуация в тяжелом машиностроении, авиастроении, радиоэлектронике и др. Например, кондитерская фабрика «Красный Октябрь» не может противостоять гиганту «Марс» с его филиалами в десятках стран, чьи расходы только на рекламу и НИОКР превышают валовые обороты нашего акционерного общества). Приобретая товар по относительно низкой мировой цене, потребители получают выигрыш, размер которого может быть измерен как площадь между кривой спроса и линией мировой цены.</w:t>
      </w:r>
    </w:p>
    <w:p>
      <w:pPr>
        <w:pStyle w:val="Normal"/>
        <w:ind w:firstLine="709"/>
        <w:rPr>
          <w:sz w:val="28"/>
          <w:szCs w:val="28"/>
        </w:rPr>
      </w:pPr>
      <w:r>
        <w:rPr>
          <w:sz w:val="28"/>
          <w:szCs w:val="28"/>
        </w:rPr>
        <w:t>В условиях таможенной защиты в стране Z вводится пошлина на каждую единицу импортируемых автомобилей Г, равная Р«Р,. Это будет иметь ряд последствий.</w:t>
      </w:r>
    </w:p>
    <w:p>
      <w:pPr>
        <w:pStyle w:val="Normal"/>
        <w:ind w:firstLine="709"/>
        <w:rPr/>
      </w:pPr>
      <w:r>
        <w:rPr>
          <w:sz w:val="28"/>
          <w:szCs w:val="28"/>
        </w:rPr>
        <w:t xml:space="preserve">1. Потребительский выигрыш от приобретения товара по мировой цене отражает площадь треугольника АРР». При введении тарифа потребительский выигрыш сокращается до площади треугольника </w:t>
      </w:r>
      <w:r>
        <w:rPr>
          <w:sz w:val="28"/>
          <w:szCs w:val="28"/>
          <w:lang w:val="en-US"/>
        </w:rPr>
        <w:t>BPPi</w:t>
      </w:r>
      <w:r>
        <w:rPr>
          <w:sz w:val="28"/>
          <w:szCs w:val="28"/>
        </w:rPr>
        <w:t xml:space="preserve">. И разница между ними отражает потери потребителя от введения тарифа Потребление автомобилей в стране </w:t>
      </w:r>
      <w:r>
        <w:rPr>
          <w:sz w:val="28"/>
          <w:szCs w:val="28"/>
          <w:lang w:val="en-US"/>
        </w:rPr>
        <w:t>Z</w:t>
      </w:r>
      <w:r>
        <w:rPr>
          <w:sz w:val="28"/>
          <w:szCs w:val="28"/>
        </w:rPr>
        <w:t xml:space="preserve"> упадет с /)„ до D/. Объем этого сокращения может быть различным в зависимости от эластичности внутреннего спроса. Потребители будут платить больше за каждый из закупленных автомобилей D,, который обойдется им теперь по цене Р,. Введение импортного тарифа увеличивает цену на внутреннем рынке, если отечественные и импортные товары являются абсолютными заменителями (либо при несовершенном замещении товаров увеличивает цену на импортный товар сильнее).</w:t>
      </w:r>
    </w:p>
    <w:p>
      <w:pPr>
        <w:pStyle w:val="Normal"/>
        <w:ind w:firstLine="709"/>
        <w:rPr/>
      </w:pPr>
      <w:r>
        <w:rPr>
          <w:sz w:val="28"/>
          <w:szCs w:val="28"/>
        </w:rPr>
        <w:t>2. Производители автомобилей в стране</w:t>
      </w:r>
      <w:r>
        <w:rPr>
          <w:b/>
          <w:sz w:val="28"/>
          <w:szCs w:val="28"/>
        </w:rPr>
        <w:t xml:space="preserve"> </w:t>
      </w:r>
      <w:r>
        <w:rPr>
          <w:sz w:val="28"/>
          <w:szCs w:val="28"/>
        </w:rPr>
        <w:t xml:space="preserve">Z, на которых пошлина не распространяется, получат более высокую цену за единицу товара. Повышение цен на продукцию национальных производителей может и не совпасть с их повышением на импортный товар, но логика поведения национальных производителей позволяет предположить совпадение этих цен. Поскольку эта новая цена Р, выше соответствующей цены до введения пошлин или мировой цены Л,, местная промышленность увеличит масштабы отечественного производства автомобилей с </w:t>
      </w:r>
      <w:r>
        <w:rPr>
          <w:sz w:val="28"/>
          <w:szCs w:val="28"/>
          <w:lang w:val="en-US"/>
        </w:rPr>
        <w:t>S</w:t>
      </w:r>
      <w:r>
        <w:rPr>
          <w:sz w:val="28"/>
          <w:szCs w:val="28"/>
        </w:rPr>
        <w:t xml:space="preserve">» до </w:t>
      </w:r>
      <w:r>
        <w:rPr>
          <w:sz w:val="28"/>
          <w:szCs w:val="28"/>
          <w:lang w:val="en-US"/>
        </w:rPr>
        <w:t>S</w:t>
      </w:r>
      <w:r>
        <w:rPr>
          <w:sz w:val="28"/>
          <w:szCs w:val="28"/>
        </w:rPr>
        <w:t xml:space="preserve">,. Эффект может быть различным в зависимости от эластичности внутреннего предложения. Однако с точки зрения общества расширение местного производства (на величину </w:t>
      </w:r>
      <w:r>
        <w:rPr>
          <w:sz w:val="28"/>
          <w:szCs w:val="28"/>
          <w:lang w:val="en-US"/>
        </w:rPr>
        <w:t>S</w:t>
      </w:r>
      <w:r>
        <w:rPr>
          <w:sz w:val="28"/>
          <w:szCs w:val="28"/>
        </w:rPr>
        <w:t>»</w:t>
      </w:r>
      <w:r>
        <w:rPr>
          <w:sz w:val="28"/>
          <w:szCs w:val="28"/>
          <w:lang w:val="en-US"/>
        </w:rPr>
        <w:t>Si</w:t>
      </w:r>
      <w:r>
        <w:rPr>
          <w:sz w:val="28"/>
          <w:szCs w:val="28"/>
        </w:rPr>
        <w:t>) отражает тот факт, что пошлина позволила местным производителям автомобилей изъять средства из других отраслей. Возможно перераспределение ресурсов в неверном направлении. Введение тарифа увеличивает доходы производителей на величину области а. Их выигрыш не перекрывает потери потребителей (области а + b + с + d). Это связано с тем, что производители получают преимущество за счет повышения цен только в отношении отечественных товаров, тогда как потребители вынуждены платить дороже за весь приобретаемый товар — отечественный и импортный. Местные производители воспользуются как более высокой ценой, так и увеличившимся объемом продаж. Это объясняет их интерес в лоббистской деятельности по поддержке защитных пошлин.</w:t>
      </w:r>
    </w:p>
    <w:p>
      <w:pPr>
        <w:pStyle w:val="Normal"/>
        <w:ind w:firstLine="709"/>
        <w:rPr/>
      </w:pPr>
      <w:r>
        <w:rPr>
          <w:sz w:val="28"/>
          <w:szCs w:val="28"/>
        </w:rPr>
        <w:t xml:space="preserve">Лобби — термин, которым обозначается система разного рода организаций (предпринимательских, профессиональных, религиозных, культурных и др.), воздействующих на принятие решений законодательной или исполнительной властью с помощью выступлений в комитетах и комиссиях парламента, организации давления массовыми потоками писем, финансированием избирательных кампаний кандидатов, прямым подкупом и т.д. Лобби отличается от политических партий тем, что не ставит целью завоевать власть, а ограничивается давлением на нее. Первоначально термин «лобби» (от англ. </w:t>
      </w:r>
      <w:r>
        <w:rPr>
          <w:sz w:val="28"/>
          <w:szCs w:val="28"/>
          <w:lang w:val="en-US"/>
        </w:rPr>
        <w:t>lobby</w:t>
      </w:r>
      <w:r>
        <w:rPr>
          <w:sz w:val="28"/>
          <w:szCs w:val="28"/>
        </w:rPr>
        <w:t xml:space="preserve"> — кулуары) применялся для обозначения вестибюля и двух коридоров в здании палаты общин британского парламента, куда депутаты уходили голосовать и где могли встретиться с другими лицами, не допускавшимися на пленарные заседания. Лоббирование — услуги по взаимодействию с государственными органами с целью создания оптимальных условий для деятельности фирмы, отрасли, группы отраслей и т.п. Оно осуществляется с помощью соответствующих механизмов, технологий и методов, обеспечивающих принятие законодательными и исполнительными органами решений, адекватных интересам определенных общественных групп. В России активные позиции в рассматриваемом отношении занимают Торгово-промышленная палата Российской Федерации, Российский союз промышленников и предпринимателей, Федерация товаропроизводителей России, Ассоциация российских банков. Отношения лоббирования возникают, например, по поводу принятия конкретных законов и иных хозяйственно-правовых актов, выделения кредитов и дотаций, выдачи лицензий и квот.</w:t>
      </w:r>
    </w:p>
    <w:p>
      <w:pPr>
        <w:pStyle w:val="Normal"/>
        <w:ind w:firstLine="709"/>
        <w:rPr/>
      </w:pPr>
      <w:r>
        <w:rPr>
          <w:sz w:val="28"/>
          <w:szCs w:val="28"/>
        </w:rPr>
        <w:t xml:space="preserve">3. Пострадают иностранные производители. Внутренняя цена на их автомобили стала выше на величину </w:t>
      </w:r>
      <w:r>
        <w:rPr>
          <w:sz w:val="28"/>
          <w:szCs w:val="28"/>
          <w:lang w:val="en-US"/>
        </w:rPr>
        <w:t>P</w:t>
      </w:r>
      <w:r>
        <w:rPr>
          <w:sz w:val="28"/>
          <w:szCs w:val="28"/>
        </w:rPr>
        <w:t>„</w:t>
      </w:r>
      <w:r>
        <w:rPr>
          <w:sz w:val="28"/>
          <w:szCs w:val="28"/>
          <w:lang w:val="en-US"/>
        </w:rPr>
        <w:t>Pi</w:t>
      </w:r>
      <w:r>
        <w:rPr>
          <w:sz w:val="28"/>
          <w:szCs w:val="28"/>
        </w:rPr>
        <w:t xml:space="preserve">, но эта разница отчисляется в бюджет страны </w:t>
      </w:r>
      <w:r>
        <w:rPr>
          <w:sz w:val="28"/>
          <w:szCs w:val="28"/>
          <w:lang w:val="en-US"/>
        </w:rPr>
        <w:t>Z</w:t>
      </w:r>
      <w:r>
        <w:rPr>
          <w:sz w:val="28"/>
          <w:szCs w:val="28"/>
        </w:rPr>
        <w:t xml:space="preserve">. Мировая цена после установления пошлины и, следовательно, поштучный доход зарубежных конкурентов сохранятся на уровне Р» , в то время как объемы их экспорта упадут с </w:t>
      </w:r>
      <w:r>
        <w:rPr>
          <w:sz w:val="28"/>
          <w:szCs w:val="28"/>
          <w:lang w:val="en-US"/>
        </w:rPr>
        <w:t>SwDw</w:t>
      </w:r>
      <w:r>
        <w:rPr>
          <w:sz w:val="28"/>
          <w:szCs w:val="28"/>
        </w:rPr>
        <w:t xml:space="preserve"> до </w:t>
      </w:r>
      <w:r>
        <w:rPr>
          <w:sz w:val="28"/>
          <w:szCs w:val="28"/>
          <w:lang w:val="en-US"/>
        </w:rPr>
        <w:t>S</w:t>
      </w:r>
      <w:r>
        <w:rPr>
          <w:sz w:val="28"/>
          <w:szCs w:val="28"/>
        </w:rPr>
        <w:t>,</w:t>
      </w:r>
      <w:r>
        <w:rPr>
          <w:sz w:val="28"/>
          <w:szCs w:val="28"/>
          <w:lang w:val="en-US"/>
        </w:rPr>
        <w:t>D</w:t>
      </w:r>
      <w:r>
        <w:rPr>
          <w:sz w:val="28"/>
          <w:szCs w:val="28"/>
        </w:rPr>
        <w:t>,.</w:t>
      </w:r>
    </w:p>
    <w:p>
      <w:pPr>
        <w:pStyle w:val="Normal"/>
        <w:ind w:firstLine="709"/>
        <w:rPr>
          <w:sz w:val="28"/>
          <w:szCs w:val="28"/>
        </w:rPr>
      </w:pPr>
      <w:r>
        <w:rPr>
          <w:sz w:val="28"/>
          <w:szCs w:val="28"/>
        </w:rPr>
        <w:t>4. Из-за сократившихся экспортных продаж зарубежные партнеры получат меньше валюты страны Z для закупки ее товаров. Как следствие, в экспортных отраслях страны Z сократится производство. Речь идет о сегментах экономики, имеющих сравнительное преимущество, дающее возможность эффективно действовать на мировых рынках.</w:t>
      </w:r>
    </w:p>
    <w:p>
      <w:pPr>
        <w:pStyle w:val="Normal"/>
        <w:ind w:firstLine="709"/>
        <w:rPr/>
      </w:pPr>
      <w:r>
        <w:rPr>
          <w:sz w:val="28"/>
          <w:szCs w:val="28"/>
        </w:rPr>
        <w:t xml:space="preserve">5. Пока тариф ограничивает импорт лишь частично, т.е. не является запретительным, он приносит доход государству. Размер этого дохода равняется произведению ставки тарифа Р»Р, и объема ввозимого товара, им облагаемого </w:t>
      </w:r>
      <w:r>
        <w:rPr>
          <w:sz w:val="28"/>
          <w:szCs w:val="28"/>
          <w:lang w:val="en-US"/>
        </w:rPr>
        <w:t>S</w:t>
      </w:r>
      <w:r>
        <w:rPr>
          <w:sz w:val="28"/>
          <w:szCs w:val="28"/>
        </w:rPr>
        <w:t>,</w:t>
      </w:r>
      <w:r>
        <w:rPr>
          <w:sz w:val="28"/>
          <w:szCs w:val="28"/>
          <w:lang w:val="en-US"/>
        </w:rPr>
        <w:t>D</w:t>
      </w:r>
      <w:r>
        <w:rPr>
          <w:sz w:val="28"/>
          <w:szCs w:val="28"/>
        </w:rPr>
        <w:t>, (область с). Доходы от таможенных тарифов представляют собой выигрыш для страны в целом.</w:t>
      </w:r>
    </w:p>
    <w:p>
      <w:pPr>
        <w:pStyle w:val="Normal"/>
        <w:ind w:firstLine="709"/>
        <w:rPr/>
      </w:pPr>
      <w:r>
        <w:rPr>
          <w:sz w:val="28"/>
          <w:szCs w:val="28"/>
        </w:rPr>
        <w:t xml:space="preserve">Доход государства от взимания тарифа остается в пределах страны. Это должно приниматься во внимание при расчете последствий для импортирующей страны от тарифного заслона наряду с выигрышем предпринимателей и потерями потребителей. Однако убытки потребителей {а + </w:t>
      </w:r>
      <w:r>
        <w:rPr>
          <w:sz w:val="28"/>
          <w:szCs w:val="28"/>
          <w:lang w:val="en-US"/>
        </w:rPr>
        <w:t>b</w:t>
      </w:r>
      <w:r>
        <w:rPr>
          <w:sz w:val="28"/>
          <w:szCs w:val="28"/>
        </w:rPr>
        <w:t xml:space="preserve"> + с + </w:t>
      </w:r>
      <w:r>
        <w:rPr>
          <w:sz w:val="28"/>
          <w:szCs w:val="28"/>
          <w:lang w:val="en-US"/>
        </w:rPr>
        <w:t>d</w:t>
      </w:r>
      <w:r>
        <w:rPr>
          <w:sz w:val="28"/>
          <w:szCs w:val="28"/>
        </w:rPr>
        <w:t xml:space="preserve">) все равно превышают суммарную величину выигрыша производителей (а) и импортных сборов, идущих в доход государства (с). Потери потребителей, заключенные в областях b + d, не оборачиваются ничьим выигрышем. Эти области отражают чистые национальные потери. Потери страны от тарифной защиты определяются с учетом ставки тарифа </w:t>
      </w:r>
      <w:r>
        <w:rPr>
          <w:sz w:val="28"/>
          <w:szCs w:val="28"/>
          <w:lang w:val="en-US"/>
        </w:rPr>
        <w:t>PwPi</w:t>
      </w:r>
      <w:r>
        <w:rPr>
          <w:sz w:val="28"/>
          <w:szCs w:val="28"/>
        </w:rPr>
        <w:t xml:space="preserve"> и величины сокращения импорта </w:t>
      </w:r>
      <w:r>
        <w:rPr>
          <w:sz w:val="28"/>
          <w:szCs w:val="28"/>
          <w:lang w:val="en-US"/>
        </w:rPr>
        <w:t>S</w:t>
      </w:r>
      <w:r>
        <w:rPr>
          <w:sz w:val="28"/>
          <w:szCs w:val="28"/>
        </w:rPr>
        <w:t>»</w:t>
      </w:r>
      <w:r>
        <w:rPr>
          <w:sz w:val="28"/>
          <w:szCs w:val="28"/>
          <w:lang w:val="en-US"/>
        </w:rPr>
        <w:t>Dw</w:t>
      </w:r>
      <w:r>
        <w:rPr>
          <w:sz w:val="28"/>
          <w:szCs w:val="28"/>
        </w:rPr>
        <w:t xml:space="preserve"> — </w:t>
      </w:r>
      <w:r>
        <w:rPr>
          <w:sz w:val="28"/>
          <w:szCs w:val="28"/>
          <w:lang w:val="en-US"/>
        </w:rPr>
        <w:t>S</w:t>
      </w:r>
      <w:r>
        <w:rPr>
          <w:sz w:val="28"/>
          <w:szCs w:val="28"/>
        </w:rPr>
        <w:t>,</w:t>
      </w:r>
      <w:r>
        <w:rPr>
          <w:sz w:val="28"/>
          <w:szCs w:val="28"/>
          <w:lang w:val="en-US"/>
        </w:rPr>
        <w:t>Di</w:t>
      </w:r>
      <w:r>
        <w:rPr>
          <w:sz w:val="28"/>
          <w:szCs w:val="28"/>
        </w:rPr>
        <w:t>. Они связаны с неэффективной деятельностью производителей, выпускающих больше товаров без увеличения конкурентоспособности, и с тем, что вследствие обложения иностранного товара импортной пошлиной потребитель вынужден либо тратить на его приобретение большую сумму денег, либо приобретать его в меньших количествах, либо и то и другое одновременно.</w:t>
      </w:r>
    </w:p>
    <w:p>
      <w:pPr>
        <w:pStyle w:val="Normal"/>
        <w:ind w:firstLine="709"/>
        <w:rPr>
          <w:sz w:val="28"/>
          <w:szCs w:val="28"/>
        </w:rPr>
      </w:pPr>
      <w:r>
        <w:rPr>
          <w:sz w:val="28"/>
          <w:szCs w:val="28"/>
        </w:rPr>
        <w:t>Область b называют производственным эффектом тарифа. Она отражает сокращение потребительского спроса в результате его переключения с более дешевой импортной на более дорогую отечественную продукцию. Область d называют потребительским эффектом тарифа. Она отражает ущерб, нанесенный потребителям импортирующей страны в результате вынужденного снижения потребления.</w:t>
      </w:r>
    </w:p>
    <w:p>
      <w:pPr>
        <w:pStyle w:val="Normal"/>
        <w:ind w:firstLine="709"/>
        <w:rPr>
          <w:sz w:val="28"/>
          <w:szCs w:val="28"/>
        </w:rPr>
      </w:pPr>
      <w:r>
        <w:rPr>
          <w:sz w:val="28"/>
          <w:szCs w:val="28"/>
        </w:rPr>
        <w:t>Внутренний спрос крупной страны может повлиять на мировые цены, если он занимает важную часть мирового спроса. Так, сокращение внутреннего спроса, вызванное введением таможенных пошлин, способно снизить мировые цены на данный товар. Он теперь будет импортироваться по новой, более низкой мировой цене и после взимания пошлины продаваться на внутреннем рынке по возросшей цене. Пошлина в этом случае приведет к улучшению условий обмена для страны-импортера, поскольку мировые цены ниже до начисления пошлины, чем после.</w:t>
      </w:r>
    </w:p>
    <w:p>
      <w:pPr>
        <w:pStyle w:val="Normal"/>
        <w:ind w:firstLine="709"/>
        <w:rPr>
          <w:sz w:val="28"/>
          <w:szCs w:val="28"/>
        </w:rPr>
      </w:pPr>
      <w:r>
        <w:rPr>
          <w:sz w:val="28"/>
          <w:szCs w:val="28"/>
        </w:rPr>
        <w:t>Выигрыш от лучших условий обмена может даже превышать чистые потери от введения таможенных пошлин. Общее положение такой страны-импортера улучшается (в ущерб стране-экспортеру), поэтому страны пытаются найти оптимальный тариф, который максимально увеличил бы чистый доход за счет разницы между выигрышем и чистыми потерями.</w:t>
      </w:r>
    </w:p>
    <w:p>
      <w:pPr>
        <w:pStyle w:val="Normal"/>
        <w:ind w:firstLine="709"/>
        <w:rPr>
          <w:sz w:val="28"/>
          <w:szCs w:val="28"/>
        </w:rPr>
      </w:pPr>
      <w:r>
        <w:rPr>
          <w:sz w:val="28"/>
          <w:szCs w:val="28"/>
        </w:rPr>
        <w:t>Такая ситуация характерна для ряда сельскохозяйственных товаров, обладающих низким уровнем эластичности потребления. Поставщик после введения импортной пошлины, опасаясь потерять большой экспортный рынок, может пойти на снижение цены, превышающее величину вводимого налога. Такое явление называется «парадоксом Мецлера», его можно представить графически.</w:t>
      </w:r>
    </w:p>
    <w:p>
      <w:pPr>
        <w:pStyle w:val="Normal"/>
        <w:ind w:firstLine="709"/>
        <w:rPr/>
      </w:pPr>
      <w:r>
        <w:rPr>
          <w:sz w:val="28"/>
          <w:szCs w:val="28"/>
        </w:rPr>
        <w:t xml:space="preserve">На рис. 2 линия </w:t>
      </w:r>
      <w:r>
        <w:rPr>
          <w:sz w:val="28"/>
          <w:szCs w:val="28"/>
          <w:lang w:val="en-US"/>
        </w:rPr>
        <w:t>WS</w:t>
      </w:r>
      <w:r>
        <w:rPr>
          <w:sz w:val="28"/>
          <w:szCs w:val="28"/>
        </w:rPr>
        <w:t xml:space="preserve"> характеризует динамику предложения товара на мировом рынке до введения таможенного тарифа; линия </w:t>
      </w:r>
      <w:r>
        <w:rPr>
          <w:sz w:val="28"/>
          <w:szCs w:val="28"/>
          <w:lang w:val="en-US"/>
        </w:rPr>
        <w:t>WSn</w:t>
      </w:r>
      <w:r>
        <w:rPr>
          <w:sz w:val="28"/>
          <w:szCs w:val="28"/>
        </w:rPr>
        <w:t xml:space="preserve"> — тенденцию предложения на рынке к моменту установления тарифа Т, когда поставщики, опасаясь потерять рынки, снизили цену Р на величину р|л, превышающую величину тарифа Т; линия </w:t>
      </w:r>
      <w:r>
        <w:rPr>
          <w:sz w:val="28"/>
          <w:szCs w:val="28"/>
          <w:lang w:val="en-US"/>
        </w:rPr>
        <w:t>WSn</w:t>
      </w:r>
      <w:r>
        <w:rPr>
          <w:sz w:val="28"/>
          <w:szCs w:val="28"/>
        </w:rPr>
        <w:t xml:space="preserve"> + Т— предложение товара на рынке после установления тарифа. Параметры </w:t>
      </w:r>
      <w:r>
        <w:rPr>
          <w:sz w:val="28"/>
          <w:szCs w:val="28"/>
          <w:lang w:val="en-US"/>
        </w:rPr>
        <w:t>q</w:t>
      </w:r>
      <w:r>
        <w:rPr>
          <w:sz w:val="28"/>
          <w:szCs w:val="28"/>
        </w:rPr>
        <w:t xml:space="preserve">, </w:t>
      </w:r>
      <w:r>
        <w:rPr>
          <w:sz w:val="28"/>
          <w:szCs w:val="28"/>
          <w:lang w:val="en-US"/>
        </w:rPr>
        <w:t>Qi</w:t>
      </w:r>
      <w:r>
        <w:rPr>
          <w:sz w:val="28"/>
          <w:szCs w:val="28"/>
        </w:rPr>
        <w:t xml:space="preserve">, </w:t>
      </w:r>
      <w:r>
        <w:rPr>
          <w:sz w:val="28"/>
          <w:szCs w:val="28"/>
          <w:lang w:val="en-US"/>
        </w:rPr>
        <w:t>Qi</w:t>
      </w:r>
      <w:r>
        <w:rPr>
          <w:sz w:val="28"/>
          <w:szCs w:val="28"/>
        </w:rPr>
        <w:t xml:space="preserve"> показывают соответствующее количество приобретенного товара, а линия </w:t>
      </w:r>
      <w:r>
        <w:rPr>
          <w:sz w:val="28"/>
          <w:szCs w:val="28"/>
          <w:lang w:val="en-US"/>
        </w:rPr>
        <w:t>D</w:t>
      </w:r>
      <w:r>
        <w:rPr>
          <w:sz w:val="28"/>
          <w:szCs w:val="28"/>
        </w:rPr>
        <w:t xml:space="preserve"> — потребность в импортном товаре, изменяющуюся в зависимости от цены.</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drawing>
          <wp:inline distT="0" distB="0" distL="0" distR="0">
            <wp:extent cx="2548255" cy="1962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548255" cy="1962785"/>
                    </a:xfrm>
                    <a:prstGeom prst="rect">
                      <a:avLst/>
                    </a:prstGeom>
                  </pic:spPr>
                </pic:pic>
              </a:graphicData>
            </a:graphic>
          </wp:inline>
        </w:drawing>
      </w:r>
    </w:p>
    <w:p>
      <w:pPr>
        <w:pStyle w:val="FR1"/>
        <w:widowControl/>
        <w:suppressAutoHyphens w:val="true"/>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FR1"/>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дствия оптимального тарифа</w:t>
      </w:r>
    </w:p>
    <w:p>
      <w:pPr>
        <w:pStyle w:val="Normal"/>
        <w:ind w:firstLine="709"/>
        <w:rPr/>
      </w:pPr>
      <w:r>
        <w:rPr>
          <w:sz w:val="28"/>
          <w:szCs w:val="28"/>
        </w:rPr>
        <w:t xml:space="preserve">При снижении цен объем расходов потребителей в связи с общим увеличением поставок с Qi до Qi будет определяться площадью прямоугольника </w:t>
      </w:r>
      <w:r>
        <w:rPr>
          <w:sz w:val="28"/>
          <w:szCs w:val="28"/>
          <w:lang w:val="en-US"/>
        </w:rPr>
        <w:t>PtDiQiQ</w:t>
      </w:r>
      <w:r>
        <w:rPr>
          <w:sz w:val="28"/>
          <w:szCs w:val="28"/>
        </w:rPr>
        <w:t xml:space="preserve"> вместо величины, равной площади </w:t>
      </w:r>
      <w:r>
        <w:rPr>
          <w:sz w:val="28"/>
          <w:szCs w:val="28"/>
          <w:lang w:val="en-US"/>
        </w:rPr>
        <w:t>PiDiQiO</w:t>
      </w:r>
      <w:r>
        <w:rPr>
          <w:sz w:val="28"/>
          <w:szCs w:val="28"/>
        </w:rPr>
        <w:t xml:space="preserve">, а выгода для потребителей составит сумму областей </w:t>
      </w:r>
      <w:r>
        <w:rPr>
          <w:sz w:val="28"/>
          <w:szCs w:val="28"/>
          <w:lang w:val="en-US"/>
        </w:rPr>
        <w:t>a</w:t>
      </w:r>
      <w:r>
        <w:rPr>
          <w:sz w:val="28"/>
          <w:szCs w:val="28"/>
        </w:rPr>
        <w:t xml:space="preserve"> + Ь + с. Обязательным условием, при котором экспортеры оказываются готовыми пойти на такое снижение цены, выступает большая величина потребления в импортирующей стране, вводящей новые таможенные пошлины.</w:t>
      </w:r>
    </w:p>
    <w:p>
      <w:pPr>
        <w:pStyle w:val="Normal"/>
        <w:ind w:firstLine="709"/>
        <w:rPr>
          <w:sz w:val="28"/>
          <w:szCs w:val="28"/>
        </w:rPr>
      </w:pPr>
      <w:r>
        <w:rPr>
          <w:sz w:val="28"/>
          <w:szCs w:val="28"/>
        </w:rPr>
        <w:t>В качестве примера возникновения «парадокса Мецлера» могут служить поставки масла из Новой Зеландии в Великобританию — основного потребителя новозеландского масла. Вступление Великобритании в Общий рынок и последовавшее за этим увеличение ввозных пошлин заставило новозеландских поставщиков резко снизить цену даже за счет уменьшения прибыли с целью сохранения большей части английского рынка.</w:t>
      </w:r>
    </w:p>
    <w:p>
      <w:pPr>
        <w:pStyle w:val="Normal"/>
        <w:ind w:firstLine="709"/>
        <w:rPr>
          <w:sz w:val="28"/>
          <w:szCs w:val="28"/>
        </w:rPr>
      </w:pPr>
      <w:r>
        <w:rPr>
          <w:sz w:val="28"/>
          <w:szCs w:val="28"/>
        </w:rPr>
        <w:t>Таможенный тариф, как было показано, приносит дополнительный выигрыш производителям продукции, конкурирующей с импортом, и, следовательно, защищает их интересы. Однако, для того чтобы объективно оценить уровень этой защиты, следует принять во внимание, что различные производства могут быть технологически взаимосвязаны. Это означает, что, охраняя таможенным тарифом одну отрасль, государство одновременно защищает и связанные с ней отрасли производства (например, использующие ее продукцию в качестве сырья, полуфабриката для дальнейшей обработки и т.д.). Поэтому фактический уровень таможенной защиты, которой пользуется та или иная отрасль, может существенно отличаться от того номинального тарифа, которым облагается конкурирующий импорт.</w:t>
      </w:r>
    </w:p>
    <w:p>
      <w:pPr>
        <w:pStyle w:val="Normal"/>
        <w:ind w:firstLine="709"/>
        <w:rPr>
          <w:sz w:val="28"/>
          <w:szCs w:val="28"/>
        </w:rPr>
      </w:pPr>
      <w:r>
        <w:rPr>
          <w:sz w:val="28"/>
          <w:szCs w:val="28"/>
        </w:rPr>
        <w:t>Фактический уровень таможенной защиты может быть определен по формулам:</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drawing>
          <wp:inline distT="0" distB="0" distL="0" distR="0">
            <wp:extent cx="1365250" cy="450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80" r="-26" b="-80"/>
                    <a:stretch>
                      <a:fillRect/>
                    </a:stretch>
                  </pic:blipFill>
                  <pic:spPr bwMode="auto">
                    <a:xfrm>
                      <a:off x="0" y="0"/>
                      <a:ext cx="1365250" cy="45085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где Т/— фактический уровень таможенной защиты, %;</w:t>
      </w:r>
    </w:p>
    <w:p>
      <w:pPr>
        <w:pStyle w:val="Normal"/>
        <w:ind w:firstLine="709"/>
        <w:rPr>
          <w:sz w:val="28"/>
          <w:szCs w:val="28"/>
        </w:rPr>
      </w:pPr>
      <w:r>
        <w:rPr>
          <w:sz w:val="28"/>
          <w:szCs w:val="28"/>
        </w:rPr>
        <w:t>V, — внутренняя добавленная стоимость после введения импортной пошлины;</w:t>
      </w:r>
    </w:p>
    <w:p>
      <w:pPr>
        <w:pStyle w:val="Normal"/>
        <w:ind w:firstLine="709"/>
        <w:rPr>
          <w:sz w:val="28"/>
          <w:szCs w:val="28"/>
        </w:rPr>
      </w:pPr>
      <w:r>
        <w:rPr>
          <w:sz w:val="28"/>
          <w:szCs w:val="28"/>
        </w:rPr>
        <w:t>V» — внутренняя добавленная стоимость при мировых ценах;</w:t>
      </w:r>
      <w:r>
        <w:br w:type="page"/>
      </w:r>
    </w:p>
    <w:p>
      <w:pPr>
        <w:pStyle w:val="Normal"/>
        <w:ind w:firstLine="709"/>
        <w:rPr>
          <w:sz w:val="28"/>
          <w:szCs w:val="28"/>
        </w:rPr>
      </w:pPr>
      <w:r>
        <w:rPr>
          <w:sz w:val="28"/>
          <w:szCs w:val="28"/>
        </w:rPr>
        <w:drawing>
          <wp:inline distT="0" distB="0" distL="0" distR="0">
            <wp:extent cx="1231265" cy="401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90" r="-29" b="-90"/>
                    <a:stretch>
                      <a:fillRect/>
                    </a:stretch>
                  </pic:blipFill>
                  <pic:spPr bwMode="auto">
                    <a:xfrm>
                      <a:off x="0" y="0"/>
                      <a:ext cx="1231265" cy="401955"/>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pPr>
      <w:r>
        <w:rPr>
          <w:sz w:val="28"/>
          <w:szCs w:val="28"/>
        </w:rPr>
        <w:t xml:space="preserve">где </w:t>
      </w:r>
      <w:r>
        <w:rPr>
          <w:sz w:val="28"/>
          <w:szCs w:val="28"/>
          <w:lang w:val="en-US"/>
        </w:rPr>
        <w:t>Tf</w:t>
      </w:r>
      <w:r>
        <w:rPr>
          <w:sz w:val="28"/>
          <w:szCs w:val="28"/>
        </w:rPr>
        <w:t>— фактический уровень таможенной защиты, процентные пункты;</w:t>
      </w:r>
    </w:p>
    <w:p>
      <w:pPr>
        <w:pStyle w:val="Normal"/>
        <w:ind w:firstLine="709"/>
        <w:rPr>
          <w:sz w:val="28"/>
          <w:szCs w:val="28"/>
        </w:rPr>
      </w:pPr>
      <w:r>
        <w:rPr>
          <w:sz w:val="28"/>
          <w:szCs w:val="28"/>
        </w:rPr>
        <w:t>Г„ — номинальный уровень таможенной пошлины на импорт конечного продукта;</w:t>
      </w:r>
    </w:p>
    <w:p>
      <w:pPr>
        <w:pStyle w:val="Normal"/>
        <w:ind w:firstLine="709"/>
        <w:rPr>
          <w:sz w:val="28"/>
          <w:szCs w:val="28"/>
        </w:rPr>
      </w:pPr>
      <w:r>
        <w:rPr>
          <w:sz w:val="28"/>
          <w:szCs w:val="28"/>
        </w:rPr>
        <w:t>Т» — номинальный уровень таможенной пошлины на компоненты материальных затрат;</w:t>
      </w:r>
    </w:p>
    <w:p>
      <w:pPr>
        <w:pStyle w:val="Normal"/>
        <w:ind w:firstLine="709"/>
        <w:rPr>
          <w:sz w:val="28"/>
          <w:szCs w:val="28"/>
        </w:rPr>
      </w:pPr>
      <w:r>
        <w:rPr>
          <w:sz w:val="28"/>
          <w:szCs w:val="28"/>
        </w:rPr>
        <w:t>Х — доля стоимости импортных компонентов материальных затрат в цене конечного продукта при отсутствии таможенного тарифа (0 &lt;Х&lt; 1).</w:t>
      </w:r>
    </w:p>
    <w:p>
      <w:pPr>
        <w:pStyle w:val="Normal"/>
        <w:ind w:firstLine="709"/>
        <w:rPr>
          <w:sz w:val="28"/>
          <w:szCs w:val="28"/>
        </w:rPr>
      </w:pPr>
      <w:r>
        <w:rPr>
          <w:sz w:val="28"/>
          <w:szCs w:val="28"/>
        </w:rPr>
        <w:t>Фактическая степень таможенной защиты той или иной отрасли будет совпадать с номинальным уровнем тарифа на конкурирующую импортную продукцию в случае, когда в материальных затратах этой отрасли нет импортных компонентов или когда ставка таможенной пошлины на конечную продукцию отрасли и на компоненты материальных затрат одинакова. Фактическая степень таможенной защиты будет выше номинального уровня тарифа, если ставка тарифа на конечную продукцию больше, чем на импортные компоненты материальных затрат. Кроме того, фактическая степень таможенной защиты будет тем выше, чем больше доля импортных компонентов материальных затрат в стоимости конечной продукции. Другими словами, больше защищены таможенными пошлинами те отрасли, где относительно меньше созданная добавленная стоимость. Даже если отрасль защищена таможенным тарифом, фактическая степень ее защиты может оказаться отрицательной, если ставка пошлины на компоненты материальных затрат значительно превышает ставку пошлины на конечную продукцию. Расчет фактического уровня таможенной защиты позволяет принимать решения в области внешнеторговой политики, делая ее более селективной, защищая одни отрасли и стимулируя конкуренцию в других.</w:t>
      </w:r>
    </w:p>
    <w:p>
      <w:pPr>
        <w:pStyle w:val="Normal"/>
        <w:ind w:firstLine="709"/>
        <w:rPr>
          <w:sz w:val="28"/>
          <w:szCs w:val="28"/>
        </w:rPr>
      </w:pPr>
      <w:r>
        <w:rPr>
          <w:sz w:val="28"/>
          <w:szCs w:val="28"/>
        </w:rPr>
        <w:t>Для обобщающей оценки уровня тарифных барьеров в национальной экономике используются показатели средненоминального и средневзвешенного таможенного тарифа: средне номинальный тариф на ввозимые товары исчисляется в виде среднего арифметического всех тарифных ставок. Он определяет формальный уровень импорта таможенных барьеров; средневзвешенный тариф на ввозимые товары базируется на размерах действительно взимаемых пошлин в привязке к объемным и структурным показателям фактического импорта. Он определяет реальный уровень таможенного барьера, показывающий степень защищенности внутренних рынков от иностранных товаров.</w:t>
      </w:r>
    </w:p>
    <w:p>
      <w:pPr>
        <w:pStyle w:val="Normal"/>
        <w:ind w:firstLine="709"/>
        <w:rPr>
          <w:sz w:val="28"/>
          <w:szCs w:val="28"/>
        </w:rPr>
      </w:pPr>
      <w:r>
        <w:rPr>
          <w:sz w:val="28"/>
          <w:szCs w:val="28"/>
        </w:rPr>
        <w:t>Экономические последствия использования тарифа многообразны. Он воздействует на производство, потребление, товарооборот и благосостояние страны, которая применила таможенную пошлину, и ее партнеров по торговле.</w:t>
      </w:r>
    </w:p>
    <w:p>
      <w:pPr>
        <w:pStyle w:val="Normal"/>
        <w:ind w:firstLine="709"/>
        <w:rPr>
          <w:b/>
          <w:b/>
          <w:sz w:val="28"/>
          <w:szCs w:val="28"/>
          <w:lang w:val="en-US"/>
        </w:rPr>
      </w:pPr>
      <w:r>
        <w:rPr>
          <w:b/>
          <w:sz w:val="28"/>
          <w:szCs w:val="28"/>
          <w:lang w:val="en-US"/>
        </w:rPr>
      </w:r>
    </w:p>
    <w:p>
      <w:pPr>
        <w:pStyle w:val="Normal"/>
        <w:ind w:firstLine="709"/>
        <w:rPr>
          <w:b/>
          <w:b/>
          <w:sz w:val="28"/>
          <w:szCs w:val="28"/>
        </w:rPr>
      </w:pPr>
      <w:r>
        <w:rPr>
          <w:b/>
          <w:sz w:val="28"/>
          <w:szCs w:val="28"/>
        </w:rPr>
        <w:t>Нетарифные методы регулирования международной торговли</w:t>
      </w:r>
    </w:p>
    <w:p>
      <w:pPr>
        <w:pStyle w:val="Normal"/>
        <w:ind w:firstLine="709"/>
        <w:rPr>
          <w:b/>
          <w:b/>
          <w:sz w:val="28"/>
          <w:szCs w:val="28"/>
        </w:rPr>
      </w:pPr>
      <w:r>
        <w:rPr>
          <w:b/>
          <w:sz w:val="28"/>
          <w:szCs w:val="28"/>
        </w:rPr>
      </w:r>
    </w:p>
    <w:p>
      <w:pPr>
        <w:pStyle w:val="Normal"/>
        <w:ind w:firstLine="709"/>
        <w:rPr>
          <w:sz w:val="28"/>
          <w:szCs w:val="28"/>
        </w:rPr>
      </w:pPr>
      <w:r>
        <w:rPr>
          <w:sz w:val="28"/>
          <w:szCs w:val="28"/>
        </w:rPr>
        <w:t>В результате многосторонних переговоров достигнуто уменьшение тарифных препятствий. С 1948 г., когда начало действовать Генеральное соглашение по тарифам и торговле, по настоящее время средний уровень таможенных пошлин стран — членов Всемирной торговой организации понизился с 40 до 5 — 7%. Вместе с этим возросло значение нетарифных торговых барьеров.</w:t>
      </w:r>
    </w:p>
    <w:p>
      <w:pPr>
        <w:pStyle w:val="Normal"/>
        <w:ind w:firstLine="709"/>
        <w:rPr>
          <w:sz w:val="28"/>
          <w:szCs w:val="28"/>
        </w:rPr>
      </w:pPr>
      <w:r>
        <w:rPr>
          <w:sz w:val="28"/>
          <w:szCs w:val="28"/>
        </w:rPr>
        <w:t>Наиболее распространенной формой нетарифных барьеров является квота. Квотирование (контингентирование) внешнеторговых поставок означает ограничение экспортных и/или импортных поставок количеством товаров (количественные квоты) или их суммарной стоимостью (стоимостные квоты) на установленный период времени. Выделяются квоты:</w:t>
      </w:r>
    </w:p>
    <w:p>
      <w:pPr>
        <w:pStyle w:val="Normal"/>
        <w:numPr>
          <w:ilvl w:val="0"/>
          <w:numId w:val="14"/>
        </w:numPr>
        <w:tabs>
          <w:tab w:val="clear" w:pos="708"/>
          <w:tab w:val="left" w:pos="786" w:leader="none"/>
        </w:tabs>
        <w:ind w:left="0" w:firstLine="709"/>
        <w:rPr>
          <w:sz w:val="28"/>
          <w:szCs w:val="28"/>
        </w:rPr>
      </w:pPr>
      <w:r>
        <w:rPr>
          <w:sz w:val="28"/>
          <w:szCs w:val="28"/>
        </w:rPr>
        <w:t>общие, определяемые для государственных нужд;</w:t>
      </w:r>
    </w:p>
    <w:p>
      <w:pPr>
        <w:pStyle w:val="Normal"/>
        <w:numPr>
          <w:ilvl w:val="0"/>
          <w:numId w:val="24"/>
        </w:numPr>
        <w:tabs>
          <w:tab w:val="clear" w:pos="708"/>
          <w:tab w:val="left" w:pos="786" w:leader="none"/>
        </w:tabs>
        <w:ind w:left="0" w:firstLine="709"/>
        <w:rPr>
          <w:sz w:val="28"/>
          <w:szCs w:val="28"/>
        </w:rPr>
      </w:pPr>
      <w:r>
        <w:rPr>
          <w:sz w:val="28"/>
          <w:szCs w:val="28"/>
        </w:rPr>
        <w:t>естественные, связанные с ограниченностью пропускных способностей нефтепроводов, терминалов в портах и т.д.;</w:t>
      </w:r>
    </w:p>
    <w:p>
      <w:pPr>
        <w:pStyle w:val="Normal"/>
        <w:numPr>
          <w:ilvl w:val="0"/>
          <w:numId w:val="27"/>
        </w:numPr>
        <w:tabs>
          <w:tab w:val="clear" w:pos="708"/>
          <w:tab w:val="left" w:pos="786" w:leader="none"/>
        </w:tabs>
        <w:ind w:left="0" w:firstLine="709"/>
        <w:rPr>
          <w:sz w:val="28"/>
          <w:szCs w:val="28"/>
        </w:rPr>
      </w:pPr>
      <w:r>
        <w:rPr>
          <w:sz w:val="28"/>
          <w:szCs w:val="28"/>
        </w:rPr>
        <w:t>исключительные, вводимые в особых случаях, связанных с обеспечением национальной безопасности государства, защитой внутреннего рынка, выполнением международных обязательств.</w:t>
      </w:r>
    </w:p>
    <w:p>
      <w:pPr>
        <w:pStyle w:val="Normal"/>
        <w:ind w:firstLine="709"/>
        <w:rPr>
          <w:sz w:val="28"/>
          <w:szCs w:val="28"/>
        </w:rPr>
      </w:pPr>
      <w:r>
        <w:rPr>
          <w:sz w:val="28"/>
          <w:szCs w:val="28"/>
        </w:rPr>
        <w:t>Тарифная квота (контингент) представляет собой разрешение на ввоз в страну определенного количества товара беспошлинно или по пониженным ставкам; товары, ввозимые сверх данного лимита, облагаются таможенными пошлинами по обычным ставкам.</w:t>
      </w:r>
    </w:p>
    <w:p>
      <w:pPr>
        <w:pStyle w:val="Normal"/>
        <w:ind w:firstLine="709"/>
        <w:rPr>
          <w:sz w:val="28"/>
          <w:szCs w:val="28"/>
        </w:rPr>
      </w:pPr>
      <w:r>
        <w:rPr>
          <w:sz w:val="28"/>
          <w:szCs w:val="28"/>
        </w:rPr>
        <w:t>Экспортные квоты вводятся либо в соответствии с международными стабилизационными соглашениями, устанавливающими долю каждой страны в общем экспорте определенного товара (например, экспорт нефти из стран ОПЕК), либо правительством страны для:</w:t>
      </w:r>
    </w:p>
    <w:p>
      <w:pPr>
        <w:pStyle w:val="Normal"/>
        <w:ind w:firstLine="709"/>
        <w:rPr>
          <w:sz w:val="28"/>
          <w:szCs w:val="28"/>
        </w:rPr>
      </w:pPr>
      <w:r>
        <w:rPr>
          <w:sz w:val="28"/>
          <w:szCs w:val="28"/>
        </w:rPr>
        <w:t xml:space="preserve">• </w:t>
      </w:r>
      <w:r>
        <w:rPr>
          <w:sz w:val="28"/>
          <w:szCs w:val="28"/>
        </w:rPr>
        <w:t>обеспечения отечественных потребителей и производителей достаточными запасами товаров;</w:t>
      </w:r>
    </w:p>
    <w:p>
      <w:pPr>
        <w:pStyle w:val="Normal"/>
        <w:ind w:firstLine="709"/>
        <w:rPr>
          <w:sz w:val="28"/>
          <w:szCs w:val="28"/>
        </w:rPr>
      </w:pPr>
      <w:r>
        <w:rPr>
          <w:sz w:val="28"/>
          <w:szCs w:val="28"/>
        </w:rPr>
        <w:t xml:space="preserve">• </w:t>
      </w:r>
      <w:r>
        <w:rPr>
          <w:sz w:val="28"/>
          <w:szCs w:val="28"/>
        </w:rPr>
        <w:t>ограничения экспорта с целью исключения повышения цен данного товара на внутреннем рынке;</w:t>
      </w:r>
    </w:p>
    <w:p>
      <w:pPr>
        <w:pStyle w:val="Normal"/>
        <w:ind w:firstLine="709"/>
        <w:rPr>
          <w:sz w:val="28"/>
          <w:szCs w:val="28"/>
        </w:rPr>
      </w:pPr>
      <w:r>
        <w:rPr>
          <w:sz w:val="28"/>
          <w:szCs w:val="28"/>
        </w:rPr>
        <w:t xml:space="preserve">• </w:t>
      </w:r>
      <w:r>
        <w:rPr>
          <w:sz w:val="28"/>
          <w:szCs w:val="28"/>
        </w:rPr>
        <w:t>предупреждения истощения природных ресурсов;</w:t>
      </w:r>
    </w:p>
    <w:p>
      <w:pPr>
        <w:pStyle w:val="Normal"/>
        <w:ind w:firstLine="709"/>
        <w:rPr>
          <w:sz w:val="28"/>
          <w:szCs w:val="28"/>
        </w:rPr>
      </w:pPr>
      <w:r>
        <w:rPr>
          <w:sz w:val="28"/>
          <w:szCs w:val="28"/>
        </w:rPr>
        <w:t xml:space="preserve">• </w:t>
      </w:r>
      <w:r>
        <w:rPr>
          <w:sz w:val="28"/>
          <w:szCs w:val="28"/>
        </w:rPr>
        <w:t>достижения военно-политических целей. Импортные квоты ограничивают количество продукции, разрешенной для ввоза. Они вводятся для:</w:t>
      </w:r>
    </w:p>
    <w:p>
      <w:pPr>
        <w:pStyle w:val="Normal"/>
        <w:ind w:firstLine="709"/>
        <w:rPr>
          <w:sz w:val="28"/>
          <w:szCs w:val="28"/>
        </w:rPr>
      </w:pPr>
      <w:r>
        <w:rPr>
          <w:sz w:val="28"/>
          <w:szCs w:val="28"/>
        </w:rPr>
        <w:t xml:space="preserve">• </w:t>
      </w:r>
      <w:r>
        <w:rPr>
          <w:sz w:val="28"/>
          <w:szCs w:val="28"/>
        </w:rPr>
        <w:t>защиты национального производства;</w:t>
      </w:r>
    </w:p>
    <w:p>
      <w:pPr>
        <w:pStyle w:val="Normal"/>
        <w:ind w:firstLine="709"/>
        <w:rPr>
          <w:sz w:val="28"/>
          <w:szCs w:val="28"/>
        </w:rPr>
      </w:pPr>
      <w:r>
        <w:rPr>
          <w:sz w:val="28"/>
          <w:szCs w:val="28"/>
        </w:rPr>
        <w:t xml:space="preserve">• </w:t>
      </w:r>
      <w:r>
        <w:rPr>
          <w:sz w:val="28"/>
          <w:szCs w:val="28"/>
        </w:rPr>
        <w:t>достижения сбалансированности торгового баланса;</w:t>
      </w:r>
    </w:p>
    <w:p>
      <w:pPr>
        <w:pStyle w:val="Normal"/>
        <w:ind w:firstLine="709"/>
        <w:rPr>
          <w:sz w:val="28"/>
          <w:szCs w:val="28"/>
        </w:rPr>
      </w:pPr>
      <w:r>
        <w:rPr>
          <w:sz w:val="28"/>
          <w:szCs w:val="28"/>
        </w:rPr>
        <w:t xml:space="preserve">• </w:t>
      </w:r>
      <w:r>
        <w:rPr>
          <w:sz w:val="28"/>
          <w:szCs w:val="28"/>
        </w:rPr>
        <w:t>регулирования спроса и предложения на внутреннем рынке;</w:t>
      </w:r>
    </w:p>
    <w:p>
      <w:pPr>
        <w:pStyle w:val="Normal"/>
        <w:ind w:firstLine="709"/>
        <w:rPr>
          <w:sz w:val="28"/>
          <w:szCs w:val="28"/>
        </w:rPr>
      </w:pPr>
      <w:r>
        <w:rPr>
          <w:sz w:val="28"/>
          <w:szCs w:val="28"/>
        </w:rPr>
        <w:t xml:space="preserve">• </w:t>
      </w:r>
      <w:r>
        <w:rPr>
          <w:sz w:val="28"/>
          <w:szCs w:val="28"/>
        </w:rPr>
        <w:t>реагирования на дискриминационную торговую политику других государств.</w:t>
      </w:r>
    </w:p>
    <w:p>
      <w:pPr>
        <w:pStyle w:val="Normal"/>
        <w:ind w:firstLine="709"/>
        <w:rPr>
          <w:sz w:val="28"/>
          <w:szCs w:val="28"/>
        </w:rPr>
      </w:pPr>
      <w:r>
        <w:rPr>
          <w:sz w:val="28"/>
          <w:szCs w:val="28"/>
        </w:rPr>
        <w:t>Это ограничение не обязательно предназначено для защиты отечественных производителей. Например, Япония сохраняет квоты на ряд сельскохозяйственных продуктов, в ней не производящихся. Квотирование импорта является средством воздействия при ведении переговоров по сбыту национальной экспортной продукции, а также позволяет избегать чрезмерной зависимости от любой иной страны в отношении необходимых продуктов, запасы которых могут сократиться в случае ухудшения климатических или политических условий.</w:t>
      </w:r>
    </w:p>
    <w:p>
      <w:pPr>
        <w:pStyle w:val="Normal"/>
        <w:ind w:firstLine="709"/>
        <w:rPr>
          <w:sz w:val="28"/>
          <w:szCs w:val="28"/>
        </w:rPr>
      </w:pPr>
      <w:r>
        <w:rPr>
          <w:sz w:val="28"/>
          <w:szCs w:val="28"/>
        </w:rPr>
        <w:t>Так, квоты устанавливаются на импорт в ЕС из отдельных стран стальной продукции, сырого табака, текстиля, химикатов, обуви, изделий из стекла и др. Квотируется, в частности, ввоз стальных изделий из России. Импорт хлорфторуглеродов (фреонов) и других товаров, упомянутых в Монреальском протоколе 1987 г. о веществах, разрушающих озоновый слой, допускается только из стран, подписавших этот Протокол. Не допускается реализация и использование любых ядохимикатов, за исключением специально разрешенных странами ЕС. Запрещается импорт в ЕС слоновой кости, а с 1995 г. — шкур бобра, выдры, койота, волка, горностая, рыси, соболя, енота, барсука, куницы и полученных из них продуктов. С Россией ЕС заключил отдельное соглашение о торговле текстильными товарами, предусматривающее установление квот на ввоз в ЕС российских тканей, одежды, одеял, пледов, постельного и кухонного белья, прочих готовых изделий. По санитарным соображениям вводятся временные запреты на ввоз животных и растительных продуктов из стран, где зарегистрированы определенные заболевания.</w:t>
      </w:r>
    </w:p>
    <w:p>
      <w:pPr>
        <w:pStyle w:val="Normal"/>
        <w:ind w:firstLine="709"/>
        <w:rPr>
          <w:sz w:val="28"/>
          <w:szCs w:val="28"/>
        </w:rPr>
      </w:pPr>
      <w:r>
        <w:rPr>
          <w:sz w:val="28"/>
          <w:szCs w:val="28"/>
        </w:rPr>
        <w:t>Рассмотрим последствия квоты и эквивалентного тарифа, т.е. тарифа, обеспечивающего тот же объем импорта для страны, внутренний спрос которой не оказывает влияния на мировые цены (См. рисунок).</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drawing>
          <wp:inline distT="0" distB="0" distL="0" distR="0">
            <wp:extent cx="2251075" cy="1668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7" r="-13" b="-17"/>
                    <a:stretch>
                      <a:fillRect/>
                    </a:stretch>
                  </pic:blipFill>
                  <pic:spPr bwMode="auto">
                    <a:xfrm>
                      <a:off x="0" y="0"/>
                      <a:ext cx="2251075" cy="1668780"/>
                    </a:xfrm>
                    <a:prstGeom prst="rect">
                      <a:avLst/>
                    </a:prstGeom>
                  </pic:spPr>
                </pic:pic>
              </a:graphicData>
            </a:graphic>
          </wp:inline>
        </w:drawing>
      </w:r>
      <w:r>
        <w:br w:type="page"/>
      </w:r>
    </w:p>
    <w:p>
      <w:pPr>
        <w:pStyle w:val="Normal"/>
        <w:ind w:firstLine="709"/>
        <w:rPr/>
      </w:pPr>
      <w:r>
        <w:rPr>
          <w:sz w:val="28"/>
          <w:szCs w:val="28"/>
        </w:rPr>
        <w:t xml:space="preserve">Допустим, страна ввела ограничения на ввоз иностранных телевизоров. Линия </w:t>
      </w:r>
      <w:r>
        <w:rPr>
          <w:sz w:val="28"/>
          <w:szCs w:val="28"/>
          <w:lang w:val="en-US"/>
        </w:rPr>
        <w:t>S</w:t>
      </w:r>
      <w:r>
        <w:rPr>
          <w:sz w:val="28"/>
          <w:szCs w:val="28"/>
        </w:rPr>
        <w:t xml:space="preserve"> представляет внутреннее предложение телевизоров отечественными предприятиями, линия </w:t>
      </w:r>
      <w:r>
        <w:rPr>
          <w:sz w:val="28"/>
          <w:szCs w:val="28"/>
          <w:lang w:val="en-US"/>
        </w:rPr>
        <w:t>D</w:t>
      </w:r>
      <w:r>
        <w:rPr>
          <w:sz w:val="28"/>
          <w:szCs w:val="28"/>
        </w:rPr>
        <w:t xml:space="preserve"> — внутренний спрос потребителей данной страны. В условиях свободной торговли спрос на телевизоры по мировой цене Р« составит ОД». Национальная потребность в данном товаре удовлетворяется за счет отечественного производства </w:t>
      </w:r>
      <w:r>
        <w:rPr>
          <w:sz w:val="28"/>
          <w:szCs w:val="28"/>
          <w:lang w:val="en-US"/>
        </w:rPr>
        <w:t>OSw</w:t>
      </w:r>
      <w:r>
        <w:rPr>
          <w:sz w:val="28"/>
          <w:szCs w:val="28"/>
        </w:rPr>
        <w:t xml:space="preserve"> и импорта </w:t>
      </w:r>
      <w:r>
        <w:rPr>
          <w:sz w:val="28"/>
          <w:szCs w:val="28"/>
          <w:lang w:val="en-US"/>
        </w:rPr>
        <w:t>SwDw</w:t>
      </w:r>
      <w:r>
        <w:rPr>
          <w:sz w:val="28"/>
          <w:szCs w:val="28"/>
        </w:rPr>
        <w:t xml:space="preserve">. Введение квот на иностранные телевизоры приведет к тому, что на внутреннем рынке предложение будет состоять из отечественной продукции плюс квоты К. Она в нашем случае равна </w:t>
      </w:r>
      <w:r>
        <w:rPr>
          <w:sz w:val="28"/>
          <w:szCs w:val="28"/>
          <w:lang w:val="en-US"/>
        </w:rPr>
        <w:t>SkDk</w:t>
      </w:r>
      <w:r>
        <w:rPr>
          <w:sz w:val="28"/>
          <w:szCs w:val="28"/>
        </w:rPr>
        <w:t xml:space="preserve">. Новое общее предложение товаров на национальном рынке с учетом импорта описывается линией S + К. Теперь при цене, равной мировой, возникает разрыв между спросом и предложением: в результате количественного ограничения импорта часть спроса оказывается неудовлетворенной, что приводит к росту внутренней цены. Цена равновесия установится на уровне Рк, находящемся выше, чем мировая цена свободной торговли Р». При такой новой цене потребители купят всего </w:t>
      </w:r>
      <w:r>
        <w:rPr>
          <w:sz w:val="28"/>
          <w:szCs w:val="28"/>
          <w:lang w:val="en-US"/>
        </w:rPr>
        <w:t>ODk</w:t>
      </w:r>
      <w:r>
        <w:rPr>
          <w:sz w:val="28"/>
          <w:szCs w:val="28"/>
        </w:rPr>
        <w:t xml:space="preserve"> телевизоров, из которых </w:t>
      </w:r>
      <w:r>
        <w:rPr>
          <w:sz w:val="28"/>
          <w:szCs w:val="28"/>
          <w:lang w:val="en-US"/>
        </w:rPr>
        <w:t>SicDk</w:t>
      </w:r>
      <w:r>
        <w:rPr>
          <w:sz w:val="28"/>
          <w:szCs w:val="28"/>
        </w:rPr>
        <w:t xml:space="preserve"> иностранного производства (согласно размеру квоты) и </w:t>
      </w:r>
      <w:r>
        <w:rPr>
          <w:sz w:val="28"/>
          <w:szCs w:val="28"/>
          <w:lang w:val="en-US"/>
        </w:rPr>
        <w:t>OSk</w:t>
      </w:r>
      <w:r>
        <w:rPr>
          <w:sz w:val="28"/>
          <w:szCs w:val="28"/>
        </w:rPr>
        <w:t xml:space="preserve"> — отечественного. Потребление стало обеспечиваться за счет ввоза квотированного количества иностранного товара и отечественного производства. Введение квот, повышая цену товаров, сокращает прибыль потребителей на величину, равную областям </w:t>
      </w:r>
      <w:r>
        <w:rPr>
          <w:sz w:val="28"/>
          <w:szCs w:val="28"/>
          <w:lang w:val="en-US"/>
        </w:rPr>
        <w:t>a</w:t>
      </w:r>
      <w:r>
        <w:rPr>
          <w:sz w:val="28"/>
          <w:szCs w:val="28"/>
        </w:rPr>
        <w:t>+</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w:t>
      </w:r>
      <w:r>
        <w:rPr>
          <w:sz w:val="28"/>
          <w:szCs w:val="28"/>
          <w:lang w:val="en-US"/>
        </w:rPr>
        <w:t>e</w:t>
      </w:r>
      <w:r>
        <w:rPr>
          <w:sz w:val="28"/>
          <w:szCs w:val="28"/>
        </w:rPr>
        <w:t xml:space="preserve">. Национальные производители получают дополнительные прибыли, равные области а. Площадь прямоугольника, представленная областями с + </w:t>
      </w:r>
      <w:r>
        <w:rPr>
          <w:sz w:val="28"/>
          <w:szCs w:val="28"/>
          <w:lang w:val="en-US"/>
        </w:rPr>
        <w:t>d</w:t>
      </w:r>
      <w:r>
        <w:rPr>
          <w:sz w:val="28"/>
          <w:szCs w:val="28"/>
        </w:rPr>
        <w:t xml:space="preserve">, означает квотную ренту, т.е. прибыль, которую получает тот, кто обладает правом ввоза импортных товаров в страну и их продажи на защищенном квотами рынке. В случае импортной квоты (как и импортного тарифа) дополнительные доходы перераспределяются от потребителей, но не в государственный бюджет, а в пользу импортирующих компаний. Они в рамках квоты получают возможность купить </w:t>
      </w:r>
      <w:r>
        <w:rPr>
          <w:sz w:val="28"/>
          <w:szCs w:val="28"/>
          <w:lang w:val="en-US"/>
        </w:rPr>
        <w:t>SkDk</w:t>
      </w:r>
      <w:r>
        <w:rPr>
          <w:sz w:val="28"/>
          <w:szCs w:val="28"/>
        </w:rPr>
        <w:t xml:space="preserve"> товаров по низкой мировой цене и перепродать его по поддерживаемой с помощью квоты высокой внутренней цене.</w:t>
      </w:r>
    </w:p>
    <w:p>
      <w:pPr>
        <w:pStyle w:val="Normal"/>
        <w:ind w:firstLine="709"/>
        <w:rPr/>
      </w:pPr>
      <w:r>
        <w:rPr>
          <w:sz w:val="28"/>
          <w:szCs w:val="28"/>
        </w:rPr>
        <w:t xml:space="preserve">Если разрешения на ввоз квотируемого товара продаются правительством на аукционе, то квотную ренту получает государство. Если квоты распределяются каким-либо иным способом, то вполне вероятно, что эту ренту получат те, кто находится «ближе всех» к данному процессу. В любом случае выигрыш, представленный областями с + d, распределяется между теми, кто выдает лицензии, и теми, кто их получает. В результате введения импортной квоты возникают чистые потери для страны в целом, равные областям </w:t>
      </w:r>
      <w:r>
        <w:rPr>
          <w:sz w:val="28"/>
          <w:szCs w:val="28"/>
          <w:lang w:val="en-US"/>
        </w:rPr>
        <w:t>b</w:t>
      </w:r>
      <w:r>
        <w:rPr>
          <w:sz w:val="28"/>
          <w:szCs w:val="28"/>
        </w:rPr>
        <w:t xml:space="preserve"> + е. Таким образом, результат воздействия квоты и тарифа на уровень благосостояния идентичный (это справедливо, если объем лицензированного импорта меньше, чем спрос на импорт на внутреннем рынке). Разница лишь в том, что при введении тарифа государство всегда получает дополнительный доход, а при установлении квоты этот доход полностью или частично может достаться импортерам. Но и в этом случае государство часто предпочитает использовать именно квоты как средство ограничения импорта:</w:t>
      </w:r>
    </w:p>
    <w:p>
      <w:pPr>
        <w:pStyle w:val="Normal"/>
        <w:ind w:firstLine="709"/>
        <w:rPr>
          <w:sz w:val="28"/>
          <w:szCs w:val="28"/>
        </w:rPr>
      </w:pPr>
      <w:r>
        <w:rPr>
          <w:sz w:val="28"/>
          <w:szCs w:val="28"/>
        </w:rPr>
        <w:t xml:space="preserve">• </w:t>
      </w:r>
      <w:r>
        <w:rPr>
          <w:sz w:val="28"/>
          <w:szCs w:val="28"/>
        </w:rPr>
        <w:t>квота дает гарантию, что импорт не будет превышать определенную величину, поскольку лишает иностранных конкурентов возможности расширять продажи путем снижения цен;</w:t>
      </w:r>
    </w:p>
    <w:p>
      <w:pPr>
        <w:pStyle w:val="Normal"/>
        <w:ind w:firstLine="709"/>
        <w:rPr>
          <w:sz w:val="28"/>
          <w:szCs w:val="28"/>
        </w:rPr>
      </w:pPr>
      <w:r>
        <w:rPr>
          <w:sz w:val="28"/>
          <w:szCs w:val="28"/>
        </w:rPr>
        <w:t xml:space="preserve">• </w:t>
      </w:r>
      <w:r>
        <w:rPr>
          <w:sz w:val="28"/>
          <w:szCs w:val="28"/>
        </w:rPr>
        <w:t>квотирование является более гибким и оперативным инструментом политики, поскольку изменение тарифов обычно регламентируется. национальным законодательством и международными соглашениями;</w:t>
      </w:r>
    </w:p>
    <w:p>
      <w:pPr>
        <w:pStyle w:val="Normal"/>
        <w:ind w:firstLine="709"/>
        <w:rPr>
          <w:sz w:val="28"/>
          <w:szCs w:val="28"/>
        </w:rPr>
      </w:pPr>
      <w:r>
        <w:rPr>
          <w:sz w:val="28"/>
          <w:szCs w:val="28"/>
        </w:rPr>
        <w:t xml:space="preserve">• </w:t>
      </w:r>
      <w:r>
        <w:rPr>
          <w:sz w:val="28"/>
          <w:szCs w:val="28"/>
        </w:rPr>
        <w:t>использование квот делает внешнеторговую политику более селективной, поскольку путем распределения лицензий государство может оказывать поддержку конкретным предприятиям и отраслям.</w:t>
      </w:r>
    </w:p>
    <w:p>
      <w:pPr>
        <w:pStyle w:val="Normal"/>
        <w:ind w:firstLine="709"/>
        <w:rPr>
          <w:sz w:val="28"/>
          <w:szCs w:val="28"/>
        </w:rPr>
      </w:pPr>
      <w:r>
        <w:rPr>
          <w:sz w:val="28"/>
          <w:szCs w:val="28"/>
        </w:rPr>
        <w:t>Распространенным способом установления ограничений внешнеторговых поставок является лицензирование. Оно может выступать составной частью квотирования или быть самостоятельным инструментом государственного регулирования. Лицензирование представляет собой ограничение в виде получения права или разрешения (лицензии) от уполномоченных на то государственных органов на совершение конкретных экспортных и/или импортных операций. В самой лицензии может устанавливаться порядок ввоза или вывоза товаров. Лицензия также может содержать разрешение на ввоз (вывоз) определенного объема товара — в этом случае лицензирование тесно связано с квотированием.</w:t>
      </w:r>
    </w:p>
    <w:p>
      <w:pPr>
        <w:pStyle w:val="Normal"/>
        <w:ind w:firstLine="709"/>
        <w:rPr>
          <w:sz w:val="28"/>
          <w:szCs w:val="28"/>
        </w:rPr>
      </w:pPr>
      <w:r>
        <w:rPr>
          <w:sz w:val="28"/>
          <w:szCs w:val="28"/>
        </w:rPr>
        <w:t>Государство выдает ограниченное количество лицензий, разрешающих экспорт или импорт, и запрещает нелицензированную торговлю. Лицензирование как мера оперативного регулирования внешнеэкономических связей государством применяется на определенные периоды времени по конкретным товарам (работам, услугам), включенным в перечень продукции общегосударственного назначения, а также по отдельным странам и группам стран в тех случаях, когда этого требует состояние платежных отношений или иные экономические и политические условия. В Российской Федерации экспортной лицензией должно быть подтверждено право на вывоз квотируемого товара; кроме того, лицензированию подлежат экспорт и импорт специфических товаров, товаров и технологий военного и двойного (мирного и военного) назначения, ядерных материалов, драгоценных металлов и камней, наркотических и психотропных средств, ядов.</w:t>
      </w:r>
    </w:p>
    <w:p>
      <w:pPr>
        <w:pStyle w:val="Normal"/>
        <w:ind w:firstLine="709"/>
        <w:rPr>
          <w:sz w:val="28"/>
          <w:szCs w:val="28"/>
        </w:rPr>
      </w:pPr>
      <w:r>
        <w:rPr>
          <w:sz w:val="28"/>
          <w:szCs w:val="28"/>
        </w:rPr>
        <w:t>Механизмы распределения лицензий разнообразны. В мировой практике используется открытый конкурс, явное предпочтение, затратный метод. При открытом конкурсе лицензию получает фирма, предложившая за нее наивысшую цену; аукционная продажа позволяет внести конкуренцию в процесс распределения лицензий, дает возможность получить государству доход от их продажи. Система явных предпочтений означает их предоставление правительством наиболее авторитетным фирмам без предварительных заявок и переговоров. Затратным методом распределения лицензий является их передача в зависимости от наличия у претендентов производственных мощностей, квалифицированного персонала и других ресурсов.</w:t>
      </w:r>
    </w:p>
    <w:p>
      <w:pPr>
        <w:pStyle w:val="Normal"/>
        <w:ind w:firstLine="709"/>
        <w:rPr>
          <w:sz w:val="28"/>
          <w:szCs w:val="28"/>
        </w:rPr>
      </w:pPr>
      <w:r>
        <w:rPr>
          <w:sz w:val="28"/>
          <w:szCs w:val="28"/>
        </w:rPr>
        <w:t>В Российской Федерации распределение квот и выдача лицензий при установлении количественных ограничений осуществляются, как правило, путем проведения конкурса или аукциона или в порядке фактического проведения операций по экспорту и/или импорту до суммарного исполнения квоты.</w:t>
      </w:r>
    </w:p>
    <w:p>
      <w:pPr>
        <w:pStyle w:val="Normal"/>
        <w:ind w:firstLine="709"/>
        <w:rPr>
          <w:sz w:val="28"/>
          <w:szCs w:val="28"/>
        </w:rPr>
      </w:pPr>
      <w:r>
        <w:rPr>
          <w:sz w:val="28"/>
          <w:szCs w:val="28"/>
        </w:rPr>
        <w:t>Квота, вводимая страной-экспортером, а не страной-импортером, представляет добровольное ограничение экспорта. Оно может навязываться путем, например, убеждения или угрозы применения санкций; такая форма урегулирования лишь внешне представляется добровольной. Политика добровольного ограничения экспорта достаточно распространена. Известны случаи ограничения ввоза японских автомобилей в США (примерно 1,8 млн автомобилей в год) или во Францию (3% рынка). Ряд стран берет на себя обязательства по ограничению поставок в ЕС определенных видов продукции; например, автомобилей, некоторых станков, грузоподъемников, шарикоподшипников, телевизоров, кинескопов, видеомагнитофонов, микроволновых печей из Японии, сыра из Австралии, Новой Зеландии, Канады. Существуют соглашения России с ЕС о добровольном ограничении нами экспорта некоторых видов черных и цветных металлов, химической продукции, текстильных изделий.</w:t>
      </w:r>
    </w:p>
    <w:p>
      <w:pPr>
        <w:pStyle w:val="Normal"/>
        <w:ind w:firstLine="709"/>
        <w:rPr>
          <w:sz w:val="28"/>
          <w:szCs w:val="28"/>
        </w:rPr>
      </w:pPr>
      <w:r>
        <w:rPr>
          <w:sz w:val="28"/>
          <w:szCs w:val="28"/>
        </w:rPr>
        <w:t>Для защиты национального производства государство может не только ограничивать импорт, но и поощрять экспорт. Одной из форм стимулирования отечественных экспортных отраслей являются субсидии. Под экспортной субсидией понимается оказание правительством или государственным органом страны финансовой помощи предприятиям и отраслям экономики на ее территории для поддержки отечественных экспортеров и косвенной дискриминации зарубежных импортеров.</w:t>
      </w:r>
    </w:p>
    <w:p>
      <w:pPr>
        <w:pStyle w:val="Normal"/>
        <w:ind w:firstLine="709"/>
        <w:rPr>
          <w:sz w:val="28"/>
          <w:szCs w:val="28"/>
        </w:rPr>
      </w:pPr>
      <w:r>
        <w:rPr>
          <w:sz w:val="28"/>
          <w:szCs w:val="28"/>
        </w:rPr>
        <w:t>Различают несколько видов субсидий:</w:t>
      </w:r>
    </w:p>
    <w:p>
      <w:pPr>
        <w:pStyle w:val="Normal"/>
        <w:ind w:firstLine="709"/>
        <w:rPr>
          <w:sz w:val="28"/>
          <w:szCs w:val="28"/>
        </w:rPr>
      </w:pPr>
      <w:r>
        <w:rPr>
          <w:sz w:val="28"/>
          <w:szCs w:val="28"/>
        </w:rPr>
        <w:t xml:space="preserve">— </w:t>
      </w:r>
      <w:r>
        <w:rPr>
          <w:sz w:val="28"/>
          <w:szCs w:val="28"/>
        </w:rPr>
        <w:t>прямые, непосредственно выплачиваемые государством его экспортерам в различных формах:</w:t>
      </w:r>
    </w:p>
    <w:p>
      <w:pPr>
        <w:pStyle w:val="Normal"/>
        <w:ind w:firstLine="709"/>
        <w:rPr>
          <w:sz w:val="28"/>
          <w:szCs w:val="28"/>
        </w:rPr>
      </w:pPr>
      <w:r>
        <w:rPr>
          <w:sz w:val="28"/>
          <w:szCs w:val="28"/>
        </w:rPr>
        <w:t xml:space="preserve">— </w:t>
      </w:r>
      <w:r>
        <w:rPr>
          <w:sz w:val="28"/>
          <w:szCs w:val="28"/>
        </w:rPr>
        <w:t>выплата надбавок (премий) за экспорт,</w:t>
      </w:r>
    </w:p>
    <w:p>
      <w:pPr>
        <w:pStyle w:val="Normal"/>
        <w:ind w:firstLine="709"/>
        <w:rPr>
          <w:sz w:val="28"/>
          <w:szCs w:val="28"/>
        </w:rPr>
      </w:pPr>
      <w:r>
        <w:rPr>
          <w:sz w:val="28"/>
          <w:szCs w:val="28"/>
        </w:rPr>
        <w:t xml:space="preserve">— </w:t>
      </w:r>
      <w:r>
        <w:rPr>
          <w:sz w:val="28"/>
          <w:szCs w:val="28"/>
        </w:rPr>
        <w:t>возврат экспортеру разницы между внутренней и мировой ценами (если первая выше),</w:t>
      </w:r>
    </w:p>
    <w:p>
      <w:pPr>
        <w:pStyle w:val="Normal"/>
        <w:ind w:firstLine="709"/>
        <w:rPr>
          <w:sz w:val="28"/>
          <w:szCs w:val="28"/>
        </w:rPr>
      </w:pPr>
      <w:r>
        <w:rPr>
          <w:sz w:val="28"/>
          <w:szCs w:val="28"/>
        </w:rPr>
        <w:t xml:space="preserve">— </w:t>
      </w:r>
      <w:r>
        <w:rPr>
          <w:sz w:val="28"/>
          <w:szCs w:val="28"/>
        </w:rPr>
        <w:t>финансирование государством некоторых затрат экспортера (на исследование внешних рынков, проведение научно-исследовательских работ, льготные транспортные тарифы и др.);</w:t>
      </w:r>
    </w:p>
    <w:p>
      <w:pPr>
        <w:pStyle w:val="Normal"/>
        <w:ind w:firstLine="709"/>
        <w:rPr>
          <w:sz w:val="28"/>
          <w:szCs w:val="28"/>
          <w:lang w:val="en-US"/>
        </w:rPr>
      </w:pPr>
      <w:r>
        <w:rPr>
          <w:sz w:val="28"/>
          <w:szCs w:val="28"/>
        </w:rPr>
        <w:t xml:space="preserve">— </w:t>
      </w:r>
      <w:r>
        <w:rPr>
          <w:sz w:val="28"/>
          <w:szCs w:val="28"/>
        </w:rPr>
        <w:t>косвенные, предоставляемые посредством участия в капитале предприятий, взносов в финансовые фонды, предназначенные для поддержки предприятий и отраслей, в виде различных льгот с целью снижения затрат экспортера или получения им доходов в иных сферах: налогообложении, кредитовании, страховании.</w:t>
      </w:r>
    </w:p>
    <w:p>
      <w:pPr>
        <w:pStyle w:val="Normal"/>
        <w:ind w:firstLine="709"/>
        <w:rPr>
          <w:sz w:val="28"/>
          <w:szCs w:val="28"/>
          <w:lang w:val="en-US"/>
        </w:rPr>
      </w:pPr>
      <w:r>
        <w:rPr>
          <w:sz w:val="28"/>
          <w:szCs w:val="28"/>
          <w:lang w:val="en-US"/>
        </w:rPr>
      </w:r>
    </w:p>
    <w:p>
      <w:pPr>
        <w:pStyle w:val="FR1"/>
        <w:widowControl/>
        <w:suppressAutoHyphens w:val="true"/>
        <w:spacing w:lineRule="auto" w:line="360"/>
        <w:ind w:left="0" w:firstLine="709"/>
        <w:jc w:val="both"/>
        <w:rPr>
          <w:sz w:val="28"/>
          <w:szCs w:val="28"/>
          <w:lang w:val="en-US"/>
        </w:rPr>
      </w:pPr>
      <w:r>
        <w:rPr>
          <w:rFonts w:cs="Times New Roman" w:ascii="Times New Roman" w:hAnsi="Times New Roman"/>
          <w:sz w:val="28"/>
          <w:szCs w:val="28"/>
        </w:rPr>
        <w:drawing>
          <wp:inline distT="0" distB="0" distL="0" distR="0">
            <wp:extent cx="2706370" cy="2182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6" r="-13" b="-16"/>
                    <a:stretch>
                      <a:fillRect/>
                    </a:stretch>
                  </pic:blipFill>
                  <pic:spPr bwMode="auto">
                    <a:xfrm>
                      <a:off x="0" y="0"/>
                      <a:ext cx="2706370" cy="2182495"/>
                    </a:xfrm>
                    <a:prstGeom prst="rect">
                      <a:avLst/>
                    </a:prstGeom>
                  </pic:spPr>
                </pic:pic>
              </a:graphicData>
            </a:graphic>
          </wp:inline>
        </w:drawing>
      </w:r>
    </w:p>
    <w:p>
      <w:pPr>
        <w:pStyle w:val="FR1"/>
        <w:widowControl/>
        <w:suppressAutoHyphens w:val="true"/>
        <w:spacing w:lineRule="auto" w:line="360"/>
        <w:ind w:left="0" w:firstLine="709"/>
        <w:jc w:val="both"/>
        <w:rPr>
          <w:sz w:val="28"/>
          <w:szCs w:val="28"/>
          <w:lang w:val="en-US"/>
        </w:rPr>
      </w:pPr>
      <w:r>
        <w:rPr>
          <w:sz w:val="28"/>
          <w:szCs w:val="28"/>
          <w:lang w:val="en-US"/>
        </w:rPr>
      </w:r>
    </w:p>
    <w:p>
      <w:pPr>
        <w:pStyle w:val="FR1"/>
        <w:widowControl/>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ледствия экспортной субсидии</w:t>
      </w:r>
    </w:p>
    <w:p>
      <w:pPr>
        <w:pStyle w:val="Normal"/>
        <w:ind w:firstLine="709"/>
        <w:rPr/>
      </w:pPr>
      <w:r>
        <w:rPr>
          <w:sz w:val="28"/>
          <w:szCs w:val="28"/>
        </w:rPr>
        <w:t xml:space="preserve">Производителям, получившим субсидию, становится выгоднее экспортировать, чем продавать товар на внутреннем рынке. Но чтобы расширить поставки на внешний рынок, они должны снизить экспортные цены. Субсидия покрывает убытки от снижения цен, и объемы экспорта растут. Вместе с тем, поскольку из-за роста экспорта меньше товара поступает на отечественный рынок, внутренняя цена на него увеличивается с Р» до </w:t>
      </w:r>
      <w:r>
        <w:rPr>
          <w:sz w:val="28"/>
          <w:szCs w:val="28"/>
          <w:lang w:val="en-US"/>
        </w:rPr>
        <w:t>Pii</w:t>
      </w:r>
      <w:r>
        <w:rPr>
          <w:sz w:val="28"/>
          <w:szCs w:val="28"/>
        </w:rPr>
        <w:t xml:space="preserve">. Рост цены обусловливает увеличение предложения </w:t>
      </w:r>
      <w:r>
        <w:rPr>
          <w:sz w:val="28"/>
          <w:szCs w:val="28"/>
          <w:lang w:val="en-US"/>
        </w:rPr>
        <w:t>Qs</w:t>
      </w:r>
      <w:r>
        <w:rPr>
          <w:sz w:val="28"/>
          <w:szCs w:val="28"/>
        </w:rPr>
        <w:t xml:space="preserve"> ло </w:t>
      </w:r>
      <w:r>
        <w:rPr>
          <w:sz w:val="28"/>
          <w:szCs w:val="28"/>
          <w:lang w:val="en-US"/>
        </w:rPr>
        <w:t>Q</w:t>
      </w:r>
      <w:r>
        <w:rPr>
          <w:sz w:val="28"/>
          <w:szCs w:val="28"/>
        </w:rPr>
        <w:t>*</w:t>
      </w:r>
      <w:r>
        <w:rPr>
          <w:sz w:val="28"/>
          <w:szCs w:val="28"/>
          <w:lang w:val="en-US"/>
        </w:rPr>
        <w:t>s</w:t>
      </w:r>
      <w:r>
        <w:rPr>
          <w:sz w:val="28"/>
          <w:szCs w:val="28"/>
        </w:rPr>
        <w:t xml:space="preserve"> и сокращение спроса с 0&lt;/до </w:t>
      </w:r>
      <w:r>
        <w:rPr>
          <w:sz w:val="28"/>
          <w:szCs w:val="28"/>
          <w:lang w:val="en-US"/>
        </w:rPr>
        <w:t>Q</w:t>
      </w:r>
      <w:r>
        <w:rPr>
          <w:sz w:val="28"/>
          <w:szCs w:val="28"/>
        </w:rPr>
        <w:t>*,</w:t>
      </w:r>
      <w:r>
        <w:rPr>
          <w:sz w:val="28"/>
          <w:szCs w:val="28"/>
          <w:lang w:val="en-US"/>
        </w:rPr>
        <w:t>i</w:t>
      </w:r>
      <w:r>
        <w:rPr>
          <w:sz w:val="28"/>
          <w:szCs w:val="28"/>
        </w:rPr>
        <w:t xml:space="preserve">. В результате потребители несут потери (области а + Ь), а производители получают дополнительный выигрыш (области </w:t>
      </w:r>
      <w:r>
        <w:rPr>
          <w:sz w:val="28"/>
          <w:szCs w:val="28"/>
          <w:lang w:val="en-US"/>
        </w:rPr>
        <w:t>a</w:t>
      </w:r>
      <w:r>
        <w:rPr>
          <w:sz w:val="28"/>
          <w:szCs w:val="28"/>
        </w:rPr>
        <w:t xml:space="preserve"> + Ь + с + </w:t>
      </w:r>
      <w:r>
        <w:rPr>
          <w:sz w:val="28"/>
          <w:szCs w:val="28"/>
          <w:lang w:val="en-US"/>
        </w:rPr>
        <w:t>d</w:t>
      </w:r>
      <w:r>
        <w:rPr>
          <w:sz w:val="28"/>
          <w:szCs w:val="28"/>
        </w:rPr>
        <w:t xml:space="preserve"> + е). Но чтобы оценить последствия субсидирования экспорта для страны в целом, надо учесть затраты на субсидию, которые будет нести государственный бюджет. Для этого надо размер субсидии на единицу экспортируемого товара умножить на новый объем экспорта (</w:t>
      </w:r>
      <w:r>
        <w:rPr>
          <w:sz w:val="28"/>
          <w:szCs w:val="28"/>
          <w:lang w:val="en-US"/>
        </w:rPr>
        <w:t>Q</w:t>
      </w:r>
      <w:r>
        <w:rPr>
          <w:sz w:val="28"/>
          <w:szCs w:val="28"/>
        </w:rPr>
        <w:t>*</w:t>
      </w:r>
      <w:r>
        <w:rPr>
          <w:sz w:val="28"/>
          <w:szCs w:val="28"/>
          <w:lang w:val="en-US"/>
        </w:rPr>
        <w:t>s</w:t>
      </w:r>
      <w:r>
        <w:rPr>
          <w:sz w:val="28"/>
          <w:szCs w:val="28"/>
        </w:rPr>
        <w:t xml:space="preserve"> — </w:t>
      </w:r>
      <w:r>
        <w:rPr>
          <w:sz w:val="28"/>
          <w:szCs w:val="28"/>
          <w:lang w:val="en-US"/>
        </w:rPr>
        <w:t>Q</w:t>
      </w:r>
      <w:r>
        <w:rPr>
          <w:sz w:val="28"/>
          <w:szCs w:val="28"/>
        </w:rPr>
        <w:t>*</w:t>
      </w:r>
      <w:r>
        <w:rPr>
          <w:sz w:val="28"/>
          <w:szCs w:val="28"/>
          <w:lang w:val="en-US"/>
        </w:rPr>
        <w:t>d</w:t>
      </w:r>
      <w:r>
        <w:rPr>
          <w:sz w:val="28"/>
          <w:szCs w:val="28"/>
        </w:rPr>
        <w:t xml:space="preserve">). Даже если предположить, что внутренняя цена вырастет на всю величину субсидии (что возможно при бесконечно большой эластичности спроса на импорт на мировом рынке), затраты государства будут равны Ь + с + d + е +/, значит, потери благосостояния страны в целом составят область Ь + </w:t>
      </w:r>
      <w:r>
        <w:rPr>
          <w:sz w:val="28"/>
          <w:szCs w:val="28"/>
          <w:lang w:val="en-US"/>
        </w:rPr>
        <w:t>f</w:t>
      </w:r>
      <w:r>
        <w:rPr>
          <w:sz w:val="28"/>
          <w:szCs w:val="28"/>
        </w:rPr>
        <w:t xml:space="preserve">. Однако в реальности эти потери будут еще больше. Эластичность спроса на импорт в странах-импортерах не бесконечно велика, поэтому внутренние цены в стране-экспортере увеличатся на меньшую величину, чем предоставляемая субсидия, и, следовательно, бюджетные затраты будут больше, чем площадь прямоугольника </w:t>
      </w:r>
      <w:r>
        <w:rPr>
          <w:sz w:val="28"/>
          <w:szCs w:val="28"/>
          <w:lang w:val="en-US"/>
        </w:rPr>
        <w:t>b</w:t>
      </w:r>
      <w:r>
        <w:rPr>
          <w:sz w:val="28"/>
          <w:szCs w:val="28"/>
        </w:rPr>
        <w:t xml:space="preserve"> + с + d + е +</w:t>
      </w:r>
      <w:r>
        <w:rPr>
          <w:sz w:val="28"/>
          <w:szCs w:val="28"/>
          <w:lang w:val="en-US"/>
        </w:rPr>
        <w:t>f</w:t>
      </w:r>
      <w:r>
        <w:rPr>
          <w:sz w:val="28"/>
          <w:szCs w:val="28"/>
        </w:rPr>
        <w:t>.</w:t>
      </w:r>
    </w:p>
    <w:p>
      <w:pPr>
        <w:pStyle w:val="Normal"/>
        <w:ind w:firstLine="709"/>
        <w:rPr>
          <w:sz w:val="28"/>
          <w:szCs w:val="28"/>
        </w:rPr>
      </w:pPr>
      <w:r>
        <w:rPr>
          <w:sz w:val="28"/>
          <w:szCs w:val="28"/>
        </w:rPr>
        <w:t>Для нейтрализации действия субсидии, предоставляемой страной-экспортером своим производителям, страна-импортер может принять ответные меры, введя компенсационную пошлину. Соглашение по субсидиям и компенсационным мерам ГАТТ/ВТО призвано содействовать сокращению масштабов субсидирования и упорядочению практики ответных мер, с тем чтобы и те и другие не препятствовали развитию международной торговли.</w:t>
      </w:r>
    </w:p>
    <w:p>
      <w:pPr>
        <w:pStyle w:val="Normal"/>
        <w:ind w:firstLine="709"/>
        <w:rPr>
          <w:sz w:val="28"/>
          <w:szCs w:val="28"/>
        </w:rPr>
      </w:pPr>
      <w:r>
        <w:rPr>
          <w:sz w:val="28"/>
          <w:szCs w:val="28"/>
        </w:rPr>
        <w:t>Крайней формой государственного ограничения внешней торговли являются экономические санкции, например торговое эмбарго — запрещение государством ввоза в какую-либо страну или вывоза из какой-либо страны товаров. Страна вводит эмбарго, как правило, по политическим мотивам. Санкции по отношению к какой-либо стране могут также носить коллективный характер, например, когда они вводятся по решению ООН.</w:t>
      </w:r>
    </w:p>
    <w:p>
      <w:pPr>
        <w:pStyle w:val="Normal"/>
        <w:ind w:firstLine="709"/>
        <w:rPr>
          <w:sz w:val="28"/>
          <w:szCs w:val="28"/>
        </w:rPr>
      </w:pPr>
      <w:r>
        <w:rPr>
          <w:sz w:val="28"/>
          <w:szCs w:val="28"/>
        </w:rPr>
        <w:t>Распространенной формой административных мер контроля внешней торговли являются декларации, визы, разрешения. В число технических барьеров входят требования о соблюдении национальных стандартов, получении сертификатов качества импортной продукции, специфической упаковки и маркировки товаров, соблюдении определенных санитарно-гигиенических норм и др.</w:t>
      </w:r>
    </w:p>
    <w:p>
      <w:pPr>
        <w:pStyle w:val="Normal"/>
        <w:ind w:firstLine="709"/>
        <w:rPr>
          <w:sz w:val="28"/>
          <w:szCs w:val="28"/>
        </w:rPr>
      </w:pPr>
      <w:r>
        <w:rPr>
          <w:sz w:val="28"/>
          <w:szCs w:val="28"/>
        </w:rPr>
        <w:t>В последние годы многие страны стали уделять повышенное внимание обеспечению своей экологической безопасности. В результате появились новые нетарифные ограничения. Так, начинают применяться обязательства по обратной приемке упаковочных и отработанных материалов. Эта мера предполагает усиление ответственности производителя в отношении продукции, в частности ее утилизации, рециркуляции и конечного удаления. Обязательство об обратной приемке приводит к повышению издержек экспортирующей стороны, связанных с обратной отгрузкой упаковочных или отработанных материалов, и снижению конкурентоспособности импортных товаров. Данные обязательства могут затрагивать конкурентоспособность конкретных материалов, которые являются экологически благоприятными, однако с трудом поддаются рециркуляции в стране-импортере, так как не находят там широкого применения. Например, для ввоза продукции в Германию колумбийские экспортеры кофе были вынуждены использовать вместо привычной джутовой упаковки пластмассовую. Лишь после того как в Германии возник рынок для рециркулированного джута (автомобилестроение, строительство, производство мебели), у колумбийцев появилась возможность использовать джут в качестве упаковочного материала. Во Франции, Германии и Италии обязательства по обратной приемке существуют для отработанного масла, в Нидерландах — для аккумуляторов, консервных банок и бытовой электротехники. России предстоит приспосабливаться к правилам, формирующимся в мировом хозяйстве, при решении национальных вопросов охраны окружающей среды и здоровья населения.</w:t>
      </w:r>
    </w:p>
    <w:p>
      <w:pPr>
        <w:pStyle w:val="Normal"/>
        <w:ind w:firstLine="709"/>
        <w:rPr>
          <w:sz w:val="28"/>
          <w:szCs w:val="28"/>
        </w:rPr>
      </w:pPr>
      <w:r>
        <w:rPr>
          <w:sz w:val="28"/>
          <w:szCs w:val="28"/>
        </w:rPr>
        <w:t>Успех или неудача международного бизнеса зависит не только от конъюнктуры рынка, наличия и умелого использования факторов производства, информационной поддержки внешнеэкономической деятельности, но и от установленных государством процедур, которым подвергается товар, пересекающий национальные границы.</w:t>
      </w:r>
    </w:p>
    <w:p>
      <w:pPr>
        <w:pStyle w:val="Normal"/>
        <w:ind w:firstLine="709"/>
        <w:rPr>
          <w:sz w:val="28"/>
          <w:szCs w:val="28"/>
        </w:rPr>
      </w:pPr>
      <w:r>
        <w:rPr>
          <w:sz w:val="28"/>
          <w:szCs w:val="28"/>
        </w:rPr>
        <w:t>Импортер и экспортер России должны уплатить таможенную пошлину и сбор за таможенное оформление. Кроме того, импортер уплачивает налоги, которыми облагается данный товар: налог на добавленную стоимость и акциз, если он взимается при реализации этого товара; экспортер от уплаты налогов освобожден. Чтобы установить общую сумму платежей, необходимо:</w:t>
      </w:r>
    </w:p>
    <w:p>
      <w:pPr>
        <w:pStyle w:val="Normal"/>
        <w:ind w:firstLine="709"/>
        <w:rPr>
          <w:sz w:val="28"/>
          <w:szCs w:val="28"/>
        </w:rPr>
      </w:pPr>
      <w:r>
        <w:rPr>
          <w:sz w:val="28"/>
          <w:szCs w:val="28"/>
        </w:rPr>
        <w:t xml:space="preserve">• </w:t>
      </w:r>
      <w:r>
        <w:rPr>
          <w:sz w:val="28"/>
          <w:szCs w:val="28"/>
        </w:rPr>
        <w:t>рассчитать сумму сбора за таможенное оформление (0,15% фактурной стоимости товара)</w:t>
      </w:r>
    </w:p>
    <w:p>
      <w:pPr>
        <w:pStyle w:val="Normal"/>
        <w:ind w:firstLine="709"/>
        <w:rPr>
          <w:sz w:val="28"/>
          <w:szCs w:val="28"/>
        </w:rPr>
      </w:pPr>
      <w:r>
        <w:rPr>
          <w:sz w:val="28"/>
          <w:szCs w:val="28"/>
        </w:rPr>
        <w:t xml:space="preserve">• </w:t>
      </w:r>
      <w:r>
        <w:rPr>
          <w:sz w:val="28"/>
          <w:szCs w:val="28"/>
        </w:rPr>
        <w:t>установить, облагается ли данный товар пошлиной;</w:t>
      </w:r>
    </w:p>
    <w:p>
      <w:pPr>
        <w:pStyle w:val="Normal"/>
        <w:ind w:firstLine="709"/>
        <w:rPr>
          <w:sz w:val="28"/>
          <w:szCs w:val="28"/>
        </w:rPr>
      </w:pPr>
      <w:r>
        <w:rPr>
          <w:sz w:val="28"/>
          <w:szCs w:val="28"/>
        </w:rPr>
        <w:t xml:space="preserve">• </w:t>
      </w:r>
      <w:r>
        <w:rPr>
          <w:sz w:val="28"/>
          <w:szCs w:val="28"/>
        </w:rPr>
        <w:t>определить таможенную стоимость товара;</w:t>
      </w:r>
    </w:p>
    <w:p>
      <w:pPr>
        <w:pStyle w:val="Normal"/>
        <w:ind w:firstLine="709"/>
        <w:rPr>
          <w:sz w:val="28"/>
          <w:szCs w:val="28"/>
        </w:rPr>
      </w:pPr>
      <w:r>
        <w:rPr>
          <w:sz w:val="28"/>
          <w:szCs w:val="28"/>
        </w:rPr>
        <w:t xml:space="preserve">• </w:t>
      </w:r>
      <w:r>
        <w:rPr>
          <w:sz w:val="28"/>
          <w:szCs w:val="28"/>
        </w:rPr>
        <w:t>выяснить ставку пошлины (учесть, из какой страны ввозится товар) и рассчитать ее сумму;</w:t>
      </w:r>
    </w:p>
    <w:p>
      <w:pPr>
        <w:pStyle w:val="Normal"/>
        <w:ind w:firstLine="709"/>
        <w:rPr>
          <w:sz w:val="28"/>
          <w:szCs w:val="28"/>
        </w:rPr>
      </w:pPr>
      <w:r>
        <w:rPr>
          <w:sz w:val="28"/>
          <w:szCs w:val="28"/>
        </w:rPr>
        <w:t xml:space="preserve">• </w:t>
      </w:r>
      <w:r>
        <w:rPr>
          <w:sz w:val="28"/>
          <w:szCs w:val="28"/>
        </w:rPr>
        <w:t>уточнить, не входит ли товар в список освобожденных от уплаты налога на добавленную стоимость, и если нет, то рассчитать сумму налога на добавленную стоимость в процентах к сумме, включающей таможенную стоимость товара, таможенную пошлину и (по подакцизным товарам) сумму акциза.</w:t>
      </w:r>
    </w:p>
    <w:p>
      <w:pPr>
        <w:pStyle w:val="Normal"/>
        <w:ind w:firstLine="709"/>
        <w:rPr>
          <w:sz w:val="28"/>
          <w:szCs w:val="28"/>
        </w:rPr>
      </w:pPr>
      <w:r>
        <w:rPr>
          <w:sz w:val="28"/>
          <w:szCs w:val="28"/>
        </w:rPr>
        <w:t>Государственное регулирование способно создавать или разрушать экспортно-импортные возможности. Оно не всегда направлено на контроль за внешнеторговыми операциями как таковыми. Часто государство резервирует за собой сферу обслуживания внешнеэкономических связей. Обязательное страхование импорта национальными компаниями практикуется во многих развивающихся странах, в ряде из них необходимо пользоваться услугами национальной государственной фирмы. Аналогичными являются требования использовать для перевозки внешнеторговых грузов национальные государственные транспортные средства.</w:t>
      </w:r>
    </w:p>
    <w:p>
      <w:pPr>
        <w:pStyle w:val="Normal"/>
        <w:ind w:firstLine="709"/>
        <w:rPr>
          <w:sz w:val="28"/>
          <w:szCs w:val="28"/>
        </w:rPr>
      </w:pPr>
      <w:r>
        <w:rPr>
          <w:sz w:val="28"/>
          <w:szCs w:val="28"/>
        </w:rPr>
        <w:t>В России государственная монополия на внешнюю торговлю и Другие виды внешнеэкономической деятельности была законодательно закреплена в 1918 г. декретом «О национализации внешней торговли». Реформа внешнеэкономической деятельности в СССР началась с 1986 г., когда были сделаны первые шаги по расширению прав министерств, ведомств, предприятий и организаций по самостоятельному выходу их на внешний рынок. В настоящее время перечни отдельных видов товаров, на экспорт и/или импорт которых устанавливается государственная монополия, определяются федеральными законами Российской Федерации.</w:t>
      </w:r>
    </w:p>
    <w:p>
      <w:pPr>
        <w:pStyle w:val="Normal"/>
        <w:ind w:firstLine="709"/>
        <w:rPr>
          <w:sz w:val="28"/>
          <w:szCs w:val="28"/>
        </w:rPr>
      </w:pPr>
      <w:r>
        <w:rPr>
          <w:sz w:val="28"/>
          <w:szCs w:val="28"/>
        </w:rPr>
        <w:t>Государственные меры в области внешней политики включают тарифы и налоги, а также широкий спектр нетарифных барьеров в торговле. Нетарифные барьеры подразделяются на несколько групп:</w:t>
      </w:r>
    </w:p>
    <w:p>
      <w:pPr>
        <w:pStyle w:val="Normal"/>
        <w:ind w:firstLine="709"/>
        <w:rPr>
          <w:sz w:val="28"/>
          <w:szCs w:val="28"/>
        </w:rPr>
      </w:pPr>
      <w:r>
        <w:rPr>
          <w:sz w:val="28"/>
          <w:szCs w:val="28"/>
        </w:rPr>
        <w:t xml:space="preserve">• </w:t>
      </w:r>
      <w:r>
        <w:rPr>
          <w:sz w:val="28"/>
          <w:szCs w:val="28"/>
        </w:rPr>
        <w:t>меры, направленные на прямое регулирование внешней торговли;</w:t>
      </w:r>
    </w:p>
    <w:p>
      <w:pPr>
        <w:pStyle w:val="Normal"/>
        <w:ind w:firstLine="709"/>
        <w:rPr>
          <w:sz w:val="28"/>
          <w:szCs w:val="28"/>
        </w:rPr>
      </w:pPr>
      <w:r>
        <w:rPr>
          <w:sz w:val="28"/>
          <w:szCs w:val="28"/>
        </w:rPr>
        <w:t xml:space="preserve">• </w:t>
      </w:r>
      <w:r>
        <w:rPr>
          <w:sz w:val="28"/>
          <w:szCs w:val="28"/>
        </w:rPr>
        <w:t>меры административного характера;</w:t>
      </w:r>
    </w:p>
    <w:p>
      <w:pPr>
        <w:pStyle w:val="Normal"/>
        <w:ind w:firstLine="709"/>
        <w:rPr>
          <w:sz w:val="28"/>
          <w:szCs w:val="28"/>
        </w:rPr>
      </w:pPr>
      <w:r>
        <w:rPr>
          <w:sz w:val="28"/>
          <w:szCs w:val="28"/>
        </w:rPr>
        <w:t xml:space="preserve">• </w:t>
      </w:r>
      <w:r>
        <w:rPr>
          <w:sz w:val="28"/>
          <w:szCs w:val="28"/>
        </w:rPr>
        <w:t>меры, опосредованно влияющие на ограничение внешней торговли.</w:t>
      </w:r>
    </w:p>
    <w:p>
      <w:pPr>
        <w:pStyle w:val="Normal"/>
        <w:ind w:firstLine="709"/>
        <w:rPr>
          <w:sz w:val="28"/>
          <w:szCs w:val="28"/>
        </w:rPr>
      </w:pPr>
      <w:r>
        <w:rPr>
          <w:sz w:val="28"/>
          <w:szCs w:val="28"/>
        </w:rPr>
        <w:t>В процессе развития мирохозяйственных связей выработались определенные инструменты внешнеторговой политики, используемые во всех государствах мира.</w:t>
      </w:r>
    </w:p>
    <w:p>
      <w:pPr>
        <w:pStyle w:val="Heading1"/>
        <w:keepNext w:val="false"/>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Международное регулирование внешней торговл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Регулирование внешней торговли осуществляется:</w:t>
      </w:r>
    </w:p>
    <w:p>
      <w:pPr>
        <w:pStyle w:val="Normal"/>
        <w:ind w:firstLine="709"/>
        <w:rPr>
          <w:sz w:val="28"/>
          <w:szCs w:val="28"/>
        </w:rPr>
      </w:pPr>
      <w:r>
        <w:rPr>
          <w:sz w:val="28"/>
          <w:szCs w:val="28"/>
        </w:rPr>
        <w:t xml:space="preserve">• </w:t>
      </w:r>
      <w:r>
        <w:rPr>
          <w:sz w:val="28"/>
          <w:szCs w:val="28"/>
        </w:rPr>
        <w:t>экономической политикой страны;</w:t>
      </w:r>
    </w:p>
    <w:p>
      <w:pPr>
        <w:pStyle w:val="Normal"/>
        <w:ind w:firstLine="709"/>
        <w:rPr>
          <w:sz w:val="28"/>
          <w:szCs w:val="28"/>
        </w:rPr>
      </w:pPr>
      <w:r>
        <w:rPr>
          <w:sz w:val="28"/>
          <w:szCs w:val="28"/>
        </w:rPr>
        <w:t xml:space="preserve">• </w:t>
      </w:r>
      <w:r>
        <w:rPr>
          <w:sz w:val="28"/>
          <w:szCs w:val="28"/>
        </w:rPr>
        <w:t>по двусторонним договоренностям государств;</w:t>
      </w:r>
    </w:p>
    <w:p>
      <w:pPr>
        <w:pStyle w:val="Normal"/>
        <w:ind w:firstLine="709"/>
        <w:rPr>
          <w:sz w:val="28"/>
          <w:szCs w:val="28"/>
        </w:rPr>
      </w:pPr>
      <w:r>
        <w:rPr>
          <w:sz w:val="28"/>
          <w:szCs w:val="28"/>
        </w:rPr>
        <w:t xml:space="preserve">• </w:t>
      </w:r>
      <w:r>
        <w:rPr>
          <w:sz w:val="28"/>
          <w:szCs w:val="28"/>
        </w:rPr>
        <w:t>в рамках региональных союзов;</w:t>
      </w:r>
    </w:p>
    <w:p>
      <w:pPr>
        <w:pStyle w:val="Normal"/>
        <w:ind w:firstLine="709"/>
        <w:rPr>
          <w:sz w:val="28"/>
          <w:szCs w:val="28"/>
        </w:rPr>
      </w:pPr>
      <w:r>
        <w:rPr>
          <w:sz w:val="28"/>
          <w:szCs w:val="28"/>
        </w:rPr>
        <w:t xml:space="preserve">• </w:t>
      </w:r>
      <w:r>
        <w:rPr>
          <w:sz w:val="28"/>
          <w:szCs w:val="28"/>
        </w:rPr>
        <w:t>на многосторонней основе.</w:t>
      </w:r>
    </w:p>
    <w:p>
      <w:pPr>
        <w:pStyle w:val="Normal"/>
        <w:ind w:firstLine="709"/>
        <w:rPr/>
      </w:pPr>
      <w:r>
        <w:rPr>
          <w:sz w:val="28"/>
          <w:szCs w:val="28"/>
        </w:rPr>
        <w:t>Примером многостороннего межправительственного соглашения является Генеральное соглашение по тарифам и торговле — ГАТТ (</w:t>
      </w:r>
      <w:r>
        <w:rPr>
          <w:sz w:val="28"/>
          <w:szCs w:val="28"/>
          <w:lang w:val="en-US"/>
        </w:rPr>
        <w:t>General</w:t>
      </w:r>
      <w:r>
        <w:rPr>
          <w:sz w:val="28"/>
          <w:szCs w:val="28"/>
        </w:rPr>
        <w:t xml:space="preserve"> </w:t>
      </w:r>
      <w:r>
        <w:rPr>
          <w:sz w:val="28"/>
          <w:szCs w:val="28"/>
          <w:lang w:val="en-US"/>
        </w:rPr>
        <w:t>Agreement</w:t>
      </w:r>
      <w:r>
        <w:rPr>
          <w:sz w:val="28"/>
          <w:szCs w:val="28"/>
        </w:rPr>
        <w:t xml:space="preserve"> </w:t>
      </w:r>
      <w:r>
        <w:rPr>
          <w:sz w:val="28"/>
          <w:szCs w:val="28"/>
          <w:lang w:val="en-US"/>
        </w:rPr>
        <w:t>on</w:t>
      </w:r>
      <w:r>
        <w:rPr>
          <w:sz w:val="28"/>
          <w:szCs w:val="28"/>
        </w:rPr>
        <w:t xml:space="preserve"> </w:t>
      </w:r>
      <w:r>
        <w:rPr>
          <w:sz w:val="28"/>
          <w:szCs w:val="28"/>
          <w:lang w:val="en-US"/>
        </w:rPr>
        <w:t>Tariff</w:t>
      </w:r>
      <w:r>
        <w:rPr>
          <w:sz w:val="28"/>
          <w:szCs w:val="28"/>
        </w:rPr>
        <w:t>'</w:t>
      </w:r>
      <w:r>
        <w:rPr>
          <w:sz w:val="28"/>
          <w:szCs w:val="28"/>
          <w:lang w:val="en-US"/>
        </w:rPr>
        <w:t>s</w:t>
      </w:r>
      <w:r>
        <w:rPr>
          <w:sz w:val="28"/>
          <w:szCs w:val="28"/>
        </w:rPr>
        <w:t xml:space="preserve"> </w:t>
      </w:r>
      <w:r>
        <w:rPr>
          <w:sz w:val="28"/>
          <w:szCs w:val="28"/>
          <w:lang w:val="en-US"/>
        </w:rPr>
        <w:t>and</w:t>
      </w:r>
      <w:r>
        <w:rPr>
          <w:sz w:val="28"/>
          <w:szCs w:val="28"/>
        </w:rPr>
        <w:t xml:space="preserve"> </w:t>
      </w:r>
      <w:r>
        <w:rPr>
          <w:sz w:val="28"/>
          <w:szCs w:val="28"/>
          <w:lang w:val="en-US"/>
        </w:rPr>
        <w:t>Trade</w:t>
      </w:r>
      <w:r>
        <w:rPr>
          <w:sz w:val="28"/>
          <w:szCs w:val="28"/>
        </w:rPr>
        <w:t xml:space="preserve"> — </w:t>
      </w:r>
      <w:r>
        <w:rPr>
          <w:sz w:val="28"/>
          <w:szCs w:val="28"/>
          <w:lang w:val="en-US"/>
        </w:rPr>
        <w:t>GATT</w:t>
      </w:r>
      <w:r>
        <w:rPr>
          <w:sz w:val="28"/>
          <w:szCs w:val="28"/>
        </w:rPr>
        <w:t>) и его преемница Всемирная торговая организация — ВТО (</w:t>
      </w:r>
      <w:r>
        <w:rPr>
          <w:sz w:val="28"/>
          <w:szCs w:val="28"/>
          <w:lang w:val="en-US"/>
        </w:rPr>
        <w:t>World</w:t>
      </w:r>
      <w:r>
        <w:rPr>
          <w:sz w:val="28"/>
          <w:szCs w:val="28"/>
        </w:rPr>
        <w:t xml:space="preserve"> </w:t>
      </w:r>
      <w:r>
        <w:rPr>
          <w:sz w:val="28"/>
          <w:szCs w:val="28"/>
          <w:lang w:val="en-US"/>
        </w:rPr>
        <w:t>Trade</w:t>
      </w:r>
      <w:r>
        <w:rPr>
          <w:sz w:val="28"/>
          <w:szCs w:val="28"/>
        </w:rPr>
        <w:t xml:space="preserve"> </w:t>
      </w:r>
      <w:r>
        <w:rPr>
          <w:sz w:val="28"/>
          <w:szCs w:val="28"/>
          <w:lang w:val="en-US"/>
        </w:rPr>
        <w:t>Organization</w:t>
      </w:r>
      <w:r>
        <w:rPr>
          <w:sz w:val="28"/>
          <w:szCs w:val="28"/>
        </w:rPr>
        <w:t xml:space="preserve"> — </w:t>
      </w:r>
      <w:r>
        <w:rPr>
          <w:sz w:val="28"/>
          <w:szCs w:val="28"/>
          <w:lang w:val="en-US"/>
        </w:rPr>
        <w:t>WTO</w:t>
      </w:r>
      <w:r>
        <w:rPr>
          <w:sz w:val="28"/>
          <w:szCs w:val="28"/>
        </w:rPr>
        <w:t>). ГАТТ/ВТО занимает ключевое положение в системе международных экономических связей. Эта аббревиатура означает одновременно, во-первых, многостороннее торговое соглашение, регулирующее поведение государств и их торгующих субъектов на внешних рынках; во-вторых, сложившуюся на базе соглашения глобальную организацию, определяющую принципы и правила ведения мировой торговли.</w:t>
      </w:r>
    </w:p>
    <w:p>
      <w:pPr>
        <w:pStyle w:val="Normal"/>
        <w:ind w:firstLine="709"/>
        <w:rPr>
          <w:sz w:val="28"/>
          <w:szCs w:val="28"/>
        </w:rPr>
      </w:pPr>
      <w:r>
        <w:rPr>
          <w:sz w:val="28"/>
          <w:szCs w:val="28"/>
        </w:rPr>
        <w:t>ГАТТ 1947 г. — это 23 страны, связанные временным соглашением о взаимном снижении импортных пошлин по ограниченному кругу промышленных товаров. ВТО, окончательно пришедшая на смену ГАТТ с 1996 г., имеет более стройную и жесткую структуру. Ее полноправными членами являются 134 государства, на которые приходится более 90% оборота международной торговли. Более тридцати государств имеют статус наблюдателя в ВТО. Подавляющее большинство из них (включая Россию) находятся на различных стадиях процесса присоединения к ВТО. Кроме того, статус наблюдателя в ВТО имеют около 60 международных организаций, в том числе МВФ, Всемирный банк, ОЭСР, различные подразделения ООН, региональные группировки, товарные организации.</w:t>
      </w:r>
    </w:p>
    <w:p>
      <w:pPr>
        <w:pStyle w:val="Normal"/>
        <w:ind w:firstLine="709"/>
        <w:rPr>
          <w:sz w:val="28"/>
          <w:szCs w:val="28"/>
        </w:rPr>
      </w:pPr>
      <w:r>
        <w:rPr>
          <w:sz w:val="28"/>
          <w:szCs w:val="28"/>
        </w:rPr>
        <w:t>ВТО функционирует во многом так же, как и ГАТТ, но при этом осуществляет контроль за более широким спектром торговых соглашений и имеет большие полномочия в связи с усовершенствованием ряда процедур принятия решений. Все страны — члены ВТО принимают обязательство по выполнению около 30 основных соглашений и юридических инструментов, объединенных термином «многосторонние торговые соглашения». Таким образом, ВТО представляет собой своеобразный многосторонний контракт (пакет соглашений).</w:t>
      </w:r>
    </w:p>
    <w:p>
      <w:pPr>
        <w:pStyle w:val="Normal"/>
        <w:ind w:firstLine="709"/>
        <w:rPr>
          <w:sz w:val="28"/>
          <w:szCs w:val="28"/>
        </w:rPr>
      </w:pPr>
      <w:r>
        <w:rPr>
          <w:sz w:val="28"/>
          <w:szCs w:val="28"/>
        </w:rPr>
        <w:t>Пакет соглашений Уругвайского раунда объединяет около 50 многосторонних соглашений и других правовых документов, основными из которых являются Соглашение об учреждении ВТО и прилагаемые к нему многосторонние торговые соглашения:</w:t>
      </w:r>
    </w:p>
    <w:p>
      <w:pPr>
        <w:pStyle w:val="Normal"/>
        <w:ind w:firstLine="709"/>
        <w:rPr>
          <w:sz w:val="28"/>
          <w:szCs w:val="28"/>
        </w:rPr>
      </w:pPr>
      <w:r>
        <w:rPr>
          <w:sz w:val="28"/>
          <w:szCs w:val="28"/>
        </w:rPr>
        <w:t>1. Многосторонние соглашения по торговле товарами:</w:t>
      </w:r>
    </w:p>
    <w:p>
      <w:pPr>
        <w:pStyle w:val="Normal"/>
        <w:ind w:firstLine="709"/>
        <w:rPr>
          <w:sz w:val="28"/>
          <w:szCs w:val="28"/>
        </w:rPr>
      </w:pPr>
      <w:r>
        <w:rPr>
          <w:sz w:val="28"/>
          <w:szCs w:val="28"/>
        </w:rPr>
        <w:t xml:space="preserve">• </w:t>
      </w:r>
      <w:r>
        <w:rPr>
          <w:sz w:val="28"/>
          <w:szCs w:val="28"/>
        </w:rPr>
        <w:t>Генеральное соглашение по тарифам и торговле 1994 г. (ГАТТ-94);</w:t>
      </w:r>
    </w:p>
    <w:p>
      <w:pPr>
        <w:pStyle w:val="Normal"/>
        <w:ind w:firstLine="709"/>
        <w:rPr>
          <w:sz w:val="28"/>
          <w:szCs w:val="28"/>
        </w:rPr>
      </w:pPr>
      <w:r>
        <w:rPr>
          <w:sz w:val="28"/>
          <w:szCs w:val="28"/>
        </w:rPr>
        <w:t xml:space="preserve">• </w:t>
      </w:r>
      <w:r>
        <w:rPr>
          <w:sz w:val="28"/>
          <w:szCs w:val="28"/>
        </w:rPr>
        <w:t>Соглашение по сельскому хозяйству;</w:t>
      </w:r>
    </w:p>
    <w:p>
      <w:pPr>
        <w:pStyle w:val="Normal"/>
        <w:ind w:firstLine="709"/>
        <w:rPr>
          <w:sz w:val="28"/>
          <w:szCs w:val="28"/>
        </w:rPr>
      </w:pPr>
      <w:r>
        <w:rPr>
          <w:sz w:val="28"/>
          <w:szCs w:val="28"/>
        </w:rPr>
        <w:t xml:space="preserve">• </w:t>
      </w:r>
      <w:r>
        <w:rPr>
          <w:sz w:val="28"/>
          <w:szCs w:val="28"/>
        </w:rPr>
        <w:t>Соглашение по применению санитарных и фитосанитарных мер;</w:t>
      </w:r>
    </w:p>
    <w:p>
      <w:pPr>
        <w:pStyle w:val="Normal"/>
        <w:ind w:firstLine="709"/>
        <w:rPr>
          <w:sz w:val="28"/>
          <w:szCs w:val="28"/>
        </w:rPr>
      </w:pPr>
      <w:r>
        <w:rPr>
          <w:sz w:val="28"/>
          <w:szCs w:val="28"/>
        </w:rPr>
        <w:t xml:space="preserve">• </w:t>
      </w:r>
      <w:r>
        <w:rPr>
          <w:sz w:val="28"/>
          <w:szCs w:val="28"/>
        </w:rPr>
        <w:t>Соглашение по текстильным изделиям и одежде;</w:t>
      </w:r>
    </w:p>
    <w:p>
      <w:pPr>
        <w:pStyle w:val="Normal"/>
        <w:ind w:firstLine="709"/>
        <w:rPr>
          <w:sz w:val="28"/>
          <w:szCs w:val="28"/>
        </w:rPr>
      </w:pPr>
      <w:r>
        <w:rPr>
          <w:sz w:val="28"/>
          <w:szCs w:val="28"/>
        </w:rPr>
        <w:t xml:space="preserve">• </w:t>
      </w:r>
      <w:r>
        <w:rPr>
          <w:sz w:val="28"/>
          <w:szCs w:val="28"/>
        </w:rPr>
        <w:t>Соглашение по техническим барьерам в торговле;</w:t>
      </w:r>
    </w:p>
    <w:p>
      <w:pPr>
        <w:pStyle w:val="Normal"/>
        <w:ind w:firstLine="709"/>
        <w:rPr>
          <w:sz w:val="28"/>
          <w:szCs w:val="28"/>
        </w:rPr>
      </w:pPr>
      <w:r>
        <w:rPr>
          <w:sz w:val="28"/>
          <w:szCs w:val="28"/>
        </w:rPr>
        <w:t xml:space="preserve">• </w:t>
      </w:r>
      <w:r>
        <w:rPr>
          <w:sz w:val="28"/>
          <w:szCs w:val="28"/>
        </w:rPr>
        <w:t>Соглашение по инвестиционным мерам, связанным с торговлей (ТРИМС);</w:t>
      </w:r>
    </w:p>
    <w:p>
      <w:pPr>
        <w:pStyle w:val="Normal"/>
        <w:ind w:firstLine="709"/>
        <w:rPr>
          <w:sz w:val="28"/>
          <w:szCs w:val="28"/>
        </w:rPr>
      </w:pPr>
      <w:r>
        <w:rPr>
          <w:sz w:val="28"/>
          <w:szCs w:val="28"/>
        </w:rPr>
        <w:t xml:space="preserve">• </w:t>
      </w:r>
      <w:r>
        <w:rPr>
          <w:sz w:val="28"/>
          <w:szCs w:val="28"/>
        </w:rPr>
        <w:t>Соглашение по применению Статьи VI ГАТТ-94 (Антидемпинговые процедуры);</w:t>
      </w:r>
    </w:p>
    <w:p>
      <w:pPr>
        <w:pStyle w:val="Normal"/>
        <w:ind w:firstLine="709"/>
        <w:rPr>
          <w:sz w:val="28"/>
          <w:szCs w:val="28"/>
        </w:rPr>
      </w:pPr>
      <w:r>
        <w:rPr>
          <w:sz w:val="28"/>
          <w:szCs w:val="28"/>
        </w:rPr>
        <w:t xml:space="preserve">• </w:t>
      </w:r>
      <w:r>
        <w:rPr>
          <w:sz w:val="28"/>
          <w:szCs w:val="28"/>
        </w:rPr>
        <w:t>Соглашение по применению Статьи VII ГАТТ-94 (Оценка таможенной стоимости товаров);</w:t>
      </w:r>
    </w:p>
    <w:p>
      <w:pPr>
        <w:pStyle w:val="Normal"/>
        <w:ind w:firstLine="709"/>
        <w:rPr>
          <w:sz w:val="28"/>
          <w:szCs w:val="28"/>
        </w:rPr>
      </w:pPr>
      <w:r>
        <w:rPr>
          <w:sz w:val="28"/>
          <w:szCs w:val="28"/>
        </w:rPr>
        <w:t xml:space="preserve">• </w:t>
      </w:r>
      <w:r>
        <w:rPr>
          <w:sz w:val="28"/>
          <w:szCs w:val="28"/>
        </w:rPr>
        <w:t>Соглашение по предотгрузочной инспекции;</w:t>
      </w:r>
    </w:p>
    <w:p>
      <w:pPr>
        <w:pStyle w:val="Normal"/>
        <w:ind w:firstLine="709"/>
        <w:rPr>
          <w:sz w:val="28"/>
          <w:szCs w:val="28"/>
        </w:rPr>
      </w:pPr>
      <w:r>
        <w:rPr>
          <w:sz w:val="28"/>
          <w:szCs w:val="28"/>
        </w:rPr>
        <w:t xml:space="preserve">• </w:t>
      </w:r>
      <w:r>
        <w:rPr>
          <w:sz w:val="28"/>
          <w:szCs w:val="28"/>
        </w:rPr>
        <w:t>Соглашение по правилам происхождения;</w:t>
      </w:r>
    </w:p>
    <w:p>
      <w:pPr>
        <w:pStyle w:val="Normal"/>
        <w:ind w:firstLine="709"/>
        <w:rPr>
          <w:sz w:val="28"/>
          <w:szCs w:val="28"/>
        </w:rPr>
      </w:pPr>
      <w:r>
        <w:rPr>
          <w:sz w:val="28"/>
          <w:szCs w:val="28"/>
        </w:rPr>
        <w:t xml:space="preserve">• </w:t>
      </w:r>
      <w:r>
        <w:rPr>
          <w:sz w:val="28"/>
          <w:szCs w:val="28"/>
        </w:rPr>
        <w:t>Соглашение по процедурам импортного лицензирования;</w:t>
      </w:r>
    </w:p>
    <w:p>
      <w:pPr>
        <w:pStyle w:val="Normal"/>
        <w:ind w:firstLine="709"/>
        <w:rPr>
          <w:sz w:val="28"/>
          <w:szCs w:val="28"/>
        </w:rPr>
      </w:pPr>
      <w:r>
        <w:rPr>
          <w:sz w:val="28"/>
          <w:szCs w:val="28"/>
        </w:rPr>
        <w:t xml:space="preserve">• </w:t>
      </w:r>
      <w:r>
        <w:rPr>
          <w:sz w:val="28"/>
          <w:szCs w:val="28"/>
        </w:rPr>
        <w:t>Соглашение по субсидиям и компенсационным мерам;</w:t>
      </w:r>
    </w:p>
    <w:p>
      <w:pPr>
        <w:pStyle w:val="Normal"/>
        <w:ind w:firstLine="709"/>
        <w:rPr>
          <w:sz w:val="28"/>
          <w:szCs w:val="28"/>
        </w:rPr>
      </w:pPr>
      <w:r>
        <w:rPr>
          <w:sz w:val="28"/>
          <w:szCs w:val="28"/>
        </w:rPr>
        <w:t xml:space="preserve">• </w:t>
      </w:r>
      <w:r>
        <w:rPr>
          <w:sz w:val="28"/>
          <w:szCs w:val="28"/>
        </w:rPr>
        <w:t>Соглашение по защитным мерам.</w:t>
      </w:r>
    </w:p>
    <w:p>
      <w:pPr>
        <w:pStyle w:val="Normal"/>
        <w:ind w:firstLine="709"/>
        <w:rPr>
          <w:sz w:val="28"/>
          <w:szCs w:val="28"/>
        </w:rPr>
      </w:pPr>
      <w:r>
        <w:rPr>
          <w:sz w:val="28"/>
          <w:szCs w:val="28"/>
        </w:rPr>
        <w:t>II. Генеральное соглашение по торговле услугами (ГАТС).</w:t>
      </w:r>
    </w:p>
    <w:p>
      <w:pPr>
        <w:pStyle w:val="Normal"/>
        <w:ind w:firstLine="709"/>
        <w:rPr>
          <w:sz w:val="28"/>
          <w:szCs w:val="28"/>
        </w:rPr>
      </w:pPr>
      <w:r>
        <w:rPr>
          <w:sz w:val="28"/>
          <w:szCs w:val="28"/>
        </w:rPr>
        <w:t>III. Соглашение по торговым аспектам прав интеллектуальной собственности (ТРИПС).</w:t>
      </w:r>
    </w:p>
    <w:p>
      <w:pPr>
        <w:pStyle w:val="Normal"/>
        <w:ind w:firstLine="709"/>
        <w:rPr>
          <w:sz w:val="28"/>
          <w:szCs w:val="28"/>
        </w:rPr>
      </w:pPr>
      <w:r>
        <w:rPr>
          <w:sz w:val="28"/>
          <w:szCs w:val="28"/>
        </w:rPr>
        <w:t>IV. Договоренность о правилах и процедурах, регулирующих разрешение споров.</w:t>
      </w:r>
    </w:p>
    <w:p>
      <w:pPr>
        <w:pStyle w:val="Normal"/>
        <w:ind w:firstLine="709"/>
        <w:rPr>
          <w:sz w:val="28"/>
          <w:szCs w:val="28"/>
        </w:rPr>
      </w:pPr>
      <w:r>
        <w:rPr>
          <w:sz w:val="28"/>
          <w:szCs w:val="28"/>
        </w:rPr>
        <w:t>V. Механизм обзора торговой политики.</w:t>
      </w:r>
    </w:p>
    <w:p>
      <w:pPr>
        <w:pStyle w:val="Normal"/>
        <w:ind w:firstLine="709"/>
        <w:rPr>
          <w:sz w:val="28"/>
          <w:szCs w:val="28"/>
        </w:rPr>
      </w:pPr>
      <w:r>
        <w:rPr>
          <w:sz w:val="28"/>
          <w:szCs w:val="28"/>
        </w:rPr>
        <w:t>VI. Многосторонние соглашения с ограниченным участием (т.е. необязательные для всех членов ВТО):</w:t>
      </w:r>
    </w:p>
    <w:p>
      <w:pPr>
        <w:pStyle w:val="Normal"/>
        <w:ind w:firstLine="709"/>
        <w:rPr>
          <w:sz w:val="28"/>
          <w:szCs w:val="28"/>
        </w:rPr>
      </w:pPr>
      <w:r>
        <w:rPr>
          <w:sz w:val="28"/>
          <w:szCs w:val="28"/>
        </w:rPr>
        <w:t xml:space="preserve">• </w:t>
      </w:r>
      <w:r>
        <w:rPr>
          <w:sz w:val="28"/>
          <w:szCs w:val="28"/>
        </w:rPr>
        <w:t>Соглашение по торговле гражданской авиатехникой;</w:t>
      </w:r>
    </w:p>
    <w:p>
      <w:pPr>
        <w:pStyle w:val="Normal"/>
        <w:ind w:firstLine="709"/>
        <w:rPr>
          <w:sz w:val="28"/>
          <w:szCs w:val="28"/>
        </w:rPr>
      </w:pPr>
      <w:r>
        <w:rPr>
          <w:sz w:val="28"/>
          <w:szCs w:val="28"/>
        </w:rPr>
        <w:t xml:space="preserve">• </w:t>
      </w:r>
      <w:r>
        <w:rPr>
          <w:sz w:val="28"/>
          <w:szCs w:val="28"/>
        </w:rPr>
        <w:t>Соглашение по правительственным закупкам.</w:t>
      </w:r>
    </w:p>
    <w:p>
      <w:pPr>
        <w:pStyle w:val="Normal"/>
        <w:ind w:firstLine="709"/>
        <w:rPr>
          <w:sz w:val="28"/>
          <w:szCs w:val="28"/>
        </w:rPr>
      </w:pPr>
      <w:r>
        <w:rPr>
          <w:sz w:val="28"/>
          <w:szCs w:val="28"/>
        </w:rPr>
        <w:t>Существуют также так называемые секторальные тарифные инициативы («нулевой вариант», «гармонизация торговли химическими товарами», «информационные технологии»), в которых на добровольной основе участвует лишь часть стран — членов ВТО (в основном промышленно развитые государства).</w:t>
      </w:r>
    </w:p>
    <w:p>
      <w:pPr>
        <w:pStyle w:val="Normal"/>
        <w:ind w:firstLine="709"/>
        <w:rPr>
          <w:sz w:val="28"/>
          <w:szCs w:val="28"/>
        </w:rPr>
      </w:pPr>
      <w:r>
        <w:rPr>
          <w:sz w:val="28"/>
          <w:szCs w:val="28"/>
        </w:rPr>
        <w:t>ВТО создана с целью развивать международную торговлю и обеспечивать экономическое развитие стран — ее членов. Пути осуществления этих целей:</w:t>
      </w:r>
    </w:p>
    <w:p>
      <w:pPr>
        <w:pStyle w:val="Normal"/>
        <w:ind w:firstLine="709"/>
        <w:rPr>
          <w:sz w:val="28"/>
          <w:szCs w:val="28"/>
        </w:rPr>
      </w:pPr>
      <w:r>
        <w:rPr>
          <w:sz w:val="28"/>
          <w:szCs w:val="28"/>
        </w:rPr>
        <w:t xml:space="preserve">• </w:t>
      </w:r>
      <w:r>
        <w:rPr>
          <w:sz w:val="28"/>
          <w:szCs w:val="28"/>
        </w:rPr>
        <w:t>взаимная либерализация доступа на рынки;</w:t>
      </w:r>
    </w:p>
    <w:p>
      <w:pPr>
        <w:pStyle w:val="Normal"/>
        <w:ind w:firstLine="709"/>
        <w:rPr>
          <w:sz w:val="28"/>
          <w:szCs w:val="28"/>
        </w:rPr>
      </w:pPr>
      <w:r>
        <w:rPr>
          <w:sz w:val="28"/>
          <w:szCs w:val="28"/>
        </w:rPr>
        <w:t xml:space="preserve">• </w:t>
      </w:r>
      <w:r>
        <w:rPr>
          <w:sz w:val="28"/>
          <w:szCs w:val="28"/>
        </w:rPr>
        <w:t>предсказуемость условий деятельности предпринимателей на иностранных рынках;</w:t>
      </w:r>
    </w:p>
    <w:p>
      <w:pPr>
        <w:pStyle w:val="Normal"/>
        <w:ind w:firstLine="709"/>
        <w:rPr>
          <w:sz w:val="28"/>
          <w:szCs w:val="28"/>
        </w:rPr>
      </w:pPr>
      <w:r>
        <w:rPr>
          <w:sz w:val="28"/>
          <w:szCs w:val="28"/>
        </w:rPr>
        <w:t xml:space="preserve">• </w:t>
      </w:r>
      <w:r>
        <w:rPr>
          <w:sz w:val="28"/>
          <w:szCs w:val="28"/>
        </w:rPr>
        <w:t>регламентация действий правительств по регулированию внешнеэкономической сферы.</w:t>
      </w:r>
    </w:p>
    <w:p>
      <w:pPr>
        <w:pStyle w:val="Normal"/>
        <w:ind w:firstLine="709"/>
        <w:rPr>
          <w:sz w:val="28"/>
          <w:szCs w:val="28"/>
        </w:rPr>
      </w:pPr>
      <w:r>
        <w:rPr>
          <w:sz w:val="28"/>
          <w:szCs w:val="28"/>
        </w:rPr>
        <w:t>Участие в этой организации дает странам следующие преимущества:</w:t>
      </w:r>
    </w:p>
    <w:p>
      <w:pPr>
        <w:pStyle w:val="Normal"/>
        <w:ind w:firstLine="709"/>
        <w:rPr>
          <w:sz w:val="28"/>
          <w:szCs w:val="28"/>
        </w:rPr>
      </w:pPr>
      <w:r>
        <w:rPr>
          <w:sz w:val="28"/>
          <w:szCs w:val="28"/>
        </w:rPr>
        <w:t>1) защищает от дискриминации между тортовыми партнерами;</w:t>
      </w:r>
    </w:p>
    <w:p>
      <w:pPr>
        <w:pStyle w:val="Normal"/>
        <w:ind w:firstLine="709"/>
        <w:rPr>
          <w:sz w:val="28"/>
          <w:szCs w:val="28"/>
        </w:rPr>
      </w:pPr>
      <w:r>
        <w:rPr>
          <w:sz w:val="28"/>
          <w:szCs w:val="28"/>
        </w:rPr>
        <w:t>2) предполагает взаимное предоставление режима наибольшего благоприятствования в отношении экспортных, импортных, транзитных операций и связанных с ними таможенных пошлин и сборов. Этот принцип обеспечивает идентичное отношение ко всем партнерам. Если две страны договариваются взаимно сократить таможенную пошлину или любую другую форму защиты, то эта уступка должна быть немедленно перенесена на другие страны, входящие в ВТО. Аналогично, если в целях защиты национальной экономики страна принимает ограничительные меры, то они распространяются на всех ее партнеров без всякой дискриминации (на практике из этого принципа делается исключение в пользу развивающихся стран);</w:t>
      </w:r>
    </w:p>
    <w:p>
      <w:pPr>
        <w:pStyle w:val="Normal"/>
        <w:ind w:firstLine="709"/>
        <w:rPr>
          <w:sz w:val="28"/>
          <w:szCs w:val="28"/>
        </w:rPr>
      </w:pPr>
      <w:r>
        <w:rPr>
          <w:sz w:val="28"/>
          <w:szCs w:val="28"/>
        </w:rPr>
        <w:t>3) предусматривает взаимное предоставление национального режима, т.е. равного подхода к товарам импортного и отечественного производства в отношении внутренних налогов и сборов, а также правил, регулирующих внутреннюю торговлю. Национальный режим применительно к товарам и услугам иностранного происхождения означает, что, после того как к ним применены меры внешнеторгового регулирования, они обращаются во внутреннем торговом обороте страны на тех же основаниях, что и национальные товары и услуги. При их налогообложении, инспекции качества, транспортировке, реализации и потреблении не должно вводиться никаких специальных правил, которые ставили бы их в невыгодное положение по сравнению с отечественной продукцией. Запрещается, в частности, установление более строгих стандартов для импортных товаров или введение принудительных норм потребления национальной продукции (либо введение для них льгот в связи с потреблением этой продукции);</w:t>
      </w:r>
    </w:p>
    <w:p>
      <w:pPr>
        <w:pStyle w:val="Normal"/>
        <w:ind w:firstLine="709"/>
        <w:rPr>
          <w:sz w:val="28"/>
          <w:szCs w:val="28"/>
        </w:rPr>
      </w:pPr>
      <w:r>
        <w:rPr>
          <w:sz w:val="28"/>
          <w:szCs w:val="28"/>
        </w:rPr>
        <w:t>4) обеспечивает информацией о деятельности данной организации;</w:t>
      </w:r>
    </w:p>
    <w:p>
      <w:pPr>
        <w:pStyle w:val="Normal"/>
        <w:ind w:firstLine="709"/>
        <w:rPr>
          <w:sz w:val="28"/>
          <w:szCs w:val="28"/>
        </w:rPr>
      </w:pPr>
      <w:r>
        <w:rPr>
          <w:sz w:val="28"/>
          <w:szCs w:val="28"/>
        </w:rPr>
        <w:t>5) дает договаривающимся сторонам правовую базу для осуществления торговых операций национальными участниками внешнеэкономической деятельности.</w:t>
      </w:r>
    </w:p>
    <w:p>
      <w:pPr>
        <w:pStyle w:val="Normal"/>
        <w:ind w:firstLine="709"/>
        <w:rPr>
          <w:sz w:val="28"/>
          <w:szCs w:val="28"/>
        </w:rPr>
      </w:pPr>
      <w:r>
        <w:rPr>
          <w:sz w:val="28"/>
          <w:szCs w:val="28"/>
        </w:rPr>
        <w:t>В случае нарушения правил международной торговли страны-члены берут на себя обязательство не применять самостоятельно каких-либо действий, а искать разрешение возникающих проблем в ВТО, уважая и выполняя принятые ею решения. Для осуществления этих арбитражных функций в структуре ВТО существует Орган разрешения споров (ОРС). Он обладает монопольным правом учреждать арбитражные группы, утверждать решения этих групп и апелляций по их решениям, использовать жесткие временные рамки каждой процедуры, обеспечивать выполнение принятых решений и рекомендаций, применять принудительные меры при их невыполнении.</w:t>
      </w:r>
      <w:r>
        <w:br w:type="page"/>
      </w:r>
    </w:p>
    <w:p>
      <w:pPr>
        <w:pStyle w:val="Normal"/>
        <w:ind w:firstLine="709"/>
        <w:rPr>
          <w:b/>
          <w:b/>
          <w:sz w:val="28"/>
          <w:szCs w:val="28"/>
        </w:rPr>
      </w:pPr>
      <w:r>
        <w:rPr>
          <w:b/>
          <w:sz w:val="28"/>
          <w:szCs w:val="28"/>
        </w:rPr>
        <w:t xml:space="preserve">Лекция 7. Международная миграция рабочей силы </w:t>
      </w:r>
    </w:p>
    <w:p>
      <w:pPr>
        <w:pStyle w:val="Normal"/>
        <w:ind w:firstLine="709"/>
        <w:rPr>
          <w:b/>
          <w:b/>
          <w:sz w:val="28"/>
          <w:szCs w:val="28"/>
        </w:rPr>
      </w:pPr>
      <w:r>
        <w:rPr>
          <w:b/>
          <w:sz w:val="28"/>
          <w:szCs w:val="28"/>
        </w:rPr>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Причины международной миграции рабочей силы</w:t>
      </w:r>
    </w:p>
    <w:p>
      <w:pPr>
        <w:pStyle w:val="Normal"/>
        <w:ind w:firstLine="709"/>
        <w:rPr>
          <w:rFonts w:ascii="Times New Roman" w:hAnsi="Times New Roman" w:cs="Times New Roman"/>
          <w:sz w:val="28"/>
          <w:szCs w:val="28"/>
        </w:rPr>
      </w:pPr>
      <w:r>
        <w:rPr>
          <w:rFonts w:cs="Times New Roman"/>
          <w:sz w:val="28"/>
          <w:szCs w:val="28"/>
        </w:rPr>
      </w:r>
    </w:p>
    <w:p>
      <w:pPr>
        <w:pStyle w:val="TextBodyIndent"/>
        <w:widowControl/>
        <w:ind w:right="0" w:firstLine="709"/>
        <w:rPr>
          <w:sz w:val="28"/>
          <w:szCs w:val="28"/>
        </w:rPr>
      </w:pPr>
      <w:r>
        <w:rPr>
          <w:sz w:val="28"/>
          <w:szCs w:val="28"/>
        </w:rPr>
        <w:t>Массовая миграция населения стала одним из характерных явлений жизни мирового сообщества второй половины XX в. Миграция населения представляет собой перемещение людей через границы определенных территорий со сменой постоянного места жительства или возвращением к нему.</w:t>
      </w:r>
    </w:p>
    <w:p>
      <w:pPr>
        <w:pStyle w:val="Normal"/>
        <w:ind w:firstLine="709"/>
        <w:rPr>
          <w:sz w:val="28"/>
          <w:szCs w:val="28"/>
        </w:rPr>
      </w:pPr>
      <w:r>
        <w:rPr>
          <w:sz w:val="28"/>
          <w:szCs w:val="28"/>
        </w:rPr>
        <w:t>Международная (внешняя) миграция существует в разных формах: трудовой, семейной, рекреационной, туристической и др. В данной главе в основном будет уделено внимание проблемам международной трудовой миграции, международному рынку рабочей силы.</w:t>
      </w:r>
    </w:p>
    <w:p>
      <w:pPr>
        <w:pStyle w:val="Normal"/>
        <w:ind w:firstLine="709"/>
        <w:rPr>
          <w:sz w:val="28"/>
          <w:szCs w:val="28"/>
        </w:rPr>
      </w:pPr>
      <w:r>
        <w:rPr>
          <w:sz w:val="28"/>
          <w:szCs w:val="28"/>
        </w:rPr>
        <w:t>Международная миграция рабочей силы во второй половине XX в. стала важной частью процесса интернационализации международной хозяйственной жизни. Трудовой потенциал, будучи важнейшим фактором производства, ищет свое наиболее эффективное использование не только в рамках национального хозяйства, но и в масштабах международной экономики.</w:t>
      </w:r>
    </w:p>
    <w:p>
      <w:pPr>
        <w:pStyle w:val="Normal"/>
        <w:ind w:firstLine="709"/>
        <w:rPr>
          <w:sz w:val="28"/>
          <w:szCs w:val="28"/>
        </w:rPr>
      </w:pPr>
      <w:r>
        <w:rPr>
          <w:sz w:val="28"/>
          <w:szCs w:val="28"/>
        </w:rPr>
        <w:t>Международный рынок рабочей силы охватывает разнонаправленные потоки трудовых ресурсов, пересекающих национальные границы. Международный рынок труда объединяет национальные и региональные рынки рабочей силы. Международный рынок рабочей силы существует в форме трудовой миграции.</w:t>
      </w:r>
    </w:p>
    <w:p>
      <w:pPr>
        <w:pStyle w:val="Normal"/>
        <w:ind w:firstLine="709"/>
        <w:rPr>
          <w:sz w:val="28"/>
          <w:szCs w:val="28"/>
        </w:rPr>
      </w:pPr>
      <w:r>
        <w:rPr>
          <w:sz w:val="28"/>
          <w:szCs w:val="28"/>
        </w:rPr>
        <w:t>На начало 1995 г. в мире насчитывалось более 35 млн. трудящихся-мигрантов против 3,2 млн. в 1960 г. Если считать, что на каждого мигранта-трудящегося приходится три иждивенца, то численность мигрирующего населения в середине 90-х гг. превышает 100 млн. человек.</w:t>
      </w:r>
      <w:r>
        <w:br w:type="page"/>
      </w:r>
    </w:p>
    <w:p>
      <w:pPr>
        <w:pStyle w:val="Normal"/>
        <w:ind w:firstLine="709"/>
        <w:rPr>
          <w:sz w:val="28"/>
          <w:szCs w:val="28"/>
        </w:rPr>
      </w:pPr>
      <w:r>
        <w:rPr>
          <w:sz w:val="28"/>
          <w:szCs w:val="28"/>
        </w:rPr>
        <w:drawing>
          <wp:inline distT="0" distB="0" distL="0" distR="0">
            <wp:extent cx="2694305" cy="3279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1" r="-13" b="-11"/>
                    <a:stretch>
                      <a:fillRect/>
                    </a:stretch>
                  </pic:blipFill>
                  <pic:spPr bwMode="auto">
                    <a:xfrm>
                      <a:off x="0" y="0"/>
                      <a:ext cx="2694305" cy="3279775"/>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Международный рынок рабочей силы существует наряду с другими мировыми рынками: например, товаров и услуг, капитала и информации. Рабочая сила, перемещаясь из одной страны в другую, предлагает себя в качестве товара, осуществляет международную трудовую миграцию.</w:t>
      </w:r>
    </w:p>
    <w:p>
      <w:pPr>
        <w:pStyle w:val="Normal"/>
        <w:ind w:firstLine="709"/>
        <w:rPr>
          <w:sz w:val="28"/>
          <w:szCs w:val="28"/>
        </w:rPr>
      </w:pPr>
      <w:r>
        <w:rPr>
          <w:sz w:val="28"/>
          <w:szCs w:val="28"/>
        </w:rPr>
        <w:t>Международная трудовая миграция — один из наиболее сложных элементов в международных экономических отношениях. Это объясняется прежде всего тем, что, в отличие от товарообмена или международного движения капитала, этот процесс вовлекает живых людей.</w:t>
      </w:r>
    </w:p>
    <w:p>
      <w:pPr>
        <w:pStyle w:val="Normal"/>
        <w:ind w:firstLine="709"/>
        <w:rPr>
          <w:sz w:val="28"/>
          <w:szCs w:val="28"/>
        </w:rPr>
      </w:pPr>
      <w:r>
        <w:rPr>
          <w:sz w:val="28"/>
          <w:szCs w:val="28"/>
        </w:rPr>
        <w:t>Причинами миграции рабочей силы являются факторы как экономического, так и неэкономического характера. К последним относятся политические, национальные, религиозные, расовые, семейные и др.</w:t>
      </w:r>
    </w:p>
    <w:p>
      <w:pPr>
        <w:pStyle w:val="Normal"/>
        <w:ind w:firstLine="709"/>
        <w:rPr>
          <w:sz w:val="28"/>
          <w:szCs w:val="28"/>
        </w:rPr>
      </w:pPr>
      <w:r>
        <w:rPr>
          <w:sz w:val="28"/>
          <w:szCs w:val="28"/>
        </w:rPr>
        <w:t>Причины экономического характера кроются в различном экономическом уровне развития отдельных стран. Рабочая сила перемещается из стран с низким уровнем жизни в страны с более высоким уровнем. Объективно возможность миграции появляется вследствие национальных различий в условиях заработной платы за ту или иную профессиональную деятельность.</w:t>
      </w:r>
    </w:p>
    <w:p>
      <w:pPr>
        <w:pStyle w:val="Normal"/>
        <w:ind w:firstLine="709"/>
        <w:rPr>
          <w:sz w:val="28"/>
          <w:szCs w:val="28"/>
        </w:rPr>
      </w:pPr>
      <w:r>
        <w:rPr>
          <w:sz w:val="28"/>
          <w:szCs w:val="28"/>
        </w:rPr>
        <w:t>Существенным экономическим фактором, определяющим миграцию рабочей силы, является наличие органической безработицы в некоторых странах, прежде всего слаборазвитых. Важным фактором международной трудовой миграции является вывоз капитала, функционирование международных корпораций. Транснациональные корпорации способствуют соединению рабочей силы с капиталом, осуществляя либо движение рабочей силы к капиталу, либо перемещение капитала в трудоизбыточные регионы. Развитие средств транспортной связи, в свою очередь, способствует существенному развитию международной трудовой миграции.</w:t>
      </w:r>
    </w:p>
    <w:p>
      <w:pPr>
        <w:pStyle w:val="Normal"/>
        <w:ind w:firstLine="709"/>
        <w:rPr>
          <w:sz w:val="28"/>
          <w:szCs w:val="28"/>
        </w:rPr>
      </w:pPr>
      <w:r>
        <w:rPr>
          <w:sz w:val="28"/>
          <w:szCs w:val="28"/>
        </w:rPr>
        <w:t>Основу миграционных потоков составляют рабочие, в меньшей степени — служащие, специалисты и ученые.</w:t>
      </w:r>
    </w:p>
    <w:p>
      <w:pPr>
        <w:pStyle w:val="Normal"/>
        <w:ind w:firstLine="709"/>
        <w:rPr>
          <w:sz w:val="28"/>
          <w:szCs w:val="28"/>
        </w:rPr>
      </w:pPr>
      <w:r>
        <w:rPr>
          <w:sz w:val="28"/>
          <w:szCs w:val="28"/>
        </w:rPr>
        <w:t>Международная трудовая миграция поначалу возникает как стихийное явление, но постепенно государство охватывает ее своим регулированием. Вместе с тем до последнего времени в международной трудовой миграции сохраняется значительный элемент рыночной стихии.</w:t>
      </w:r>
    </w:p>
    <w:p>
      <w:pPr>
        <w:pStyle w:val="TextBodyIndent"/>
        <w:widowControl/>
        <w:ind w:right="0" w:firstLine="709"/>
        <w:rPr>
          <w:b/>
          <w:b/>
          <w:sz w:val="28"/>
          <w:szCs w:val="28"/>
        </w:rPr>
      </w:pPr>
      <w:r>
        <w:rPr>
          <w:b/>
          <w:sz w:val="28"/>
          <w:szCs w:val="28"/>
        </w:rPr>
      </w:r>
    </w:p>
    <w:p>
      <w:pPr>
        <w:pStyle w:val="TextBodyIndent"/>
        <w:widowControl/>
        <w:ind w:right="0" w:firstLine="709"/>
        <w:rPr>
          <w:b/>
          <w:b/>
          <w:sz w:val="28"/>
          <w:szCs w:val="28"/>
        </w:rPr>
      </w:pPr>
      <w:r>
        <w:rPr>
          <w:b/>
          <w:sz w:val="28"/>
          <w:szCs w:val="28"/>
        </w:rPr>
        <w:t>Волны международной миграции рабочей силы и их основные особенности</w:t>
      </w:r>
    </w:p>
    <w:p>
      <w:pPr>
        <w:pStyle w:val="TextBodyIndent"/>
        <w:widowControl/>
        <w:ind w:right="0" w:firstLine="709"/>
        <w:rPr>
          <w:b/>
          <w:b/>
          <w:sz w:val="28"/>
          <w:szCs w:val="28"/>
        </w:rPr>
      </w:pPr>
      <w:r>
        <w:rPr>
          <w:b/>
          <w:sz w:val="28"/>
          <w:szCs w:val="28"/>
        </w:rPr>
      </w:r>
    </w:p>
    <w:p>
      <w:pPr>
        <w:pStyle w:val="22"/>
        <w:widowControl/>
        <w:ind w:right="0" w:firstLine="709"/>
        <w:rPr>
          <w:sz w:val="28"/>
          <w:szCs w:val="28"/>
        </w:rPr>
      </w:pPr>
      <w:r>
        <w:rPr>
          <w:sz w:val="28"/>
          <w:szCs w:val="28"/>
        </w:rPr>
        <w:t>В середине XIX в. было отмечено самое значительное явление в истории современной миграции населения. В 40-х гг. XIX в. произошел взрыв эмиграции из Ирландии в США вследствие «картофельного голода».</w:t>
      </w:r>
    </w:p>
    <w:p>
      <w:pPr>
        <w:pStyle w:val="Normal"/>
        <w:ind w:firstLine="709"/>
        <w:rPr>
          <w:sz w:val="28"/>
          <w:szCs w:val="28"/>
        </w:rPr>
      </w:pPr>
      <w:r>
        <w:rPr>
          <w:sz w:val="28"/>
          <w:szCs w:val="28"/>
        </w:rPr>
        <w:t>Широкомасштабная миграция в начале 80-х гг. XIX в. из Италии и стран Восточной Европы в США была связана с падением цен на европейскую пшеницу. Поток миграции резко замедлился вследствие ухудшения экономической конъюнктуры в США и снова набрал силу в ходе экономического оживления.</w:t>
      </w:r>
    </w:p>
    <w:p>
      <w:pPr>
        <w:pStyle w:val="Normal"/>
        <w:ind w:firstLine="709"/>
        <w:rPr>
          <w:sz w:val="28"/>
          <w:szCs w:val="28"/>
        </w:rPr>
      </w:pPr>
      <w:r>
        <w:rPr>
          <w:sz w:val="28"/>
          <w:szCs w:val="28"/>
        </w:rPr>
        <w:t>Причинами широкомасштабной миграции рабочей силы стали аграрное переселение в некоторых европейских странах, безработица, более благоприятные условия работы в США и, конечно, благоприятные условия для широкого развития собственного дела, повышение уровня жизни;</w:t>
      </w:r>
    </w:p>
    <w:p>
      <w:pPr>
        <w:pStyle w:val="Normal"/>
        <w:ind w:firstLine="709"/>
        <w:rPr>
          <w:sz w:val="28"/>
          <w:szCs w:val="28"/>
        </w:rPr>
      </w:pPr>
      <w:r>
        <w:rPr>
          <w:sz w:val="28"/>
          <w:szCs w:val="28"/>
        </w:rPr>
        <w:t>Новая волна миграции из Европы в США отмечена в 20-х гг. текущего столетия. К уже упомянутым причинам здесь следует добавить трудности послевоенной жизни в Европе.</w:t>
      </w:r>
    </w:p>
    <w:p>
      <w:pPr>
        <w:pStyle w:val="Normal"/>
        <w:ind w:firstLine="709"/>
        <w:rPr>
          <w:sz w:val="28"/>
          <w:szCs w:val="28"/>
        </w:rPr>
      </w:pPr>
      <w:r>
        <w:rPr>
          <w:sz w:val="28"/>
          <w:szCs w:val="28"/>
        </w:rPr>
        <w:t>После Второй мировой войны отмечены три новых потока в миграции рабочей силы в США. Во-первых, это «утечка умов» — устойчивый поток высококвалифицированных специалистов и членов их семей в Северную Америку. Во-вторых, потоки беженцев из Венгрии (1956 г.) после подавления антикоммунистического восстания и из Вьетнама (1974—1975 гг.) после завершения вьетнамской войны, а также с Кубы (1980 г.). В-третьих, самым крупным потоком этого периода является наплыв рабочей силы из Мексики, стран Карибского бассейна и Азии в Соединенные Штаты. В 90-х гг. 84% всех иммигрантов прибыли из этих регионов.</w:t>
      </w:r>
    </w:p>
    <w:p>
      <w:pPr>
        <w:pStyle w:val="Normal"/>
        <w:ind w:firstLine="709"/>
        <w:rPr>
          <w:sz w:val="28"/>
          <w:szCs w:val="28"/>
        </w:rPr>
      </w:pPr>
      <w:r>
        <w:rPr>
          <w:sz w:val="28"/>
          <w:szCs w:val="28"/>
        </w:rPr>
        <w:t>Если в первых двух случаях причины были главным образом политические, переселенческие, то в последнем случае — чисто экономические. Так, число желающих мигрировать из Мексики точно соответствует спросу на дополнительных рабочих в США при плате 4 долл. в час.</w:t>
      </w:r>
    </w:p>
    <w:p>
      <w:pPr>
        <w:pStyle w:val="Normal"/>
        <w:ind w:firstLine="709"/>
        <w:rPr>
          <w:sz w:val="28"/>
          <w:szCs w:val="28"/>
        </w:rPr>
      </w:pPr>
      <w:r>
        <w:rPr>
          <w:sz w:val="28"/>
          <w:szCs w:val="28"/>
        </w:rPr>
        <w:t>Особую роль в процессах трудовой миграции XIX—XX вв. играет миграция населения из Китая в страны Юго-Восточной Азии и Северной Америки. Она носила в основном переселенческий характер и оценивается от 70 до 100 млн. человек.</w:t>
      </w:r>
    </w:p>
    <w:p>
      <w:pPr>
        <w:pStyle w:val="Normal"/>
        <w:ind w:firstLine="709"/>
        <w:rPr>
          <w:sz w:val="28"/>
          <w:szCs w:val="28"/>
        </w:rPr>
      </w:pPr>
      <w:r>
        <w:rPr>
          <w:sz w:val="28"/>
          <w:szCs w:val="28"/>
        </w:rPr>
        <w:t>В Европе после Второй мировой войны, в особенности с начала 60-х гг., также отмечены достаточно интенсивные процессы миграции рабочей силы. Рабочая сила яз Испании, Португалии, Греции, Югославии, Турции активно использовалась в экономике промышленно развитых стран Европы. Эти миграционные потоки рабочей силы, носящие спорадический характер и, как правило, не сопровождающиеся натурализацией в стране-работодателе, становятся определяющими. Использование иностранной рабочей силы стало немаловажным фактором успешного функционирования хозяйства стран Европейского союза. Вместе с тем, как свидетельствует Евростат — статистическое ведомство ЕС, — с 1993 г. Европа стала терять свою притягательную силу для переселенцев. Многие иммигранты покидают европейские государства. Такая ситуация складывается в результате усиления регулирующей политики европейских государств в отношении иммигрантов. Иммиграционная политика приобретает все более селективный характер.</w:t>
      </w:r>
    </w:p>
    <w:p>
      <w:pPr>
        <w:pStyle w:val="Normal"/>
        <w:ind w:firstLine="709"/>
        <w:rPr>
          <w:sz w:val="28"/>
          <w:szCs w:val="28"/>
        </w:rPr>
      </w:pPr>
      <w:r>
        <w:rPr>
          <w:sz w:val="28"/>
          <w:szCs w:val="28"/>
        </w:rPr>
      </w:r>
    </w:p>
    <w:p>
      <w:pPr>
        <w:pStyle w:val="Heading2"/>
        <w:keepNext w:val="false"/>
        <w:spacing w:before="0" w:after="0"/>
        <w:ind w:firstLine="709"/>
        <w:rPr>
          <w:rFonts w:ascii="Times New Roman" w:hAnsi="Times New Roman" w:cs="Times New Roman"/>
          <w:i w:val="false"/>
          <w:i w:val="false"/>
        </w:rPr>
      </w:pPr>
      <w:r>
        <w:rPr>
          <w:rFonts w:cs="Times New Roman" w:ascii="Times New Roman" w:hAnsi="Times New Roman"/>
          <w:i w:val="false"/>
        </w:rPr>
        <w:t>Направления миграции</w:t>
      </w:r>
    </w:p>
    <w:p>
      <w:pPr>
        <w:pStyle w:val="Normal"/>
        <w:ind w:firstLine="709"/>
        <w:rPr>
          <w:rFonts w:ascii="Times New Roman" w:hAnsi="Times New Roman" w:cs="Times New Roman"/>
          <w:i/>
          <w:i/>
          <w:sz w:val="28"/>
          <w:szCs w:val="28"/>
        </w:rPr>
      </w:pPr>
      <w:r>
        <w:rPr>
          <w:rFonts w:cs="Times New Roman"/>
          <w:i/>
          <w:sz w:val="28"/>
          <w:szCs w:val="28"/>
        </w:rPr>
      </w:r>
    </w:p>
    <w:p>
      <w:pPr>
        <w:pStyle w:val="22"/>
        <w:widowControl/>
        <w:ind w:right="0" w:firstLine="709"/>
        <w:rPr>
          <w:sz w:val="28"/>
          <w:szCs w:val="28"/>
        </w:rPr>
      </w:pPr>
      <w:r>
        <w:rPr>
          <w:sz w:val="28"/>
          <w:szCs w:val="28"/>
        </w:rPr>
        <w:t>Направления миграционных потоков сравнительно устойчивы, причем зачастую они пересекаются. Решающее значение имеют экономические возможности принимающей стороны, ее вес в современном мире, иногда ее исторические, географические, этнические корни.</w:t>
      </w:r>
    </w:p>
    <w:p>
      <w:pPr>
        <w:pStyle w:val="Normal"/>
        <w:ind w:firstLine="709"/>
        <w:rPr>
          <w:sz w:val="28"/>
          <w:szCs w:val="28"/>
        </w:rPr>
      </w:pPr>
      <w:r>
        <w:rPr>
          <w:sz w:val="28"/>
          <w:szCs w:val="28"/>
        </w:rPr>
        <w:t>В международной миграции рабочей силы можно выделить пять направлений:</w:t>
      </w:r>
    </w:p>
    <w:p>
      <w:pPr>
        <w:pStyle w:val="Normal"/>
        <w:ind w:firstLine="709"/>
        <w:rPr>
          <w:sz w:val="28"/>
          <w:szCs w:val="28"/>
        </w:rPr>
      </w:pPr>
      <w:r>
        <w:rPr>
          <w:sz w:val="28"/>
          <w:szCs w:val="28"/>
        </w:rPr>
        <w:t>1) миграция из развивающихся в развитые страны;</w:t>
      </w:r>
    </w:p>
    <w:p>
      <w:pPr>
        <w:pStyle w:val="Normal"/>
        <w:ind w:firstLine="709"/>
        <w:rPr>
          <w:sz w:val="28"/>
          <w:szCs w:val="28"/>
        </w:rPr>
      </w:pPr>
      <w:r>
        <w:rPr>
          <w:sz w:val="28"/>
          <w:szCs w:val="28"/>
        </w:rPr>
        <w:t>2) миграция в рамках развитых стран;</w:t>
      </w:r>
    </w:p>
    <w:p>
      <w:pPr>
        <w:pStyle w:val="Normal"/>
        <w:ind w:firstLine="709"/>
        <w:rPr>
          <w:sz w:val="28"/>
          <w:szCs w:val="28"/>
        </w:rPr>
      </w:pPr>
      <w:r>
        <w:rPr>
          <w:sz w:val="28"/>
          <w:szCs w:val="28"/>
        </w:rPr>
        <w:t>3) миграция рабочей силы между развивающимися странами;</w:t>
      </w:r>
    </w:p>
    <w:p>
      <w:pPr>
        <w:pStyle w:val="Normal"/>
        <w:ind w:firstLine="709"/>
        <w:rPr>
          <w:sz w:val="28"/>
          <w:szCs w:val="28"/>
        </w:rPr>
      </w:pPr>
      <w:r>
        <w:rPr>
          <w:sz w:val="28"/>
          <w:szCs w:val="28"/>
        </w:rPr>
        <w:t>4) миграция рабочей силы из бывших социалистических стран (сходна с миграцией из развивающихся в развитые страны);</w:t>
      </w:r>
    </w:p>
    <w:p>
      <w:pPr>
        <w:pStyle w:val="Normal"/>
        <w:ind w:firstLine="709"/>
        <w:rPr>
          <w:sz w:val="28"/>
          <w:szCs w:val="28"/>
        </w:rPr>
      </w:pPr>
      <w:r>
        <w:rPr>
          <w:sz w:val="28"/>
          <w:szCs w:val="28"/>
        </w:rPr>
        <w:t>5) миграция работников, квалифицированных специалистов из промышленно развитых стран в развивающиеся страны.</w:t>
      </w:r>
    </w:p>
    <w:p>
      <w:pPr>
        <w:pStyle w:val="TextBody"/>
        <w:spacing w:before="0" w:after="0"/>
        <w:ind w:firstLine="709"/>
        <w:rPr>
          <w:sz w:val="28"/>
          <w:szCs w:val="28"/>
        </w:rPr>
      </w:pPr>
      <w:r>
        <w:rPr>
          <w:sz w:val="28"/>
          <w:szCs w:val="28"/>
        </w:rPr>
        <w:t>Для развитых стран иностранная рабочая сила из развивающихся стран означает обеспечение ряда отраслей, инфраструктурных служб необходимыми работниками, без которых невозможен нормальный производственный процесс, а иногда просто нормальная повседневная жизнь. Например, во Франции эмигранты составляют 25% всех занятых в строительстве, 1/3 — в автомобилестроении. В Бельгии они составляют половину всех шахтеров, в Швейцарии — 40% строительных рабочих.</w:t>
      </w:r>
    </w:p>
    <w:p>
      <w:pPr>
        <w:pStyle w:val="Normal"/>
        <w:ind w:firstLine="709"/>
        <w:rPr>
          <w:sz w:val="28"/>
          <w:szCs w:val="28"/>
        </w:rPr>
      </w:pPr>
      <w:r>
        <w:rPr>
          <w:sz w:val="28"/>
          <w:szCs w:val="28"/>
        </w:rPr>
        <w:t>В 80-х гг. для развивающихся стран Азии, Латинской Америки, отчасти Африки стала характерной «утечка умов». В середине 90-х гг. только в США работало около 1,5 тыс. южнокорейских специалистов, имеющих ученую степень, что превышало численность защитивших диссертации в высших учебных заведениях Корейской Республики. Такой разрыв объясняется тем, что многие корейские студенты по окончании учебы в США не возвращались на родину, продолжая научные исследования в американских научных и учебных учреждениях.</w:t>
      </w:r>
    </w:p>
    <w:p>
      <w:pPr>
        <w:pStyle w:val="Normal"/>
        <w:ind w:firstLine="709"/>
        <w:rPr>
          <w:sz w:val="28"/>
          <w:szCs w:val="28"/>
        </w:rPr>
      </w:pPr>
      <w:r>
        <w:rPr>
          <w:sz w:val="28"/>
          <w:szCs w:val="28"/>
        </w:rPr>
        <w:t>Привлечение интеллектуальной иммиграции для США — обычная практика. Около половины прироста численности специалистов в области математики, особого программного обеспечения обеспечивает импорт иностранной рабочей силы. Ведь затраты на подготовку специалистов в США в некоторых случаях достигают 600— 800 тыс. долл.</w:t>
      </w:r>
    </w:p>
    <w:p>
      <w:pPr>
        <w:pStyle w:val="Normal"/>
        <w:ind w:firstLine="709"/>
        <w:rPr>
          <w:sz w:val="28"/>
          <w:szCs w:val="28"/>
        </w:rPr>
      </w:pPr>
      <w:r>
        <w:rPr>
          <w:sz w:val="28"/>
          <w:szCs w:val="28"/>
        </w:rPr>
        <w:t>Международная миграция рабочей силы, существующая в рамках промышленно развитых стран, связана в большей степени с неэкономическими факторами, чем с экономическими. Однако и для этих стран характерно такое явление, как «утечка умов», например, из Западной Европы в США. Впервые в концентрированном виде этот процесс проявился на рубеже 40—50-х гг., когда большое количество специалистов, ученых из Западной Европы стали перемещаться в США. В результате пострадал ряд научных направлений в ФРГ, Италии, Франции.</w:t>
      </w:r>
    </w:p>
    <w:p>
      <w:pPr>
        <w:pStyle w:val="Normal"/>
        <w:ind w:firstLine="709"/>
        <w:rPr>
          <w:sz w:val="28"/>
          <w:szCs w:val="28"/>
        </w:rPr>
      </w:pPr>
      <w:r>
        <w:rPr>
          <w:sz w:val="28"/>
          <w:szCs w:val="28"/>
        </w:rPr>
        <w:t>В последние годы растет миграция рабочей силы между развивающимися странами. Движение происходит главным образом между новыми индустриальными странами, странами — членами ОПЕК, с одной стороны, и другими развивающимися странами — с другой. Так, например, в послевоенные годы (60—80-е гг.) особенно был заметен приток рабочей силы в Гонконг из Китая, Вьетнама и других стран ЮВА. Активно импортировал рабочую силу Сингапур. В Кувейте и Саудовской Аравии, например, было занято до 1 млн. человек рабочих только из Йемена. Эта миграция определялась в основном экономическими причинами: более высоким уровнем жизни, заработной платы в странах — импортерах рабочей силы. Кроме того, в азиатских «тиграх», в богатых странах Персидского залива постоянно ощущалась нехватка в малоквалифицированной рабочей силе.</w:t>
      </w:r>
    </w:p>
    <w:p>
      <w:pPr>
        <w:pStyle w:val="Normal"/>
        <w:ind w:firstLine="709"/>
        <w:rPr>
          <w:sz w:val="28"/>
          <w:szCs w:val="28"/>
        </w:rPr>
      </w:pPr>
      <w:r>
        <w:rPr>
          <w:sz w:val="28"/>
          <w:szCs w:val="28"/>
        </w:rPr>
        <w:t>Существует миграция рабочей силы из развитых в развивающиеся страны. В основном это поток квалифицированных кадров из стран Европы и Северной Америки в развивающиеся страны. Причины этой миграции как экономические (достаточно высокие заработки у преподавателей учебных заведений, инженеров, инструкторов и др., например, в странах ОПЕК), так и житейские (узнать мир, попробовать свои силы и т.п.).</w:t>
      </w:r>
    </w:p>
    <w:p>
      <w:pPr>
        <w:pStyle w:val="Normal"/>
        <w:ind w:firstLine="709"/>
        <w:rPr>
          <w:sz w:val="28"/>
          <w:szCs w:val="28"/>
        </w:rPr>
      </w:pPr>
      <w:r>
        <w:rPr>
          <w:sz w:val="28"/>
          <w:szCs w:val="28"/>
        </w:rPr>
        <w:t>Особо следует сказать о миграции в рамках бывших социалистических; стран, а также в рамках СНГ. Известно, что СССР импортировал рабочую силу из Болгарии, Вьетнама, Северной Кореи. Ныне к их числу добавились рабочие из Китая. В настоящее время, по официальным данным, в России трудятся 40 тыс. китайцев. Наряду с организационным импортом рабочей силы из Китая имеет место стихийный приток мигрантов из Китая на территорию России. По некоторым данным, существует опасность колонизации российского Дальнего Востока и Сибири его многонаселенным соседом.</w:t>
      </w:r>
    </w:p>
    <w:p>
      <w:pPr>
        <w:pStyle w:val="Normal"/>
        <w:ind w:firstLine="709"/>
        <w:rPr/>
      </w:pPr>
      <w:r>
        <w:rPr>
          <w:sz w:val="28"/>
          <w:szCs w:val="28"/>
        </w:rPr>
        <w:t>В 90-х гг. возникла миграция рабочей силы в Россию из стран ближнего зарубежья: из Украины, Белоруссии, Молдавии. Причины этой миграции чисто экономические — рабочие из этих стран едут на заработки в Россию. Крупнейшим импортером рабочей силы является Москва — около 70 тыс. человек. В Москве работают иностранные рабочие и специалисты из 78 стран мира. Вслед за Москвой идут Ханты-Мансийский</w:t>
      </w:r>
      <w:r>
        <w:rPr>
          <w:b/>
          <w:sz w:val="28"/>
          <w:szCs w:val="28"/>
        </w:rPr>
        <w:t xml:space="preserve"> </w:t>
      </w:r>
      <w:r>
        <w:rPr>
          <w:sz w:val="28"/>
          <w:szCs w:val="28"/>
          <w:lang w:val="en-US"/>
        </w:rPr>
        <w:t>A</w:t>
      </w:r>
      <w:r>
        <w:rPr>
          <w:sz w:val="28"/>
          <w:szCs w:val="28"/>
        </w:rPr>
        <w:t>О — 27,3 тыс. и Ямало-Ненецкий АО — 18,2 тыс. человек. Подавляющее большинство мигрантов — 247,2 тыс. человек, т.е. 85% от общей численности, задействованы в отраслях материального производства.</w:t>
      </w:r>
    </w:p>
    <w:p>
      <w:pPr>
        <w:pStyle w:val="Normal"/>
        <w:ind w:firstLine="709"/>
        <w:rPr>
          <w:sz w:val="28"/>
          <w:szCs w:val="28"/>
        </w:rPr>
      </w:pPr>
      <w:r>
        <w:rPr>
          <w:sz w:val="28"/>
          <w:szCs w:val="28"/>
        </w:rPr>
        <w:t>Основными причинами привлечения иностранных работников на российские предприятия являются нехватка рабочих отдельных профессий и специальностей, а также нежелание местного населения выполнять предлагаемую работу. Такая ситуация характерна практически для всех отраслей производства, но чаще всего для предприятий добывающей промышленности, строительства, сельского хозяйства.</w:t>
      </w:r>
    </w:p>
    <w:p>
      <w:pPr>
        <w:pStyle w:val="Normal"/>
        <w:ind w:firstLine="709"/>
        <w:rPr>
          <w:sz w:val="28"/>
          <w:szCs w:val="28"/>
        </w:rPr>
      </w:pPr>
      <w:r>
        <w:rPr>
          <w:sz w:val="28"/>
          <w:szCs w:val="28"/>
        </w:rPr>
        <w:t>К числу других причин использования иностранных работников относятся необходимость сохранения сложившихся коллективов предприятий. Это касается прежде всего предприятий нефтегазовой и нефтедобывающей промышленности Севера России. Долгие годы комплектование кадров таких объектов проводилось не только путем подготовки местного населения, но прежде всего за счет привлечения работников по оргнабору (главным образом из Украины).</w:t>
      </w:r>
    </w:p>
    <w:p>
      <w:pPr>
        <w:pStyle w:val="Normal"/>
        <w:ind w:firstLine="709"/>
        <w:rPr>
          <w:sz w:val="28"/>
          <w:szCs w:val="28"/>
        </w:rPr>
      </w:pPr>
      <w:r>
        <w:rPr>
          <w:sz w:val="28"/>
          <w:szCs w:val="28"/>
        </w:rPr>
        <w:t>Одна из главных причин использования иностранной рабочей силы из стран ближнего зарубежья в пограничных регионах — ее экономическая выгодность: отсутствие значительных транспортных расходов на доставку рабочей силы, а также существенных затрат на размещение и обустройство в случае маятниковой миграции.</w:t>
      </w:r>
    </w:p>
    <w:p>
      <w:pPr>
        <w:pStyle w:val="Normal"/>
        <w:ind w:firstLine="709"/>
        <w:rPr>
          <w:sz w:val="28"/>
          <w:szCs w:val="28"/>
          <w:lang w:val="en-US"/>
        </w:rPr>
      </w:pPr>
      <w:r>
        <w:rPr>
          <w:sz w:val="28"/>
          <w:szCs w:val="28"/>
        </w:rPr>
        <w:t xml:space="preserve">Наиболее актуальная проблема, которая может возникнуть в области импорта рабочей силы из стран ближнего зарубежья к началу 2000 г., связана с волной нелегальных трудящихся-иммигрантов, которую трудно решить из-за «прозрачности» российских границ со странами СНГ и либеральным иммиграционным законодательством. </w:t>
      </w:r>
    </w:p>
    <w:p>
      <w:pPr>
        <w:pStyle w:val="Normal"/>
        <w:ind w:firstLine="709"/>
        <w:rPr>
          <w:sz w:val="28"/>
          <w:szCs w:val="28"/>
        </w:rPr>
      </w:pPr>
      <w:r>
        <w:rPr>
          <w:sz w:val="28"/>
          <w:szCs w:val="28"/>
        </w:rPr>
        <w:t>По данным Минтруда России, доля легальной иностранной силы в 1994 г. в общей массе иностранцев, работающих на российских объектах, не превышала 8%. Экстраполируя эти цифры на все народное хозяйство, можно прийти к заключению, что в середине 90-х гг. Россия имела около 2 млн. иммигрантов-нелегалов.</w:t>
      </w:r>
      <w:r>
        <w:br w:type="page"/>
      </w:r>
    </w:p>
    <w:p>
      <w:pPr>
        <w:pStyle w:val="Normal"/>
        <w:tabs>
          <w:tab w:val="clear" w:pos="708"/>
          <w:tab w:val="left" w:pos="5387" w:leader="none"/>
        </w:tabs>
        <w:ind w:firstLine="709"/>
        <w:rPr>
          <w:b/>
          <w:b/>
          <w:sz w:val="28"/>
          <w:szCs w:val="28"/>
        </w:rPr>
      </w:pPr>
      <w:r>
        <w:rPr>
          <w:b/>
          <w:sz w:val="28"/>
          <w:szCs w:val="28"/>
        </w:rPr>
        <w:t>Современные центры притяжения рабочей силы</w:t>
      </w:r>
    </w:p>
    <w:p>
      <w:pPr>
        <w:pStyle w:val="Normal"/>
        <w:tabs>
          <w:tab w:val="clear" w:pos="708"/>
          <w:tab w:val="left" w:pos="5387" w:leader="none"/>
        </w:tabs>
        <w:ind w:firstLine="709"/>
        <w:rPr>
          <w:b/>
          <w:b/>
          <w:sz w:val="28"/>
          <w:szCs w:val="28"/>
        </w:rPr>
      </w:pPr>
      <w:r>
        <w:rPr>
          <w:b/>
          <w:sz w:val="28"/>
          <w:szCs w:val="28"/>
        </w:rPr>
      </w:r>
    </w:p>
    <w:p>
      <w:pPr>
        <w:pStyle w:val="TextBodyIndent"/>
        <w:widowControl/>
        <w:ind w:right="0" w:firstLine="709"/>
        <w:rPr>
          <w:sz w:val="28"/>
          <w:szCs w:val="28"/>
        </w:rPr>
      </w:pPr>
      <w:r>
        <w:rPr>
          <w:sz w:val="28"/>
          <w:szCs w:val="28"/>
        </w:rPr>
        <w:t>Двумя традиционными центрами притяжения рабочей силы являются США и Западная Европа.</w:t>
      </w:r>
    </w:p>
    <w:p>
      <w:pPr>
        <w:pStyle w:val="Normal"/>
        <w:ind w:firstLine="709"/>
        <w:rPr>
          <w:sz w:val="28"/>
          <w:szCs w:val="28"/>
        </w:rPr>
      </w:pPr>
      <w:r>
        <w:rPr>
          <w:sz w:val="28"/>
          <w:szCs w:val="28"/>
        </w:rPr>
        <w:t>Что касается США, то трудовые ресурсы этой страны исторически сложились за счет иммигрантов. В 50-х гг. США стали проводить политику привлечения высококвалифицированных кадров, которая осуществляется до сего времени. Довольно активно привлекаются низко- и полуквалифицированные работники (особенно из Мексики), которые сейчас составляют преобладающую группу иммигрантов в США. В 70-х гг. число легальных иммигрантов в эту страну достигло 4,5 млн. человек (20% прироста населения за 70-е гг.) — на треть больше, чем в предшествующее десятилетие. В 80-х гг. масштабы иммиграции еще больше возросли — на нее приходилось уже 39% прироста населения страны. В этот период в страну въехало 6 млн. легальных и 2 млн. нелегальных иммигрантов. В первой половине 90-х гг. интенсивность иммиграции не уменьшилась. Вместе с тем, по мнению некоторых российских экономистов, поскольку иммиграция в эту страну носит ассимиляционный характер, то этот центр для трудовой миграции является неперспективным.</w:t>
      </w:r>
    </w:p>
    <w:p>
      <w:pPr>
        <w:pStyle w:val="Normal"/>
        <w:ind w:firstLine="709"/>
        <w:rPr>
          <w:sz w:val="28"/>
          <w:szCs w:val="28"/>
        </w:rPr>
      </w:pPr>
      <w:r>
        <w:rPr>
          <w:sz w:val="28"/>
          <w:szCs w:val="28"/>
        </w:rPr>
        <w:t>Другой традиционный центр притяжения рабочей силы — Западная Европа. По оценке Международной организации труда, здесь трудится более четверти иностранной рабочей силы мира. Средний ежегодный прирост иностранной рабочей силы составляет здесь 600 тыс. человек, а вместе с членами семей — не менее 1,3 млн. человек. В 80-х гг. произошла некоторая перестройка в структуре занятости иностранных рабочих. Однако приток в страны ЕС практически не замедлился. Лишь в середине 90-х гг. стала проявляться понижательная тенденция. Лидерство в Европе по масштабам иммиграции удерживают Германия, Франция, Великобритания.</w:t>
      </w:r>
    </w:p>
    <w:p>
      <w:pPr>
        <w:pStyle w:val="Normal"/>
        <w:ind w:firstLine="709"/>
        <w:rPr>
          <w:sz w:val="28"/>
          <w:szCs w:val="28"/>
        </w:rPr>
      </w:pPr>
      <w:r>
        <w:rPr>
          <w:sz w:val="28"/>
          <w:szCs w:val="28"/>
        </w:rPr>
        <w:t>Формирование в 60—70-х гг. новых полюсов экономического роста так называемого периферийного капитализма привело к возникновению новых региональных центров притяжения рабочей силы.</w:t>
      </w:r>
    </w:p>
    <w:p>
      <w:pPr>
        <w:pStyle w:val="Normal"/>
        <w:ind w:firstLine="709"/>
        <w:rPr>
          <w:sz w:val="28"/>
          <w:szCs w:val="28"/>
        </w:rPr>
      </w:pPr>
      <w:r>
        <w:rPr>
          <w:sz w:val="28"/>
          <w:szCs w:val="28"/>
        </w:rPr>
        <w:t>К числу таких центров относятся нефтедобывающие страны Ближнего Востока — Объединенные Арабские Эмираты, Катар, Кувейт и др. Например, в середине 90-х гг. только в Саудовской Аравии насчитывалось около 4 млн. трудовых мигрантов со всего света, занятых в различных сферах производства, экономической и социальной жизни этого богатейшего нефтедобывающего государства мира.</w:t>
      </w:r>
    </w:p>
    <w:p>
      <w:pPr>
        <w:pStyle w:val="Normal"/>
        <w:ind w:firstLine="709"/>
        <w:rPr>
          <w:sz w:val="28"/>
          <w:szCs w:val="28"/>
        </w:rPr>
      </w:pPr>
      <w:r>
        <w:rPr>
          <w:sz w:val="28"/>
          <w:szCs w:val="28"/>
        </w:rPr>
        <w:t>Главным экспортером рабочей силы в этом регионе является Египет. Все большее число мигрантов направляются сюда из стран Южной и Юго-Восточной Азии, а также из некоторых арабских стран. Ряд арабских стран (Йемен, Ирак, Ливия) являются одновременно экспортерами и импортерами рабочей силы.</w:t>
      </w:r>
    </w:p>
    <w:p>
      <w:pPr>
        <w:pStyle w:val="Normal"/>
        <w:ind w:firstLine="709"/>
        <w:rPr>
          <w:sz w:val="28"/>
          <w:szCs w:val="28"/>
        </w:rPr>
      </w:pPr>
      <w:r>
        <w:rPr>
          <w:sz w:val="28"/>
          <w:szCs w:val="28"/>
        </w:rPr>
        <w:t>Важным центром притяжения рабочей силы является Австралия. В стране используется до 200 тыс. иностранных работников. Как и США, Австралия нацелена на ассимиляцию иммигрантов.</w:t>
      </w:r>
    </w:p>
    <w:p>
      <w:pPr>
        <w:pStyle w:val="Normal"/>
        <w:ind w:firstLine="709"/>
        <w:rPr>
          <w:sz w:val="28"/>
          <w:szCs w:val="28"/>
        </w:rPr>
      </w:pPr>
      <w:r>
        <w:rPr>
          <w:sz w:val="28"/>
          <w:szCs w:val="28"/>
        </w:rPr>
        <w:t>Одним из мировых центров притяжения рабочей силы является Южная Африка. Южно-Африканская Республика еще со второй половины 50-х гг. встала на путь использования «лишней» рабочей силы из других африканских стран. Проникновение международных монополий в Южную Африку и Намибию в 70-х гг. сделало миграцию африканских рабочих достаточно устойчивой. В последние годы Южная Африка привлекает работников из других частей света.</w:t>
      </w:r>
    </w:p>
    <w:p>
      <w:pPr>
        <w:pStyle w:val="Normal"/>
        <w:ind w:firstLine="709"/>
        <w:rPr/>
      </w:pPr>
      <w:r>
        <w:rPr>
          <w:sz w:val="28"/>
          <w:szCs w:val="28"/>
        </w:rPr>
        <w:t>Набирающим обороты центром регион привлечения рабочей силы становятся страны Азиатско-Тихоокеанского региона, прежде всего азиатские новые индустриальные страны. Так, по данным тайваньской печати, этому островному государству в середине 90-х гг. требовалось 100 тыс. рабочих и 20 тыс. ИТР.</w:t>
      </w:r>
      <w:r>
        <w:br w:type="page"/>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миграции рабочей силы</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Процессы международной трудовой миграции регулируются как государством, так и международно-правовыми актами. В основе регулирования этого процесса лежат две противоположные тенденции. С одной стороны, следование принципам открытой экономики требует от государства соблюдения принципа свободного перемещения трудовых ресурсов и населения, а с другой — реальная обстановка в стране заставляет применять разного рода запреты и ограничения.</w:t>
      </w:r>
    </w:p>
    <w:p>
      <w:pPr>
        <w:pStyle w:val="Normal"/>
        <w:ind w:firstLine="709"/>
        <w:rPr>
          <w:sz w:val="28"/>
          <w:szCs w:val="28"/>
        </w:rPr>
      </w:pPr>
      <w:r>
        <w:rPr>
          <w:sz w:val="28"/>
          <w:szCs w:val="28"/>
        </w:rPr>
        <w:t>Всеобщая декларация прав человека, принятая ООН 10 декабря 1948 г., провозглашает свободный выбор места жительства и работы как основополагающее право человека. Однако реальные условия каждой страны диктуют выработку национальной миграционной политики, включающей комплекс законодательных, организационных и других мер, позволяющих регулировать въезд в страну и выезд из нее. Государственное регулирование экспорта рабочей силы направлено как на защиту прав интересов трудящихся-мигрантов в странах, применяющих иностранную рабочую силу, так и на возмещение потерь от выезда национальной рабочей силы за рубеж.</w:t>
      </w:r>
    </w:p>
    <w:p>
      <w:pPr>
        <w:pStyle w:val="Normal"/>
        <w:ind w:firstLine="709"/>
        <w:rPr>
          <w:sz w:val="28"/>
          <w:szCs w:val="28"/>
        </w:rPr>
      </w:pPr>
      <w:r>
        <w:rPr>
          <w:sz w:val="28"/>
          <w:szCs w:val="28"/>
        </w:rPr>
        <w:t>Основой эмиграционной политики является регулирование трех фаз эмиграционного цикла, включая выезд рабочей силы из стран, пребывание за границей и возвращение на родину. На практике это регулирование сводится к соблюдению следующих принципов:</w:t>
      </w:r>
    </w:p>
    <w:p>
      <w:pPr>
        <w:pStyle w:val="Normal"/>
        <w:ind w:firstLine="709"/>
        <w:rPr>
          <w:sz w:val="28"/>
          <w:szCs w:val="28"/>
        </w:rPr>
      </w:pPr>
      <w:r>
        <w:rPr>
          <w:sz w:val="28"/>
          <w:szCs w:val="28"/>
        </w:rPr>
        <w:t xml:space="preserve">• </w:t>
      </w:r>
      <w:r>
        <w:rPr>
          <w:sz w:val="28"/>
          <w:szCs w:val="28"/>
        </w:rPr>
        <w:t>обеспечение прав работников на свободу перемещения и трудоустройство;</w:t>
      </w:r>
    </w:p>
    <w:p>
      <w:pPr>
        <w:pStyle w:val="Normal"/>
        <w:ind w:firstLine="709"/>
        <w:rPr>
          <w:sz w:val="28"/>
          <w:szCs w:val="28"/>
        </w:rPr>
      </w:pPr>
      <w:r>
        <w:rPr>
          <w:sz w:val="28"/>
          <w:szCs w:val="28"/>
        </w:rPr>
        <w:t xml:space="preserve">• </w:t>
      </w:r>
      <w:r>
        <w:rPr>
          <w:sz w:val="28"/>
          <w:szCs w:val="28"/>
        </w:rPr>
        <w:t>гарантии возвращения мигрантов на родину;</w:t>
      </w:r>
    </w:p>
    <w:p>
      <w:pPr>
        <w:pStyle w:val="Normal"/>
        <w:ind w:firstLine="709"/>
        <w:rPr>
          <w:sz w:val="28"/>
          <w:szCs w:val="28"/>
        </w:rPr>
      </w:pPr>
      <w:r>
        <w:rPr>
          <w:sz w:val="28"/>
          <w:szCs w:val="28"/>
        </w:rPr>
        <w:t xml:space="preserve">• </w:t>
      </w:r>
      <w:r>
        <w:rPr>
          <w:sz w:val="28"/>
          <w:szCs w:val="28"/>
        </w:rPr>
        <w:t>обеспечение поступления в страну и эффективного использования валютных переводов трудящихся-мигрантов;</w:t>
      </w:r>
    </w:p>
    <w:p>
      <w:pPr>
        <w:pStyle w:val="Normal"/>
        <w:ind w:firstLine="709"/>
        <w:rPr>
          <w:sz w:val="28"/>
          <w:szCs w:val="28"/>
        </w:rPr>
      </w:pPr>
      <w:r>
        <w:rPr>
          <w:sz w:val="28"/>
          <w:szCs w:val="28"/>
        </w:rPr>
        <w:t xml:space="preserve">• </w:t>
      </w:r>
      <w:r>
        <w:rPr>
          <w:sz w:val="28"/>
          <w:szCs w:val="28"/>
        </w:rPr>
        <w:t>содействие смягчению безработицы, благодаря выезду тех работников, профессии которых не пользуются спросом;</w:t>
      </w:r>
    </w:p>
    <w:p>
      <w:pPr>
        <w:pStyle w:val="Normal"/>
        <w:ind w:firstLine="709"/>
        <w:rPr>
          <w:sz w:val="28"/>
          <w:szCs w:val="28"/>
        </w:rPr>
      </w:pPr>
      <w:r>
        <w:rPr>
          <w:sz w:val="28"/>
          <w:szCs w:val="28"/>
        </w:rPr>
        <w:t xml:space="preserve">• </w:t>
      </w:r>
      <w:r>
        <w:rPr>
          <w:sz w:val="28"/>
          <w:szCs w:val="28"/>
        </w:rPr>
        <w:t>ограничение выезда занятых в тех секторах экономики, потребности которых в рабочей силе не удовлетворены;</w:t>
      </w:r>
    </w:p>
    <w:p>
      <w:pPr>
        <w:pStyle w:val="Normal"/>
        <w:ind w:firstLine="709"/>
        <w:rPr>
          <w:sz w:val="28"/>
          <w:szCs w:val="28"/>
        </w:rPr>
      </w:pPr>
      <w:r>
        <w:rPr>
          <w:sz w:val="28"/>
          <w:szCs w:val="28"/>
        </w:rPr>
        <w:t xml:space="preserve">• </w:t>
      </w:r>
      <w:r>
        <w:rPr>
          <w:sz w:val="28"/>
          <w:szCs w:val="28"/>
        </w:rPr>
        <w:t>совершенствование внутреннего рынка труда посредством приема репатриантов, освоивших за рубежом специальности, необходимые для развития народного хозяйства;</w:t>
      </w:r>
    </w:p>
    <w:p>
      <w:pPr>
        <w:pStyle w:val="Normal"/>
        <w:ind w:firstLine="709"/>
        <w:rPr>
          <w:sz w:val="28"/>
          <w:szCs w:val="28"/>
        </w:rPr>
      </w:pPr>
      <w:r>
        <w:rPr>
          <w:sz w:val="28"/>
          <w:szCs w:val="28"/>
        </w:rPr>
        <w:t xml:space="preserve">• </w:t>
      </w:r>
      <w:r>
        <w:rPr>
          <w:sz w:val="28"/>
          <w:szCs w:val="28"/>
        </w:rPr>
        <w:t>предоставление социальных гарантий трудящимся-эмигрантам. Большинство развитых стран вводят в миграционную политику протекционистские меры, призванные защитить интересы собственного населения и национальную экономику. Так, по закону об иммиграции США, начиная с 1995 г. въезд в страну для лиц, ищущих работу, ограничивается 140 тыс. человек в год. Ожесточается иммиграционное законодательство и в европейских странах. Например, в 1993 г. Франция ограничила въезд новых иммигрантов, а ФРГ приняла решение не предоставлять вид на жительство претендентам на въезд и не признавать права гражданства за детьми иммигрантов, работающих по контракту.</w:t>
      </w:r>
    </w:p>
    <w:p>
      <w:pPr>
        <w:pStyle w:val="Normal"/>
        <w:ind w:firstLine="709"/>
        <w:rPr>
          <w:sz w:val="28"/>
          <w:szCs w:val="28"/>
        </w:rPr>
      </w:pPr>
      <w:r>
        <w:rPr>
          <w:sz w:val="28"/>
          <w:szCs w:val="28"/>
        </w:rPr>
        <w:t>Международно-правовые документы, регулирующие процессы миграции рабочей силы между странами внутри интеграционных группировок, как правило, имеют либеральный характер. Однако и здесь имеются свои проблемы. Параграф 52 Римского договора 1957 г. об образовании Общего рынка (вступил в силу в 1968 г.) предоставляет гражданам стран — членов ЕС право поиска работы по всей территории ЕС. Шенгенское соглашение с 1993 г. установило единые визовые правила. Дублинская конвенция 1990 г. установила правила предоставления убежища. В декабре 1989 г. была принята Хартия основных социальных прав рабочих ЕС.</w:t>
      </w:r>
    </w:p>
    <w:p>
      <w:pPr>
        <w:pStyle w:val="Normal"/>
        <w:ind w:firstLine="709"/>
        <w:rPr>
          <w:sz w:val="28"/>
          <w:szCs w:val="28"/>
        </w:rPr>
      </w:pPr>
      <w:r>
        <w:rPr>
          <w:sz w:val="28"/>
          <w:szCs w:val="28"/>
        </w:rPr>
        <w:t>В Хартии записано, что каждый работник в странах Европейских сообществ должен иметь право свободного перемещения по территории стран — членов ЕЭС, подчиняясь лишь правилам и ограничениям, обусловленным необходимостью охраны общественного порядка, общественной безопасности и общественного здоровья. Свобода перемещения, говорится в Хартии, должна давать право каждому работнику выбрать любой вид занятий или профессию в странах ЕЭС на основе принципов равноправия в области трудоустройства, условий труда и социальной защиты.</w:t>
      </w:r>
    </w:p>
    <w:p>
      <w:pPr>
        <w:pStyle w:val="Normal"/>
        <w:ind w:firstLine="709"/>
        <w:rPr>
          <w:sz w:val="28"/>
          <w:szCs w:val="28"/>
        </w:rPr>
      </w:pPr>
      <w:r>
        <w:rPr>
          <w:sz w:val="28"/>
          <w:szCs w:val="28"/>
        </w:rPr>
        <w:t>В Хартии определяется, что строительство единого экономического пространства подкрепляется его социальным обеспечением.</w:t>
      </w:r>
    </w:p>
    <w:p>
      <w:pPr>
        <w:pStyle w:val="Normal"/>
        <w:ind w:firstLine="709"/>
        <w:rPr>
          <w:sz w:val="28"/>
          <w:szCs w:val="28"/>
        </w:rPr>
      </w:pPr>
      <w:r>
        <w:rPr>
          <w:sz w:val="28"/>
          <w:szCs w:val="28"/>
        </w:rPr>
        <w:t>По мнению некоторых специалистов, воплощение принципов свободы перемещения в рамках Европейского союза может привести к тому, что высококвалифицированные кадры могут концентрироваться в наиболее развитых регионах. Низко квалифицированные работники окажутся менее мобильными. Результатом миграции рабочей силы в рамках ЕС может стать ее демпинг. Так, португальские предприятия отправляют своих рабочих на строительство во Францию и ФРГ на условиях оплаты труда, устанавливаемых ниже национальных стандартов.</w:t>
      </w:r>
    </w:p>
    <w:p>
      <w:pPr>
        <w:pStyle w:val="Normal"/>
        <w:ind w:firstLine="709"/>
        <w:rPr>
          <w:sz w:val="28"/>
          <w:szCs w:val="28"/>
        </w:rPr>
      </w:pPr>
      <w:r>
        <w:rPr>
          <w:sz w:val="28"/>
          <w:szCs w:val="28"/>
        </w:rPr>
        <w:t>Российские власти также используют определенные меры для регулирования въезда иностранной рабочей силы в страну. В декабре 1993 г. Указом Президента было утверждено Положение о привлечении и использовании в Российской Федерации иностранной рабочей силы. В нем устанавливался порядок трудовой деятельности работников-иммигрантов на территории России. Это дало государству определенные возможности контроля процесса их привлечения, квотирования количества рабочей силы на уровне субъектов Федерации с учетом состояния региональных рынков труда.</w:t>
      </w:r>
    </w:p>
    <w:p>
      <w:pPr>
        <w:pStyle w:val="TextBodyIndent"/>
        <w:widowControl/>
        <w:ind w:right="0" w:firstLine="709"/>
        <w:rPr>
          <w:sz w:val="28"/>
          <w:szCs w:val="28"/>
        </w:rPr>
      </w:pPr>
      <w:r>
        <w:rPr>
          <w:sz w:val="28"/>
          <w:szCs w:val="28"/>
        </w:rPr>
        <w:t>Разрешение на привлечение рабочей силы из-за рубежа может выдаваться российским юридическим лицам, предприятиям с иностранными инвестициями, действующими на территории России, а также отдельным российским, иностранным физическим лицам и лицам без гражданства, проживающим в нашей стране, использующим труд наемных работников в личном хозяйстве. Привлечение рабочей силы из-за рубежа делает весьма актуальной проблему бесконтрольного въезда на территорию России граждан из стран с неразвитой экономикой. Официальная численность этой категории иммигрантов будет составлять ежегодно (в ближайшие годы) около 100 тыс. человек.</w:t>
      </w:r>
    </w:p>
    <w:p>
      <w:pPr>
        <w:pStyle w:val="Heading3"/>
        <w:keepNext w:val="false"/>
        <w:ind w:firstLine="709"/>
        <w:rPr>
          <w:sz w:val="28"/>
          <w:szCs w:val="28"/>
        </w:rPr>
      </w:pPr>
      <w:r>
        <w:rPr>
          <w:sz w:val="28"/>
          <w:szCs w:val="28"/>
        </w:rPr>
      </w:r>
    </w:p>
    <w:p>
      <w:pPr>
        <w:pStyle w:val="Heading3"/>
        <w:keepNext w:val="false"/>
        <w:ind w:firstLine="709"/>
        <w:rPr>
          <w:sz w:val="28"/>
          <w:szCs w:val="28"/>
        </w:rPr>
      </w:pPr>
      <w:r>
        <w:rPr>
          <w:sz w:val="28"/>
          <w:szCs w:val="28"/>
        </w:rPr>
        <w:t>Россия на международном рынке труда</w:t>
      </w:r>
    </w:p>
    <w:p>
      <w:pPr>
        <w:pStyle w:val="Normal"/>
        <w:ind w:firstLine="709"/>
        <w:rPr>
          <w:sz w:val="28"/>
          <w:szCs w:val="28"/>
        </w:rPr>
      </w:pPr>
      <w:r>
        <w:rPr>
          <w:sz w:val="28"/>
          <w:szCs w:val="28"/>
        </w:rPr>
      </w:r>
    </w:p>
    <w:p>
      <w:pPr>
        <w:pStyle w:val="TextBodyIndent"/>
        <w:widowControl/>
        <w:ind w:right="0" w:firstLine="709"/>
        <w:rPr>
          <w:sz w:val="28"/>
          <w:szCs w:val="28"/>
        </w:rPr>
      </w:pPr>
      <w:r>
        <w:rPr>
          <w:sz w:val="28"/>
          <w:szCs w:val="28"/>
        </w:rPr>
        <w:t>Вхождение России как равноправного партнера в мировое экономическое сообщество неизбежно связано, помимо других факторов, с таким многогранным процессом, как международная миграция рабочей силы.</w:t>
      </w:r>
    </w:p>
    <w:p>
      <w:pPr>
        <w:pStyle w:val="Normal"/>
        <w:ind w:firstLine="709"/>
        <w:rPr>
          <w:sz w:val="28"/>
          <w:szCs w:val="28"/>
        </w:rPr>
      </w:pPr>
      <w:r>
        <w:rPr>
          <w:sz w:val="28"/>
          <w:szCs w:val="28"/>
        </w:rPr>
        <w:t>Россия с запозданием включилась в международные процессы миграции населения. Импортируя рабочую силу, Россия лишь в начале 90-х гг. осознала возможности экспорта своей рабочей силы.</w:t>
      </w:r>
    </w:p>
    <w:p>
      <w:pPr>
        <w:pStyle w:val="Normal"/>
        <w:ind w:firstLine="709"/>
        <w:rPr>
          <w:sz w:val="28"/>
          <w:szCs w:val="28"/>
        </w:rPr>
      </w:pPr>
      <w:r>
        <w:rPr>
          <w:sz w:val="28"/>
          <w:szCs w:val="28"/>
        </w:rPr>
        <w:t>С принятием Закона «О занятости населения в Российской Федерации»' (1991 г.) всем гражданам. России предоставлено право выезжать за рубеж на работу. Осуществить это право человек может либо в соответствии с межправительственными соглашениями, используя специальные агентства, либо сам, найдя себе работу за границей.</w:t>
      </w:r>
    </w:p>
    <w:p>
      <w:pPr>
        <w:pStyle w:val="Normal"/>
        <w:ind w:firstLine="709"/>
        <w:rPr>
          <w:sz w:val="28"/>
          <w:szCs w:val="28"/>
          <w:lang w:val="en-US"/>
        </w:rPr>
      </w:pPr>
      <w:r>
        <w:rPr>
          <w:sz w:val="28"/>
          <w:szCs w:val="28"/>
        </w:rPr>
        <w:t>По прогнозам, сделанным в начале 90-х гг., число российских эмигрантов к 2000 г. может достигнуть 25 млн. человек. Это породило опасения о грядущей российской экспансии на Запад. В результате развитые европейские страны ввели ряд барьеров, затрудняющих переселение российских граждан в эти страны.</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drawing>
          <wp:inline distT="0" distB="0" distL="0" distR="0">
            <wp:extent cx="3072130" cy="2047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8" r="-12" b="-18"/>
                    <a:stretch>
                      <a:fillRect/>
                    </a:stretch>
                  </pic:blipFill>
                  <pic:spPr bwMode="auto">
                    <a:xfrm>
                      <a:off x="0" y="0"/>
                      <a:ext cx="3072130" cy="2047875"/>
                    </a:xfrm>
                    <a:prstGeom prst="rect">
                      <a:avLst/>
                    </a:prstGeom>
                  </pic:spPr>
                </pic:pic>
              </a:graphicData>
            </a:graphic>
          </wp:inline>
        </w:drawing>
      </w:r>
      <w:r>
        <w:br w:type="page"/>
      </w:r>
    </w:p>
    <w:p>
      <w:pPr>
        <w:pStyle w:val="Normal"/>
        <w:ind w:firstLine="709"/>
        <w:rPr>
          <w:sz w:val="28"/>
          <w:szCs w:val="28"/>
        </w:rPr>
      </w:pPr>
      <w:r>
        <w:rPr>
          <w:sz w:val="28"/>
          <w:szCs w:val="28"/>
        </w:rPr>
        <w:t>Цифры реальной эмиграции рабочей силы свидетельствуют о следующем: в 1990—1995 гг. среднегодовая численность эмигрантов составляла 100—105 тыс. человек. В это число не включены выезжающие на временную работу, часто без соответствующего оформления, около 10 тыс. российских граждан. Какая-то часть выезжала за рубеж по «своим каналам». Так что миллионы выезжающих работников из России — это пока только прогноз и предположения (рис. 8.2).</w:t>
      </w:r>
    </w:p>
    <w:p>
      <w:pPr>
        <w:pStyle w:val="Normal"/>
        <w:ind w:firstLine="709"/>
        <w:rPr>
          <w:sz w:val="28"/>
          <w:szCs w:val="28"/>
        </w:rPr>
      </w:pPr>
      <w:r>
        <w:rPr>
          <w:sz w:val="28"/>
          <w:szCs w:val="28"/>
        </w:rPr>
        <w:t>Максимальный отток рабочей силы за границу пришелся на 1990 г. — 103,5 тыс. человек (до середины 80-х гг. ежегодно выезжало лишь 3 тыс. человек). В середине-конце 90-х гг. ежегодно выезжало лишь 3 тыс. человек). В середине-конце 90-х гг. эмиграционный поток колеблется на уровне 100—115 тыс. отъезжающих в год. Поток эмигрантов не возрастает в результате существующих систем квотирования приема эмигрантов за рубежом. Поэтому численность этого потока не сможет превышать 0,1% населения России в год.</w:t>
      </w:r>
    </w:p>
    <w:p>
      <w:pPr>
        <w:pStyle w:val="Normal"/>
        <w:ind w:firstLine="709"/>
        <w:rPr>
          <w:sz w:val="28"/>
          <w:szCs w:val="28"/>
        </w:rPr>
      </w:pPr>
      <w:r>
        <w:rPr>
          <w:sz w:val="28"/>
          <w:szCs w:val="28"/>
        </w:rPr>
        <w:t>Экономическая миграция из России определяется следующими факторами. Во-первых, более высоким уровнем жизни в зарубежных развитых странах и выгодными условиями труда, предлагаемыми там. Во-вторых, численность выезжающих будет ограничена емкостью рынков труда принимающих стран и в целом сравнительно низким уровнем квалификации рабочей силы в Российской Федерации, непризнанием за рубежом российских дипломов о высшем образовании, языковым барьером. Поэтому выезжать будет высококвалифицированная и наиболее мобильная часть населения.</w:t>
      </w:r>
    </w:p>
    <w:p>
      <w:pPr>
        <w:pStyle w:val="Normal"/>
        <w:ind w:firstLine="709"/>
        <w:rPr>
          <w:sz w:val="28"/>
          <w:szCs w:val="28"/>
        </w:rPr>
      </w:pPr>
      <w:r>
        <w:rPr>
          <w:sz w:val="28"/>
          <w:szCs w:val="28"/>
        </w:rPr>
        <w:t>К числу положительных факторов экспорта рабочей силы относят следующие:</w:t>
      </w:r>
    </w:p>
    <w:p>
      <w:pPr>
        <w:pStyle w:val="Normal"/>
        <w:ind w:firstLine="709"/>
        <w:rPr>
          <w:sz w:val="28"/>
          <w:szCs w:val="28"/>
        </w:rPr>
      </w:pPr>
      <w:r>
        <w:rPr>
          <w:sz w:val="28"/>
          <w:szCs w:val="28"/>
        </w:rPr>
        <w:t xml:space="preserve">• </w:t>
      </w:r>
      <w:r>
        <w:rPr>
          <w:sz w:val="28"/>
          <w:szCs w:val="28"/>
        </w:rPr>
        <w:t>снижение давления на внутренний рынок труда;</w:t>
      </w:r>
    </w:p>
    <w:p>
      <w:pPr>
        <w:pStyle w:val="Normal"/>
        <w:ind w:firstLine="709"/>
        <w:rPr>
          <w:sz w:val="28"/>
          <w:szCs w:val="28"/>
        </w:rPr>
      </w:pPr>
      <w:r>
        <w:rPr>
          <w:sz w:val="28"/>
          <w:szCs w:val="28"/>
        </w:rPr>
        <w:t xml:space="preserve">• </w:t>
      </w:r>
      <w:r>
        <w:rPr>
          <w:sz w:val="28"/>
          <w:szCs w:val="28"/>
        </w:rPr>
        <w:t>минимизация существующих в его структуре дисбалансов;</w:t>
      </w:r>
    </w:p>
    <w:p>
      <w:pPr>
        <w:pStyle w:val="Normal"/>
        <w:ind w:firstLine="709"/>
        <w:rPr>
          <w:sz w:val="28"/>
          <w:szCs w:val="28"/>
        </w:rPr>
      </w:pPr>
      <w:r>
        <w:rPr>
          <w:sz w:val="28"/>
          <w:szCs w:val="28"/>
        </w:rPr>
        <w:t xml:space="preserve">• </w:t>
      </w:r>
      <w:r>
        <w:rPr>
          <w:sz w:val="28"/>
          <w:szCs w:val="28"/>
        </w:rPr>
        <w:t>уменьшение безработицы;</w:t>
      </w:r>
    </w:p>
    <w:p>
      <w:pPr>
        <w:pStyle w:val="Normal"/>
        <w:ind w:firstLine="709"/>
        <w:rPr>
          <w:sz w:val="28"/>
          <w:szCs w:val="28"/>
        </w:rPr>
      </w:pPr>
      <w:r>
        <w:rPr>
          <w:sz w:val="28"/>
          <w:szCs w:val="28"/>
        </w:rPr>
        <w:t xml:space="preserve">• </w:t>
      </w:r>
      <w:r>
        <w:rPr>
          <w:sz w:val="28"/>
          <w:szCs w:val="28"/>
        </w:rPr>
        <w:t>финансовые поступления от мигрантов;</w:t>
      </w:r>
    </w:p>
    <w:p>
      <w:pPr>
        <w:pStyle w:val="Normal"/>
        <w:ind w:firstLine="709"/>
        <w:rPr>
          <w:sz w:val="28"/>
          <w:szCs w:val="28"/>
        </w:rPr>
      </w:pPr>
      <w:r>
        <w:rPr>
          <w:sz w:val="28"/>
          <w:szCs w:val="28"/>
        </w:rPr>
        <w:t xml:space="preserve">• </w:t>
      </w:r>
      <w:r>
        <w:rPr>
          <w:sz w:val="28"/>
          <w:szCs w:val="28"/>
        </w:rPr>
        <w:t>повышение профессионального и культурного уровня работников-мигрантов.</w:t>
      </w:r>
    </w:p>
    <w:p>
      <w:pPr>
        <w:pStyle w:val="Normal"/>
        <w:ind w:firstLine="709"/>
        <w:rPr>
          <w:sz w:val="28"/>
          <w:szCs w:val="28"/>
        </w:rPr>
      </w:pPr>
      <w:r>
        <w:rPr>
          <w:sz w:val="28"/>
          <w:szCs w:val="28"/>
        </w:rPr>
        <w:t>Для упорядочения российской трудовой миграции, осуществления социальной защиты наших сограждан Правительство РФ предприняло ряд шагов. Так, заключены межправительственные и межведомственные соглашения с Германией, Польшей, Швейцарией, Финляндией, Словакией, Китаем и многостороннее соглашение государств — участников СНГ.</w:t>
      </w:r>
    </w:p>
    <w:p>
      <w:pPr>
        <w:pStyle w:val="Normal"/>
        <w:ind w:firstLine="709"/>
        <w:rPr>
          <w:sz w:val="28"/>
          <w:szCs w:val="28"/>
        </w:rPr>
      </w:pPr>
      <w:r>
        <w:rPr>
          <w:sz w:val="28"/>
          <w:szCs w:val="28"/>
        </w:rPr>
        <w:t>Практически все соглашения с государствами Западной и Восточной Европы содержат квоты, в соответствии с которыми ежегодно в этих странах могут работать не более 4 тыс. россиян.</w:t>
      </w:r>
    </w:p>
    <w:p>
      <w:pPr>
        <w:pStyle w:val="Normal"/>
        <w:ind w:firstLine="709"/>
        <w:rPr>
          <w:sz w:val="28"/>
          <w:szCs w:val="28"/>
        </w:rPr>
      </w:pPr>
      <w:r>
        <w:rPr>
          <w:sz w:val="28"/>
          <w:szCs w:val="28"/>
        </w:rPr>
        <w:t>Выход России на международный рынок труда осложняется рядом факторов, и прежде всего неблагоприятной конъюнктурой этого рынка в последние годы (высокой конкуренцией со стороны стран — экспортеров рабочей силы). Кроме того, помимо политики квотирования западные страны в отношении иностранной рабочей силы готовят и другие барьеры. Так, по прогнозам германского Федерального института занятости, в связи с созданием единого внутреннего рынка ЕС страны этого блока будут неохотно привлекать работников из-за рубежа. Вероятно, 40% всех новых рабочих мест будет создано в Великобритании и Германии, из них около 25% — в промышленности, 50% — в оптовой и розничной торговле, транспорте, строительстве. По мнению большинства европейских экспертов, эти страны при отсутствии роста населения скорее предпочтут внедрять новые трудосберегающие технологии и активнее использовать труд женщин.</w:t>
      </w:r>
    </w:p>
    <w:p>
      <w:pPr>
        <w:pStyle w:val="Normal"/>
        <w:ind w:firstLine="709"/>
        <w:rPr>
          <w:sz w:val="28"/>
          <w:szCs w:val="28"/>
        </w:rPr>
      </w:pPr>
      <w:r>
        <w:rPr>
          <w:sz w:val="28"/>
          <w:szCs w:val="28"/>
        </w:rPr>
        <w:t>Вместе с тем, несмотря на определенные сложности в освоении нового международного рынка, Россия должна приложить максимум усилий для его освоения. Такой вывод определяется расчетами российских экономистов, которые показывают, что валютная эффективность экспорта рабочей силы значительно выше, чем валютная эффективность товарного экспорта.</w:t>
      </w:r>
    </w:p>
    <w:p>
      <w:pPr>
        <w:pStyle w:val="Normal"/>
        <w:ind w:firstLine="709"/>
        <w:rPr>
          <w:sz w:val="28"/>
          <w:szCs w:val="28"/>
        </w:rPr>
      </w:pPr>
      <w:r>
        <w:rPr>
          <w:sz w:val="28"/>
          <w:szCs w:val="28"/>
        </w:rPr>
        <w:t>Для планомерного и эффективного освоения международного рынка рабочей силы нужна единая государственная концепция экспорта рабочей силы. По расчетам экономистов, для охвата 10% основных мировых рынков рабочей силы России потребуется около 10 лет. В перспективе Россия могла бы держать за рубежом 1— 1,5 млн. человек, получая ежегодно 10—20 млрд. долл.</w:t>
      </w:r>
    </w:p>
    <w:p>
      <w:pPr>
        <w:pStyle w:val="Normal"/>
        <w:ind w:firstLine="709"/>
        <w:rPr/>
      </w:pPr>
      <w:r>
        <w:rPr>
          <w:sz w:val="28"/>
          <w:szCs w:val="28"/>
        </w:rPr>
        <w:t>Одной из болезненных проблем эмиграция из России российской трудовой миграции за рубеж является интеллектуальная миграция, или «утечка умов», о которой говорилось выше.</w:t>
      </w:r>
    </w:p>
    <w:p>
      <w:pPr>
        <w:pStyle w:val="Normal"/>
        <w:ind w:firstLine="709"/>
        <w:rPr>
          <w:sz w:val="28"/>
          <w:szCs w:val="28"/>
        </w:rPr>
      </w:pPr>
      <w:r>
        <w:rPr>
          <w:sz w:val="28"/>
          <w:szCs w:val="28"/>
        </w:rPr>
        <w:t>В период с 1989 по 1992 г. «утечка умов» из России достигла своего пика. За этот период из страны за рубеж на постоянное место жительства уехало около 10% научных работников разного профиля (примерно 75 тыс. человек). Потеря специалистов отражается на всех отраслях российской науки и образования. По данным Совета безопасности РФ, на 1997 г. из 100 всемирно известных российских ученых 50 эмигрировали из России навсегда. Только из МГУ безвозвратно уехало 10% профессорско-преподавательского состава. По некоторым оценкам, страну покинули 70—80% ее математиков, 50% физиков-теоретиков.</w:t>
      </w:r>
    </w:p>
    <w:p>
      <w:pPr>
        <w:pStyle w:val="Normal"/>
        <w:ind w:firstLine="709"/>
        <w:rPr>
          <w:sz w:val="28"/>
          <w:szCs w:val="28"/>
        </w:rPr>
      </w:pPr>
      <w:r>
        <w:rPr>
          <w:sz w:val="28"/>
          <w:szCs w:val="28"/>
        </w:rPr>
        <w:t>Основной поток интеллектуальной миграции (96,3%) идет в Германию, Израиль, США. Как правило, уезжают программисты, химики, электронщики, механики, физики-теоретики, специалисты по физике твердого тела, молекулярной биологии, прикладной механике, математике, представители перспективных направлений медицинской науки.</w:t>
      </w:r>
    </w:p>
    <w:p>
      <w:pPr>
        <w:pStyle w:val="Normal"/>
        <w:ind w:firstLine="709"/>
        <w:rPr>
          <w:sz w:val="28"/>
          <w:szCs w:val="28"/>
        </w:rPr>
      </w:pPr>
      <w:r>
        <w:rPr>
          <w:sz w:val="28"/>
          <w:szCs w:val="28"/>
        </w:rPr>
        <w:t>Нарастающая с начала 90-х гг. интеллектуальная эмиграция российских ученых и специалистов в различные страны мира объясняется невостребованностью таланта, опыта и квалификации в условиях кризиса. Заметно ухудшилось материальное положение занятых в науке, научном обслуживании и высшем образовании. Нарастает неудовлетворенность инфраструктурной обеспеченностью российской науки. По оценкам зарубежных экспертов, российские ученые обеспечены исследовательским оборудованием в 80 раз, а литературой — в 100 раз хуже западных. Средний возраст 60% измерительных приборов превышает 15 лет, в то время как на Западе такая аппаратура считается устаревшей уже через 5 лет с начала эксплуатации.</w:t>
      </w:r>
    </w:p>
    <w:p>
      <w:pPr>
        <w:pStyle w:val="Normal"/>
        <w:ind w:firstLine="709"/>
        <w:rPr>
          <w:sz w:val="28"/>
          <w:szCs w:val="28"/>
        </w:rPr>
      </w:pPr>
      <w:r>
        <w:rPr>
          <w:sz w:val="28"/>
          <w:szCs w:val="28"/>
        </w:rPr>
        <w:t>Возможности российской миграции рабочей силы достаточно велики и в развивающиеся страны. В советский период эта миграция носила плановый характер. В страны «третьего мира» на контрактной основе направлялись врачи, инженеры, преподаватели и другие специалисты. Теперь наибольшим спросом пользуются ученые и</w:t>
      </w:r>
    </w:p>
    <w:p>
      <w:pPr>
        <w:pStyle w:val="Normal"/>
        <w:ind w:firstLine="709"/>
        <w:rPr>
          <w:sz w:val="28"/>
          <w:szCs w:val="28"/>
        </w:rPr>
      </w:pPr>
      <w:r>
        <w:rPr>
          <w:sz w:val="28"/>
          <w:szCs w:val="28"/>
        </w:rPr>
        <w:t>специалисты в области прикладных исследований. При этом особая заинтересованность проявляется в отношении ученых-естественников, специалистов военно-промышленного комплекса и технологий двойного назначения. Весьма заинтересованы в импорте российского интеллектуального потенциала Южная Корея, КНДР, Бразилия, Аргентина, Мексика, ряд арабских стран.</w:t>
      </w:r>
    </w:p>
    <w:p>
      <w:pPr>
        <w:pStyle w:val="Normal"/>
        <w:ind w:firstLine="709"/>
        <w:rPr>
          <w:sz w:val="28"/>
          <w:szCs w:val="28"/>
        </w:rPr>
      </w:pPr>
      <w:r>
        <w:rPr>
          <w:sz w:val="28"/>
          <w:szCs w:val="28"/>
        </w:rPr>
        <w:t>Каков общий объем «утечки умов» из России?</w:t>
      </w:r>
    </w:p>
    <w:p>
      <w:pPr>
        <w:pStyle w:val="TextBodyIndent"/>
        <w:widowControl/>
        <w:ind w:right="0" w:firstLine="709"/>
        <w:rPr>
          <w:sz w:val="28"/>
          <w:szCs w:val="28"/>
        </w:rPr>
      </w:pPr>
      <w:r>
        <w:rPr>
          <w:sz w:val="28"/>
          <w:szCs w:val="28"/>
        </w:rPr>
        <w:t>По оценкам российских специалистов, к 2000 г. ее общая численность приблизится к 1,5 млн. человек. Ежегодные прямые потери России в результате «утечки умов» можно оценить не менее чем в 3 млрд. долл., а суммарные, с учетом упущенной выгоды, — в 50— 60 млрд. долл. Другими словами, страна каждый год теряет сумму, эквивалентную 1/3 всей своей внешней задолженности. А США, к примеру, за счет импорта ученых и высококвалифицированных специалистов (не только из России) дополнительно получают 80— 100 млрд. долл. в год.</w:t>
      </w:r>
    </w:p>
    <w:p>
      <w:pPr>
        <w:pStyle w:val="Normal"/>
        <w:ind w:firstLine="709"/>
        <w:rPr>
          <w:sz w:val="28"/>
          <w:szCs w:val="28"/>
        </w:rPr>
      </w:pPr>
      <w:r>
        <w:rPr>
          <w:sz w:val="28"/>
          <w:szCs w:val="28"/>
        </w:rPr>
        <w:t>Параллельно «утечке умов» в 90-х гг. появилось и новое для России явление — бизнес-миграция. Это явление представляет собой эмиграцию предпринимателей, вызываемую отсутствием политической и экономической стабильности в России, засильем криминалитета, стремлением реализовать накопленный потенциал в более благоприятной обстановке.</w:t>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b w:val="false"/>
          <w:sz w:val="28"/>
          <w:szCs w:val="28"/>
        </w:rPr>
        <w:t>Рассматривая безвозмездную российскую трудовую миграцию как негативный момент в ходе либерализации международных экономических отношений, следует вместе с тем признать, что временная легальная трудовая миграция (в том числе интеллектуальная) может быть целесообразной, выгодной для государства и общества при условии, что она не угрожает национальной безопасности России.</w:t>
      </w:r>
      <w:r>
        <w:rPr>
          <w:rFonts w:cs="Times New Roman" w:ascii="Times New Roman" w:hAnsi="Times New Roman"/>
          <w:sz w:val="28"/>
          <w:szCs w:val="28"/>
        </w:rPr>
        <w:t xml:space="preserve"> </w:t>
      </w:r>
      <w:r>
        <w:br w:type="page"/>
      </w:r>
    </w:p>
    <w:p>
      <w:pPr>
        <w:pStyle w:val="Normal"/>
        <w:ind w:firstLine="709"/>
        <w:rPr/>
      </w:pPr>
      <w:r>
        <w:rPr>
          <w:b/>
          <w:sz w:val="28"/>
          <w:szCs w:val="28"/>
        </w:rPr>
        <w:t xml:space="preserve">Лекция 8. Международная движение капиталов </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Международная миграция капиталов</w:t>
      </w:r>
    </w:p>
    <w:p>
      <w:pPr>
        <w:pStyle w:val="Normal"/>
        <w:ind w:firstLine="709"/>
        <w:rPr>
          <w:b/>
          <w:b/>
          <w:sz w:val="28"/>
          <w:szCs w:val="28"/>
        </w:rPr>
      </w:pPr>
      <w:r>
        <w:rPr>
          <w:b/>
          <w:sz w:val="28"/>
          <w:szCs w:val="28"/>
        </w:rPr>
      </w:r>
    </w:p>
    <w:p>
      <w:pPr>
        <w:pStyle w:val="Normal"/>
        <w:ind w:firstLine="709"/>
        <w:rPr>
          <w:sz w:val="28"/>
          <w:szCs w:val="28"/>
        </w:rPr>
      </w:pPr>
      <w:r>
        <w:rPr>
          <w:sz w:val="28"/>
          <w:szCs w:val="28"/>
        </w:rPr>
        <w:t>Международная миграция капиталов может осуществляться в разных формах, которые выделяются по различным признакам. Разделяют государственный и частный вывоз капитала. Капитал может перемещаться между странами в ссудной и предпринимательской форме. Предоставление кредитов может быть кратко-, средне- и долгосрочным.</w:t>
      </w:r>
    </w:p>
    <w:p>
      <w:pPr>
        <w:pStyle w:val="Normal"/>
        <w:ind w:firstLine="709"/>
        <w:rPr>
          <w:sz w:val="28"/>
          <w:szCs w:val="28"/>
        </w:rPr>
      </w:pPr>
      <w:r>
        <w:rPr>
          <w:sz w:val="28"/>
          <w:szCs w:val="28"/>
        </w:rPr>
        <w:t>Государственный вывоз капитала — миграция может осуществляться в предпринимательской и ссудной форме, в виде кратко- и долгосрочных вложении, частный — в виде ссуд и предпринимательских вложений и преследует цель повышения доходов. Ссудная форма вывоза капитала выступает в виде кратко-, средне- и долгосрочных кредитов, вложений в иностранные банки и ссуд иностранным фирмам. Предпринимательский вывоз капитала может быть в форме прямых или портфельных инвестиций. Первые и вторые предполагают приобретение акций или облигаций иностранных предприятий. Различие между ними заключается в том, что только прямые инвестиции позволяют осуществлять контроль над предприятием. Считается, что право такого контроля приобретается иностранными собственниками при владении не менее 25 % акций, но при «распылении» акций между множеством собственников право контроля может быть обеспечено гораздо меньшим их количеством. Так, многие страны считают прямыми зарубежными инвестициями те, которые обеспечивают владение 10 % капитала фирмы. Владельцы же облигаций и акций, обеспечивающих менее 10 % собственности, являются субъектами портфельных вложений. Прямые зарубежные инвестиции представляют собой форму вывоза капитала, имеющую особое значение и влияние как в национальной, так и в мировой экономике. В 80-е гг. среднегодовой прирост прямых зарубежных инвестиций почти в 5 раз превышал темпы развития мировой торговли.</w:t>
      </w:r>
    </w:p>
    <w:p>
      <w:pPr>
        <w:pStyle w:val="Normal"/>
        <w:ind w:firstLine="709"/>
        <w:rPr>
          <w:sz w:val="28"/>
          <w:szCs w:val="28"/>
        </w:rPr>
      </w:pPr>
      <w:r>
        <w:rPr>
          <w:sz w:val="28"/>
          <w:szCs w:val="28"/>
        </w:rPr>
        <w:t>К факторам, стимулирующим современную миграцию капиталов между странами, относятся усиление взаимозависимости национальных экономик, являющееся результатом углубления международного разделения труда и интернационализации производства, международная кооперация, политика открытости экономики в развитых странах и создание благоприятной среды для ввоза капиталов в развивающиеся страны, обострение глобальных проблем, деятельность международных экономических организаций.</w:t>
      </w:r>
    </w:p>
    <w:p>
      <w:pPr>
        <w:pStyle w:val="TextBodyIndent"/>
        <w:widowControl/>
        <w:ind w:right="0" w:firstLine="709"/>
        <w:rPr>
          <w:sz w:val="28"/>
          <w:szCs w:val="28"/>
        </w:rPr>
      </w:pPr>
      <w:r>
        <w:rPr>
          <w:sz w:val="28"/>
          <w:szCs w:val="28"/>
        </w:rPr>
        <w:t>Вывоз капиталов предполагает совокупность кредитно-финансовых операций, составляющих мировой рынок капиталов. В структуре этого рынка можно выделить рынок денежных средств, рынок облигаций и рынок акций. Рынки денег и облигаций вместе составляют кредитный рынок, а на рынке акций продаются права собственности. Рынок денежных ссуд обычно отражает предоставление краткосрочных кредитов. Рынок облигаций — это средне- и долгосрочные кредиты. Краткосрочные кредиты дают возможность корпорациям и банкам за счет внешних займов восполнять временную нехватку оборотных средств. Средне- и долгосрочные кредиты используются для пополнения основного капитала, финансирования целевых программ и дефицита госбюджета. Оплата кредита может осуществляться по фиксированному или «плавающему» проценту.</w:t>
      </w:r>
    </w:p>
    <w:p>
      <w:pPr>
        <w:pStyle w:val="Normal"/>
        <w:ind w:firstLine="709"/>
        <w:rPr>
          <w:sz w:val="28"/>
          <w:szCs w:val="28"/>
        </w:rPr>
      </w:pPr>
      <w:r>
        <w:rPr>
          <w:sz w:val="28"/>
          <w:szCs w:val="28"/>
        </w:rPr>
        <w:t>Инфраструктура мирового рынка капиталов связана с деятельностью международных банков, фондовых бирж, финансово-валютных организаций, транснациональных корпораций и других институтов.</w:t>
      </w:r>
    </w:p>
    <w:p>
      <w:pPr>
        <w:pStyle w:val="Heading2"/>
        <w:keepNext w:val="false"/>
        <w:spacing w:before="0" w:after="0"/>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pacing w:before="0" w:after="0"/>
        <w:ind w:firstLine="709"/>
        <w:rPr>
          <w:rFonts w:ascii="Times New Roman" w:hAnsi="Times New Roman" w:cs="Times New Roman"/>
          <w:i w:val="false"/>
          <w:i w:val="false"/>
        </w:rPr>
      </w:pPr>
      <w:r>
        <w:rPr>
          <w:rFonts w:cs="Times New Roman" w:ascii="Times New Roman" w:hAnsi="Times New Roman"/>
          <w:i w:val="false"/>
        </w:rPr>
        <w:t>Особенности мирового рынка капиталов</w:t>
      </w:r>
    </w:p>
    <w:p>
      <w:pPr>
        <w:pStyle w:val="Normal"/>
        <w:ind w:firstLine="709"/>
        <w:rPr>
          <w:rFonts w:ascii="Times New Roman" w:hAnsi="Times New Roman" w:cs="Times New Roman"/>
          <w:i/>
          <w:i/>
          <w:sz w:val="28"/>
          <w:szCs w:val="28"/>
        </w:rPr>
      </w:pPr>
      <w:r>
        <w:rPr>
          <w:rFonts w:cs="Times New Roman"/>
          <w:i/>
          <w:sz w:val="28"/>
          <w:szCs w:val="28"/>
        </w:rPr>
      </w:r>
    </w:p>
    <w:p>
      <w:pPr>
        <w:pStyle w:val="Heading2"/>
        <w:keepNext w:val="false"/>
        <w:spacing w:before="0" w:after="0"/>
        <w:ind w:firstLine="709"/>
        <w:rPr/>
      </w:pPr>
      <w:r>
        <w:rPr>
          <w:rFonts w:cs="Times New Roman" w:ascii="Times New Roman" w:hAnsi="Times New Roman"/>
          <w:b w:val="false"/>
          <w:i w:val="false"/>
        </w:rPr>
        <w:t>Особенностями мирового рынка капиталов в последние десятилетия являются</w:t>
      </w:r>
      <w:r>
        <w:rPr>
          <w:rFonts w:cs="Times New Roman" w:ascii="Times New Roman" w:hAnsi="Times New Roman"/>
          <w:b w:val="false"/>
        </w:rPr>
        <w:t>:</w:t>
      </w:r>
    </w:p>
    <w:p>
      <w:pPr>
        <w:pStyle w:val="Normal"/>
        <w:ind w:firstLine="709"/>
        <w:rPr>
          <w:sz w:val="28"/>
          <w:szCs w:val="28"/>
        </w:rPr>
      </w:pPr>
      <w:r>
        <w:rPr>
          <w:sz w:val="28"/>
          <w:szCs w:val="28"/>
        </w:rPr>
        <w:t>а) новые направления вывоза капиталов;</w:t>
      </w:r>
    </w:p>
    <w:p>
      <w:pPr>
        <w:pStyle w:val="Normal"/>
        <w:ind w:firstLine="709"/>
        <w:rPr>
          <w:sz w:val="28"/>
          <w:szCs w:val="28"/>
        </w:rPr>
      </w:pPr>
      <w:r>
        <w:rPr>
          <w:sz w:val="28"/>
          <w:szCs w:val="28"/>
        </w:rPr>
        <w:t>б) новые субъекты экспорта и импорта капиталов;</w:t>
      </w:r>
    </w:p>
    <w:p>
      <w:pPr>
        <w:pStyle w:val="Normal"/>
        <w:ind w:firstLine="709"/>
        <w:rPr>
          <w:sz w:val="28"/>
          <w:szCs w:val="28"/>
        </w:rPr>
      </w:pPr>
      <w:r>
        <w:rPr>
          <w:sz w:val="28"/>
          <w:szCs w:val="28"/>
        </w:rPr>
        <w:t>в) изменение мотивов экспорта капитала;</w:t>
      </w:r>
    </w:p>
    <w:p>
      <w:pPr>
        <w:pStyle w:val="Normal"/>
        <w:ind w:firstLine="709"/>
        <w:rPr>
          <w:sz w:val="28"/>
          <w:szCs w:val="28"/>
        </w:rPr>
      </w:pPr>
      <w:r>
        <w:rPr>
          <w:sz w:val="28"/>
          <w:szCs w:val="28"/>
        </w:rPr>
        <w:t>г) изменение роли и удельного веса отдельных стран в экспорте и импорте капитала;</w:t>
      </w:r>
    </w:p>
    <w:p>
      <w:pPr>
        <w:pStyle w:val="Normal"/>
        <w:ind w:firstLine="709"/>
        <w:rPr>
          <w:sz w:val="28"/>
          <w:szCs w:val="28"/>
        </w:rPr>
      </w:pPr>
      <w:r>
        <w:rPr>
          <w:sz w:val="28"/>
          <w:szCs w:val="28"/>
        </w:rPr>
        <w:t>Среди крупнейших мировых экспортеров капитала в конце 80 — начале 90-х гг. были такие развивающиеся страны, как Тайвань (6 % вывозимого капитала), Гонконг (5 %), Китай (2,5 %) и др.</w:t>
      </w:r>
    </w:p>
    <w:p>
      <w:pPr>
        <w:pStyle w:val="Normal"/>
        <w:ind w:firstLine="709"/>
        <w:rPr>
          <w:sz w:val="28"/>
          <w:szCs w:val="28"/>
        </w:rPr>
      </w:pPr>
      <w:r>
        <w:rPr>
          <w:sz w:val="28"/>
          <w:szCs w:val="28"/>
        </w:rPr>
        <w:t>В 70—80-е гг. резко возросли масштабы ссудных капиталов. Если в предыдущие десятилетия преобладали прямые инвестиции, то в данный период доминирующей формой стала ссудная. В 90-е гг. ситуация снова стала меняться в пользу рынка ценных бумаг, масштабы операций на котором более значительны, чем на рынке банковских ссуд.</w:t>
      </w:r>
    </w:p>
    <w:p>
      <w:pPr>
        <w:pStyle w:val="Normal"/>
        <w:ind w:firstLine="709"/>
        <w:rPr>
          <w:sz w:val="28"/>
          <w:szCs w:val="28"/>
        </w:rPr>
      </w:pPr>
      <w:r>
        <w:rPr>
          <w:sz w:val="28"/>
          <w:szCs w:val="28"/>
        </w:rPr>
        <w:t>(бесспорным лидером в экспорте капиталов стала Япония, на долю которой на рубеже 80 — 90-х гг. приходилось 53 % вывозимого из всех стран капитала. Второе место в экспорте занимает Швейцария, на долю которой приходится только 8 % вывозимого капитала, а США не попадают в первую пятерку экспортеров. Отличительной чертой последних десятилетий стало то, что США из крупнейшего в прошлом экспортера капитала превратился в самого крупного импортера, на долю которого приходится около 30 % импорта капитала. За США идут Великобритания (9 %) и Канада (8%).</w:t>
      </w:r>
    </w:p>
    <w:p>
      <w:pPr>
        <w:pStyle w:val="Normal"/>
        <w:ind w:firstLine="709"/>
        <w:rPr>
          <w:sz w:val="28"/>
          <w:szCs w:val="28"/>
        </w:rPr>
      </w:pPr>
      <w:r>
        <w:rPr>
          <w:sz w:val="28"/>
          <w:szCs w:val="28"/>
        </w:rPr>
        <w:t>Названные изменения обусловливают и изменение роли отдельных стран в обслуживании движения капиталов между ними. Если в предыдущие десятилетия основную роль на рынке капиталов играли американские банки, то в современных условиях они уступают японским банкам. Это же касается и фондового рынка. Значительную часть мирового фондового рынка обслуживает Токийская фондовая биржа.</w:t>
      </w:r>
    </w:p>
    <w:p>
      <w:pPr>
        <w:pStyle w:val="Normal"/>
        <w:ind w:firstLine="709"/>
        <w:rPr>
          <w:sz w:val="28"/>
          <w:szCs w:val="28"/>
        </w:rPr>
      </w:pPr>
      <w:r>
        <w:rPr>
          <w:sz w:val="28"/>
          <w:szCs w:val="28"/>
        </w:rPr>
        <w:t>Особенностью последних десятилетий является также то, что наибольшая интенсивность мирового рынка капиталов приходится на Европу. Этому способствуют интеграционные процессы, снятие многих регламентации, регулирующих экспорт и импорт капиталов. На Западную Европу приходится значительная часть американского и японского экспорта капитала.</w:t>
      </w:r>
    </w:p>
    <w:p>
      <w:pPr>
        <w:pStyle w:val="Normal"/>
        <w:ind w:firstLine="709"/>
        <w:rPr>
          <w:sz w:val="28"/>
          <w:szCs w:val="28"/>
        </w:rPr>
      </w:pPr>
      <w:r>
        <w:rPr>
          <w:sz w:val="28"/>
          <w:szCs w:val="28"/>
        </w:rPr>
        <w:t>В 80-е гг. дальнейшее развитие получили еврорынки, элементами которых наряду с рынком евровалют стали рынки еврооблигаций и евроакций. Еврорынок становится составной частью мирового рынка капиталов. Например, на мировом рынке облигаций теперь осуществляется купля-продажа иностранных облигаций и еврооблигаций. Иностранные облигации обычно выпускаются в определенной стране, выражены в национальной валюте и продаются на определенной 4'юндовой бирже данной страны. Еврооблигации, как и другие элементы еврорынков, утрачивают национальную принадлежность, не имеют территориальной привязанности, могут быть размещены в ряде международных банков. Иностранные облигации выпускаются не в стране-заемщике, а в стране-кредиторе, что обязывает эмитента подчиняться законам о регулировании рынка ценных бумаг, принятым в стране, где осуществляется эмиссия. Еврооблигации размещаются быстрее и с меньшими издержками, они не подвергаются регламентации со стороны национальных законодательств.</w:t>
      </w:r>
    </w:p>
    <w:p>
      <w:pPr>
        <w:pStyle w:val="Normal"/>
        <w:ind w:firstLine="709"/>
        <w:rPr>
          <w:sz w:val="28"/>
          <w:szCs w:val="28"/>
        </w:rPr>
      </w:pPr>
      <w:r>
        <w:rPr>
          <w:sz w:val="28"/>
          <w:szCs w:val="28"/>
        </w:rPr>
        <w:t>В 90-е гг. рынок капиталов находится под влиянием изменений в бывших социалистических странах. Эти страны испытывают повышенную потребность в кредитах по двум причинам: для покрытия дефицита платежного баланса и структурной перестройки экономики, которая является условием дальнейшего экономического развития. Однако приток капитала сдерживается в основном теми же причинами, что были описаны в отношении развивающихся стран.</w:t>
      </w:r>
    </w:p>
    <w:p>
      <w:pPr>
        <w:pStyle w:val="TextBodyIndent"/>
        <w:widowControl/>
        <w:ind w:right="0" w:firstLine="709"/>
        <w:rPr>
          <w:sz w:val="28"/>
          <w:szCs w:val="28"/>
        </w:rPr>
      </w:pPr>
      <w:r>
        <w:rPr>
          <w:sz w:val="28"/>
          <w:szCs w:val="28"/>
        </w:rPr>
        <w:t>Макроэкономическая ситуация в Беларуси не является привлекательной для иностранного инвестирования, поэтому объемы зарубежных прямых портфельных инвестиций довольно низкие по сравнению с другими переходными экономиками. Прямые иностранные инвестиции в 1998 г. составили менее 1 % от ВВП республики. Иностранные и совместные предприятия создаются с участием польского, немецкого, российского и других капиталов. Прямые иностранные инвестиции в страну составляют менее 0,5 % всех иностранных прямых инвестиций в восточноевропейские страны. На душу населения в 1996 г. приходилось около 20 дол. прямых иностранных инвестиций.</w:t>
      </w:r>
    </w:p>
    <w:p>
      <w:pPr>
        <w:pStyle w:val="Normal"/>
        <w:ind w:firstLine="709"/>
        <w:rPr>
          <w:sz w:val="28"/>
          <w:szCs w:val="28"/>
        </w:rPr>
      </w:pPr>
      <w:r>
        <w:rPr>
          <w:sz w:val="28"/>
          <w:szCs w:val="28"/>
        </w:rPr>
        <w:t>Основными кредиторами республики выступают Россия, Германия, США, Япония, МВФ, Мировой банк реконструкции и развития и др. По сравнению с индустриально развитыми, развивающимися и некоторыми странами с переходной экономикой внешний долг Беларуси относительно небольшой, к началу 1999 г. он составил около 7 % от ВВП по курсу Минской валютной биржи. Кроме того, существует задолженность РАО «Газпром» за энергоносители в размере от 1 до 2 % от ВВП. Внешний долг на душу населения республики составляет примерно 1 Об дол. (для сравнения: на Украине — 190 дол.).</w:t>
      </w:r>
    </w:p>
    <w:p>
      <w:pPr>
        <w:pStyle w:val="Normal"/>
        <w:ind w:firstLine="709"/>
        <w:rPr>
          <w:sz w:val="28"/>
          <w:szCs w:val="28"/>
        </w:rPr>
      </w:pPr>
      <w:r>
        <w:rPr>
          <w:sz w:val="28"/>
          <w:szCs w:val="28"/>
        </w:rPr>
        <w:t>Еще одна особенность мирового рынка капиталов в современных условиях связана с изменением соотношения между сбережениями и инвестициями в развитых странах. Если раньше соотношение складывалось при доминировании сбережений, что делало развитые страны мировыми кредиторами, то в 80-е гг. изменение экономической политики вызвало замедление роста сбережений, уменьшение возможностей кредитования. Это привело к росту процентной ставки по кредитам и ужесточению условий международных кредитов. Повысились требования к оценке кредитоспособности заемщиков.</w:t>
      </w:r>
    </w:p>
    <w:p>
      <w:pPr>
        <w:pStyle w:val="Heading2"/>
        <w:keepNext w:val="false"/>
        <w:spacing w:before="0" w:after="0"/>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pacing w:before="0" w:after="0"/>
        <w:ind w:firstLine="709"/>
        <w:rPr>
          <w:rFonts w:ascii="Times New Roman" w:hAnsi="Times New Roman" w:cs="Times New Roman"/>
          <w:i w:val="false"/>
          <w:i w:val="false"/>
        </w:rPr>
      </w:pPr>
      <w:r>
        <w:rPr>
          <w:rFonts w:cs="Times New Roman" w:ascii="Times New Roman" w:hAnsi="Times New Roman"/>
          <w:i w:val="false"/>
        </w:rPr>
        <w:t>Государственные программы помощи</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Государственный вывоз капитала может осуществляться в виде портфельных инвестиций, но чаще в виде льготных кредитов или предоставления безвозмездной финансовой помощи другим странам, что обычно сопровождается политическими и иного рода соглашениями. Первые места по оказанию экономической помощи другим странам занимают Япония и США, а по принятию помощи — Израиль и Египет. Помощь такого рода обычно преследует цели утверждения демократии, открытости рыночной экономики, национальной безопасности стран, предлагающих помощь, и др.</w:t>
      </w:r>
    </w:p>
    <w:p>
      <w:pPr>
        <w:pStyle w:val="Normal"/>
        <w:ind w:firstLine="709"/>
        <w:rPr>
          <w:sz w:val="28"/>
          <w:szCs w:val="28"/>
        </w:rPr>
      </w:pPr>
      <w:r>
        <w:rPr>
          <w:sz w:val="28"/>
          <w:szCs w:val="28"/>
        </w:rPr>
        <w:t>Особый интерес вызывают программы помощи (включающие вывоз капитала) в тех случаях, когда происходят региональные экономические кризисы и нарастание нестабильности в таких масштабах, что страны, втянутые в кризисные процессы, не могут самостоятельно с ними справиться. Наиболее известной из таких программ является программа помощи США Западной Европе в конце 40-х гг., получившая название «план Маршалла». Программа названа по имени государственного секретаря США, который выступил в Гарвардском университете с анализом экономической ситуации в мире и заявил, что без здоровой мировой экономики не может быть политической стабильности в мире, поэтому переживающим кризис европейским странам необходимо предоставить финансовую помощь при условии, что они разработают единую программу восстановления экономики. Это выступление прозвучало в июне 1947 г., а в июле полтора десятка европейских стран заключили соглашение об экономическом сотрудничестве и в короткие сроки разработали экономическую программу. Основной целью этой программы было достижение к 1952 г. такого экономического состояния, которое бы позволило обеспечить нормальный жизненный уровень населения и независимость от иностранной помощи.</w:t>
      </w:r>
    </w:p>
    <w:p>
      <w:pPr>
        <w:pStyle w:val="Normal"/>
        <w:ind w:firstLine="709"/>
        <w:rPr>
          <w:sz w:val="28"/>
          <w:szCs w:val="28"/>
        </w:rPr>
      </w:pPr>
      <w:r>
        <w:rPr>
          <w:sz w:val="28"/>
          <w:szCs w:val="28"/>
        </w:rPr>
        <w:t>Ситуация в Европе в этот период характеризовалась следующими чертами:</w:t>
      </w:r>
    </w:p>
    <w:p>
      <w:pPr>
        <w:pStyle w:val="Normal"/>
        <w:numPr>
          <w:ilvl w:val="0"/>
          <w:numId w:val="10"/>
        </w:numPr>
        <w:tabs>
          <w:tab w:val="clear" w:pos="708"/>
          <w:tab w:val="left" w:pos="786" w:leader="none"/>
        </w:tabs>
        <w:ind w:left="0" w:firstLine="709"/>
        <w:rPr>
          <w:sz w:val="28"/>
          <w:szCs w:val="28"/>
        </w:rPr>
      </w:pPr>
      <w:r>
        <w:rPr>
          <w:sz w:val="28"/>
          <w:szCs w:val="28"/>
        </w:rPr>
        <w:t>наблюдался разрыв многолетних производственных связей;</w:t>
      </w:r>
    </w:p>
    <w:p>
      <w:pPr>
        <w:pStyle w:val="Normal"/>
        <w:numPr>
          <w:ilvl w:val="0"/>
          <w:numId w:val="2"/>
        </w:numPr>
        <w:tabs>
          <w:tab w:val="clear" w:pos="708"/>
          <w:tab w:val="left" w:pos="786" w:leader="none"/>
        </w:tabs>
        <w:ind w:left="0" w:firstLine="709"/>
        <w:rPr>
          <w:sz w:val="28"/>
          <w:szCs w:val="28"/>
        </w:rPr>
      </w:pPr>
      <w:r>
        <w:rPr>
          <w:sz w:val="28"/>
          <w:szCs w:val="28"/>
        </w:rPr>
        <w:t>промышленная структура оказалась чрезмерно милитаризированной ;</w:t>
      </w:r>
    </w:p>
    <w:p>
      <w:pPr>
        <w:pStyle w:val="Normal"/>
        <w:numPr>
          <w:ilvl w:val="0"/>
          <w:numId w:val="5"/>
        </w:numPr>
        <w:tabs>
          <w:tab w:val="clear" w:pos="708"/>
          <w:tab w:val="left" w:pos="786" w:leader="none"/>
        </w:tabs>
        <w:ind w:left="0" w:firstLine="709"/>
        <w:rPr>
          <w:sz w:val="28"/>
          <w:szCs w:val="28"/>
        </w:rPr>
      </w:pPr>
      <w:r>
        <w:rPr>
          <w:sz w:val="28"/>
          <w:szCs w:val="28"/>
        </w:rPr>
        <w:t>производственный аппарат многих стран стал устаревшим, что требовало структурной перестройки;</w:t>
      </w:r>
    </w:p>
    <w:p>
      <w:pPr>
        <w:pStyle w:val="Normal"/>
        <w:numPr>
          <w:ilvl w:val="0"/>
          <w:numId w:val="25"/>
        </w:numPr>
        <w:tabs>
          <w:tab w:val="clear" w:pos="708"/>
          <w:tab w:val="left" w:pos="786" w:leader="none"/>
        </w:tabs>
        <w:ind w:left="0" w:firstLine="709"/>
        <w:rPr>
          <w:sz w:val="28"/>
          <w:szCs w:val="28"/>
        </w:rPr>
      </w:pPr>
      <w:r>
        <w:rPr>
          <w:sz w:val="28"/>
          <w:szCs w:val="28"/>
        </w:rPr>
        <w:t>объем производства был ниже довоенного, поэтому потребность в импортных товарах была значительна;</w:t>
      </w:r>
    </w:p>
    <w:p>
      <w:pPr>
        <w:pStyle w:val="Normal"/>
        <w:numPr>
          <w:ilvl w:val="0"/>
          <w:numId w:val="18"/>
        </w:numPr>
        <w:tabs>
          <w:tab w:val="clear" w:pos="708"/>
          <w:tab w:val="left" w:pos="786" w:leader="none"/>
        </w:tabs>
        <w:ind w:left="0" w:firstLine="709"/>
        <w:rPr>
          <w:sz w:val="28"/>
          <w:szCs w:val="28"/>
        </w:rPr>
      </w:pPr>
      <w:r>
        <w:rPr>
          <w:sz w:val="28"/>
          <w:szCs w:val="28"/>
        </w:rPr>
        <w:t>темпы инфляции были очень высоки, что препятствовало осуществлению долгосрочных экономических программ;</w:t>
      </w:r>
    </w:p>
    <w:p>
      <w:pPr>
        <w:pStyle w:val="Normal"/>
        <w:numPr>
          <w:ilvl w:val="0"/>
          <w:numId w:val="6"/>
        </w:numPr>
        <w:tabs>
          <w:tab w:val="clear" w:pos="708"/>
          <w:tab w:val="left" w:pos="786" w:leader="none"/>
        </w:tabs>
        <w:ind w:left="0" w:firstLine="709"/>
        <w:rPr>
          <w:sz w:val="28"/>
          <w:szCs w:val="28"/>
        </w:rPr>
      </w:pPr>
      <w:r>
        <w:rPr>
          <w:sz w:val="28"/>
          <w:szCs w:val="28"/>
        </w:rPr>
        <w:t>несмотря на высокий спрос и рост цен, сельскохозяйственное производство сократилось.</w:t>
      </w:r>
    </w:p>
    <w:p>
      <w:pPr>
        <w:pStyle w:val="Normal"/>
        <w:ind w:firstLine="709"/>
        <w:rPr>
          <w:sz w:val="28"/>
          <w:szCs w:val="28"/>
        </w:rPr>
      </w:pPr>
      <w:r>
        <w:rPr>
          <w:sz w:val="28"/>
          <w:szCs w:val="28"/>
        </w:rPr>
        <w:t>Решение этих вопросов за счет расходования золотовалютных резервов государств осуществлялось в 1945 — 1946 гг., а к 1947 г. эти источники были исчерпаны.</w:t>
      </w:r>
    </w:p>
    <w:p>
      <w:pPr>
        <w:pStyle w:val="Normal"/>
        <w:ind w:firstLine="709"/>
        <w:rPr>
          <w:sz w:val="28"/>
          <w:szCs w:val="28"/>
        </w:rPr>
      </w:pPr>
      <w:r>
        <w:rPr>
          <w:sz w:val="28"/>
          <w:szCs w:val="28"/>
        </w:rPr>
        <w:t>Такая экономическая ситуация угрожала не только самим европейским, но и другим странам, связанным с Европой торговыми, финансовыми и производственными связями.</w:t>
      </w:r>
    </w:p>
    <w:p>
      <w:pPr>
        <w:pStyle w:val="Normal"/>
        <w:ind w:firstLine="709"/>
        <w:rPr>
          <w:sz w:val="28"/>
          <w:szCs w:val="28"/>
        </w:rPr>
      </w:pPr>
      <w:r>
        <w:rPr>
          <w:sz w:val="28"/>
          <w:szCs w:val="28"/>
        </w:rPr>
        <w:t>Программа, разработанная европейскими странами, опиралась на следующие принципы:</w:t>
      </w:r>
    </w:p>
    <w:p>
      <w:pPr>
        <w:pStyle w:val="Normal"/>
        <w:numPr>
          <w:ilvl w:val="0"/>
          <w:numId w:val="3"/>
        </w:numPr>
        <w:tabs>
          <w:tab w:val="clear" w:pos="708"/>
          <w:tab w:val="left" w:pos="786" w:leader="none"/>
        </w:tabs>
        <w:ind w:left="0" w:firstLine="709"/>
        <w:rPr>
          <w:sz w:val="28"/>
          <w:szCs w:val="28"/>
        </w:rPr>
      </w:pPr>
      <w:r>
        <w:rPr>
          <w:sz w:val="28"/>
          <w:szCs w:val="28"/>
        </w:rPr>
        <w:t>максимизация усилий каждой страны в повышении ВВП;</w:t>
      </w:r>
    </w:p>
    <w:p>
      <w:pPr>
        <w:pStyle w:val="Normal"/>
        <w:numPr>
          <w:ilvl w:val="0"/>
          <w:numId w:val="15"/>
        </w:numPr>
        <w:tabs>
          <w:tab w:val="clear" w:pos="708"/>
          <w:tab w:val="left" w:pos="786" w:leader="none"/>
        </w:tabs>
        <w:ind w:left="0" w:firstLine="709"/>
        <w:rPr>
          <w:sz w:val="28"/>
          <w:szCs w:val="28"/>
        </w:rPr>
      </w:pPr>
      <w:r>
        <w:rPr>
          <w:sz w:val="28"/>
          <w:szCs w:val="28"/>
        </w:rPr>
        <w:t>обеспечение внутренней устойчивости денежного обращения;</w:t>
      </w:r>
    </w:p>
    <w:p>
      <w:pPr>
        <w:pStyle w:val="Normal"/>
        <w:numPr>
          <w:ilvl w:val="0"/>
          <w:numId w:val="7"/>
        </w:numPr>
        <w:tabs>
          <w:tab w:val="clear" w:pos="708"/>
          <w:tab w:val="left" w:pos="786" w:leader="none"/>
        </w:tabs>
        <w:ind w:left="0" w:firstLine="709"/>
        <w:rPr>
          <w:sz w:val="28"/>
          <w:szCs w:val="28"/>
        </w:rPr>
      </w:pPr>
      <w:r>
        <w:rPr>
          <w:sz w:val="28"/>
          <w:szCs w:val="28"/>
        </w:rPr>
        <w:t>усиление экономического сотрудничества между странами-участницами;</w:t>
      </w:r>
    </w:p>
    <w:p>
      <w:pPr>
        <w:pStyle w:val="Normal"/>
        <w:numPr>
          <w:ilvl w:val="0"/>
          <w:numId w:val="11"/>
        </w:numPr>
        <w:tabs>
          <w:tab w:val="clear" w:pos="708"/>
          <w:tab w:val="left" w:pos="786" w:leader="none"/>
        </w:tabs>
        <w:ind w:left="0" w:firstLine="709"/>
        <w:rPr>
          <w:sz w:val="28"/>
          <w:szCs w:val="28"/>
        </w:rPr>
      </w:pPr>
      <w:r>
        <w:rPr>
          <w:sz w:val="28"/>
          <w:szCs w:val="28"/>
        </w:rPr>
        <w:t>публикация отчетов о расходовании иностранной помощи и предоставление отчетов кредиторам.</w:t>
      </w:r>
    </w:p>
    <w:p>
      <w:pPr>
        <w:pStyle w:val="Normal"/>
        <w:ind w:firstLine="709"/>
        <w:rPr>
          <w:sz w:val="28"/>
          <w:szCs w:val="28"/>
        </w:rPr>
      </w:pPr>
      <w:r>
        <w:rPr>
          <w:sz w:val="28"/>
          <w:szCs w:val="28"/>
        </w:rPr>
        <w:t>В начале 1948 г. Конгресс США рассмотрел законопроект «О плане Маршалла», в соответствии с которым Западной Европе была предоставлена помощь на срок четыре года в форме гуманитарной помощи, кредитов под низкие проценты, вывоза долларов. (В обмен на доллары американцы получали национальную валюту и вкладывали ее в банк других европейских стран для стимулирования экономических отношений внутри региона.)</w:t>
      </w:r>
    </w:p>
    <w:p>
      <w:pPr>
        <w:pStyle w:val="Normal"/>
        <w:ind w:firstLine="709"/>
        <w:rPr>
          <w:sz w:val="28"/>
          <w:szCs w:val="28"/>
        </w:rPr>
      </w:pPr>
      <w:r>
        <w:rPr>
          <w:sz w:val="28"/>
          <w:szCs w:val="28"/>
        </w:rPr>
        <w:t>Приоритетными для инвестирования по этой программе считались две группы отраслей: долларосберегающие (производство предметов первой необходимости) и доллароприбыльные (производство товаров на экспорт). В результате выполнения такой программы к 1952 г. было восстановлено производство, проведена структурная перестройка, развиты и восстановлены международные экономические связи, ликвидирована зависимость от иностранных кредитов и гуманитарной помощи.</w:t>
      </w:r>
    </w:p>
    <w:p>
      <w:pPr>
        <w:pStyle w:val="Normal"/>
        <w:ind w:firstLine="709"/>
        <w:rPr>
          <w:sz w:val="28"/>
          <w:szCs w:val="28"/>
        </w:rPr>
      </w:pPr>
      <w:r>
        <w:rPr>
          <w:sz w:val="28"/>
          <w:szCs w:val="28"/>
        </w:rPr>
        <w:t>Пример такой программы показывает, какую роль могут сыграть иностранные капиталы в развитии страны или группы стран в условиях кризиса, в переходный период. Использование иностранных капиталов может стать важным фактором преодоления кризисных процессов при переходе от централизованной к рыночной экономике.</w:t>
      </w:r>
    </w:p>
    <w:p>
      <w:pPr>
        <w:pStyle w:val="Normal"/>
        <w:ind w:firstLine="709"/>
        <w:rPr>
          <w:sz w:val="28"/>
          <w:szCs w:val="28"/>
        </w:rPr>
      </w:pPr>
      <w:r>
        <w:rPr>
          <w:sz w:val="28"/>
          <w:szCs w:val="28"/>
        </w:rPr>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Рынок ссудного капитала и мировой кризис задолженност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Международное движение капиталов во многом напоминает международную торговлю. Развитие мирового рынка капиталов, как и торговля, способствует более эффективному использованию ресурсов Земли и повышает благосостояние стран-участниц. Однако движение капиталов между странами по-разному отражается на доходах разных групп населения. Для выявления этих групп условно представим, что в стране А существуют избыточный капитал и непривлекательные возможности инвестирования, а в стране В — изобилие возможностей прибыльного вложения и недостаток капитала. При отсутствии миграции капиталов в стране А устанавливается низкая норма процента, а в стране В — высокая. Разница в цене капитала, как любая разница в ценах, стимулирует его движение из страны А в страну В. В результате этого устанавливается равновесие на международном рынке капиталов. Новая равновесная цена меньше, чем в стране В, но больше, чем в стране А. Тогда кредиторы страны А и заемщики страны В получат выигрыш, а кредиторы страны В и заемщики страны А понесут убытки.</w:t>
      </w:r>
    </w:p>
    <w:p>
      <w:pPr>
        <w:pStyle w:val="Normal"/>
        <w:ind w:firstLine="709"/>
        <w:rPr>
          <w:sz w:val="28"/>
          <w:szCs w:val="28"/>
        </w:rPr>
      </w:pPr>
      <w:r>
        <w:rPr>
          <w:sz w:val="28"/>
          <w:szCs w:val="28"/>
        </w:rPr>
        <w:t>Государство воздействует на экспорт и импорт капиталов. Например, если государство стремится к привлечению иностранных кредитов, оно может с этой целью проводить политику дорогих денег, что повышает ставку процента в стране и вызывает приток ссудных капиталов из-за рубежа. Этот приток может быть использован для покрытия дефицита госбюджета или других целей. Приток капитала в страну вызывает спрос на национальную валюту, что может явиться способом поддержания высокого уровня валютного курса. Одновременно этот процесс способствует повышению валютных резервов страны, что позволяет увеличивать импорт товаров. Вместе с тем государство может быть заинтересовано и в импорте своих капиталов, так как это обеспечивает приток доходов в страну из других стран.</w:t>
      </w:r>
    </w:p>
    <w:p>
      <w:pPr>
        <w:pStyle w:val="Normal"/>
        <w:ind w:firstLine="709"/>
        <w:rPr>
          <w:sz w:val="28"/>
          <w:szCs w:val="28"/>
        </w:rPr>
      </w:pPr>
      <w:r>
        <w:rPr>
          <w:sz w:val="28"/>
          <w:szCs w:val="28"/>
        </w:rPr>
        <w:t>На распределение выгод страны может существенно повлиять налогообложение экспорта и импорта капиталов, если страна обладает близкой к монополистической или монопсонической власти на мировом финансовом рынке. Допустим, страна А ввела налог на вывозимый капитал. Это отразится на распределении выгод от перелива капитала. Если данная страна вывозит подавляющую часть международных кредитов, то она может влиять на ставку процента, ограничивая вывоз капитала. С помощью налога страна А повышает цену вывозимого капитала и одновременно снижает цену капитала в своей стране. Может быть найдена такая ставка налога, которая перераспределит прибыли от вывоза капитала в пользу кредитора.</w:t>
      </w:r>
    </w:p>
    <w:p>
      <w:pPr>
        <w:pStyle w:val="Normal"/>
        <w:ind w:firstLine="709"/>
        <w:rPr>
          <w:sz w:val="28"/>
          <w:szCs w:val="28"/>
        </w:rPr>
      </w:pPr>
      <w:r>
        <w:rPr>
          <w:sz w:val="28"/>
          <w:szCs w:val="28"/>
        </w:rPr>
        <w:t>Наряду с общими чертами рынок капиталов имеет свои особенности и отличия от рынка товаров. Спецификой международного рынка капиталов, например, является то, что на нем периодически возникают ситуации отказа от платежей, которые могут быть серьезными экономическими проблемами всей мировой экономики. Такая ситуация, в частности, сложилась в начале 80-х гг., когда Бразилия, Мексика, а за ними и десятки других стран объявили мораторий на выплату долгов. Невозможность выплаты процентов по задолженности была связана с обострившейся кризисной ситуацией в ряде стран-должников, в основном стран латиноамериканского региона. В 70-е гг. эти страны брали много внешних займов, а международные банки охотно их выдавали без должной оценки кредитоспособности заемщиков. Хозяйственная стратегия стран-должников отличалась значительным государственным влиянием в экономике, неоправданно большим увеличением внешних займов, занижением ставок ссудного процента и завышением курса национальной валюты, отсутствием стимулирования экспорта и др. В таких условиях резкое снижение цен на экспортные товары этих стран на мировом рынке и повышение ставок по внешним займам явилось шоком для национальных экономик, что и предопределило их неспособность выплачивать обязательства. Внешний шок вызвал в латиноамериканских странах экстремальную стагфляцию. Для того чтобы приспособиться к новым хозяйственным условиям, они стали проводить девальвации национальных валют, ограничения на импорт для смягчения дефицита платежного баланса, что еще больше подстегнуло инфляцию. В 1982 г. общий долг региона составлял 328 млрд. дол., а процентные платежи — 41 % экспорта.</w:t>
      </w:r>
    </w:p>
    <w:p>
      <w:pPr>
        <w:pStyle w:val="Normal"/>
        <w:ind w:firstLine="709"/>
        <w:rPr>
          <w:sz w:val="28"/>
          <w:szCs w:val="28"/>
        </w:rPr>
      </w:pPr>
      <w:r>
        <w:rPr>
          <w:sz w:val="28"/>
          <w:szCs w:val="28"/>
        </w:rPr>
        <w:t>Заставить заплатить долг заемщиков, которые находятся в других суверенных государствах, довольно сложно. В проблему урегулирования отношений кредиторов и заемщиков включился МВФ. Переговоры велись с каждой страной-должником отдельно, и урегулирование ее ставилось в зависимость от того, как страна-заемщик выполняет программу макроэкономической стабилизации. Поскольку основной проблемой в этот период стала инфляция, программы стабилизации были направлены прежде всего на ее преодоление. Инфляция преодолевалась двумя подходами — монетаристским и структуралистским (подход сторонников теории экономики предложения). Первый подход использовался в Чили и Боливии, второй — в Аргентине и Бразилии и сочетание подходов — в Мексике. Однако борьба с инфляцией обернулась для латиноамериканских стран углублением спада, поэтому долговая проблема не была снята и к середине 80-х гг.</w:t>
      </w:r>
    </w:p>
    <w:p>
      <w:pPr>
        <w:pStyle w:val="Normal"/>
        <w:ind w:firstLine="709"/>
        <w:rPr>
          <w:sz w:val="28"/>
          <w:szCs w:val="28"/>
        </w:rPr>
      </w:pPr>
      <w:r>
        <w:rPr>
          <w:sz w:val="28"/>
          <w:szCs w:val="28"/>
        </w:rPr>
        <w:t>На первом этапе урегулирования МВФ рекомендовал странам-должникам придерживаться строгой экономии, сокращать зависимость от импорта, чтобы улучшить состояние платежных балансов, проводить стимулирование экспорта. Часть долгов была списана, часть отнесена на более поздние сроки. Одновременно с этим новые кредиты предоставлялись в очень ограниченном объеме. В 1985 г. стало понятно, что такая политика дает мало результатов. Задолженность продолжала расти. Мировой кризис задолженности негативно стал отражаться не только на экономике латиноамериканского региона, но и на экономике развитых стран, связанной с международными банками, с рынками сбыта стран-должников. Так, американские экспортеры потеряли значительную часть своих доходов из-за того, что в результате жестких импортных ограничений импорт американских товаров в латиноамериканском регионе снизился на 1/3.</w:t>
      </w:r>
    </w:p>
    <w:p>
      <w:pPr>
        <w:pStyle w:val="Normal"/>
        <w:ind w:firstLine="709"/>
        <w:rPr>
          <w:sz w:val="28"/>
          <w:szCs w:val="28"/>
        </w:rPr>
      </w:pPr>
      <w:r>
        <w:rPr>
          <w:sz w:val="28"/>
          <w:szCs w:val="28"/>
        </w:rPr>
        <w:t>Мировой кризис задолженности стал глобальной мировой проблемой, которая обсуждалась на встрече руководителей семерки развитых стран. Были высказаны предложения об увеличении финансовой помощи странам-должникам, так как выплата долга зависит от экономического роста в стране, а внутренние источники экономического роста ограничены. Министр финансов США Н. Брейди разработал рекомендации, направленные на снижение долга путем использования различных видов реализации финансовой помощи развитых стран. В 1990 — 1993 гг. в рамках плана Брейди некоторые страны заключили соглашения, выполнение которых позволило значительно уменьшить бремя долга, а некоторым (Мексика, Венесуэла, Бразилия и др.) снова был открыт доступ на международный рынок ценных бумаг.</w:t>
      </w:r>
    </w:p>
    <w:p>
      <w:pPr>
        <w:pStyle w:val="Normal"/>
        <w:ind w:firstLine="709"/>
        <w:rPr>
          <w:sz w:val="28"/>
          <w:szCs w:val="28"/>
        </w:rPr>
      </w:pPr>
      <w:r>
        <w:rPr>
          <w:sz w:val="28"/>
          <w:szCs w:val="28"/>
        </w:rPr>
        <w:t>Стабилизационная программа конца 80-х — начала 90-х гг. была направлена на усиление рыночных начал в экономике, либерализацию внешней торговли, курса национальной валюты, стимулирование экспортоориентированных отраслей, привлечение иностранных инвестиций и возвращение национальных капиталов из-за границы. В рамках плана Брейди использовались новые формы уменьшения долгового бремени — выкуп долговых обязательств со скидкой, преобразование их в облигации с меньшим номиналом или под более низкие проценты.</w:t>
      </w:r>
    </w:p>
    <w:p>
      <w:pPr>
        <w:pStyle w:val="Normal"/>
        <w:ind w:firstLine="709"/>
        <w:rPr>
          <w:sz w:val="28"/>
          <w:szCs w:val="28"/>
        </w:rPr>
      </w:pPr>
      <w:r>
        <w:rPr>
          <w:sz w:val="28"/>
          <w:szCs w:val="28"/>
        </w:rPr>
        <w:t>После распада СССР правопреемницей внешней задолженности Советского Союза стала Россия. Общая сумма долга в это время составляла 145 млрд. дол. Страны-кредиторы с учетом сложностей финансовой и экономической стабилизации страны пошли на урегулирование проблемы долга. России были предоставлены отсрочки в выплате долга, экономическая помощь и кредиты. Однако проблема долга по-прежнему остается достаточно серьезной, особенно после того, как в августе 1998 г. она заявила об отказе платить по долгам в связи с финансовым кризисом.</w:t>
      </w:r>
      <w:r>
        <w:br w:type="page"/>
      </w:r>
    </w:p>
    <w:p>
      <w:pPr>
        <w:pStyle w:val="Normal"/>
        <w:ind w:firstLine="709"/>
        <w:rPr>
          <w:b/>
          <w:b/>
          <w:sz w:val="28"/>
          <w:szCs w:val="28"/>
        </w:rPr>
      </w:pPr>
      <w:r>
        <w:rPr>
          <w:b/>
          <w:sz w:val="28"/>
          <w:szCs w:val="28"/>
        </w:rPr>
        <w:t>Лекция 9. Валютные курсы и международный валютный рынок</w:t>
      </w:r>
    </w:p>
    <w:p>
      <w:pPr>
        <w:pStyle w:val="Heading1"/>
        <w:keepNext w:val="false"/>
        <w:spacing w:before="0" w:after="0"/>
        <w:ind w:firstLine="709"/>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Понятие валютного курс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При анализе международной торговли для упрощения мы абстрагировались от денег, используя относительные цены, т. е. выражали стоимость единицы одного товара в определенном количестве другого товара в натуральном выражении. Хотя бартерная торговля в современных условиях все еще существует, общим правилом все же является выражение цены товара в национальных денежных единицах. В России — это рубль, в США — доллар, в Германии — марка, в Великобритании — фунт стерлингов, в Италии — лира и т. д.</w:t>
      </w:r>
    </w:p>
    <w:p>
      <w:pPr>
        <w:pStyle w:val="Normal"/>
        <w:ind w:firstLine="709"/>
        <w:rPr>
          <w:sz w:val="28"/>
          <w:szCs w:val="28"/>
        </w:rPr>
      </w:pPr>
      <w:r>
        <w:rPr>
          <w:sz w:val="28"/>
          <w:szCs w:val="28"/>
        </w:rPr>
        <w:t>Наличие в государстве денежной единицы, подобно флагу, гербу, гимну, является непременным атрибутом национального суверенитета. Характерен в этом отношении тот факт, что тотчас же после распада СССР и преобразования бывших союзных республик в суверенные государства в каждом из них появилась своя национальная денежная единица: в Молдавии — лей, на Украине — гривна, в Латвии — лат, в Азербайджане — манат, в Грузии — лари, в Казахстане — тенге, в Киргизии — сом, в Узбекистане—сум и т. д.</w:t>
      </w:r>
    </w:p>
    <w:p>
      <w:pPr>
        <w:pStyle w:val="Normal"/>
        <w:ind w:firstLine="709"/>
        <w:rPr>
          <w:sz w:val="28"/>
          <w:szCs w:val="28"/>
        </w:rPr>
      </w:pPr>
      <w:r>
        <w:rPr>
          <w:sz w:val="28"/>
          <w:szCs w:val="28"/>
        </w:rPr>
        <w:t>Денежные единицы такого рода в рамках национальных экономик выполняют ряд внутренних функций: средство обращения, счетной единицы, средство сохранения стоимости.</w:t>
      </w:r>
    </w:p>
    <w:p>
      <w:pPr>
        <w:pStyle w:val="Normal"/>
        <w:ind w:firstLine="709"/>
        <w:rPr>
          <w:sz w:val="28"/>
          <w:szCs w:val="28"/>
        </w:rPr>
      </w:pPr>
      <w:r>
        <w:rPr>
          <w:sz w:val="28"/>
          <w:szCs w:val="28"/>
        </w:rPr>
        <w:t>В экономических отношениях между странами национальные денежные единицы выполняют роль мировых денег. Деньги, используемые в международных расчетах, принято называть валютой.</w:t>
      </w:r>
    </w:p>
    <w:p>
      <w:pPr>
        <w:pStyle w:val="Normal"/>
        <w:ind w:firstLine="709"/>
        <w:rPr>
          <w:sz w:val="28"/>
          <w:szCs w:val="28"/>
        </w:rPr>
      </w:pPr>
      <w:r>
        <w:rPr>
          <w:sz w:val="28"/>
          <w:szCs w:val="28"/>
        </w:rPr>
        <w:t>Валюта обслуживает внешнюю торговлю товарами и услугами, международное движение капитала, перевод прибылей из одной страны в другую, внешние займы и субсидии, международный туризм, государственные и частные денежные переводы и др. Следовательно, валюта — это не какой-то новый тип денег, а особый способ их функционирования, связанный с осуществлением сделок международного характера.</w:t>
      </w:r>
    </w:p>
    <w:p>
      <w:pPr>
        <w:pStyle w:val="Normal"/>
        <w:ind w:firstLine="709"/>
        <w:rPr/>
      </w:pPr>
      <w:r>
        <w:rPr>
          <w:sz w:val="28"/>
          <w:szCs w:val="28"/>
        </w:rPr>
        <w:t>Принципиальное отличие международной сделки от внутренней состоит в том, что в ней участвуют две и более разных валют. Поэтому международные сделки предполагают сопоставление, сравнивание различных национальных валют по их покупательной способности. Такое сопоставление осуществляется с помощью валютного курса.</w:t>
      </w:r>
      <w:r>
        <w:rPr>
          <w:b/>
          <w:sz w:val="28"/>
          <w:szCs w:val="28"/>
        </w:rPr>
        <w:t xml:space="preserve"> </w:t>
      </w:r>
      <w:r>
        <w:rPr>
          <w:sz w:val="28"/>
          <w:szCs w:val="28"/>
        </w:rPr>
        <w:t>Валютный курс — это цена одной валюты, выраженная в валютах других стран.</w:t>
      </w:r>
    </w:p>
    <w:p>
      <w:pPr>
        <w:pStyle w:val="Normal"/>
        <w:ind w:firstLine="709"/>
        <w:rPr/>
      </w:pPr>
      <w:r>
        <w:rPr>
          <w:sz w:val="28"/>
          <w:szCs w:val="28"/>
        </w:rPr>
        <w:t xml:space="preserve">Фиксирование курса национальной денежной единицы по отношению к иностранным денежным единицам принято называть </w:t>
      </w:r>
      <w:r>
        <w:rPr>
          <w:i/>
          <w:sz w:val="28"/>
          <w:szCs w:val="28"/>
        </w:rPr>
        <w:t>валютной котировкой.</w:t>
      </w:r>
      <w:r>
        <w:rPr>
          <w:sz w:val="28"/>
          <w:szCs w:val="28"/>
        </w:rPr>
        <w:t xml:space="preserve"> Существуют два метода котировки валют: прямая и обратная (косвенная). Наиболее распространенной является </w:t>
      </w:r>
      <w:r>
        <w:rPr>
          <w:i/>
          <w:sz w:val="28"/>
          <w:szCs w:val="28"/>
        </w:rPr>
        <w:t>прямая котировка,</w:t>
      </w:r>
      <w:r>
        <w:rPr>
          <w:sz w:val="28"/>
          <w:szCs w:val="28"/>
        </w:rPr>
        <w:t xml:space="preserve"> при которой курс единицы иностранной валюты выражается в национальной валюте. Например, 1 доллар США равен 6 рублям. При </w:t>
      </w:r>
      <w:r>
        <w:rPr>
          <w:i/>
          <w:sz w:val="28"/>
          <w:szCs w:val="28"/>
        </w:rPr>
        <w:t>обратной</w:t>
      </w:r>
      <w:r>
        <w:rPr>
          <w:sz w:val="28"/>
          <w:szCs w:val="28"/>
        </w:rPr>
        <w:t xml:space="preserve"> или </w:t>
      </w:r>
      <w:r>
        <w:rPr>
          <w:i/>
          <w:sz w:val="28"/>
          <w:szCs w:val="28"/>
        </w:rPr>
        <w:t>косвенной котировке</w:t>
      </w:r>
      <w:r>
        <w:rPr>
          <w:sz w:val="28"/>
          <w:szCs w:val="28"/>
        </w:rPr>
        <w:t xml:space="preserve"> за основу принимается единица национальной валюты, курс которой выражается в определенном количестве иностранной валюты. В нашем примере обратная котировка составит 1/6 = 0,1666 рубля за доллар.</w:t>
      </w:r>
    </w:p>
    <w:p>
      <w:pPr>
        <w:pStyle w:val="Normal"/>
        <w:ind w:firstLine="709"/>
        <w:rPr>
          <w:sz w:val="28"/>
          <w:szCs w:val="28"/>
        </w:rPr>
      </w:pPr>
      <w:r>
        <w:rPr>
          <w:sz w:val="28"/>
          <w:szCs w:val="28"/>
        </w:rPr>
        <w:t>Валютный курс, полученный путем прямой котировки, иногда называют американским валютным курсом, а на основе обратной котировки - европейским. Это связано с тем, что обратная котировка традиционно применялась в Великобритании, где исторически все иностранные валюты приравнивались к фунту стерлингов.</w:t>
      </w:r>
    </w:p>
    <w:p>
      <w:pPr>
        <w:pStyle w:val="Normal"/>
        <w:ind w:firstLine="709"/>
        <w:rPr>
          <w:sz w:val="28"/>
          <w:szCs w:val="28"/>
        </w:rPr>
      </w:pPr>
      <w:r>
        <w:rPr>
          <w:sz w:val="28"/>
          <w:szCs w:val="28"/>
        </w:rPr>
        <w:t>В современном мире насчитывается около 150 национальных денежных единиц. Отсюда следует, что должно существовать 150 х 149 = 22 350 различных обменных курсов. Однако в газетах публикуют обычно не больше 15-20 обменных курсов. Связано это с тем, что далеко не все существующие в мире валюты принимают активное участие в международных сделках, а следовательно, и обмениваются друг на друга.</w:t>
      </w:r>
    </w:p>
    <w:p>
      <w:pPr>
        <w:pStyle w:val="Normal"/>
        <w:ind w:firstLine="709"/>
        <w:rPr/>
      </w:pPr>
      <w:r>
        <w:rPr>
          <w:sz w:val="28"/>
          <w:szCs w:val="28"/>
        </w:rPr>
        <w:t xml:space="preserve">В том случае, когда валюты двух стран либо не обмениваются друг на друга, либо этот обмен совершается в незначительных масштабах, применяется так называемый кросс-курс. </w:t>
      </w:r>
      <w:r>
        <w:rPr>
          <w:i/>
          <w:sz w:val="28"/>
          <w:szCs w:val="28"/>
        </w:rPr>
        <w:t>Кросс-курс</w:t>
      </w:r>
      <w:r>
        <w:rPr>
          <w:sz w:val="28"/>
          <w:szCs w:val="28"/>
        </w:rPr>
        <w:t xml:space="preserve"> выводится расчетным путем с помощью валюты третьей страны, которая широко используется в валютных операциях (обычно доллар США) и представляет собой соотношение между двумя валютами, вытекающее из их курса по отношению к третьей валюте. Другими словами, поскольку большинство валютных операций выражается в долларах США, то обычно две недолларовые валюты соотносятся между собой при помощи кросс-курса.</w:t>
      </w:r>
    </w:p>
    <w:p>
      <w:pPr>
        <w:pStyle w:val="Normal"/>
        <w:ind w:firstLine="709"/>
        <w:rPr>
          <w:sz w:val="28"/>
          <w:szCs w:val="28"/>
        </w:rPr>
      </w:pPr>
      <w:r>
        <w:rPr>
          <w:sz w:val="28"/>
          <w:szCs w:val="28"/>
        </w:rPr>
        <w:t>Допустим, что нам необходимо определить кросс-курс двух нацио-нальнгых валют стран А и В. Расчет кросс-курса данных валют можно произвести по следующей формуле:</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drawing>
          <wp:inline distT="0" distB="0" distL="0" distR="0">
            <wp:extent cx="4206240" cy="487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4" r="-9" b="-74"/>
                    <a:stretch>
                      <a:fillRect/>
                    </a:stretch>
                  </pic:blipFill>
                  <pic:spPr bwMode="auto">
                    <a:xfrm>
                      <a:off x="0" y="0"/>
                      <a:ext cx="4206240" cy="48768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 xml:space="preserve">Валютные курсы редко бывают постоянными даже в рамках короткого временного интервала. Как правило, они постоянно меняются, иногда весьма существенно. Изменения валютного курса означают удорожание или </w:t>
      </w:r>
      <w:r>
        <w:rPr>
          <w:i/>
          <w:sz w:val="28"/>
          <w:szCs w:val="28"/>
        </w:rPr>
        <w:t>обесценение валюты.</w:t>
      </w:r>
    </w:p>
    <w:p>
      <w:pPr>
        <w:pStyle w:val="TextBodyIndent"/>
        <w:widowControl/>
        <w:ind w:right="0" w:firstLine="709"/>
        <w:rPr>
          <w:sz w:val="28"/>
          <w:szCs w:val="28"/>
        </w:rPr>
      </w:pPr>
      <w:r>
        <w:rPr>
          <w:sz w:val="28"/>
          <w:szCs w:val="28"/>
        </w:rPr>
        <w:t>Изменение валютного курса оказывает непосредственное воздействие на международную торговлю (объем и направление товаропотоков) и платежный баланс страны. Так, обесценение рубля по отношению к доллару США при прочих равных обстоятельствах означает, что российские товары становятся более привлекательными для иностранцев, так как за них можно платить все меньше и меньше. Одновременно с удешевлением экспорта России, ее импорт дорожает, т. е. за ввозимые в страну иностранные товары нужно платить все больше и больше. Если обесценение рубля сменилось бы его удорожанием, то стоимость импорта и экспорта менялась в противоположном направлении. В свою очередь, сальдо торгового баланса определяет состояние счета текущих операций платежного баланса страны.</w:t>
      </w:r>
    </w:p>
    <w:p>
      <w:pPr>
        <w:pStyle w:val="Normal"/>
        <w:ind w:firstLine="709"/>
        <w:rPr>
          <w:sz w:val="28"/>
          <w:szCs w:val="28"/>
        </w:rPr>
      </w:pPr>
      <w:r>
        <w:rPr>
          <w:sz w:val="28"/>
          <w:szCs w:val="28"/>
        </w:rPr>
        <w:t>Ряд значений обменного курса одной национальной валюты по отношению к другой за определенный период времени дает представление о динамике изменения стоимости валют относительно друг друга. Однако полного представления об изменении реальной стоимости национальной валюты таким образом получить невозможно. Действительно, рост обменного курса, например, немецкой марки по отношению к доллару не исключает возможности того, что она в тоже самое время подорожала в сравнении с фунтом стерлингов и осталась неизменной по отношению к французскому франку.</w:t>
      </w:r>
    </w:p>
    <w:p>
      <w:pPr>
        <w:pStyle w:val="Normal"/>
        <w:ind w:firstLine="709"/>
        <w:rPr>
          <w:sz w:val="28"/>
          <w:szCs w:val="28"/>
        </w:rPr>
      </w:pPr>
      <w:r>
        <w:rPr>
          <w:sz w:val="28"/>
          <w:szCs w:val="28"/>
        </w:rPr>
        <w:t>В такой ситуации возникает необходимость определения среднего курса национальной валюты по отношению к целому набору валют (корзине валют). С этой целью стоимость корзины валют рассчитывается в какой-либо одной валюте на базе текущих котировок. Если такой корзине валют дать какое-то название, возникнет новая коллективная валюта.</w:t>
      </w:r>
    </w:p>
    <w:p>
      <w:pPr>
        <w:pStyle w:val="Normal"/>
        <w:ind w:firstLine="709"/>
        <w:rPr/>
      </w:pPr>
      <w:r>
        <w:rPr>
          <w:sz w:val="28"/>
          <w:szCs w:val="28"/>
        </w:rPr>
        <w:t>Курс корзины, как правило, гораздо более стабилен, чем курс любой отдельной валюты, входящей в нее. Поэтому коллективные валюты такого рода находят широкое применение в международных расчетах. Примером может служить европейская денежная единица экю (</w:t>
      </w:r>
      <w:r>
        <w:rPr>
          <w:sz w:val="28"/>
          <w:szCs w:val="28"/>
          <w:lang w:val="en-US"/>
        </w:rPr>
        <w:t>european</w:t>
      </w:r>
      <w:r>
        <w:rPr>
          <w:sz w:val="28"/>
          <w:szCs w:val="28"/>
        </w:rPr>
        <w:t xml:space="preserve"> </w:t>
      </w:r>
      <w:r>
        <w:rPr>
          <w:sz w:val="28"/>
          <w:szCs w:val="28"/>
          <w:lang w:val="en-US"/>
        </w:rPr>
        <w:t>currency</w:t>
      </w:r>
      <w:r>
        <w:rPr>
          <w:sz w:val="28"/>
          <w:szCs w:val="28"/>
        </w:rPr>
        <w:t xml:space="preserve"> </w:t>
      </w:r>
      <w:r>
        <w:rPr>
          <w:sz w:val="28"/>
          <w:szCs w:val="28"/>
          <w:lang w:val="en-US"/>
        </w:rPr>
        <w:t>unit</w:t>
      </w:r>
      <w:r>
        <w:rPr>
          <w:sz w:val="28"/>
          <w:szCs w:val="28"/>
        </w:rPr>
        <w:t>), рассчитываемая на базе корзины, которую образуют валюты более десятка европейских государств. Состав этой корзины пересматривается раз в 5 лет или же в том случае, если стоимость хотя бы одной валюты корзины изменилась на 25% и более. Вес, придаваемый каждой валюте, отражает долю различных государств в ВНП Европейского сообщества.</w:t>
      </w:r>
    </w:p>
    <w:p>
      <w:pPr>
        <w:pStyle w:val="Normal"/>
        <w:ind w:firstLine="709"/>
        <w:rPr>
          <w:sz w:val="28"/>
          <w:szCs w:val="28"/>
        </w:rPr>
      </w:pPr>
      <w:r>
        <w:rPr>
          <w:sz w:val="28"/>
          <w:szCs w:val="28"/>
        </w:rPr>
        <w:t>Сфера применения экю довольно широка: эта денежная единица используется как в государственном (расчеты между Центральными банками стран, входящих в Европейское сообщество, предоставление кредитов отдельным странам, валюта единых цен на сельскохозяйственную продукцию), так и в частном или коммерческом секторе (валюта займов по еврооблигациям, банковских депозитов и кредитов).</w:t>
      </w:r>
    </w:p>
    <w:p>
      <w:pPr>
        <w:pStyle w:val="Normal"/>
        <w:ind w:firstLine="709"/>
        <w:rPr/>
      </w:pPr>
      <w:r>
        <w:rPr>
          <w:sz w:val="28"/>
          <w:szCs w:val="28"/>
        </w:rPr>
        <w:t>С 1976 г. после Ямайской конференции МВФ в оборот вошла еще одна коллективная валюта СПЗ — специальные права заимствования (</w:t>
      </w:r>
      <w:r>
        <w:rPr>
          <w:sz w:val="28"/>
          <w:szCs w:val="28"/>
          <w:lang w:val="en-US"/>
        </w:rPr>
        <w:t>special</w:t>
      </w:r>
      <w:r>
        <w:rPr>
          <w:sz w:val="28"/>
          <w:szCs w:val="28"/>
        </w:rPr>
        <w:t xml:space="preserve"> '</w:t>
      </w:r>
      <w:r>
        <w:rPr>
          <w:sz w:val="28"/>
          <w:szCs w:val="28"/>
          <w:lang w:val="en-US"/>
        </w:rPr>
        <w:t>drawing</w:t>
      </w:r>
      <w:r>
        <w:rPr>
          <w:sz w:val="28"/>
          <w:szCs w:val="28"/>
        </w:rPr>
        <w:t xml:space="preserve"> </w:t>
      </w:r>
      <w:r>
        <w:rPr>
          <w:sz w:val="28"/>
          <w:szCs w:val="28"/>
          <w:lang w:val="en-US"/>
        </w:rPr>
        <w:t>rights</w:t>
      </w:r>
      <w:r>
        <w:rPr>
          <w:sz w:val="28"/>
          <w:szCs w:val="28"/>
        </w:rPr>
        <w:t xml:space="preserve"> — </w:t>
      </w:r>
      <w:r>
        <w:rPr>
          <w:sz w:val="28"/>
          <w:szCs w:val="28"/>
          <w:lang w:val="en-US"/>
        </w:rPr>
        <w:t>SDR</w:t>
      </w:r>
      <w:r>
        <w:rPr>
          <w:sz w:val="28"/>
          <w:szCs w:val="28"/>
        </w:rPr>
        <w:t>), которая рассчитывается с 1981 г. на базе корзины, состоящей из пяти валют: американского доллара, немецкой марки, японской йены, французского франка и английского фунта стерлингов. СПЗ эмитирует Международный валютный фонд, они выступают в роли одного из важнейшего резервного авуара, альтернативного золоту и доллару. Сфера применения СПЗ уже, чем у экю, она не распространяется на частный сектор.</w:t>
      </w:r>
    </w:p>
    <w:p>
      <w:pPr>
        <w:pStyle w:val="Normal"/>
        <w:ind w:firstLine="709"/>
        <w:rPr>
          <w:sz w:val="28"/>
          <w:szCs w:val="28"/>
        </w:rPr>
      </w:pPr>
      <w:r>
        <w:rPr>
          <w:sz w:val="28"/>
          <w:szCs w:val="28"/>
        </w:rPr>
        <w:t>Экю и СПЗ являются наиболее известными и широко используемыми в международных расчетах коллективными валютами. Однако, наряду с ними, некоторые страны при расчете курсов национальных валют и осуществлении ряда международных сделок применяют различные корзины валют, не имеющие названия. Таким образом формируются курсы валют Австрии, Израиля, Финляндии, Швеции.</w:t>
      </w:r>
    </w:p>
    <w:p>
      <w:pPr>
        <w:pStyle w:val="Normal"/>
        <w:ind w:firstLine="709"/>
        <w:rPr>
          <w:sz w:val="28"/>
          <w:szCs w:val="28"/>
        </w:rPr>
      </w:pPr>
      <w:r>
        <w:rPr>
          <w:sz w:val="28"/>
          <w:szCs w:val="28"/>
        </w:rPr>
        <w:t>Обменный курс каждой национальной валюты было бы ошибочно рассматривать как единственно возможное количественное соотношение к ряду иностранных валют, в каждый данный момент он имеет множество разновидностей. Наличие таких разновидностей обменного курса связано с сегментацией валютного рынка и особенностями операций, совершаемых на нем</w:t>
      </w:r>
    </w:p>
    <w:p>
      <w:pPr>
        <w:pStyle w:val="Heading1"/>
        <w:keepNext w:val="false"/>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Характеристика мирового валютного рынк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В рыночном хозяйстве валютные курсы, подобно любым другим товарным ценам, определяются взаимодействием экономических агентов, покупающих и продающих валюту. Совокупность отношений, возникающих между домохозяйствами, фирмами, коммерческими банками и другими финансовыми учреждениями по поводу международных сделок с валютами, образует</w:t>
      </w:r>
      <w:r>
        <w:rPr>
          <w:b/>
          <w:sz w:val="28"/>
          <w:szCs w:val="28"/>
        </w:rPr>
        <w:t xml:space="preserve"> </w:t>
      </w:r>
      <w:r>
        <w:rPr>
          <w:sz w:val="28"/>
          <w:szCs w:val="28"/>
        </w:rPr>
        <w:t>мировой валютный рынок.</w:t>
      </w:r>
    </w:p>
    <w:p>
      <w:pPr>
        <w:pStyle w:val="Normal"/>
        <w:ind w:firstLine="709"/>
        <w:rPr>
          <w:sz w:val="28"/>
          <w:szCs w:val="28"/>
        </w:rPr>
      </w:pPr>
      <w:r>
        <w:rPr>
          <w:sz w:val="28"/>
          <w:szCs w:val="28"/>
        </w:rPr>
        <w:t>На этом рынке в роли товара выступает та или иная валюта или набор валют, а роль денег выполняет другая валюта. Объектом купли-продажи может быть любое финансовое требование, выраженное в иностранной валюте: валютный депозит до востребования, переводной вексель ( тратта), аккредитив, чек и т.д. Институционально, мировой валютный рынок представлен банками, валютными биржами, многонациональными корпорациями, пенсионными фондами, брокерскими конторами и другими финансовыми учреждениями, расположенными во всех частях света.</w:t>
      </w:r>
    </w:p>
    <w:p>
      <w:pPr>
        <w:pStyle w:val="Normal"/>
        <w:ind w:firstLine="709"/>
        <w:rPr>
          <w:sz w:val="28"/>
          <w:szCs w:val="28"/>
        </w:rPr>
      </w:pPr>
      <w:r>
        <w:rPr>
          <w:sz w:val="28"/>
          <w:szCs w:val="28"/>
        </w:rPr>
        <w:t>Торговля валютой осуществляется в мировых финансовых центрах, среди которых важнейшими являются рынки Лондона, Нью-Йорка и Токио. Национальные валютные рынки многих стран мира в той или иной степени вовлечены в международные операции. Однако статус мирового финансового центра приобретают те из них, где имеются (1) широкий спектр инструментов финансового рынка; (2) всемирное участие в их внутреннем и иностранном секторах; (3) эффективные международные системы связи. Как показывает практика, только в результате длительного эволюционного развития национальный валютный рынок приобретает черты мирового финансового центра. Лондону, например, для этого потребовалось несколько веков, а Нью-Йорку и Токио - до ста лет.</w:t>
      </w:r>
    </w:p>
    <w:p>
      <w:pPr>
        <w:pStyle w:val="Normal"/>
        <w:ind w:firstLine="709"/>
        <w:rPr/>
      </w:pPr>
      <w:r>
        <w:rPr>
          <w:sz w:val="28"/>
          <w:szCs w:val="28"/>
        </w:rPr>
        <w:t>Современные средства связи и телекоммуникаций связывают мировые финансовые центры в единое целое. С 1973 г. для немедленного перевода денежных средств и осуществления платежей с помошью компьютерной сети широко используются услуги Общества мировой межбанковской финансовой телекоммуникации — СВИФТ (</w:t>
      </w:r>
      <w:r>
        <w:rPr>
          <w:sz w:val="28"/>
          <w:szCs w:val="28"/>
          <w:lang w:val="en-US"/>
        </w:rPr>
        <w:t>Society</w:t>
      </w:r>
      <w:r>
        <w:rPr>
          <w:sz w:val="28"/>
          <w:szCs w:val="28"/>
        </w:rPr>
        <w:t xml:space="preserve"> </w:t>
      </w:r>
      <w:r>
        <w:rPr>
          <w:sz w:val="28"/>
          <w:szCs w:val="28"/>
          <w:lang w:val="en-US"/>
        </w:rPr>
        <w:t>for</w:t>
      </w:r>
      <w:r>
        <w:rPr>
          <w:sz w:val="28"/>
          <w:szCs w:val="28"/>
        </w:rPr>
        <w:t xml:space="preserve"> </w:t>
      </w:r>
      <w:r>
        <w:rPr>
          <w:sz w:val="28"/>
          <w:szCs w:val="28"/>
          <w:lang w:val="en-US"/>
        </w:rPr>
        <w:t>worldwide</w:t>
      </w:r>
      <w:r>
        <w:rPr>
          <w:sz w:val="28"/>
          <w:szCs w:val="28"/>
        </w:rPr>
        <w:t xml:space="preserve"> </w:t>
      </w:r>
      <w:r>
        <w:rPr>
          <w:sz w:val="28"/>
          <w:szCs w:val="28"/>
          <w:lang w:val="en-US"/>
        </w:rPr>
        <w:t>interbank</w:t>
      </w:r>
      <w:r>
        <w:rPr>
          <w:sz w:val="28"/>
          <w:szCs w:val="28"/>
        </w:rPr>
        <w:t xml:space="preserve"> </w:t>
      </w:r>
      <w:r>
        <w:rPr>
          <w:sz w:val="28"/>
          <w:szCs w:val="28"/>
          <w:lang w:val="en-US"/>
        </w:rPr>
        <w:t>financial</w:t>
      </w:r>
      <w:r>
        <w:rPr>
          <w:sz w:val="28"/>
          <w:szCs w:val="28"/>
        </w:rPr>
        <w:t xml:space="preserve"> </w:t>
      </w:r>
      <w:r>
        <w:rPr>
          <w:sz w:val="28"/>
          <w:szCs w:val="28"/>
          <w:lang w:val="en-US"/>
        </w:rPr>
        <w:t>telecommunication</w:t>
      </w:r>
      <w:r>
        <w:rPr>
          <w:sz w:val="28"/>
          <w:szCs w:val="28"/>
        </w:rPr>
        <w:t xml:space="preserve"> — </w:t>
      </w:r>
      <w:r>
        <w:rPr>
          <w:sz w:val="28"/>
          <w:szCs w:val="28"/>
          <w:lang w:val="en-US"/>
        </w:rPr>
        <w:t>SWIFT</w:t>
      </w:r>
      <w:r>
        <w:rPr>
          <w:sz w:val="28"/>
          <w:szCs w:val="28"/>
        </w:rPr>
        <w:t>), учрежденного 240 банками из пятнадцати стран мира. Россия присоединилась к системе СВИФТ в 1989г.</w:t>
      </w:r>
    </w:p>
    <w:p>
      <w:pPr>
        <w:pStyle w:val="Normal"/>
        <w:ind w:firstLine="709"/>
        <w:rPr>
          <w:sz w:val="28"/>
          <w:szCs w:val="28"/>
        </w:rPr>
      </w:pPr>
      <w:r>
        <w:rPr>
          <w:sz w:val="28"/>
          <w:szCs w:val="28"/>
        </w:rPr>
        <w:t>С помощью этого общества осуществляются переводы денег клиентам, подтверждение валютных сделок, межбанковские переводы, документирование кредитов и др. Электронные средства связи снимают важнейшее препятствие на пути передачи информации — языковой барьер, что ускоряет и облегчает обмен информацией по сравнению с использованием почты и телеграфа.</w:t>
      </w:r>
    </w:p>
    <w:p>
      <w:pPr>
        <w:pStyle w:val="Normal"/>
        <w:ind w:firstLine="709"/>
        <w:rPr>
          <w:sz w:val="28"/>
          <w:szCs w:val="28"/>
        </w:rPr>
      </w:pPr>
      <w:r>
        <w:rPr>
          <w:sz w:val="28"/>
          <w:szCs w:val="28"/>
        </w:rPr>
        <w:t>Наряду со СВИФТом существуют и другие альтернативные системы передачи информации, используемые участниками валютного рынка. Британская компания Рейтер обеспечивает клиентов текущей информацией о финансовом рынке.</w:t>
      </w:r>
    </w:p>
    <w:p>
      <w:pPr>
        <w:pStyle w:val="Normal"/>
        <w:ind w:firstLine="709"/>
        <w:rPr/>
      </w:pPr>
      <w:r>
        <w:rPr>
          <w:sz w:val="28"/>
          <w:szCs w:val="28"/>
        </w:rPr>
        <w:t>На мировом валютном рынке функционирует также международная электронная система пересылки чеков — система межбанковских клиринговых платежей — ЧИПС (</w:t>
      </w:r>
      <w:r>
        <w:rPr>
          <w:sz w:val="28"/>
          <w:szCs w:val="28"/>
          <w:lang w:val="en-US"/>
        </w:rPr>
        <w:t>Clearing</w:t>
      </w:r>
      <w:r>
        <w:rPr>
          <w:sz w:val="28"/>
          <w:szCs w:val="28"/>
        </w:rPr>
        <w:t xml:space="preserve"> </w:t>
      </w:r>
      <w:r>
        <w:rPr>
          <w:sz w:val="28"/>
          <w:szCs w:val="28"/>
          <w:lang w:val="en-US"/>
        </w:rPr>
        <w:t>house</w:t>
      </w:r>
      <w:r>
        <w:rPr>
          <w:sz w:val="28"/>
          <w:szCs w:val="28"/>
        </w:rPr>
        <w:t xml:space="preserve"> </w:t>
      </w:r>
      <w:r>
        <w:rPr>
          <w:sz w:val="28"/>
          <w:szCs w:val="28"/>
          <w:lang w:val="en-US"/>
        </w:rPr>
        <w:t>interbank</w:t>
      </w:r>
      <w:r>
        <w:rPr>
          <w:sz w:val="28"/>
          <w:szCs w:val="28"/>
        </w:rPr>
        <w:t xml:space="preserve"> </w:t>
      </w:r>
      <w:r>
        <w:rPr>
          <w:sz w:val="28"/>
          <w:szCs w:val="28"/>
          <w:lang w:val="en-US"/>
        </w:rPr>
        <w:t>payment</w:t>
      </w:r>
      <w:r>
        <w:rPr>
          <w:sz w:val="28"/>
          <w:szCs w:val="28"/>
        </w:rPr>
        <w:t xml:space="preserve"> </w:t>
      </w:r>
      <w:r>
        <w:rPr>
          <w:sz w:val="28"/>
          <w:szCs w:val="28"/>
          <w:lang w:val="en-US"/>
        </w:rPr>
        <w:t>system</w:t>
      </w:r>
      <w:r>
        <w:rPr>
          <w:sz w:val="28"/>
          <w:szCs w:val="28"/>
        </w:rPr>
        <w:t xml:space="preserve"> — </w:t>
      </w:r>
      <w:r>
        <w:rPr>
          <w:sz w:val="28"/>
          <w:szCs w:val="28"/>
          <w:lang w:val="en-US"/>
        </w:rPr>
        <w:t>CHIP</w:t>
      </w:r>
      <w:r>
        <w:rPr>
          <w:sz w:val="28"/>
          <w:szCs w:val="28"/>
        </w:rPr>
        <w:t>). Она позволяет ежедневно к концу рабочего дня осуществлять клиринговых палат Нью-Йорка и Нью-йорским федеральным резервным банком.</w:t>
      </w:r>
    </w:p>
    <w:p>
      <w:pPr>
        <w:pStyle w:val="Normal"/>
        <w:ind w:firstLine="709"/>
        <w:rPr>
          <w:sz w:val="28"/>
          <w:szCs w:val="28"/>
        </w:rPr>
      </w:pPr>
      <w:r>
        <w:rPr>
          <w:sz w:val="28"/>
          <w:szCs w:val="28"/>
        </w:rPr>
        <w:t>Любая новость, способная повлиять на валютный курс, мгновенно распространяется по всему миру, давая толчок бурной деятельности рыночных агентов. Поэтому современный валютный рынок по-настоящему является мировым рынком, функционирующим круглосуточно.</w:t>
      </w:r>
    </w:p>
    <w:p>
      <w:pPr>
        <w:pStyle w:val="Normal"/>
        <w:ind w:firstLine="709"/>
        <w:rPr>
          <w:sz w:val="28"/>
          <w:szCs w:val="28"/>
        </w:rPr>
      </w:pPr>
      <w:r>
        <w:rPr>
          <w:sz w:val="28"/>
          <w:szCs w:val="28"/>
        </w:rPr>
        <w:t>Ежедневный оборот мирового валютного рынка представлен астрономическими суммами, измеряемыми сотнями миллиардов долларов. Ежедневный оборот валютного рынка в 1986г. составлял в среднем около 330 млрд. долларов, в 1989г. - 650 млрд. долларов, в 1995г. - 1,2 трлн. долларов.</w:t>
      </w:r>
    </w:p>
    <w:p>
      <w:pPr>
        <w:pStyle w:val="Normal"/>
        <w:ind w:firstLine="709"/>
        <w:rPr>
          <w:sz w:val="28"/>
          <w:szCs w:val="28"/>
        </w:rPr>
      </w:pPr>
      <w:r>
        <w:rPr>
          <w:sz w:val="28"/>
          <w:szCs w:val="28"/>
        </w:rPr>
        <w:t>По объему валютный рынок является самым крупным среди всех других существующих рынков. Торговля валютой в десятки раз превышает объемы всей мировой торговли товарами и услугами. Следовательно, большая часть валютных операций не связана с обслуживанием международной торговли, а представляет собой финансовые трансферты и спекулятивные сделки.</w:t>
      </w:r>
    </w:p>
    <w:p>
      <w:pPr>
        <w:pStyle w:val="Normal"/>
        <w:ind w:firstLine="709"/>
        <w:rPr>
          <w:sz w:val="28"/>
          <w:szCs w:val="28"/>
        </w:rPr>
      </w:pPr>
      <w:r>
        <w:rPr>
          <w:sz w:val="28"/>
          <w:szCs w:val="28"/>
        </w:rPr>
        <w:t>Развитие мирового валютного рынка характеризуется усилением интернационализации связей, расширением спектра предоставляемых услуг, непрерывностью осуществления операций в течение суток, возрастающими масштабами спекулятивных сделок и арбитражных операций.</w:t>
      </w:r>
    </w:p>
    <w:p>
      <w:pPr>
        <w:pStyle w:val="Normal"/>
        <w:ind w:firstLine="709"/>
        <w:rPr>
          <w:sz w:val="28"/>
          <w:szCs w:val="28"/>
        </w:rPr>
      </w:pPr>
      <w:r>
        <w:rPr>
          <w:sz w:val="28"/>
          <w:szCs w:val="28"/>
        </w:rPr>
        <w:t>Подавляющая часть денежных активов, обращающихся на валютном рынке, выступает в безналичной форме, в виде депозитов до востребования, аккредитивов, чеков, векселей в крупных банках, ведущих торговлю валютой друг с другом. Любая более или менее значимая международная сделка предполагает обмен банковскими депозитами, представленными в различных валютах. Коммерческие банки, стремясь удовлетворить запросы своих клиентов, осуществляют межбанковскую торговлю валютой. Именно межбанковская торговля и определяет значения валютных курсов, регулярно публикуемых в открытой печати.</w:t>
      </w:r>
    </w:p>
    <w:p>
      <w:pPr>
        <w:pStyle w:val="Normal"/>
        <w:ind w:firstLine="709"/>
        <w:rPr>
          <w:sz w:val="28"/>
          <w:szCs w:val="28"/>
        </w:rPr>
      </w:pPr>
      <w:r>
        <w:rPr>
          <w:sz w:val="28"/>
          <w:szCs w:val="28"/>
        </w:rPr>
        <w:t>Кроме того, банки осуществляют финансирование экспорта и импорта, управление международными потоками наличности, включая электронный перевод денег через национальные границы, кредитное и акционерное финансирование, проектирование финансовых схем для своих клиентов. Поэтому коммерческие банки являются важнейшими участниками сделок на мировом валютном рынке. На торговлю банкнотами и обмен наличных денег приходится незначительная часть рынка.</w:t>
      </w:r>
    </w:p>
    <w:p>
      <w:pPr>
        <w:pStyle w:val="Normal"/>
        <w:ind w:firstLine="709"/>
        <w:rPr>
          <w:sz w:val="28"/>
          <w:szCs w:val="28"/>
        </w:rPr>
      </w:pPr>
      <w:r>
        <w:rPr>
          <w:sz w:val="28"/>
          <w:szCs w:val="28"/>
        </w:rPr>
        <w:t>Другим экономическим агентом, совершающим крупные операции на мировом валютном рынке, являются многонациональные компании.</w:t>
      </w:r>
    </w:p>
    <w:p>
      <w:pPr>
        <w:pStyle w:val="Normal"/>
        <w:ind w:firstLine="709"/>
        <w:rPr>
          <w:sz w:val="28"/>
          <w:szCs w:val="28"/>
        </w:rPr>
      </w:pPr>
      <w:r>
        <w:rPr>
          <w:sz w:val="28"/>
          <w:szCs w:val="28"/>
        </w:rPr>
        <w:t>Осуществляя свою деятельность во многих странах мира, они вынуждены постоянно совершать операции на мировом валютном рынке по конвертации одних валют в другие. В ряде случаев операции, совершаемые многонациональными фирмами, диктуются не производственной необходимостью, а соображениями спекулятивного характера.</w:t>
      </w:r>
    </w:p>
    <w:p>
      <w:pPr>
        <w:pStyle w:val="Normal"/>
        <w:ind w:firstLine="709"/>
        <w:rPr>
          <w:sz w:val="28"/>
          <w:szCs w:val="28"/>
        </w:rPr>
      </w:pPr>
      <w:r>
        <w:rPr>
          <w:sz w:val="28"/>
          <w:szCs w:val="28"/>
        </w:rPr>
        <w:t>Механизм мирового валютного рынка используется для формирования государственной макроэкономической политики. С этой целью Центральные банки отдельных стран осуществляют здесь валютные интервенции, смысл которых сводится к тому, чтобы не допустить резких колебаний обменных курсов. Хотя объем такого рода операций часто бывает невелик, участники мирового валютного рынка внимательно следят за действиями Центральных банков, пытаясь выяснить смысл последующих мероприятий, способных повлиять на валютные курсы.</w:t>
      </w:r>
    </w:p>
    <w:p>
      <w:pPr>
        <w:pStyle w:val="Normal"/>
        <w:ind w:firstLine="709"/>
        <w:rPr>
          <w:sz w:val="28"/>
          <w:szCs w:val="28"/>
        </w:rPr>
      </w:pPr>
      <w:r>
        <w:rPr>
          <w:sz w:val="28"/>
          <w:szCs w:val="28"/>
        </w:rPr>
        <w:t>Торговлю иностранными валютами помимо перечисленных участников мирового валютного рынка осуществляют различные небанковские финансовые учреждения, в частности инвестиционные и пенсионные фонды.</w:t>
      </w:r>
    </w:p>
    <w:p>
      <w:pPr>
        <w:pStyle w:val="Normal"/>
        <w:ind w:firstLine="709"/>
        <w:rPr/>
      </w:pPr>
      <w:r>
        <w:rPr>
          <w:i/>
          <w:sz w:val="28"/>
          <w:szCs w:val="28"/>
        </w:rPr>
        <w:t>Основными операциями,</w:t>
      </w:r>
      <w:r>
        <w:rPr>
          <w:sz w:val="28"/>
          <w:szCs w:val="28"/>
        </w:rPr>
        <w:t xml:space="preserve"> совершаемыми экономическими агентами на валютном рынке являются денежные переводы, хеджирование, клиринг и кредит. Денежный перевод позволяет перевести покупательную способность из одной страны в другую. При хеджировании экономический агент защищает себя от валютного риска. Механизм клиринга допускает возможность осуществления большого колочества сделок без перевода валюты. Кредит осуществляется в том случае, когда экспортер выставляет срочную тратту покупателю или его банку. Срочная тратта дисконтируется, продается на рынке векселей и экспортер получает ее дисконтируемую стоимость.</w:t>
      </w:r>
    </w:p>
    <w:p>
      <w:pPr>
        <w:pStyle w:val="Normal"/>
        <w:ind w:firstLine="709"/>
        <w:rPr>
          <w:sz w:val="28"/>
          <w:szCs w:val="28"/>
        </w:rPr>
      </w:pPr>
      <w:r>
        <w:rPr>
          <w:sz w:val="28"/>
          <w:szCs w:val="28"/>
        </w:rPr>
        <w:t>Депозиты, которыми торгуют на мировом валютном рынке, приносят доход своим владельцам. Этот доход определяется уровнем процентной ставки и выражается в той валюте, в которой выражен депозит. Кроме того, на доходность депозита оказывает влияние ожидаемое изменение валютного курса.</w:t>
      </w:r>
    </w:p>
    <w:p>
      <w:pPr>
        <w:pStyle w:val="Normal"/>
        <w:ind w:firstLine="709"/>
        <w:rPr>
          <w:sz w:val="28"/>
          <w:szCs w:val="28"/>
        </w:rPr>
      </w:pPr>
      <w:r>
        <w:rPr>
          <w:sz w:val="28"/>
          <w:szCs w:val="28"/>
        </w:rPr>
        <w:t xml:space="preserve">Равновесие мирового валютного рынка может иметь место только в том случае, если депозиты, выраженные в различных валютах обеспечивают получение равного сопоставимого дохода. Это условие равновесия мирового валютного рынка получило название </w:t>
      </w:r>
      <w:r>
        <w:rPr>
          <w:i/>
          <w:sz w:val="28"/>
          <w:szCs w:val="28"/>
        </w:rPr>
        <w:t>паритета процентных ставок.</w:t>
      </w:r>
    </w:p>
    <w:p>
      <w:pPr>
        <w:pStyle w:val="Normal"/>
        <w:ind w:firstLine="709"/>
        <w:rPr>
          <w:sz w:val="28"/>
          <w:szCs w:val="28"/>
        </w:rPr>
      </w:pPr>
      <w:r>
        <w:rPr>
          <w:sz w:val="28"/>
          <w:szCs w:val="28"/>
        </w:rPr>
        <w:t>Валютные курсы изменяются таким образом, чтобы поддерживать паритет процентных ставок. Если, например, ожидаемая доходность по долларовым депозитам превышает ожидаемую доходность депозитов, выраженных в фунтах стерлингов, то фунт стерлингов начнет обесцениваться относительно доллара.</w:t>
      </w:r>
    </w:p>
    <w:p>
      <w:pPr>
        <w:pStyle w:val="Normal"/>
        <w:ind w:firstLine="709"/>
        <w:rPr>
          <w:sz w:val="28"/>
          <w:szCs w:val="28"/>
        </w:rPr>
      </w:pPr>
      <w:r>
        <w:rPr>
          <w:sz w:val="28"/>
          <w:szCs w:val="28"/>
        </w:rPr>
        <w:t>На изменение валютного курса оказывает влияние характер ожиданий его будущего значения. Если, например, налицо ожидания роста курса по отношению к фунту стерлингов, то при прочих равных обстоятельствах текущий обменный курс доллара к фунту стерлингов увеличится.</w:t>
      </w:r>
    </w:p>
    <w:p>
      <w:pPr>
        <w:pStyle w:val="Normal"/>
        <w:ind w:firstLine="709"/>
        <w:rPr>
          <w:sz w:val="28"/>
          <w:szCs w:val="28"/>
        </w:rPr>
      </w:pPr>
      <w:r>
        <w:rPr>
          <w:sz w:val="28"/>
          <w:szCs w:val="28"/>
        </w:rPr>
        <w:t>Базовой валютой мирового валютного рынка является доллар США. Это значит, что подавляющая часть валютных сделок осуществляется с помощью доллара. Даже в том случае, если какому-то банку нужно поменять, скажем, греческие драхмы на израильские шекели, дешевле и быстрее эта операция произойдет при посредстве доллара, а не при прямом обмене драхмы на шекели.</w:t>
      </w:r>
    </w:p>
    <w:p>
      <w:pPr>
        <w:pStyle w:val="Normal"/>
        <w:ind w:firstLine="709"/>
        <w:rPr>
          <w:sz w:val="28"/>
          <w:szCs w:val="28"/>
        </w:rPr>
      </w:pPr>
      <w:r>
        <w:rPr>
          <w:sz w:val="28"/>
          <w:szCs w:val="28"/>
        </w:rPr>
        <w:t>Другими важнейшими валютами (после доллара) в порядке убывания являются немецкая марка, японская йена и английский фунт стерлингов.</w:t>
      </w:r>
    </w:p>
    <w:p>
      <w:pPr>
        <w:pStyle w:val="Normal"/>
        <w:ind w:firstLine="709"/>
        <w:rPr/>
      </w:pPr>
      <w:r>
        <w:rPr>
          <w:sz w:val="28"/>
          <w:szCs w:val="28"/>
        </w:rPr>
        <w:t xml:space="preserve">Все перечисленные валюты относятся к разряду свободно конвертируемых валют. Конвертируемость валюты определяется определенным режимом регулирования валютных сделок, установленным в той или иной стране. Валюта считается </w:t>
      </w:r>
      <w:r>
        <w:rPr>
          <w:i/>
          <w:sz w:val="28"/>
          <w:szCs w:val="28"/>
        </w:rPr>
        <w:t>свободно конвертируемой,</w:t>
      </w:r>
      <w:r>
        <w:rPr>
          <w:sz w:val="28"/>
          <w:szCs w:val="28"/>
        </w:rPr>
        <w:t xml:space="preserve"> если страна в полной мере выполняет обязательства восьмой статьи устава Международного валютного фонда, т. е. в условиях отсутствия законодательных ограничений на совершение валютных сделок по любым видам операций. В частности, страна не должна вводить ограничения на платежи и переводы по международным текущим операциям, избегать дискриминационной валютной политики, выкупать остатки своей валюты у других стран.</w:t>
      </w:r>
    </w:p>
    <w:p>
      <w:pPr>
        <w:pStyle w:val="Normal"/>
        <w:ind w:firstLine="709"/>
        <w:rPr/>
      </w:pPr>
      <w:r>
        <w:rPr>
          <w:i/>
          <w:sz w:val="28"/>
          <w:szCs w:val="28"/>
        </w:rPr>
        <w:t>Частично конвертируемыми</w:t>
      </w:r>
      <w:r>
        <w:rPr>
          <w:sz w:val="28"/>
          <w:szCs w:val="28"/>
        </w:rPr>
        <w:t xml:space="preserve"> считаются валюты тех стран, где существуют количественные ограничения или специальные разрешительные процедуры по отдельным видам операций либо для некоторых участников валютных сделок. Среди приемов, используемых правительствами таких стран,— лицензирование импорта, множественность обменных курсов, требование импортных депозитов, количественный контроль.</w:t>
      </w:r>
    </w:p>
    <w:p>
      <w:pPr>
        <w:pStyle w:val="Normal"/>
        <w:ind w:firstLine="709"/>
        <w:rPr/>
      </w:pPr>
      <w:r>
        <w:rPr>
          <w:sz w:val="28"/>
          <w:szCs w:val="28"/>
        </w:rPr>
        <w:t xml:space="preserve">И, наконец, существуют </w:t>
      </w:r>
      <w:r>
        <w:rPr>
          <w:i/>
          <w:sz w:val="28"/>
          <w:szCs w:val="28"/>
        </w:rPr>
        <w:t>неконвертируемые</w:t>
      </w:r>
      <w:r>
        <w:rPr>
          <w:sz w:val="28"/>
          <w:szCs w:val="28"/>
        </w:rPr>
        <w:t xml:space="preserve"> или </w:t>
      </w:r>
      <w:r>
        <w:rPr>
          <w:i/>
          <w:sz w:val="28"/>
          <w:szCs w:val="28"/>
        </w:rPr>
        <w:t>замкнутые</w:t>
      </w:r>
      <w:r>
        <w:rPr>
          <w:sz w:val="28"/>
          <w:szCs w:val="28"/>
        </w:rPr>
        <w:t xml:space="preserve"> национальные денежные единицы. Неконвертируемость денежной единицы связана с законодательным запретом на осуществление большинства видов валютных операций.</w:t>
      </w:r>
    </w:p>
    <w:p>
      <w:pPr>
        <w:pStyle w:val="Normal"/>
        <w:ind w:firstLine="709"/>
        <w:rPr>
          <w:sz w:val="28"/>
          <w:szCs w:val="28"/>
        </w:rPr>
      </w:pPr>
      <w:r>
        <w:rPr>
          <w:sz w:val="28"/>
          <w:szCs w:val="28"/>
        </w:rPr>
        <w:t>Наличие перечисленных выше градаций валют свидетельствует о степени «рыночности» хозяйственного механизма стран, эмитирующих национальные денежные единицы, масштабах и перспективах участия национальных валют в международных сделках на мировом валютном рынке.</w:t>
      </w:r>
    </w:p>
    <w:p>
      <w:pPr>
        <w:pStyle w:val="Heading2"/>
        <w:keepNext w:val="false"/>
        <w:spacing w:before="0" w:after="0"/>
        <w:ind w:firstLine="709"/>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2"/>
        <w:keepNext w:val="false"/>
        <w:spacing w:before="0" w:after="0"/>
        <w:ind w:firstLine="709"/>
        <w:rPr>
          <w:rFonts w:ascii="Times New Roman" w:hAnsi="Times New Roman" w:cs="Times New Roman"/>
          <w:i w:val="false"/>
          <w:i w:val="false"/>
        </w:rPr>
      </w:pPr>
      <w:r>
        <w:rPr>
          <w:rFonts w:cs="Times New Roman" w:ascii="Times New Roman" w:hAnsi="Times New Roman"/>
          <w:i w:val="false"/>
        </w:rPr>
        <w:t>Фиксированные и плавающие валютные курсы</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Важным участником валютного рынка является государство в лице Центрального банка или Министерства финансов. При этом государство может не только осуществлять валютные интервенции, но и устанавливать режим определения курса национальной валюты.</w:t>
      </w:r>
    </w:p>
    <w:p>
      <w:pPr>
        <w:pStyle w:val="Normal"/>
        <w:ind w:firstLine="709"/>
        <w:rPr>
          <w:sz w:val="28"/>
          <w:szCs w:val="28"/>
        </w:rPr>
      </w:pPr>
      <w:r>
        <w:rPr>
          <w:sz w:val="28"/>
          <w:szCs w:val="28"/>
        </w:rPr>
        <w:t>Две альтернативные позиции государства в отношения режима установления валютного курса сводятся к следующему.</w:t>
      </w:r>
    </w:p>
    <w:p>
      <w:pPr>
        <w:pStyle w:val="Normal"/>
        <w:ind w:firstLine="709"/>
        <w:rPr/>
      </w:pPr>
      <w:r>
        <w:rPr>
          <w:sz w:val="28"/>
          <w:szCs w:val="28"/>
        </w:rPr>
        <w:t>1. Государство жестко фиксирует обменный курс национальной валюты на определенном уровне, беря на себя обязательства по поддержанию ее стабильности. Фиксированные курсы (</w:t>
      </w:r>
      <w:r>
        <w:rPr>
          <w:sz w:val="28"/>
          <w:szCs w:val="28"/>
          <w:lang w:val="en-US"/>
        </w:rPr>
        <w:t>fixed</w:t>
      </w:r>
      <w:r>
        <w:rPr>
          <w:sz w:val="28"/>
          <w:szCs w:val="28"/>
        </w:rPr>
        <w:t xml:space="preserve"> </w:t>
      </w:r>
      <w:r>
        <w:rPr>
          <w:sz w:val="28"/>
          <w:szCs w:val="28"/>
          <w:lang w:val="en-US"/>
        </w:rPr>
        <w:t>rates</w:t>
      </w:r>
      <w:r>
        <w:rPr>
          <w:sz w:val="28"/>
          <w:szCs w:val="28"/>
        </w:rPr>
        <w:t>) очень удобны для бизнеса, так как позволяют прогнозировать предпринимательскую деятельность.</w:t>
      </w:r>
    </w:p>
    <w:p>
      <w:pPr>
        <w:pStyle w:val="Normal"/>
        <w:ind w:firstLine="709"/>
        <w:rPr/>
      </w:pPr>
      <w:r>
        <w:rPr>
          <w:sz w:val="28"/>
          <w:szCs w:val="28"/>
        </w:rPr>
        <w:t>2. Государство позволяет валютному курсу свободно колебаться под влиянием спроса и предложения. В этом случае налицо гибкий валютный курс (</w:t>
      </w:r>
      <w:r>
        <w:rPr>
          <w:sz w:val="28"/>
          <w:szCs w:val="28"/>
          <w:lang w:val="en-US"/>
        </w:rPr>
        <w:t>flexible</w:t>
      </w:r>
      <w:r>
        <w:rPr>
          <w:sz w:val="28"/>
          <w:szCs w:val="28"/>
        </w:rPr>
        <w:t xml:space="preserve"> </w:t>
      </w:r>
      <w:r>
        <w:rPr>
          <w:sz w:val="28"/>
          <w:szCs w:val="28"/>
          <w:lang w:val="en-US"/>
        </w:rPr>
        <w:t>rates</w:t>
      </w:r>
      <w:r>
        <w:rPr>
          <w:sz w:val="28"/>
          <w:szCs w:val="28"/>
        </w:rPr>
        <w:t>) или, как его еще называют, плавающий курс (</w:t>
      </w:r>
      <w:r>
        <w:rPr>
          <w:sz w:val="28"/>
          <w:szCs w:val="28"/>
          <w:lang w:val="en-US"/>
        </w:rPr>
        <w:t>floating</w:t>
      </w:r>
      <w:r>
        <w:rPr>
          <w:sz w:val="28"/>
          <w:szCs w:val="28"/>
        </w:rPr>
        <w:t xml:space="preserve"> </w:t>
      </w:r>
      <w:r>
        <w:rPr>
          <w:sz w:val="28"/>
          <w:szCs w:val="28"/>
          <w:lang w:val="en-US"/>
        </w:rPr>
        <w:t>rates</w:t>
      </w:r>
      <w:r>
        <w:rPr>
          <w:sz w:val="28"/>
          <w:szCs w:val="28"/>
        </w:rPr>
        <w:t>).</w:t>
      </w:r>
    </w:p>
    <w:p>
      <w:pPr>
        <w:pStyle w:val="Normal"/>
        <w:ind w:firstLine="709"/>
        <w:rPr>
          <w:sz w:val="28"/>
          <w:szCs w:val="28"/>
        </w:rPr>
      </w:pPr>
      <w:r>
        <w:rPr>
          <w:sz w:val="28"/>
          <w:szCs w:val="28"/>
        </w:rPr>
        <w:t>На практике две указанные крайности редко встречаются в чистом виде. Однако их нужно рассмотреть, чтобы лучше уяснить фактическое положение дел в этой области.</w:t>
      </w:r>
    </w:p>
    <w:p>
      <w:pPr>
        <w:pStyle w:val="Normal"/>
        <w:ind w:firstLine="709"/>
        <w:rPr>
          <w:sz w:val="28"/>
          <w:szCs w:val="28"/>
        </w:rPr>
      </w:pPr>
      <w:r>
        <w:rPr>
          <w:sz w:val="28"/>
          <w:szCs w:val="28"/>
        </w:rPr>
        <w:t>Исторически исходной формой фиксированного курса была система золотого стандарта, которая возникла в европейских странах сразу же после окончания наполеоновских войн и просуществовала вплоть до I мировой войны. В конце прошлого века к этой системе присоединились США и Япония.</w:t>
      </w:r>
    </w:p>
    <w:p>
      <w:pPr>
        <w:pStyle w:val="Normal"/>
        <w:ind w:firstLine="709"/>
        <w:rPr>
          <w:sz w:val="28"/>
          <w:szCs w:val="28"/>
        </w:rPr>
      </w:pPr>
      <w:r>
        <w:rPr>
          <w:sz w:val="28"/>
          <w:szCs w:val="28"/>
        </w:rPr>
        <w:t>Важнейшие черты золотого стандарта сводятся к следующему:</w:t>
      </w:r>
    </w:p>
    <w:p>
      <w:pPr>
        <w:pStyle w:val="Normal"/>
        <w:ind w:firstLine="709"/>
        <w:rPr>
          <w:sz w:val="28"/>
          <w:szCs w:val="28"/>
        </w:rPr>
      </w:pPr>
      <w:r>
        <w:rPr>
          <w:sz w:val="28"/>
          <w:szCs w:val="28"/>
        </w:rPr>
        <w:t xml:space="preserve">• </w:t>
      </w:r>
      <w:r>
        <w:rPr>
          <w:sz w:val="28"/>
          <w:szCs w:val="28"/>
        </w:rPr>
        <w:t>государство фиксирует цену золота и устанавливает стоимость национальной денежной единицы в золотом выражении;</w:t>
      </w:r>
    </w:p>
    <w:p>
      <w:pPr>
        <w:pStyle w:val="Normal"/>
        <w:ind w:firstLine="709"/>
        <w:rPr>
          <w:sz w:val="28"/>
          <w:szCs w:val="28"/>
        </w:rPr>
      </w:pPr>
      <w:r>
        <w:rPr>
          <w:sz w:val="28"/>
          <w:szCs w:val="28"/>
        </w:rPr>
        <w:t xml:space="preserve">• </w:t>
      </w:r>
      <w:r>
        <w:rPr>
          <w:sz w:val="28"/>
          <w:szCs w:val="28"/>
        </w:rPr>
        <w:t>в обороте находятся золотые монеты и банкноты, которые свободно размениваются на золото;</w:t>
      </w:r>
    </w:p>
    <w:p>
      <w:pPr>
        <w:pStyle w:val="Normal"/>
        <w:ind w:firstLine="709"/>
        <w:rPr>
          <w:sz w:val="28"/>
          <w:szCs w:val="28"/>
        </w:rPr>
      </w:pPr>
      <w:r>
        <w:rPr>
          <w:sz w:val="28"/>
          <w:szCs w:val="28"/>
        </w:rPr>
        <w:t xml:space="preserve">• </w:t>
      </w:r>
      <w:r>
        <w:rPr>
          <w:sz w:val="28"/>
          <w:szCs w:val="28"/>
        </w:rPr>
        <w:t>государство располагает таким золотым запасом, который гарантирует 100 %-е обеспечение денег золотом.</w:t>
      </w:r>
    </w:p>
    <w:p>
      <w:pPr>
        <w:pStyle w:val="Normal"/>
        <w:ind w:firstLine="709"/>
        <w:rPr>
          <w:sz w:val="28"/>
          <w:szCs w:val="28"/>
        </w:rPr>
      </w:pPr>
      <w:r>
        <w:rPr>
          <w:sz w:val="28"/>
          <w:szCs w:val="28"/>
        </w:rPr>
        <w:t>В условиях данной системы валютный курс определяется на основе золотого паритета — соотношения весового содержания золота, зафиксированного законом, в национальных денежных единицах. Валютные курсы, рассчитанные на основе золотых паритетов, отличались стабильностью, их отклонения от объявленных значений были весьма незначительными и находились в пределах верхней и нижней «золотых точек».</w:t>
      </w:r>
    </w:p>
    <w:p>
      <w:pPr>
        <w:pStyle w:val="Normal"/>
        <w:ind w:firstLine="709"/>
        <w:rPr>
          <w:sz w:val="28"/>
          <w:szCs w:val="28"/>
        </w:rPr>
      </w:pPr>
      <w:r>
        <w:rPr>
          <w:sz w:val="28"/>
          <w:szCs w:val="28"/>
        </w:rPr>
        <w:t>Валютный курс не мог существенно отклоняться от золотого паритета до тех пор, пока правительство свободно конвертировало свою валюту в золото. Любое давление на обменные курсы, отклоняющее их от паритетного значения, корректировалось перемещением золота из одной страны в другую.</w:t>
      </w:r>
    </w:p>
    <w:p>
      <w:pPr>
        <w:pStyle w:val="Normal"/>
        <w:ind w:firstLine="709"/>
        <w:rPr/>
      </w:pPr>
      <w:r>
        <w:rPr>
          <w:sz w:val="28"/>
          <w:szCs w:val="28"/>
        </w:rPr>
        <w:t>На принципе фиксированных курсов основывалось и Бреттон-Вудская денежная система, действовавшая с 1944 г. по 1973 г. В рамках этой системы каждая страна устанавливала паритет (отношение) своей валюты к золоту и доллару США и на этой основе определялся ее курс по отношению к валютам других стран. Цена на золото была установлена на уровне 35 долларов за унцию. Золото и доллары вне США выступали в роли официальных резервов (</w:t>
      </w:r>
      <w:r>
        <w:rPr>
          <w:sz w:val="28"/>
          <w:szCs w:val="28"/>
          <w:lang w:val="en-US"/>
        </w:rPr>
        <w:t>official</w:t>
      </w:r>
      <w:r>
        <w:rPr>
          <w:sz w:val="28"/>
          <w:szCs w:val="28"/>
        </w:rPr>
        <w:t xml:space="preserve"> </w:t>
      </w:r>
      <w:r>
        <w:rPr>
          <w:sz w:val="28"/>
          <w:szCs w:val="28"/>
          <w:lang w:val="en-US"/>
        </w:rPr>
        <w:t>reserves</w:t>
      </w:r>
      <w:r>
        <w:rPr>
          <w:sz w:val="28"/>
          <w:szCs w:val="28"/>
        </w:rPr>
        <w:t>).</w:t>
      </w:r>
    </w:p>
    <w:p>
      <w:pPr>
        <w:pStyle w:val="Normal"/>
        <w:ind w:firstLine="709"/>
        <w:rPr>
          <w:sz w:val="28"/>
          <w:szCs w:val="28"/>
        </w:rPr>
      </w:pPr>
      <w:r>
        <w:rPr>
          <w:sz w:val="28"/>
          <w:szCs w:val="28"/>
        </w:rPr>
        <w:t>Однако при этой системе не соблюдалось одно из условий золотого стандарта, в соответствии с которым денежная масса должна формироваться исключительно под воздействием платежного баланса. Поэтому пропорциональность резервов и денежной массы могла быть нарушена, что таило в себе угрозу отклонения от паритета, а в дальнейшем неизбежно приводило к девальвации национальной валюты.</w:t>
      </w:r>
    </w:p>
    <w:p>
      <w:pPr>
        <w:pStyle w:val="Normal"/>
        <w:ind w:firstLine="709"/>
        <w:rPr>
          <w:sz w:val="28"/>
          <w:szCs w:val="28"/>
        </w:rPr>
      </w:pPr>
      <w:r>
        <w:rPr>
          <w:sz w:val="28"/>
          <w:szCs w:val="28"/>
        </w:rPr>
        <w:t>Для поддержания стабильности валютного курса правительства прибегали к валютным интервенциям, а в критических ситуациях осуществляли девальвацию (ревальвацию) валют. Изменение паритета или существенные отклонения валютного курса валют от него допускались только по согласованию с Международным валютным фондом.</w:t>
      </w:r>
    </w:p>
    <w:p>
      <w:pPr>
        <w:pStyle w:val="Normal"/>
        <w:ind w:firstLine="709"/>
        <w:rPr>
          <w:sz w:val="28"/>
          <w:szCs w:val="28"/>
        </w:rPr>
      </w:pPr>
      <w:r>
        <w:rPr>
          <w:sz w:val="28"/>
          <w:szCs w:val="28"/>
        </w:rPr>
        <w:t>Начиная с 1960-х годов, однако, многие страны стали стремиться к изменениям в составе своих резервов в пользу золота, возникла потребность в увеличении общего объема международных резервов. Стремясь разрешить это противоречие. Международный валютный фонд учредил специальные права заимствования (СПЗ), которые распределялись между странами — членами фонда для увеличения их официальных резервов. Однако это не решило проблему, и, когда в 1971 г. США официально прекратили обмен долларов на золото, мировое сообщество было вынуждено приступить к перестройке мировой монетарной системы.</w:t>
      </w:r>
    </w:p>
    <w:p>
      <w:pPr>
        <w:pStyle w:val="Normal"/>
        <w:ind w:firstLine="709"/>
        <w:rPr>
          <w:sz w:val="28"/>
          <w:szCs w:val="28"/>
        </w:rPr>
      </w:pPr>
      <w:r>
        <w:rPr>
          <w:sz w:val="28"/>
          <w:szCs w:val="28"/>
        </w:rPr>
        <w:t>Отказ от фиксированных валютных курсов и переход к плавающим курсам был официально признан в решениях Ямайской конференции в 1976 г. Решения этой конференции означали создание третьей по счету мировой денежной системы на основе гибких валютных курсов, которая сохраняется по настоящее время.</w:t>
      </w:r>
    </w:p>
    <w:p>
      <w:pPr>
        <w:pStyle w:val="Normal"/>
        <w:ind w:firstLine="709"/>
        <w:rPr>
          <w:sz w:val="28"/>
          <w:szCs w:val="28"/>
        </w:rPr>
      </w:pPr>
      <w:r>
        <w:rPr>
          <w:sz w:val="28"/>
          <w:szCs w:val="28"/>
        </w:rPr>
        <w:t>В рамках данной системы, по существу, предполагается наличие рынка совершенной конкуренции, где спрос на валюту и ее предложение определяют равновесный курс и равновесный объем валюты. Предложение иностранной валюты является суммой экспортных доходов, в то время как спрос на нее есть ничто иное как общий объем импорта. Рынок уравновешивается с помощью ценового механизма, т. е. за счет изменения курса валюты. Границы колебаний не регламентируются, а Центральные банки не обязаны вмешиваться в работу валютного рынка в целях поддержания стабильности национальных валют.</w:t>
      </w:r>
    </w:p>
    <w:p>
      <w:pPr>
        <w:pStyle w:val="Normal"/>
        <w:ind w:firstLine="709"/>
        <w:rPr>
          <w:sz w:val="28"/>
          <w:szCs w:val="28"/>
        </w:rPr>
      </w:pPr>
      <w:r>
        <w:rPr>
          <w:sz w:val="28"/>
          <w:szCs w:val="28"/>
        </w:rPr>
        <w:t>Международный валютный фонд предоставил право выбора режима установления валютных курсов самим странам — членам этого фонда с условием предоставления соответствующей информации.</w:t>
      </w:r>
    </w:p>
    <w:p>
      <w:pPr>
        <w:pStyle w:val="Normal"/>
        <w:ind w:firstLine="709"/>
        <w:rPr>
          <w:sz w:val="28"/>
          <w:szCs w:val="28"/>
        </w:rPr>
      </w:pPr>
      <w:r>
        <w:rPr>
          <w:sz w:val="28"/>
          <w:szCs w:val="28"/>
        </w:rPr>
        <w:t>Систематизируя полученные данные Международный валютный фонд в зависимости от сделанного выбора классифицирует страны на три категории:</w:t>
      </w:r>
    </w:p>
    <w:p>
      <w:pPr>
        <w:pStyle w:val="Normal"/>
        <w:ind w:firstLine="709"/>
        <w:rPr/>
      </w:pPr>
      <w:r>
        <w:rPr>
          <w:sz w:val="28"/>
          <w:szCs w:val="28"/>
        </w:rPr>
        <w:t xml:space="preserve">1. </w:t>
      </w:r>
      <w:r>
        <w:rPr>
          <w:i/>
          <w:sz w:val="28"/>
          <w:szCs w:val="28"/>
        </w:rPr>
        <w:t>Страны, валюты которых привязаны к одной или ряду валют.</w:t>
      </w:r>
      <w:r>
        <w:rPr>
          <w:sz w:val="28"/>
          <w:szCs w:val="28"/>
        </w:rPr>
        <w:t xml:space="preserve"> При таком выборе режима установления валютного курса стоимость национальной денежной единицы жестко или с минимальным отклонением привязывается к какой-либо одной валюте, специальным правам заимствования или набору валют. Курс национальной валюты в этом случае автоматически изменяется в соответствии с колебаниями базового курса привязки. Так, около трех десятков стран определяют курс своей национальной валюты на основе привязки к доллару США, 14 стран — к французскому франку. К СПЗ привязаны валюты Ливии, Замбии, Ирана и Руанды. В качестве примера привязки к валютной корзине можно назвать шведскую крону, курс которой определяют 15 валют стран важнейших торговых партнеров Швеции.</w:t>
      </w:r>
    </w:p>
    <w:p>
      <w:pPr>
        <w:pStyle w:val="Normal"/>
        <w:ind w:firstLine="709"/>
        <w:rPr/>
      </w:pPr>
      <w:r>
        <w:rPr>
          <w:sz w:val="28"/>
          <w:szCs w:val="28"/>
        </w:rPr>
        <w:t xml:space="preserve">2. </w:t>
      </w:r>
      <w:r>
        <w:rPr>
          <w:i/>
          <w:sz w:val="28"/>
          <w:szCs w:val="28"/>
        </w:rPr>
        <w:t>Страны, валюты которых ограниченно гибки в отношении одной или ряда валют.</w:t>
      </w:r>
      <w:r>
        <w:rPr>
          <w:sz w:val="28"/>
          <w:szCs w:val="28"/>
        </w:rPr>
        <w:t xml:space="preserve"> Страны, отнесенные к этой категории, подразделяются на две группы. Валюты стран первой группы характеризуются ограниченной гибкостью (</w:t>
      </w:r>
      <w:r>
        <w:rPr>
          <w:sz w:val="28"/>
          <w:szCs w:val="28"/>
          <w:lang w:val="en-US"/>
        </w:rPr>
        <w:t>limited</w:t>
      </w:r>
      <w:r>
        <w:rPr>
          <w:sz w:val="28"/>
          <w:szCs w:val="28"/>
        </w:rPr>
        <w:t xml:space="preserve"> </w:t>
      </w:r>
      <w:r>
        <w:rPr>
          <w:sz w:val="28"/>
          <w:szCs w:val="28"/>
          <w:lang w:val="en-US"/>
        </w:rPr>
        <w:t>flexibility</w:t>
      </w:r>
      <w:r>
        <w:rPr>
          <w:sz w:val="28"/>
          <w:szCs w:val="28"/>
        </w:rPr>
        <w:t>) по отношению к доллару США (Бахрейн, Катар, Саудовская Аравия и Объединенные Арабские Эмираты). Вторую группу образуют страны, входящие в Европейскую валютную систему, созданную в 1979 г. в целях обеспечения валютной стабильности среди членов Европейского Сообщества. Курс каждой национальной денежной единицы в этой группе стран определяется в отношении экю. В ближайшем будущем планируется ввести единую европейскую валюту вместо отдельных национальных валют.</w:t>
      </w:r>
    </w:p>
    <w:p>
      <w:pPr>
        <w:pStyle w:val="Normal"/>
        <w:ind w:firstLine="709"/>
        <w:rPr/>
      </w:pPr>
      <w:r>
        <w:rPr>
          <w:sz w:val="28"/>
          <w:szCs w:val="28"/>
        </w:rPr>
        <w:t xml:space="preserve">3. </w:t>
      </w:r>
      <w:r>
        <w:rPr>
          <w:i/>
          <w:sz w:val="28"/>
          <w:szCs w:val="28"/>
        </w:rPr>
        <w:t>Страны, валюты которых характеризуются повышенной гибкостью</w:t>
      </w:r>
      <w:r>
        <w:rPr>
          <w:sz w:val="28"/>
          <w:szCs w:val="28"/>
        </w:rPr>
        <w:t xml:space="preserve"> (</w:t>
      </w:r>
      <w:r>
        <w:rPr>
          <w:sz w:val="28"/>
          <w:szCs w:val="28"/>
          <w:lang w:val="en-US"/>
        </w:rPr>
        <w:t>more</w:t>
      </w:r>
      <w:r>
        <w:rPr>
          <w:sz w:val="28"/>
          <w:szCs w:val="28"/>
        </w:rPr>
        <w:t xml:space="preserve"> </w:t>
      </w:r>
      <w:r>
        <w:rPr>
          <w:sz w:val="28"/>
          <w:szCs w:val="28"/>
          <w:lang w:val="en-US"/>
        </w:rPr>
        <w:t>flexibility</w:t>
      </w:r>
      <w:r>
        <w:rPr>
          <w:sz w:val="28"/>
          <w:szCs w:val="28"/>
        </w:rPr>
        <w:t>). Повышенная гибкость проявляется либо в полной свободе изменения плавающего курса под воздействием спроса и определяют равновесный курс и равновесный объем валюты. Предложение иностранной валюты является суммой экспортных доходов, в то время как спрос на нее есть ничто иное как общий объем импорта. Рынок уравновешивается с помощью ценового механизма, т. е. за счет изменения курса валюты. Границы колебаний не регламентируются, а Центральные банки не обязаны вмешиваться в работу валютного рынка в целях поддержания стабильности национальных валют.</w:t>
      </w:r>
    </w:p>
    <w:p>
      <w:pPr>
        <w:pStyle w:val="Heading1"/>
        <w:keepNext w:val="false"/>
        <w:tabs>
          <w:tab w:val="clear" w:pos="708"/>
          <w:tab w:val="left" w:pos="4395" w:leader="none"/>
        </w:tabs>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tabs>
          <w:tab w:val="clear" w:pos="708"/>
          <w:tab w:val="left" w:pos="4395" w:leader="none"/>
        </w:tabs>
        <w:spacing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Срочные валютные рынки </w:t>
      </w:r>
    </w:p>
    <w:p>
      <w:pPr>
        <w:pStyle w:val="Heading1"/>
        <w:keepNext w:val="false"/>
        <w:tabs>
          <w:tab w:val="clear" w:pos="708"/>
          <w:tab w:val="left" w:pos="4395" w:leader="none"/>
        </w:tabs>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tabs>
          <w:tab w:val="clear" w:pos="708"/>
          <w:tab w:val="left" w:pos="4395" w:leader="none"/>
        </w:tabs>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араллельно с рынком спот функционирует срочный валютный рынок. Необходимость такого рынка вызвана тем, что одно-двухдневный срок поставки валюты на рынке спот оказывается слишком коротким для многих международных сделок. На этом рынке осуществляются различные сделки, которые объединяют более продолжительные сроки поставки валюты — от трех дней до нескольких лет. Курс срочного рынка валюты, как правило, не совпадает с курсом спот, что объясняется международными различиями в уровнях процентных ставок. Срочный валютный рынок, будучи в несколько раз меньшим по объему совершенных операций, чем рынок спот делится, в свою очередь, на несколько секторов в зависимости от специфики заключаемых сделок. Форвардным обменным курсом принято называть курс, установленный в настоящее время контрактом между банком и его клиентом по купле-продаже валюты на определенную дату в будущем по цене, зафиксированной в момент заключения сделки. Сроки форвардных контрактов бывают различными, наиболее распространены сделки на 30,90 и 180 дней. Подобные контракты заключаются между банками и его клиентами, часто это контракт между двумя банками. Рынок форвард, подобно рынку спот, не имеет физического бытия, представляя собой неформальное соглашение между банками и брокерами, связанными друг с другом современными средствами телекоммуникаций.</w:t>
      </w:r>
    </w:p>
    <w:p>
      <w:pPr>
        <w:pStyle w:val="Normal"/>
        <w:tabs>
          <w:tab w:val="clear" w:pos="708"/>
          <w:tab w:val="left" w:pos="4395" w:leader="none"/>
        </w:tabs>
        <w:ind w:firstLine="709"/>
        <w:rPr/>
      </w:pPr>
      <w:r>
        <w:rPr>
          <w:sz w:val="28"/>
          <w:szCs w:val="28"/>
        </w:rPr>
        <w:t>Базовым курсом валютного рынка является курс спот. Однако курс форвард, как правило, отклоняется в ту или иную сторону от курса спот. Когда за поставку форвард платят больше, чем за поставку спот, говорят, что сделка принесла премию (</w:t>
      </w:r>
      <w:r>
        <w:rPr>
          <w:sz w:val="28"/>
          <w:szCs w:val="28"/>
          <w:lang w:val="en-US"/>
        </w:rPr>
        <w:t>forward</w:t>
      </w:r>
      <w:r>
        <w:rPr>
          <w:sz w:val="28"/>
          <w:szCs w:val="28"/>
        </w:rPr>
        <w:t xml:space="preserve"> </w:t>
      </w:r>
      <w:r>
        <w:rPr>
          <w:sz w:val="28"/>
          <w:szCs w:val="28"/>
          <w:lang w:val="en-US"/>
        </w:rPr>
        <w:t>premium</w:t>
      </w:r>
      <w:r>
        <w:rPr>
          <w:sz w:val="28"/>
          <w:szCs w:val="28"/>
        </w:rPr>
        <w:t>). Если соотношение названных курсов прямо противоположное, имеет место дисконт (</w:t>
      </w:r>
      <w:r>
        <w:rPr>
          <w:sz w:val="28"/>
          <w:szCs w:val="28"/>
          <w:lang w:val="en-US"/>
        </w:rPr>
        <w:t>forward</w:t>
      </w:r>
      <w:r>
        <w:rPr>
          <w:sz w:val="28"/>
          <w:szCs w:val="28"/>
        </w:rPr>
        <w:t xml:space="preserve"> </w:t>
      </w:r>
      <w:r>
        <w:rPr>
          <w:sz w:val="28"/>
          <w:szCs w:val="28"/>
          <w:lang w:val="en-US"/>
        </w:rPr>
        <w:t>discount</w:t>
      </w:r>
      <w:r>
        <w:rPr>
          <w:sz w:val="28"/>
          <w:szCs w:val="28"/>
        </w:rPr>
        <w:t>).</w:t>
      </w:r>
    </w:p>
    <w:p>
      <w:pPr>
        <w:pStyle w:val="Normal"/>
        <w:tabs>
          <w:tab w:val="clear" w:pos="708"/>
          <w:tab w:val="left" w:pos="4395" w:leader="none"/>
        </w:tabs>
        <w:ind w:firstLine="709"/>
        <w:rPr>
          <w:sz w:val="28"/>
          <w:szCs w:val="28"/>
        </w:rPr>
      </w:pPr>
      <w:r>
        <w:rPr>
          <w:sz w:val="28"/>
          <w:szCs w:val="28"/>
        </w:rPr>
        <w:t>В общем виде ежегодный размер премии (дисконта) по форвардному контракту определяется по следующей формуле:</w:t>
      </w:r>
    </w:p>
    <w:p>
      <w:pPr>
        <w:pStyle w:val="Normal"/>
        <w:tabs>
          <w:tab w:val="clear" w:pos="708"/>
          <w:tab w:val="left" w:pos="4395" w:leader="none"/>
        </w:tabs>
        <w:ind w:firstLine="709"/>
        <w:rPr>
          <w:sz w:val="28"/>
          <w:szCs w:val="28"/>
          <w:lang w:val="en-US"/>
        </w:rPr>
      </w:pPr>
      <w:r>
        <w:rPr>
          <w:sz w:val="28"/>
          <w:szCs w:val="28"/>
          <w:lang w:val="en-US"/>
        </w:rPr>
      </w:r>
    </w:p>
    <w:p>
      <w:pPr>
        <w:pStyle w:val="Normal"/>
        <w:tabs>
          <w:tab w:val="clear" w:pos="708"/>
          <w:tab w:val="left" w:pos="4395" w:leader="none"/>
        </w:tabs>
        <w:ind w:firstLine="709"/>
        <w:rPr>
          <w:sz w:val="28"/>
          <w:szCs w:val="28"/>
        </w:rPr>
      </w:pPr>
      <w:r>
        <w:rPr>
          <w:sz w:val="28"/>
          <w:szCs w:val="28"/>
        </w:rPr>
        <w:drawing>
          <wp:inline distT="0" distB="0" distL="0" distR="0">
            <wp:extent cx="2974975" cy="462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8" r="-12" b="-78"/>
                    <a:stretch>
                      <a:fillRect/>
                    </a:stretch>
                  </pic:blipFill>
                  <pic:spPr bwMode="auto">
                    <a:xfrm>
                      <a:off x="0" y="0"/>
                      <a:ext cx="2974975" cy="462915"/>
                    </a:xfrm>
                    <a:prstGeom prst="rect">
                      <a:avLst/>
                    </a:prstGeom>
                  </pic:spPr>
                </pic:pic>
              </a:graphicData>
            </a:graphic>
          </wp:inline>
        </w:drawing>
      </w:r>
    </w:p>
    <w:p>
      <w:pPr>
        <w:pStyle w:val="Normal"/>
        <w:tabs>
          <w:tab w:val="clear" w:pos="708"/>
          <w:tab w:val="left" w:pos="4395" w:leader="none"/>
        </w:tabs>
        <w:ind w:firstLine="709"/>
        <w:rPr>
          <w:sz w:val="28"/>
          <w:szCs w:val="28"/>
          <w:lang w:val="en-US"/>
        </w:rPr>
      </w:pPr>
      <w:r>
        <w:rPr>
          <w:sz w:val="28"/>
          <w:szCs w:val="28"/>
          <w:lang w:val="en-US"/>
        </w:rPr>
      </w:r>
    </w:p>
    <w:p>
      <w:pPr>
        <w:pStyle w:val="Normal"/>
        <w:tabs>
          <w:tab w:val="clear" w:pos="708"/>
          <w:tab w:val="left" w:pos="4395" w:leader="none"/>
        </w:tabs>
        <w:ind w:firstLine="709"/>
        <w:rPr/>
      </w:pPr>
      <w:r>
        <w:rPr>
          <w:sz w:val="28"/>
          <w:szCs w:val="28"/>
        </w:rPr>
        <w:t xml:space="preserve">где </w:t>
      </w:r>
      <w:r>
        <w:rPr>
          <w:sz w:val="28"/>
          <w:szCs w:val="28"/>
          <w:lang w:val="en-US"/>
        </w:rPr>
        <w:t>Fy</w:t>
      </w:r>
      <w:r>
        <w:rPr>
          <w:sz w:val="28"/>
          <w:szCs w:val="28"/>
        </w:rPr>
        <w:t xml:space="preserve"> —обменный курс форвард на дату заключения контракта; 5д — обменный курс спот года на ту же дату; N— срок контракта.</w:t>
      </w:r>
    </w:p>
    <w:p>
      <w:pPr>
        <w:pStyle w:val="Normal"/>
        <w:tabs>
          <w:tab w:val="clear" w:pos="708"/>
          <w:tab w:val="left" w:pos="4395" w:leader="none"/>
        </w:tabs>
        <w:ind w:firstLine="709"/>
        <w:rPr>
          <w:sz w:val="28"/>
          <w:szCs w:val="28"/>
        </w:rPr>
      </w:pPr>
      <w:r>
        <w:rPr>
          <w:sz w:val="28"/>
          <w:szCs w:val="28"/>
        </w:rPr>
        <w:t>Положительное значение выражения &lt;^ обеспечивает премию форварду. При отрицательном значении этого выражения налицо форвардный дисконт, т. е. валюту дешевле приобрести по курсу форвард, чем по курсу спот.</w:t>
      </w:r>
    </w:p>
    <w:p>
      <w:pPr>
        <w:pStyle w:val="Normal"/>
        <w:tabs>
          <w:tab w:val="clear" w:pos="708"/>
          <w:tab w:val="left" w:pos="4395" w:leader="none"/>
        </w:tabs>
        <w:ind w:firstLine="709"/>
        <w:rPr>
          <w:sz w:val="28"/>
          <w:szCs w:val="28"/>
        </w:rPr>
      </w:pPr>
      <w:r>
        <w:rPr>
          <w:sz w:val="28"/>
          <w:szCs w:val="28"/>
        </w:rPr>
        <w:t>Термины «премия» и «дисконт» понятны каждому, кто осуществляет свои сделки на рынке форвард. Однако некоторые торговцы на этом рынке предпочитают использовать иные термины и, в частности, спрэд форварда.</w:t>
      </w:r>
    </w:p>
    <w:p>
      <w:pPr>
        <w:pStyle w:val="Normal"/>
        <w:tabs>
          <w:tab w:val="clear" w:pos="708"/>
          <w:tab w:val="left" w:pos="4395" w:leader="none"/>
        </w:tabs>
        <w:ind w:firstLine="709"/>
        <w:rPr>
          <w:sz w:val="28"/>
          <w:szCs w:val="28"/>
        </w:rPr>
      </w:pPr>
      <w:r>
        <w:rPr>
          <w:sz w:val="28"/>
          <w:szCs w:val="28"/>
        </w:rPr>
        <w:t>Форвардный контракт, хотя и обязателен к выполнению, но допускает известные отклонения от стандарта, обусловленные особенностями заключенных сделок. Например, в некоторых случаях покупатели и продавцы на рынке форвард не знают точно, когда им потребуется иностранная валюта. Допустим, что импортер из одной страны должен уплатить зарубежному экспортеру определенную сумму спустя 30 дней после поставки партии товаров. Однако точная дата поставки ему неизвестна, ибо в контракте она обозначена такими словами: «в последних числах апреля». Учитывая это обстоятельство, банк может предложить своему клиенту такой вариант форвардного контракта, в котором предусмотрена поставка валюты в любой из последних 10 дней срока данного контракта. Возможны и другие варианты гибкого подхода к составлению форвардного контракта.</w:t>
      </w:r>
    </w:p>
    <w:p>
      <w:pPr>
        <w:pStyle w:val="Normal"/>
        <w:tabs>
          <w:tab w:val="clear" w:pos="708"/>
          <w:tab w:val="left" w:pos="4395" w:leader="none"/>
        </w:tabs>
        <w:ind w:firstLine="709"/>
        <w:rPr/>
      </w:pPr>
      <w:r>
        <w:rPr>
          <w:sz w:val="28"/>
          <w:szCs w:val="28"/>
        </w:rPr>
        <w:t>На рынке форвард используют два основные способа котировок: аутрайт (</w:t>
      </w:r>
      <w:r>
        <w:rPr>
          <w:sz w:val="28"/>
          <w:szCs w:val="28"/>
          <w:lang w:val="en-US"/>
        </w:rPr>
        <w:t>outright</w:t>
      </w:r>
      <w:r>
        <w:rPr>
          <w:sz w:val="28"/>
          <w:szCs w:val="28"/>
        </w:rPr>
        <w:t>) и своп (</w:t>
      </w:r>
      <w:r>
        <w:rPr>
          <w:sz w:val="28"/>
          <w:szCs w:val="28"/>
          <w:lang w:val="en-US"/>
        </w:rPr>
        <w:t>swap</w:t>
      </w:r>
      <w:r>
        <w:rPr>
          <w:sz w:val="28"/>
          <w:szCs w:val="28"/>
        </w:rPr>
        <w:t>). Котировка аутрайт по форме схожа с котировкой обменного курса на рынке спот: она сводится к определению форвардного курса обмена, выраженного путем приравнивания различных валют к одной.</w:t>
      </w:r>
    </w:p>
    <w:p>
      <w:pPr>
        <w:pStyle w:val="Normal"/>
        <w:tabs>
          <w:tab w:val="clear" w:pos="708"/>
          <w:tab w:val="left" w:pos="4395" w:leader="none"/>
        </w:tabs>
        <w:ind w:firstLine="709"/>
        <w:rPr>
          <w:sz w:val="28"/>
          <w:szCs w:val="28"/>
        </w:rPr>
      </w:pPr>
      <w:r>
        <w:rPr>
          <w:sz w:val="28"/>
          <w:szCs w:val="28"/>
        </w:rPr>
        <w:t>Однако на форвардном рынке чаще применяют котировку своп. Этот способ котировки осуществляется следующим образом: за основу принимается обменный курс спот, к которому добавляется или вычитается определенный процент. Необходимость добавления или вычитания определенного процента вытекает из природы котировки своп и, в свою очередь, зависит от того имеется премия или дисконт по данной валюте.</w:t>
      </w:r>
    </w:p>
    <w:p>
      <w:pPr>
        <w:pStyle w:val="Normal"/>
        <w:tabs>
          <w:tab w:val="clear" w:pos="708"/>
          <w:tab w:val="left" w:pos="4395" w:leader="none"/>
        </w:tabs>
        <w:ind w:firstLine="709"/>
        <w:rPr>
          <w:sz w:val="28"/>
          <w:szCs w:val="28"/>
        </w:rPr>
      </w:pPr>
      <w:r>
        <w:rPr>
          <w:sz w:val="28"/>
          <w:szCs w:val="28"/>
        </w:rPr>
        <w:t>Банки и их клиенты из своего опыта работы знают результаты валютной сделки и для получения ставки своп в случае прямой котировки добавляют премию к курсу спот или вычитают из нее дисконт. Если имеет место обратная котировка, то дисконт прибавляется к курсу спот, а премия вычитается из него.</w:t>
      </w:r>
    </w:p>
    <w:p>
      <w:pPr>
        <w:pStyle w:val="Normal"/>
        <w:tabs>
          <w:tab w:val="clear" w:pos="708"/>
          <w:tab w:val="left" w:pos="4395" w:leader="none"/>
        </w:tabs>
        <w:ind w:firstLine="709"/>
        <w:rPr>
          <w:sz w:val="28"/>
          <w:szCs w:val="28"/>
        </w:rPr>
      </w:pPr>
      <w:r>
        <w:rPr>
          <w:sz w:val="28"/>
          <w:szCs w:val="28"/>
        </w:rPr>
        <w:t>Об уровне распространения различных видов валютных курсов говорит исследование, проведенное Федеральным резервным банком Нью-Йорка, в котором обобщена информация по 123 коммерческим банкам. Исследование показало, что по курсу спот осуществляется 64% валютных сделок, по ставкам своп — 30% и только 6% сделок было проведено на основе котировок аутрайт.</w:t>
      </w:r>
    </w:p>
    <w:p>
      <w:pPr>
        <w:pStyle w:val="Normal"/>
        <w:tabs>
          <w:tab w:val="clear" w:pos="708"/>
          <w:tab w:val="left" w:pos="4395" w:leader="none"/>
        </w:tabs>
        <w:ind w:firstLine="709"/>
        <w:rPr>
          <w:sz w:val="28"/>
          <w:szCs w:val="28"/>
        </w:rPr>
      </w:pPr>
      <w:r>
        <w:rPr>
          <w:sz w:val="28"/>
          <w:szCs w:val="28"/>
        </w:rPr>
        <w:t>В соответствии с двумя способами котировок форвардного курса существуют два типа контрактов. Контракты аутрайт, которые заключаются между банками и небанковскими клиентами, служат для непосредственной покупки или продажи валюты по курсу форвард. Контракты своп заключаются между самими банками или между банками и многонациональными корпорациями. В этих контрактах используются два разных валютных курса: курс спот и курс форвард.</w:t>
      </w:r>
    </w:p>
    <w:p>
      <w:pPr>
        <w:pStyle w:val="Normal"/>
        <w:tabs>
          <w:tab w:val="clear" w:pos="708"/>
          <w:tab w:val="left" w:pos="4395" w:leader="none"/>
        </w:tabs>
        <w:ind w:firstLine="709"/>
        <w:rPr>
          <w:sz w:val="28"/>
          <w:szCs w:val="28"/>
        </w:rPr>
      </w:pPr>
      <w:r>
        <w:rPr>
          <w:sz w:val="28"/>
          <w:szCs w:val="28"/>
        </w:rPr>
        <w:t>Применение двух разных обменных курса объясняется характером данного контракта. Валютный своп представляет собой контракт, который предполагает как покупку, так и продажу иностранной валюты. Причем акты купли-продажи осуществляются не одновременно, а разделены во времени. В большинстве случаев валютный своп включает в себя первую сделку по курсу спот и вторую сделку по курсу форвард.</w:t>
      </w:r>
    </w:p>
    <w:p>
      <w:pPr>
        <w:pStyle w:val="Normal"/>
        <w:tabs>
          <w:tab w:val="clear" w:pos="708"/>
          <w:tab w:val="left" w:pos="4395" w:leader="none"/>
        </w:tabs>
        <w:ind w:firstLine="709"/>
        <w:rPr>
          <w:sz w:val="28"/>
          <w:szCs w:val="28"/>
        </w:rPr>
      </w:pPr>
      <w:r>
        <w:rPr>
          <w:sz w:val="28"/>
          <w:szCs w:val="28"/>
        </w:rPr>
        <w:t>Валютный своп очень выгоден тем экономическим агентам, которые осуществляют иностранные инвестиции или берут кредиты за рубежом. Объединение двух сделок в одном свопе позволяет им получить существенную экономию по сравнению с раздельным проведением тех же самых операций.</w:t>
      </w:r>
    </w:p>
    <w:p>
      <w:pPr>
        <w:pStyle w:val="Normal"/>
        <w:tabs>
          <w:tab w:val="clear" w:pos="708"/>
          <w:tab w:val="left" w:pos="4395" w:leader="none"/>
        </w:tabs>
        <w:ind w:firstLine="709"/>
        <w:rPr>
          <w:sz w:val="28"/>
          <w:szCs w:val="28"/>
        </w:rPr>
      </w:pPr>
      <w:r>
        <w:rPr>
          <w:sz w:val="28"/>
          <w:szCs w:val="28"/>
        </w:rPr>
        <w:t>В тоже время валютный своп редко используется импортерами и экспортерами товаров и услуг. Невыгодность использования этого вида валютной сделки в международной торговле связана с тем, что платежи здесь часто задерживаются.</w:t>
      </w:r>
    </w:p>
    <w:p>
      <w:pPr>
        <w:pStyle w:val="Normal"/>
        <w:tabs>
          <w:tab w:val="clear" w:pos="708"/>
          <w:tab w:val="left" w:pos="4395" w:leader="none"/>
        </w:tabs>
        <w:ind w:firstLine="709"/>
        <w:rPr>
          <w:sz w:val="28"/>
          <w:szCs w:val="28"/>
        </w:rPr>
      </w:pPr>
      <w:r>
        <w:rPr>
          <w:sz w:val="28"/>
          <w:szCs w:val="28"/>
        </w:rPr>
        <w:t>Валютный своп весьма популярен в отношениях между банками. Осуществляя торговлю валютой, банк получает определенное соотношение требований и обязательств по конкретной валюте. Это соотношение принято называть валютной позицией. Валютная позиция считается закрытой при наличии баланса требований и обязательств по объему и срокам. Если баланс требований и обязательств не соблюден, у банка возникает открытая валютная позиция.</w:t>
      </w:r>
    </w:p>
    <w:p>
      <w:pPr>
        <w:pStyle w:val="Normal"/>
        <w:tabs>
          <w:tab w:val="clear" w:pos="708"/>
          <w:tab w:val="left" w:pos="4395" w:leader="none"/>
        </w:tabs>
        <w:ind w:firstLine="709"/>
        <w:rPr>
          <w:sz w:val="28"/>
          <w:szCs w:val="28"/>
        </w:rPr>
      </w:pPr>
      <w:r>
        <w:rPr>
          <w:sz w:val="28"/>
          <w:szCs w:val="28"/>
        </w:rPr>
        <w:t>В определенные дни банк может иметь длинную открытую позицию, которая означает, что он покупает больше иностранной валюты, чем согласен продать, либо запасы валюты превышают ее желаемую величину. В другое время банк получает короткую валютную позицию, т. е. согласен продавать больше иностранной валюты, чем покупать.</w:t>
      </w:r>
    </w:p>
    <w:p>
      <w:pPr>
        <w:pStyle w:val="Normal"/>
        <w:tabs>
          <w:tab w:val="clear" w:pos="708"/>
          <w:tab w:val="left" w:pos="4395" w:leader="none"/>
        </w:tabs>
        <w:ind w:firstLine="709"/>
        <w:rPr>
          <w:sz w:val="28"/>
          <w:szCs w:val="28"/>
        </w:rPr>
      </w:pPr>
      <w:r>
        <w:rPr>
          <w:sz w:val="28"/>
          <w:szCs w:val="28"/>
        </w:rPr>
        <w:t>С помощью контрактов своп банки получают возможность закрыть открытую валютную позицию. Они устраняют излишки (дефицит) по конкретной валюте, проводя операции по курсам спот и форвард со своими клиентами.</w:t>
      </w:r>
    </w:p>
    <w:p>
      <w:pPr>
        <w:pStyle w:val="Normal"/>
        <w:tabs>
          <w:tab w:val="clear" w:pos="708"/>
          <w:tab w:val="left" w:pos="4395" w:leader="none"/>
        </w:tabs>
        <w:ind w:firstLine="709"/>
        <w:rPr>
          <w:sz w:val="28"/>
          <w:szCs w:val="28"/>
        </w:rPr>
      </w:pPr>
      <w:r>
        <w:rPr>
          <w:sz w:val="28"/>
          <w:szCs w:val="28"/>
        </w:rPr>
        <w:t>Купля-продажа будущей валюты (фьючерсных контрактов) имеет сравнительно короткую историю, она ведет свое начало с 1972 г., когда на международном валютном рынке в Чикаго были проданы первые фьючерсные контракты. С тех пор открылось много новых рынков будущей валюты как в США, так и в других странах.</w:t>
      </w:r>
    </w:p>
    <w:p>
      <w:pPr>
        <w:pStyle w:val="Normal"/>
        <w:tabs>
          <w:tab w:val="clear" w:pos="708"/>
          <w:tab w:val="left" w:pos="4395" w:leader="none"/>
        </w:tabs>
        <w:ind w:firstLine="709"/>
        <w:rPr>
          <w:sz w:val="28"/>
          <w:szCs w:val="28"/>
        </w:rPr>
      </w:pPr>
      <w:r>
        <w:rPr>
          <w:sz w:val="28"/>
          <w:szCs w:val="28"/>
        </w:rPr>
        <w:t>Рынок будущей валюты мал в сравнении с рынком форвард. В среднем ежедневный оборот на нем составляет около 4 млрд. дол., тогда как объем операций на рынке форвард более чем в 20 раз больше.</w:t>
      </w:r>
    </w:p>
    <w:p>
      <w:pPr>
        <w:pStyle w:val="Normal"/>
        <w:tabs>
          <w:tab w:val="clear" w:pos="708"/>
          <w:tab w:val="left" w:pos="4395" w:leader="none"/>
        </w:tabs>
        <w:ind w:firstLine="709"/>
        <w:rPr>
          <w:sz w:val="28"/>
          <w:szCs w:val="28"/>
        </w:rPr>
      </w:pPr>
      <w:r>
        <w:rPr>
          <w:sz w:val="28"/>
          <w:szCs w:val="28"/>
        </w:rPr>
        <w:t>Несмотря на большую разницу в величине этих двух рынков, они взаимосвязаны между собой, любой из этих рынков воздействует на другой.</w:t>
      </w:r>
    </w:p>
    <w:p>
      <w:pPr>
        <w:pStyle w:val="Normal"/>
        <w:tabs>
          <w:tab w:val="clear" w:pos="708"/>
          <w:tab w:val="left" w:pos="4395" w:leader="none"/>
        </w:tabs>
        <w:ind w:firstLine="709"/>
        <w:rPr>
          <w:sz w:val="28"/>
          <w:szCs w:val="28"/>
        </w:rPr>
      </w:pPr>
      <w:r>
        <w:rPr>
          <w:sz w:val="28"/>
          <w:szCs w:val="28"/>
        </w:rPr>
        <w:t>Покупая фьючерсный контракт, экономический агент приобретает обязательство на поставку определенного количества валюты на установленную дату в будущем. Тоже самое количество валюты и на ту же самую дату можно получить альтернативно — путем заключения контракта форвард,</w:t>
      </w:r>
    </w:p>
    <w:p>
      <w:pPr>
        <w:pStyle w:val="Normal"/>
        <w:tabs>
          <w:tab w:val="clear" w:pos="708"/>
          <w:tab w:val="left" w:pos="4395" w:leader="none"/>
        </w:tabs>
        <w:ind w:firstLine="709"/>
        <w:rPr>
          <w:sz w:val="28"/>
          <w:szCs w:val="28"/>
        </w:rPr>
      </w:pPr>
      <w:r>
        <w:rPr>
          <w:sz w:val="28"/>
          <w:szCs w:val="28"/>
        </w:rPr>
        <w:t>Если цены на этих двух рынках отличаются друг от друга, неизбежно начинаются арбитражные сделки, целью которых является извлечение прибыли. Типичный арбитраж строится на разнице курса форвард при котировке аутрайт и курса фьючерсного контракта.</w:t>
      </w:r>
    </w:p>
    <w:p>
      <w:pPr>
        <w:pStyle w:val="Normal"/>
        <w:tabs>
          <w:tab w:val="clear" w:pos="708"/>
          <w:tab w:val="left" w:pos="4395" w:leader="none"/>
        </w:tabs>
        <w:ind w:firstLine="709"/>
        <w:rPr>
          <w:sz w:val="28"/>
          <w:szCs w:val="28"/>
        </w:rPr>
      </w:pPr>
      <w:r>
        <w:rPr>
          <w:sz w:val="28"/>
          <w:szCs w:val="28"/>
        </w:rPr>
        <w:t>Взаимосвязь и наличие общих черт у двух названных рынков не исключают отличий фьючерсных операций от форвардных. Прежде всего, контракты на будущую покупку валюты являются стандартными в части сроков, объемов и условий поставки валюты. Например, фьючерсная биржа в Чикаго установила конкретные сроки исполнения контрактов — третьи среды в марте, июне, сентябре и декабре. Фьючерсные контракты заключаются только на вполне определенные суммы, допустим 62 500 фунтов стерлингов, 100 000 канадских долларов и т. д.</w:t>
      </w:r>
    </w:p>
    <w:p>
      <w:pPr>
        <w:pStyle w:val="Normal"/>
        <w:tabs>
          <w:tab w:val="clear" w:pos="708"/>
          <w:tab w:val="left" w:pos="4395" w:leader="none"/>
        </w:tabs>
        <w:ind w:firstLine="709"/>
        <w:rPr>
          <w:sz w:val="28"/>
          <w:szCs w:val="28"/>
        </w:rPr>
      </w:pPr>
      <w:r>
        <w:rPr>
          <w:sz w:val="28"/>
          <w:szCs w:val="28"/>
        </w:rPr>
        <w:t>Далее, суммы фьючерсных контрактов гораздо меньше, чем в форвардных контрактах, а круг валют строго ограничен, он намного уже. чем на рынке форвард. Так, фьючерсные контракты на международном валютном рынке в Чикаго, заключаются только по шести валютам: английскому фунту стерлингов, канадскому доллару, немецкой марке, швейцарскому франку, японской йене и австралийскому доллару.</w:t>
      </w:r>
    </w:p>
    <w:p>
      <w:pPr>
        <w:pStyle w:val="Normal"/>
        <w:tabs>
          <w:tab w:val="clear" w:pos="708"/>
          <w:tab w:val="left" w:pos="4395" w:leader="none"/>
        </w:tabs>
        <w:ind w:firstLine="709"/>
        <w:rPr>
          <w:sz w:val="28"/>
          <w:szCs w:val="28"/>
        </w:rPr>
      </w:pPr>
      <w:r>
        <w:rPr>
          <w:sz w:val="28"/>
          <w:szCs w:val="28"/>
        </w:rPr>
        <w:t>В отличие от этого форвардные контракты не являются стандартными, они достаточно гибки, учитывают особенности совершаемых международных сделок и пожелания клиента.</w:t>
      </w:r>
    </w:p>
    <w:p>
      <w:pPr>
        <w:pStyle w:val="Normal"/>
        <w:tabs>
          <w:tab w:val="clear" w:pos="708"/>
          <w:tab w:val="left" w:pos="4395" w:leader="none"/>
        </w:tabs>
        <w:ind w:firstLine="709"/>
        <w:rPr/>
      </w:pPr>
      <w:r>
        <w:rPr>
          <w:sz w:val="28"/>
          <w:szCs w:val="28"/>
        </w:rPr>
        <w:t>Однако преимущество фьючерсной сделки перед форвардной состоит в рыночной ликвидности. В случае форвардной сделки экономический агент лишен выбора при выполнении своих обязательств по контракту. Поэтому операция форвард обычно заканчивается поставкой валюты. При фьючерсных же операциях возможности экономического агента гораздо шире: не дожидаясь срока выполнения контракта, он может реализовать его на бирже и получить разницу между первоначальной ценой контракта и его ценой на день продажи.</w:t>
      </w:r>
    </w:p>
    <w:p>
      <w:pPr>
        <w:pStyle w:val="Normal"/>
        <w:tabs>
          <w:tab w:val="clear" w:pos="708"/>
          <w:tab w:val="left" w:pos="4395" w:leader="none"/>
        </w:tabs>
        <w:ind w:firstLine="709"/>
        <w:rPr>
          <w:sz w:val="28"/>
          <w:szCs w:val="28"/>
        </w:rPr>
      </w:pPr>
      <w:r>
        <w:rPr>
          <w:sz w:val="28"/>
          <w:szCs w:val="28"/>
        </w:rPr>
        <w:t>И наконец, фьючерсные контракты покупаются и продаются на биржевом рынке, тогда как форвардные операции совершаются на межбанковском рынке. Поэтому участниками фьючерсного контракта является биржа, с одной стороны, и ее клиенты, с другой, а отнюдь не банки и брокеры.</w:t>
      </w:r>
    </w:p>
    <w:p>
      <w:pPr>
        <w:pStyle w:val="Normal"/>
        <w:tabs>
          <w:tab w:val="clear" w:pos="708"/>
          <w:tab w:val="left" w:pos="4395" w:leader="none"/>
        </w:tabs>
        <w:ind w:firstLine="709"/>
        <w:rPr/>
      </w:pPr>
      <w:r>
        <w:rPr>
          <w:sz w:val="28"/>
          <w:szCs w:val="28"/>
        </w:rPr>
        <w:t xml:space="preserve">Валютный опцион является контрактом, заключенным между продавцом (его принято называть надписателем — </w:t>
      </w:r>
      <w:r>
        <w:rPr>
          <w:sz w:val="28"/>
          <w:szCs w:val="28"/>
          <w:lang w:val="en-US"/>
        </w:rPr>
        <w:t>writer</w:t>
      </w:r>
      <w:r>
        <w:rPr>
          <w:sz w:val="28"/>
          <w:szCs w:val="28"/>
        </w:rPr>
        <w:t>) и покупателем (держателем) опциона. В соответствии с контрактом продавец обязан купить или продать определенную сумму валюты по установленной цене в любое время, вплоть до истечения срока контракта. Что же касается покупателя опциона, то он приобретает право купить или продать валюту по цене, установленной контрактом только в том случае, если ему это выгодно.</w:t>
      </w:r>
    </w:p>
    <w:p>
      <w:pPr>
        <w:pStyle w:val="Normal"/>
        <w:tabs>
          <w:tab w:val="clear" w:pos="708"/>
          <w:tab w:val="left" w:pos="4395" w:leader="none"/>
        </w:tabs>
        <w:ind w:firstLine="709"/>
        <w:rPr>
          <w:sz w:val="28"/>
          <w:szCs w:val="28"/>
        </w:rPr>
      </w:pPr>
      <w:r>
        <w:rPr>
          <w:sz w:val="28"/>
          <w:szCs w:val="28"/>
        </w:rPr>
        <w:t>В этом состоит важнейшее различие между опционом, с одной стороны, и форвардными и фьючерсными контрактами, с другой стороны. Действительно, форвардные и фьючерсные контракты должны быть выполнены в любом случае, обе стороны должны рассчитаться друг с другом в день поставки валюты. Иная ситуация складывается в случае валютного опциона, который дает его держателю право, но отнюдь не обязанность на совершение валютной сделки в будущем по заранее установленному курсу.</w:t>
      </w:r>
    </w:p>
    <w:p>
      <w:pPr>
        <w:pStyle w:val="Normal"/>
        <w:tabs>
          <w:tab w:val="clear" w:pos="708"/>
          <w:tab w:val="left" w:pos="4395" w:leader="none"/>
        </w:tabs>
        <w:ind w:firstLine="709"/>
        <w:rPr/>
      </w:pPr>
      <w:r>
        <w:rPr>
          <w:sz w:val="28"/>
          <w:szCs w:val="28"/>
        </w:rPr>
        <w:t>Валютные опционы образуют сравнительно молодой сегмент рынка срочной поставки валюты. Торговля опционами в современном понимании этого термина ведется в США, начиная с 1981 г. Крупнейшим центром такой торговли является Филадельфийская фондовая биржа. До этого в Европе существовал рынок, на котором торговали опционами особого типа, выпускаемыми крупными банками (</w:t>
      </w:r>
      <w:r>
        <w:rPr>
          <w:sz w:val="28"/>
          <w:szCs w:val="28"/>
          <w:lang w:val="en-US"/>
        </w:rPr>
        <w:t>over</w:t>
      </w:r>
      <w:r>
        <w:rPr>
          <w:sz w:val="28"/>
          <w:szCs w:val="28"/>
        </w:rPr>
        <w:t>-</w:t>
      </w:r>
      <w:r>
        <w:rPr>
          <w:sz w:val="28"/>
          <w:szCs w:val="28"/>
          <w:lang w:val="en-US"/>
        </w:rPr>
        <w:t>the</w:t>
      </w:r>
      <w:r>
        <w:rPr>
          <w:sz w:val="28"/>
          <w:szCs w:val="28"/>
        </w:rPr>
        <w:t>-</w:t>
      </w:r>
      <w:r>
        <w:rPr>
          <w:sz w:val="28"/>
          <w:szCs w:val="28"/>
          <w:lang w:val="en-US"/>
        </w:rPr>
        <w:t>option</w:t>
      </w:r>
      <w:r>
        <w:rPr>
          <w:sz w:val="28"/>
          <w:szCs w:val="28"/>
        </w:rPr>
        <w:t>).</w:t>
      </w:r>
    </w:p>
    <w:p>
      <w:pPr>
        <w:pStyle w:val="Normal"/>
        <w:tabs>
          <w:tab w:val="clear" w:pos="708"/>
          <w:tab w:val="left" w:pos="4395" w:leader="none"/>
        </w:tabs>
        <w:ind w:firstLine="709"/>
        <w:rPr/>
      </w:pPr>
      <w:r>
        <w:rPr>
          <w:sz w:val="28"/>
          <w:szCs w:val="28"/>
        </w:rPr>
        <w:t>Различают опционы покупателя и опционы продавца. Опционы покупателя (</w:t>
      </w:r>
      <w:r>
        <w:rPr>
          <w:sz w:val="28"/>
          <w:szCs w:val="28"/>
          <w:lang w:val="en-US"/>
        </w:rPr>
        <w:t>call</w:t>
      </w:r>
      <w:r>
        <w:rPr>
          <w:sz w:val="28"/>
          <w:szCs w:val="28"/>
        </w:rPr>
        <w:t xml:space="preserve"> </w:t>
      </w:r>
      <w:r>
        <w:rPr>
          <w:sz w:val="28"/>
          <w:szCs w:val="28"/>
          <w:lang w:val="en-US"/>
        </w:rPr>
        <w:t>option</w:t>
      </w:r>
      <w:r>
        <w:rPr>
          <w:sz w:val="28"/>
          <w:szCs w:val="28"/>
        </w:rPr>
        <w:t>) дают покупателю право купить иностранную валюту по базовой цене или обменному курсу опциона. Опционы продавца (</w:t>
      </w:r>
      <w:r>
        <w:rPr>
          <w:sz w:val="28"/>
          <w:szCs w:val="28"/>
          <w:lang w:val="en-US"/>
        </w:rPr>
        <w:t>pull</w:t>
      </w:r>
      <w:r>
        <w:rPr>
          <w:sz w:val="28"/>
          <w:szCs w:val="28"/>
        </w:rPr>
        <w:t xml:space="preserve"> </w:t>
      </w:r>
      <w:r>
        <w:rPr>
          <w:sz w:val="28"/>
          <w:szCs w:val="28"/>
          <w:lang w:val="en-US"/>
        </w:rPr>
        <w:t>option</w:t>
      </w:r>
      <w:r>
        <w:rPr>
          <w:sz w:val="28"/>
          <w:szCs w:val="28"/>
        </w:rPr>
        <w:t>) дают такое же право покупателю, но не на покупку, а на продажу иностранной валюты.</w:t>
      </w:r>
    </w:p>
    <w:p>
      <w:pPr>
        <w:pStyle w:val="Normal"/>
        <w:tabs>
          <w:tab w:val="clear" w:pos="708"/>
          <w:tab w:val="left" w:pos="4395" w:leader="none"/>
        </w:tabs>
        <w:ind w:firstLine="709"/>
        <w:rPr>
          <w:sz w:val="28"/>
          <w:szCs w:val="28"/>
        </w:rPr>
      </w:pPr>
      <w:r>
        <w:rPr>
          <w:sz w:val="28"/>
          <w:szCs w:val="28"/>
        </w:rPr>
        <w:t>Опционы продаются по 9-месячному циклу. Срок опциона заканчивается в субботу до третьей среды месяца при оплате в эту же среду.</w:t>
      </w:r>
    </w:p>
    <w:p>
      <w:pPr>
        <w:pStyle w:val="Normal"/>
        <w:tabs>
          <w:tab w:val="clear" w:pos="708"/>
          <w:tab w:val="left" w:pos="4395" w:leader="none"/>
        </w:tabs>
        <w:ind w:firstLine="709"/>
        <w:rPr/>
      </w:pPr>
      <w:r>
        <w:rPr>
          <w:sz w:val="28"/>
          <w:szCs w:val="28"/>
        </w:rPr>
        <w:t>В зависимости от предполагаемого срока оплаты поставки валюты различают опцион европейский и американский. Европейский опцион (</w:t>
      </w:r>
      <w:r>
        <w:rPr>
          <w:sz w:val="28"/>
          <w:szCs w:val="28"/>
          <w:lang w:val="en-US"/>
        </w:rPr>
        <w:t>european</w:t>
      </w:r>
      <w:r>
        <w:rPr>
          <w:sz w:val="28"/>
          <w:szCs w:val="28"/>
        </w:rPr>
        <w:t xml:space="preserve"> </w:t>
      </w:r>
      <w:r>
        <w:rPr>
          <w:sz w:val="28"/>
          <w:szCs w:val="28"/>
          <w:lang w:val="en-US"/>
        </w:rPr>
        <w:t>option</w:t>
      </w:r>
      <w:r>
        <w:rPr>
          <w:sz w:val="28"/>
          <w:szCs w:val="28"/>
        </w:rPr>
        <w:t>) может быть оплачен только в день истечения контракта. Американский опцион (</w:t>
      </w:r>
      <w:r>
        <w:rPr>
          <w:sz w:val="28"/>
          <w:szCs w:val="28"/>
          <w:lang w:val="en-US"/>
        </w:rPr>
        <w:t>american</w:t>
      </w:r>
      <w:r>
        <w:rPr>
          <w:sz w:val="28"/>
          <w:szCs w:val="28"/>
        </w:rPr>
        <w:t xml:space="preserve"> </w:t>
      </w:r>
      <w:r>
        <w:rPr>
          <w:sz w:val="28"/>
          <w:szCs w:val="28"/>
          <w:lang w:val="en-US"/>
        </w:rPr>
        <w:t>option</w:t>
      </w:r>
      <w:r>
        <w:rPr>
          <w:sz w:val="28"/>
          <w:szCs w:val="28"/>
        </w:rPr>
        <w:t>) предоставляет покупателю большую свободу выбора, позволяя совершать сделку в течение всего срока контракта, включая день его исполнения.</w:t>
      </w:r>
    </w:p>
    <w:p>
      <w:pPr>
        <w:pStyle w:val="Normal"/>
        <w:tabs>
          <w:tab w:val="clear" w:pos="708"/>
          <w:tab w:val="left" w:pos="4395" w:leader="none"/>
        </w:tabs>
        <w:ind w:firstLine="709"/>
        <w:rPr>
          <w:sz w:val="28"/>
          <w:szCs w:val="28"/>
        </w:rPr>
      </w:pPr>
      <w:r>
        <w:rPr>
          <w:sz w:val="28"/>
          <w:szCs w:val="28"/>
        </w:rPr>
        <w:t>Операции на срочном валютном рынке осуществляются в целях извлечения прибыли из курсовой разницы валют. В отличие от форвардных и фьючерсных контрактов опцион позволяет снизить риск, возникающий в связи с неблагоприятным изменением валютных курсов, и сохраняет возможность получения прибыли в случае благоприятного развития событий.</w:t>
      </w:r>
    </w:p>
    <w:p>
      <w:pPr>
        <w:pStyle w:val="Normal"/>
        <w:tabs>
          <w:tab w:val="clear" w:pos="708"/>
          <w:tab w:val="left" w:pos="4395" w:leader="none"/>
        </w:tabs>
        <w:ind w:firstLine="709"/>
        <w:rPr/>
      </w:pPr>
      <w:r>
        <w:rPr>
          <w:sz w:val="28"/>
          <w:szCs w:val="28"/>
        </w:rPr>
        <w:t>Стоимость опциона рассчитывается на основе так называемой опционной премии (</w:t>
      </w:r>
      <w:r>
        <w:rPr>
          <w:sz w:val="28"/>
          <w:szCs w:val="28"/>
          <w:lang w:val="en-US"/>
        </w:rPr>
        <w:t>option</w:t>
      </w:r>
      <w:r>
        <w:rPr>
          <w:sz w:val="28"/>
          <w:szCs w:val="28"/>
        </w:rPr>
        <w:t xml:space="preserve"> </w:t>
      </w:r>
      <w:r>
        <w:rPr>
          <w:sz w:val="28"/>
          <w:szCs w:val="28"/>
          <w:lang w:val="en-US"/>
        </w:rPr>
        <w:t>premium</w:t>
      </w:r>
      <w:r>
        <w:rPr>
          <w:sz w:val="28"/>
          <w:szCs w:val="28"/>
        </w:rPr>
        <w:t>), которая представляет собой твердую сумму, например, в центах, уплачиваемую с каждой единицы иностранной валюты — фунта стерлинга, канадского доллара, японской йены и т. д. Для того чтобы определить цену контракта нужно умножить премию на количество иностранной валюты, представленное в контракте.</w:t>
      </w:r>
    </w:p>
    <w:p>
      <w:pPr>
        <w:pStyle w:val="Normal"/>
        <w:tabs>
          <w:tab w:val="clear" w:pos="708"/>
          <w:tab w:val="left" w:pos="4395" w:leader="none"/>
        </w:tabs>
        <w:ind w:firstLine="709"/>
        <w:rPr>
          <w:sz w:val="28"/>
          <w:szCs w:val="28"/>
        </w:rPr>
      </w:pPr>
      <w:r>
        <w:rPr>
          <w:sz w:val="28"/>
          <w:szCs w:val="28"/>
        </w:rPr>
        <w:t>Основными факторами, определяющими цену опциона являются следующие.</w:t>
      </w:r>
    </w:p>
    <w:p>
      <w:pPr>
        <w:pStyle w:val="Normal"/>
        <w:tabs>
          <w:tab w:val="clear" w:pos="708"/>
          <w:tab w:val="left" w:pos="4395" w:leader="none"/>
        </w:tabs>
        <w:ind w:firstLine="709"/>
        <w:rPr/>
      </w:pPr>
      <w:r>
        <w:rPr>
          <w:sz w:val="28"/>
          <w:szCs w:val="28"/>
        </w:rPr>
        <w:t>1. Внутренняя ценность опциона (</w:t>
      </w:r>
      <w:r>
        <w:rPr>
          <w:sz w:val="28"/>
          <w:szCs w:val="28"/>
          <w:lang w:val="en-US"/>
        </w:rPr>
        <w:t>intrinsic</w:t>
      </w:r>
      <w:r>
        <w:rPr>
          <w:sz w:val="28"/>
          <w:szCs w:val="28"/>
        </w:rPr>
        <w:t xml:space="preserve"> </w:t>
      </w:r>
      <w:r>
        <w:rPr>
          <w:sz w:val="28"/>
          <w:szCs w:val="28"/>
          <w:lang w:val="en-US"/>
        </w:rPr>
        <w:t>value</w:t>
      </w:r>
      <w:r>
        <w:rPr>
          <w:sz w:val="28"/>
          <w:szCs w:val="28"/>
        </w:rPr>
        <w:t>). Внутренняя ценность для опциона покупателя определяется мерой превышения курса спот базовой цены опциона, а для опциона продавца — мерой превышения базовой цены курса спот. Другими словами, внутренняя стоимость опциона представлена той суммой, которую можно получить при немедленном исполнении опциона. Поэтому чем больше опционная премия. тем выше внутренняя ценность опциона.</w:t>
      </w:r>
    </w:p>
    <w:p>
      <w:pPr>
        <w:pStyle w:val="Normal"/>
        <w:tabs>
          <w:tab w:val="clear" w:pos="708"/>
          <w:tab w:val="left" w:pos="4395" w:leader="none"/>
        </w:tabs>
        <w:ind w:firstLine="709"/>
        <w:rPr>
          <w:sz w:val="28"/>
          <w:szCs w:val="28"/>
        </w:rPr>
      </w:pPr>
      <w:r>
        <w:rPr>
          <w:sz w:val="28"/>
          <w:szCs w:val="28"/>
        </w:rPr>
        <w:t>2. Изменчивость курсов спот и форвард. При прочих равных обстоятельствах чем больше изменчивость обменных курсов, тем больше вероятность получения прибыли при продаже опциона. Следовательно, при высокой изменчивости обменных курсов продавец будет запрашивать более высокую цену, а покупатель будет готов ее заплатить.</w:t>
      </w:r>
    </w:p>
    <w:p>
      <w:pPr>
        <w:pStyle w:val="Normal"/>
        <w:tabs>
          <w:tab w:val="clear" w:pos="708"/>
          <w:tab w:val="left" w:pos="4395" w:leader="none"/>
        </w:tabs>
        <w:ind w:firstLine="709"/>
        <w:rPr>
          <w:sz w:val="28"/>
          <w:szCs w:val="28"/>
        </w:rPr>
      </w:pPr>
      <w:r>
        <w:rPr>
          <w:sz w:val="28"/>
          <w:szCs w:val="28"/>
        </w:rPr>
        <w:t>3. Срок, на который заключен контракт. При прочих равных обстоятельствах чем продолжительнее срок контракта, тем большую премию уплатит покупатель опциона и, следовательно, тем выше будет цена контракта. Объясняется это тем, что при продолжительном сроке больше возможность превышения обменного курса над базовой ценой опциона покупателя или базовой цены над обменным курсом в случае опциона продавца.</w:t>
      </w:r>
    </w:p>
    <w:p>
      <w:pPr>
        <w:pStyle w:val="Normal"/>
        <w:tabs>
          <w:tab w:val="clear" w:pos="708"/>
          <w:tab w:val="left" w:pos="4395" w:leader="none"/>
        </w:tabs>
        <w:ind w:firstLine="709"/>
        <w:rPr>
          <w:sz w:val="28"/>
          <w:szCs w:val="28"/>
        </w:rPr>
      </w:pPr>
      <w:r>
        <w:rPr>
          <w:sz w:val="28"/>
          <w:szCs w:val="28"/>
        </w:rPr>
        <w:t>4. Тип опциона — американский или европейский. При одном и том же сроке большая гибкость американского опциона по сравнению с европейским означает, что покупатель не будет платить больше за европейский опцион чем за американский.</w:t>
      </w:r>
    </w:p>
    <w:p>
      <w:pPr>
        <w:pStyle w:val="Normal"/>
        <w:tabs>
          <w:tab w:val="clear" w:pos="708"/>
          <w:tab w:val="left" w:pos="4395" w:leader="none"/>
        </w:tabs>
        <w:ind w:firstLine="709"/>
        <w:rPr>
          <w:sz w:val="28"/>
          <w:szCs w:val="28"/>
        </w:rPr>
      </w:pPr>
      <w:r>
        <w:rPr>
          <w:sz w:val="28"/>
          <w:szCs w:val="28"/>
        </w:rPr>
        <w:t>5. Процентная ставка по валюте. Под процентной ставкой данной валюты понимается процентная ставка, которую может получить владелец валюты, предоставив ее кому-нибудь в ссуду на определенный срок. Важная роль процентных ставок на валютном рынке связана с тем, что крупные депозиты приносят их владельцам доход, определяемый уровнем процентной ставки и в той валюте, в которой выражен депозит. В рассматриваемой нами ситуации высокая процентная ставка снижает цену опциона и наоборот.</w:t>
      </w:r>
    </w:p>
    <w:p>
      <w:pPr>
        <w:pStyle w:val="Normal"/>
        <w:tabs>
          <w:tab w:val="clear" w:pos="708"/>
          <w:tab w:val="left" w:pos="4395" w:leader="none"/>
        </w:tabs>
        <w:ind w:firstLine="709"/>
        <w:rPr>
          <w:sz w:val="28"/>
          <w:szCs w:val="28"/>
        </w:rPr>
      </w:pPr>
      <w:r>
        <w:rPr>
          <w:sz w:val="28"/>
          <w:szCs w:val="28"/>
        </w:rPr>
        <w:t>6. Форвардная премия (дисконт) или разница в процентных ставках. Разница в темпах инфляции, состоянии торгового баланса и другие факторы создают трудности в формировании ожиданий о значениях обменных курсов. Поэтому при прочих равных обстоятельствах чем больше обесценение валюты, тем выше будет цена опциона продавца по данной валюте, ибо в этих условиях больше шансов на реализацию именно опционов продавца. Равно как, чем выше стоимость валюты, тем выше стоимость опциона покупателя по данной валюте, поскольку именно они будут пользоваться спросом.</w:t>
      </w:r>
    </w:p>
    <w:p>
      <w:pPr>
        <w:pStyle w:val="Normal"/>
        <w:tabs>
          <w:tab w:val="clear" w:pos="708"/>
          <w:tab w:val="left" w:pos="4395" w:leader="none"/>
        </w:tabs>
        <w:ind w:firstLine="709"/>
        <w:rPr>
          <w:sz w:val="28"/>
          <w:szCs w:val="28"/>
        </w:rPr>
      </w:pPr>
      <w:r>
        <w:rPr>
          <w:sz w:val="28"/>
          <w:szCs w:val="28"/>
        </w:rPr>
        <w:t>Обесценивающиеся валюты продают на срочном валютном рынке с форвардным дисконтом, а валюты, стоимость которых растет, — с премией. Отсюда следует, что чем больше форвардный дисконт по данной валюте, тем выше стоимость опциона продавца и ниже стоимость опциона покупателя. И наоборот, большая форвардная премия увеличивает стоимость опциона покупателя и снижает стоимость опциона продавца.</w:t>
      </w:r>
    </w:p>
    <w:p>
      <w:pPr>
        <w:pStyle w:val="Normal"/>
        <w:tabs>
          <w:tab w:val="clear" w:pos="708"/>
          <w:tab w:val="left" w:pos="4395" w:leader="none"/>
        </w:tabs>
        <w:ind w:firstLine="709"/>
        <w:rPr>
          <w:sz w:val="28"/>
          <w:szCs w:val="28"/>
        </w:rPr>
      </w:pPr>
      <w:r>
        <w:rPr>
          <w:sz w:val="28"/>
          <w:szCs w:val="28"/>
        </w:rPr>
        <w:t>Альтернативно эффект ожидаемого изменения обменных курсов на стоимость опциона можно выявить с помощью процентных ставок. В странах, где предполагается обесценение валюты, возникает тенденция к росту процентной ставки по сравнении с другими странами. Это и понятно, так как растущая процентная ставка компенсирует иностранным инвесторам потери от обесценения валюты. Следовательно, при высокой процентной ставке увеличиваются шансы на реализацию опциона продавца, цена такого контракта растет. Соответственно при низкой процентной ставке возрастают возможности реализации опциона продавца.</w:t>
      </w:r>
    </w:p>
    <w:p>
      <w:pPr>
        <w:pStyle w:val="Heading1"/>
        <w:keepNext w:val="false"/>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Хеджирование и спекуляц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 xml:space="preserve">Постоянные изменения обменных курсов создают ситуацию </w:t>
      </w:r>
      <w:r>
        <w:rPr>
          <w:i/>
          <w:sz w:val="28"/>
          <w:szCs w:val="28"/>
        </w:rPr>
        <w:t>риска</w:t>
      </w:r>
      <w:r>
        <w:rPr>
          <w:sz w:val="28"/>
          <w:szCs w:val="28"/>
        </w:rPr>
        <w:t xml:space="preserve"> на валютном рынке. Реакция отдельных экономических агентов на колебания валютных курсов не одинакова. Одни не желают зависеть от этих колебаний, стремясь избежать риска или, по крайней мере его снизить. В целях защиты от риска проводятся специальные валютные операции, называемые хеджированием (</w:t>
      </w:r>
      <w:r>
        <w:rPr>
          <w:sz w:val="28"/>
          <w:szCs w:val="28"/>
          <w:lang w:val="en-US"/>
        </w:rPr>
        <w:t>hedge</w:t>
      </w:r>
      <w:r>
        <w:rPr>
          <w:sz w:val="28"/>
          <w:szCs w:val="28"/>
        </w:rPr>
        <w:t>), а сами экономические агенты, страхующие валютные риски, называются хеджерами.</w:t>
      </w:r>
    </w:p>
    <w:p>
      <w:pPr>
        <w:pStyle w:val="Normal"/>
        <w:ind w:firstLine="709"/>
        <w:rPr/>
      </w:pPr>
      <w:r>
        <w:rPr>
          <w:sz w:val="28"/>
          <w:szCs w:val="28"/>
        </w:rPr>
        <w:t>Другие агенты, внимательно следя за тенденциями изменений валютных курсов, стремятся извлечь из этого выгоду. Купля-продажа валюты с целью извлечь прибыль является спекуляцией (</w:t>
      </w:r>
      <w:r>
        <w:rPr>
          <w:sz w:val="28"/>
          <w:szCs w:val="28"/>
          <w:lang w:val="en-US"/>
        </w:rPr>
        <w:t>speculate</w:t>
      </w:r>
      <w:r>
        <w:rPr>
          <w:sz w:val="28"/>
          <w:szCs w:val="28"/>
        </w:rPr>
        <w:t>), а агенты, осуществляющие подобные операции, называются спекулянтами.</w:t>
      </w:r>
    </w:p>
    <w:p>
      <w:pPr>
        <w:pStyle w:val="Normal"/>
        <w:ind w:firstLine="709"/>
        <w:rPr/>
      </w:pPr>
      <w:r>
        <w:rPr>
          <w:sz w:val="28"/>
          <w:szCs w:val="28"/>
        </w:rPr>
        <w:t>Подобное деление валютных операций и агентов на две категории условно. Обычной рыночной практикой является одновременное или попеременное проведение операций по хеджированию и спекуляции и той же фирмой или лицом.</w:t>
      </w:r>
    </w:p>
    <w:p>
      <w:pPr>
        <w:pStyle w:val="Normal"/>
        <w:ind w:firstLine="709"/>
        <w:rPr>
          <w:sz w:val="28"/>
          <w:szCs w:val="28"/>
        </w:rPr>
      </w:pPr>
      <w:r>
        <w:rPr>
          <w:sz w:val="28"/>
          <w:szCs w:val="28"/>
        </w:rPr>
        <w:t>Большинство операций на валютном рынке осуществляется, чтобы защитить валютную выручку от колебаний обменных курсов. Смысл хеджирования сводится к тому, чтобы не допустить ни чистых активов, ни чистых пассивов в конкретной валюте. Другими словами, хеджер стремится ликвидировать открытые позиции в иностранной валюте, добиться сбалансированности требований и обязательств.</w:t>
      </w:r>
    </w:p>
    <w:p>
      <w:pPr>
        <w:pStyle w:val="Normal"/>
        <w:ind w:firstLine="709"/>
        <w:rPr>
          <w:sz w:val="28"/>
          <w:szCs w:val="28"/>
        </w:rPr>
      </w:pPr>
      <w:r>
        <w:rPr>
          <w:sz w:val="28"/>
          <w:szCs w:val="28"/>
        </w:rPr>
        <w:t>Для того чтобы защитить активы от рисков, их необходимо, прежде всего, отследить и измерить. Колебания валютных курсов порождают различные типы риска. Во-первых, это риск, связанный с валютными пересчетами. Речь идет о том, что с изменением обменного курса конкретной валюты, изменяется стоимость активов и обязательств в данной валюте. Во-вторых, риск, связанный с валютными сделками. Колебания валютного курса меняют абсолютную величину счета дебиторов и расчетов с поставщиками и кредиторами в иностранной валюте. В-третьих, риск экономических последствий. Этот тип риска выражается в том, что изменение валютного курса сказывается на будущих потоках денежной наличности, размещении инвестиций, конкурентоспособности фирмы на различных рынках и т. д.</w:t>
      </w:r>
    </w:p>
    <w:p>
      <w:pPr>
        <w:pStyle w:val="Normal"/>
        <w:ind w:firstLine="709"/>
        <w:rPr>
          <w:sz w:val="28"/>
          <w:szCs w:val="28"/>
        </w:rPr>
      </w:pPr>
      <w:r>
        <w:rPr>
          <w:sz w:val="28"/>
          <w:szCs w:val="28"/>
        </w:rPr>
        <w:t>Определение типа риска, его количественное измерение позволяет, далее, наметить конкретные меры по осуществлению хеджирования. При этом хеджер поставлен в условия выбора из различных вариантов, каждый из которых имеет свои последствия. Рассмотрим некоторые, наиболее распространенные варианты политики хеджирования.</w:t>
      </w:r>
    </w:p>
    <w:p>
      <w:pPr>
        <w:pStyle w:val="Normal"/>
        <w:ind w:firstLine="709"/>
        <w:rPr/>
      </w:pPr>
      <w:r>
        <w:rPr>
          <w:sz w:val="28"/>
          <w:szCs w:val="28"/>
        </w:rPr>
        <w:t>Многонациональные корпорации, стремясь защитить свои позиции от риска, связанного с колебаниями валютных рисков, часто используют меры по ускорению и задержке платежей. Политика ускорения (</w:t>
      </w:r>
      <w:r>
        <w:rPr>
          <w:sz w:val="28"/>
          <w:szCs w:val="28"/>
          <w:lang w:val="en-US"/>
        </w:rPr>
        <w:t>lead</w:t>
      </w:r>
      <w:r>
        <w:rPr>
          <w:sz w:val="28"/>
          <w:szCs w:val="28"/>
        </w:rPr>
        <w:t xml:space="preserve"> </w:t>
      </w:r>
      <w:r>
        <w:rPr>
          <w:sz w:val="28"/>
          <w:szCs w:val="28"/>
          <w:lang w:val="en-US"/>
        </w:rPr>
        <w:t>strategy</w:t>
      </w:r>
      <w:r>
        <w:rPr>
          <w:sz w:val="28"/>
          <w:szCs w:val="28"/>
        </w:rPr>
        <w:t>) сводится к инкассации иностранной валюты на счета дебиторов до того, как начнется обесценение этой валюты, и проведению расчетов с поставщиками и кредиторами прежде, чем валюта начнет дорожать. Политика задержки (</w:t>
      </w:r>
      <w:r>
        <w:rPr>
          <w:sz w:val="28"/>
          <w:szCs w:val="28"/>
          <w:lang w:val="en-US"/>
        </w:rPr>
        <w:t>lag</w:t>
      </w:r>
      <w:r>
        <w:rPr>
          <w:sz w:val="28"/>
          <w:szCs w:val="28"/>
        </w:rPr>
        <w:t xml:space="preserve"> </w:t>
      </w:r>
      <w:r>
        <w:rPr>
          <w:sz w:val="28"/>
          <w:szCs w:val="28"/>
          <w:lang w:val="en-US"/>
        </w:rPr>
        <w:t>strategy</w:t>
      </w:r>
      <w:r>
        <w:rPr>
          <w:sz w:val="28"/>
          <w:szCs w:val="28"/>
        </w:rPr>
        <w:t>) означает, что фирма стремится к затягиванию получения платежей до тех пор, пока курс иностранной валюты не повысится. Одновременно она задерживает проведение расчетов с поставщиками и кредиторами в случае ожидаемого обесценения иностранной валюты. Следовательно, фирма стремится принять сильную валюту, а отдать слабую.</w:t>
      </w:r>
    </w:p>
    <w:p>
      <w:pPr>
        <w:pStyle w:val="Normal"/>
        <w:ind w:firstLine="709"/>
        <w:rPr>
          <w:sz w:val="28"/>
          <w:szCs w:val="28"/>
        </w:rPr>
      </w:pPr>
      <w:r>
        <w:rPr>
          <w:sz w:val="28"/>
          <w:szCs w:val="28"/>
        </w:rPr>
        <w:t>Многие многонациональные корпорации для уравновешивания валютных рисков широко практикуют займы в странах со слабой валютой.</w:t>
      </w:r>
    </w:p>
    <w:p>
      <w:pPr>
        <w:pStyle w:val="Normal"/>
        <w:ind w:firstLine="709"/>
        <w:rPr>
          <w:sz w:val="28"/>
          <w:szCs w:val="28"/>
        </w:rPr>
      </w:pPr>
      <w:r>
        <w:rPr>
          <w:sz w:val="28"/>
          <w:szCs w:val="28"/>
        </w:rPr>
        <w:t>Для хеджирования валютного риска широко используются финансовые инструменты, особенно форвардные контракты и валютные опционы. Фирмы предпочитают прибегать к форвардным контрактам, когда точно известны сроки и размеры будущих поступлений валюты из-за рубежа. Если, например, головная компания ожидает перевода прибыли от своего филиала в иностранной валюте через 3 месяца, то она, не дожидаясь окончания этого срока, может обратиться в банк и заключить форвардный контракт на поставку определенной суммы в иностранной валюте по срочному курсу. В таком случае фирма застрахует себя от возможных потерь, связанных с неблагоприятным изменением курса данной валюты.</w:t>
      </w:r>
    </w:p>
    <w:p>
      <w:pPr>
        <w:pStyle w:val="Normal"/>
        <w:ind w:firstLine="709"/>
        <w:rPr>
          <w:sz w:val="28"/>
          <w:szCs w:val="28"/>
        </w:rPr>
      </w:pPr>
      <w:r>
        <w:rPr>
          <w:sz w:val="28"/>
          <w:szCs w:val="28"/>
        </w:rPr>
        <w:t>Если же сроки и объемы будущих поступлений наличности из-за рубежа не вполне определенны, для фирмы более привлекательным может оказаться валютный опцион. Валютный опцион является более дорогим, но и более гибким финансовым инструментом по сравнению с форвардным контрактом. Поэтому он чаще используется в случае неопределенности и нестабильности на валютном рынке.</w:t>
      </w:r>
    </w:p>
    <w:p>
      <w:pPr>
        <w:pStyle w:val="Normal"/>
        <w:ind w:firstLine="709"/>
        <w:rPr>
          <w:sz w:val="28"/>
          <w:szCs w:val="28"/>
        </w:rPr>
      </w:pPr>
      <w:r>
        <w:rPr>
          <w:sz w:val="28"/>
          <w:szCs w:val="28"/>
        </w:rPr>
        <w:t>В отличие от хеджеров спекулянты, тщательно отслеживая тенденции изменения обменных курсов, стремятся извлечь прибыль из незастрахованных открытых валютных позиций. Действия спекулянтов зависят от колебаний процентных ставок и ожидаемого изменения валютных курсов.</w:t>
      </w:r>
    </w:p>
    <w:p>
      <w:pPr>
        <w:pStyle w:val="Normal"/>
        <w:ind w:firstLine="709"/>
        <w:rPr>
          <w:sz w:val="28"/>
          <w:szCs w:val="28"/>
        </w:rPr>
      </w:pPr>
      <w:r>
        <w:rPr>
          <w:sz w:val="28"/>
          <w:szCs w:val="28"/>
        </w:rPr>
        <w:t>Спекулянты сознательно идут на риск, ибо валютная спекуляция означает взятие на себя обязательств, будущая стоимость которых в конкретной валюте неопределенна. В зависимости от правильности формирования ожиданий спекулянт может выиграть, получив прибыль, но может и понести потери. Спекулятивной деятельностью чаще занимаются многонациональные корпорации и отдельные лица, чем банки.</w:t>
      </w:r>
    </w:p>
    <w:p>
      <w:pPr>
        <w:pStyle w:val="Normal"/>
        <w:ind w:firstLine="709"/>
        <w:rPr>
          <w:sz w:val="28"/>
          <w:szCs w:val="28"/>
        </w:rPr>
      </w:pPr>
      <w:r>
        <w:rPr>
          <w:sz w:val="28"/>
          <w:szCs w:val="28"/>
        </w:rPr>
        <w:t>Купля-продажа валюты с целью извлечь прибыль из курсовой разницы называется валютным арбитражем, который, в свою очередь, подразделяется на временной и пространственный. Временной арбитраж предполагает получение прибыли в результате изменения обменных курсов во времени. В простейшем варианте экономический агент может деноминировать свои активы, например, в фунты стерлингов. Если положение фунта со временем укрепится, он заработает прибыль.</w:t>
      </w:r>
    </w:p>
    <w:p>
      <w:pPr>
        <w:pStyle w:val="Normal"/>
        <w:ind w:firstLine="709"/>
        <w:rPr>
          <w:sz w:val="28"/>
          <w:szCs w:val="28"/>
        </w:rPr>
      </w:pPr>
      <w:r>
        <w:rPr>
          <w:sz w:val="28"/>
          <w:szCs w:val="28"/>
        </w:rPr>
        <w:t>Можно, располагая определенной суммой в долларах, перевести ее в немецкие марки, а немецкие марки обратить во французские франки и, продав последние за доллары, получить в итоге этих операций больше долларов, чем было в начале.</w:t>
      </w:r>
    </w:p>
    <w:p>
      <w:pPr>
        <w:pStyle w:val="Normal"/>
        <w:ind w:firstLine="709"/>
        <w:rPr>
          <w:sz w:val="28"/>
          <w:szCs w:val="28"/>
        </w:rPr>
      </w:pPr>
      <w:r>
        <w:rPr>
          <w:sz w:val="28"/>
          <w:szCs w:val="28"/>
        </w:rPr>
        <w:t>Пространственный арбитраж сводится к купле-продаже валюты на различных рынках. Различия в обменных курсах валюты на отдельных рынках позволяют получить прибыль.</w:t>
      </w:r>
    </w:p>
    <w:p>
      <w:pPr>
        <w:pStyle w:val="Normal"/>
        <w:ind w:firstLine="709"/>
        <w:rPr/>
      </w:pPr>
      <w:r>
        <w:rPr>
          <w:sz w:val="28"/>
          <w:szCs w:val="28"/>
        </w:rPr>
        <w:t>Очень важной проблемой является воздействие спекулятивных сделок на экономическую ситуацию. Спекуляция может быть стабилизирующей (</w:t>
      </w:r>
      <w:r>
        <w:rPr>
          <w:sz w:val="28"/>
          <w:szCs w:val="28"/>
          <w:lang w:val="en-US"/>
        </w:rPr>
        <w:t>stabilizing</w:t>
      </w:r>
      <w:r>
        <w:rPr>
          <w:sz w:val="28"/>
          <w:szCs w:val="28"/>
        </w:rPr>
        <w:t xml:space="preserve"> </w:t>
      </w:r>
      <w:r>
        <w:rPr>
          <w:sz w:val="28"/>
          <w:szCs w:val="28"/>
          <w:lang w:val="en-US"/>
        </w:rPr>
        <w:t>speculation</w:t>
      </w:r>
      <w:r>
        <w:rPr>
          <w:sz w:val="28"/>
          <w:szCs w:val="28"/>
        </w:rPr>
        <w:t>) или дестабилизирующей (</w:t>
      </w:r>
      <w:r>
        <w:rPr>
          <w:sz w:val="28"/>
          <w:szCs w:val="28"/>
          <w:lang w:val="en-US"/>
        </w:rPr>
        <w:t>destabilizing</w:t>
      </w:r>
      <w:r>
        <w:rPr>
          <w:sz w:val="28"/>
          <w:szCs w:val="28"/>
        </w:rPr>
        <w:t xml:space="preserve"> </w:t>
      </w:r>
      <w:r>
        <w:rPr>
          <w:sz w:val="28"/>
          <w:szCs w:val="28"/>
          <w:lang w:val="en-US"/>
        </w:rPr>
        <w:t>speculation</w:t>
      </w:r>
      <w:r>
        <w:rPr>
          <w:sz w:val="28"/>
          <w:szCs w:val="28"/>
        </w:rPr>
        <w:t>).</w:t>
      </w:r>
    </w:p>
    <w:p>
      <w:pPr>
        <w:pStyle w:val="Normal"/>
        <w:ind w:firstLine="709"/>
        <w:rPr>
          <w:sz w:val="28"/>
          <w:szCs w:val="28"/>
        </w:rPr>
      </w:pPr>
      <w:r>
        <w:rPr>
          <w:sz w:val="28"/>
          <w:szCs w:val="28"/>
        </w:rPr>
        <w:t>Стабилизирующая спекуляция предполагает осуществление сделок двоякого рода. Во-первых, скупку иностранной валюты в то время, когда ее обменный курс низок или снижается, но ожидается, что вскоре он будет повышаться. Во-вторых, продажу иностранной валюты, когда ее курс высок или повышается, но ожидается его скорое падение. И в том и в другом случае подобные сделки смягчают резкие колебания обменного курса, а стабилизирующая спекуляция в целом выполняет полезную для общества функцию.</w:t>
      </w:r>
    </w:p>
    <w:p>
      <w:pPr>
        <w:pStyle w:val="Normal"/>
        <w:ind w:firstLine="709"/>
        <w:rPr>
          <w:sz w:val="28"/>
          <w:szCs w:val="28"/>
        </w:rPr>
      </w:pPr>
      <w:r>
        <w:rPr>
          <w:sz w:val="28"/>
          <w:szCs w:val="28"/>
        </w:rPr>
        <w:t>Дестабилизирующая спекуляция сводится либо к продаже иностранной валюты, когда ее обменный курс низок или падает в ожидании, что падение вскоре сменится подъемом, либо к покупке валюты, когда ее курс высок или повышается в расчете на его дальнейший рост. Сделки такого рода увеличивают амплитуду колебаний обменных курсов и могут привести к деструктивному воздействию на международные потоки товаров и капитала.</w:t>
      </w:r>
    </w:p>
    <w:p>
      <w:pPr>
        <w:pStyle w:val="TextBody"/>
        <w:spacing w:before="0" w:after="0"/>
        <w:ind w:firstLine="709"/>
        <w:rPr>
          <w:sz w:val="28"/>
          <w:szCs w:val="28"/>
        </w:rPr>
      </w:pPr>
      <w:r>
        <w:rPr>
          <w:sz w:val="28"/>
          <w:szCs w:val="28"/>
        </w:rPr>
      </w:r>
    </w:p>
    <w:p>
      <w:pPr>
        <w:pStyle w:val="TextBody"/>
        <w:spacing w:before="0" w:after="0"/>
        <w:ind w:firstLine="709"/>
        <w:rPr>
          <w:b/>
          <w:b/>
          <w:sz w:val="28"/>
          <w:szCs w:val="28"/>
        </w:rPr>
      </w:pPr>
      <w:r>
        <w:rPr>
          <w:b/>
          <w:sz w:val="28"/>
          <w:szCs w:val="28"/>
        </w:rPr>
        <w:t>Международный рынок ссудных капиталов. Рынок евровалют и еврорынок капиталов</w:t>
      </w:r>
    </w:p>
    <w:p>
      <w:pPr>
        <w:pStyle w:val="TextBody"/>
        <w:spacing w:before="0" w:after="0"/>
        <w:ind w:firstLine="709"/>
        <w:rPr>
          <w:b/>
          <w:b/>
          <w:sz w:val="28"/>
          <w:szCs w:val="28"/>
        </w:rPr>
      </w:pPr>
      <w:r>
        <w:rPr>
          <w:b/>
          <w:sz w:val="28"/>
          <w:szCs w:val="28"/>
        </w:rPr>
      </w:r>
    </w:p>
    <w:p>
      <w:pPr>
        <w:pStyle w:val="Normal"/>
        <w:ind w:firstLine="709"/>
        <w:rPr>
          <w:sz w:val="28"/>
          <w:szCs w:val="28"/>
        </w:rPr>
      </w:pPr>
      <w:r>
        <w:rPr>
          <w:sz w:val="28"/>
          <w:szCs w:val="28"/>
        </w:rPr>
        <w:t>Международные кредитно-финансовые отношения охватывают систему отношений, связанных с движением ссудного капитала на мировом кредитном и финансовом рынках. Мировой рынок ссудных капиталов возник на основе международных операций, национальных рынков ссудных капиталов, развиваясь в ходе их интернационализации.</w:t>
      </w:r>
    </w:p>
    <w:p>
      <w:pPr>
        <w:pStyle w:val="Normal"/>
        <w:ind w:firstLine="709"/>
        <w:rPr/>
      </w:pPr>
      <w:r>
        <w:rPr>
          <w:sz w:val="28"/>
          <w:szCs w:val="28"/>
        </w:rPr>
        <w:t>Мировой рынок ссудных капиталов приобрел в последнее</w:t>
      </w:r>
      <w:r>
        <w:rPr>
          <w:b/>
          <w:sz w:val="28"/>
          <w:szCs w:val="28"/>
        </w:rPr>
        <w:t xml:space="preserve"> </w:t>
      </w:r>
      <w:r>
        <w:rPr>
          <w:sz w:val="28"/>
          <w:szCs w:val="28"/>
        </w:rPr>
        <w:t>время</w:t>
      </w:r>
      <w:r>
        <w:rPr>
          <w:b/>
          <w:sz w:val="28"/>
          <w:szCs w:val="28"/>
        </w:rPr>
        <w:t xml:space="preserve"> </w:t>
      </w:r>
      <w:r>
        <w:rPr>
          <w:sz w:val="28"/>
          <w:szCs w:val="28"/>
        </w:rPr>
        <w:t>стремительное развитие.</w:t>
      </w:r>
    </w:p>
    <w:p>
      <w:pPr>
        <w:pStyle w:val="Normal"/>
        <w:ind w:firstLine="709"/>
        <w:rPr>
          <w:sz w:val="28"/>
          <w:szCs w:val="28"/>
        </w:rPr>
      </w:pPr>
      <w:r>
        <w:rPr>
          <w:sz w:val="28"/>
          <w:szCs w:val="28"/>
        </w:rPr>
        <w:t>Такое развитие обусловлено: долгосрочными тенденциями движения ссудного капитала, общей либерализацией внутригосударственного законодательства, регулирующего это движение на национальном уровне, расширением действия ценных бумаг, интеграционными процессами. Мировой рынок ссудных капиталов охватывает совокупность различных компаний; банков, валютно-кредитных учреждений, обеспечивающих движение ссудного капитала в международном масштабе.</w:t>
      </w:r>
    </w:p>
    <w:p>
      <w:pPr>
        <w:pStyle w:val="Normal"/>
        <w:ind w:firstLine="709"/>
        <w:rPr>
          <w:sz w:val="28"/>
          <w:szCs w:val="28"/>
        </w:rPr>
      </w:pPr>
      <w:r>
        <w:rPr>
          <w:sz w:val="28"/>
          <w:szCs w:val="28"/>
        </w:rPr>
        <w:t>Бурное развитие международных финансово-кредитных отношений в последней четверти XX в. привело к тому, что рынок ссудных капиталов стал одним из важнейших факторов международных экономических отношений.</w:t>
      </w:r>
    </w:p>
    <w:p>
      <w:pPr>
        <w:pStyle w:val="Normal"/>
        <w:ind w:firstLine="709"/>
        <w:rPr>
          <w:sz w:val="28"/>
          <w:szCs w:val="28"/>
        </w:rPr>
      </w:pPr>
      <w:r>
        <w:rPr>
          <w:sz w:val="28"/>
          <w:szCs w:val="28"/>
        </w:rPr>
        <w:t>Мировой рынок ссудного капитала включает национальные рынки ссудного капитала (внутренние операции) и международные рынки ссудного капитала, в том числе региональные рынки (евровалютные операции на еврорынках).</w:t>
      </w:r>
    </w:p>
    <w:p>
      <w:pPr>
        <w:pStyle w:val="Normal"/>
        <w:ind w:firstLine="709"/>
        <w:rPr>
          <w:sz w:val="28"/>
          <w:szCs w:val="28"/>
        </w:rPr>
      </w:pPr>
      <w:r>
        <w:rPr>
          <w:sz w:val="28"/>
          <w:szCs w:val="28"/>
        </w:rPr>
        <w:t>В зависимости от сроков движения ссудного капитала и от экономического содержания операций мировой ссудный рынок разделяется на три части:</w:t>
      </w:r>
    </w:p>
    <w:p>
      <w:pPr>
        <w:pStyle w:val="Normal"/>
        <w:ind w:firstLine="709"/>
        <w:rPr>
          <w:sz w:val="28"/>
          <w:szCs w:val="28"/>
        </w:rPr>
      </w:pPr>
      <w:r>
        <w:rPr>
          <w:sz w:val="28"/>
          <w:szCs w:val="28"/>
        </w:rPr>
        <w:t xml:space="preserve">• </w:t>
      </w:r>
      <w:r>
        <w:rPr>
          <w:sz w:val="28"/>
          <w:szCs w:val="28"/>
        </w:rPr>
        <w:t>мировой денежный рынок;</w:t>
      </w:r>
    </w:p>
    <w:p>
      <w:pPr>
        <w:pStyle w:val="Normal"/>
        <w:ind w:firstLine="709"/>
        <w:rPr>
          <w:sz w:val="28"/>
          <w:szCs w:val="28"/>
        </w:rPr>
      </w:pPr>
      <w:r>
        <w:rPr>
          <w:sz w:val="28"/>
          <w:szCs w:val="28"/>
        </w:rPr>
        <w:t xml:space="preserve">• </w:t>
      </w:r>
      <w:r>
        <w:rPr>
          <w:sz w:val="28"/>
          <w:szCs w:val="28"/>
        </w:rPr>
        <w:t>мировой рынок капиталов;</w:t>
      </w:r>
    </w:p>
    <w:p>
      <w:pPr>
        <w:pStyle w:val="Normal"/>
        <w:ind w:firstLine="709"/>
        <w:rPr>
          <w:sz w:val="28"/>
          <w:szCs w:val="28"/>
        </w:rPr>
      </w:pPr>
      <w:r>
        <w:rPr>
          <w:sz w:val="28"/>
          <w:szCs w:val="28"/>
        </w:rPr>
        <w:t xml:space="preserve">• </w:t>
      </w:r>
      <w:r>
        <w:rPr>
          <w:sz w:val="28"/>
          <w:szCs w:val="28"/>
        </w:rPr>
        <w:t>мировой финансовый рынок.</w:t>
      </w:r>
    </w:p>
    <w:p>
      <w:pPr>
        <w:pStyle w:val="Normal"/>
        <w:ind w:firstLine="709"/>
        <w:rPr>
          <w:sz w:val="28"/>
          <w:szCs w:val="28"/>
        </w:rPr>
      </w:pPr>
      <w:r>
        <w:rPr>
          <w:sz w:val="28"/>
          <w:szCs w:val="28"/>
        </w:rPr>
        <w:t>Мировой денежный рынок охватывает краткосрочные депозитно-ссудные операции (от одного дня до года) и рынок евровалют. Здесь преобладают межбанковские ссуды и депозиты, депозитные сертификаты, векселя, банковские акцепты.</w:t>
      </w:r>
    </w:p>
    <w:p>
      <w:pPr>
        <w:pStyle w:val="Normal"/>
        <w:ind w:firstLine="709"/>
        <w:rPr>
          <w:sz w:val="28"/>
          <w:szCs w:val="28"/>
        </w:rPr>
      </w:pPr>
      <w:r>
        <w:rPr>
          <w:sz w:val="28"/>
          <w:szCs w:val="28"/>
        </w:rPr>
        <w:t>Мировой рынок капиталов включает две составляющие: средне-и долгосрочные иностранные кредиты и еврокредиты (от одного года до 15 лет).</w:t>
      </w:r>
    </w:p>
    <w:p>
      <w:pPr>
        <w:pStyle w:val="Normal"/>
        <w:ind w:firstLine="709"/>
        <w:rPr>
          <w:sz w:val="28"/>
          <w:szCs w:val="28"/>
        </w:rPr>
      </w:pPr>
      <w:r>
        <w:rPr>
          <w:sz w:val="28"/>
          <w:szCs w:val="28"/>
        </w:rPr>
        <w:t>Мировой финансовый рынок — это та часть рынка ссудных капиталов, где в основном осуществляется эмиссия, купля-продажа ценных бумаг. Этот рынок включает: рынок иностранных займов, размещаемых заемщиками-нерезидентами на национальных рынках, и рынок еврозаймов (наднациональный рынок капитала), размещаемых на еврорынке.</w:t>
      </w:r>
    </w:p>
    <w:p>
      <w:pPr>
        <w:pStyle w:val="Normal"/>
        <w:ind w:firstLine="709"/>
        <w:rPr>
          <w:sz w:val="28"/>
          <w:szCs w:val="28"/>
        </w:rPr>
      </w:pPr>
      <w:r>
        <w:rPr>
          <w:sz w:val="28"/>
          <w:szCs w:val="28"/>
        </w:rPr>
        <w:t>Еврорынок — это рынок, на котором проводятся операции по кредитам и займам в евровалюте.</w:t>
      </w:r>
    </w:p>
    <w:p>
      <w:pPr>
        <w:pStyle w:val="Normal"/>
        <w:ind w:firstLine="709"/>
        <w:rPr>
          <w:sz w:val="28"/>
          <w:szCs w:val="28"/>
        </w:rPr>
      </w:pPr>
      <w:r>
        <w:rPr>
          <w:sz w:val="28"/>
          <w:szCs w:val="28"/>
        </w:rPr>
        <w:t>Евровалюта — это конвертируемая валюта какой-либо страны, переведенная на счета иностранных банков и используемая ими для операции во всех странах, включая страну — эмитента этой валюты.</w:t>
      </w:r>
    </w:p>
    <w:p>
      <w:pPr>
        <w:pStyle w:val="Normal"/>
        <w:ind w:firstLine="709"/>
        <w:rPr>
          <w:sz w:val="28"/>
          <w:szCs w:val="28"/>
        </w:rPr>
      </w:pPr>
      <w:r>
        <w:rPr>
          <w:sz w:val="28"/>
          <w:szCs w:val="28"/>
        </w:rPr>
        <w:t>Еврорынки не являются правительственными, государственными рынками. Их возникновение обусловлено потребностями предприятий, инвесторов, а также некоторых стран. Операции на еврорынках ускользают от государственного валютного регулирования и от налогового законодательства конкретной страны.</w:t>
      </w:r>
    </w:p>
    <w:p>
      <w:pPr>
        <w:pStyle w:val="Normal"/>
        <w:ind w:firstLine="709"/>
        <w:rPr>
          <w:sz w:val="28"/>
          <w:szCs w:val="28"/>
        </w:rPr>
      </w:pPr>
      <w:r>
        <w:rPr>
          <w:sz w:val="28"/>
          <w:szCs w:val="28"/>
        </w:rPr>
        <w:t>Еврорынки возникли в конце 50-х гг. К числу причин их возникновения относят:</w:t>
      </w:r>
    </w:p>
    <w:p>
      <w:pPr>
        <w:pStyle w:val="Normal"/>
        <w:ind w:firstLine="709"/>
        <w:rPr>
          <w:sz w:val="28"/>
          <w:szCs w:val="28"/>
        </w:rPr>
      </w:pPr>
      <w:r>
        <w:rPr>
          <w:sz w:val="28"/>
          <w:szCs w:val="28"/>
        </w:rPr>
        <w:t>1) появление предложений по размещению долларов вне США;</w:t>
      </w:r>
    </w:p>
    <w:p>
      <w:pPr>
        <w:pStyle w:val="Normal"/>
        <w:ind w:firstLine="709"/>
        <w:rPr>
          <w:sz w:val="28"/>
          <w:szCs w:val="28"/>
        </w:rPr>
      </w:pPr>
      <w:r>
        <w:rPr>
          <w:sz w:val="28"/>
          <w:szCs w:val="28"/>
        </w:rPr>
        <w:t>2) большой спрос на доллары США в Европе;</w:t>
      </w:r>
    </w:p>
    <w:p>
      <w:pPr>
        <w:pStyle w:val="Normal"/>
        <w:ind w:firstLine="709"/>
        <w:rPr>
          <w:sz w:val="28"/>
          <w:szCs w:val="28"/>
        </w:rPr>
      </w:pPr>
      <w:r>
        <w:rPr>
          <w:sz w:val="28"/>
          <w:szCs w:val="28"/>
        </w:rPr>
        <w:t>3) регламентацию властей США, усложняющих валютные операции с долларом внутри страны по сравнению с операциями на свободном рынке;</w:t>
      </w:r>
    </w:p>
    <w:p>
      <w:pPr>
        <w:pStyle w:val="Normal"/>
        <w:ind w:firstLine="709"/>
        <w:rPr>
          <w:sz w:val="28"/>
          <w:szCs w:val="28"/>
        </w:rPr>
      </w:pPr>
      <w:r>
        <w:rPr>
          <w:sz w:val="28"/>
          <w:szCs w:val="28"/>
        </w:rPr>
        <w:t>4) желание европейских банков найти орудие финансирования международных операций.</w:t>
      </w:r>
    </w:p>
    <w:p>
      <w:pPr>
        <w:pStyle w:val="Normal"/>
        <w:ind w:firstLine="709"/>
        <w:rPr>
          <w:sz w:val="28"/>
          <w:szCs w:val="28"/>
        </w:rPr>
      </w:pPr>
      <w:r>
        <w:rPr>
          <w:sz w:val="28"/>
          <w:szCs w:val="28"/>
        </w:rPr>
        <w:t>На рынке евровалют поначалу господствовал только евродоллар.</w:t>
      </w:r>
    </w:p>
    <w:p>
      <w:pPr>
        <w:pStyle w:val="Normal"/>
        <w:ind w:firstLine="709"/>
        <w:rPr>
          <w:sz w:val="28"/>
          <w:szCs w:val="28"/>
        </w:rPr>
      </w:pPr>
      <w:r>
        <w:rPr>
          <w:sz w:val="28"/>
          <w:szCs w:val="28"/>
        </w:rPr>
        <w:t>Евродоллар — это доллар США, полученный западноевропейским банком в качестве вклада. Доллар, записанный в пассив банка в качестве обязательства во французском или британском банке, является евродолларом. Постепенно евродоллар перерос в феномен евровалюты. Так, например, французский франк или немецкая марка в пассиве банка в Люксембурге или Великобритании является еврофранком или евромаркой.</w:t>
      </w:r>
    </w:p>
    <w:p>
      <w:pPr>
        <w:pStyle w:val="Normal"/>
        <w:ind w:firstLine="709"/>
        <w:rPr>
          <w:sz w:val="28"/>
          <w:szCs w:val="28"/>
        </w:rPr>
      </w:pPr>
      <w:r>
        <w:rPr>
          <w:sz w:val="28"/>
          <w:szCs w:val="28"/>
        </w:rPr>
        <w:t>В нынешних операциях на еврорынках преобладают сделки с евродолларами (более 70%), евромаркой (20%) и швейцарским франком (6%).</w:t>
      </w:r>
    </w:p>
    <w:p>
      <w:pPr>
        <w:pStyle w:val="Normal"/>
        <w:ind w:firstLine="709"/>
        <w:rPr/>
      </w:pPr>
      <w:r>
        <w:rPr>
          <w:sz w:val="28"/>
          <w:szCs w:val="28"/>
        </w:rPr>
        <w:t>Следует отметить тот факт, что возникновению евродоллара во многом способствовали власти СССР. По свидетельству М. Пебро, советские власти не хотели ни вкладывать доллары в американские банки, ни размещать их на валютном рынке США. Такая позиция объяснялась, в частности, нежеланием укреплять финансовую мощь США, боязнью блокировки счетов СССР в случае возможных конфликтов и т.п. В результате доллары, которыми владел</w:t>
      </w:r>
      <w:r>
        <w:rPr>
          <w:b/>
          <w:sz w:val="28"/>
          <w:szCs w:val="28"/>
        </w:rPr>
        <w:t xml:space="preserve"> </w:t>
      </w:r>
      <w:r>
        <w:rPr>
          <w:sz w:val="28"/>
          <w:szCs w:val="28"/>
        </w:rPr>
        <w:t>СССР, были</w:t>
      </w:r>
      <w:r>
        <w:rPr>
          <w:b/>
          <w:sz w:val="28"/>
          <w:szCs w:val="28"/>
        </w:rPr>
        <w:t xml:space="preserve"> </w:t>
      </w:r>
      <w:r>
        <w:rPr>
          <w:sz w:val="28"/>
          <w:szCs w:val="28"/>
        </w:rPr>
        <w:t>вложены в Евробанк — филиал Госбанка СССР в Европе, а затем в Московский народный банк в Лондоне. В свою очередь британские банки также приложили усилия для создания евродоллара.</w:t>
      </w:r>
    </w:p>
    <w:p>
      <w:pPr>
        <w:pStyle w:val="Normal"/>
        <w:ind w:firstLine="709"/>
        <w:rPr>
          <w:sz w:val="28"/>
          <w:szCs w:val="28"/>
        </w:rPr>
      </w:pPr>
      <w:r>
        <w:rPr>
          <w:sz w:val="28"/>
          <w:szCs w:val="28"/>
        </w:rPr>
        <w:t>Рынок евровалют имеет интернациональный характер. Крупные операции на этом рынке происходят в Азии (Сянган и Сингапур), Карибском бассейне (Багамские и Каймановы острова), в Канаде, а также Лондоне. Ведущим центром рынка евровалют является именно Лондон. Люксембург — центр вкладов в евромарках, а Брюссель и Париж — центры вкладов в еврофунтах. 60% операций с евровалютами приходится именно на эти европейские столицы.</w:t>
      </w:r>
    </w:p>
    <w:p>
      <w:pPr>
        <w:pStyle w:val="Normal"/>
        <w:ind w:firstLine="709"/>
        <w:rPr>
          <w:sz w:val="28"/>
          <w:szCs w:val="28"/>
        </w:rPr>
      </w:pPr>
      <w:r>
        <w:rPr>
          <w:sz w:val="28"/>
          <w:szCs w:val="28"/>
        </w:rPr>
        <w:t>Основными источниками евродолларов являются:</w:t>
      </w:r>
    </w:p>
    <w:p>
      <w:pPr>
        <w:pStyle w:val="Normal"/>
        <w:ind w:firstLine="709"/>
        <w:rPr>
          <w:sz w:val="28"/>
          <w:szCs w:val="28"/>
        </w:rPr>
      </w:pPr>
      <w:r>
        <w:rPr>
          <w:sz w:val="28"/>
          <w:szCs w:val="28"/>
        </w:rPr>
        <w:t>1) иностранные государства или граждане, желающие хранить доллары вне США;</w:t>
      </w:r>
    </w:p>
    <w:p>
      <w:pPr>
        <w:pStyle w:val="Normal"/>
        <w:ind w:firstLine="709"/>
        <w:rPr>
          <w:sz w:val="28"/>
          <w:szCs w:val="28"/>
        </w:rPr>
      </w:pPr>
      <w:r>
        <w:rPr>
          <w:sz w:val="28"/>
          <w:szCs w:val="28"/>
        </w:rPr>
        <w:t>2) международные корпорации и европейские банки, имеющие запасы наличности и превышающие текущие потребности;</w:t>
      </w:r>
    </w:p>
    <w:p>
      <w:pPr>
        <w:pStyle w:val="Normal"/>
        <w:ind w:firstLine="709"/>
        <w:rPr>
          <w:sz w:val="28"/>
          <w:szCs w:val="28"/>
        </w:rPr>
      </w:pPr>
      <w:r>
        <w:rPr>
          <w:sz w:val="28"/>
          <w:szCs w:val="28"/>
        </w:rPr>
        <w:t>3) резервы стран с положительным внешнеторговым балансом, например Япония, Тайвань, Германия.</w:t>
      </w:r>
    </w:p>
    <w:p>
      <w:pPr>
        <w:pStyle w:val="Normal"/>
        <w:ind w:firstLine="709"/>
        <w:rPr>
          <w:sz w:val="28"/>
          <w:szCs w:val="28"/>
        </w:rPr>
      </w:pPr>
      <w:r>
        <w:rPr>
          <w:sz w:val="28"/>
          <w:szCs w:val="28"/>
        </w:rPr>
        <w:t>Спрос на евровалюты предъявляют частные лица, компании, национальные правительства, нуждающиеся в капитале, инвестициях и средствах для уплаты долгов и процентов по ним.</w:t>
      </w:r>
    </w:p>
    <w:p>
      <w:pPr>
        <w:pStyle w:val="Normal"/>
        <w:ind w:firstLine="709"/>
        <w:rPr>
          <w:sz w:val="28"/>
          <w:szCs w:val="28"/>
        </w:rPr>
      </w:pPr>
      <w:r>
        <w:rPr>
          <w:sz w:val="28"/>
          <w:szCs w:val="28"/>
        </w:rPr>
        <w:t>В начале 80-х гг. объем рынка евродолларов превысил возможности национальной банковской системы США. В этих условиях правительство США решило ввести международные банковские услуги, что позволило американским банкам привлечь часть рынка евровалют в США. В отношении международных банковских услуг не применяются ни требования по обязательному резервированию, ни федеральное депозитное страхование. Они также не подлежат ни федеральному налогообложению, ни обложению подоходным налогом штата Нью-Йорк.</w:t>
      </w:r>
    </w:p>
    <w:p>
      <w:pPr>
        <w:pStyle w:val="Normal"/>
        <w:ind w:firstLine="709"/>
        <w:rPr>
          <w:sz w:val="28"/>
          <w:szCs w:val="28"/>
        </w:rPr>
      </w:pPr>
      <w:r>
        <w:rPr>
          <w:sz w:val="28"/>
          <w:szCs w:val="28"/>
        </w:rPr>
        <w:t>Активное развитие еврорынков в 60—70-х гг. привело к тому, что в 80-х — начале 90-х гг. они заметно диверсифицировали свою деятельность. Начиная с 80-х гг. происходит бурное развитие рынков ценных бумаг: еврооблигаций, евроакций, евровекселей, финансовых инноваций. Например, еврооблигации выпускаются для осуществления еврозаймов.</w:t>
      </w:r>
    </w:p>
    <w:p>
      <w:pPr>
        <w:pStyle w:val="Normal"/>
        <w:ind w:firstLine="709"/>
        <w:rPr>
          <w:sz w:val="28"/>
          <w:szCs w:val="28"/>
        </w:rPr>
      </w:pPr>
      <w:r>
        <w:rPr>
          <w:sz w:val="28"/>
          <w:szCs w:val="28"/>
        </w:rPr>
        <w:t>Еврозаймы, как правило, выпускаются с помощью крупных банков, организующих для их выпуска международные консорциумы и синдикаты. К участию в консорциумах банки привлекают различные кредитно-финансовые институты: пенсионные фонды, страховые и инвестиционные компании. К началу 90-х гг. на еврозаймы приходилось около 80% общей суммы международных займов.</w:t>
      </w:r>
    </w:p>
    <w:p>
      <w:pPr>
        <w:pStyle w:val="Normal"/>
        <w:ind w:firstLine="709"/>
        <w:rPr>
          <w:sz w:val="28"/>
          <w:szCs w:val="28"/>
        </w:rPr>
      </w:pPr>
      <w:r>
        <w:rPr>
          <w:sz w:val="28"/>
          <w:szCs w:val="28"/>
        </w:rPr>
        <w:t>Еврооблигации (евробонды) обычно выпускаются на срок от 7 до 15 лет. В 80-х гг. появились облигации, выпущенные на 30 и 40 лет. Основные заемщики — правительства, международные организации, ТНК, местные органы власти, государственные учреждения.</w:t>
      </w:r>
    </w:p>
    <w:p>
      <w:pPr>
        <w:pStyle w:val="Normal"/>
        <w:ind w:firstLine="709"/>
        <w:rPr>
          <w:sz w:val="28"/>
          <w:szCs w:val="28"/>
        </w:rPr>
      </w:pPr>
      <w:r>
        <w:rPr>
          <w:sz w:val="28"/>
          <w:szCs w:val="28"/>
        </w:rPr>
        <w:t>Еврооблигации могут выпускаться иностранными или национальными компаниями, отдельными государствами. Евробонды деноминируются в иностранной валюте. Например, облигация, деноминируемая в немецких марках, является евробондом, если она продается за пределами Германии независимо от того, была она эмитирована в Германии или где-либо еще. Большинство евробондов деноминируются в долларах и продаются в Европе. Евробонды являются облигациями на предъявителя. Это означает, что они не регистрируются, а налог на полученный по ним доход не взимается. Большое количество евробондов хранится в Швейцарии на счетах нерезидентов этой страны.</w:t>
      </w:r>
    </w:p>
    <w:p>
      <w:pPr>
        <w:pStyle w:val="Normal"/>
        <w:ind w:firstLine="709"/>
        <w:rPr>
          <w:sz w:val="28"/>
          <w:szCs w:val="28"/>
        </w:rPr>
      </w:pPr>
      <w:r>
        <w:rPr>
          <w:sz w:val="28"/>
          <w:szCs w:val="28"/>
        </w:rPr>
        <w:t>Евробонды могут приносит либо фиксированный, либо плавающий процент своим владельцам. Евробонды с плавающей ставкой имеют купонные процентные выплаты, величина которых привязана к ставке ЛИБОР'. Ставка процента может корректироваться один раз в 6 месяцев или ежегодно. К середине 80-х гг. большинство евробондов имело плавающую ставку процента.</w:t>
      </w:r>
    </w:p>
    <w:p>
      <w:pPr>
        <w:pStyle w:val="Normal"/>
        <w:ind w:firstLine="709"/>
        <w:rPr>
          <w:sz w:val="28"/>
          <w:szCs w:val="28"/>
        </w:rPr>
      </w:pPr>
      <w:r>
        <w:rPr>
          <w:sz w:val="28"/>
          <w:szCs w:val="28"/>
        </w:rPr>
        <w:t>Некоторые евробонды предоставляют право выбора их конверсии в определенное число акций компании — эмитента этих обязательств. Конвертируемые евробонды называются «обязательства, связанные с акциями».</w:t>
      </w:r>
    </w:p>
    <w:p>
      <w:pPr>
        <w:pStyle w:val="Normal"/>
        <w:ind w:firstLine="709"/>
        <w:rPr>
          <w:sz w:val="28"/>
          <w:szCs w:val="28"/>
        </w:rPr>
      </w:pPr>
      <w:r>
        <w:rPr>
          <w:sz w:val="28"/>
          <w:szCs w:val="28"/>
        </w:rPr>
        <w:t xml:space="preserve">В 1998 г. на рынке евробумаг появились рублевые евробонды. Рублевые еврооблигации относятся к классу ценных бумаг с двойной валютной деноминацией. Все расчеты по ним (продажа, покупка, погашение, выплата процентов) осуществляются в долларах США, но по текущему рублевому курсу. </w:t>
      </w:r>
    </w:p>
    <w:p>
      <w:pPr>
        <w:pStyle w:val="Normal"/>
        <w:ind w:firstLine="709"/>
        <w:rPr>
          <w:sz w:val="28"/>
          <w:szCs w:val="28"/>
        </w:rPr>
      </w:pPr>
      <w:r>
        <w:rPr>
          <w:sz w:val="28"/>
          <w:szCs w:val="28"/>
        </w:rPr>
        <w:t>Эмитентами рублевых облигаций выступили Европейский банк реконструкции и развития (ЕБРР) и Международная финансовая корпорация. Объективной необходимостью выпуска рублевых евро-бондов является желание многих иностранных инвесторов работать с российской валютой, но не на российском рынке в силу его .повышенной рискованности. ЕБРР предоставляет возможность этим инвесторам «играть» с российским рублем, избегая связанных с этим основных рисков.</w:t>
      </w:r>
    </w:p>
    <w:p>
      <w:pPr>
        <w:pStyle w:val="Normal"/>
        <w:ind w:firstLine="709"/>
        <w:rPr>
          <w:sz w:val="28"/>
          <w:szCs w:val="28"/>
        </w:rPr>
      </w:pPr>
      <w:r>
        <w:rPr>
          <w:sz w:val="28"/>
          <w:szCs w:val="28"/>
        </w:rPr>
        <w:t>Развитие еврорынков позволило создать возможность свободного соотношения спроса и предложения на финансовые ресурсы в мировом масштабе. Еврорынки дают возможность предприятиям удовлетворять потребности в финансировании, не обращаясь к внутреннему рынку капиталов. Они дают возможность национального размещения финансовых ресурсов.</w:t>
      </w:r>
    </w:p>
    <w:p>
      <w:pPr>
        <w:pStyle w:val="Normal"/>
        <w:ind w:firstLine="709"/>
        <w:rPr>
          <w:sz w:val="28"/>
          <w:szCs w:val="28"/>
        </w:rPr>
      </w:pPr>
      <w:r>
        <w:rPr>
          <w:sz w:val="28"/>
          <w:szCs w:val="28"/>
        </w:rPr>
        <w:t>Развитие еврорынков и интернационализация международных финансовых рынков — положительное явление для развития экономических отношений в той же степени, что и развитие и интернационализация товарных рынков в области международного разделения труда.</w:t>
      </w:r>
    </w:p>
    <w:p>
      <w:pPr>
        <w:pStyle w:val="Normal"/>
        <w:ind w:firstLine="709"/>
        <w:rPr>
          <w:sz w:val="28"/>
          <w:szCs w:val="28"/>
        </w:rPr>
      </w:pPr>
      <w:r>
        <w:rPr>
          <w:sz w:val="28"/>
          <w:szCs w:val="28"/>
        </w:rPr>
        <w:t>Динамичное развитие международных финансовых отношений привело к существенным изменениям на мировом финансовом рынке. Так, в 50—60-х гг. среди мировых рынков долгосрочного капитала доминировали рынки акций и облигаций США. В 90-е гг. из общей стоимости акций, обращающихся на мировых рынках, почти 50% составляют японские. Доля США снизилась до 30%. На Великобританию приходится менее 10%, а Германия, Канада и Франция обладают примерно 2,5%-ным пакетом каждая.</w:t>
      </w:r>
      <w:r>
        <w:br w:type="page"/>
      </w:r>
    </w:p>
    <w:p>
      <w:pPr>
        <w:pStyle w:val="Normal"/>
        <w:ind w:firstLine="709"/>
        <w:rPr>
          <w:b/>
          <w:b/>
          <w:sz w:val="28"/>
          <w:szCs w:val="28"/>
        </w:rPr>
      </w:pPr>
      <w:r>
        <w:rPr>
          <w:b/>
          <w:sz w:val="28"/>
          <w:szCs w:val="28"/>
        </w:rPr>
        <w:t>Новые международные финансовые инструменты</w:t>
      </w:r>
    </w:p>
    <w:p>
      <w:pPr>
        <w:pStyle w:val="Normal"/>
        <w:ind w:firstLine="709"/>
        <w:rPr>
          <w:b/>
          <w:b/>
          <w:sz w:val="28"/>
          <w:szCs w:val="28"/>
        </w:rPr>
      </w:pPr>
      <w:r>
        <w:rPr>
          <w:b/>
          <w:sz w:val="28"/>
          <w:szCs w:val="28"/>
        </w:rPr>
      </w:r>
    </w:p>
    <w:p>
      <w:pPr>
        <w:pStyle w:val="Normal"/>
        <w:ind w:firstLine="709"/>
        <w:rPr>
          <w:sz w:val="28"/>
          <w:szCs w:val="28"/>
        </w:rPr>
      </w:pPr>
      <w:r>
        <w:rPr>
          <w:sz w:val="28"/>
          <w:szCs w:val="28"/>
        </w:rPr>
        <w:t>Зарубежная и отечественная практика подразделяет финансовые рынки на:</w:t>
      </w:r>
    </w:p>
    <w:p>
      <w:pPr>
        <w:pStyle w:val="Normal"/>
        <w:ind w:firstLine="709"/>
        <w:rPr>
          <w:sz w:val="28"/>
          <w:szCs w:val="28"/>
        </w:rPr>
      </w:pPr>
      <w:r>
        <w:rPr>
          <w:sz w:val="28"/>
          <w:szCs w:val="28"/>
        </w:rPr>
        <w:t xml:space="preserve">• </w:t>
      </w:r>
      <w:r>
        <w:rPr>
          <w:sz w:val="28"/>
          <w:szCs w:val="28"/>
        </w:rPr>
        <w:t>первичный, т.е. рынок сделок с реальным товаром;</w:t>
      </w:r>
    </w:p>
    <w:p>
      <w:pPr>
        <w:pStyle w:val="Normal"/>
        <w:ind w:firstLine="709"/>
        <w:rPr>
          <w:sz w:val="28"/>
          <w:szCs w:val="28"/>
        </w:rPr>
      </w:pPr>
      <w:r>
        <w:rPr>
          <w:sz w:val="28"/>
          <w:szCs w:val="28"/>
        </w:rPr>
        <w:t xml:space="preserve">• </w:t>
      </w:r>
      <w:r>
        <w:rPr>
          <w:sz w:val="28"/>
          <w:szCs w:val="28"/>
        </w:rPr>
        <w:t>вторичный — «бумажный» рынок, т.е. рынок имущественных прав, материализованных в документах (титулов собственности), — рынок ценных бумаг.</w:t>
      </w:r>
    </w:p>
    <w:p>
      <w:pPr>
        <w:pStyle w:val="Normal"/>
        <w:ind w:firstLine="709"/>
        <w:rPr>
          <w:sz w:val="28"/>
          <w:szCs w:val="28"/>
        </w:rPr>
      </w:pPr>
      <w:r>
        <w:rPr>
          <w:sz w:val="28"/>
          <w:szCs w:val="28"/>
        </w:rPr>
        <w:t>Последние десятилетия ознаменовались появлением и активным развитием еще более сложных инструментов, производных от вторичного рынка — рынка ценных бумаг. К числу финансовых инструментов, в основе которых лежат другие, более простые финансовые документы, относятся финансовые деривативы (дериваты). Как правило, основой дериватива является финансовый инструмент, обращающийся на наличном рынке, например облигация или акция.</w:t>
      </w:r>
    </w:p>
    <w:p>
      <w:pPr>
        <w:pStyle w:val="Normal"/>
        <w:ind w:firstLine="709"/>
        <w:rPr>
          <w:sz w:val="28"/>
          <w:szCs w:val="28"/>
        </w:rPr>
      </w:pPr>
      <w:r>
        <w:rPr>
          <w:sz w:val="28"/>
          <w:szCs w:val="28"/>
        </w:rPr>
        <w:t>К числу финансовых деривативов относятся: фьючерсы, опционы, опционы на фьючерсные контракты и свопы, депозитарные расписки и др. Все эти инструменты играют важную роль в управлении рисками.</w:t>
      </w:r>
    </w:p>
    <w:p>
      <w:pPr>
        <w:pStyle w:val="Normal"/>
        <w:ind w:firstLine="709"/>
        <w:rPr>
          <w:sz w:val="28"/>
          <w:szCs w:val="28"/>
        </w:rPr>
      </w:pPr>
      <w:r>
        <w:rPr>
          <w:sz w:val="28"/>
          <w:szCs w:val="28"/>
        </w:rPr>
        <w:t>Торговля финансовыми деривативами началась на внебиржевом рынке. В начале 70-х гг. XX в. появились фьючерсные и опционные биржи для финансовых деривативов. Эти биржи дали огромный импульс развитию рынков операций с производными финансовыми инструментами.</w:t>
      </w:r>
    </w:p>
    <w:p>
      <w:pPr>
        <w:pStyle w:val="Normal"/>
        <w:ind w:firstLine="709"/>
        <w:rPr>
          <w:sz w:val="28"/>
          <w:szCs w:val="28"/>
        </w:rPr>
      </w:pPr>
      <w:r>
        <w:rPr>
          <w:sz w:val="28"/>
          <w:szCs w:val="28"/>
        </w:rPr>
        <w:t>Появление новых финансовых инструментов явилось результатом активной инновационной деятельности на рынках ценных бумаг. Непосредственными причинами, способствующими такой деятельности и стимулирующими создание новых финансовых инструментов, стали: постоянные колебания курсов валют, курсов ценных бумаг и процентных ставок по заемным средствам. Вследствие этого появилась необходимость в поиске средств защиты от рисков операций с валютой, займами, ценными бумагами.</w:t>
      </w:r>
    </w:p>
    <w:p>
      <w:pPr>
        <w:pStyle w:val="Normal"/>
        <w:ind w:firstLine="709"/>
        <w:rPr>
          <w:sz w:val="28"/>
          <w:szCs w:val="28"/>
        </w:rPr>
      </w:pPr>
      <w:r>
        <w:rPr>
          <w:sz w:val="28"/>
          <w:szCs w:val="28"/>
        </w:rPr>
        <w:t>Одним из инструментов финансового рынка, получившего распространение в последние годы, в том числе и среди российских компаний, являются депозитарные расписки.</w:t>
      </w:r>
    </w:p>
    <w:p>
      <w:pPr>
        <w:pStyle w:val="Normal"/>
        <w:ind w:firstLine="709"/>
        <w:rPr>
          <w:sz w:val="28"/>
          <w:szCs w:val="28"/>
        </w:rPr>
      </w:pPr>
      <w:r>
        <w:rPr>
          <w:sz w:val="28"/>
          <w:szCs w:val="28"/>
        </w:rPr>
        <w:t>Депозитарная расписка — это производная ценная бумага, выпущенная на бумаги иностранного эмитента и имеющая свободное хождение в стране выпуска. Различают два вида депозитарных расписок: американские (АДР) и глобальные (ГДР). АДР обращаются на рынке США и деноминированы в долларах. ГДР функционируют как на рынке США, так и на рынках Западной Европы. Депозитарные расписки — это инструмент для приобретения инвесторами ценных бумаг иностранных эмитентов.</w:t>
      </w:r>
    </w:p>
    <w:p>
      <w:pPr>
        <w:pStyle w:val="Normal"/>
        <w:ind w:firstLine="709"/>
        <w:rPr>
          <w:sz w:val="28"/>
          <w:szCs w:val="28"/>
        </w:rPr>
      </w:pPr>
      <w:r>
        <w:rPr>
          <w:sz w:val="28"/>
          <w:szCs w:val="28"/>
        </w:rPr>
        <w:t>Впервые АДР были выпущены в 1927 г. в США. Решающим событием в эволюции рынка АДР было принятие в 1955 г. правил регистрации этих обязательств Комиссией по ценным бумагам и фондовым биржам. С тех пор количество АДР, обращающихся на американском рынке, постоянно растет.</w:t>
      </w:r>
    </w:p>
    <w:p>
      <w:pPr>
        <w:pStyle w:val="Normal"/>
        <w:ind w:firstLine="709"/>
        <w:rPr>
          <w:sz w:val="28"/>
          <w:szCs w:val="28"/>
        </w:rPr>
      </w:pPr>
      <w:r>
        <w:rPr>
          <w:sz w:val="28"/>
          <w:szCs w:val="28"/>
        </w:rPr>
        <w:t>Без АДР американским инвесторам было бы намного сложнее приобретать ценные бумаги иностранных корпораций, большей части которых закрыт прямой доступ на американский рынок. АДР часто оказываются надежнее и дешевле оригинальных ценных бумаг. В международной фондовой торговле на пути конечного покупателя стоит до 10 посредников — брокеры, банки, валютные дилеры и т.д.</w:t>
      </w:r>
    </w:p>
    <w:p>
      <w:pPr>
        <w:pStyle w:val="Normal"/>
        <w:ind w:firstLine="709"/>
        <w:rPr>
          <w:sz w:val="28"/>
          <w:szCs w:val="28"/>
        </w:rPr>
      </w:pPr>
      <w:r>
        <w:rPr>
          <w:sz w:val="28"/>
          <w:szCs w:val="28"/>
        </w:rPr>
        <w:t>АДР котируются как на биржах, так и на внебиржевом рынке. Условия их обращения ничем не отличаются от условий обращения ценных бумаг американских корпораций. Как правило, одна АДР соответствует одной акции иностранной корпорации. В случае, если стоимость базовой бумаги существенно отличается от американских норм, АДР либо объединяют несколько акций, либо выпускаются пакетами на одну акцию.</w:t>
      </w:r>
    </w:p>
    <w:p>
      <w:pPr>
        <w:pStyle w:val="Normal"/>
        <w:ind w:firstLine="709"/>
        <w:rPr>
          <w:sz w:val="28"/>
          <w:szCs w:val="28"/>
        </w:rPr>
      </w:pPr>
      <w:r>
        <w:rPr>
          <w:sz w:val="28"/>
          <w:szCs w:val="28"/>
        </w:rPr>
        <w:t>В большинстве случаев эмиссия АДР не зависит от базовой корпорации. Инициаторами выпуска являются американские финансовые институты, отличающие растущий интерес к той или иной иностранной корпорации. Однако в последнее время все более популярными становятся АДР, спонсируемые самими иностранными эмитентами, которые таким образом мобилизуют дополнительный собственный капитал на рынке США.</w:t>
      </w:r>
    </w:p>
    <w:p>
      <w:pPr>
        <w:pStyle w:val="Normal"/>
        <w:ind w:firstLine="709"/>
        <w:rPr>
          <w:sz w:val="28"/>
          <w:szCs w:val="28"/>
        </w:rPr>
      </w:pPr>
      <w:r>
        <w:rPr>
          <w:sz w:val="28"/>
          <w:szCs w:val="28"/>
        </w:rPr>
        <w:t>Выпуск спонсируемых АДР осуществляется по инициативе самого эмитента и может происходить как на уже выпущенные акции, так и на акции новых эмиссий в зависимости от уровня АДР. Спонсируемые АДР могут быть трех уровней в зависимости от того, выпускаются они посредством новой эмиссии компании (первичное размещение) или же за счет акций, находящихся в обращении на вторичном рынке страны-эмитента.</w:t>
      </w:r>
    </w:p>
    <w:p>
      <w:pPr>
        <w:pStyle w:val="Normal"/>
        <w:ind w:firstLine="709"/>
        <w:rPr>
          <w:sz w:val="28"/>
          <w:szCs w:val="28"/>
        </w:rPr>
      </w:pPr>
      <w:r>
        <w:rPr>
          <w:sz w:val="28"/>
          <w:szCs w:val="28"/>
        </w:rPr>
        <w:t>В последнее время у АДР появились конкуренты. Помимо ГДР имеются депозитарные расписки, размещаемые на азиатском рынке, а также российские депозитарные расписки, появившиеся на фондовой бирже на Бермудах.</w:t>
      </w:r>
    </w:p>
    <w:p>
      <w:pPr>
        <w:pStyle w:val="Normal"/>
        <w:ind w:firstLine="709"/>
        <w:rPr>
          <w:sz w:val="28"/>
          <w:szCs w:val="28"/>
        </w:rPr>
      </w:pPr>
      <w:r>
        <w:rPr>
          <w:sz w:val="28"/>
          <w:szCs w:val="28"/>
        </w:rPr>
        <w:t>АДР, выпущенные на российские акции, обладают рядом преимуществ для своих держателей.</w:t>
      </w:r>
    </w:p>
    <w:p>
      <w:pPr>
        <w:pStyle w:val="Normal"/>
        <w:ind w:firstLine="709"/>
        <w:rPr>
          <w:sz w:val="28"/>
          <w:szCs w:val="28"/>
        </w:rPr>
      </w:pPr>
      <w:r>
        <w:rPr>
          <w:sz w:val="28"/>
          <w:szCs w:val="28"/>
        </w:rPr>
        <w:t>Во-первых, не требуется регистрация у российского реестродержателя, так как все операции по регистрации осуществляются кастодиальным банком, являющимся номинальным держателем акций, на которые выпущены АДР.</w:t>
      </w:r>
    </w:p>
    <w:p>
      <w:pPr>
        <w:pStyle w:val="Normal"/>
        <w:ind w:firstLine="709"/>
        <w:rPr>
          <w:sz w:val="28"/>
          <w:szCs w:val="28"/>
        </w:rPr>
      </w:pPr>
      <w:r>
        <w:rPr>
          <w:sz w:val="28"/>
          <w:szCs w:val="28"/>
        </w:rPr>
        <w:t>Во-вторых, существует несколько уровней депозитарных расписок, что обеспечивает их свободное обращение на зарубежных фондовых биржах и в системах небиржевого рынка. Это делает их доступными практически для всех инвесторов.</w:t>
      </w:r>
    </w:p>
    <w:p>
      <w:pPr>
        <w:pStyle w:val="Normal"/>
        <w:ind w:firstLine="709"/>
        <w:rPr>
          <w:sz w:val="28"/>
          <w:szCs w:val="28"/>
        </w:rPr>
      </w:pPr>
      <w:r>
        <w:rPr>
          <w:sz w:val="28"/>
          <w:szCs w:val="28"/>
        </w:rPr>
        <w:t>В-третьих, владельцы депозитарных расписок могут осуществлять сделки купли-продажи за пределами страны — эмитента акций, что освобождает их от уплаты местных налогов.</w:t>
      </w:r>
    </w:p>
    <w:p>
      <w:pPr>
        <w:pStyle w:val="Normal"/>
        <w:ind w:firstLine="709"/>
        <w:rPr>
          <w:sz w:val="28"/>
          <w:szCs w:val="28"/>
        </w:rPr>
      </w:pPr>
      <w:r>
        <w:rPr>
          <w:sz w:val="28"/>
          <w:szCs w:val="28"/>
        </w:rPr>
        <w:t>В конце 90-х гг. депозитарные расписки используются более чем в 60 странах мира (около 1,5 тыс. проектов, включая программы частного размещения). Около 20% проектов приходится на страны с развивающимися рынками, и предполагается, что их доля будет расти,</w:t>
      </w:r>
    </w:p>
    <w:p>
      <w:pPr>
        <w:pStyle w:val="Normal"/>
        <w:ind w:firstLine="709"/>
        <w:rPr>
          <w:sz w:val="28"/>
          <w:szCs w:val="28"/>
        </w:rPr>
      </w:pPr>
      <w:r>
        <w:rPr>
          <w:sz w:val="28"/>
          <w:szCs w:val="28"/>
        </w:rPr>
        <w:t>В середине 90-х гг. распределение АДР по странам мира было таково (%):</w:t>
      </w:r>
    </w:p>
    <w:p>
      <w:pPr>
        <w:pStyle w:val="Normal"/>
        <w:ind w:firstLine="709"/>
        <w:rPr>
          <w:sz w:val="28"/>
          <w:szCs w:val="28"/>
        </w:rPr>
      </w:pPr>
      <w:r>
        <w:rPr>
          <w:sz w:val="28"/>
          <w:szCs w:val="28"/>
        </w:rPr>
        <w:t>Великобритания ............. 18,1</w:t>
      </w:r>
    </w:p>
    <w:p>
      <w:pPr>
        <w:pStyle w:val="Normal"/>
        <w:ind w:firstLine="709"/>
        <w:rPr>
          <w:sz w:val="28"/>
          <w:szCs w:val="28"/>
        </w:rPr>
      </w:pPr>
      <w:r>
        <w:rPr>
          <w:sz w:val="28"/>
          <w:szCs w:val="28"/>
        </w:rPr>
        <w:t>Австралия ................ 14,9</w:t>
      </w:r>
    </w:p>
    <w:p>
      <w:pPr>
        <w:pStyle w:val="Normal"/>
        <w:ind w:firstLine="709"/>
        <w:rPr>
          <w:sz w:val="28"/>
          <w:szCs w:val="28"/>
        </w:rPr>
      </w:pPr>
      <w:r>
        <w:rPr>
          <w:sz w:val="28"/>
          <w:szCs w:val="28"/>
        </w:rPr>
        <w:t>Япония ................. 13,3</w:t>
      </w:r>
    </w:p>
    <w:p>
      <w:pPr>
        <w:pStyle w:val="Normal"/>
        <w:ind w:firstLine="709"/>
        <w:rPr>
          <w:sz w:val="28"/>
          <w:szCs w:val="28"/>
        </w:rPr>
      </w:pPr>
      <w:r>
        <w:rPr>
          <w:sz w:val="28"/>
          <w:szCs w:val="28"/>
        </w:rPr>
        <w:t>ЮАР .................... 8,5</w:t>
      </w:r>
    </w:p>
    <w:p>
      <w:pPr>
        <w:pStyle w:val="Normal"/>
        <w:ind w:firstLine="709"/>
        <w:rPr>
          <w:sz w:val="28"/>
          <w:szCs w:val="28"/>
        </w:rPr>
      </w:pPr>
      <w:r>
        <w:rPr>
          <w:sz w:val="28"/>
          <w:szCs w:val="28"/>
        </w:rPr>
        <w:t>Сянган .................. 6,5</w:t>
      </w:r>
    </w:p>
    <w:p>
      <w:pPr>
        <w:pStyle w:val="Normal"/>
        <w:ind w:firstLine="709"/>
        <w:rPr>
          <w:sz w:val="28"/>
          <w:szCs w:val="28"/>
        </w:rPr>
      </w:pPr>
      <w:r>
        <w:rPr>
          <w:sz w:val="28"/>
          <w:szCs w:val="28"/>
        </w:rPr>
        <w:t>Другие страны .............. 38,7</w:t>
      </w:r>
    </w:p>
    <w:p>
      <w:pPr>
        <w:pStyle w:val="Normal"/>
        <w:ind w:firstLine="709"/>
        <w:rPr>
          <w:sz w:val="28"/>
          <w:szCs w:val="28"/>
        </w:rPr>
      </w:pPr>
      <w:r>
        <w:rPr>
          <w:sz w:val="28"/>
          <w:szCs w:val="28"/>
        </w:rPr>
        <w:t>Рынок АДР на акции российских компаний развивается достаточно высокими темпами. Программы АДР способны решить многие проблемы иностранных инвесторов, желающих вкладывать деньги в быстрорастущие ценные бумаги российских эмитентов и сталкивающихся на этом пути с несовершенством российского законодательства и слабой рыночной инфраструктурой.</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Развивающиеся финансовые рынки в системе МЭО</w:t>
      </w:r>
    </w:p>
    <w:p>
      <w:pPr>
        <w:pStyle w:val="Normal"/>
        <w:ind w:firstLine="709"/>
        <w:rPr>
          <w:b/>
          <w:b/>
          <w:sz w:val="28"/>
          <w:szCs w:val="28"/>
        </w:rPr>
      </w:pPr>
      <w:r>
        <w:rPr>
          <w:b/>
          <w:sz w:val="28"/>
          <w:szCs w:val="28"/>
        </w:rPr>
      </w:r>
    </w:p>
    <w:p>
      <w:pPr>
        <w:pStyle w:val="Normal"/>
        <w:ind w:firstLine="709"/>
        <w:rPr/>
      </w:pPr>
      <w:r>
        <w:rPr>
          <w:sz w:val="28"/>
          <w:szCs w:val="28"/>
        </w:rPr>
        <w:t>Термин «развивающиеся рынки» (</w:t>
      </w:r>
      <w:r>
        <w:rPr>
          <w:sz w:val="28"/>
          <w:szCs w:val="28"/>
          <w:lang w:val="en-US"/>
        </w:rPr>
        <w:t>emerging</w:t>
      </w:r>
      <w:r>
        <w:rPr>
          <w:sz w:val="28"/>
          <w:szCs w:val="28"/>
        </w:rPr>
        <w:t xml:space="preserve"> </w:t>
      </w:r>
      <w:r>
        <w:rPr>
          <w:sz w:val="28"/>
          <w:szCs w:val="28"/>
          <w:lang w:val="en-US"/>
        </w:rPr>
        <w:t>markets</w:t>
      </w:r>
      <w:r>
        <w:rPr>
          <w:sz w:val="28"/>
          <w:szCs w:val="28"/>
        </w:rPr>
        <w:t xml:space="preserve">), как правило, используется по отношению к фондовым рынкам. Он был введен в оборот экспертами Международной финансовой корпорации (МФК) группы МБРР в середине 80-х гг., когда здесь разрабатывалась концепция создания фондов и развития рынков капитала в наименее развитых регионах мира. </w:t>
      </w:r>
    </w:p>
    <w:p>
      <w:pPr>
        <w:pStyle w:val="Normal"/>
        <w:ind w:firstLine="709"/>
        <w:rPr/>
      </w:pPr>
      <w:r>
        <w:rPr>
          <w:sz w:val="28"/>
          <w:szCs w:val="28"/>
        </w:rPr>
        <w:t>Общей чертой развивающихся рынков, привлекающих портфельных инвесторов, является потенциально более высокая прибыльность операций с ценными бумагами. Обусловлено это стремительным экономическим ростом и постоянным расширением фондовых рынков многих развивающихся стран, что стимулирует появление новых компаний и влияет на изменение котировок их акций.</w:t>
      </w:r>
    </w:p>
    <w:p>
      <w:pPr>
        <w:pStyle w:val="Normal"/>
        <w:ind w:firstLine="709"/>
        <w:rPr/>
      </w:pPr>
      <w:r>
        <w:rPr>
          <w:sz w:val="28"/>
          <w:szCs w:val="28"/>
        </w:rPr>
        <w:t xml:space="preserve">Развивающимися обычно называют рынки, капитализация которых составляет менее </w:t>
      </w:r>
      <w:r>
        <w:rPr>
          <w:i/>
          <w:sz w:val="28"/>
          <w:szCs w:val="28"/>
        </w:rPr>
        <w:t>У/о</w:t>
      </w:r>
      <w:r>
        <w:rPr>
          <w:sz w:val="28"/>
          <w:szCs w:val="28"/>
        </w:rPr>
        <w:t xml:space="preserve"> от мирового уровня. В силу быстрого роста развивающихся рынков в последнее время критерием отнесения к развивающимся стал месячный объем торгов не менее 2 млрд. долл. и число зарегистрированных компаний не менее 100.</w:t>
      </w:r>
    </w:p>
    <w:p>
      <w:pPr>
        <w:pStyle w:val="Normal"/>
        <w:ind w:firstLine="709"/>
        <w:rPr>
          <w:sz w:val="28"/>
          <w:szCs w:val="28"/>
        </w:rPr>
      </w:pPr>
      <w:r>
        <w:rPr>
          <w:sz w:val="28"/>
          <w:szCs w:val="28"/>
        </w:rPr>
        <w:t>Поскольку данные критерии являются достаточно условными, большинство инвесторов ориентируются на индекс МФК, содержащий наиболее полный перечень развивающихся рынков. Другим важным критерием является наличие у развивающегося рынка определенного кредитного рейтинга.</w:t>
      </w:r>
    </w:p>
    <w:p>
      <w:pPr>
        <w:pStyle w:val="Normal"/>
        <w:ind w:firstLine="709"/>
        <w:rPr>
          <w:sz w:val="28"/>
          <w:szCs w:val="28"/>
        </w:rPr>
      </w:pPr>
      <w:r>
        <w:rPr>
          <w:sz w:val="28"/>
          <w:szCs w:val="28"/>
        </w:rPr>
        <w:t>Кроме того, для развивающихся рынков характерна высокая доля иностранного спекулятивного капитала.</w:t>
      </w:r>
    </w:p>
    <w:p>
      <w:pPr>
        <w:pStyle w:val="Normal"/>
        <w:ind w:firstLine="709"/>
        <w:rPr>
          <w:sz w:val="28"/>
          <w:szCs w:val="28"/>
        </w:rPr>
      </w:pPr>
      <w:r>
        <w:rPr>
          <w:sz w:val="28"/>
          <w:szCs w:val="28"/>
        </w:rPr>
        <w:t>Общими негативными чертами для развивающихся рынков являются:</w:t>
      </w:r>
    </w:p>
    <w:p>
      <w:pPr>
        <w:pStyle w:val="Normal"/>
        <w:ind w:firstLine="709"/>
        <w:rPr>
          <w:sz w:val="28"/>
          <w:szCs w:val="28"/>
        </w:rPr>
      </w:pPr>
      <w:r>
        <w:rPr>
          <w:sz w:val="28"/>
          <w:szCs w:val="28"/>
        </w:rPr>
        <w:t>1) ограничения на репатриацию прибыли зарубежных инвесторов;</w:t>
      </w:r>
    </w:p>
    <w:p>
      <w:pPr>
        <w:pStyle w:val="Normal"/>
        <w:ind w:firstLine="709"/>
        <w:rPr>
          <w:sz w:val="28"/>
          <w:szCs w:val="28"/>
        </w:rPr>
      </w:pPr>
      <w:r>
        <w:rPr>
          <w:sz w:val="28"/>
          <w:szCs w:val="28"/>
        </w:rPr>
        <w:t>2) высокие налоги на прибыли иностранных компаний;</w:t>
      </w:r>
    </w:p>
    <w:p>
      <w:pPr>
        <w:pStyle w:val="Normal"/>
        <w:ind w:firstLine="709"/>
        <w:rPr>
          <w:sz w:val="28"/>
          <w:szCs w:val="28"/>
        </w:rPr>
      </w:pPr>
      <w:r>
        <w:rPr>
          <w:sz w:val="28"/>
          <w:szCs w:val="28"/>
        </w:rPr>
        <w:t>3) слабость рыночной инфраструктуры;</w:t>
      </w:r>
    </w:p>
    <w:p>
      <w:pPr>
        <w:pStyle w:val="Normal"/>
        <w:ind w:firstLine="709"/>
        <w:rPr>
          <w:sz w:val="28"/>
          <w:szCs w:val="28"/>
        </w:rPr>
      </w:pPr>
      <w:r>
        <w:rPr>
          <w:sz w:val="28"/>
          <w:szCs w:val="28"/>
        </w:rPr>
        <w:t>4) политическая нестабильность.</w:t>
      </w:r>
    </w:p>
    <w:p>
      <w:pPr>
        <w:pStyle w:val="Normal"/>
        <w:ind w:firstLine="709"/>
        <w:rPr>
          <w:sz w:val="28"/>
          <w:szCs w:val="28"/>
        </w:rPr>
      </w:pPr>
      <w:r>
        <w:rPr>
          <w:sz w:val="28"/>
          <w:szCs w:val="28"/>
        </w:rPr>
        <w:t>Самыми развитыми из развивающихся рынков являются азиатские рынки (Южной и Юго-Восточной Азии). Они имеют наибольший удельный вес в рейтинге МФК. На большинстве азиатских рынков имеется достаточно оптимальная инфраструктура, позволяющая перемещать средства от покупателей акции к пользованию капитала.</w:t>
      </w:r>
    </w:p>
    <w:p>
      <w:pPr>
        <w:pStyle w:val="Normal"/>
        <w:ind w:firstLine="709"/>
        <w:rPr>
          <w:sz w:val="28"/>
          <w:szCs w:val="28"/>
        </w:rPr>
      </w:pPr>
      <w:r>
        <w:rPr>
          <w:sz w:val="28"/>
          <w:szCs w:val="28"/>
        </w:rPr>
        <w:t>Второе место (в частности, по уровню капитализации) среди развивающихся рынков занимают рынки Латинской Америки. Географически эти рынки простираются от Мексики до Мыса Горн. От азиатских рынков развивающиеся рынки Латинской Америки отличаются прежде всего развитой инфраструктурой и более активным участием иностранного капитала.</w:t>
      </w:r>
    </w:p>
    <w:p>
      <w:pPr>
        <w:pStyle w:val="Normal"/>
        <w:ind w:firstLine="709"/>
        <w:rPr>
          <w:sz w:val="28"/>
          <w:szCs w:val="28"/>
        </w:rPr>
      </w:pPr>
      <w:r>
        <w:rPr>
          <w:sz w:val="28"/>
          <w:szCs w:val="28"/>
        </w:rPr>
        <w:t>Третью группу развивающихся рынков составляют страны Центральной и Восточной Европы и Средиземноморского бассейна (Израиль, Турция, Египет, Ливан, Иордания). Наиболее развитые и самые емкие из этих рынков находятся на территории Португалии и Греции. Они значительно превосходят восточноевропейские рынки по уровню капитализации. Фондовые рынки в странах Восточной Европы, в том числе и в России, появились сравнительно недавно и не достигли высокого уровня капитализации. Кроме того, эти рынки имеют более низкие по сравнению с другими европейскими странами кредитные рейтинги.</w:t>
      </w:r>
    </w:p>
    <w:p>
      <w:pPr>
        <w:pStyle w:val="Normal"/>
        <w:ind w:firstLine="709"/>
        <w:rPr>
          <w:sz w:val="28"/>
          <w:szCs w:val="28"/>
        </w:rPr>
      </w:pPr>
      <w:r>
        <w:rPr>
          <w:sz w:val="28"/>
          <w:szCs w:val="28"/>
        </w:rPr>
        <w:t>Россия только осенью 1996 г. была включена МФК в список развивающихся рынков. И сразу же продемонстрировала исключительно быстрый рост большинства параметров своего фондового рынка, выйдя на позиции лидирующей группы развивающихся рынков. По итогам 1996 г. российский фондовый рынок занял первое место по размеру прибыли из 30 стран с развивающейся или переходной экономикой. Доходность российского фондового рынка составила 155,9% годовых в долларовом эквиваленте. Мировой финансовый кризис 1997 г. не дал развить успех. Вместе с тем российский фондовый рынок рассматривается многими специалистами как один из наиболее перспективных.</w:t>
      </w:r>
    </w:p>
    <w:p>
      <w:pPr>
        <w:pStyle w:val="Normal"/>
        <w:ind w:firstLine="709"/>
        <w:rPr>
          <w:sz w:val="28"/>
          <w:szCs w:val="28"/>
        </w:rPr>
      </w:pPr>
      <w:r>
        <w:rPr>
          <w:sz w:val="28"/>
          <w:szCs w:val="28"/>
        </w:rPr>
        <w:t>К четвертой группе развивающихся рынков относят рынки африканских стран. Они представляют собой небольшие рынки с низким уровнем капитализации и высокой нестабильностью. Исключение составляет фондовый рынок ЮАР, капитализация которого сопоставима с капитализацией всех развивающихся рынков Европы.</w:t>
      </w:r>
    </w:p>
    <w:p>
      <w:pPr>
        <w:pStyle w:val="Normal"/>
        <w:ind w:firstLine="709"/>
        <w:rPr>
          <w:sz w:val="28"/>
          <w:szCs w:val="28"/>
        </w:rPr>
      </w:pPr>
      <w:r>
        <w:rPr>
          <w:sz w:val="28"/>
          <w:szCs w:val="28"/>
        </w:rPr>
        <w:t>Основными инвесторами в развивающиеся рынки являются специализированные страновые фонды для инвестиций в ценные бумаги. На их долю приходится около 70% от общего объема инвестиций.</w:t>
      </w:r>
    </w:p>
    <w:p>
      <w:pPr>
        <w:pStyle w:val="Normal"/>
        <w:ind w:firstLine="709"/>
        <w:rPr>
          <w:sz w:val="28"/>
          <w:szCs w:val="28"/>
        </w:rPr>
      </w:pPr>
      <w:r>
        <w:rPr>
          <w:sz w:val="28"/>
          <w:szCs w:val="28"/>
        </w:rPr>
        <w:t>Заметными инвесторами на развивающихся рынках являются пенсионные фонды и страхование компании, а также международные инвестиционные банки. На их долю приходится 15—20% инвестиций. Пенсионные фонды и страховые компании — наиболее крупные группы инвесторов на развитых рынках. Однако на них распространяются существенные законодательные ограничения по работе на развивающихся рынках.</w:t>
      </w:r>
    </w:p>
    <w:p>
      <w:pPr>
        <w:pStyle w:val="Normal"/>
        <w:ind w:firstLine="709"/>
        <w:rPr>
          <w:sz w:val="28"/>
          <w:szCs w:val="28"/>
        </w:rPr>
      </w:pPr>
      <w:r>
        <w:rPr>
          <w:sz w:val="28"/>
          <w:szCs w:val="28"/>
        </w:rPr>
        <w:t>Остальные части сегмента развивающихся рынков занимают. частные (семейные) фонды, хедж-фонды и некоторые другие.</w:t>
      </w:r>
    </w:p>
    <w:p>
      <w:pPr>
        <w:pStyle w:val="Normal"/>
        <w:ind w:firstLine="709"/>
        <w:rPr>
          <w:sz w:val="28"/>
          <w:szCs w:val="28"/>
        </w:rPr>
      </w:pPr>
      <w:r>
        <w:rPr>
          <w:sz w:val="28"/>
          <w:szCs w:val="28"/>
        </w:rPr>
        <w:t>Наиболее высоко котируемые на развивающихся рынках акции принадлежат компаниям, занятым добычей природных ресурсов, оперирующих в телекоммуникационных отраслях, а также производящие товары народного потребления, в частности медицинские препараты. На ряде развивающихся рынков высокий удельный вес имеют банковские акции.</w:t>
      </w:r>
    </w:p>
    <w:p>
      <w:pPr>
        <w:pStyle w:val="Normal"/>
        <w:ind w:firstLine="709"/>
        <w:rPr>
          <w:sz w:val="28"/>
          <w:szCs w:val="28"/>
        </w:rPr>
      </w:pPr>
      <w:r>
        <w:rPr>
          <w:sz w:val="28"/>
          <w:szCs w:val="28"/>
        </w:rPr>
        <w:t>Разразившийся в середине 1997 г. международный финансовый кризис наиболее серьезно затронул развивающиеся рынки, прежде всего их азиатский сегмент.</w:t>
      </w:r>
    </w:p>
    <w:p>
      <w:pPr>
        <w:pStyle w:val="Normal"/>
        <w:ind w:firstLine="709"/>
        <w:rPr>
          <w:sz w:val="28"/>
          <w:szCs w:val="28"/>
        </w:rPr>
      </w:pPr>
      <w:r>
        <w:rPr>
          <w:sz w:val="28"/>
          <w:szCs w:val="28"/>
        </w:rPr>
        <w:t>Бегство капитала с развивающихся рынков приобрело массовый характер. Однако низкая доходность ценных бумаг на большинстве развитых рынков все же вынуждает инвесторов вкладывать средства в самые рискованные инструменты развивающихся рынков. Для многих инвесторов развивающиеся рынки стали единственным источником доходов, превышающим средний уровень.</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Лекция 10. Платежный баланс</w:t>
      </w:r>
    </w:p>
    <w:p>
      <w:pPr>
        <w:pStyle w:val="Normal"/>
        <w:ind w:firstLine="709"/>
        <w:rPr>
          <w:b/>
          <w:b/>
          <w:sz w:val="28"/>
          <w:szCs w:val="28"/>
        </w:rPr>
      </w:pPr>
      <w:r>
        <w:rPr>
          <w:b/>
          <w:sz w:val="28"/>
          <w:szCs w:val="28"/>
        </w:rPr>
      </w:r>
    </w:p>
    <w:p>
      <w:pPr>
        <w:pStyle w:val="Normal"/>
        <w:ind w:firstLine="709"/>
        <w:rPr>
          <w:b/>
          <w:b/>
          <w:sz w:val="28"/>
          <w:szCs w:val="28"/>
          <w:lang w:val="en-US"/>
        </w:rPr>
      </w:pPr>
      <w:r>
        <w:rPr>
          <w:b/>
          <w:sz w:val="28"/>
          <w:szCs w:val="28"/>
        </w:rPr>
        <w:t>Платежный баланс. Статьи платежного баланса</w:t>
      </w:r>
    </w:p>
    <w:p>
      <w:pPr>
        <w:pStyle w:val="Normal"/>
        <w:ind w:firstLine="709"/>
        <w:rPr>
          <w:b/>
          <w:b/>
          <w:sz w:val="28"/>
          <w:szCs w:val="28"/>
          <w:lang w:val="en-US"/>
        </w:rPr>
      </w:pPr>
      <w:r>
        <w:rPr>
          <w:b/>
          <w:sz w:val="28"/>
          <w:szCs w:val="28"/>
          <w:lang w:val="en-US"/>
        </w:rPr>
      </w:r>
    </w:p>
    <w:p>
      <w:pPr>
        <w:pStyle w:val="Normal"/>
        <w:ind w:firstLine="709"/>
        <w:rPr>
          <w:sz w:val="28"/>
          <w:szCs w:val="28"/>
        </w:rPr>
      </w:pPr>
      <w:r>
        <w:rPr>
          <w:sz w:val="28"/>
          <w:szCs w:val="28"/>
        </w:rPr>
        <w:t>Движение товаров и услуг через национальные границы как бы уравновешивается движением в противоположном направлении финансовых потоков (денежных средств), представляющих собой платежи за товары и услуги. Эти потоки регистрируются и обобщенно отражаются в статьях платежного баланса.</w:t>
      </w:r>
    </w:p>
    <w:p>
      <w:pPr>
        <w:pStyle w:val="Normal"/>
        <w:ind w:firstLine="709"/>
        <w:rPr>
          <w:sz w:val="28"/>
          <w:szCs w:val="28"/>
        </w:rPr>
      </w:pPr>
      <w:r>
        <w:rPr>
          <w:sz w:val="28"/>
          <w:szCs w:val="28"/>
        </w:rPr>
        <w:t>Под платежным балансом понимается статистическая запись всех экономических сделок или обязательств, осуществленных (или срок по которым наступил) в течение определенного отрезка времени (месяц, квартал, год) между резидентами данной страны и резидентами любых других стран мира.</w:t>
      </w:r>
    </w:p>
    <w:p>
      <w:pPr>
        <w:pStyle w:val="Normal"/>
        <w:ind w:firstLine="709"/>
        <w:rPr>
          <w:sz w:val="28"/>
          <w:szCs w:val="28"/>
        </w:rPr>
      </w:pPr>
      <w:r>
        <w:rPr>
          <w:sz w:val="28"/>
          <w:szCs w:val="28"/>
        </w:rPr>
        <w:t>Платежный баланс фиксирует состояние платежей и поступлений данной страны. Международный валютный фонд характеризует платежный баланс как «статистическую запись всех экономических сделок в течение данного периода между резидентами отчитывающихся стран».</w:t>
      </w:r>
    </w:p>
    <w:p>
      <w:pPr>
        <w:pStyle w:val="Normal"/>
        <w:ind w:firstLine="709"/>
        <w:rPr>
          <w:sz w:val="28"/>
          <w:szCs w:val="28"/>
        </w:rPr>
      </w:pPr>
      <w:r>
        <w:rPr>
          <w:sz w:val="28"/>
          <w:szCs w:val="28"/>
        </w:rPr>
        <w:t>Такая формулировка требует некоторых разъяснений. Во-первых, рассмотрения понятия «резидент». Дипломаты, военные, туристы, даже если они находятся вне территории своей страны, выступают резидентами того государства, гражданами которого они являются. Это относится и к фирме. Она служит резидентом того государства, где она зарегистрирована (домицилирована), но не того, где она выполняет свои операции. Что касается филиалов и отделений, то они тоже могут быть резидентами и представительствовать от мест их регистрации. Статус «резидента» зависит от факта регистрации его постоянного места нахождения или проживания.</w:t>
      </w:r>
    </w:p>
    <w:p>
      <w:pPr>
        <w:pStyle w:val="Normal"/>
        <w:ind w:firstLine="709"/>
        <w:rPr>
          <w:sz w:val="28"/>
          <w:szCs w:val="28"/>
        </w:rPr>
      </w:pPr>
      <w:r>
        <w:rPr>
          <w:sz w:val="28"/>
          <w:szCs w:val="28"/>
        </w:rPr>
        <w:t>Исключение составляют международные организации (Организация Объединенных Наций, Международный валютный фонд. Генеральное соглашение о тарифах и торговле и др.), которые не являются резидентами той страны, где они расположены.</w:t>
      </w:r>
    </w:p>
    <w:p>
      <w:pPr>
        <w:pStyle w:val="Normal"/>
        <w:ind w:firstLine="709"/>
        <w:rPr>
          <w:sz w:val="28"/>
          <w:szCs w:val="28"/>
        </w:rPr>
      </w:pPr>
      <w:r>
        <w:rPr>
          <w:sz w:val="28"/>
          <w:szCs w:val="28"/>
        </w:rPr>
        <w:t>Во-вторых, необходимо уточнить, что баланс отражает не индивидуальные, а совокупные сделки между данной страной и другими государствами. Обычный срок или период, охватываемый платежным балансом, - один календарный год.</w:t>
      </w:r>
    </w:p>
    <w:p>
      <w:pPr>
        <w:pStyle w:val="Normal"/>
        <w:ind w:firstLine="709"/>
        <w:rPr>
          <w:sz w:val="28"/>
          <w:szCs w:val="28"/>
        </w:rPr>
      </w:pPr>
      <w:r>
        <w:rPr>
          <w:sz w:val="28"/>
          <w:szCs w:val="28"/>
        </w:rPr>
        <w:t>Под понятием «сделка» подразумевается любой обмен, в котором товар, экономическая услуга или право собственности на активы переходят от резидента одной страны к резиденту другой.</w:t>
      </w:r>
    </w:p>
    <w:p>
      <w:pPr>
        <w:pStyle w:val="Normal"/>
        <w:ind w:firstLine="709"/>
        <w:rPr>
          <w:sz w:val="28"/>
          <w:szCs w:val="28"/>
        </w:rPr>
      </w:pPr>
      <w:r>
        <w:rPr>
          <w:sz w:val="28"/>
          <w:szCs w:val="28"/>
        </w:rPr>
        <w:t>Платежный баланс как средство анализа внешнеэкономического положения страны имеет свою историю. Еще до разработки сложных налоговых систем отдельные государства применяли таможенное налогообложение экспортных и особенно импортных товаров, что требовало их регистрации. «Ростки» платежного баланса появились еще во времена пополнения королевской казны, зависевшей от налоговых поступлений.</w:t>
      </w:r>
    </w:p>
    <w:p>
      <w:pPr>
        <w:pStyle w:val="Normal"/>
        <w:ind w:firstLine="709"/>
        <w:rPr>
          <w:sz w:val="28"/>
          <w:szCs w:val="28"/>
        </w:rPr>
      </w:pPr>
      <w:r>
        <w:rPr>
          <w:sz w:val="28"/>
          <w:szCs w:val="28"/>
        </w:rPr>
        <w:t>В эпоху меркантилизм.4 составление платежного баланса было необходимо в связи с экономической политикой. направленной на расширение экспорта, сдерживание импорта и накопление золотого запаса. Для стран, не обладавших собственными месторождениями золота, это был единственный способ накопить достаточные средства.</w:t>
      </w:r>
    </w:p>
    <w:p>
      <w:pPr>
        <w:pStyle w:val="Normal"/>
        <w:ind w:firstLine="709"/>
        <w:rPr>
          <w:sz w:val="28"/>
          <w:szCs w:val="28"/>
        </w:rPr>
      </w:pPr>
      <w:r>
        <w:rPr>
          <w:sz w:val="28"/>
          <w:szCs w:val="28"/>
        </w:rPr>
        <w:t>Таким образом, с начала своего существования платежный баланс сформировался как метод статистического и информационного учета, ставящий скорее фискальные, чем исследовательские задачи и цели.</w:t>
      </w:r>
    </w:p>
    <w:p>
      <w:pPr>
        <w:pStyle w:val="Normal"/>
        <w:ind w:firstLine="709"/>
        <w:rPr>
          <w:sz w:val="28"/>
          <w:szCs w:val="28"/>
        </w:rPr>
      </w:pPr>
      <w:r>
        <w:rPr>
          <w:sz w:val="28"/>
          <w:szCs w:val="28"/>
        </w:rPr>
        <w:t>В настоящее время платежный баланс всесторонне изучается специалистами в области международных экономических отношений как источник важнейшей информации, раскрывающей особенности участия страны в международном обмене товарами, услугами и капиталами.</w:t>
      </w:r>
    </w:p>
    <w:p>
      <w:pPr>
        <w:pStyle w:val="Normal"/>
        <w:ind w:firstLine="709"/>
        <w:rPr>
          <w:sz w:val="28"/>
          <w:szCs w:val="28"/>
        </w:rPr>
      </w:pPr>
      <w:r>
        <w:rPr>
          <w:sz w:val="28"/>
          <w:szCs w:val="28"/>
        </w:rPr>
        <w:t>Основа платежного баланса — группировка всех видов сделок, результаты которых связаны с ростом потребностей в товарах и услугах (отток валюты из страны) или поступлением иностранной валюты (приток ее в страну). Попытаемся определить виды внешнеторговых сделок, приводящих к поступлению в Россию иностранной валюты из других стран.</w:t>
      </w:r>
    </w:p>
    <w:p>
      <w:pPr>
        <w:pStyle w:val="Normal"/>
        <w:ind w:firstLine="709"/>
        <w:rPr>
          <w:sz w:val="28"/>
          <w:szCs w:val="28"/>
        </w:rPr>
      </w:pPr>
      <w:r>
        <w:rPr>
          <w:sz w:val="28"/>
          <w:szCs w:val="28"/>
        </w:rPr>
        <w:t>1. Экспорт товаров. В него включаются все товары, пересекающие таможенную границу России.</w:t>
      </w:r>
    </w:p>
    <w:p>
      <w:pPr>
        <w:pStyle w:val="Normal"/>
        <w:ind w:firstLine="709"/>
        <w:rPr>
          <w:sz w:val="28"/>
          <w:szCs w:val="28"/>
        </w:rPr>
      </w:pPr>
      <w:r>
        <w:rPr>
          <w:sz w:val="28"/>
          <w:szCs w:val="28"/>
        </w:rPr>
        <w:t>2. Экспорт услуг. К нему относятся платежи за фрахт отечественных судов, обслуживание иностранных туристов, дипломатов и бизнесменов, прибывающих в страну.</w:t>
      </w:r>
    </w:p>
    <w:p>
      <w:pPr>
        <w:pStyle w:val="Normal"/>
        <w:ind w:firstLine="709"/>
        <w:rPr>
          <w:sz w:val="28"/>
          <w:szCs w:val="28"/>
        </w:rPr>
      </w:pPr>
      <w:r>
        <w:rPr>
          <w:sz w:val="28"/>
          <w:szCs w:val="28"/>
        </w:rPr>
        <w:t>3. Проценты и дивиденды, выплачиваемые российским владельцам иностранных акций. Это — проценты на закупленные на фондовом рынке акции иностранных компаний, а также доходы, переводимые действующими за границей российскими предприятиями (в форме смешанных обществ).</w:t>
      </w:r>
    </w:p>
    <w:p>
      <w:pPr>
        <w:pStyle w:val="Normal"/>
        <w:ind w:firstLine="709"/>
        <w:rPr>
          <w:sz w:val="28"/>
          <w:szCs w:val="28"/>
        </w:rPr>
      </w:pPr>
      <w:r>
        <w:rPr>
          <w:sz w:val="28"/>
          <w:szCs w:val="28"/>
        </w:rPr>
        <w:t>4. Односторонние переводы или трансферты. Сюда относятся переводы пенсий, помощь иностранным государствам и пересылаемая своим родственникам заработная плата эмигрантов, все программы правительственной или частной гуманитарной помощи, предоставляемой России.</w:t>
      </w:r>
    </w:p>
    <w:p>
      <w:pPr>
        <w:pStyle w:val="Normal"/>
        <w:ind w:firstLine="709"/>
        <w:rPr>
          <w:sz w:val="28"/>
          <w:szCs w:val="28"/>
        </w:rPr>
      </w:pPr>
      <w:r>
        <w:rPr>
          <w:sz w:val="28"/>
          <w:szCs w:val="28"/>
        </w:rPr>
        <w:t>Особенность данного вида сделки состоит в том, что она включает все переводы, которые не предусматривают обратного потока ресурсов в обмен на полученные средства.</w:t>
      </w:r>
    </w:p>
    <w:p>
      <w:pPr>
        <w:pStyle w:val="Normal"/>
        <w:ind w:firstLine="709"/>
        <w:rPr>
          <w:sz w:val="28"/>
          <w:szCs w:val="28"/>
        </w:rPr>
      </w:pPr>
      <w:r>
        <w:rPr>
          <w:sz w:val="28"/>
          <w:szCs w:val="28"/>
        </w:rPr>
        <w:t>5. Долгосрочные займы и инвестиции иностранных резидентов в России. Они охватывают займы, предоставляемые иностранными государствами и фирмами России и российским организациям</w:t>
      </w:r>
    </w:p>
    <w:p>
      <w:pPr>
        <w:pStyle w:val="Normal"/>
        <w:ind w:firstLine="709"/>
        <w:rPr/>
      </w:pPr>
      <w:r>
        <w:rPr>
          <w:sz w:val="28"/>
          <w:szCs w:val="28"/>
        </w:rPr>
        <w:t>6. Краткосрочные инвестиции и займы иностранных фирм и организаций, предоставляемые России. Эти сделки аналогичны предшествующим (пункт 5) с той лишь разницей, что они краткосрочны (краткосрочные фирменные или банковские кредиты, предоставляемые иностранными банками и фирмами своим филиалам или российским фирмам</w:t>
      </w:r>
      <w:r>
        <w:rPr>
          <w:i/>
          <w:sz w:val="28"/>
          <w:szCs w:val="28"/>
        </w:rPr>
        <w:t>).</w:t>
      </w:r>
      <w:r>
        <w:rPr>
          <w:sz w:val="28"/>
          <w:szCs w:val="28"/>
        </w:rPr>
        <w:t xml:space="preserve"> Такими же сделки будут и в том случае, если российская фирма примет решение перевести часть своих банковских активов в Россию.</w:t>
      </w:r>
    </w:p>
    <w:p>
      <w:pPr>
        <w:pStyle w:val="Normal"/>
        <w:ind w:firstLine="709"/>
        <w:rPr>
          <w:sz w:val="28"/>
          <w:szCs w:val="28"/>
        </w:rPr>
      </w:pPr>
      <w:r>
        <w:rPr>
          <w:sz w:val="28"/>
          <w:szCs w:val="28"/>
        </w:rPr>
        <w:t>7. Иностранные резервы. К ним относятся суммы валюты или иных резервов, приобретенных или полученных иностранными государствами у Центрального банка России для создания собственных запасов (резервов).</w:t>
      </w:r>
    </w:p>
    <w:p>
      <w:pPr>
        <w:pStyle w:val="Normal"/>
        <w:ind w:firstLine="709"/>
        <w:rPr>
          <w:sz w:val="28"/>
          <w:szCs w:val="28"/>
        </w:rPr>
      </w:pPr>
      <w:r>
        <w:rPr>
          <w:sz w:val="28"/>
          <w:szCs w:val="28"/>
        </w:rPr>
        <w:t>Каждый из перечисленных видов сделок имеет свою противоположную форму, связанную с оттоком иностранной валюты из России, охватывающую импорт иностранных товаров, переводы пенсий и различных денежных средств, кредиты иностранным государствам и частным фирмам и т. д.</w:t>
      </w:r>
    </w:p>
    <w:p>
      <w:pPr>
        <w:pStyle w:val="Normal"/>
        <w:ind w:firstLine="709"/>
        <w:rPr>
          <w:sz w:val="28"/>
          <w:szCs w:val="28"/>
        </w:rPr>
      </w:pPr>
      <w:r>
        <w:rPr>
          <w:sz w:val="28"/>
          <w:szCs w:val="28"/>
        </w:rPr>
        <w:t>Объединив экспорт и импорт товаров, услуг, процентов и дивидендов, односторонних переводов и трансфертов, получаемые и предоставляемые долгосрочные и краткосрочные займы, а также приток и отток государственных резервов, получаем документ, называемый в международной экономической литературе «платежным балансом».</w:t>
      </w:r>
    </w:p>
    <w:p>
      <w:pPr>
        <w:pStyle w:val="Normal"/>
        <w:ind w:firstLine="709"/>
        <w:rPr>
          <w:sz w:val="28"/>
          <w:szCs w:val="28"/>
        </w:rPr>
      </w:pPr>
      <w:r>
        <w:rPr>
          <w:sz w:val="28"/>
          <w:szCs w:val="28"/>
        </w:rPr>
        <w:t>Рассмотренные виды сделок условно можно объединить в три группы: сделки по текущим счетам, к которым относятся прежде всего экспортно-импортные операции (пункты 1, 2, 3 и 4); сделки, связанные с движением капитала (пункты 5 и 6); счета официальных резервов (пункт 7).</w:t>
      </w:r>
    </w:p>
    <w:p>
      <w:pPr>
        <w:pStyle w:val="Normal"/>
        <w:ind w:firstLine="709"/>
        <w:rPr>
          <w:sz w:val="28"/>
          <w:szCs w:val="28"/>
        </w:rPr>
      </w:pPr>
      <w:r>
        <w:rPr>
          <w:sz w:val="28"/>
          <w:szCs w:val="28"/>
        </w:rPr>
        <w:t>Первая группа сделок регистрирует операции, связанные с передачей права собственности на товары и услуги, вторая группа - с передачей права собственности на капитал; третья группа регистрирует приобретение официальных резервов в центральном государственном банке страны. Для тех государств, чьи валюты сами являются частью государственных резервов других стран, третья группа отражает приобретение их валют (долларов США, фунтов стерлингов, немецких марок и т. д.) другими государствами.</w:t>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rPr>
        <w:t>Принцип двойного счета</w:t>
      </w:r>
    </w:p>
    <w:p>
      <w:pPr>
        <w:pStyle w:val="Normal"/>
        <w:ind w:firstLine="709"/>
        <w:rPr>
          <w:b/>
          <w:b/>
          <w:sz w:val="28"/>
          <w:szCs w:val="28"/>
          <w:lang w:val="en-US"/>
        </w:rPr>
      </w:pPr>
      <w:r>
        <w:rPr>
          <w:b/>
          <w:sz w:val="28"/>
          <w:szCs w:val="28"/>
          <w:lang w:val="en-US"/>
        </w:rPr>
      </w:r>
    </w:p>
    <w:p>
      <w:pPr>
        <w:pStyle w:val="Normal"/>
        <w:ind w:firstLine="709"/>
        <w:rPr>
          <w:sz w:val="28"/>
          <w:szCs w:val="28"/>
        </w:rPr>
      </w:pPr>
      <w:r>
        <w:rPr>
          <w:sz w:val="28"/>
          <w:szCs w:val="28"/>
        </w:rPr>
        <w:t>В соответствии с принятой практикой платежный баланс составляется по принципу двойного счета. Последний заключается в том, что каждая сделка записывается одновременно на двух счетах: дебетовом, свидетельствующем о поступлении товара или средств на данный счет, и кредитовом, характеризующем предоставление товара или выплату средств с данного счета.</w:t>
      </w:r>
    </w:p>
    <w:p>
      <w:pPr>
        <w:pStyle w:val="Normal"/>
        <w:ind w:firstLine="709"/>
        <w:rPr>
          <w:sz w:val="28"/>
          <w:szCs w:val="28"/>
        </w:rPr>
      </w:pPr>
      <w:r>
        <w:rPr>
          <w:sz w:val="28"/>
          <w:szCs w:val="28"/>
        </w:rPr>
        <w:t>Каждая проводимая операция включает две стороны, например поступление товара и его оплату. Получив товар, необходимо за него заплатить. Традиционно в подготавливаемый баланс дебетовые записи вносятся со знаком «минус» (« - »), а его кредитовые - со знаком «плюс» («+»).</w:t>
      </w:r>
    </w:p>
    <w:p>
      <w:pPr>
        <w:pStyle w:val="Normal"/>
        <w:ind w:firstLine="709"/>
        <w:rPr>
          <w:sz w:val="28"/>
          <w:szCs w:val="28"/>
        </w:rPr>
      </w:pPr>
      <w:r>
        <w:rPr>
          <w:sz w:val="28"/>
          <w:szCs w:val="28"/>
        </w:rPr>
        <w:t>Для решения вопроса о том, на какой счет, дебетовый или кредитовый, следует относить конкретную сделку, надо иметь в виду: кредитовые записи со знаком «+» касаются сделок, в результате которых деньги поступают в страну, составляющую баланс; дебетовые записи со знаком « - » касаются сделок, в результате которых страна расходует валюту.</w:t>
      </w:r>
    </w:p>
    <w:p>
      <w:pPr>
        <w:pStyle w:val="Normal"/>
        <w:ind w:firstLine="709"/>
        <w:rPr>
          <w:sz w:val="28"/>
          <w:szCs w:val="28"/>
        </w:rPr>
      </w:pPr>
      <w:r>
        <w:rPr>
          <w:sz w:val="28"/>
          <w:szCs w:val="28"/>
        </w:rPr>
        <w:t>Экспорт товаров и услуг, дары, приток капитала - все это фиксируется на кредитовом счете платежного баланса со знаком «+». Импорт же товара или зарубежные инвестиции, займы и кредиты, направляемые за рубеж, дары и пенсии, переводимые иностранцами, - все это отражается на дебетовом счете со знаком « - ».</w:t>
      </w:r>
    </w:p>
    <w:p>
      <w:pPr>
        <w:pStyle w:val="Normal"/>
        <w:ind w:firstLine="709"/>
        <w:rPr>
          <w:sz w:val="28"/>
          <w:szCs w:val="28"/>
        </w:rPr>
      </w:pPr>
      <w:r>
        <w:rPr>
          <w:sz w:val="28"/>
          <w:szCs w:val="28"/>
        </w:rPr>
      </w:r>
    </w:p>
    <w:p>
      <w:pPr>
        <w:pStyle w:val="Heading2"/>
        <w:keepNext w:val="false"/>
        <w:spacing w:before="0" w:after="0"/>
        <w:ind w:firstLine="709"/>
        <w:rPr>
          <w:rFonts w:ascii="Times New Roman" w:hAnsi="Times New Roman" w:cs="Times New Roman"/>
          <w:i w:val="false"/>
          <w:i w:val="false"/>
        </w:rPr>
      </w:pPr>
      <w:r>
        <w:rPr>
          <w:rFonts w:cs="Times New Roman" w:ascii="Times New Roman" w:hAnsi="Times New Roman"/>
          <w:i w:val="false"/>
        </w:rPr>
        <w:t>Виды платежных балансов</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sz w:val="28"/>
          <w:szCs w:val="28"/>
        </w:rPr>
      </w:pPr>
      <w:r>
        <w:rPr>
          <w:sz w:val="28"/>
          <w:szCs w:val="28"/>
        </w:rPr>
        <w:t xml:space="preserve">Итоговое равновесие не означает наличия дисбаланса по отдельным группам статей. Многое зависит от того, где будет проведена сальдирующая средняя линия, так как при общем подсчете учитываются лишь позиции, оказавшиеся выше средней линии; позиции ниже ее исключаются из рассмотрения. </w:t>
      </w:r>
    </w:p>
    <w:p>
      <w:pPr>
        <w:pStyle w:val="Normal"/>
        <w:ind w:firstLine="709"/>
        <w:rPr/>
      </w:pPr>
      <w:r>
        <w:rPr>
          <w:sz w:val="28"/>
          <w:szCs w:val="28"/>
        </w:rPr>
        <w:t>При оценке положения страны в международных расчетах прежде всего определяется соотношение экспорта и импорта. Подведение черты под объемами поступления и продажи товаров за границу позволяет получить</w:t>
      </w:r>
      <w:r>
        <w:rPr>
          <w:b/>
          <w:sz w:val="28"/>
          <w:szCs w:val="28"/>
        </w:rPr>
        <w:t xml:space="preserve"> </w:t>
      </w:r>
      <w:r>
        <w:rPr>
          <w:sz w:val="28"/>
          <w:szCs w:val="28"/>
        </w:rPr>
        <w:t>торговый баланс.</w:t>
      </w:r>
    </w:p>
    <w:p>
      <w:pPr>
        <w:pStyle w:val="Normal"/>
        <w:ind w:firstLine="709"/>
        <w:rPr>
          <w:sz w:val="28"/>
          <w:szCs w:val="28"/>
        </w:rPr>
      </w:pPr>
      <w:r>
        <w:rPr>
          <w:sz w:val="28"/>
          <w:szCs w:val="28"/>
        </w:rPr>
        <w:t>Торговый баланс может подводиться регулярно по мере того, как таможенные органы собирают и обрабатывают статистику по торговле.</w:t>
      </w:r>
    </w:p>
    <w:p>
      <w:pPr>
        <w:pStyle w:val="Normal"/>
        <w:ind w:firstLine="709"/>
        <w:rPr>
          <w:sz w:val="28"/>
          <w:szCs w:val="28"/>
        </w:rPr>
      </w:pPr>
      <w:r>
        <w:rPr>
          <w:sz w:val="28"/>
          <w:szCs w:val="28"/>
        </w:rPr>
        <w:t>Вместе с тем торговый баланс как разница между экспортом и импортом содержит минимум информации. Однако он является важнейшим исходным показателем общей ситуации, поскольку на долю торговли приходится около 80% всего объема международных экономических отношений. Некоторые сложности подсчетов при подведении сальдо по торговому балансу возникают в связи с тем, что экспорт в мировой статистике учитывается в ценах фоб, т. е. не включает стоимость транспорта, страхования и т. д. Импорт подсчитывается в ценах и, включает и страхование, и фрахт. Разница в стоимости фрахта и страхования, составляющая в среднем около 10% общей стоимости поставляемых товаров, вычитается при подсчете.</w:t>
      </w:r>
    </w:p>
    <w:p>
      <w:pPr>
        <w:pStyle w:val="Normal"/>
        <w:ind w:firstLine="709"/>
        <w:rPr>
          <w:sz w:val="28"/>
          <w:szCs w:val="28"/>
        </w:rPr>
      </w:pPr>
      <w:r>
        <w:rPr>
          <w:sz w:val="28"/>
          <w:szCs w:val="28"/>
        </w:rPr>
        <w:t>Торговое сальдо во многом определяет общий итог платежного баланса, однако отрицательное торговое сальдо не обязательно означает общий дефицит. Так, Великобритания в последней трети прошлого века длительное время допускала отрицательное сальдо по торговым операциям, поскольку оно с лихвой перекрывалось поступлениями из других источников, в том числе в сфере услуг.</w:t>
      </w:r>
    </w:p>
    <w:p>
      <w:pPr>
        <w:pStyle w:val="Normal"/>
        <w:ind w:firstLine="709"/>
        <w:rPr>
          <w:sz w:val="28"/>
          <w:szCs w:val="28"/>
        </w:rPr>
      </w:pPr>
      <w:r>
        <w:rPr>
          <w:sz w:val="28"/>
          <w:szCs w:val="28"/>
        </w:rPr>
        <w:t>США после окончания второй мировой войны постоянно имели положительные сальдо внешней торговли, которое сводилось на нет расходами на экспорт капитала и содержанием заграничных военных баз. Дополнение стоимости экспортно-импортных операций «невидимой» торговлей (услуги) дает возможность получить баланс торговли и услуг.</w:t>
      </w:r>
    </w:p>
    <w:p>
      <w:pPr>
        <w:pStyle w:val="Normal"/>
        <w:ind w:firstLine="709"/>
        <w:rPr>
          <w:sz w:val="28"/>
          <w:szCs w:val="28"/>
        </w:rPr>
      </w:pPr>
      <w:r>
        <w:rPr>
          <w:sz w:val="28"/>
          <w:szCs w:val="28"/>
        </w:rPr>
        <w:t>Торговля услугами включает расходы, связанные с зарубежными путешествиями, морскими перевозками и финансами. Например, русский турист, находящийся за границей и приобретающий там иностранные товары и услуги, расходует деньги на импорт, так же как и его соотечественник, приобретающий импортные товары в России. Аналогично продает свои услуги российская транспортная фирма «Балтийское пароходство», предоставляющая суда в аренду иностранным фирмам.</w:t>
      </w:r>
    </w:p>
    <w:p>
      <w:pPr>
        <w:pStyle w:val="Normal"/>
        <w:ind w:firstLine="709"/>
        <w:rPr>
          <w:sz w:val="28"/>
          <w:szCs w:val="28"/>
        </w:rPr>
      </w:pPr>
      <w:r>
        <w:rPr>
          <w:sz w:val="28"/>
          <w:szCs w:val="28"/>
        </w:rPr>
        <w:t>Для некоторых стран раздел «услуги» может оказаться значительным.</w:t>
      </w:r>
    </w:p>
    <w:p>
      <w:pPr>
        <w:pStyle w:val="Normal"/>
        <w:ind w:firstLine="709"/>
        <w:rPr>
          <w:sz w:val="28"/>
          <w:szCs w:val="28"/>
        </w:rPr>
      </w:pPr>
      <w:r>
        <w:rPr>
          <w:sz w:val="28"/>
          <w:szCs w:val="28"/>
        </w:rPr>
        <w:t>В странах, через территорию которых проходят большие туристические потоки, большую роль могут играть поступления от туризма. В Греции и Испании поступления от иностранных туристов составляет 60 - 80% объема стоимости товарного экспорта.</w:t>
      </w:r>
    </w:p>
    <w:p>
      <w:pPr>
        <w:pStyle w:val="Normal"/>
        <w:ind w:firstLine="709"/>
        <w:rPr>
          <w:sz w:val="28"/>
          <w:szCs w:val="28"/>
        </w:rPr>
      </w:pPr>
      <w:r>
        <w:rPr>
          <w:sz w:val="28"/>
          <w:szCs w:val="28"/>
        </w:rPr>
        <w:t>В отличие от торговли товарами информацию о продаже услуг можно получить только в результате косвенных подсчетов, что ведет к некоторой задержке с публикацией баланса.</w:t>
      </w:r>
    </w:p>
    <w:p>
      <w:pPr>
        <w:pStyle w:val="Normal"/>
        <w:ind w:firstLine="709"/>
        <w:rPr>
          <w:sz w:val="28"/>
          <w:szCs w:val="28"/>
        </w:rPr>
      </w:pPr>
      <w:r>
        <w:rPr>
          <w:sz w:val="28"/>
          <w:szCs w:val="28"/>
        </w:rPr>
        <w:t>Баланс по торговле и услугам представляет интерес прежде всего как показатель агрегированных потребностей (расходов) при расчете национального дохода. Значение показателя также ограничено, и он обычно используется в комбинации с другими.</w:t>
      </w:r>
    </w:p>
    <w:p>
      <w:pPr>
        <w:pStyle w:val="Normal"/>
        <w:ind w:firstLine="709"/>
        <w:rPr>
          <w:sz w:val="28"/>
          <w:szCs w:val="28"/>
        </w:rPr>
      </w:pPr>
      <w:r>
        <w:rPr>
          <w:sz w:val="28"/>
          <w:szCs w:val="28"/>
        </w:rPr>
        <w:t>Положение страны в международных расчетах характеризуют также суммы, перечисляемые в виде пенсий, даров, безвозмездных субсидий. Фактически под этим подразумевается импорт в страну иностранных товаров в форме безвозмездной помощи. Важно, что все сделки такого рода односторонни, и страна, перечисляющая средства, ничего не получает взамен.</w:t>
      </w:r>
    </w:p>
    <w:p>
      <w:pPr>
        <w:pStyle w:val="Normal"/>
        <w:ind w:firstLine="709"/>
        <w:rPr/>
      </w:pPr>
      <w:r>
        <w:rPr>
          <w:sz w:val="28"/>
          <w:szCs w:val="28"/>
        </w:rPr>
        <w:t>Прибавление к балансу товаров и услуг сумм по односторонним переводам и дарам позволяет получить</w:t>
      </w:r>
      <w:r>
        <w:rPr>
          <w:b/>
          <w:sz w:val="28"/>
          <w:szCs w:val="28"/>
        </w:rPr>
        <w:t xml:space="preserve"> </w:t>
      </w:r>
      <w:r>
        <w:rPr>
          <w:sz w:val="28"/>
          <w:szCs w:val="28"/>
        </w:rPr>
        <w:t>баланс по текущим операциям. Здесь над сальдирующей средней линией оказываются все статьи, связанные с движением средств по товарам и услугам; под линией - с движением резервов как частных, так и государственных.</w:t>
      </w:r>
    </w:p>
    <w:p>
      <w:pPr>
        <w:pStyle w:val="Normal"/>
        <w:ind w:firstLine="709"/>
        <w:rPr>
          <w:sz w:val="28"/>
          <w:szCs w:val="28"/>
        </w:rPr>
      </w:pPr>
      <w:r>
        <w:rPr>
          <w:sz w:val="28"/>
          <w:szCs w:val="28"/>
        </w:rPr>
        <w:t>Баланс по текущим операциям (счетам) дает достаточно полный объем информации относительно экономического положения страны.</w:t>
      </w:r>
    </w:p>
    <w:p>
      <w:pPr>
        <w:pStyle w:val="Normal"/>
        <w:ind w:firstLine="709"/>
        <w:rPr>
          <w:sz w:val="28"/>
          <w:szCs w:val="28"/>
        </w:rPr>
      </w:pPr>
      <w:r>
        <w:rPr>
          <w:sz w:val="28"/>
          <w:szCs w:val="28"/>
        </w:rPr>
        <w:t>Положительное сальдо баланса по текущим операциям свидетельствует о том, что страна продает произведенные ею товары и услуги другим странам в большем объеме, чем покупает. В качестве примера можно представить семью, обладающую финансовыми средствами в количестве, достаточном для того, чтобы оставлять часть сбережений на случай непредвиденных обстоятельств или оказания помощи (кредитования) соседям.</w:t>
      </w:r>
    </w:p>
    <w:p>
      <w:pPr>
        <w:pStyle w:val="Normal"/>
        <w:ind w:firstLine="709"/>
        <w:rPr>
          <w:sz w:val="28"/>
          <w:szCs w:val="28"/>
        </w:rPr>
      </w:pPr>
      <w:r>
        <w:rPr>
          <w:sz w:val="28"/>
          <w:szCs w:val="28"/>
        </w:rPr>
        <w:t>Дефицит же баланса по текущим операциям отражает увеличение задолженности страны другим странам. По аналогии можно представить семью, живущую за счет займов и кредитов или использующую ранее накопленные сбережения.</w:t>
      </w:r>
    </w:p>
    <w:p>
      <w:pPr>
        <w:pStyle w:val="Normal"/>
        <w:ind w:firstLine="709"/>
        <w:rPr>
          <w:sz w:val="28"/>
          <w:szCs w:val="28"/>
        </w:rPr>
      </w:pPr>
      <w:r>
        <w:rPr>
          <w:sz w:val="28"/>
          <w:szCs w:val="28"/>
        </w:rPr>
        <w:t>Итак, можно сделать вывод, что баланс по текущим операциям показывает нетто-изменения в иностранных средствах, находящихся в распоряжении страны. Положительное сальдо (избыток средств) свидетельствует о наличии инвестиционного потенциала, отрицательное сальдо, наоборот, - об оттоке средств. Страна становится нетто-должником по отношению к остальному миру.</w:t>
      </w:r>
    </w:p>
    <w:p>
      <w:pPr>
        <w:pStyle w:val="Normal"/>
        <w:ind w:firstLine="709"/>
        <w:rPr>
          <w:sz w:val="28"/>
          <w:szCs w:val="28"/>
        </w:rPr>
      </w:pPr>
      <w:r>
        <w:rPr>
          <w:sz w:val="28"/>
          <w:szCs w:val="28"/>
        </w:rPr>
        <w:t>Примером страны, где постоянное отрицательное сальдо баланса по текущим операциям имело негативные последствия, приведшие к кризису задолженности, является Мексика. Баланс по текущим операциям постоянно вводился с отрицательным сальдо до 1982 г. Депрессия в США, кризис неплатежей в большинстве развивающихся стран усугубили общую экономическую ситуацию. Мексика оказалась вынужденной выплачивать крупные суммы (основную часть экспортных доходов) за предоставленные ранее кредиты, а это привело к кризису неплатежей.</w:t>
      </w:r>
    </w:p>
    <w:p>
      <w:pPr>
        <w:pStyle w:val="Normal"/>
        <w:ind w:firstLine="709"/>
        <w:rPr>
          <w:sz w:val="28"/>
          <w:szCs w:val="28"/>
        </w:rPr>
      </w:pPr>
      <w:r>
        <w:rPr>
          <w:sz w:val="28"/>
          <w:szCs w:val="28"/>
        </w:rPr>
        <w:t>Дополнение баланса по текущим операциям статьями по долгосрочным переводам и платежам позволяет вывести</w:t>
      </w:r>
      <w:r>
        <w:rPr>
          <w:b/>
          <w:sz w:val="28"/>
          <w:szCs w:val="28"/>
        </w:rPr>
        <w:t xml:space="preserve"> </w:t>
      </w:r>
      <w:r>
        <w:rPr>
          <w:sz w:val="28"/>
          <w:szCs w:val="28"/>
        </w:rPr>
        <w:t>базисный баланс.</w:t>
      </w:r>
    </w:p>
    <w:p>
      <w:pPr>
        <w:pStyle w:val="Normal"/>
        <w:ind w:firstLine="709"/>
        <w:rPr>
          <w:sz w:val="28"/>
          <w:szCs w:val="28"/>
        </w:rPr>
      </w:pPr>
      <w:r>
        <w:rPr>
          <w:sz w:val="28"/>
          <w:szCs w:val="28"/>
        </w:rPr>
        <w:t>Введенные в баланс позиции отражают в той или иной форме важнейшие макроэкономические показатели страны: соотношение внешних и внутренних цен, курс валюты, величину дохода, темпы роста, склонность к сбережениям. Эти показатели стабильны и изменяются редко. В соответствии с общим подходом в перспективе базисный баланс должен быть равен нулю; в противном случае стране придется столкнуться с изменением ее задолженности.</w:t>
      </w:r>
    </w:p>
    <w:p>
      <w:pPr>
        <w:pStyle w:val="Normal"/>
        <w:ind w:firstLine="709"/>
        <w:rPr>
          <w:sz w:val="28"/>
          <w:szCs w:val="28"/>
        </w:rPr>
      </w:pPr>
      <w:r>
        <w:rPr>
          <w:sz w:val="28"/>
          <w:szCs w:val="28"/>
        </w:rPr>
        <w:t>Добавление к базисному балансу статьи «краткосрочная задолженность» вызывает ряд проблем. Краткосрочный капитал более гибко реагирует на изменение процентной ставки (хотя это и не всегда так). Основная часть краткосрочного капитала связана с обеспечением торговли товарами и услугами.</w:t>
      </w:r>
    </w:p>
    <w:p>
      <w:pPr>
        <w:pStyle w:val="Normal"/>
        <w:ind w:firstLine="709"/>
        <w:rPr>
          <w:sz w:val="28"/>
          <w:szCs w:val="28"/>
        </w:rPr>
      </w:pPr>
      <w:r>
        <w:rPr>
          <w:sz w:val="28"/>
          <w:szCs w:val="28"/>
        </w:rPr>
        <w:t>Краткосрочная задолженность свидетельствует о наличии или, наоборот, нехватке краткосрочных долговых обязательств (их еще иногда называют международными резервами). Этими обязательствами можно воспользоваться для того, чтобы обменять их на иностранную валюту в связи с изменениями в балансе, вызванными циклическими трудностями, долгосрочными обязательствами и т. д. В кризисных обстоятельствах активы по краткосрочным ре-червам могут использоваться для погашения задолженности.</w:t>
      </w:r>
    </w:p>
    <w:p>
      <w:pPr>
        <w:pStyle w:val="Normal"/>
        <w:ind w:firstLine="709"/>
        <w:rPr/>
      </w:pPr>
      <w:r>
        <w:rPr>
          <w:sz w:val="28"/>
          <w:szCs w:val="28"/>
        </w:rPr>
        <w:t xml:space="preserve">СССР, не имея средств для оплаты долгосрочных и среднесрочных займов, предоставленных бывшему </w:t>
      </w:r>
      <w:r>
        <w:rPr>
          <w:i/>
          <w:sz w:val="28"/>
          <w:szCs w:val="28"/>
        </w:rPr>
        <w:t>СССР</w:t>
      </w:r>
      <w:r>
        <w:rPr>
          <w:sz w:val="28"/>
          <w:szCs w:val="28"/>
        </w:rPr>
        <w:t xml:space="preserve"> иностранными банками, использовал краткосрочные активы и, в частности, средства на счетах предприятий для выплаты долгов и процентов по долгосрочным и-среднесрочным кредитам. Были заморожены на несколько лет валютные счета не только юридических, но и физических лиц.</w:t>
      </w:r>
    </w:p>
    <w:p>
      <w:pPr>
        <w:pStyle w:val="Normal"/>
        <w:ind w:firstLine="709"/>
        <w:rPr>
          <w:sz w:val="28"/>
          <w:szCs w:val="28"/>
        </w:rPr>
      </w:pPr>
      <w:r>
        <w:rPr>
          <w:sz w:val="28"/>
          <w:szCs w:val="28"/>
        </w:rPr>
        <w:t xml:space="preserve">Большой объем краткосрочных обязательств может поставить страну в тяжелое положение, даже если она располагает значительными суммами привлеченных долгосрочных займов. </w:t>
      </w:r>
    </w:p>
    <w:p>
      <w:pPr>
        <w:pStyle w:val="Normal"/>
        <w:ind w:firstLine="709"/>
        <w:rPr/>
      </w:pPr>
      <w:r>
        <w:rPr>
          <w:sz w:val="28"/>
          <w:szCs w:val="28"/>
        </w:rPr>
        <w:t>Прибавление к базисному балансу статьи «движение краткосрочного капитала» дает баланс автономных счетов. Важность такого баланса связана с тем, что движение международного краткосрочного капитала может быть не временным явлением, но следствием развития экономики страны.</w:t>
      </w:r>
    </w:p>
    <w:p>
      <w:pPr>
        <w:pStyle w:val="Normal"/>
        <w:ind w:firstLine="709"/>
        <w:rPr>
          <w:sz w:val="28"/>
          <w:szCs w:val="28"/>
        </w:rPr>
      </w:pPr>
      <w:r>
        <w:rPr>
          <w:sz w:val="28"/>
          <w:szCs w:val="28"/>
        </w:rPr>
        <w:t>Например, крупные международные фирмы могут приобретать краткосрочные зарубежные обязательства как следствие своего развития. Национальная валюта может приобретаться иностранными гражданами для ее использования в международных сделках. Такая ситуация сложилась в начале 70-х годов, когда повышение цен на нефть (а они назначались в долларах) увеличило потребность в долларах и повысило курс доллара на международных валютных рынках.</w:t>
      </w:r>
    </w:p>
    <w:p>
      <w:pPr>
        <w:pStyle w:val="Normal"/>
        <w:ind w:firstLine="709"/>
        <w:rPr>
          <w:sz w:val="28"/>
          <w:szCs w:val="28"/>
        </w:rPr>
      </w:pPr>
      <w:r>
        <w:rPr>
          <w:sz w:val="28"/>
          <w:szCs w:val="28"/>
        </w:rPr>
        <w:t>В 90-х годах в странах распавшегося СССР граждане начали в массовом количестве приобретать дол-, ары с целью застраховать себя от обесценения национальных валют.</w:t>
      </w:r>
    </w:p>
    <w:p>
      <w:pPr>
        <w:pStyle w:val="Normal"/>
        <w:ind w:firstLine="709"/>
        <w:rPr>
          <w:sz w:val="28"/>
          <w:szCs w:val="28"/>
        </w:rPr>
      </w:pPr>
      <w:r>
        <w:rPr>
          <w:sz w:val="28"/>
          <w:szCs w:val="28"/>
        </w:rPr>
        <w:t>Особо следует остановиться на статье «ошибки и пропуски». Эта статья появляется для «приведения к нулю» разницы между активами и пассивами.</w:t>
      </w:r>
    </w:p>
    <w:p>
      <w:pPr>
        <w:pStyle w:val="Normal"/>
        <w:ind w:firstLine="709"/>
        <w:rPr>
          <w:sz w:val="28"/>
          <w:szCs w:val="28"/>
        </w:rPr>
      </w:pPr>
      <w:r>
        <w:rPr>
          <w:sz w:val="28"/>
          <w:szCs w:val="28"/>
        </w:rPr>
        <w:t>Если для составления полноценного баланса каждая сделка теоретически должна отражаться в нем два раза, то практически это требование часто не выполняется. Причиной могут быть недостатки статистической отчетности или нелегальность самой сделки.</w:t>
      </w:r>
    </w:p>
    <w:p>
      <w:pPr>
        <w:pStyle w:val="Normal"/>
        <w:ind w:firstLine="709"/>
        <w:rPr>
          <w:sz w:val="28"/>
          <w:szCs w:val="28"/>
        </w:rPr>
      </w:pPr>
      <w:r>
        <w:rPr>
          <w:sz w:val="28"/>
          <w:szCs w:val="28"/>
        </w:rPr>
        <w:t>Лица, занимающиеся сбором статистических данных для составления платежного баланса, зачастую не обладают достаточно полной информацией о содержании всех сделок. Например, расходы туристов оцениваются на базе выборочных опросов, заполнения опросных листов, что не всегда отражает реальную ситуацию. Неучтенными могут оказаться денежные переводы, которые сознательно скрываются с целью избежать уплаты налогов или в связи с противозаконными сделками.</w:t>
      </w:r>
    </w:p>
    <w:p>
      <w:pPr>
        <w:pStyle w:val="Normal"/>
        <w:ind w:firstLine="709"/>
        <w:rPr>
          <w:sz w:val="28"/>
          <w:szCs w:val="28"/>
        </w:rPr>
      </w:pPr>
      <w:r>
        <w:rPr>
          <w:sz w:val="28"/>
          <w:szCs w:val="28"/>
        </w:rPr>
        <w:t>Таков и контрабандный вывоз за пределы России сырьевых товаров. Активная часть этой сделки должна проходить по статье «экспорт товаров». По понятным причинам она не регистрируется. Однако пассивная часть сделки выявится в виде долларов, которые, пройдя через посредников, окажутся, например, в одном из американских банков, принадлежащих нерезидентам США. Средства на счетах иностранцев в американских (других иностранных) банках будут должным образом зарегистрированы, но без соответствующей активной части.</w:t>
      </w:r>
    </w:p>
    <w:p>
      <w:pPr>
        <w:pStyle w:val="Normal"/>
        <w:ind w:firstLine="709"/>
        <w:rPr>
          <w:sz w:val="28"/>
          <w:szCs w:val="28"/>
        </w:rPr>
      </w:pPr>
      <w:r>
        <w:rPr>
          <w:sz w:val="28"/>
          <w:szCs w:val="28"/>
        </w:rPr>
        <w:t>В качестве примера рассмотрим российского гражданина, пожелавшего выехать на Иссык-Куль на отдых и берущего с собой денежную сумму, эквивалентную 200 тыс. руб. Активной частью этой сделки в платежном балансе России является дебетовое сальдо «импорт услуг», в то время как пассивная часть - кредитовое сальдо «платежи за границу». Эти деньги вероятнее всего возникнут как рублевые вложения нерезидентов в российском банке.</w:t>
      </w:r>
    </w:p>
    <w:p>
      <w:pPr>
        <w:pStyle w:val="Normal"/>
        <w:ind w:firstLine="709"/>
        <w:rPr>
          <w:sz w:val="28"/>
          <w:szCs w:val="28"/>
        </w:rPr>
      </w:pPr>
      <w:r>
        <w:rPr>
          <w:sz w:val="28"/>
          <w:szCs w:val="28"/>
        </w:rPr>
        <w:t>Величина сумм по статье «ошибки и пропуски» колеблется в зависимости от качества статистической службы, уровня ведения документации и т. д. Как правило, быстрое увеличение сумм происходит при кризисных ситуациях, ухудшении общего экономического положения страны и т. д. Эти суммы могут быть очень большими. Так, неучтенные переводы денежных средств из России, осевшие на счетах западных банков, составили в 1992 г. по экспертным оценкам сумму в 10 - 15 млрд. долл.</w:t>
      </w:r>
    </w:p>
    <w:p>
      <w:pPr>
        <w:pStyle w:val="Normal"/>
        <w:ind w:firstLine="709"/>
        <w:rPr/>
      </w:pPr>
      <w:r>
        <w:rPr>
          <w:sz w:val="28"/>
          <w:szCs w:val="28"/>
        </w:rPr>
        <w:t xml:space="preserve">Еще одна разновидность </w:t>
      </w:r>
      <w:r>
        <w:rPr>
          <w:b/>
          <w:sz w:val="28"/>
          <w:szCs w:val="28"/>
        </w:rPr>
        <w:t xml:space="preserve">- </w:t>
      </w:r>
      <w:r>
        <w:rPr>
          <w:sz w:val="28"/>
          <w:szCs w:val="28"/>
        </w:rPr>
        <w:t>баланс ликвидности отличается от баланса автономных счетов включением или нет таких статей, как ошибки и пропуски, краткосрочные обязательства, находящиеся в руках у нерезидентов, и иностранные краткосрочные обязательства, находящиеся у резидентов страны (см. табл. 5).</w:t>
      </w:r>
    </w:p>
    <w:p>
      <w:pPr>
        <w:pStyle w:val="Normal"/>
        <w:ind w:firstLine="709"/>
        <w:rPr>
          <w:sz w:val="28"/>
          <w:szCs w:val="28"/>
        </w:rPr>
      </w:pPr>
      <w:r>
        <w:rPr>
          <w:sz w:val="28"/>
          <w:szCs w:val="28"/>
        </w:rPr>
        <w:t>Так, в послевоенный период краткосрочные обязательства США активно накапливались у нерезидентов, использовавших их для платежа. Со своей стороны США, оценивая эти обязательства с консервативной негативной позиции, вводили ограничения в денежной и финансовой политике, затрудняя выполнение программ роста занятости и увеличения национального дохода.</w:t>
      </w:r>
    </w:p>
    <w:p>
      <w:pPr>
        <w:pStyle w:val="Normal"/>
        <w:ind w:firstLine="709"/>
        <w:rPr>
          <w:sz w:val="28"/>
          <w:szCs w:val="28"/>
        </w:rPr>
      </w:pPr>
      <w:r>
        <w:rPr>
          <w:sz w:val="28"/>
          <w:szCs w:val="28"/>
        </w:rPr>
        <w:t>Далее остановимся на статье «государственные резервы». В число национальных резервов, накапливаемых государством на счетах национального банка, включаются золото, запасы иностранной валюты (ведущих капиталистических стран: доллары США, немецкие марки, японские иены, швейцарские и французские франки и т. д.), резервные квоты МВФ и СПЗ («специальные права заимствования» в МВФ).</w:t>
      </w:r>
    </w:p>
    <w:p>
      <w:pPr>
        <w:pStyle w:val="Normal"/>
        <w:ind w:firstLine="709"/>
        <w:rPr>
          <w:sz w:val="28"/>
          <w:szCs w:val="28"/>
        </w:rPr>
      </w:pPr>
      <w:r>
        <w:rPr>
          <w:sz w:val="28"/>
          <w:szCs w:val="28"/>
        </w:rPr>
        <w:t>Роль государственных резервов многогранна. Сюда относится выполнение таких функций, как обеспечение гарантий поддержания курса национальной валюты, страхование от неожиданных потерь при неурожаях, стихийных бедствиях, гражданских беспорядках, военных действиях. Резервы гарантируют кредитоспособность нации и при использовании в форме кредита обеспечивают дополнительную прибыль в бюджет страны.</w:t>
      </w:r>
    </w:p>
    <w:p>
      <w:pPr>
        <w:pStyle w:val="Normal"/>
        <w:ind w:firstLine="709"/>
        <w:rPr>
          <w:sz w:val="28"/>
          <w:szCs w:val="28"/>
        </w:rPr>
      </w:pPr>
      <w:r>
        <w:rPr>
          <w:sz w:val="28"/>
          <w:szCs w:val="28"/>
        </w:rPr>
        <w:t>Поддержание курса национальной валюты зависит от продажи валютных резервов при образовании отрицательного сальдо платежного баланса. Что касается гарантированного снабжения страны, когда происходят неожиданные потрясения, то наиболее ярким примером может быть использование государственных резервов в большинстве промышленно развитых стран в связи с резким подорожанием нефти.</w:t>
      </w:r>
    </w:p>
    <w:p>
      <w:pPr>
        <w:pStyle w:val="Normal"/>
        <w:ind w:firstLine="709"/>
        <w:rPr>
          <w:sz w:val="28"/>
          <w:szCs w:val="28"/>
        </w:rPr>
      </w:pPr>
      <w:r>
        <w:rPr>
          <w:sz w:val="28"/>
          <w:szCs w:val="28"/>
        </w:rPr>
        <w:t>В ряде случаев страны предпочитают не продавать свои резервы, сдавая их в «аренду» под проценты. Это аналогично тому, как нуждающийся предпочитает не продавать свои ценности, а сдавать их в ломбард для получения ссуды. Примером подобного использования государственных валютных резервов является возмездная передача Россией части золотого запаса на условиях «своп», т. е. с гарантией последующего выкупа. Такие активы по краткосрочным резервам позволяют «пережить» временные трудности с платежным балансом.</w:t>
      </w:r>
    </w:p>
    <w:p>
      <w:pPr>
        <w:pStyle w:val="Normal"/>
        <w:ind w:firstLine="709"/>
        <w:rPr>
          <w:sz w:val="28"/>
          <w:szCs w:val="28"/>
        </w:rPr>
      </w:pPr>
      <w:r>
        <w:rPr>
          <w:sz w:val="28"/>
          <w:szCs w:val="28"/>
        </w:rPr>
        <w:t>Увеличение золотовалютных резервов положительно влияет на международный престиж страны, свидетельствуя об устойчивости и надежности ее экономического положения. Сам же по себе рост резервов не представляет собой положительного явления во всех случаях.</w:t>
      </w:r>
    </w:p>
    <w:p>
      <w:pPr>
        <w:pStyle w:val="Normal"/>
        <w:ind w:firstLine="709"/>
        <w:rPr>
          <w:sz w:val="28"/>
          <w:szCs w:val="28"/>
        </w:rPr>
      </w:pPr>
      <w:r>
        <w:rPr>
          <w:sz w:val="28"/>
          <w:szCs w:val="28"/>
        </w:rPr>
        <w:t>Накопление резервов особенно бесперспективно, когда речь идет об иностранных валютах, подверженных девальвации. Даже при получении в обмен на реальные товары полновесной валюты, ситуация далеко не всегда однозначно положительна, поскольку страна получает в свое распоряжение «мертвый капитал», потребность в котором может и не возникнуть.</w:t>
      </w:r>
    </w:p>
    <w:p>
      <w:pPr>
        <w:pStyle w:val="Normal"/>
        <w:ind w:firstLine="709"/>
        <w:rPr>
          <w:sz w:val="28"/>
          <w:szCs w:val="28"/>
        </w:rPr>
      </w:pPr>
      <w:r>
        <w:rPr>
          <w:sz w:val="28"/>
          <w:szCs w:val="28"/>
        </w:rPr>
        <w:t>Следует заметить, что изменения в резервах национального банка и одновременное движение капитала по долгосрочным и краткосрочным счетам - зеркальное отражение баланса по текущим операциям. Такая ситуация вполне понятна, если вспомнить, что продажа товаров, услуг и предоставление даров соответствуют долгосрочным и краткосрочным переводам капитала и займов.</w:t>
      </w:r>
    </w:p>
    <w:p>
      <w:pPr>
        <w:pStyle w:val="Normal"/>
        <w:ind w:firstLine="709"/>
        <w:rPr>
          <w:sz w:val="28"/>
          <w:szCs w:val="28"/>
        </w:rPr>
      </w:pPr>
      <w:r>
        <w:rPr>
          <w:sz w:val="28"/>
          <w:szCs w:val="28"/>
        </w:rPr>
        <w:t>Рассмотренные виды не исключают возможности введения и иных платежных балансов для решения какой-либо национальной задачи.</w:t>
      </w:r>
    </w:p>
    <w:p>
      <w:pPr>
        <w:pStyle w:val="Normal"/>
        <w:ind w:firstLine="709"/>
        <w:rPr/>
      </w:pPr>
      <w:r>
        <w:rPr>
          <w:sz w:val="28"/>
          <w:szCs w:val="28"/>
        </w:rPr>
        <w:t>В практике отдельных стран используется баланс международной</w:t>
      </w:r>
      <w:r>
        <w:rPr>
          <w:b/>
          <w:sz w:val="28"/>
          <w:szCs w:val="28"/>
        </w:rPr>
        <w:t xml:space="preserve"> </w:t>
      </w:r>
      <w:r>
        <w:rPr>
          <w:sz w:val="28"/>
          <w:szCs w:val="28"/>
        </w:rPr>
        <w:t>инвестиционной задолженности. Он фиксирует увеличение или, наоборот, отток обязательств и средств. Такой баланс может быть определен как сумма всех прошлых дебетовых и кредитовых счетов в разделе движения капитала.</w:t>
      </w:r>
    </w:p>
    <w:p>
      <w:pPr>
        <w:pStyle w:val="Normal"/>
        <w:ind w:firstLine="709"/>
        <w:rPr>
          <w:sz w:val="28"/>
          <w:szCs w:val="28"/>
        </w:rPr>
      </w:pPr>
      <w:r>
        <w:rPr>
          <w:sz w:val="28"/>
          <w:szCs w:val="28"/>
        </w:rPr>
        <w:t>Россия, столкнувшись с кризисной ситуацией в области своей иностранной задолженности и опубликовав свой баланс в 1993 г., специально выделила разделы, касающиеся суммы выплаченных, задержанных и аннулированных долгов по отношению к своим дебиторам (в основном развивающимся странам) и кредиторам (развитым государствам).</w:t>
      </w:r>
    </w:p>
    <w:p>
      <w:pPr>
        <w:pStyle w:val="Normal"/>
        <w:ind w:firstLine="709"/>
        <w:rPr>
          <w:sz w:val="28"/>
          <w:szCs w:val="28"/>
        </w:rPr>
      </w:pPr>
      <w:r>
        <w:rPr>
          <w:sz w:val="28"/>
          <w:szCs w:val="28"/>
        </w:rPr>
        <w:t xml:space="preserve">В платежный баланс России были включены статьи, касающиеся привлеченных долгосрочных и краткосрочных кредитов с разбивкой по объему использованных и амортизированных сумм. Причина в том. что Советский Союз, предоставивший ранее значительные суммы развивающимся странам, столкнулся с неплатежеспособностью заемщиков (долги Советского Союза были переданы России как правопреемнику). </w:t>
      </w:r>
    </w:p>
    <w:p>
      <w:pPr>
        <w:pStyle w:val="Normal"/>
        <w:ind w:firstLine="709"/>
        <w:rPr>
          <w:sz w:val="28"/>
          <w:szCs w:val="28"/>
        </w:rPr>
      </w:pPr>
      <w:r>
        <w:rPr>
          <w:sz w:val="28"/>
          <w:szCs w:val="28"/>
        </w:rPr>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Теории платежных балансов</w:t>
      </w:r>
    </w:p>
    <w:p>
      <w:pPr>
        <w:pStyle w:val="Normal"/>
        <w:ind w:firstLine="709"/>
        <w:rPr>
          <w:rFonts w:ascii="Times New Roman" w:hAnsi="Times New Roman" w:cs="Times New Roman"/>
          <w:sz w:val="28"/>
          <w:szCs w:val="28"/>
        </w:rPr>
      </w:pPr>
      <w:r>
        <w:rPr>
          <w:rFonts w:cs="Times New Roman"/>
          <w:sz w:val="28"/>
          <w:szCs w:val="28"/>
        </w:rPr>
      </w:r>
    </w:p>
    <w:p>
      <w:pPr>
        <w:pStyle w:val="TextBodyIndent"/>
        <w:widowControl/>
        <w:ind w:right="0" w:firstLine="709"/>
        <w:rPr>
          <w:sz w:val="28"/>
          <w:szCs w:val="28"/>
        </w:rPr>
      </w:pPr>
      <w:r>
        <w:rPr>
          <w:sz w:val="28"/>
          <w:szCs w:val="28"/>
        </w:rPr>
        <w:t>Многообразие видов балансов, зависящих от анализируемой внешнеэкономической деятельности, отражается и в теории. Каждая из теорий, давая собственную интерпретацию системы межгосударственных связей, фиксирует внимание на каком-либо отдельном аспекте этих связей: товарном, финансовом, денежном и т. д.</w:t>
      </w:r>
    </w:p>
    <w:p>
      <w:pPr>
        <w:pStyle w:val="Normal"/>
        <w:ind w:firstLine="709"/>
        <w:rPr>
          <w:sz w:val="28"/>
          <w:szCs w:val="28"/>
        </w:rPr>
      </w:pPr>
      <w:r>
        <w:rPr>
          <w:sz w:val="28"/>
          <w:szCs w:val="28"/>
        </w:rPr>
        <w:t>Первыми попытались рассмотреть сущность платежного баланса сторонники неоклассического подхода, представляющие связь между импортом и экспортом с учетом цен производимых товаров и услуг.</w:t>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rPr>
        <w:t>Неоклассическая теория платежного баланса</w:t>
      </w:r>
    </w:p>
    <w:p>
      <w:pPr>
        <w:pStyle w:val="Normal"/>
        <w:ind w:firstLine="709"/>
        <w:rPr>
          <w:b/>
          <w:b/>
          <w:sz w:val="28"/>
          <w:szCs w:val="28"/>
          <w:lang w:val="en-US"/>
        </w:rPr>
      </w:pPr>
      <w:r>
        <w:rPr>
          <w:b/>
          <w:sz w:val="28"/>
          <w:szCs w:val="28"/>
          <w:lang w:val="en-US"/>
        </w:rPr>
      </w:r>
    </w:p>
    <w:p>
      <w:pPr>
        <w:pStyle w:val="Normal"/>
        <w:ind w:firstLine="709"/>
        <w:rPr>
          <w:sz w:val="28"/>
          <w:szCs w:val="28"/>
        </w:rPr>
      </w:pPr>
      <w:r>
        <w:rPr>
          <w:sz w:val="28"/>
          <w:szCs w:val="28"/>
        </w:rPr>
        <w:t>Классическая теория исходит из того, что основным элементом платежного баланса является соотношение объемов импорта и экспорта товаров и услуг данной страны. Это зависит от поведения местных и иностранных резидентов, имеющих возможность выбора между местными и иностранными товарами. Решение о покупке национального или иностранного товара принимается прежде всего при сравнении цен. Другими словами, в соответствии с классической теорией решающими параметрами платежного баланса выступают сравнительно однородные товары и обменный курс валюты.</w:t>
      </w:r>
    </w:p>
    <w:p>
      <w:pPr>
        <w:pStyle w:val="Normal"/>
        <w:ind w:firstLine="709"/>
        <w:rPr>
          <w:sz w:val="28"/>
          <w:szCs w:val="28"/>
        </w:rPr>
      </w:pPr>
      <w:r>
        <w:rPr>
          <w:sz w:val="28"/>
          <w:szCs w:val="28"/>
        </w:rPr>
        <w:t>Рассмотрим использование теоретических положений на практическом примере. Соковыжималка может стоить 10 тыс. руб. в Москве и 30 тыс. купонов в Киеве. Выбор будет определяться курсом купона и рубля. Если обменный курс рубля равен трем купонам, то цена будет одинакова и торговля не состоится.</w:t>
      </w:r>
    </w:p>
    <w:p>
      <w:pPr>
        <w:pStyle w:val="Normal"/>
        <w:ind w:firstLine="709"/>
        <w:rPr>
          <w:sz w:val="28"/>
          <w:szCs w:val="28"/>
        </w:rPr>
      </w:pPr>
      <w:r>
        <w:rPr>
          <w:sz w:val="28"/>
          <w:szCs w:val="28"/>
        </w:rPr>
        <w:t>Ситуация может измениться при удешевлении соковыжималки (например, из-за себестоимости), а также благодаря изменению обменного курса валюты (купона или рубля). Российский производитель соковыжималки может снизить ее цену на украинском рынке до 27 тыс. купонов.</w:t>
      </w:r>
    </w:p>
    <w:p>
      <w:pPr>
        <w:pStyle w:val="Normal"/>
        <w:ind w:firstLine="709"/>
        <w:rPr>
          <w:sz w:val="28"/>
          <w:szCs w:val="28"/>
        </w:rPr>
      </w:pPr>
      <w:r>
        <w:rPr>
          <w:sz w:val="28"/>
          <w:szCs w:val="28"/>
        </w:rPr>
        <w:t>В этом случае российская соковыжималка подешевеет на 3 тыс. купонов и, будучи продана в Киеве, даст фирме только 9 тыс. руб., или 27 тыс. купонов. Возникает вопрос:</w:t>
      </w:r>
    </w:p>
    <w:p>
      <w:pPr>
        <w:pStyle w:val="Normal"/>
        <w:ind w:firstLine="709"/>
        <w:rPr>
          <w:sz w:val="28"/>
          <w:szCs w:val="28"/>
        </w:rPr>
      </w:pPr>
      <w:r>
        <w:rPr>
          <w:sz w:val="28"/>
          <w:szCs w:val="28"/>
        </w:rPr>
        <w:t>будет ли уменьшение стоимости одной соковыжималки компенсировано повышением общей суммы выручки за счет увеличения количества проданного товара?</w:t>
      </w:r>
    </w:p>
    <w:p>
      <w:pPr>
        <w:pStyle w:val="Normal"/>
        <w:ind w:firstLine="709"/>
        <w:rPr>
          <w:sz w:val="28"/>
          <w:szCs w:val="28"/>
        </w:rPr>
      </w:pPr>
      <w:r>
        <w:rPr>
          <w:sz w:val="28"/>
          <w:szCs w:val="28"/>
        </w:rPr>
        <w:t>При его решении необходимо определить эластичность спроса в зависимости от цены. Если эластичность спроса больше единицы, то процентное увеличение количества проданного товара оказывается большим, чем процентное снижение цены. Если же оно оказывается меньшим, то общая сумма поступлений при снижении цены будет уменьшаться, поскольку дополнительных заказов на продаваемый товар поступает недостаточно для компенсации снижения цены единицы изделия.</w:t>
      </w:r>
    </w:p>
    <w:p>
      <w:pPr>
        <w:pStyle w:val="Normal"/>
        <w:ind w:firstLine="709"/>
        <w:rPr>
          <w:sz w:val="28"/>
          <w:szCs w:val="28"/>
        </w:rPr>
      </w:pPr>
      <w:r>
        <w:rPr>
          <w:sz w:val="28"/>
          <w:szCs w:val="28"/>
        </w:rPr>
        <w:t>Соковыжималка как типично промышленное изделие характеризуется высокой степенью эластичности спроса, превышающей единицу. Снижение себестоимости или цены товара, скажем, на 10 или 30% будет означать 40 или 50%-ное увеличение количества проданных единиц изделия. Потери от снижения цены будут компенсированы увеличением поступлений за счет большего количества проданных единиц.</w:t>
      </w:r>
    </w:p>
    <w:p>
      <w:pPr>
        <w:pStyle w:val="Normal"/>
        <w:ind w:firstLine="709"/>
        <w:rPr>
          <w:sz w:val="28"/>
          <w:szCs w:val="28"/>
        </w:rPr>
      </w:pPr>
      <w:r>
        <w:rPr>
          <w:sz w:val="28"/>
          <w:szCs w:val="28"/>
        </w:rPr>
        <w:t>Товарная структура экспорта и импорта может оказаться различной: неодинаково будет воздействие изменившейся цены на объем продаж, т. е. различна эластичность импорта и экспорта. Выход состоит в нахождении общей величины эластичности импорта и экспорта.</w:t>
      </w:r>
    </w:p>
    <w:p>
      <w:pPr>
        <w:pStyle w:val="Normal"/>
        <w:ind w:firstLine="709"/>
        <w:rPr>
          <w:sz w:val="28"/>
          <w:szCs w:val="28"/>
        </w:rPr>
      </w:pPr>
      <w:r>
        <w:rPr>
          <w:sz w:val="28"/>
          <w:szCs w:val="28"/>
        </w:rPr>
        <w:t>На базе неоклассической теории можно сформулировать общий вывод: улучшение платежного баланса наступит тогда, когда сумма эластичности цен на импортные товары для резидентов и на экспортные товары для нерезидентов превысит единицу.</w:t>
      </w:r>
    </w:p>
    <w:p>
      <w:pPr>
        <w:pStyle w:val="Normal"/>
        <w:ind w:firstLine="709"/>
        <w:rPr>
          <w:sz w:val="28"/>
          <w:szCs w:val="28"/>
        </w:rPr>
      </w:pPr>
      <w:r>
        <w:rPr>
          <w:sz w:val="28"/>
          <w:szCs w:val="28"/>
        </w:rPr>
        <w:t>Такая формулировка как бы суммирует результаты, полученные от взаимного снижения цен на импортную и экспортную продукцию (и соответственно увеличение объема экспортированных товаров).</w:t>
      </w:r>
    </w:p>
    <w:p>
      <w:pPr>
        <w:pStyle w:val="Normal"/>
        <w:ind w:firstLine="709"/>
        <w:rPr>
          <w:sz w:val="28"/>
          <w:szCs w:val="28"/>
        </w:rPr>
      </w:pPr>
      <w:r>
        <w:rPr>
          <w:sz w:val="28"/>
          <w:szCs w:val="28"/>
        </w:rPr>
        <w:t>Вместе с тем цены могут снижаться не только за счет девальвации, когда она затрагивает экспорт и импорт одновременно. Возможны варианты, когда понизятся экспортные цены вследствие уменьшения стоимости рабочей силы (снижение заработной платы), сокращения издержек производства (открытие нового месторождения) и т. д. Здесь результат будет односторонний, т. е. затронет лишь экспорт. Рассмотренная ситуация получила в экономической литературе наименование теоремы Маршалла - Лернера.</w:t>
      </w:r>
    </w:p>
    <w:p>
      <w:pPr>
        <w:pStyle w:val="Normal"/>
        <w:ind w:firstLine="709"/>
        <w:rPr>
          <w:sz w:val="28"/>
          <w:szCs w:val="28"/>
        </w:rPr>
      </w:pPr>
      <w:r>
        <w:rPr>
          <w:sz w:val="28"/>
          <w:szCs w:val="28"/>
        </w:rPr>
        <w:t>Прежде всего это, например, предположение о том, что не происходит увеличения доходов производителей, производящих большее количество товаров, и т. д. Это условие трудновыполнимо.</w:t>
      </w:r>
    </w:p>
    <w:p>
      <w:pPr>
        <w:pStyle w:val="Normal"/>
        <w:ind w:firstLine="709"/>
        <w:rPr>
          <w:sz w:val="28"/>
          <w:szCs w:val="28"/>
        </w:rPr>
      </w:pPr>
      <w:r>
        <w:rPr>
          <w:sz w:val="28"/>
          <w:szCs w:val="28"/>
        </w:rPr>
        <w:t>Сложно на практике определить уровень эластичности: он носит условный характер, так как зависит от периода реагирования объема продажи товара на изменение уровня цен. В общем, проанализированные положения скорее абстрактно-теоретические, чем реальные. Важным является то обстоятельство, что с помощью классической теории, выводя равновесие или, наоборот, неравновесие платежного баланса из соотношения издержек производства или из соотношений курсовых соотношений валют, т. е. из сравнительного анализа цен на национальные и иностранные товары, можно решить проблему в сфере ценообразования.</w:t>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rPr>
        <w:t>Кейнсианскан теория платежного баланса</w:t>
      </w:r>
    </w:p>
    <w:p>
      <w:pPr>
        <w:pStyle w:val="Normal"/>
        <w:ind w:firstLine="709"/>
        <w:rPr>
          <w:b/>
          <w:b/>
          <w:sz w:val="28"/>
          <w:szCs w:val="28"/>
          <w:lang w:val="en-US"/>
        </w:rPr>
      </w:pPr>
      <w:r>
        <w:rPr>
          <w:b/>
          <w:sz w:val="28"/>
          <w:szCs w:val="28"/>
          <w:lang w:val="en-US"/>
        </w:rPr>
      </w:r>
    </w:p>
    <w:p>
      <w:pPr>
        <w:pStyle w:val="Normal"/>
        <w:ind w:firstLine="709"/>
        <w:rPr>
          <w:sz w:val="28"/>
          <w:szCs w:val="28"/>
        </w:rPr>
      </w:pPr>
      <w:r>
        <w:rPr>
          <w:sz w:val="28"/>
          <w:szCs w:val="28"/>
        </w:rPr>
        <w:t>В этой теории как составном элементе общей кейнсианской доктрины оперируют следующими показателями:</w:t>
      </w:r>
    </w:p>
    <w:p>
      <w:pPr>
        <w:pStyle w:val="Normal"/>
        <w:ind w:firstLine="709"/>
        <w:rPr/>
      </w:pPr>
      <w:r>
        <w:rPr>
          <w:sz w:val="28"/>
          <w:szCs w:val="28"/>
        </w:rPr>
        <w:t xml:space="preserve">агрегированные расходы </w:t>
      </w:r>
      <w:r>
        <w:rPr>
          <w:i/>
          <w:sz w:val="28"/>
          <w:szCs w:val="28"/>
        </w:rPr>
        <w:t>(</w:t>
      </w:r>
      <w:r>
        <w:rPr>
          <w:i/>
          <w:sz w:val="28"/>
          <w:szCs w:val="28"/>
          <w:lang w:val="en-US"/>
        </w:rPr>
        <w:t>D</w:t>
      </w:r>
      <w:r>
        <w:rPr>
          <w:i/>
          <w:sz w:val="28"/>
          <w:szCs w:val="28"/>
        </w:rPr>
        <w:t>) -</w:t>
      </w:r>
      <w:r>
        <w:rPr>
          <w:sz w:val="28"/>
          <w:szCs w:val="28"/>
        </w:rPr>
        <w:t xml:space="preserve"> общие расходы, которые готовы осуществлять все национальные хозяйственные единицы (потребители и производители) для обеспечения потребления (</w:t>
      </w:r>
      <w:r>
        <w:rPr>
          <w:sz w:val="28"/>
          <w:szCs w:val="28"/>
          <w:lang w:val="en-US"/>
        </w:rPr>
        <w:t>Q</w:t>
      </w:r>
      <w:r>
        <w:rPr>
          <w:sz w:val="28"/>
          <w:szCs w:val="28"/>
        </w:rPr>
        <w:t xml:space="preserve"> и инвестиций (/), т. е.</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drawing>
          <wp:inline distT="0" distB="0" distL="0" distR="0">
            <wp:extent cx="1609090" cy="231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56" r="-22" b="-156"/>
                    <a:stretch>
                      <a:fillRect/>
                    </a:stretch>
                  </pic:blipFill>
                  <pic:spPr bwMode="auto">
                    <a:xfrm>
                      <a:off x="0" y="0"/>
                      <a:ext cx="1609090" cy="231775"/>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где £" - экспорт;</w:t>
      </w:r>
    </w:p>
    <w:p>
      <w:pPr>
        <w:pStyle w:val="Normal"/>
        <w:ind w:firstLine="709"/>
        <w:rPr/>
      </w:pPr>
      <w:r>
        <w:rPr>
          <w:i/>
          <w:sz w:val="28"/>
          <w:szCs w:val="28"/>
        </w:rPr>
        <w:t>М -</w:t>
      </w:r>
      <w:r>
        <w:rPr>
          <w:sz w:val="28"/>
          <w:szCs w:val="28"/>
        </w:rPr>
        <w:t xml:space="preserve"> импорт;</w:t>
      </w:r>
    </w:p>
    <w:p>
      <w:pPr>
        <w:pStyle w:val="Normal"/>
        <w:ind w:firstLine="709"/>
        <w:rPr>
          <w:sz w:val="28"/>
          <w:szCs w:val="28"/>
        </w:rPr>
      </w:pPr>
      <w:r>
        <w:rPr>
          <w:sz w:val="28"/>
          <w:szCs w:val="28"/>
        </w:rPr>
        <w:t>агрегированный выпуск (О) - общее производство инвестиционных и потребительских товаров (или валовой национальный продукт, если речь идет о периоде в один год);</w:t>
      </w:r>
    </w:p>
    <w:p>
      <w:pPr>
        <w:pStyle w:val="Normal"/>
        <w:ind w:firstLine="709"/>
        <w:rPr>
          <w:sz w:val="28"/>
          <w:szCs w:val="28"/>
        </w:rPr>
      </w:pPr>
      <w:r>
        <w:rPr>
          <w:sz w:val="28"/>
          <w:szCs w:val="28"/>
        </w:rPr>
        <w:t>национальный доход (У) - сумма средств, заработанных всеми «факторами», участвующими в производстве. т. е. национальный доход включает заработную плату. процентную ставку, ренту и прибыль.</w:t>
      </w:r>
    </w:p>
    <w:p>
      <w:pPr>
        <w:pStyle w:val="Normal"/>
        <w:ind w:firstLine="709"/>
        <w:rPr/>
      </w:pPr>
      <w:r>
        <w:rPr>
          <w:sz w:val="28"/>
          <w:szCs w:val="28"/>
        </w:rPr>
        <w:t xml:space="preserve">Если исходить из того, что </w:t>
      </w:r>
      <w:r>
        <w:rPr>
          <w:i/>
          <w:sz w:val="28"/>
          <w:szCs w:val="28"/>
        </w:rPr>
        <w:t>D</w:t>
      </w:r>
      <w:r>
        <w:rPr>
          <w:sz w:val="28"/>
          <w:szCs w:val="28"/>
        </w:rPr>
        <w:t xml:space="preserve"> и </w:t>
      </w:r>
      <w:r>
        <w:rPr>
          <w:i/>
          <w:sz w:val="28"/>
          <w:szCs w:val="28"/>
        </w:rPr>
        <w:t>О</w:t>
      </w:r>
      <w:r>
        <w:rPr>
          <w:sz w:val="28"/>
          <w:szCs w:val="28"/>
        </w:rPr>
        <w:t xml:space="preserve"> равны, а</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drawing>
          <wp:inline distT="0" distB="0" distL="0" distR="0">
            <wp:extent cx="1316355" cy="182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 t="-197" r="-27" b="-197"/>
                    <a:stretch>
                      <a:fillRect/>
                    </a:stretch>
                  </pic:blipFill>
                  <pic:spPr bwMode="auto">
                    <a:xfrm>
                      <a:off x="0" y="0"/>
                      <a:ext cx="1316355" cy="18288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то после несложных алгебраических перестановок получают формулу</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rPr>
        <w:drawing>
          <wp:inline distT="0" distB="0" distL="0" distR="0">
            <wp:extent cx="1292225"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123" r="-28" b="-123"/>
                    <a:stretch>
                      <a:fillRect/>
                    </a:stretch>
                  </pic:blipFill>
                  <pic:spPr bwMode="auto">
                    <a:xfrm>
                      <a:off x="0" y="0"/>
                      <a:ext cx="1292225" cy="292100"/>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Сумма показателей С + / представляет собой не что иное, как валовые внутренние расходы.</w:t>
      </w:r>
    </w:p>
    <w:p>
      <w:pPr>
        <w:pStyle w:val="Normal"/>
        <w:ind w:firstLine="709"/>
        <w:rPr>
          <w:sz w:val="28"/>
          <w:szCs w:val="28"/>
        </w:rPr>
      </w:pPr>
      <w:r>
        <w:rPr>
          <w:sz w:val="28"/>
          <w:szCs w:val="28"/>
        </w:rPr>
        <w:t>Другими словами, с помощью кейнсианской теории платежный баланс связывается с выпуском, из которого после вычета валовых внутренних расходов автоматически «выпадает в осадок» платежный баланс. Валютный курс, конкурентоспособность, другие аналогичные параметры имеют значение здесь лишь постольку, поскольку они влияют на выпуск или валовые внутренние расходы. Например, ревальвация в случае уменьшения экспорта и при условии, что она не оказала воздействия ни на импорт (другие товары и другая динамика спроса), ни на производство, может отрицательно повлиять на платежный баланс.</w:t>
      </w:r>
    </w:p>
    <w:p>
      <w:pPr>
        <w:pStyle w:val="Normal"/>
        <w:ind w:firstLine="709"/>
        <w:rPr>
          <w:sz w:val="28"/>
          <w:szCs w:val="28"/>
        </w:rPr>
      </w:pPr>
      <w:r>
        <w:rPr>
          <w:sz w:val="28"/>
          <w:szCs w:val="28"/>
        </w:rPr>
        <w:t>Рассмотрим выводы, которые могут быть сделаны для практических программ регулирования платежного баланса с учетом взаимодействия показателей, входящих в кейн-сианскую теорию.</w:t>
      </w:r>
    </w:p>
    <w:p>
      <w:pPr>
        <w:pStyle w:val="Normal"/>
        <w:ind w:firstLine="709"/>
        <w:rPr>
          <w:sz w:val="28"/>
          <w:szCs w:val="28"/>
        </w:rPr>
      </w:pPr>
      <w:r>
        <w:rPr>
          <w:sz w:val="28"/>
          <w:szCs w:val="28"/>
        </w:rPr>
        <w:t>Так, дефляция ведет к улучшению платежного баланса. Этот вывод следует из того, что уменьшение денежных средств в обращении уменьшает государственные расходы, расходы потребителей и инвестиции. Здесь одновременно снижается выпуск товаров, но общее улучшение платежного баланса при сокращении объема выпуска может происходить за счет большого сокращения расходов.</w:t>
      </w:r>
    </w:p>
    <w:p>
      <w:pPr>
        <w:pStyle w:val="Normal"/>
        <w:ind w:firstLine="709"/>
        <w:rPr>
          <w:sz w:val="28"/>
          <w:szCs w:val="28"/>
        </w:rPr>
      </w:pPr>
      <w:r>
        <w:rPr>
          <w:sz w:val="28"/>
          <w:szCs w:val="28"/>
        </w:rPr>
        <w:t>Одним из наиболее применяемых терминов, введенных сторонниками кейнсианской теории, становится «стимулирование роста экспорта». По этой теории платежный баланс непосредственно связывается с величиной расходов или выпуска. Так, улучшение платежного баланса может быть достигнуто при условии, что выпуск снижается одновременно с сокращением внутренних расходов, если при этом сокращение выпуска относительно меньше по объему, чем снижение расходов.</w:t>
      </w:r>
    </w:p>
    <w:p>
      <w:pPr>
        <w:pStyle w:val="Normal"/>
        <w:ind w:firstLine="709"/>
        <w:rPr>
          <w:sz w:val="28"/>
          <w:szCs w:val="28"/>
        </w:rPr>
      </w:pPr>
      <w:r>
        <w:rPr>
          <w:sz w:val="28"/>
          <w:szCs w:val="28"/>
        </w:rPr>
        <w:t>Для более точного определения разницы между экспортом и импортом вводим такой показатель, как «маргинальная склонность к импорту» или эластичность дохода в зависимости от потребности в импорте.</w:t>
      </w:r>
    </w:p>
    <w:p>
      <w:pPr>
        <w:pStyle w:val="Normal"/>
        <w:ind w:firstLine="709"/>
        <w:rPr>
          <w:sz w:val="28"/>
          <w:szCs w:val="28"/>
        </w:rPr>
      </w:pPr>
      <w:r>
        <w:rPr>
          <w:sz w:val="28"/>
          <w:szCs w:val="28"/>
        </w:rPr>
        <w:t>«Маргинальная склонность к импорту» может быть выражена формулой</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drawing>
          <wp:inline distT="0" distB="0" distL="0" distR="0">
            <wp:extent cx="731520" cy="462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78" r="-49" b="-78"/>
                    <a:stretch>
                      <a:fillRect/>
                    </a:stretch>
                  </pic:blipFill>
                  <pic:spPr bwMode="auto">
                    <a:xfrm>
                      <a:off x="0" y="0"/>
                      <a:ext cx="731520" cy="462915"/>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pPr>
      <w:r>
        <w:rPr>
          <w:sz w:val="28"/>
          <w:szCs w:val="28"/>
        </w:rPr>
        <w:t xml:space="preserve">где </w:t>
      </w:r>
      <w:r>
        <w:rPr>
          <w:i/>
          <w:sz w:val="28"/>
          <w:szCs w:val="28"/>
          <w:lang w:val="en-US"/>
        </w:rPr>
        <w:t>d</w:t>
      </w:r>
      <w:r>
        <w:rPr>
          <w:i/>
          <w:sz w:val="28"/>
          <w:szCs w:val="28"/>
        </w:rPr>
        <w:t>^</w:t>
      </w:r>
      <w:r>
        <w:rPr>
          <w:sz w:val="28"/>
          <w:szCs w:val="28"/>
        </w:rPr>
        <w:t xml:space="preserve"> и </w:t>
      </w:r>
      <w:r>
        <w:rPr>
          <w:i/>
          <w:sz w:val="28"/>
          <w:szCs w:val="28"/>
          <w:lang w:val="en-US"/>
        </w:rPr>
        <w:t>d</w:t>
      </w:r>
      <w:r>
        <w:rPr>
          <w:i/>
          <w:sz w:val="28"/>
          <w:szCs w:val="28"/>
        </w:rPr>
        <w:t>. -</w:t>
      </w:r>
      <w:r>
        <w:rPr>
          <w:sz w:val="28"/>
          <w:szCs w:val="28"/>
        </w:rPr>
        <w:t xml:space="preserve"> величины изменений импорта и национального дохода.</w:t>
      </w:r>
    </w:p>
    <w:p>
      <w:pPr>
        <w:pStyle w:val="Normal"/>
        <w:ind w:firstLine="709"/>
        <w:rPr/>
      </w:pPr>
      <w:r>
        <w:rPr>
          <w:sz w:val="28"/>
          <w:szCs w:val="28"/>
        </w:rPr>
        <w:t xml:space="preserve">Знание величины </w:t>
      </w:r>
      <w:r>
        <w:rPr>
          <w:i/>
          <w:sz w:val="28"/>
          <w:szCs w:val="28"/>
        </w:rPr>
        <w:t>М</w:t>
      </w:r>
      <w:r>
        <w:rPr>
          <w:sz w:val="28"/>
          <w:szCs w:val="28"/>
        </w:rPr>
        <w:t xml:space="preserve"> позволяет прогнозировать динамику платежного баланса в зависимости от динамики изменений национального дохода.</w:t>
      </w:r>
    </w:p>
    <w:p>
      <w:pPr>
        <w:pStyle w:val="Normal"/>
        <w:ind w:firstLine="709"/>
        <w:rPr/>
      </w:pPr>
      <w:r>
        <w:rPr>
          <w:sz w:val="28"/>
          <w:szCs w:val="28"/>
        </w:rPr>
        <w:t xml:space="preserve">Предположим, что страна «А» решила ограничить кредитование и увеличить налоги с целью сокращения национального дохода на 200 млрд. руб. В этом случае потребление национальных и импортных товаров уменьшится, что будет определяться показателем </w:t>
      </w:r>
      <w:r>
        <w:rPr>
          <w:i/>
          <w:sz w:val="28"/>
          <w:szCs w:val="28"/>
        </w:rPr>
        <w:t>М.</w:t>
      </w:r>
      <w:r>
        <w:rPr>
          <w:sz w:val="28"/>
          <w:szCs w:val="28"/>
        </w:rPr>
        <w:t xml:space="preserve"> Если, например, </w:t>
      </w:r>
      <w:r>
        <w:rPr>
          <w:i/>
          <w:sz w:val="28"/>
          <w:szCs w:val="28"/>
        </w:rPr>
        <w:t>М</w:t>
      </w:r>
      <w:r>
        <w:rPr>
          <w:sz w:val="28"/>
          <w:szCs w:val="28"/>
        </w:rPr>
        <w:t xml:space="preserve"> = 0,5, то расходы на импорт уменьшатся на 100 млрд. руб. (200 млрд. руб. • 0,5).</w:t>
      </w:r>
    </w:p>
    <w:p>
      <w:pPr>
        <w:pStyle w:val="Normal"/>
        <w:ind w:firstLine="709"/>
        <w:rPr>
          <w:sz w:val="28"/>
          <w:szCs w:val="28"/>
        </w:rPr>
      </w:pPr>
      <w:r>
        <w:rPr>
          <w:sz w:val="28"/>
          <w:szCs w:val="28"/>
        </w:rPr>
        <w:t>Именно на такую сумму уменьшится импорт и улучшится состояние платежного баланса. При этом подразумевается, что величина экспорта отличается низким уровнем эластичности и практически остается неизменной.</w:t>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rPr>
        <w:t>Монетаристская теория платежного баланса</w:t>
      </w:r>
    </w:p>
    <w:p>
      <w:pPr>
        <w:pStyle w:val="Normal"/>
        <w:ind w:firstLine="709"/>
        <w:rPr>
          <w:b/>
          <w:b/>
          <w:sz w:val="28"/>
          <w:szCs w:val="28"/>
          <w:lang w:val="en-US"/>
        </w:rPr>
      </w:pPr>
      <w:r>
        <w:rPr>
          <w:b/>
          <w:sz w:val="28"/>
          <w:szCs w:val="28"/>
          <w:lang w:val="en-US"/>
        </w:rPr>
      </w:r>
    </w:p>
    <w:p>
      <w:pPr>
        <w:pStyle w:val="Normal"/>
        <w:ind w:firstLine="709"/>
        <w:rPr>
          <w:sz w:val="28"/>
          <w:szCs w:val="28"/>
        </w:rPr>
      </w:pPr>
      <w:r>
        <w:rPr>
          <w:sz w:val="28"/>
          <w:szCs w:val="28"/>
        </w:rPr>
        <w:t>Идея монетаризма заключается в обеспечении в процессе деятельности отдельных физических и юридических лиц фиксированных соотношений между тремя параметрами:</w:t>
      </w:r>
    </w:p>
    <w:p>
      <w:pPr>
        <w:pStyle w:val="Normal"/>
        <w:ind w:firstLine="709"/>
        <w:rPr>
          <w:sz w:val="28"/>
          <w:szCs w:val="28"/>
        </w:rPr>
      </w:pPr>
      <w:r>
        <w:rPr>
          <w:sz w:val="28"/>
          <w:szCs w:val="28"/>
        </w:rPr>
        <w:t xml:space="preserve">а) суммой имеющихся денежных средств </w:t>
      </w:r>
      <w:r>
        <w:rPr>
          <w:i/>
          <w:sz w:val="28"/>
          <w:szCs w:val="28"/>
        </w:rPr>
        <w:t>( М^),</w:t>
      </w:r>
    </w:p>
    <w:p>
      <w:pPr>
        <w:pStyle w:val="Normal"/>
        <w:ind w:firstLine="709"/>
        <w:rPr>
          <w:sz w:val="28"/>
          <w:szCs w:val="28"/>
        </w:rPr>
      </w:pPr>
      <w:r>
        <w:rPr>
          <w:sz w:val="28"/>
          <w:szCs w:val="28"/>
        </w:rPr>
        <w:t xml:space="preserve">б) выпуском или доходом; в итоге оба показателя совпадают и выражаются в виде цены (Р ), умноженной на объем производства </w:t>
      </w:r>
      <w:r>
        <w:rPr>
          <w:i/>
          <w:sz w:val="28"/>
          <w:szCs w:val="28"/>
          <w:lang w:val="en-US"/>
        </w:rPr>
        <w:t>Q</w:t>
      </w:r>
      <w:r>
        <w:rPr>
          <w:i/>
          <w:sz w:val="28"/>
          <w:szCs w:val="28"/>
        </w:rPr>
        <w:t xml:space="preserve"> (</w:t>
      </w:r>
      <w:r>
        <w:rPr>
          <w:i/>
          <w:sz w:val="28"/>
          <w:szCs w:val="28"/>
          <w:lang w:val="en-US"/>
        </w:rPr>
        <w:t>P</w:t>
      </w:r>
      <w:r>
        <w:rPr>
          <w:i/>
          <w:sz w:val="28"/>
          <w:szCs w:val="28"/>
        </w:rPr>
        <w:t>^</w:t>
      </w:r>
      <w:r>
        <w:rPr>
          <w:i/>
          <w:sz w:val="28"/>
          <w:szCs w:val="28"/>
          <w:lang w:val="en-US"/>
        </w:rPr>
        <w:t>Q</w:t>
      </w:r>
      <w:r>
        <w:rPr>
          <w:i/>
          <w:sz w:val="28"/>
          <w:szCs w:val="28"/>
        </w:rPr>
        <w:t xml:space="preserve"> )',</w:t>
      </w:r>
    </w:p>
    <w:p>
      <w:pPr>
        <w:pStyle w:val="Normal"/>
        <w:ind w:firstLine="709"/>
        <w:rPr/>
      </w:pPr>
      <w:r>
        <w:rPr>
          <w:sz w:val="28"/>
          <w:szCs w:val="28"/>
        </w:rPr>
        <w:t xml:space="preserve">в) активами (кроме денег). Это прежде всего цены </w:t>
      </w:r>
      <w:r>
        <w:rPr>
          <w:i/>
          <w:sz w:val="28"/>
          <w:szCs w:val="28"/>
        </w:rPr>
        <w:t xml:space="preserve">(Р ), </w:t>
      </w:r>
      <w:r>
        <w:rPr>
          <w:sz w:val="28"/>
          <w:szCs w:val="28"/>
        </w:rPr>
        <w:t xml:space="preserve">умноженные на количество товара </w:t>
      </w:r>
      <w:r>
        <w:rPr>
          <w:i/>
          <w:sz w:val="28"/>
          <w:szCs w:val="28"/>
        </w:rPr>
        <w:t>(</w:t>
      </w:r>
      <w:r>
        <w:rPr>
          <w:i/>
          <w:sz w:val="28"/>
          <w:szCs w:val="28"/>
          <w:lang w:val="en-US"/>
        </w:rPr>
        <w:t>Q</w:t>
      </w:r>
      <w:r>
        <w:rPr>
          <w:i/>
          <w:sz w:val="28"/>
          <w:szCs w:val="28"/>
        </w:rPr>
        <w:t>^)-</w:t>
      </w:r>
      <w:r>
        <w:rPr>
          <w:sz w:val="28"/>
          <w:szCs w:val="28"/>
        </w:rPr>
        <w:t>Величина денежных средств составляет:</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drawing>
          <wp:inline distT="0" distB="0" distL="0" distR="0">
            <wp:extent cx="1109345" cy="3168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14" r="-32" b="-114"/>
                    <a:stretch>
                      <a:fillRect/>
                    </a:stretch>
                  </pic:blipFill>
                  <pic:spPr bwMode="auto">
                    <a:xfrm>
                      <a:off x="0" y="0"/>
                      <a:ext cx="1109345" cy="316865"/>
                    </a:xfrm>
                    <a:prstGeom prst="rect">
                      <a:avLst/>
                    </a:prstGeom>
                  </pic:spPr>
                </pic:pic>
              </a:graphicData>
            </a:graphic>
          </wp:inline>
        </w:drawing>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 xml:space="preserve">В случае нарушения равновесия лица и компании будут стремиться восстановить объем своих денежных средств, результатом чего станет изменение </w:t>
      </w:r>
      <w:r>
        <w:rPr>
          <w:i/>
          <w:sz w:val="28"/>
          <w:szCs w:val="28"/>
        </w:rPr>
        <w:t>Р Q</w:t>
      </w:r>
      <w:r>
        <w:rPr>
          <w:sz w:val="28"/>
          <w:szCs w:val="28"/>
        </w:rPr>
        <w:t xml:space="preserve"> и </w:t>
      </w:r>
      <w:r>
        <w:rPr>
          <w:i/>
          <w:sz w:val="28"/>
          <w:szCs w:val="28"/>
        </w:rPr>
        <w:t>Р Q .</w:t>
      </w:r>
    </w:p>
    <w:p>
      <w:pPr>
        <w:pStyle w:val="Normal"/>
        <w:ind w:firstLine="709"/>
        <w:rPr>
          <w:sz w:val="28"/>
          <w:szCs w:val="28"/>
        </w:rPr>
      </w:pPr>
      <w:r>
        <w:rPr>
          <w:sz w:val="28"/>
          <w:szCs w:val="28"/>
        </w:rPr>
        <w:t>Например, если государство сократит количество выпускаемых денежных средств, то нарушается равновесие частного сектора, поскольку его наличные средства оказываются меньше потребностей. Поэтому физические лица, действующие в частном секторе, постараются восстановить равновесие своих денежных расходов путем сокращения текущих расходов, затрат на покупку основных средств и путем продажи основных средств.</w:t>
      </w:r>
    </w:p>
    <w:p>
      <w:pPr>
        <w:pStyle w:val="Normal"/>
        <w:ind w:firstLine="709"/>
        <w:rPr>
          <w:sz w:val="28"/>
          <w:szCs w:val="28"/>
        </w:rPr>
      </w:pPr>
      <w:r>
        <w:rPr>
          <w:sz w:val="28"/>
          <w:szCs w:val="28"/>
        </w:rPr>
        <w:t>Фирмы, действующие в частном секторе, будут также сокращать свои запасы.</w:t>
      </w:r>
    </w:p>
    <w:p>
      <w:pPr>
        <w:pStyle w:val="Normal"/>
        <w:ind w:firstLine="709"/>
        <w:rPr>
          <w:sz w:val="28"/>
          <w:szCs w:val="28"/>
        </w:rPr>
      </w:pPr>
      <w:r>
        <w:rPr>
          <w:sz w:val="28"/>
          <w:szCs w:val="28"/>
        </w:rPr>
        <w:t xml:space="preserve">В результате в стране получится избыток товаров и основных средств. Цены на товары и основные средства, поступающие на рынок, уменьшатся. Это продолжится до тех пор, пока уменьшение </w:t>
      </w:r>
      <w:r>
        <w:rPr>
          <w:i/>
          <w:sz w:val="28"/>
          <w:szCs w:val="28"/>
          <w:lang w:val="en-US"/>
        </w:rPr>
        <w:t>P</w:t>
      </w:r>
      <w:r>
        <w:rPr>
          <w:i/>
          <w:sz w:val="28"/>
          <w:szCs w:val="28"/>
        </w:rPr>
        <w:t>^</w:t>
      </w:r>
      <w:r>
        <w:rPr>
          <w:i/>
          <w:sz w:val="28"/>
          <w:szCs w:val="28"/>
          <w:lang w:val="en-US"/>
        </w:rPr>
        <w:t>Q</w:t>
      </w:r>
      <w:r>
        <w:rPr>
          <w:i/>
          <w:sz w:val="28"/>
          <w:szCs w:val="28"/>
        </w:rPr>
        <w:t>^</w:t>
      </w:r>
      <w:r>
        <w:rPr>
          <w:sz w:val="28"/>
          <w:szCs w:val="28"/>
        </w:rPr>
        <w:t xml:space="preserve"> и Р^ не достигнет того же уровня, что и первоначальное уменьшение денежных средств </w:t>
      </w:r>
      <w:r>
        <w:rPr>
          <w:i/>
          <w:sz w:val="28"/>
          <w:szCs w:val="28"/>
        </w:rPr>
        <w:t>М .</w:t>
      </w:r>
    </w:p>
    <w:p>
      <w:pPr>
        <w:pStyle w:val="Normal"/>
        <w:ind w:firstLine="709"/>
        <w:rPr>
          <w:sz w:val="28"/>
          <w:szCs w:val="28"/>
        </w:rPr>
      </w:pPr>
      <w:r>
        <w:rPr>
          <w:sz w:val="28"/>
          <w:szCs w:val="28"/>
        </w:rPr>
        <w:t>Теоретики международного монетаризма объясняют последнюю ситуацию следующим образом.</w:t>
      </w:r>
    </w:p>
    <w:p>
      <w:pPr>
        <w:pStyle w:val="Normal"/>
        <w:ind w:firstLine="709"/>
        <w:rPr>
          <w:sz w:val="28"/>
          <w:szCs w:val="28"/>
        </w:rPr>
      </w:pPr>
      <w:r>
        <w:rPr>
          <w:sz w:val="28"/>
          <w:szCs w:val="28"/>
        </w:rPr>
        <w:t>При выходе на рынок дополнительных товаров и основных средств их раскупают иностранные покупатели. Таким образом не происходит ни снижения выпуска, ни уменьшения цены или количества основных средств.</w:t>
      </w:r>
    </w:p>
    <w:p>
      <w:pPr>
        <w:pStyle w:val="Normal"/>
        <w:ind w:firstLine="709"/>
        <w:rPr>
          <w:sz w:val="28"/>
          <w:szCs w:val="28"/>
        </w:rPr>
      </w:pPr>
      <w:r>
        <w:rPr>
          <w:sz w:val="28"/>
          <w:szCs w:val="28"/>
        </w:rPr>
        <w:t>Если же правительство увеличивает выпуск денежных средств, то иностранные производители обеспечат предложение достаточного количества товаров. Дефицит национальных товаров будет компенсироваться импортом. Свидетельством переориентации избыточного денежного спроса на импорт иностранных товаров может служить дефицит платежного баланса. При нехватке денежных средств в связи с сокращением расходов (дефляцией) будет происходить расширение экспорта и, как следствие, появится положительное сальдо платежного баланса.</w:t>
      </w:r>
    </w:p>
    <w:p>
      <w:pPr>
        <w:pStyle w:val="Normal"/>
        <w:ind w:firstLine="709"/>
        <w:rPr>
          <w:sz w:val="28"/>
          <w:szCs w:val="28"/>
        </w:rPr>
      </w:pPr>
      <w:r>
        <w:rPr>
          <w:sz w:val="28"/>
          <w:szCs w:val="28"/>
        </w:rPr>
        <w:t>Итак, дефицит или положительное сальдо платежного баланса означает не что иное, как инфляционную или, наоборот, дефляционную государственную политику.</w:t>
      </w:r>
    </w:p>
    <w:p>
      <w:pPr>
        <w:pStyle w:val="Normal"/>
        <w:ind w:firstLine="709"/>
        <w:rPr>
          <w:sz w:val="28"/>
          <w:szCs w:val="28"/>
        </w:rPr>
      </w:pPr>
      <w:r>
        <w:rPr>
          <w:sz w:val="28"/>
          <w:szCs w:val="28"/>
        </w:rPr>
        <w:t>Другими словами, монетаристы исходят из того, что нарушение платежного баланса связано прежде всего с избыточным «накачиванием» денежных средств в обращение по сравнению с реальными потребностями в них. Если избыток денег превышает допустимый предел, возникает дефицит платежного баланса. Нехватка денежных средств ведет к использованию иностранной валюты, поступающей из-за рубежа. После оттока или, наоборот, притока необходимого количества валюты дефицит или положительное сальдо платежного баланса ликвидируется.</w:t>
      </w:r>
    </w:p>
    <w:p>
      <w:pPr>
        <w:pStyle w:val="Normal"/>
        <w:ind w:firstLine="709"/>
        <w:rPr>
          <w:sz w:val="28"/>
          <w:szCs w:val="28"/>
        </w:rPr>
      </w:pPr>
      <w:r>
        <w:rPr>
          <w:sz w:val="28"/>
          <w:szCs w:val="28"/>
        </w:rPr>
        <w:t>Положительное сальдо платежного баланса возможно тогда, когда развитие национальной экономики не будет компенсировано поступлением денежных средств, необходимых для «обеспечения» возрастающего объема товаров и услуг. Такая ситуация, утверждают монетаристы, существовала в Германии в 70-х годах. Экономическое развитие сопровождалось постоянным положительным сальдо.</w:t>
      </w:r>
    </w:p>
    <w:p>
      <w:pPr>
        <w:pStyle w:val="Normal"/>
        <w:ind w:firstLine="709"/>
        <w:rPr>
          <w:sz w:val="28"/>
          <w:szCs w:val="28"/>
        </w:rPr>
      </w:pPr>
      <w:r>
        <w:rPr>
          <w:sz w:val="28"/>
          <w:szCs w:val="28"/>
        </w:rPr>
        <w:t>Именно аналогичные исходные предпосылки, т. е. низкие темпы роста и избыточные финансовые «вливания», по мнению монетаристов, объясняют неоднократные девальвации американского доллара и английского фунта стерлингов в этот же период времени.</w:t>
      </w:r>
    </w:p>
    <w:p>
      <w:pPr>
        <w:pStyle w:val="Normal"/>
        <w:ind w:firstLine="709"/>
        <w:rPr>
          <w:sz w:val="28"/>
          <w:szCs w:val="28"/>
        </w:rPr>
      </w:pPr>
      <w:r>
        <w:rPr>
          <w:sz w:val="28"/>
          <w:szCs w:val="28"/>
        </w:rPr>
        <w:t>Монетаристы допускают, что дефицит платежного баланса страны может быть вызван увеличением спроса на деньги данной страны для их использования в качестве резервной валюты. Например, в начале 80-х годов рост иностранных официальных активов в виде краткосрочных требований к США мог быть результатом стремления иностранных правительств увеличить свои активы в долларах. В этом случае увеличение иностранных активов свидетельствовало о силе и прочности американской валюты, а не о ее слабости.</w:t>
      </w:r>
    </w:p>
    <w:p>
      <w:pPr>
        <w:pStyle w:val="Normal"/>
        <w:ind w:firstLine="709"/>
        <w:rPr>
          <w:sz w:val="28"/>
          <w:szCs w:val="28"/>
        </w:rPr>
      </w:pPr>
      <w:r>
        <w:rPr>
          <w:sz w:val="28"/>
          <w:szCs w:val="28"/>
        </w:rPr>
        <w:t>Отличие монетаристской теории от неоклассического направления состоит в том, что она исследует платежный баланс не как движение товаров и услуг, а как денежно-финансовый феномен. Решающее значение в стабилизации и нарушениях платежного баланса имеет денежное обращение, при этом нарушение баланса считается временным явлением.</w:t>
      </w:r>
    </w:p>
    <w:p>
      <w:pPr>
        <w:pStyle w:val="Normal"/>
        <w:ind w:firstLine="709"/>
        <w:rPr>
          <w:sz w:val="28"/>
          <w:szCs w:val="28"/>
        </w:rPr>
      </w:pPr>
      <w:r>
        <w:rPr>
          <w:sz w:val="28"/>
          <w:szCs w:val="28"/>
        </w:rPr>
        <w:t>Монетаристский подход концентрирует основное внимание на статье «государственные резервы» платежного баланса, объединяя все остальные статьи в единую группу, находящуюся выше итоговой линии. Монетаристов не интересует балансирование отдельных статей, сгруппированных выше итоговой линии, т. е. ситуация с балансированием поставок товаров и услуг, движением капиталов и т. д. Баланс рассматривается как бы «снизу вверх», анализируется поведение не товарной, а денежной массы, эмитируемой Центральным банком.</w:t>
      </w:r>
    </w:p>
    <w:p>
      <w:pPr>
        <w:pStyle w:val="Normal"/>
        <w:ind w:firstLine="709"/>
        <w:rPr>
          <w:sz w:val="28"/>
          <w:szCs w:val="28"/>
        </w:rPr>
      </w:pPr>
      <w:r>
        <w:rPr>
          <w:sz w:val="28"/>
          <w:szCs w:val="28"/>
        </w:rPr>
        <w:t>Монетаристы объединяют краткосрочный и долгосрочный переливы капитала, не проводя между ними какой-либо границы.</w:t>
      </w:r>
    </w:p>
    <w:p>
      <w:pPr>
        <w:pStyle w:val="Normal"/>
        <w:ind w:firstLine="709"/>
        <w:rPr>
          <w:sz w:val="28"/>
          <w:szCs w:val="28"/>
        </w:rPr>
      </w:pPr>
      <w:r>
        <w:rPr>
          <w:sz w:val="28"/>
          <w:szCs w:val="28"/>
        </w:rPr>
        <w:t>Подобный подход не может не вызвать критических замечаний, однако в начале 80-х годов наблюдалось триумфальное шествие монетаризма сначала в США, затем в ряде западноевропейских стран, прежде всего в Англии, В России с несколько меньшим успехом идеи монетаризма были использованы в программе стабилизации экономики, подготовленной правительством Е. Гайдара в 1992 г. После либерализации цен правительство Е. Гайдара намеревалось «сжать» денежную массу, ограничив эмиссию рублей, и таким образом обеспечить ликвидацию дефицита госбюджета и стабилизацию курса рубля.</w:t>
      </w:r>
    </w:p>
    <w:p>
      <w:pPr>
        <w:pStyle w:val="Normal"/>
        <w:ind w:firstLine="709"/>
        <w:rPr>
          <w:sz w:val="28"/>
          <w:szCs w:val="28"/>
        </w:rPr>
      </w:pPr>
      <w:r>
        <w:rPr>
          <w:sz w:val="28"/>
          <w:szCs w:val="28"/>
        </w:rPr>
        <w:t>В России монетаристская идея оказалась неэффективной. После некоторой стабилизации правительство под нажимом промышленного лобби было вынуждено снова пойти по пути эмиссионной «накачки» экономики рублями, и начавшаяся программа стабилизации была сорвана.</w:t>
      </w:r>
    </w:p>
    <w:p>
      <w:pPr>
        <w:pStyle w:val="Normal"/>
        <w:ind w:firstLine="709"/>
        <w:rPr>
          <w:sz w:val="28"/>
          <w:szCs w:val="28"/>
        </w:rPr>
      </w:pPr>
      <w:r>
        <w:rPr>
          <w:sz w:val="28"/>
          <w:szCs w:val="28"/>
        </w:rPr>
        <w:t>Суммируя неоклассические, кейнсианские доктрины платежного баланса, можно сделать вывод, что как те, так и другие школы рассматривают, по существу, разные стороны платежного баланса, отражающего международный обмен товаров и капитала.</w:t>
      </w:r>
    </w:p>
    <w:p>
      <w:pPr>
        <w:pStyle w:val="Normal"/>
        <w:ind w:firstLine="709"/>
        <w:rPr>
          <w:sz w:val="28"/>
          <w:szCs w:val="28"/>
        </w:rPr>
      </w:pPr>
      <w:r>
        <w:rPr>
          <w:sz w:val="28"/>
          <w:szCs w:val="28"/>
        </w:rPr>
        <w:t>Вопросы автономного движения долгосрочного и частично краткосрочного капитала более последовательно отражает кейнсианская теория платежного баланса. Ее дополняет анализ движения товаров и услуг, проводимый в соответствии с неоклассической теорией. Наконец, обобщенное видение финансовых аспектов платежного баланса как отражение единой денежной системы - прерогатива монетаристской доктрины.</w:t>
      </w:r>
    </w:p>
    <w:p>
      <w:pPr>
        <w:pStyle w:val="Normal"/>
        <w:ind w:firstLine="709"/>
        <w:rPr>
          <w:sz w:val="28"/>
          <w:szCs w:val="28"/>
        </w:rPr>
      </w:pPr>
      <w:r>
        <w:rPr>
          <w:sz w:val="28"/>
          <w:szCs w:val="28"/>
        </w:rPr>
        <w:t>Для неоклассической теории нарушение платежного баланса - это прежде всего различия в издержках производства товаров и услуг, которые можно выравнять, обеспечив свободный «перелив» факторов производства. Кейн-сианцы, обращающие особое внимание на автономное движение капитала, дефицит или излишек определяют как разницу между национальным доходом и государственными и частными расходами и затратами на инвестиции. Наконец, монетаристы оценивают нарушение баланса как следствие неправильной денежной политики.</w:t>
      </w:r>
    </w:p>
    <w:p>
      <w:pPr>
        <w:pStyle w:val="Normal"/>
        <w:ind w:firstLine="709"/>
        <w:rPr>
          <w:b/>
          <w:b/>
          <w:sz w:val="28"/>
          <w:szCs w:val="28"/>
        </w:rPr>
      </w:pPr>
      <w:r>
        <w:rPr>
          <w:b/>
          <w:sz w:val="28"/>
          <w:szCs w:val="28"/>
        </w:rPr>
      </w:r>
    </w:p>
    <w:p>
      <w:pPr>
        <w:pStyle w:val="Normal"/>
        <w:ind w:firstLine="709"/>
        <w:rPr>
          <w:b/>
          <w:b/>
          <w:sz w:val="28"/>
          <w:szCs w:val="28"/>
          <w:lang w:val="en-US"/>
        </w:rPr>
      </w:pPr>
      <w:r>
        <w:rPr>
          <w:b/>
          <w:sz w:val="28"/>
          <w:szCs w:val="28"/>
        </w:rPr>
        <w:t>Диспропорции в платежном балансе</w:t>
      </w:r>
    </w:p>
    <w:p>
      <w:pPr>
        <w:pStyle w:val="TextBodyIndent"/>
        <w:widowControl/>
        <w:ind w:right="0" w:firstLine="709"/>
        <w:rPr>
          <w:b/>
          <w:b/>
          <w:sz w:val="28"/>
          <w:szCs w:val="28"/>
          <w:lang w:val="en-US"/>
        </w:rPr>
      </w:pPr>
      <w:r>
        <w:rPr>
          <w:b/>
          <w:sz w:val="28"/>
          <w:szCs w:val="28"/>
          <w:lang w:val="en-US"/>
        </w:rPr>
      </w:r>
    </w:p>
    <w:p>
      <w:pPr>
        <w:pStyle w:val="TextBodyIndent"/>
        <w:widowControl/>
        <w:ind w:right="0" w:firstLine="709"/>
        <w:rPr>
          <w:sz w:val="28"/>
          <w:szCs w:val="28"/>
        </w:rPr>
      </w:pPr>
      <w:r>
        <w:rPr>
          <w:sz w:val="28"/>
          <w:szCs w:val="28"/>
        </w:rPr>
        <w:t>Тремя основными разделами платежного баланса, как было отмечено ранее, являются следующие: текущие операции, движение капитала и официальные резервы. Сумма балансов по текущим операциям и движению капитала дает баланс официальных резервов.</w:t>
      </w:r>
    </w:p>
    <w:p>
      <w:pPr>
        <w:pStyle w:val="Normal"/>
        <w:ind w:firstLine="709"/>
        <w:rPr>
          <w:sz w:val="28"/>
          <w:szCs w:val="28"/>
        </w:rPr>
      </w:pPr>
      <w:r>
        <w:rPr>
          <w:sz w:val="28"/>
          <w:szCs w:val="28"/>
        </w:rPr>
        <w:t>В связи с тем, что платежный баланс построен по принципу двойного счета, он всегда находится в равновесии. Это не значит, что балансы текущих операций и движения капитала не могут сводиться с дефицитом.</w:t>
      </w:r>
    </w:p>
    <w:p>
      <w:pPr>
        <w:pStyle w:val="Normal"/>
        <w:ind w:firstLine="709"/>
        <w:rPr>
          <w:sz w:val="28"/>
          <w:szCs w:val="28"/>
        </w:rPr>
      </w:pPr>
      <w:r>
        <w:rPr>
          <w:sz w:val="28"/>
          <w:szCs w:val="28"/>
        </w:rPr>
        <w:t>Предположим, что баланс официальных резервов равен нулю. Тогда можно выразить условие равновесия платежного баланса: сумма баланса по текущим операциям и баланса движения капитала составляет нуль.</w:t>
      </w:r>
    </w:p>
    <w:p>
      <w:pPr>
        <w:pStyle w:val="Normal"/>
        <w:ind w:firstLine="709"/>
        <w:rPr>
          <w:sz w:val="28"/>
          <w:szCs w:val="28"/>
        </w:rPr>
      </w:pPr>
      <w:r>
        <w:rPr>
          <w:sz w:val="28"/>
          <w:szCs w:val="28"/>
        </w:rPr>
        <w:t>С определенной долей приближения можно считать, что сальдо платежного баланса достигает нуля в том случае, когда баланс текущих операций (прежде всего баланс по торговле товарами и услугами) равен балансу по движению капитала (капитальным счетам).</w:t>
      </w:r>
    </w:p>
    <w:p>
      <w:pPr>
        <w:pStyle w:val="Normal"/>
        <w:ind w:firstLine="709"/>
        <w:rPr>
          <w:sz w:val="28"/>
          <w:szCs w:val="28"/>
        </w:rPr>
      </w:pPr>
      <w:r>
        <w:rPr>
          <w:sz w:val="28"/>
          <w:szCs w:val="28"/>
        </w:rPr>
        <w:t>В случае если положительное сальдо баланса по текущим операциям (счетам) превышает отрицательное сальдо баланса по капитальным счетам, то баланс сводится с положительным сальдо (положительный баланс); если ситуация обратная, то баланс имеет отрицательное сальдо.</w:t>
      </w:r>
    </w:p>
    <w:p>
      <w:pPr>
        <w:pStyle w:val="Normal"/>
        <w:ind w:firstLine="709"/>
        <w:rPr>
          <w:sz w:val="28"/>
          <w:szCs w:val="28"/>
        </w:rPr>
      </w:pPr>
      <w:r>
        <w:rPr>
          <w:sz w:val="28"/>
          <w:szCs w:val="28"/>
        </w:rPr>
        <w:t>Наличие положительного или отрицательного сальдо свидетельствует об определенных диспропорциях платежного баланса. По каким причинам могут появиться эти диспропорции?</w:t>
      </w:r>
    </w:p>
    <w:p>
      <w:pPr>
        <w:pStyle w:val="Normal"/>
        <w:ind w:firstLine="709"/>
        <w:rPr>
          <w:sz w:val="28"/>
          <w:szCs w:val="28"/>
        </w:rPr>
      </w:pPr>
      <w:r>
        <w:rPr>
          <w:sz w:val="28"/>
          <w:szCs w:val="28"/>
        </w:rPr>
        <w:t>С известной долей условности их можно разбить на четыре группы: изменение цен; структурные диспропорции; изменение уровня дохода; автономные передвижения значительных масс капитала.</w:t>
      </w:r>
    </w:p>
    <w:p>
      <w:pPr>
        <w:pStyle w:val="Normal"/>
        <w:ind w:firstLine="709"/>
        <w:rPr>
          <w:b/>
          <w:b/>
          <w:sz w:val="28"/>
          <w:szCs w:val="28"/>
          <w:lang w:val="en-US"/>
        </w:rPr>
      </w:pPr>
      <w:r>
        <w:rPr>
          <w:b/>
          <w:sz w:val="28"/>
          <w:szCs w:val="28"/>
          <w:lang w:val="en-US"/>
        </w:rPr>
      </w:r>
    </w:p>
    <w:p>
      <w:pPr>
        <w:pStyle w:val="Normal"/>
        <w:ind w:firstLine="709"/>
        <w:rPr>
          <w:sz w:val="28"/>
          <w:szCs w:val="28"/>
          <w:lang w:val="en-US"/>
        </w:rPr>
      </w:pPr>
      <w:r>
        <w:rPr>
          <w:b/>
          <w:sz w:val="28"/>
          <w:szCs w:val="28"/>
        </w:rPr>
        <w:t>Изменение цен, ценовые диспропорции</w:t>
      </w:r>
      <w:r>
        <w:rPr>
          <w:sz w:val="28"/>
          <w:szCs w:val="28"/>
        </w:rPr>
        <w:t xml:space="preserve"> </w:t>
      </w:r>
    </w:p>
    <w:p>
      <w:pPr>
        <w:pStyle w:val="Normal"/>
        <w:ind w:firstLine="709"/>
        <w:rPr>
          <w:sz w:val="28"/>
          <w:szCs w:val="28"/>
          <w:lang w:val="en-US"/>
        </w:rPr>
      </w:pPr>
      <w:r>
        <w:rPr>
          <w:sz w:val="28"/>
          <w:szCs w:val="28"/>
          <w:lang w:val="en-US"/>
        </w:rPr>
      </w:r>
    </w:p>
    <w:p>
      <w:pPr>
        <w:pStyle w:val="Normal"/>
        <w:ind w:firstLine="709"/>
        <w:rPr/>
      </w:pPr>
      <w:r>
        <w:rPr>
          <w:sz w:val="28"/>
          <w:szCs w:val="28"/>
        </w:rPr>
        <w:t>Большей частью связаны с ростом инфляционных издержек, повышением стоимости факторов производства (рабочей силы, капитала, земли).</w:t>
      </w:r>
    </w:p>
    <w:p>
      <w:pPr>
        <w:pStyle w:val="Normal"/>
        <w:ind w:firstLine="709"/>
        <w:rPr>
          <w:sz w:val="28"/>
          <w:szCs w:val="28"/>
        </w:rPr>
      </w:pPr>
      <w:r>
        <w:rPr>
          <w:sz w:val="28"/>
          <w:szCs w:val="28"/>
        </w:rPr>
        <w:t>Отказ предпринимателей повышать заработную плату бастующим рабочим, например, обосновывается неизбежным увеличением стоимости рабочей силы, а соответственно и повышением цены отпускаемой продукции. Повышение издержек и снижение конкурентоспособности могут быть также вызваны истощением дешевых природных ископаемых и переходом к добыче сырья на новых менее эффективных месторождениях. Платежный баланс здесь сводится с дефицитом, так как цены на экспортируемые товары оказываются более высокими по сравнению с мировыми, и экспорт данного товара вынужденно сокращается.</w:t>
      </w:r>
    </w:p>
    <w:p>
      <w:pPr>
        <w:pStyle w:val="Normal"/>
        <w:ind w:firstLine="709"/>
        <w:rPr>
          <w:sz w:val="28"/>
          <w:szCs w:val="28"/>
        </w:rPr>
      </w:pPr>
      <w:r>
        <w:rPr>
          <w:sz w:val="28"/>
          <w:szCs w:val="28"/>
        </w:rPr>
        <w:t>Подобные проблемы часто возникают в развивающихся странах, специализирующихся на поставке на внешний рынок одного-двух сырьевых товаров. Неожиданное снижение цен на экспортируемое сырье может катастрофически повлиять на активную часть платежного баланса, практически полностью зависящую от продажи товара.</w:t>
      </w:r>
    </w:p>
    <w:p>
      <w:pPr>
        <w:pStyle w:val="Normal"/>
        <w:ind w:firstLine="709"/>
        <w:rPr>
          <w:sz w:val="28"/>
          <w:szCs w:val="28"/>
        </w:rPr>
      </w:pPr>
      <w:r>
        <w:rPr>
          <w:sz w:val="28"/>
          <w:szCs w:val="28"/>
        </w:rPr>
        <w:t>Такое положение наблюдалось в течение 60-х годов, когда цены на готовые промышленные изделия, продававшиеся на мировых рынках, росли быстрее цен на сырьевые товары, поступавшие из развивающихся стран. Общим результатом было ухудшение платежных балансов большинства развивающихся стран. Случается и обратная ситуация. В начале 70-х годов балансы большинства развивающихся стран показали увеличение положительного сальдо в связи с повышением цен на сырье.</w:t>
      </w:r>
    </w:p>
    <w:p>
      <w:pPr>
        <w:pStyle w:val="Normal"/>
        <w:ind w:firstLine="709"/>
        <w:rPr/>
      </w:pPr>
      <w:r>
        <w:rPr>
          <w:sz w:val="28"/>
          <w:szCs w:val="28"/>
        </w:rPr>
        <w:t>Нарушение равновесия, вызванное</w:t>
      </w:r>
      <w:r>
        <w:rPr>
          <w:b/>
          <w:sz w:val="28"/>
          <w:szCs w:val="28"/>
        </w:rPr>
        <w:t xml:space="preserve"> структурными диспропорциями</w:t>
      </w:r>
      <w:r>
        <w:rPr>
          <w:sz w:val="28"/>
          <w:szCs w:val="28"/>
        </w:rPr>
        <w:t xml:space="preserve"> в мировом производстве, может привести к снижению объема экспорта. Причина заключается в том, что структура промышленного производства оказывается несоответствующей потребностям мирового рынка. Это характерно для развивающихся стран, когда, например, конкуренция синтетических изделий заменяет производство натурального сырья, обрекая производящие это сырье страны на снижение экспортных доходов.</w:t>
      </w:r>
    </w:p>
    <w:p>
      <w:pPr>
        <w:pStyle w:val="Normal"/>
        <w:ind w:firstLine="709"/>
        <w:rPr>
          <w:sz w:val="28"/>
          <w:szCs w:val="28"/>
        </w:rPr>
      </w:pPr>
      <w:r>
        <w:rPr>
          <w:sz w:val="28"/>
          <w:szCs w:val="28"/>
        </w:rPr>
        <w:t>Примером из опыта стран с развитой рыночной экономикой может стать сохранение малоперспективных производств в угледобывающей и металлургической отраслях промышленности. Ликвидация таких производств требует крупномасштабных затрат. Так, в конце 80-х годов Великобритания имела избыточно высокий процент отсталых предприятий в металлургической и угледобывающей промышленности. Для ликвидации диспропорций были разработаны долгосрочные инвестиционные программы, ориентированные скорее на кейнсианские, чем на монетаристские, методы регулирования.</w:t>
      </w:r>
    </w:p>
    <w:p>
      <w:pPr>
        <w:pStyle w:val="Normal"/>
        <w:ind w:firstLine="709"/>
        <w:rPr>
          <w:sz w:val="28"/>
          <w:szCs w:val="28"/>
        </w:rPr>
      </w:pPr>
      <w:r>
        <w:rPr>
          <w:sz w:val="28"/>
          <w:szCs w:val="28"/>
        </w:rPr>
        <w:t>Последствия структурного дисбаланса коснулись даже такой страны, как США. Если в середине 50-х годов платежный баланс страны сводился с дефицитом, равным приблизительно 1 млрд. долл., то в 1958 г. этот дефицит увеличился до 3 млрд. долл., и такой уровень сохранялся в течение нескольких лет.</w:t>
      </w:r>
    </w:p>
    <w:p>
      <w:pPr>
        <w:pStyle w:val="Normal"/>
        <w:ind w:firstLine="709"/>
        <w:rPr>
          <w:sz w:val="28"/>
          <w:szCs w:val="28"/>
        </w:rPr>
      </w:pPr>
      <w:r>
        <w:rPr>
          <w:sz w:val="28"/>
          <w:szCs w:val="28"/>
        </w:rPr>
        <w:t>Причиной, по мнению многих американских экономистов, послужили искусственно поддерживаемые высокие цены на сталь на внутреннем рынке США. В результате перерабатывающие отрасли переключились на импорт иностранной стали, а экспорт продукции американских металлообрабатывающих предприятий «топтался» на месте.</w:t>
      </w:r>
    </w:p>
    <w:p>
      <w:pPr>
        <w:pStyle w:val="Normal"/>
        <w:ind w:firstLine="709"/>
        <w:rPr>
          <w:sz w:val="28"/>
          <w:szCs w:val="28"/>
        </w:rPr>
      </w:pPr>
      <w:r>
        <w:rPr>
          <w:sz w:val="28"/>
          <w:szCs w:val="28"/>
        </w:rPr>
        <w:t>Распространенным нарушением равновесия внешних платежей является изменение уровня дохода, разно направленность национальных приоритетов отдельных стран, когда руководство страны пытается одновременно решить внутренние (занятость и рост цен) и внешние (равновесие баланса) проблемы.</w:t>
      </w:r>
    </w:p>
    <w:p>
      <w:pPr>
        <w:pStyle w:val="Normal"/>
        <w:ind w:firstLine="709"/>
        <w:rPr>
          <w:sz w:val="28"/>
          <w:szCs w:val="28"/>
        </w:rPr>
      </w:pPr>
      <w:r>
        <w:rPr>
          <w:sz w:val="28"/>
          <w:szCs w:val="28"/>
        </w:rPr>
        <w:t>На практике странам регулярно приходится решать одновременно если не взаимоисключающие, то по крайней мере трудно совместимые задачи: увеличить занятость (для этого соответственно расширять производство) или урегулировать платежный баланс.</w:t>
      </w:r>
    </w:p>
    <w:p>
      <w:pPr>
        <w:pStyle w:val="Normal"/>
        <w:ind w:firstLine="709"/>
        <w:rPr>
          <w:sz w:val="28"/>
          <w:szCs w:val="28"/>
        </w:rPr>
      </w:pPr>
      <w:r>
        <w:rPr>
          <w:sz w:val="28"/>
          <w:szCs w:val="28"/>
        </w:rPr>
        <w:t>Традиционным способом увеличения занятости выступают понижение процентной ставки и увеличение финансовых вливаний в экономику. В свою очередь увеличение финансовых вливаний означает рост расходов, увеличение импорта.</w:t>
      </w:r>
    </w:p>
    <w:p>
      <w:pPr>
        <w:pStyle w:val="Normal"/>
        <w:ind w:firstLine="709"/>
        <w:rPr>
          <w:sz w:val="28"/>
          <w:szCs w:val="28"/>
        </w:rPr>
      </w:pPr>
      <w:r>
        <w:rPr>
          <w:sz w:val="28"/>
          <w:szCs w:val="28"/>
        </w:rPr>
        <w:t>Понижение процентной ставки приводит к оттоку капитала из страны. Оба мероприятия будут действовать в направлении увеличения дефицита платежного баланса.</w:t>
      </w:r>
    </w:p>
    <w:p>
      <w:pPr>
        <w:pStyle w:val="Normal"/>
        <w:ind w:firstLine="709"/>
        <w:rPr>
          <w:sz w:val="28"/>
          <w:szCs w:val="28"/>
        </w:rPr>
      </w:pPr>
      <w:r>
        <w:rPr>
          <w:sz w:val="28"/>
          <w:szCs w:val="28"/>
        </w:rPr>
        <w:t>Платежный баланс в ряде случаев «приносится в жертву» политике экономического роста и расширения занятости. Инфляционная программа, обеспечивающая рост производства и занятости, будет одновременно вести к увеличению диспропорций платежного баланса страны.</w:t>
      </w:r>
    </w:p>
    <w:p>
      <w:pPr>
        <w:pStyle w:val="Normal"/>
        <w:ind w:firstLine="709"/>
        <w:rPr>
          <w:sz w:val="28"/>
          <w:szCs w:val="28"/>
        </w:rPr>
      </w:pPr>
      <w:r>
        <w:rPr>
          <w:sz w:val="28"/>
          <w:szCs w:val="28"/>
        </w:rPr>
        <w:t>Если в стране наблюдается плавающий валютный курс, это неизбежно приведет к снижению курса национальной валюты; при фиксированном курсе потребуется привлечение значительных внешних дополнительных финансовых средств.</w:t>
      </w:r>
    </w:p>
    <w:p>
      <w:pPr>
        <w:pStyle w:val="Normal"/>
        <w:ind w:firstLine="709"/>
        <w:rPr>
          <w:sz w:val="28"/>
          <w:szCs w:val="28"/>
        </w:rPr>
      </w:pPr>
      <w:r>
        <w:rPr>
          <w:sz w:val="28"/>
          <w:szCs w:val="28"/>
        </w:rPr>
        <w:t>Менее часто бывает ситуация, связанная с отрицательным сальдо автономного передвижения капитала. Например, когда выплачиваются крупные военные репарации или производятся расходы на содержание военных баз за границей.</w:t>
      </w:r>
    </w:p>
    <w:p>
      <w:pPr>
        <w:pStyle w:val="Normal"/>
        <w:ind w:firstLine="709"/>
        <w:rPr>
          <w:sz w:val="28"/>
          <w:szCs w:val="28"/>
        </w:rPr>
      </w:pPr>
      <w:r>
        <w:rPr>
          <w:sz w:val="28"/>
          <w:szCs w:val="28"/>
        </w:rPr>
        <w:t>Выплаты послевоенных репараций непосредственно воздействовали на внешнеторговый баланс Германии после первой и второй мировых войн. В послевоенный период, в годы «холодной войны», США тратили значительные средства на содержание своих военных баз за границей. Во всех случаях финансовые переводы компенсировались положительным сальдо торгового баланса.</w:t>
      </w:r>
    </w:p>
    <w:p>
      <w:pPr>
        <w:pStyle w:val="Normal"/>
        <w:ind w:firstLine="709"/>
        <w:rPr>
          <w:sz w:val="28"/>
          <w:szCs w:val="28"/>
        </w:rPr>
      </w:pPr>
      <w:r>
        <w:rPr>
          <w:sz w:val="28"/>
          <w:szCs w:val="28"/>
        </w:rPr>
        <w:t>Россия, расположившая часть своих войск на территории других государств СНГ, вынуждена оплачивать эти расходы за счет экспорта энергоносителей.</w:t>
      </w:r>
    </w:p>
    <w:p>
      <w:pPr>
        <w:pStyle w:val="Normal"/>
        <w:ind w:firstLine="709"/>
        <w:rPr>
          <w:sz w:val="28"/>
          <w:szCs w:val="28"/>
        </w:rPr>
      </w:pPr>
      <w:r>
        <w:rPr>
          <w:sz w:val="28"/>
          <w:szCs w:val="28"/>
        </w:rPr>
        <w:t>Практика показывает, что ошибочные оценки причин возникновения дефицита платежного баланса, а соответственно и проведение мер по его стабилизации, могут негативно воздействовать на финансовую ситуацию в стране, вызвать торгово-политические трудности.</w:t>
      </w:r>
    </w:p>
    <w:p>
      <w:pPr>
        <w:pStyle w:val="Normal"/>
        <w:ind w:firstLine="709"/>
        <w:rPr>
          <w:sz w:val="28"/>
          <w:szCs w:val="28"/>
        </w:rPr>
      </w:pPr>
      <w:r>
        <w:rPr>
          <w:sz w:val="28"/>
          <w:szCs w:val="28"/>
        </w:rPr>
        <w:t>Подобная ситуация, например, сложилась в Англии в конце 60-х годов. Правительство и Банк Англии, считая платежный дисбаланс Великобритании временным, пытались поддержать курс фунта стерлингов на уровне 2,8 долл. и для этой цели закупили значительное количество фунтов у США и МВФ. За период с 1964 по 1967 г. Великобритания исчерпала все имеющиеся резервы и вынуждена была сдаться, девальвировав фунт стерлингов до уровня 2,4 долл. Правительство Великобритании, купив фунты стерлингов по высокому курсу в 2,8 долл., вынуждено было продавать их по низкой цене в 2,4 долл.</w:t>
      </w:r>
    </w:p>
    <w:p>
      <w:pPr>
        <w:pStyle w:val="Normal"/>
        <w:ind w:firstLine="709"/>
        <w:rPr>
          <w:sz w:val="28"/>
          <w:szCs w:val="28"/>
        </w:rPr>
      </w:pPr>
      <w:r>
        <w:rPr>
          <w:sz w:val="28"/>
          <w:szCs w:val="28"/>
        </w:rPr>
        <w:t>Если английское правительство потеряло на накапливании обесценивающихся запасов собственной валюты, то японское правительство тратило средства на те же цели, покупая обесценивавшиеся доллары. Японское правительство пыталось стабилизировать низкий обменный курс иены, несмотря на тенденцию к его повышению в начале 70-х годов, так как это позволило бы сохранить конкурентоспособность японских экспортеров. Были скуплены миллиарды долларов. Однако вскоре правительство Японии вынуждено было признать необходимость повышения курса иены по отношению к доллару на 30%.</w:t>
      </w:r>
    </w:p>
    <w:p>
      <w:pPr>
        <w:pStyle w:val="Normal"/>
        <w:ind w:firstLine="709"/>
        <w:rPr>
          <w:sz w:val="28"/>
          <w:szCs w:val="28"/>
        </w:rPr>
      </w:pPr>
      <w:r>
        <w:rPr>
          <w:sz w:val="28"/>
          <w:szCs w:val="28"/>
        </w:rPr>
        <w:t>Общим в обоих случаях был ошибочный анализ причин дисбаланса, а соответственно и проведение временных финансовых мер с целью воздействия на тенденции долгосрочного порядка. Разница заключалась лишь в том, что в Великобритании была предпринята попытка компенсировать отрицательное сальдо, а в Японии - сохранить актив платежного баланса.</w:t>
      </w:r>
    </w:p>
    <w:p>
      <w:pPr>
        <w:pStyle w:val="Normal"/>
        <w:ind w:firstLine="709"/>
        <w:rPr>
          <w:sz w:val="28"/>
          <w:szCs w:val="28"/>
        </w:rPr>
      </w:pPr>
      <w:r>
        <w:rPr>
          <w:sz w:val="28"/>
          <w:szCs w:val="28"/>
        </w:rPr>
        <w:t>Можно ли утверждать, что положительное сальдо платежного баланса - это всегда хорошо, а отрицательное -плохо?</w:t>
      </w:r>
    </w:p>
    <w:p>
      <w:pPr>
        <w:pStyle w:val="Normal"/>
        <w:ind w:firstLine="709"/>
        <w:rPr>
          <w:sz w:val="28"/>
          <w:szCs w:val="28"/>
        </w:rPr>
      </w:pPr>
      <w:r>
        <w:rPr>
          <w:sz w:val="28"/>
          <w:szCs w:val="28"/>
        </w:rPr>
        <w:t>Традиционно все страны стремятся к обеспечению положительного сальдо, отражающему меркантилистский подход к оценке положительного сальдо как средства накопления ценностей и прежде всего золота.</w:t>
      </w:r>
    </w:p>
    <w:p>
      <w:pPr>
        <w:pStyle w:val="Normal"/>
        <w:ind w:firstLine="709"/>
        <w:rPr>
          <w:sz w:val="28"/>
          <w:szCs w:val="28"/>
        </w:rPr>
      </w:pPr>
      <w:r>
        <w:rPr>
          <w:sz w:val="28"/>
          <w:szCs w:val="28"/>
        </w:rPr>
        <w:t>По существу, положительное сальдо платежного баланса означает поставку за национальные пределы большего количества товара, чем получение, при этом взамен накапливаются денежные обязательства в иностранной валюте.</w:t>
      </w:r>
    </w:p>
    <w:p>
      <w:pPr>
        <w:pStyle w:val="Normal"/>
        <w:ind w:firstLine="709"/>
        <w:rPr>
          <w:sz w:val="28"/>
          <w:szCs w:val="28"/>
        </w:rPr>
      </w:pPr>
      <w:r>
        <w:rPr>
          <w:sz w:val="28"/>
          <w:szCs w:val="28"/>
        </w:rPr>
        <w:t>Здесь необходимо разумно определить объем иностранных обязательств, который потребуется стране для экстренной стабилизации ее положения при стихийных бедствиях, временных неурожаях, спадах производства и т. д. Такую ситуацию можно сравнить с ситуацией, когда студент, получающий небольшую стипендию в несколько тысяч рублей, недоедает, да еще половину своих средств отдает в страховое общество для получения в экстренной ситуации миллионной страховой премии.</w:t>
      </w:r>
    </w:p>
    <w:p>
      <w:pPr>
        <w:pStyle w:val="Normal"/>
        <w:ind w:firstLine="709"/>
        <w:rPr>
          <w:sz w:val="28"/>
          <w:szCs w:val="28"/>
        </w:rPr>
      </w:pPr>
      <w:r>
        <w:rPr>
          <w:sz w:val="28"/>
          <w:szCs w:val="28"/>
        </w:rPr>
        <w:t>Подобные явления становятся особенно нежелательными, когда накапливаемая в ближнем зарубежье валюта, например российский рубль, обесценивается в связи с инфляционной политикой правительства. Россия постоянно кредитует своих соседей, получая взамен обесценивающиеся финансовые обязательства. Зачем же эти обязательства нужны стране? Так, в начальный период существования СНГ Россия поставляла энергоносители, оплачиваемые в рублях, а сальдо зачислялось в счет долга с будущим погашением. Однако политика постоянного «накачивания» денежного оборота эмиссионными рублями приводила к обесцениванию накапливаемых страной финансовых средств.</w:t>
      </w:r>
    </w:p>
    <w:p>
      <w:pPr>
        <w:pStyle w:val="Normal"/>
        <w:ind w:firstLine="709"/>
        <w:rPr>
          <w:sz w:val="28"/>
          <w:szCs w:val="28"/>
        </w:rPr>
      </w:pPr>
      <w:r>
        <w:rPr>
          <w:sz w:val="28"/>
          <w:szCs w:val="28"/>
        </w:rPr>
        <w:t>Нежелательность сохранения в течение длительного времени излишков в иностранной валюте (даже в такой относительно стабильной, как доллары) побудила ряд стран перейти к программе расходования избытка накопленных денежных средств.</w:t>
      </w:r>
    </w:p>
    <w:p>
      <w:pPr>
        <w:pStyle w:val="Normal"/>
        <w:ind w:firstLine="709"/>
        <w:rPr>
          <w:sz w:val="28"/>
          <w:szCs w:val="28"/>
        </w:rPr>
      </w:pPr>
      <w:r>
        <w:rPr>
          <w:sz w:val="28"/>
          <w:szCs w:val="28"/>
        </w:rPr>
        <w:t>Негативная реакция на избыточное накапливание иностранных резервов была характерна для Японии в начале 70-х годов. Столкнувшись с резким увеличением своих валютных резервов, японское правительство пошло по пути стимулирования приобретения японцами иностранной собственности (включая значительное количество отелей в курортных местах на побережье Тихого океана), развития заграничного туризма и т. д. ФРГ, оказавшаяся примерно в тот же период в аналогичной ситуации, пошла на ревальвацию марки с целью корректировки платежного баланса страны.</w:t>
      </w:r>
    </w:p>
    <w:p>
      <w:pPr>
        <w:pStyle w:val="Normal"/>
        <w:ind w:firstLine="709"/>
        <w:rPr>
          <w:sz w:val="28"/>
          <w:szCs w:val="28"/>
        </w:rPr>
      </w:pPr>
      <w:r>
        <w:rPr>
          <w:sz w:val="28"/>
          <w:szCs w:val="28"/>
        </w:rPr>
        <w:t>Отрицательное сальдо (дефицит) платежного баланса уже по своему определению воспринимается негативно. Непосредственным следствием положения, когда страна «живет в кредит», становятся такие явления, как общая задолженность, отсутствие требуемого страховочного запаса иностранной валюты, падение курса национальной валюты, общее снижение жизненного уровня.</w:t>
      </w:r>
    </w:p>
    <w:p>
      <w:pPr>
        <w:pStyle w:val="Normal"/>
        <w:ind w:firstLine="709"/>
        <w:rPr>
          <w:sz w:val="28"/>
          <w:szCs w:val="28"/>
        </w:rPr>
      </w:pPr>
      <w:r>
        <w:rPr>
          <w:sz w:val="28"/>
          <w:szCs w:val="28"/>
        </w:rPr>
        <w:t>В большинстве случаев дефицит означает, что страна ввозит большее количество товаров и услуг, чем вывозит, расплачиваясь за это финансовыми обязательствами, подобно нерадивому хозяину, живущему в долг.</w:t>
      </w:r>
    </w:p>
    <w:p>
      <w:pPr>
        <w:pStyle w:val="Normal"/>
        <w:ind w:firstLine="709"/>
        <w:rPr>
          <w:sz w:val="28"/>
          <w:szCs w:val="28"/>
        </w:rPr>
      </w:pPr>
      <w:r>
        <w:rPr>
          <w:sz w:val="28"/>
          <w:szCs w:val="28"/>
        </w:rPr>
        <w:t>Как правило, национальные правительства, обнаружив дефицит, стремятся быстро ликвидировать его, используя все имеющиеся средства. В этом отношении перспективными представляются попытки России избавиться от дефицита за счет привлечения массированных кредитов, в частности, из Международного валютного фонда.</w:t>
      </w:r>
    </w:p>
    <w:p>
      <w:pPr>
        <w:pStyle w:val="Normal"/>
        <w:ind w:firstLine="709"/>
        <w:rPr>
          <w:sz w:val="28"/>
          <w:szCs w:val="28"/>
        </w:rPr>
      </w:pPr>
      <w:r>
        <w:rPr>
          <w:sz w:val="28"/>
          <w:szCs w:val="28"/>
        </w:rPr>
        <w:t>Действительность показывает, что многие государства оказываются в состоянии активно развиваться, имея постоянный дефицит платежного баланса. Например, Швеция еще в конце девятнадцатого столетия «столкнулась» с дефицитом торгового баланса, компенсируя его за счет привлечения иностранных инвестиций. Этот иностранный капитал был использован для строительства железных дорог и решения жилищных проблем.</w:t>
      </w:r>
    </w:p>
    <w:p>
      <w:pPr>
        <w:pStyle w:val="Normal"/>
        <w:ind w:firstLine="709"/>
        <w:rPr>
          <w:sz w:val="28"/>
          <w:szCs w:val="28"/>
        </w:rPr>
      </w:pPr>
      <w:r>
        <w:rPr>
          <w:sz w:val="28"/>
          <w:szCs w:val="28"/>
        </w:rPr>
        <w:t>Аналогичная программа использовалась Аргентиной и Канадой в конце девятнадцатого и начале двадцатого столетия. Сейчас подобную политику проводит большинство развивающихся стран. Суть ее состоит в том, что компенсация торгового дефицита за счет привлечения долгосрочного капитала позволяет стране с ограниченными ресурсами решить проблему внутренних накоплений.</w:t>
      </w:r>
    </w:p>
    <w:p>
      <w:pPr>
        <w:pStyle w:val="Normal"/>
        <w:ind w:firstLine="709"/>
        <w:rPr>
          <w:sz w:val="28"/>
          <w:szCs w:val="28"/>
        </w:rPr>
      </w:pPr>
      <w:r>
        <w:rPr>
          <w:sz w:val="28"/>
          <w:szCs w:val="28"/>
        </w:rPr>
        <w:t>В последнее время регулирование платежных балансов утратило значение первоочередной задачи западных правительств. Этому способствовал ряд обстоятельств.</w:t>
      </w:r>
    </w:p>
    <w:p>
      <w:pPr>
        <w:pStyle w:val="Normal"/>
        <w:ind w:firstLine="709"/>
        <w:rPr>
          <w:sz w:val="28"/>
          <w:szCs w:val="28"/>
        </w:rPr>
      </w:pPr>
      <w:r>
        <w:rPr>
          <w:sz w:val="28"/>
          <w:szCs w:val="28"/>
        </w:rPr>
        <w:t>Во-первых, введение плавающих валютных курсов обеспечило «сглаживание» возникающих диспропорций в международных платежах. В условиях высоко интернационализированной экономики руководители всех стран предпочитают владеть крупными суммами во всех ведущих валютах. Постепенно уходит в прошлое представление о том, что доллар является предпочтительной валютой по сравнению с другими платежными средствами.</w:t>
      </w:r>
    </w:p>
    <w:p>
      <w:pPr>
        <w:pStyle w:val="Normal"/>
        <w:ind w:firstLine="709"/>
        <w:rPr>
          <w:sz w:val="28"/>
          <w:szCs w:val="28"/>
        </w:rPr>
      </w:pPr>
      <w:r>
        <w:rPr>
          <w:sz w:val="28"/>
          <w:szCs w:val="28"/>
        </w:rPr>
        <w:t>Во-вторых, не менее значительное влияние оказало распространение монетаристской концепции платежного баланса, согласно которой государство может сознательно увеличивать краткосрочные обязательства с целью их дальнейшего использования в качестве денежных активов. Так увеличение официальных активов в виде требований США (банковские депозиты в Нью-Йорке и т. д.) - в значительной мере результат стремления иностранных правительств увеличить свои активы в долларах. Одной из причин стало увеличение контрактных цен на нефть, рассчитываемых в долларах. Аналогичной по воздействию причиной могло быть «открытие» в 1992 -1993 гг. денежного рынка стран СНГ в том числе и России, где в торговом обороте широко использовались американские доллары.</w:t>
      </w:r>
      <w:r>
        <w:br w:type="page"/>
      </w:r>
    </w:p>
    <w:p>
      <w:pPr>
        <w:pStyle w:val="Normal"/>
        <w:ind w:firstLine="709"/>
        <w:rPr>
          <w:b/>
          <w:b/>
          <w:sz w:val="28"/>
          <w:szCs w:val="28"/>
        </w:rPr>
      </w:pPr>
      <w:r>
        <w:rPr>
          <w:b/>
          <w:sz w:val="28"/>
          <w:szCs w:val="28"/>
        </w:rPr>
        <w:t>Воздействие макроэкономических показателей на платежный баланс.</w:t>
      </w:r>
    </w:p>
    <w:p>
      <w:pPr>
        <w:pStyle w:val="TextBody"/>
        <w:spacing w:before="0" w:after="0"/>
        <w:ind w:firstLine="709"/>
        <w:rPr>
          <w:b/>
          <w:b/>
          <w:sz w:val="28"/>
          <w:szCs w:val="28"/>
        </w:rPr>
      </w:pPr>
      <w:r>
        <w:rPr>
          <w:b/>
          <w:sz w:val="28"/>
          <w:szCs w:val="28"/>
        </w:rPr>
      </w:r>
    </w:p>
    <w:p>
      <w:pPr>
        <w:pStyle w:val="Normal"/>
        <w:ind w:firstLine="709"/>
        <w:rPr>
          <w:sz w:val="28"/>
          <w:szCs w:val="28"/>
        </w:rPr>
      </w:pPr>
      <w:r>
        <w:rPr>
          <w:sz w:val="28"/>
          <w:szCs w:val="28"/>
        </w:rPr>
        <w:t>Практически все макроэкономические показатели воздействуют на платежный баланс. Подробный их перечень занял бы много места, поэтому остановимся на наиболее значимых, используемых особенно часто. Их можно разделить на две группы: показатели национального макроэкономического регулирования и внешнеэкономические показатели.</w:t>
      </w:r>
    </w:p>
    <w:p>
      <w:pPr>
        <w:pStyle w:val="Normal"/>
        <w:ind w:firstLine="709"/>
        <w:rPr>
          <w:sz w:val="28"/>
          <w:szCs w:val="28"/>
        </w:rPr>
      </w:pPr>
      <w:r>
        <w:rPr>
          <w:sz w:val="28"/>
          <w:szCs w:val="28"/>
        </w:rPr>
        <w:t>В первую группу показателей можно включить: национальный доход, уровень процентных ставок, величину и объем денежной эмиссии. Воздействие каждого из них зависит от конкретной ситуации и оценивается неоднозначно.</w:t>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rPr>
        <w:t>Национальный доход</w:t>
      </w:r>
    </w:p>
    <w:p>
      <w:pPr>
        <w:pStyle w:val="Normal"/>
        <w:ind w:firstLine="709"/>
        <w:rPr>
          <w:b/>
          <w:b/>
          <w:sz w:val="28"/>
          <w:szCs w:val="28"/>
          <w:lang w:val="en-US"/>
        </w:rPr>
      </w:pPr>
      <w:r>
        <w:rPr>
          <w:b/>
          <w:sz w:val="28"/>
          <w:szCs w:val="28"/>
          <w:lang w:val="en-US"/>
        </w:rPr>
      </w:r>
    </w:p>
    <w:p>
      <w:pPr>
        <w:pStyle w:val="Normal"/>
        <w:ind w:firstLine="709"/>
        <w:rPr>
          <w:sz w:val="28"/>
          <w:szCs w:val="28"/>
        </w:rPr>
      </w:pPr>
      <w:r>
        <w:rPr>
          <w:sz w:val="28"/>
          <w:szCs w:val="28"/>
        </w:rPr>
        <w:t>Как отмечалось ранее, под национальным доходом понимается общая сумма полученной заработной платы, дивидендов, процентов и ренты, которые зарабатывают (получают) резиденты данной страны при производстве товаров и услуг.</w:t>
      </w:r>
    </w:p>
    <w:p>
      <w:pPr>
        <w:pStyle w:val="TextBodyIndent"/>
        <w:widowControl/>
        <w:ind w:right="0" w:firstLine="709"/>
        <w:rPr>
          <w:sz w:val="28"/>
          <w:szCs w:val="28"/>
        </w:rPr>
      </w:pPr>
      <w:r>
        <w:rPr>
          <w:sz w:val="28"/>
          <w:szCs w:val="28"/>
        </w:rPr>
        <w:t>Индивидуальная и общенациональная потребность во всех видах товаров и услуг зависит от уровня доходов резидентов данной страны. Отсюда следует вывод о том. что в случае повышения этих доходов можно ожидать роста потребления национальных товаров, сопровождающегося ростом потребления импортных товаров. Импорт, в свою очередь, отрицательно воздействует на платежный баланс, увеличивая потребность в иностранной валюте. Отсюда следует, что, осуществляя программу стимулирования роста национального дохода, следует ожидать роста отрицательного сальдо платежного баланса.</w:t>
      </w:r>
    </w:p>
    <w:p>
      <w:pPr>
        <w:pStyle w:val="Normal"/>
        <w:ind w:firstLine="709"/>
        <w:rPr>
          <w:sz w:val="28"/>
          <w:szCs w:val="28"/>
        </w:rPr>
      </w:pPr>
      <w:r>
        <w:rPr>
          <w:sz w:val="28"/>
          <w:szCs w:val="28"/>
        </w:rPr>
        <w:t>При замедлении и даже прекращении роста национального дохода платежный баланс страны улучшается.</w:t>
      </w:r>
    </w:p>
    <w:p>
      <w:pPr>
        <w:pStyle w:val="Normal"/>
        <w:ind w:firstLine="709"/>
        <w:rPr>
          <w:sz w:val="28"/>
          <w:szCs w:val="28"/>
        </w:rPr>
      </w:pPr>
      <w:r>
        <w:rPr>
          <w:sz w:val="28"/>
          <w:szCs w:val="28"/>
        </w:rPr>
        <w:t>Связь роста национального дохода с автоматическим увеличением импорта и ухудшением платежного баланса используется кейнсианцами для разработки положения о маргинальной предрасположенности к импорту при росте национального дохода.</w:t>
      </w:r>
    </w:p>
    <w:p>
      <w:pPr>
        <w:pStyle w:val="Normal"/>
        <w:ind w:firstLine="709"/>
        <w:rPr>
          <w:sz w:val="28"/>
          <w:szCs w:val="28"/>
        </w:rPr>
      </w:pPr>
      <w:r>
        <w:rPr>
          <w:sz w:val="28"/>
          <w:szCs w:val="28"/>
        </w:rPr>
        <w:t>Обычным правилом противодействия росту дефицита платежного баланса в связи с «перегревом» экономики и увеличением национального дохода является продажа национальным банком страны резервных запасов иностранной валюты. Такую политику активно проводили Великобритания и США в 70-х годах, пытаясь предотвратить увеличение дефицита своих платежных балансов.</w:t>
      </w:r>
    </w:p>
    <w:p>
      <w:pPr>
        <w:pStyle w:val="Normal"/>
        <w:ind w:firstLine="709"/>
        <w:rPr>
          <w:sz w:val="28"/>
          <w:szCs w:val="28"/>
        </w:rPr>
      </w:pPr>
      <w:r>
        <w:rPr>
          <w:sz w:val="28"/>
          <w:szCs w:val="28"/>
        </w:rPr>
        <w:t>Это далеко не всегда претворяется в жизнь на практике. Например, Германия осуществляла свое экономическое развитие в послевоенный период, имея постоянное положительное сальдо платежного баланса. Таким образом, намечается лишь тенденция, что объясняется рядом факторов.</w:t>
      </w:r>
    </w:p>
    <w:p>
      <w:pPr>
        <w:pStyle w:val="Normal"/>
        <w:ind w:firstLine="709"/>
        <w:rPr>
          <w:sz w:val="28"/>
          <w:szCs w:val="28"/>
        </w:rPr>
      </w:pPr>
      <w:r>
        <w:rPr>
          <w:sz w:val="28"/>
          <w:szCs w:val="28"/>
        </w:rPr>
        <w:t>Во-первых, в настоящее время усиливается синхронность развития национальных экономик отдельных стран. Во-вторых, увеличение отрицательного сальдо платежного баланса под воздействием роста национального дохода нейтрализуется под влиянием других макроэкономических показателей, на которые влияет политика Центрального банка.</w:t>
      </w:r>
    </w:p>
    <w:p>
      <w:pPr>
        <w:pStyle w:val="Normal"/>
        <w:ind w:firstLine="709"/>
        <w:rPr>
          <w:sz w:val="28"/>
          <w:szCs w:val="28"/>
        </w:rPr>
      </w:pPr>
      <w:r>
        <w:rPr>
          <w:sz w:val="28"/>
          <w:szCs w:val="28"/>
        </w:rPr>
        <w:t>Противоположное объяснение причин дефицита платежного баланса в условиях роста экономики следует из монетаристской теории, которая оценивает рост дохода с учетом обеспечения его денежными ресурсами. В соответствии с ее прогнозом увеличение дохода, не подкрепленное выпуском соответствующих финансовых средств (не обеспеченное увеличением денежной массы), приведет к тому, что потребности в деньгах будут удовлетворяться за счет приобретения иностранных платежных средств (заполняя соответствующую нишу в потребности в финансовых ресурсах).</w:t>
      </w:r>
    </w:p>
    <w:p>
      <w:pPr>
        <w:pStyle w:val="Normal"/>
        <w:ind w:firstLine="709"/>
        <w:rPr>
          <w:sz w:val="28"/>
          <w:szCs w:val="28"/>
        </w:rPr>
      </w:pPr>
      <w:r>
        <w:rPr>
          <w:sz w:val="28"/>
          <w:szCs w:val="28"/>
        </w:rPr>
        <w:t>Два внешне противоречивых объяснения могут быть совмещены, так как анализируются различные разделы платежного баланса. В первом случае исследуется движение «товаров и услуг; во втором - автономные движения долгосрочного и краткосрочного капитала.</w:t>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rPr>
        <w:t>Уровень процентных ставок</w:t>
      </w:r>
    </w:p>
    <w:p>
      <w:pPr>
        <w:pStyle w:val="Normal"/>
        <w:ind w:firstLine="709"/>
        <w:rPr>
          <w:b/>
          <w:b/>
          <w:sz w:val="28"/>
          <w:szCs w:val="28"/>
          <w:lang w:val="en-US"/>
        </w:rPr>
      </w:pPr>
      <w:r>
        <w:rPr>
          <w:b/>
          <w:sz w:val="28"/>
          <w:szCs w:val="28"/>
          <w:lang w:val="en-US"/>
        </w:rPr>
      </w:r>
    </w:p>
    <w:p>
      <w:pPr>
        <w:pStyle w:val="Normal"/>
        <w:ind w:firstLine="709"/>
        <w:rPr>
          <w:sz w:val="28"/>
          <w:szCs w:val="28"/>
        </w:rPr>
      </w:pPr>
      <w:r>
        <w:rPr>
          <w:sz w:val="28"/>
          <w:szCs w:val="28"/>
        </w:rPr>
        <w:t>Величина процентных ставок определяет условия предоставления кредита. Если процентные ставки высоки, то условия предоставления кредита «жестки»; если процентные ставки низки, то они «свободны» («либеральны»).</w:t>
      </w:r>
    </w:p>
    <w:p>
      <w:pPr>
        <w:pStyle w:val="Normal"/>
        <w:ind w:firstLine="709"/>
        <w:rPr>
          <w:sz w:val="28"/>
          <w:szCs w:val="28"/>
        </w:rPr>
      </w:pPr>
      <w:r>
        <w:rPr>
          <w:sz w:val="28"/>
          <w:szCs w:val="28"/>
        </w:rPr>
        <w:t>В мировом хозяйстве значительное количество физических и юридических лиц держит свои средства в форме ликвидных активов, которые перемешаются в те страны, где более высокие процентные ставки, т. е. туда, где за кредиты платят более высокие цены («горячие деньги»).</w:t>
      </w:r>
    </w:p>
    <w:p>
      <w:pPr>
        <w:pStyle w:val="Normal"/>
        <w:ind w:firstLine="709"/>
        <w:rPr>
          <w:sz w:val="28"/>
          <w:szCs w:val="28"/>
        </w:rPr>
      </w:pPr>
      <w:r>
        <w:rPr>
          <w:sz w:val="28"/>
          <w:szCs w:val="28"/>
        </w:rPr>
        <w:t>Рост процентной ставки понимается как реальное увеличение процентных выплат по вкладываемым финансовым средствам, а не просто процентов в связи с инфляцией.</w:t>
      </w:r>
    </w:p>
    <w:p>
      <w:pPr>
        <w:pStyle w:val="Normal"/>
        <w:ind w:firstLine="709"/>
        <w:rPr>
          <w:sz w:val="28"/>
          <w:szCs w:val="28"/>
        </w:rPr>
      </w:pPr>
      <w:r>
        <w:rPr>
          <w:sz w:val="28"/>
          <w:szCs w:val="28"/>
        </w:rPr>
        <w:t>Когда США предлагают более высокие процентные ставки по кредитам по сравнению с Великобританией, владельцы английских денежных средств, продавая фунты, приобретают доллары и, покупая американские акции, вкладывают их в экономику США. В итоге на международном финансовом рынке растет потребность в долларах (для вложения в американские акции) и понижается спрос на фунты, так как английские владельцы предлагают на международном рынке фунты, продавая их для покупки долларов. Отсюда можно сделать вывод, что при увеличении процентных ставок в США курс доллара возрастет. Изменение процентных ставок становится решающим моментом, определяющим динамику изменения курса доллара.</w:t>
      </w:r>
    </w:p>
    <w:p>
      <w:pPr>
        <w:pStyle w:val="Normal"/>
        <w:ind w:firstLine="709"/>
        <w:rPr>
          <w:sz w:val="28"/>
          <w:szCs w:val="28"/>
        </w:rPr>
      </w:pPr>
      <w:r>
        <w:rPr>
          <w:sz w:val="28"/>
          <w:szCs w:val="28"/>
        </w:rPr>
        <w:t>Как показывает практика, в последующем, несмотря на значительное повышение процентных ставок США, потребность в долларах несколько уменьшится по сравнению с первоначальной. Разумеется, и позднее найдутся английские вкладчики, желающие обменять свои фунты на доллары и вложить их в американскую экономику. В дальнейшем объем приобретаемых долларов, так же как и курс. несколько снизится по сравнению с первоначальным ростом. В экономической литературе такие изменения называются «первичным» и «вторичным» изменением курса.</w:t>
      </w:r>
    </w:p>
    <w:p>
      <w:pPr>
        <w:pStyle w:val="Normal"/>
        <w:ind w:firstLine="709"/>
        <w:rPr>
          <w:sz w:val="28"/>
          <w:szCs w:val="28"/>
        </w:rPr>
      </w:pPr>
      <w:r>
        <w:rPr>
          <w:sz w:val="28"/>
          <w:szCs w:val="28"/>
        </w:rPr>
        <w:t>Повышение потребностей в долларах напоминает воздействие дополнительного экспорта, увеличивающего положительное сальдо платежного баланса. Возрастание процентных ставок делает американские акции и облигации более привлекательными на международном рынке и стимулирует их продажу, т. е. в итоге оказывает такое же воздействие, что и расширение экспорта.</w:t>
      </w:r>
    </w:p>
    <w:p>
      <w:pPr>
        <w:pStyle w:val="Normal"/>
        <w:ind w:firstLine="709"/>
        <w:rPr>
          <w:sz w:val="28"/>
          <w:szCs w:val="28"/>
        </w:rPr>
      </w:pPr>
      <w:r>
        <w:rPr>
          <w:sz w:val="28"/>
          <w:szCs w:val="28"/>
        </w:rPr>
        <w:t>Аналогично воздействие процентных ставок на платежный баланс через национальный доход. Так, увеличение процентных ставок, вызываемое обычно нехваткой долларов, уменьшает инвестиционную деятельность, сокращает производство, потребление товаров, а соответственно уменьшает и импорт. Платежный баланс улучшится.</w:t>
      </w:r>
    </w:p>
    <w:p>
      <w:pPr>
        <w:pStyle w:val="Normal"/>
        <w:ind w:firstLine="709"/>
        <w:rPr>
          <w:sz w:val="28"/>
          <w:szCs w:val="28"/>
        </w:rPr>
      </w:pPr>
      <w:r>
        <w:rPr>
          <w:sz w:val="28"/>
          <w:szCs w:val="28"/>
        </w:rPr>
        <w:t>Понижение процентных ставок, прогнозирует теория, влияет противоположным образом. Если, например, в США процентные ставки понизятся, то иностранные вкладчики капиталов постараются их перевести из США в более «выгодные» страны. Начнется «сброс» долларовых средств и обмен их на иностранную валюту. По своему воздействию это будет аналогично росту импорта, т. е. увеличит предложение долларов на валютном рынке и ухудшит платежный баланс США. В этом же направлении будет действовать и рост национального производства (в связи с облегчением условий кредитования), и увеличение спроса на национальные и иностранные товары. Платежный баланс ухудшится.</w:t>
      </w:r>
    </w:p>
    <w:p>
      <w:pPr>
        <w:pStyle w:val="Normal"/>
        <w:ind w:firstLine="709"/>
        <w:rPr>
          <w:sz w:val="28"/>
          <w:szCs w:val="28"/>
        </w:rPr>
      </w:pPr>
      <w:r>
        <w:rPr>
          <w:sz w:val="28"/>
          <w:szCs w:val="28"/>
        </w:rPr>
        <w:t>На практике повышение процентных ставок в сочетании с жестким кредитованием было, например, использовано Министерством финансов России для улучшения платежного баланса и стабилизации рубля во второй половине 1993 г. Правительству удалось добиться хотя и краткосрочного, но осязаемого эффекта, обеспечив обменный курс в пределах 1000 - 1100 руб. за 1 долл.</w:t>
      </w:r>
    </w:p>
    <w:p>
      <w:pPr>
        <w:pStyle w:val="Normal"/>
        <w:ind w:firstLine="709"/>
        <w:rPr>
          <w:sz w:val="28"/>
          <w:szCs w:val="28"/>
        </w:rPr>
      </w:pPr>
      <w:r>
        <w:rPr>
          <w:sz w:val="28"/>
          <w:szCs w:val="28"/>
        </w:rPr>
        <w:t>Мнение о положительном влиянии более высоких процентных ставок на баланс следует уточнить. Определяющим моментом является не столько уровень процентных ставок, сколько факторы, вызывающие его рост. Если рост процентных ставок следует непосредственно из более жесткой кредитной политики, то это утверждение верно. Однако в тех случаях, когда первопричиной служит рост инфляционных тенденций в экономике, положение окажется обратным. Израиль, Аргентина, Бразилия и другие страны, где высокая величина процентных ставок определяется инфляционными тенденциями в экономике, не особенно избалованы вниманием иностранных инвесторов.</w:t>
      </w:r>
    </w:p>
    <w:p>
      <w:pPr>
        <w:pStyle w:val="Normal"/>
        <w:ind w:firstLine="709"/>
        <w:rPr>
          <w:sz w:val="28"/>
          <w:szCs w:val="28"/>
        </w:rPr>
      </w:pPr>
      <w:r>
        <w:rPr>
          <w:sz w:val="28"/>
          <w:szCs w:val="28"/>
        </w:rPr>
        <w:t>Вывод о том, что повышение процентных ставок приводит к улучшению платежного баланса, должен быть скорректирован с учетом одного обстоятельства. Здесь рассматривались лишь краткосрочные тенденции. В долговременной перспективе увеличение процентных ставок постепенно приводит к некоторому «истощению» или уменьшению притока капитала. Более того, в дальнейшем в связи с необходимостью выплат сначала более высоких процентов, а затем и самих долгов следует ожидать ухудшения платежного баланса. Использование более высоких процентных ставок целесообразно только в краткосрочной перспективе.</w:t>
      </w:r>
    </w:p>
    <w:p>
      <w:pPr>
        <w:pStyle w:val="Normal"/>
        <w:ind w:firstLine="709"/>
        <w:rPr>
          <w:b/>
          <w:b/>
          <w:sz w:val="28"/>
          <w:szCs w:val="28"/>
          <w:lang w:val="en-US"/>
        </w:rPr>
      </w:pPr>
      <w:r>
        <w:rPr>
          <w:b/>
          <w:sz w:val="28"/>
          <w:szCs w:val="28"/>
          <w:lang w:val="en-US"/>
        </w:rPr>
      </w:r>
    </w:p>
    <w:p>
      <w:pPr>
        <w:pStyle w:val="Normal"/>
        <w:ind w:firstLine="709"/>
        <w:rPr>
          <w:b/>
          <w:b/>
          <w:sz w:val="28"/>
          <w:szCs w:val="28"/>
          <w:lang w:val="en-US"/>
        </w:rPr>
      </w:pPr>
      <w:r>
        <w:rPr>
          <w:b/>
          <w:sz w:val="28"/>
          <w:szCs w:val="28"/>
        </w:rPr>
        <w:t>Величина и объем денежной эмиссии</w:t>
      </w:r>
    </w:p>
    <w:p>
      <w:pPr>
        <w:pStyle w:val="Normal"/>
        <w:ind w:firstLine="709"/>
        <w:rPr>
          <w:b/>
          <w:b/>
          <w:sz w:val="28"/>
          <w:szCs w:val="28"/>
          <w:lang w:val="en-US"/>
        </w:rPr>
      </w:pPr>
      <w:r>
        <w:rPr>
          <w:b/>
          <w:sz w:val="28"/>
          <w:szCs w:val="28"/>
          <w:lang w:val="en-US"/>
        </w:rPr>
      </w:r>
    </w:p>
    <w:p>
      <w:pPr>
        <w:pStyle w:val="Normal"/>
        <w:ind w:firstLine="709"/>
        <w:rPr>
          <w:sz w:val="28"/>
          <w:szCs w:val="28"/>
        </w:rPr>
      </w:pPr>
      <w:r>
        <w:rPr>
          <w:sz w:val="28"/>
          <w:szCs w:val="28"/>
        </w:rPr>
        <w:t>Еще одним важным показателем, определяющим уровень спроса и предложения на валютном рынке, выступает величина денежной эмиссии на внутреннем рынке.</w:t>
      </w:r>
    </w:p>
    <w:p>
      <w:pPr>
        <w:pStyle w:val="Normal"/>
        <w:ind w:firstLine="709"/>
        <w:rPr>
          <w:sz w:val="28"/>
          <w:szCs w:val="28"/>
        </w:rPr>
      </w:pPr>
      <w:r>
        <w:rPr>
          <w:sz w:val="28"/>
          <w:szCs w:val="28"/>
        </w:rPr>
        <w:t>Увеличение эмиссии или кредитно-денежная политика непосредственно влияют на состояние платежного баланса. Когда Центральный банк расширяет кредитование национальных коммерческих банков за счет выделения дополнительных средств, то естественной реакцией коммерческих банков становится расширение их операций по ссудам для увеличения дохода. Расширение ссуд автоматически влечет за собой снижение процентной ставки. Дополнительное расходование взятых в кредит у банков средств означает рост цен и соответственно повышение импорта.</w:t>
      </w:r>
    </w:p>
    <w:p>
      <w:pPr>
        <w:pStyle w:val="Normal"/>
        <w:ind w:firstLine="709"/>
        <w:rPr>
          <w:sz w:val="28"/>
          <w:szCs w:val="28"/>
        </w:rPr>
      </w:pPr>
      <w:r>
        <w:rPr>
          <w:sz w:val="28"/>
          <w:szCs w:val="28"/>
        </w:rPr>
        <w:t>Рост объемов кредитования стимулирует владельцев денежных средств к более прибыльному вложению капиталов и прежде всего за границей. Национальный капитал устремляется за границу «в поисках» более высоких процентов, что также негативно воздействует на платежный баланс. (Позднее вполне возможен возврат денежных ссуд с процентами.) Сначала преобладает отрицательный эффект.</w:t>
      </w:r>
    </w:p>
    <w:p>
      <w:pPr>
        <w:pStyle w:val="Normal"/>
        <w:ind w:firstLine="709"/>
        <w:rPr>
          <w:sz w:val="28"/>
          <w:szCs w:val="28"/>
        </w:rPr>
      </w:pPr>
      <w:r>
        <w:rPr>
          <w:sz w:val="28"/>
          <w:szCs w:val="28"/>
        </w:rPr>
        <w:t>Либеральная кредитно-эмиссионная политика ведет к ухудшению платежного баланса как в связи с ростом импорта, так и с увеличением потока капитала за границу в связи со снижением процентных ставок внутри страны. Ограничительная денежная политика будет иметь противоположный эффект.</w:t>
      </w:r>
    </w:p>
    <w:p>
      <w:pPr>
        <w:pStyle w:val="Normal"/>
        <w:ind w:firstLine="709"/>
        <w:rPr/>
      </w:pPr>
      <w:r>
        <w:rPr>
          <w:sz w:val="28"/>
          <w:szCs w:val="28"/>
        </w:rPr>
        <w:t xml:space="preserve">Важным показателем, в г которого зависит воздействие инфляции на объем экспорта, выступает уровень эластичности спроса экспортные товары данной страны. Чем ниже уроаень эластичное </w:t>
      </w:r>
      <w:r>
        <w:rPr>
          <w:sz w:val="28"/>
          <w:szCs w:val="28"/>
          <w:lang w:val="en-US"/>
        </w:rPr>
        <w:t>in</w:t>
      </w:r>
      <w:r>
        <w:rPr>
          <w:sz w:val="28"/>
          <w:szCs w:val="28"/>
        </w:rPr>
        <w:t xml:space="preserve"> спроса на данный товар в зависимое! и о г цены, тем меньше воздействуют инфляционные тенденции на его сбыт, а соответственно я на снижение спроса в зависимости от инфляционного обесценения. Так, основным экспортным товаром США являются высокие технология и продовольственные товары, отличающиеся низким уровнем эластичности спроса на них, поэтому инфляционные тенденции, развивающиеся в экономике США, относительно незначительно воздействуют на объем экспортных товаров.</w:t>
      </w:r>
    </w:p>
    <w:p>
      <w:pPr>
        <w:pStyle w:val="Normal"/>
        <w:ind w:firstLine="709"/>
        <w:rPr>
          <w:sz w:val="28"/>
          <w:szCs w:val="28"/>
        </w:rPr>
      </w:pPr>
      <w:r>
        <w:rPr>
          <w:sz w:val="28"/>
          <w:szCs w:val="28"/>
        </w:rPr>
        <w:t>Незначительным уровнем эластичности спроса в зависимости от цены отличается экспорт нефти и нефтепродуктов. Опыт 70-х годов показывает, что повышение цен на нефть привело практически к пропорциональному росту расходов и соответственно к ухудшению платежных балансов развитых стран - импортеров нефти и улучшению положения стран - экспортеров нефти.</w:t>
      </w:r>
      <w:r>
        <w:br w:type="page"/>
      </w:r>
    </w:p>
    <w:p>
      <w:pPr>
        <w:pStyle w:val="Normal"/>
        <w:ind w:firstLine="709"/>
        <w:rPr>
          <w:b/>
          <w:b/>
          <w:sz w:val="28"/>
          <w:szCs w:val="28"/>
        </w:rPr>
      </w:pPr>
      <w:r>
        <w:rPr>
          <w:b/>
          <w:sz w:val="28"/>
          <w:szCs w:val="28"/>
        </w:rPr>
        <w:t>Лекция 11. Международная передача технологий</w:t>
      </w:r>
    </w:p>
    <w:p>
      <w:pPr>
        <w:pStyle w:val="Normal"/>
        <w:ind w:firstLine="709"/>
        <w:rPr>
          <w:b/>
          <w:b/>
          <w:sz w:val="28"/>
          <w:szCs w:val="28"/>
        </w:rPr>
      </w:pPr>
      <w:r>
        <w:rPr>
          <w:b/>
          <w:sz w:val="28"/>
          <w:szCs w:val="28"/>
        </w:rPr>
      </w:r>
    </w:p>
    <w:p>
      <w:pPr>
        <w:pStyle w:val="Heading2"/>
        <w:keepNext w:val="false"/>
        <w:spacing w:before="0" w:after="0"/>
        <w:ind w:firstLine="709"/>
        <w:rPr>
          <w:rFonts w:ascii="Times New Roman" w:hAnsi="Times New Roman" w:cs="Times New Roman"/>
          <w:i w:val="false"/>
          <w:i w:val="false"/>
        </w:rPr>
      </w:pPr>
      <w:r>
        <w:rPr>
          <w:rFonts w:cs="Times New Roman" w:ascii="Times New Roman" w:hAnsi="Times New Roman"/>
          <w:i w:val="false"/>
        </w:rPr>
        <w:t>Основные формы передачи технологий</w:t>
      </w:r>
    </w:p>
    <w:p>
      <w:pPr>
        <w:pStyle w:val="Normal"/>
        <w:ind w:firstLine="709"/>
        <w:rPr>
          <w:rFonts w:ascii="Times New Roman" w:hAnsi="Times New Roman" w:cs="Times New Roman"/>
          <w:i/>
          <w:i/>
          <w:sz w:val="28"/>
          <w:szCs w:val="28"/>
        </w:rPr>
      </w:pPr>
      <w:r>
        <w:rPr>
          <w:rFonts w:cs="Times New Roman"/>
          <w:i/>
          <w:sz w:val="28"/>
          <w:szCs w:val="28"/>
        </w:rPr>
      </w:r>
    </w:p>
    <w:p>
      <w:pPr>
        <w:pStyle w:val="TextBodyIndent"/>
        <w:widowControl/>
        <w:ind w:right="0" w:firstLine="709"/>
        <w:rPr>
          <w:sz w:val="28"/>
          <w:szCs w:val="28"/>
        </w:rPr>
      </w:pPr>
      <w:r>
        <w:rPr>
          <w:sz w:val="28"/>
          <w:szCs w:val="28"/>
        </w:rPr>
        <w:t>Международный технологический обмен в экономической литературе трактуется в широком и узком смыслах. В широком смысле этот термин означает обмен любых научно-технических знаний и производственного опыта. В данной работе термин «международный обмен технологиями» используется в узком смысле как передача научно-технический знаний, относящихся к конкретным производственным процессам и находящих там практическое применение.</w:t>
      </w:r>
    </w:p>
    <w:p>
      <w:pPr>
        <w:pStyle w:val="22"/>
        <w:widowControl/>
        <w:ind w:right="0" w:firstLine="709"/>
        <w:rPr>
          <w:sz w:val="28"/>
          <w:szCs w:val="28"/>
        </w:rPr>
      </w:pPr>
      <w:r>
        <w:rPr>
          <w:sz w:val="28"/>
          <w:szCs w:val="28"/>
        </w:rPr>
        <w:t>Далее, международный обмен технологиями может происходить как по некоммерческим, так и по коммерческим каналам. Наиболее распространенными некоммерческими формами передачи технологий являются публикации по научно-технической тематике, конференции специалистов, выставки и ярмарки, обучение студентов и т. д. Поскольку значение многих из названных форм в распространении технологий сравнительно невелико, в данной работе они не будут рассматриваться. Объектом нашего анализа являются важнейшие рыночные формы международного обмена технологиями.</w:t>
      </w:r>
    </w:p>
    <w:p>
      <w:pPr>
        <w:pStyle w:val="Normal"/>
        <w:ind w:firstLine="709"/>
        <w:rPr/>
      </w:pPr>
      <w:r>
        <w:rPr>
          <w:sz w:val="28"/>
          <w:szCs w:val="28"/>
        </w:rPr>
        <w:t>Основной формой международной передачи технологий является лицензионная торговля, которая осуществляется на основе лицензионных соглашений. При заключении лицензионного соглашения (</w:t>
      </w:r>
      <w:r>
        <w:rPr>
          <w:sz w:val="28"/>
          <w:szCs w:val="28"/>
          <w:lang w:val="en-US"/>
        </w:rPr>
        <w:t>licensing</w:t>
      </w:r>
      <w:r>
        <w:rPr>
          <w:sz w:val="28"/>
          <w:szCs w:val="28"/>
        </w:rPr>
        <w:t xml:space="preserve"> </w:t>
      </w:r>
      <w:r>
        <w:rPr>
          <w:sz w:val="28"/>
          <w:szCs w:val="28"/>
          <w:lang w:val="en-US"/>
        </w:rPr>
        <w:t>agreement</w:t>
      </w:r>
      <w:r>
        <w:rPr>
          <w:sz w:val="28"/>
          <w:szCs w:val="28"/>
        </w:rPr>
        <w:t>) собственник передает права на нематериальные активы покупателю на определенный срок и за известную плату. Объектом лицензионного соглашения могут быть патенты, изобретения, формулы, процессы, конструкции, схемы, торговые марки, франшизы, программы и т. д. При этом соглашение обычно обязывает лицензиара (продавца технологии) предоставить техническую информацию и помощь, а лицензиата (покупателя) - использовать полученные права.</w:t>
      </w:r>
    </w:p>
    <w:p>
      <w:pPr>
        <w:pStyle w:val="Normal"/>
        <w:ind w:firstLine="709"/>
        <w:rPr>
          <w:sz w:val="28"/>
          <w:szCs w:val="28"/>
        </w:rPr>
      </w:pPr>
      <w:r>
        <w:rPr>
          <w:sz w:val="28"/>
          <w:szCs w:val="28"/>
        </w:rPr>
        <w:t>В зависимости от объема прав, предоставляемых лицензионным соглашением покупателю и продавцу, различают простую, исключительную и полную лицензии. Простая лицензия оставляет за продавцом право предоставлять аналогичные лицензии третьей стороне. Исключительная лицензия предоставляет покупателю монопольное право на использование данной технологии, а продавец в этом случае не может ни самостоятельно использовать запатентованную технологию, ни передавать ее третьим лицам на данной территории. В случае полной лицензии продавец полностью лишается права использовать объект лицензии.</w:t>
      </w:r>
    </w:p>
    <w:p>
      <w:pPr>
        <w:pStyle w:val="Normal"/>
        <w:ind w:firstLine="709"/>
        <w:rPr>
          <w:sz w:val="28"/>
          <w:szCs w:val="28"/>
        </w:rPr>
      </w:pPr>
      <w:r>
        <w:rPr>
          <w:sz w:val="28"/>
          <w:szCs w:val="28"/>
        </w:rPr>
        <w:t>Передавая права, фирма-продавец в большей или меньшей степени утрачивает контроль над новой технологией. В связи с этим возникает ряд потенциальных проблем, которые должны быть учтены при составлении лицензионного соглашения. В их числе условия, при которых контракт может быть прерван или приостановлен, если стороны не выполняют установленных требований, а также проверки качества, территориальная область применения новшества. Как показывает практика без точной фиксации подобных условий возможны конфликтные ситуации, когда, например, низкое качество изделия, производимого в одной стране, будет подрывать репутацию аналогичного изделия, выпускаемого в других странах, затруднять его сбыт.</w:t>
      </w:r>
    </w:p>
    <w:p>
      <w:pPr>
        <w:pStyle w:val="Normal"/>
        <w:ind w:firstLine="709"/>
        <w:rPr>
          <w:sz w:val="28"/>
          <w:szCs w:val="28"/>
        </w:rPr>
      </w:pPr>
      <w:r>
        <w:rPr>
          <w:sz w:val="28"/>
          <w:szCs w:val="28"/>
        </w:rPr>
        <w:t>Особо следует выделить проблему конфиденциальности, которая возникает в связи с тем, что ценность многих технических новинок снижается, если информация о них становится доступной. Поэтому условие сохранения в тайне конфиденциальной информации традиционно является непременным пунктом лицензионного соглашения.</w:t>
      </w:r>
    </w:p>
    <w:p>
      <w:pPr>
        <w:pStyle w:val="Normal"/>
        <w:ind w:firstLine="709"/>
        <w:rPr>
          <w:sz w:val="28"/>
          <w:szCs w:val="28"/>
        </w:rPr>
      </w:pPr>
      <w:r>
        <w:rPr>
          <w:sz w:val="28"/>
          <w:szCs w:val="28"/>
        </w:rPr>
        <w:t>Права на активы передаются за определенную плату. Условия и размер выплат вознаграждения лицензиару за использование предмета соглашения лицензиатом могут быть различными и определяются в ходе переговоров заинтересованных сторон по каждому контракту в отдельности. На размер вознаграждения влияют такие факторы, как достоинства новой технологии и ее ценность для лицензиата, способ применения лицензии, особенности законодательства и уровень конкуренции, умение вести переговоры. Каждая из сторон определяет для себя верхний и нижний пределы цены, а реальная цена контракта определяется в результате переговоров. Возможность и необходимость торговаться друг с другом определяются тем, что ни одна из сторон не знает предельной цены своего партнера и строит свои расчеты на ожиданиях.</w:t>
      </w:r>
    </w:p>
    <w:p>
      <w:pPr>
        <w:pStyle w:val="Normal"/>
        <w:ind w:firstLine="709"/>
        <w:rPr>
          <w:sz w:val="28"/>
          <w:szCs w:val="28"/>
        </w:rPr>
      </w:pPr>
      <w:r>
        <w:rPr>
          <w:sz w:val="28"/>
          <w:szCs w:val="28"/>
        </w:rPr>
        <w:t>Поскольку основной поток новых технологий идет из развитых стран в развивающиеся, правительства последних иногда вмешиваются в процесс ценообразования, ограничивая верхний предел цены по лицензионному соглашению.</w:t>
      </w:r>
    </w:p>
    <w:p>
      <w:pPr>
        <w:pStyle w:val="Normal"/>
        <w:ind w:firstLine="709"/>
        <w:rPr>
          <w:sz w:val="28"/>
          <w:szCs w:val="28"/>
        </w:rPr>
      </w:pPr>
      <w:r>
        <w:rPr>
          <w:sz w:val="28"/>
          <w:szCs w:val="28"/>
        </w:rPr>
        <w:t>Как уже отмечалось, многие технологии продаются лицензиаром контролируемым организациям — зарубежным филиалам многонациональных компаний или их дочерним фирмам. Последние, выступая в роли юридически самостоятельного лица, обеспечивают защиту интеллектуальной собственности, когда владение становится долевым, а также позволяют избегать ограничений по размерам платежей или валюте.</w:t>
      </w:r>
    </w:p>
    <w:p>
      <w:pPr>
        <w:pStyle w:val="Normal"/>
        <w:ind w:firstLine="709"/>
        <w:rPr>
          <w:sz w:val="28"/>
          <w:szCs w:val="28"/>
        </w:rPr>
      </w:pPr>
      <w:r>
        <w:rPr>
          <w:sz w:val="28"/>
          <w:szCs w:val="28"/>
        </w:rPr>
        <w:t>Однако и в этом случае проблема ценообразования является сложной и противоречивой. С одной стороны, многонациональные компании критикуют за то, что путем таких продаж они объявляют свои прибыли в странах с низкими налоговыми ставками. С другой стороны, сами развивающиеся страны, где уровень налогообложения невысок, часто утверждают прямо противоположное: по их мнению, многонациональные фирмы искусственно приуменьшают свои прибыли с тем, чтобы, например, переместить свои средства в страны с более надежной валютой. Поэтому государственный контроль за ценообразованием при продаже технических новинок многонациональных компаний контролируемым или филиалам усиливается как в стране базирования, так и в принимающей стране.</w:t>
      </w:r>
    </w:p>
    <w:p>
      <w:pPr>
        <w:pStyle w:val="Normal"/>
        <w:ind w:firstLine="709"/>
        <w:rPr/>
      </w:pPr>
      <w:r>
        <w:rPr>
          <w:sz w:val="28"/>
          <w:szCs w:val="28"/>
        </w:rPr>
        <w:t xml:space="preserve">Вознаграждение лицензиару, выплачиваемое лицензиатом за использование новой технологии, может осуществляться по-разному. Чаще всего это вознаграждение выплачивается в </w:t>
      </w:r>
      <w:r>
        <w:rPr>
          <w:sz w:val="28"/>
          <w:szCs w:val="28"/>
          <w:lang w:val="en-US"/>
        </w:rPr>
        <w:t>ww</w:t>
      </w:r>
      <w:r>
        <w:rPr>
          <w:sz w:val="28"/>
          <w:szCs w:val="28"/>
        </w:rPr>
        <w:t xml:space="preserve"> роялти (</w:t>
      </w:r>
      <w:r>
        <w:rPr>
          <w:sz w:val="28"/>
          <w:szCs w:val="28"/>
          <w:lang w:val="en-US"/>
        </w:rPr>
        <w:t>royalty</w:t>
      </w:r>
      <w:r>
        <w:rPr>
          <w:sz w:val="28"/>
          <w:szCs w:val="28"/>
        </w:rPr>
        <w:t>), т. е. периодических отчислений (обычно поквартально или годовыми взносами), установленных в процентах от фактически полученной прибыли или объема продаж при коммерческом использовании лицензии. Для того чтобы лицензиар не сомневался в правильности определения суммы вознаграждения, платежные документы сопровождаются согласованными данными бухгалтерского учета.</w:t>
      </w:r>
    </w:p>
    <w:p>
      <w:pPr>
        <w:pStyle w:val="Normal"/>
        <w:ind w:firstLine="709"/>
        <w:rPr>
          <w:sz w:val="28"/>
          <w:szCs w:val="28"/>
        </w:rPr>
      </w:pPr>
      <w:r>
        <w:rPr>
          <w:sz w:val="28"/>
          <w:szCs w:val="28"/>
        </w:rPr>
        <w:t>Ставки роялти могут колебаться в довольно широких пределах в зависимости от того, что принято в количестве базы для расчета вознаграждения. В ряде случаев используются гибкие ставки роялти в зависимости от продолжительности лицензионного соглашения, объемов производства, рыночной цены и других факторов.</w:t>
      </w:r>
    </w:p>
    <w:p>
      <w:pPr>
        <w:pStyle w:val="Normal"/>
        <w:ind w:firstLine="709"/>
        <w:rPr>
          <w:sz w:val="28"/>
          <w:szCs w:val="28"/>
        </w:rPr>
      </w:pPr>
      <w:r>
        <w:rPr>
          <w:sz w:val="28"/>
          <w:szCs w:val="28"/>
        </w:rPr>
        <w:t>Применение роялти предполагает тесное сотрудничество лицензиара и лицензиата, создает обоюдную заинтересованность в эффективном использовании объекта лицензии. Однако сумма вознаграждения в виде роялти может колебаться, иногда довольно значительно.</w:t>
      </w:r>
    </w:p>
    <w:p>
      <w:pPr>
        <w:pStyle w:val="Normal"/>
        <w:ind w:firstLine="709"/>
        <w:rPr>
          <w:sz w:val="28"/>
          <w:szCs w:val="28"/>
        </w:rPr>
      </w:pPr>
      <w:r>
        <w:rPr>
          <w:sz w:val="28"/>
          <w:szCs w:val="28"/>
        </w:rPr>
        <w:t>В отличие от роялти паушальный платеж представляет собой единовременное вознаграждение, сумма которого твердо зафиксирована в контракте. Иногда паушальные платежи осуществляются путем разбивки на несколько выплат в соответствии с этапами практической реализации лицензии — после подписания лицензионного соглашения, завершения поставок оборудования, предоставления ноу-хау и т. д. Но в любом случае паушальные платежи устанавливаются заранее на основе экспертных оценок возможного экономического эффекта и ожидаемой прибыли.</w:t>
      </w:r>
    </w:p>
    <w:p>
      <w:pPr>
        <w:pStyle w:val="Normal"/>
        <w:ind w:firstLine="709"/>
        <w:rPr>
          <w:sz w:val="28"/>
          <w:szCs w:val="28"/>
        </w:rPr>
      </w:pPr>
      <w:r>
        <w:rPr>
          <w:sz w:val="28"/>
          <w:szCs w:val="28"/>
        </w:rPr>
        <w:t>К такой форме расчетов партнеров подталкивают разнообразные факторы: неуверенность в возможности осуществления периодических переводов за границу, желание избежать контроля продавца за последующим использованием технологии, плохое знание положения дел у партнера, связанность технологии с конкретным набором оборудования и т. д. При этом. как свидетельствует практика, сумма паушального платежа, как правило, оказывается меньше суммы вознаграждения, если бы последнее осуществлялось по условиям роялти.</w:t>
      </w:r>
    </w:p>
    <w:p>
      <w:pPr>
        <w:pStyle w:val="Normal"/>
        <w:ind w:firstLine="709"/>
        <w:rPr>
          <w:sz w:val="28"/>
          <w:szCs w:val="28"/>
        </w:rPr>
      </w:pPr>
      <w:r>
        <w:rPr>
          <w:sz w:val="28"/>
          <w:szCs w:val="28"/>
        </w:rPr>
        <w:t>Наряду с названными видами расчетов по лицензионному соглашению, иногда практикуется получение вознаграждения в виде участия в прибыли или участия в собственности. В первом случае продавцу отчисляется определенный процент прибыли от коммерческого применения технологии, во втором — продавец получает вознаграждение в виде части акций фирмы, использующей новую технологию.</w:t>
      </w:r>
    </w:p>
    <w:p>
      <w:pPr>
        <w:pStyle w:val="Normal"/>
        <w:ind w:firstLine="709"/>
        <w:rPr>
          <w:sz w:val="28"/>
          <w:szCs w:val="28"/>
        </w:rPr>
      </w:pPr>
      <w:r>
        <w:rPr>
          <w:sz w:val="28"/>
          <w:szCs w:val="28"/>
        </w:rPr>
        <w:t>Многие страны мира и разнообразные товары втянуты во франчайзинг, который представляет собой контракт на передачу торговой марки. Продавец (франшизе?) не только передает покупателю (франшизе) право на использование торговой марки, но и оказывает ему постоянную помощь в ведении бизнеса. Эта помощь выражается в оказании технических услуг, подготовке кадров и повышении их квалификации, управлении предприятием за определенную плату и т. д.</w:t>
      </w:r>
    </w:p>
    <w:p>
      <w:pPr>
        <w:pStyle w:val="Normal"/>
        <w:ind w:firstLine="709"/>
        <w:rPr>
          <w:sz w:val="28"/>
          <w:szCs w:val="28"/>
        </w:rPr>
      </w:pPr>
      <w:r>
        <w:rPr>
          <w:sz w:val="28"/>
          <w:szCs w:val="28"/>
        </w:rPr>
        <w:t>По существу, продавец и покупатель в этом случае действуют как вертикально интегрированная фирма, филиалы которой взаимосвязаны и производят для потребителя часть товаров и услуг. Особенно характерно это для комплексного франчайзинга, который предусматривает полное обеспечение дилера, включая маркетинг, руководство эксплуатацией предприятия, стандарты и контроль качества продукции.</w:t>
      </w:r>
    </w:p>
    <w:p>
      <w:pPr>
        <w:pStyle w:val="Normal"/>
        <w:ind w:firstLine="709"/>
        <w:rPr/>
      </w:pPr>
      <w:r>
        <w:rPr>
          <w:sz w:val="28"/>
          <w:szCs w:val="28"/>
        </w:rPr>
        <w:t>История франчайзинга восходит к</w:t>
      </w:r>
      <w:r>
        <w:rPr>
          <w:b/>
          <w:sz w:val="28"/>
          <w:szCs w:val="28"/>
        </w:rPr>
        <w:t xml:space="preserve"> </w:t>
      </w:r>
      <w:r>
        <w:rPr>
          <w:sz w:val="28"/>
          <w:szCs w:val="28"/>
        </w:rPr>
        <w:t>XIX веку и связана с США, где около трети оборота розничной торговли представляет собой франчайзинг. Число таких фирм в США растет довольно быстро, и наряду с американскими фирмами франчайзингом занимаются иностранные фирмы. Сфера их деятельности —ресторанный бизнес, продукты питания, продажа автомобилей, бензоколонки, разлив безалкогольных напитков и т. д.</w:t>
      </w:r>
    </w:p>
    <w:p>
      <w:pPr>
        <w:pStyle w:val="Normal"/>
        <w:ind w:firstLine="709"/>
        <w:rPr>
          <w:sz w:val="28"/>
          <w:szCs w:val="28"/>
        </w:rPr>
      </w:pPr>
      <w:r>
        <w:rPr>
          <w:sz w:val="28"/>
          <w:szCs w:val="28"/>
        </w:rPr>
        <w:t>Франчайзинг быстро распространяется по всему миру. Широкое применение находит следующий способ проникновения франшизера в другую страну: в качестве главной франшизы выбирается местная фирма, которой передаются права по использованию торговой марки.</w:t>
      </w:r>
    </w:p>
    <w:p>
      <w:pPr>
        <w:pStyle w:val="Normal"/>
        <w:ind w:firstLine="709"/>
        <w:rPr>
          <w:sz w:val="28"/>
          <w:szCs w:val="28"/>
        </w:rPr>
      </w:pPr>
      <w:r>
        <w:rPr>
          <w:sz w:val="28"/>
          <w:szCs w:val="28"/>
        </w:rPr>
        <w:t>В ряде случаев за рубежом открывается несколько торговых точек, которые выполняют рекламные функции, привлекая местных потенциальных покупателей. Примером может служить компания «Макдоналдс». работающая в 109 странах мира и только в 1997 г. открывшая 2110 новых ресторанов. Чистый доход этой компании в 1997 г. вырос на 8% и достиг 1642.,5 млн дол., а объем международных продаж — 33 638,3 млн дол.</w:t>
      </w:r>
    </w:p>
    <w:p>
      <w:pPr>
        <w:pStyle w:val="Normal"/>
        <w:ind w:firstLine="709"/>
        <w:rPr>
          <w:sz w:val="28"/>
          <w:szCs w:val="28"/>
        </w:rPr>
      </w:pPr>
      <w:r>
        <w:rPr>
          <w:sz w:val="28"/>
          <w:szCs w:val="28"/>
        </w:rPr>
        <w:t>Проникновение этой компании на российский рынок началось с открытия первого ресторана на Пушкинской площади в Москве. Сейчас в различных городах России функционируют 29 ресторанов, 19 из которых — в Москве. Инвестиции «Макдоналдс» в Россию на конец 1997 г. составили 180 млн дол., а сумма налоговых отчислений в федеральный и местный бюджеты — 250 млн дол. В 1998 г. компания намерена открыть в России 25 новых ресторанов, а к 2000 году довести их число до 100.</w:t>
      </w:r>
    </w:p>
    <w:p>
      <w:pPr>
        <w:pStyle w:val="Normal"/>
        <w:ind w:firstLine="709"/>
        <w:rPr>
          <w:sz w:val="28"/>
          <w:szCs w:val="28"/>
        </w:rPr>
      </w:pPr>
      <w:r>
        <w:rPr>
          <w:sz w:val="28"/>
          <w:szCs w:val="28"/>
        </w:rPr>
        <w:t>Быстрое распространение франчайзинга по всему миру не означает, что этот вид бизнеса не создает никаких проблем и трудностей. Замечено, в частности, что за рубежом фирмы-франшизеры сталкиваются со следующей дилеммой: с одной стороны, высокая стандартизация продукции уменьшает ее привлекательность для иностранцев, с другой же стороны, чем выше уровень учета местных условий, тем меньше потребность во франшизах.</w:t>
      </w:r>
    </w:p>
    <w:p>
      <w:pPr>
        <w:pStyle w:val="Normal"/>
        <w:ind w:firstLine="709"/>
        <w:rPr>
          <w:sz w:val="28"/>
          <w:szCs w:val="28"/>
        </w:rPr>
      </w:pPr>
      <w:r>
        <w:rPr>
          <w:sz w:val="28"/>
          <w:szCs w:val="28"/>
        </w:rPr>
        <w:t>Так, ошеломительный успех первого ресторана «Макдоналдс». открытого в 1990 г., связан, на наш взгляд, с готовностью отечественных предпринимателей и потребителей в то время охотно воспринимать западные нововведения. Однако вкусы и предпочтения потребителей со временем изменяются. Поэтому новые рестораны этой компании не в состоянии повторить бешеный успех первого.</w:t>
      </w:r>
    </w:p>
    <w:p>
      <w:pPr>
        <w:pStyle w:val="Normal"/>
        <w:ind w:firstLine="709"/>
        <w:rPr/>
      </w:pPr>
      <w:r>
        <w:rPr>
          <w:sz w:val="28"/>
          <w:szCs w:val="28"/>
        </w:rPr>
        <w:t>Важной формой международной передачи технологий является инжиниринг (</w:t>
      </w:r>
      <w:r>
        <w:rPr>
          <w:sz w:val="28"/>
          <w:szCs w:val="28"/>
          <w:lang w:val="en-US"/>
        </w:rPr>
        <w:t>engineering</w:t>
      </w:r>
      <w:r>
        <w:rPr>
          <w:sz w:val="28"/>
          <w:szCs w:val="28"/>
        </w:rPr>
        <w:t>), который охватывает широкую совокупность видов технической деятельности, направленную на повышение эффективности зарубежных инвестиций, минимизацию затрат по реализации проектов различного назначения. Он включает в себя разнообразные услуги, в которых нуждается покупатель при приобретении, монтаже, освоении и эксплуатации новой техники. ^</w:t>
      </w:r>
    </w:p>
    <w:p>
      <w:pPr>
        <w:pStyle w:val="Normal"/>
        <w:ind w:firstLine="709"/>
        <w:rPr>
          <w:sz w:val="28"/>
          <w:szCs w:val="28"/>
        </w:rPr>
      </w:pPr>
      <w:r>
        <w:rPr>
          <w:sz w:val="28"/>
          <w:szCs w:val="28"/>
        </w:rPr>
        <w:t>В рамках инжиниринга могут предоставляться услуги, прежде всего, по подготовке нового производства. В их число входят составление технико-экономического обоснования проекта, разработка генеральных планов и чертежей, управление и надзор за строительством, приемо-сдаточные работы. После окончания строительства нового объекта и сдачи его в эксплуатацию инжиниринг сводится к оказанию услуг по организации процесса производства и управлению предприятием. Иногда он распространяется на сферу сбыта выпускаемой продукции.</w:t>
      </w:r>
    </w:p>
    <w:p>
      <w:pPr>
        <w:pStyle w:val="Normal"/>
        <w:ind w:firstLine="709"/>
        <w:rPr>
          <w:sz w:val="28"/>
          <w:szCs w:val="28"/>
        </w:rPr>
      </w:pPr>
      <w:r>
        <w:rPr>
          <w:sz w:val="28"/>
          <w:szCs w:val="28"/>
        </w:rPr>
        <w:t>Формы оплаты услуг инжиниринг могут быть различными. Это может быть повременная оплата труда инженеров-консультантов, возмещение фактически понесенных затрат плюс известное вознаграждение, оплата в процентах от стоимости строительства объекта.</w:t>
      </w:r>
    </w:p>
    <w:p>
      <w:pPr>
        <w:pStyle w:val="Normal"/>
        <w:ind w:firstLine="709"/>
        <w:rPr/>
      </w:pPr>
      <w:r>
        <w:rPr>
          <w:sz w:val="28"/>
          <w:szCs w:val="28"/>
        </w:rPr>
        <w:t>Контракты «под ключ» (</w:t>
      </w:r>
      <w:r>
        <w:rPr>
          <w:sz w:val="28"/>
          <w:szCs w:val="28"/>
          <w:lang w:val="en-US"/>
        </w:rPr>
        <w:t>turnkey</w:t>
      </w:r>
      <w:r>
        <w:rPr>
          <w:sz w:val="28"/>
          <w:szCs w:val="28"/>
        </w:rPr>
        <w:t xml:space="preserve"> </w:t>
      </w:r>
      <w:r>
        <w:rPr>
          <w:sz w:val="28"/>
          <w:szCs w:val="28"/>
          <w:lang w:val="en-US"/>
        </w:rPr>
        <w:t>projects</w:t>
      </w:r>
      <w:r>
        <w:rPr>
          <w:sz w:val="28"/>
          <w:szCs w:val="28"/>
        </w:rPr>
        <w:t>) как форма международной передачи технологий предполагают заключение соглашения на строительство объекта, который после его полной готовности к эксплуатации передается заказчику. Такие проекты обычно реализуют крупные строительные фирмы и фирмы-изготовители промышленного оборудования, между которыми поделены соответствующие рынки.</w:t>
      </w:r>
    </w:p>
    <w:p>
      <w:pPr>
        <w:pStyle w:val="Normal"/>
        <w:ind w:firstLine="709"/>
        <w:rPr>
          <w:sz w:val="28"/>
          <w:szCs w:val="28"/>
        </w:rPr>
      </w:pPr>
      <w:r>
        <w:rPr>
          <w:sz w:val="28"/>
          <w:szCs w:val="28"/>
        </w:rPr>
        <w:t>Стоимость контрактов «под ключ» нередко измеряется сотнями миллионов и даже миллиардами долларов. Масштабность подобных контрактов объясняется особой значимостью создаваемых объектов для стран, где они возводятся, необходимостью создания инфраструктуры нередко в малоосвоенных районах, крупным жилищным строительстве, завозом больших групп рабочих. Генеральный подрядчик привлекает для реализации проектов «под ключ» большое количество мелких фирм в качестве субподрядчиков. При этом им оказывается помощь при жестком контроле качества работ и продукции.</w:t>
      </w:r>
    </w:p>
    <w:p>
      <w:pPr>
        <w:pStyle w:val="Normal"/>
        <w:ind w:firstLine="709"/>
        <w:rPr>
          <w:sz w:val="28"/>
          <w:szCs w:val="28"/>
        </w:rPr>
      </w:pPr>
      <w:r>
        <w:rPr>
          <w:sz w:val="28"/>
          <w:szCs w:val="28"/>
        </w:rPr>
        <w:t>При такой форме международной передачи технологий заказчик получает полностью готовый к эксплуатации объект, не испытывая трудностей с освоением новой техники. Импортное оборудование и технологические процессы на таком объекте «обкатаны», они на практике доказали свою надежность и перспективность. Вся ответственность за строительство и ввод объекта в эксплуатацию возложена на одно юридическое лицо. Поэтому подобные объекты возводятся очень быстро и в сжатые сроки приступают к выпуску конкурентоспособной продукции.</w:t>
      </w:r>
    </w:p>
    <w:p>
      <w:pPr>
        <w:pStyle w:val="Normal"/>
        <w:ind w:firstLine="709"/>
        <w:rPr>
          <w:sz w:val="28"/>
          <w:szCs w:val="28"/>
        </w:rPr>
      </w:pPr>
      <w:r>
        <w:rPr>
          <w:sz w:val="28"/>
          <w:szCs w:val="28"/>
        </w:rPr>
        <w:t>Практически единственной проблемой для заказчика является высокая цена. Стоимость реализации объектов «под ключ», как правило, существенно выше по сравнению со строительством подобного объекта собственными силами. Что же касается фирмы-подрядчика, то осуществление таких объектов для них тоже выгодно, о чем свидетельствует конкурентная борьба, сопровождающая получение заказов такого рода. Если фирма-подрядчик не является монополистом в данной области технологически применимых знаний, а производственный процесс известен другим фирмам, то число конкурентов, добивающихся заключения контракта бывает довольно значительным. Однако, как показывает практика, реализуя проекты «под ключ», фирма-подрядчик иногда собственными руками создает себе будущего конкурента.</w:t>
      </w:r>
    </w:p>
    <w:p>
      <w:pPr>
        <w:pStyle w:val="Normal"/>
        <w:ind w:firstLine="709"/>
        <w:rPr>
          <w:sz w:val="28"/>
          <w:szCs w:val="28"/>
        </w:rPr>
      </w:pPr>
      <w:r>
        <w:rPr>
          <w:sz w:val="28"/>
          <w:szCs w:val="28"/>
        </w:rPr>
        <w:t>В роли подрядчика выступают не только крупные фирмы развитых стран мира. В последние годы большую активность в осуществлении ряда проектов проявляют фирмы из Турции, Индии, Южной Кореи. Они более конкурентоспособны в сравнении с фирмами развитых стран в реализации строительных проектов, требующих использования дешевой рабочей силы.</w:t>
      </w:r>
    </w:p>
    <w:p>
      <w:pPr>
        <w:pStyle w:val="Normal"/>
        <w:ind w:firstLine="709"/>
        <w:rPr>
          <w:sz w:val="28"/>
          <w:szCs w:val="28"/>
        </w:rPr>
      </w:pPr>
      <w:r>
        <w:rPr>
          <w:sz w:val="28"/>
          <w:szCs w:val="28"/>
        </w:rPr>
        <w:t>Платежи по проектам «под ключ» обычно осуществляются поэтапно, по мере выполнения работ. Общепринятой является следующая разбивка платежей: первоначальный платеж составляет 10-25% от стоимости контракта, 50-65% выплачивается в ходе выполнения работ, а окончательный расчет проводится после сдачи объекта в эксплуатацию.</w:t>
      </w:r>
    </w:p>
    <w:p>
      <w:pPr>
        <w:pStyle w:val="Normal"/>
        <w:ind w:firstLine="709"/>
        <w:rPr>
          <w:sz w:val="28"/>
          <w:szCs w:val="28"/>
        </w:rPr>
      </w:pPr>
      <w:r>
        <w:rPr>
          <w:sz w:val="28"/>
          <w:szCs w:val="28"/>
        </w:rPr>
        <w:t>Определенные трудности, как показывает практика, возникают на этапе окончательного расчета за сданный объект. Эти трудности связаны с инфляционным обесценением денег за период строительства объекта или чрезмерными претензиями заказчика. Поэтому при заключении контракта этим обстоятельствам уделяется обычно особое внимание, чтобы избежать конфликтов в будущем.</w:t>
      </w:r>
    </w:p>
    <w:p>
      <w:pPr>
        <w:pStyle w:val="Normal"/>
        <w:ind w:firstLine="709"/>
        <w:rPr/>
      </w:pPr>
      <w:r>
        <w:rPr>
          <w:sz w:val="28"/>
          <w:szCs w:val="28"/>
        </w:rPr>
        <w:t>Контракты на управление (</w:t>
      </w:r>
      <w:r>
        <w:rPr>
          <w:sz w:val="28"/>
          <w:szCs w:val="28"/>
          <w:lang w:val="en-US"/>
        </w:rPr>
        <w:t>management</w:t>
      </w:r>
      <w:r>
        <w:rPr>
          <w:sz w:val="28"/>
          <w:szCs w:val="28"/>
        </w:rPr>
        <w:t xml:space="preserve"> </w:t>
      </w:r>
      <w:r>
        <w:rPr>
          <w:sz w:val="28"/>
          <w:szCs w:val="28"/>
          <w:lang w:val="en-US"/>
        </w:rPr>
        <w:t>contracts</w:t>
      </w:r>
      <w:r>
        <w:rPr>
          <w:sz w:val="28"/>
          <w:szCs w:val="28"/>
        </w:rPr>
        <w:t>) являются специфической формой международной передачи технологий, суть которой состоит в том, что фирма одной страны направляет своих менеджеров в зарубежную фирму для выполнения управленческих функций на определенный срок и за известную плату.</w:t>
      </w:r>
    </w:p>
    <w:p>
      <w:pPr>
        <w:pStyle w:val="Normal"/>
        <w:ind w:firstLine="709"/>
        <w:rPr>
          <w:sz w:val="28"/>
          <w:szCs w:val="28"/>
        </w:rPr>
      </w:pPr>
      <w:r>
        <w:rPr>
          <w:sz w:val="28"/>
          <w:szCs w:val="28"/>
        </w:rPr>
        <w:t>Необходимость в заключении контрактов на управление порождается рядом ситуаций в международном бизнесе. Прежде всего, необходимость в приглашении иностранных специалистов в области управления возникает в случае, когда существует настоятельная потребность добиться существенного повышения эффективности функционирования действующего предприятия, а местные управленцы не в состоянии справиться с решением данной задачи. В этом случае иностранные менеджеры и специалисты, как показывает опыт, способны быстро и действенно оказать необходимую помощь, достичь желаемого результата.</w:t>
      </w:r>
    </w:p>
    <w:p>
      <w:pPr>
        <w:pStyle w:val="Normal"/>
        <w:ind w:firstLine="709"/>
        <w:rPr>
          <w:sz w:val="28"/>
          <w:szCs w:val="28"/>
        </w:rPr>
      </w:pPr>
      <w:r>
        <w:rPr>
          <w:sz w:val="28"/>
          <w:szCs w:val="28"/>
        </w:rPr>
        <w:t>Далее, заключение контрактов на управление иногда связано с осуществлением прямых зарубежных инвестиций. Когда за рубежом создается новый промышленный объект или реконструируется действующее предприятие, от фирмы-поставщика нового технологического оборудования требуют оказания помощи в виде управленческих услуг.</w:t>
      </w:r>
    </w:p>
    <w:p>
      <w:pPr>
        <w:pStyle w:val="Normal"/>
        <w:ind w:firstLine="709"/>
        <w:rPr>
          <w:sz w:val="28"/>
          <w:szCs w:val="28"/>
        </w:rPr>
      </w:pPr>
      <w:r>
        <w:rPr>
          <w:sz w:val="28"/>
          <w:szCs w:val="28"/>
        </w:rPr>
        <w:t>И, наконец, контракты на управление иногда заключаются в том случае, когда иностранные инвестиции национализируются, а бывшему владельцу предлагают продолжить управление предприятием до тех пор, пока местный персонал будет способен справиться с этой работой.</w:t>
      </w:r>
    </w:p>
    <w:p>
      <w:pPr>
        <w:pStyle w:val="Normal"/>
        <w:ind w:firstLine="709"/>
        <w:rPr>
          <w:sz w:val="28"/>
          <w:szCs w:val="28"/>
        </w:rPr>
      </w:pPr>
      <w:r>
        <w:rPr>
          <w:sz w:val="28"/>
          <w:szCs w:val="28"/>
        </w:rPr>
        <w:t>Срок контрактов на управление обычно составляет от 3 до 5 лет, а оплата иностранных менеджеров определяется либо в фиксированной сумме, либо зависит от объема производства.</w:t>
      </w:r>
    </w:p>
    <w:p>
      <w:pPr>
        <w:pStyle w:val="Normal"/>
        <w:ind w:firstLine="709"/>
        <w:rPr>
          <w:sz w:val="28"/>
          <w:szCs w:val="28"/>
        </w:rPr>
      </w:pPr>
      <w:r>
        <w:rPr>
          <w:sz w:val="28"/>
          <w:szCs w:val="28"/>
        </w:rPr>
        <w:t>С помощью всех рассмотренных видов деятельности (лицензионные соглашения, франчайзинг, инжиниринг, контракты «под ключ» и пр.) фирмы одной страны получают доступ к технологии и управлению, созданным в других странах. Поэтому международная передача технологий способствует повышению конкурентоспособности фирм на внутреннем и мировом рынках. Чем более совершенен рыночный механизм передачи технологий, тем более эффективно распределение этого фактора производства в обществе и тем большую выгоду получает как продавец, так и покупатель технологически применимого знания.</w:t>
      </w:r>
    </w:p>
    <w:p>
      <w:pPr>
        <w:pStyle w:val="Normal"/>
        <w:ind w:firstLine="709"/>
        <w:rPr>
          <w:sz w:val="28"/>
          <w:szCs w:val="28"/>
        </w:rPr>
      </w:pPr>
      <w:r>
        <w:rPr>
          <w:sz w:val="28"/>
          <w:szCs w:val="28"/>
        </w:rPr>
        <w:t>Однако на путях международного перемещения технологий, равно как и других факторов производства, существует немало барьеров и ограничений. Рынки технологий отличаются высокой степенью государственного вмешательства. Каждая страна стремится ограничить сферу распространения новейших технологий национальными рамками, осознавая, что монопольное владение такими технологиями создает конкурентные преимущества на мировом рынке.</w:t>
      </w:r>
    </w:p>
    <w:p>
      <w:pPr>
        <w:pStyle w:val="Normal"/>
        <w:ind w:firstLine="709"/>
        <w:rPr>
          <w:sz w:val="28"/>
          <w:szCs w:val="28"/>
        </w:rPr>
      </w:pPr>
      <w:r>
        <w:rPr>
          <w:sz w:val="28"/>
          <w:szCs w:val="28"/>
        </w:rPr>
        <w:t>Ограничивая методами государственной политики экспорт новых технологий, страны, ставшие научно-техническими лидерами, стремятся сохранить свое относительное преимущество перед другими странами в производстве технологически емкой продукции. Однако проведение такой политики сопряжено с большими расходами на поддержание патентов и лицензий, оплату высококвалифицированного труда специалистов.</w:t>
      </w:r>
    </w:p>
    <w:p>
      <w:pPr>
        <w:pStyle w:val="Normal"/>
        <w:ind w:firstLine="709"/>
        <w:rPr>
          <w:sz w:val="28"/>
          <w:szCs w:val="28"/>
        </w:rPr>
      </w:pPr>
      <w:r>
        <w:rPr>
          <w:sz w:val="28"/>
          <w:szCs w:val="28"/>
        </w:rPr>
        <w:t>К тому же распространение технологий, как показывает опыт, можно задержать на какое-то время, но невозможно остановить вовсе. Стремление государства возвести явные или скрытые ограничения на вывоз технологий инспирируется в ряде случаев соображениями национальной безопасности, политическими и идеологическими мотивами.</w:t>
      </w:r>
    </w:p>
    <w:p>
      <w:pPr>
        <w:pStyle w:val="Normal"/>
        <w:ind w:firstLine="709"/>
        <w:rPr>
          <w:b/>
          <w:b/>
          <w:sz w:val="28"/>
          <w:szCs w:val="28"/>
        </w:rPr>
      </w:pPr>
      <w:r>
        <w:rPr>
          <w:b/>
          <w:sz w:val="28"/>
          <w:szCs w:val="28"/>
        </w:rPr>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Международное техническое содействие</w:t>
      </w:r>
    </w:p>
    <w:p>
      <w:pPr>
        <w:pStyle w:val="Normal"/>
        <w:ind w:firstLine="709"/>
        <w:rPr>
          <w:rFonts w:ascii="Times New Roman" w:hAnsi="Times New Roman" w:cs="Times New Roman"/>
          <w:sz w:val="28"/>
          <w:szCs w:val="28"/>
        </w:rPr>
      </w:pPr>
      <w:r>
        <w:rPr>
          <w:rFonts w:cs="Times New Roman"/>
          <w:sz w:val="28"/>
          <w:szCs w:val="28"/>
        </w:rPr>
      </w:r>
    </w:p>
    <w:p>
      <w:pPr>
        <w:pStyle w:val="Heading1"/>
        <w:keepNext w:val="false"/>
        <w:spacing w:before="0" w:after="0"/>
        <w:ind w:firstLine="709"/>
        <w:rPr/>
      </w:pPr>
      <w:r>
        <w:rPr>
          <w:rFonts w:cs="Times New Roman" w:ascii="Times New Roman" w:hAnsi="Times New Roman"/>
          <w:b w:val="false"/>
          <w:sz w:val="28"/>
          <w:szCs w:val="28"/>
        </w:rPr>
        <w:t>Специфической разновидностью международной передачи технологий является международное техническое содействие (</w:t>
      </w:r>
      <w:r>
        <w:rPr>
          <w:rFonts w:cs="Times New Roman" w:ascii="Times New Roman" w:hAnsi="Times New Roman"/>
          <w:b w:val="false"/>
          <w:sz w:val="28"/>
          <w:szCs w:val="28"/>
          <w:lang w:val="en-US"/>
        </w:rPr>
        <w:t>technical</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assistance</w:t>
      </w:r>
      <w:r>
        <w:rPr>
          <w:rFonts w:cs="Times New Roman" w:ascii="Times New Roman" w:hAnsi="Times New Roman"/>
          <w:b w:val="false"/>
          <w:sz w:val="28"/>
          <w:szCs w:val="28"/>
        </w:rPr>
        <w:t>), программы предоставления которого достаточно широко реализуются мировым сообществом с конца 1970-х гг.</w:t>
      </w:r>
    </w:p>
    <w:p>
      <w:pPr>
        <w:pStyle w:val="Normal"/>
        <w:ind w:firstLine="709"/>
        <w:rPr>
          <w:sz w:val="28"/>
          <w:szCs w:val="28"/>
        </w:rPr>
      </w:pPr>
      <w:r>
        <w:rPr>
          <w:sz w:val="28"/>
          <w:szCs w:val="28"/>
        </w:rPr>
        <w:t>Эти программы, осуществляемые на двух- или многосторонней основе, призваны оказать техническое содействие развивающимся странам и странам с переходной экономикой в области технологических процессов, продуктов и управления. Программы технического содействия разрабатываются и реализуются ООН, МВФ, Мировым банком, ОЭСР и другими международными организациями.</w:t>
      </w:r>
    </w:p>
    <w:p>
      <w:pPr>
        <w:pStyle w:val="Normal"/>
        <w:ind w:firstLine="709"/>
        <w:rPr>
          <w:sz w:val="28"/>
          <w:szCs w:val="28"/>
        </w:rPr>
      </w:pPr>
      <w:r>
        <w:rPr>
          <w:sz w:val="28"/>
          <w:szCs w:val="28"/>
        </w:rPr>
        <w:t>Техническое содействие определяется как передача «ноу-хау» посредством таких видов деятельности, как профессиональная подготовка специалистов, проведение в жизнь политики, консультации, партнерство и исследования. Оно предоставляется в форме безвозмездных технологических грантов и проектов совместного финансирования развития технологий.</w:t>
      </w:r>
    </w:p>
    <w:p>
      <w:pPr>
        <w:pStyle w:val="Normal"/>
        <w:ind w:firstLine="709"/>
        <w:rPr>
          <w:sz w:val="28"/>
          <w:szCs w:val="28"/>
        </w:rPr>
      </w:pPr>
      <w:r>
        <w:rPr>
          <w:sz w:val="28"/>
          <w:szCs w:val="28"/>
        </w:rPr>
        <w:t>С 1991 г. мировое сообщество помогает России в переходе к рыночной экономике, в том числе и по линии международного технического содействия. Средства на эти цели поступают из двух источников: около 60% от «группы семи»— Европейской комиссии, Дании, Финляндии, Нидерландов, Норвегии, Швеции, Швейцарии — и примерно 40 % от международных финансовых организаций.</w:t>
      </w:r>
    </w:p>
    <w:p>
      <w:pPr>
        <w:pStyle w:val="Normal"/>
        <w:ind w:firstLine="709"/>
        <w:rPr>
          <w:sz w:val="28"/>
          <w:szCs w:val="28"/>
        </w:rPr>
      </w:pPr>
      <w:r>
        <w:rPr>
          <w:sz w:val="28"/>
          <w:szCs w:val="28"/>
        </w:rPr>
        <w:t>В общей сумме выделенных средств за период 1У91-УО гг. доля соответственно технического содействия невелика — примерно 8 %, что в абсолютном выражении составляет 6,5 млрд. дол. Из этой суммы было израсходовано всего лишь 2,6 млрд. дол. или около 40 %.</w:t>
      </w:r>
    </w:p>
    <w:p>
      <w:pPr>
        <w:pStyle w:val="TextBodyIndent"/>
        <w:widowControl/>
        <w:ind w:right="0" w:firstLine="709"/>
        <w:rPr>
          <w:sz w:val="28"/>
          <w:szCs w:val="28"/>
        </w:rPr>
      </w:pPr>
      <w:r>
        <w:rPr>
          <w:sz w:val="28"/>
          <w:szCs w:val="28"/>
        </w:rPr>
        <w:t>Для современной России крайне важна поддержка отраслей, располагающих значительным экспортным потенциалом (космическая, авиационная, алюминиевая промышленность). Ускорение развития подобных отраслей на базе новейших технологий могло бы «вытянуть» экономику страны в целом, создать предпосылки экономического роста. Однако в этих отраслях помощь Запада невелика, здесь срабатывают конкурентные интересы. Дело в том, что все проекты и аналитические разработки, связанные с оказанием технического содействия России, готовятся западными специалистами. В этих условиях выделенные средства используются в интересах западных фирм, в том числе и на изучение российского рынка.</w:t>
      </w:r>
    </w:p>
    <w:p>
      <w:pPr>
        <w:pStyle w:val="Normal"/>
        <w:ind w:firstLine="709"/>
        <w:rPr>
          <w:sz w:val="28"/>
          <w:szCs w:val="28"/>
        </w:rPr>
      </w:pPr>
      <w:r>
        <w:rPr>
          <w:sz w:val="28"/>
          <w:szCs w:val="28"/>
        </w:rPr>
        <w:t>Если к оценке эффективности технического содействия применить критерии Мирового банка, то оно должно способствовать притоку инвестиций в размере, 10-кратно превышающем объем оказанной технической помощи. Однако не только такого, но и гораздо меньшего притока инвестиций в Россию не наблюдается.</w:t>
      </w:r>
    </w:p>
    <w:p>
      <w:pPr>
        <w:pStyle w:val="Normal"/>
        <w:ind w:firstLine="709"/>
        <w:rPr>
          <w:sz w:val="28"/>
          <w:szCs w:val="28"/>
        </w:rPr>
      </w:pPr>
      <w:r>
        <w:rPr>
          <w:sz w:val="28"/>
          <w:szCs w:val="28"/>
        </w:rPr>
        <w:t>Низкая эффективность технического содействия также связана с собственным неумением по-хозяйски распорядиться внешним финансированием. Полученные из-за рубежа средства, как правило, распыляются, используются не по назначению, на эти средства не создаются даже точки роста рыночной экономики.</w:t>
      </w:r>
    </w:p>
    <w:p>
      <w:pPr>
        <w:pStyle w:val="Normal"/>
        <w:ind w:firstLine="709"/>
        <w:rPr>
          <w:b/>
          <w:b/>
          <w:sz w:val="28"/>
          <w:szCs w:val="28"/>
        </w:rPr>
      </w:pPr>
      <w:r>
        <w:rPr>
          <w:b/>
          <w:sz w:val="28"/>
          <w:szCs w:val="28"/>
        </w:rPr>
      </w:r>
    </w:p>
    <w:p>
      <w:pPr>
        <w:pStyle w:val="Heading1"/>
        <w:keepNext w:val="false"/>
        <w:spacing w:before="0" w:after="0"/>
        <w:ind w:firstLine="709"/>
        <w:rPr>
          <w:rFonts w:ascii="Times New Roman" w:hAnsi="Times New Roman" w:cs="Times New Roman"/>
          <w:sz w:val="28"/>
          <w:szCs w:val="28"/>
        </w:rPr>
      </w:pPr>
      <w:r>
        <w:rPr>
          <w:rFonts w:cs="Times New Roman" w:ascii="Times New Roman" w:hAnsi="Times New Roman"/>
          <w:sz w:val="28"/>
          <w:szCs w:val="28"/>
        </w:rPr>
        <w:t>Россия в системе международного обмена технологиями</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В XXI в. место и роль России в мировой экономике и международных отношениях будут во многом определяться уровнем ее научно-технического развития, способностью создавать и эффективно тиражировать собственные и широко использовать импортные наукоемкие технологии, степенью присутствия страны на мировом технологическом рынке.</w:t>
      </w:r>
    </w:p>
    <w:p>
      <w:pPr>
        <w:pStyle w:val="Normal"/>
        <w:ind w:firstLine="709"/>
        <w:rPr>
          <w:sz w:val="28"/>
          <w:szCs w:val="28"/>
        </w:rPr>
      </w:pPr>
      <w:r>
        <w:rPr>
          <w:sz w:val="28"/>
          <w:szCs w:val="28"/>
        </w:rPr>
        <w:t>Для России весьма актуальна проблема интеграции в мировой рынок наукоемких технологий. Ныне в стране почти отсутствует платежеспособный спрос на часть наукоемкой продукции. Это приводит к утрате и старению наиболее передовой технологической базы (космонавтика, авиация, биотехнология и др.). Согласно прогнозам, объем экспорта по приоритетным макротехнологиям уже в первом десятилетии XXI в. позволит в 2—3 раза повысить платежеспособность населения и обеспечить спрос на наукоемкую продукцию на внутреннем рынке. Это должно послужить стимулом дальнейшего экономического роста.</w:t>
      </w:r>
    </w:p>
    <w:p>
      <w:pPr>
        <w:pStyle w:val="Normal"/>
        <w:ind w:firstLine="709"/>
        <w:rPr>
          <w:sz w:val="28"/>
          <w:szCs w:val="28"/>
        </w:rPr>
      </w:pPr>
      <w:r>
        <w:rPr>
          <w:sz w:val="28"/>
          <w:szCs w:val="28"/>
        </w:rPr>
        <w:t>Для реализации этих прогнозов необходимо добиваться превращения результатов научных исследований и НИОКР в продукт, пользующийся спросом на мировом рынке. Современный рынок требует не полуфабрикаты в виде научных идей или даже патентов, а готовый товар — конкурентоспособную технологию.</w:t>
      </w:r>
    </w:p>
    <w:p>
      <w:pPr>
        <w:pStyle w:val="Normal"/>
        <w:ind w:firstLine="709"/>
        <w:rPr>
          <w:sz w:val="28"/>
          <w:szCs w:val="28"/>
        </w:rPr>
      </w:pPr>
      <w:r>
        <w:rPr>
          <w:sz w:val="28"/>
          <w:szCs w:val="28"/>
        </w:rPr>
        <w:t>Одной из попыток активизировать накопленный отечественный научный потенциал, коммерциализировать имеющиеся технологические наработки стало создание в 1994 г. Международного научно-технического центра (МНТЦ). Его учредителями выступили США, Япония, Европейский союз и Россия. Центр был создан как международная неправительственная организация для содействия демилитаризации науки. В рамках программы «Партнерство» МНТЦ Россия имеет возможность не просто обеспечить работой определенное количество высококвалифицированных специалистов, но и реализовать свои достижения в ряде новых высоких технологий.</w:t>
      </w:r>
    </w:p>
    <w:p>
      <w:pPr>
        <w:pStyle w:val="Normal"/>
        <w:ind w:firstLine="709"/>
        <w:rPr>
          <w:sz w:val="28"/>
          <w:szCs w:val="28"/>
        </w:rPr>
      </w:pPr>
      <w:r>
        <w:rPr>
          <w:sz w:val="28"/>
          <w:szCs w:val="28"/>
        </w:rPr>
        <w:t>Повышение эффективности научно-технического потенциала и обеспечение национальной технологической безопасности предполагают введение системы учета и контроля процесса трансфера отечественной и импортируемой технологии. Что касается отечественной технологии сложилась парадоксальная ситуация. Все акты передачи промышленной собственности внутри страны регистрируются, в то время как соглашения между российскими и зарубежными партнерами не фиксируются. Какие наукоемкие технологии и в каком объеме вывозятся сейчас из России, никто точно не знает'.</w:t>
      </w:r>
    </w:p>
    <w:p>
      <w:pPr>
        <w:pStyle w:val="Normal"/>
        <w:ind w:firstLine="709"/>
        <w:rPr>
          <w:sz w:val="28"/>
          <w:szCs w:val="28"/>
        </w:rPr>
      </w:pPr>
      <w:r>
        <w:rPr>
          <w:sz w:val="28"/>
          <w:szCs w:val="28"/>
        </w:rPr>
        <w:t>Учитывая заметный интерес стран Запада к получению доступа к передовым научным разработкам и достижениям российской науки, выражающийся, в частности, в росте числа проектов технического содействия и финансовой помощи, очевидно, что механизм включения России в систему мирохозяйственных связей необходимо совершенствовать.</w:t>
      </w:r>
    </w:p>
    <w:p>
      <w:pPr>
        <w:pStyle w:val="Normal"/>
        <w:ind w:firstLine="709"/>
        <w:rPr>
          <w:sz w:val="28"/>
          <w:szCs w:val="28"/>
          <w:lang w:val="en-US"/>
        </w:rPr>
      </w:pPr>
      <w:r>
        <w:rPr>
          <w:sz w:val="28"/>
          <w:szCs w:val="28"/>
        </w:rPr>
        <w:t xml:space="preserve">Следует более взвешенно подходить к использованию иностранных инвестиций в высокотехнологичных секторах российской промышленности. В условиях ресурсного дефицита их следует поощрять, но при этом нельзя допускать неоправданную продажу ключевых технологий, подрывающую технологическую безопасность России. Решение о привлечении иностранных инвестиций в высокотехнологические отрасли России должно тщательно анализироваться в каждом конкретном случае, исходя из национальных интересов. </w:t>
      </w:r>
    </w:p>
    <w:p>
      <w:pPr>
        <w:pStyle w:val="Normal"/>
        <w:ind w:firstLine="709"/>
        <w:rPr>
          <w:color w:val="FFFFFF"/>
          <w:sz w:val="28"/>
          <w:szCs w:val="28"/>
          <w:lang w:val="en-US"/>
        </w:rPr>
      </w:pPr>
      <w:r>
        <w:rPr>
          <w:color w:val="FFFFFF"/>
          <w:sz w:val="28"/>
          <w:szCs w:val="28"/>
          <w:lang w:val="en-US"/>
        </w:rPr>
      </w:r>
    </w:p>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3"/>
      <w:numFmt w:val="decimal"/>
      <w:lvlText w:val="%1."/>
      <w:lvlJc w:val="left"/>
      <w:pPr>
        <w:tabs>
          <w:tab w:val="num" w:pos="786"/>
        </w:tabs>
        <w:ind w:left="786"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4253" w:leader="none"/>
      </w:tabs>
      <w:outlineLvl w:val="2"/>
    </w:pPr>
    <w:rPr>
      <w:b/>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lang w:val="ru-RU"/>
    </w:rPr>
  </w:style>
  <w:style w:type="character" w:styleId="Style15">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bidi w:val="0"/>
      <w:spacing w:before="20" w:after="0"/>
      <w:ind w:left="2440" w:hanging="0"/>
    </w:pPr>
    <w:rPr>
      <w:rFonts w:ascii="Arial" w:hAnsi="Arial" w:eastAsia="Times New Roman" w:cs="Arial"/>
      <w:color w:val="auto"/>
      <w:sz w:val="12"/>
      <w:szCs w:val="20"/>
      <w:lang w:val="en-US" w:bidi="ar-SA" w:eastAsia="zh-CN"/>
    </w:rPr>
  </w:style>
  <w:style w:type="paragraph" w:styleId="TextBodyIndent">
    <w:name w:val="Body Text Indent"/>
    <w:basedOn w:val="Normal"/>
    <w:pPr>
      <w:widowControl w:val="false"/>
      <w:ind w:right="-2007" w:firstLine="320"/>
    </w:pPr>
    <w:rPr>
      <w:sz w:val="22"/>
      <w:szCs w:val="20"/>
    </w:rPr>
  </w:style>
  <w:style w:type="paragraph" w:styleId="22">
    <w:name w:val="Основной текст с отступом 2"/>
    <w:basedOn w:val="Normal"/>
    <w:qFormat/>
    <w:pPr>
      <w:widowControl w:val="false"/>
      <w:ind w:right="-2007" w:firstLine="284"/>
    </w:pPr>
    <w:rPr>
      <w:sz w:val="22"/>
      <w:szCs w:val="20"/>
    </w:rPr>
  </w:style>
  <w:style w:type="paragraph" w:styleId="FR1">
    <w:name w:val="FR1"/>
    <w:qFormat/>
    <w:pPr>
      <w:widowControl w:val="false"/>
      <w:bidi w:val="0"/>
      <w:ind w:left="280" w:hanging="0"/>
    </w:pPr>
    <w:rPr>
      <w:rFonts w:ascii="Arial" w:hAnsi="Arial" w:eastAsia="Times New Roman" w:cs="Arial"/>
      <w:color w:val="auto"/>
      <w:sz w:val="24"/>
      <w:szCs w:val="20"/>
      <w:lang w:val="ru-RU" w:bidi="ar-SA" w:eastAsia="zh-CN"/>
    </w:rPr>
  </w:style>
  <w:style w:type="paragraph" w:styleId="FR2">
    <w:name w:val="FR2"/>
    <w:qFormat/>
    <w:pPr>
      <w:widowControl w:val="false"/>
      <w:bidi w:val="0"/>
      <w:ind w:left="720" w:right="400" w:hanging="440"/>
    </w:pPr>
    <w:rPr>
      <w:rFonts w:ascii="Arial" w:hAnsi="Arial" w:eastAsia="Times New Roman" w:cs="Arial"/>
      <w:color w:val="auto"/>
      <w:sz w:val="24"/>
      <w:szCs w:val="20"/>
      <w:lang w:val="ru-RU" w:bidi="ar-SA" w:eastAsia="zh-CN"/>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22:00Z</dcterms:created>
  <dc:creator>Таня</dc:creator>
  <dc:description/>
  <cp:keywords/>
  <dc:language>en-US</dc:language>
  <cp:lastModifiedBy>SYSTEM</cp:lastModifiedBy>
  <dcterms:modified xsi:type="dcterms:W3CDTF">2011-09-07T03:22:00Z</dcterms:modified>
  <cp:revision>2</cp:revision>
  <dc:subject/>
  <dc:title>Лекция 1</dc:title>
</cp:coreProperties>
</file>