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Экономики Статистики и</w:t>
      </w:r>
    </w:p>
    <w:p>
      <w:pPr>
        <w:pStyle w:val="Normal"/>
        <w:spacing w:lineRule="auto" w:line="360" w:before="0" w:after="0"/>
        <w:jc w:val="center"/>
        <w:rPr/>
      </w:pPr>
      <w:r>
        <w:rPr>
          <w:rFonts w:cs="Times New Roman" w:ascii="Times New Roman" w:hAnsi="Times New Roman"/>
          <w:sz w:val="28"/>
          <w:szCs w:val="28"/>
        </w:rPr>
        <w:t>Информатики (МЭСИ) Тверской филиа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нформационных технолог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по предмету «Электронный банкинг»</w:t>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sz w:val="28"/>
          <w:szCs w:val="28"/>
        </w:rPr>
        <w:t>На тему: «Мошенничество в сфере электронного банкинга»</w:t>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pPr>
      <w:r>
        <w:rPr>
          <w:rFonts w:cs="Times New Roman" w:ascii="Times New Roman" w:hAnsi="Times New Roman"/>
          <w:sz w:val="28"/>
          <w:szCs w:val="28"/>
        </w:rPr>
        <w:t>Тверь,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чины интернет-мошенничеств в сфере интернет-банкинга </w:t>
      </w:r>
    </w:p>
    <w:p>
      <w:pPr>
        <w:pStyle w:val="Style17"/>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ы и методики осуществления мошенничества в сфере интернет-банкинга</w:t>
      </w:r>
    </w:p>
    <w:p>
      <w:pPr>
        <w:pStyle w:val="Style17"/>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ры безопасности </w:t>
      </w:r>
    </w:p>
    <w:p>
      <w:pPr>
        <w:pStyle w:val="Style17"/>
        <w:numPr>
          <w:ilvl w:val="0"/>
          <w:numId w:val="10"/>
        </w:numPr>
        <w:spacing w:lineRule="auto" w:line="360" w:before="0" w:after="0"/>
        <w:ind w:left="0" w:hanging="0"/>
        <w:jc w:val="both"/>
        <w:rPr/>
      </w:pPr>
      <w:r>
        <w:rPr>
          <w:rFonts w:cs="Times New Roman" w:ascii="Times New Roman" w:hAnsi="Times New Roman"/>
          <w:sz w:val="28"/>
          <w:szCs w:val="28"/>
        </w:rPr>
        <w:t xml:space="preserve">Современные технологические инновации, способствующие </w:t>
      </w:r>
      <w:r>
        <w:rPr>
          <w:rFonts w:cs="Times New Roman" w:ascii="Times New Roman" w:hAnsi="Times New Roman"/>
          <w:sz w:val="28"/>
          <w:szCs w:val="28"/>
          <w:lang w:eastAsia="ru-RU"/>
        </w:rPr>
        <w:t xml:space="preserve">противодействию существующим криминальным угрозам в сфере интернет-банкинга </w:t>
      </w:r>
    </w:p>
    <w:p>
      <w:pPr>
        <w:pStyle w:val="Style17"/>
        <w:numPr>
          <w:ilvl w:val="0"/>
          <w:numId w:val="0"/>
        </w:numPr>
        <w:spacing w:lineRule="auto" w:line="360" w:before="0" w:after="0"/>
        <w:ind w:left="0" w:hanging="0"/>
        <w:jc w:val="both"/>
        <w:outlineLvl w:val="1"/>
        <w:rPr/>
      </w:pPr>
      <w:r>
        <w:rPr>
          <w:rFonts w:cs="Times New Roman" w:ascii="Times New Roman" w:hAnsi="Times New Roman"/>
          <w:kern w:val="2"/>
          <w:sz w:val="28"/>
          <w:szCs w:val="28"/>
          <w:lang w:eastAsia="ru-RU"/>
        </w:rPr>
        <w:t xml:space="preserve">4.1 Компании Diebold и ЛАНИТ: многоуровневая безопасность сети банкоматов </w:t>
      </w:r>
    </w:p>
    <w:p>
      <w:pPr>
        <w:pStyle w:val="Style17"/>
        <w:spacing w:lineRule="auto" w:line="360" w:before="0" w:after="0"/>
        <w:ind w:left="0" w:hanging="0"/>
        <w:jc w:val="both"/>
        <w:rPr/>
      </w:pPr>
      <w:r>
        <w:rPr>
          <w:rFonts w:cs="Times New Roman" w:ascii="Times New Roman" w:hAnsi="Times New Roman"/>
          <w:sz w:val="28"/>
          <w:szCs w:val="28"/>
        </w:rPr>
        <w:t xml:space="preserve">4.2 Компания NXP Semiconductors: производство бесконтактных защитных микросхем </w:t>
      </w:r>
    </w:p>
    <w:p>
      <w:pPr>
        <w:pStyle w:val="Style17"/>
        <w:spacing w:lineRule="auto" w:line="360" w:before="0" w:after="0"/>
        <w:ind w:left="0" w:hanging="0"/>
        <w:jc w:val="both"/>
        <w:rPr/>
      </w:pPr>
      <w:r>
        <w:rPr>
          <w:rFonts w:cs="Times New Roman" w:ascii="Times New Roman" w:hAnsi="Times New Roman"/>
          <w:sz w:val="28"/>
          <w:szCs w:val="28"/>
        </w:rPr>
        <w:t xml:space="preserve">4.3 Платежная система PayPal </w:t>
      </w:r>
    </w:p>
    <w:p>
      <w:pPr>
        <w:pStyle w:val="Style17"/>
        <w:spacing w:lineRule="auto" w:line="360" w:before="0" w:after="0"/>
        <w:ind w:left="0" w:hanging="0"/>
        <w:jc w:val="both"/>
        <w:rPr/>
      </w:pPr>
      <w:r>
        <w:rPr>
          <w:rFonts w:cs="Times New Roman" w:ascii="Times New Roman" w:hAnsi="Times New Roman"/>
          <w:sz w:val="28"/>
          <w:szCs w:val="28"/>
        </w:rPr>
        <w:t xml:space="preserve">4.4 WebMoneyTransfer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ресурсо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орнному банкингу уже более двадцати лет, однако в данный момент этот сервис развивается небывалыми темпами, связанно это прежде всего с массовой доступностью всемирной паутины, управление своими счетами не выходя из дома или офиса является очень удобным решением в сумасшедшем ритме жизни современного человека. Естественно, интернет-банкинг является приманкой для злоумышленников и в связи с этим банки, предоставляющие данную услугу неустанно совершенствуют свои системы защиты интернет-банкинга. В отечественном интернет-банкинге широкое распространение получили такие виды защиты как SSL-протокол, USB-token, ЭЦП, скретч-карты с одноразовыми паролями и ввод логина с паролем, крупные иностранные банки более развиты в отношении безопасности. В их системах защиты наряду со стандартными схемами присутствуют такие параметры как виртуальная клавиатура, встроенные модули защиты в браузер, SiteKey (эффективен против фишинг атак)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перечисленные параметры защиты доказали свою высокую эффективность в использовании. Однако, ни одна технология защиты на данный момент не может дать 100% гарантию безопасности вводимых персональных данных, например, от вредоносных программ. Количество случаев кражи средств через Интернет только за прошлый год возросло более чем в два раза, несмотря на то, что на рынок выходят все новые средства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ВД РФ, число мошенничеств с использованием интернет-технологий в 2009 году возросло на 30%. Размер украденных сумм увеличился в три раза, то есть каждое мошенничество стало в несколько раз эффективнее. Число привлеченных к уголовной ответственности по этим случаям, к сожалению, в процентном соотношении к количеству мошенничеств продолжает падать. Поймать преступников сложно: действуют цепочки профессионалов, каждый из которых в отдельности закон не нарушает.</w:t>
      </w:r>
    </w:p>
    <w:p>
      <w:pPr>
        <w:pStyle w:val="Normal"/>
        <w:spacing w:lineRule="auto" w:line="360" w:before="0" w:after="0"/>
        <w:ind w:firstLine="709"/>
        <w:jc w:val="both"/>
        <w:rPr/>
      </w:pPr>
      <w:r>
        <w:rPr>
          <w:rFonts w:cs="Times New Roman" w:ascii="Times New Roman" w:hAnsi="Times New Roman"/>
          <w:sz w:val="28"/>
          <w:szCs w:val="28"/>
        </w:rPr>
        <w:t xml:space="preserve">По данным ФБР, ущерб от онлайн-мошенничества в США 2009 году составил 560 млн долларов, а общее число финансовых онлайн-преступлений превысило 336 тысяч (годом ранее их было 275 тысяч). Больше всего преступлений было совершено с проведенными через Интернет предварительными платежами - 16,6% от общего числа. Второе место занимают инциденты, связанные с оплатой товаров, - 11,9%. </w:t>
      </w:r>
      <w:r>
        <w:br w:type="page"/>
      </w:r>
    </w:p>
    <w:p>
      <w:pPr>
        <w:pStyle w:val="Style17"/>
        <w:numPr>
          <w:ilvl w:val="0"/>
          <w:numId w:val="1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ичины интернет-мошенничеств в сфере интернет-банкинг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pPr>
      <w:r>
        <w:rPr>
          <w:rFonts w:cs="Times New Roman" w:ascii="Times New Roman" w:hAnsi="Times New Roman"/>
          <w:b/>
          <w:bCs/>
          <w:i/>
          <w:iCs/>
          <w:sz w:val="28"/>
          <w:szCs w:val="28"/>
        </w:rPr>
        <w:t>Основные причины</w:t>
      </w:r>
      <w:r>
        <w:rPr>
          <w:rFonts w:cs="Times New Roman" w:ascii="Times New Roman" w:hAnsi="Times New Roman"/>
          <w:sz w:val="28"/>
          <w:szCs w:val="28"/>
        </w:rPr>
        <w:t xml:space="preserve"> резкого возрастания числа </w:t>
      </w:r>
      <w:r>
        <w:rPr>
          <w:rFonts w:cs="Times New Roman" w:ascii="Times New Roman" w:hAnsi="Times New Roman"/>
          <w:b/>
          <w:bCs/>
          <w:i/>
          <w:iCs/>
          <w:sz w:val="28"/>
          <w:szCs w:val="28"/>
        </w:rPr>
        <w:t>интернет-мошенничеств</w:t>
      </w:r>
      <w:r>
        <w:rPr>
          <w:rFonts w:cs="Times New Roman" w:ascii="Times New Roman" w:hAnsi="Times New Roman"/>
          <w:sz w:val="28"/>
          <w:szCs w:val="28"/>
        </w:rPr>
        <w:t xml:space="preserve"> можно разделить на две группы:</w:t>
      </w:r>
    </w:p>
    <w:p>
      <w:pPr>
        <w:pStyle w:val="Style17"/>
        <w:numPr>
          <w:ilvl w:val="0"/>
          <w:numId w:val="4"/>
        </w:numPr>
        <w:spacing w:lineRule="auto" w:line="360" w:before="0" w:after="0"/>
        <w:ind w:left="0" w:firstLine="709"/>
        <w:jc w:val="both"/>
        <w:rPr/>
      </w:pPr>
      <w:r>
        <w:rPr>
          <w:rFonts w:cs="Times New Roman" w:ascii="Times New Roman" w:hAnsi="Times New Roman"/>
          <w:b/>
          <w:bCs/>
          <w:i/>
          <w:iCs/>
          <w:sz w:val="28"/>
          <w:szCs w:val="28"/>
        </w:rPr>
        <w:t>субъективные</w:t>
      </w:r>
      <w:r>
        <w:rPr>
          <w:rFonts w:cs="Times New Roman" w:ascii="Times New Roman" w:hAnsi="Times New Roman"/>
          <w:b/>
          <w:bCs/>
          <w:sz w:val="28"/>
          <w:szCs w:val="28"/>
        </w:rPr>
        <w:t>,</w:t>
      </w:r>
      <w:r>
        <w:rPr>
          <w:rFonts w:cs="Times New Roman" w:ascii="Times New Roman" w:hAnsi="Times New Roman"/>
          <w:sz w:val="28"/>
          <w:szCs w:val="28"/>
        </w:rPr>
        <w:t xml:space="preserve"> связанные с недостаточной осведомленностью участников информационных отношений в области защиты своих интересов, </w:t>
      </w:r>
    </w:p>
    <w:p>
      <w:pPr>
        <w:pStyle w:val="Style17"/>
        <w:numPr>
          <w:ilvl w:val="0"/>
          <w:numId w:val="4"/>
        </w:numPr>
        <w:spacing w:lineRule="auto" w:line="360" w:before="0" w:after="0"/>
        <w:ind w:left="0" w:firstLine="709"/>
        <w:jc w:val="both"/>
        <w:rPr/>
      </w:pPr>
      <w:r>
        <w:rPr>
          <w:rFonts w:cs="Times New Roman" w:ascii="Times New Roman" w:hAnsi="Times New Roman"/>
          <w:b/>
          <w:bCs/>
          <w:i/>
          <w:iCs/>
          <w:sz w:val="28"/>
          <w:szCs w:val="28"/>
        </w:rPr>
        <w:t xml:space="preserve">объективные </w:t>
      </w:r>
      <w:r>
        <w:rPr>
          <w:rFonts w:cs="Times New Roman" w:ascii="Times New Roman" w:hAnsi="Times New Roman"/>
          <w:sz w:val="28"/>
          <w:szCs w:val="28"/>
        </w:rPr>
        <w:t>причины, связанные с применяемыми программно-технически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многочисленные предупреждения и в договорах, и на сайтах банков, а также в СМИ, клиенты недостаточно глубоко и точно понимают, где и как у них могут украсть деньги и что делать, чтобы этого не произошло. Пользователи уделяют слишком мало внимания обеспечению собственной безопасности в Интернете. Например, для многих из них до сих пор не является аксиомой, что нужно применять и своевременно обновлять антивирус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реди клиентов бытует мнение, что использование нелицензионного программного обеспечения напрямую не вредит безопасности, а нарушает лишь авторские права. Однако «пиратские» операционные системы не загружают регулярные обновления безопасности, в то время как антивирусные средства рассчитаны на то, что средства безопасности Microsoft будут обновлены и выполнят свою задачу. В итоге из-за неправильного их взаимодействия в системах защиты остаются бреши.</w:t>
      </w:r>
    </w:p>
    <w:p>
      <w:pPr>
        <w:pStyle w:val="Normal"/>
        <w:spacing w:lineRule="auto" w:line="360" w:before="0" w:after="0"/>
        <w:ind w:firstLine="709"/>
        <w:jc w:val="both"/>
        <w:rPr/>
      </w:pPr>
      <w:r>
        <w:rPr>
          <w:rFonts w:cs="Times New Roman" w:ascii="Times New Roman" w:hAnsi="Times New Roman"/>
          <w:sz w:val="28"/>
          <w:szCs w:val="28"/>
        </w:rPr>
        <w:t xml:space="preserve">Следующая причина </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использование неадекватных уровней безопасности в системах ДБО </w:t>
      </w:r>
      <w:r>
        <w:rPr>
          <w:rFonts w:cs="Times New Roman" w:ascii="Times New Roman" w:hAnsi="Times New Roman"/>
          <w:sz w:val="28"/>
          <w:szCs w:val="28"/>
        </w:rPr>
        <w:t xml:space="preserve">(дистанционного банковского обслуживания). Уровень безопасности должен зависеть от сумм и типов операций: операции между своими счетами, предопределенные операции с ограниченными суммами требуют совершенно иного уровня безопасности, чем операции в пользу третьих лиц без ограничения суммы. При упрощенной системе безопасности можно разрешать только все операции по собственным счетам. Если в системе нет запрета на платежи в пользу третьих лиц, необходима криптография на компьютере пользователя и разовые пароли. Это позволяет хорошо защитить и банк, и клиента. </w:t>
      </w:r>
    </w:p>
    <w:p>
      <w:pPr>
        <w:pStyle w:val="Normal"/>
        <w:spacing w:lineRule="auto" w:line="360" w:before="0" w:after="0"/>
        <w:ind w:firstLine="709"/>
        <w:jc w:val="both"/>
        <w:rPr/>
      </w:pPr>
      <w:r>
        <w:rPr>
          <w:rFonts w:cs="Times New Roman" w:ascii="Times New Roman" w:hAnsi="Times New Roman"/>
          <w:sz w:val="28"/>
          <w:szCs w:val="28"/>
        </w:rPr>
        <w:t xml:space="preserve">Встречаются и чисто технологические ошибки в разработке систем ДБО. Их должны создавать профессионалы в области безопасности, иначе в системах могут возникать алгоритмические «дыры». </w:t>
      </w:r>
      <w:r>
        <w:rPr>
          <w:rFonts w:cs="Times New Roman" w:ascii="Times New Roman" w:hAnsi="Times New Roman"/>
          <w:sz w:val="28"/>
          <w:szCs w:val="28"/>
          <w:u w:val="single"/>
        </w:rPr>
        <w:t>Например</w:t>
      </w:r>
      <w:r>
        <w:rPr>
          <w:rFonts w:cs="Times New Roman" w:ascii="Times New Roman" w:hAnsi="Times New Roman"/>
          <w:sz w:val="28"/>
          <w:szCs w:val="28"/>
        </w:rPr>
        <w:t>, в своем компьютере клиент вставляет USB-токен и начинает работу. В момент подписания платежного документа троян подкладывает фальшивое платежное поручение, которое подписывается правильными подписями и отправляется в банк. Это технологическая уязвимость: в некоторых системах существует незащищенный канал между микропроцессором шифрования и процессором компьютера, который недостаточно контролируется. Такая уязвимость закрывается профессиональными криптографами, так как простое применение сертифицированных криптографических библиотек эту проблему не поможет решить, потому что проблема в неверных алгоритмах применения библиотек.</w:t>
      </w:r>
    </w:p>
    <w:p>
      <w:pPr>
        <w:pStyle w:val="Normal"/>
        <w:spacing w:lineRule="auto" w:line="360" w:before="0" w:after="0"/>
        <w:ind w:firstLine="709"/>
        <w:jc w:val="both"/>
        <w:rPr/>
      </w:pPr>
      <w:r>
        <w:rPr>
          <w:rFonts w:cs="Times New Roman" w:ascii="Times New Roman" w:hAnsi="Times New Roman"/>
          <w:sz w:val="28"/>
          <w:szCs w:val="28"/>
        </w:rPr>
        <w:t xml:space="preserve">Еще одна причина - </w:t>
      </w:r>
      <w:r>
        <w:rPr>
          <w:rFonts w:cs="Times New Roman" w:ascii="Times New Roman" w:hAnsi="Times New Roman"/>
          <w:b/>
          <w:bCs/>
          <w:i/>
          <w:iCs/>
          <w:sz w:val="28"/>
          <w:szCs w:val="28"/>
        </w:rPr>
        <w:t>использование в системах ДБО несертифицированных средств криптографической защиты информации</w:t>
      </w:r>
      <w:r>
        <w:rPr>
          <w:rFonts w:cs="Times New Roman" w:ascii="Times New Roman" w:hAnsi="Times New Roman"/>
          <w:sz w:val="28"/>
          <w:szCs w:val="28"/>
        </w:rPr>
        <w:t>, что создает условия правовой незащищенности участников информационных отношений. Случаи взлома криптографии очень редки: зачем взламывать шифр, если можно украсть ключи? Деньги пропадают с использованием собственных ключей пользователя. Если клиент будет пытаться доказать свои права в суде, то во внимание будут приниматься только сертифицированные средства.</w:t>
      </w:r>
    </w:p>
    <w:p>
      <w:pPr>
        <w:pStyle w:val="Normal"/>
        <w:spacing w:lineRule="auto" w:line="360" w:before="0" w:after="0"/>
        <w:ind w:firstLine="709"/>
        <w:jc w:val="both"/>
        <w:rPr/>
      </w:pPr>
      <w:r>
        <w:rPr>
          <w:rFonts w:cs="Times New Roman" w:ascii="Times New Roman" w:hAnsi="Times New Roman"/>
          <w:sz w:val="28"/>
          <w:szCs w:val="28"/>
        </w:rPr>
        <w:t xml:space="preserve">Так же одной из важных угроз систем ДБО сегодня является </w:t>
      </w:r>
      <w:r>
        <w:rPr>
          <w:rFonts w:cs="Times New Roman" w:ascii="Times New Roman" w:hAnsi="Times New Roman"/>
          <w:b/>
          <w:bCs/>
          <w:i/>
          <w:iCs/>
          <w:sz w:val="28"/>
          <w:szCs w:val="28"/>
        </w:rPr>
        <w:t>недостаточно проработанная нормативно-правовая база отношений клиента с банком.</w:t>
      </w:r>
      <w:r>
        <w:rPr>
          <w:rFonts w:cs="Times New Roman" w:ascii="Times New Roman" w:hAnsi="Times New Roman"/>
          <w:sz w:val="28"/>
          <w:szCs w:val="28"/>
        </w:rPr>
        <w:t xml:space="preserve"> Юридически грамотный злоумышленник,знающий технологию применения электронной цифровой подписи,может найти уязвимости в договорах и регламента, а затем используя систему ДБО провести поддельную транзакцию, отказаться от нее и подать исковое заявление в суд. Задача банка – доказать в суде обратное,т.е. доказать, что банк действовал прав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кредитная организация не несет юридической ответственности перед своими клиентами в рамках заключенного между ними договора. Компрометация данных, которые необходимы злоумышленникам, зачастую происходит именно по вине клиентов. Тем не менее даже в таких случаях большинство кредитных организаций, в случае обращения клиента стараются помочь ему вернуть утраченные средства, и это часто удается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озможны ситуации, когда кредитная организация может понести юридическую ответственность за убытки своих клиентов. Речь идет о случаях, когда клиент не виноват в произошедшем, в том числе на основании решения суда, включая случаи, когда к списанию средств клиента причастны сотрудники кредит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на эти случаи и распространяется действие полисов страхования от электронных и компьютерных преступлений и страхования профессиональной ответственности финансовых институтов, которые достаточно давно распространены на российском страховом рынке. «Ингосстрах» предлагает такие виды банковского страхования уже более 1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и электронных и компьютерных преступлений по отношению к банкоматам могут быть застрахованы либо как расширение покрытия по полису страхования банкоматов и денежной наличности в них, либо в рамках комплексного полиса страхования банка от электронных и компьютерны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большинство банков в рамках договора с клиентами формально не несет ответственности за утрату клиентами средств при использовании пин-кода пластиковой карты, суды в большинстве случаев встают на сторону клиентов. Такие риски могут быть застрахованы в рамках полиса страхования рисков эмитентов банковских к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банк обязан выполнять требования по обеспечению защиты информации следующих внешних по отношению к финансовой организации нормативно-правовых актов:</w:t>
      </w:r>
    </w:p>
    <w:p>
      <w:pPr>
        <w:pStyle w:val="Style17"/>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РФ от 27 июля 2006 г. № 152-ФЗ "О персональных данных"; </w:t>
      </w:r>
    </w:p>
    <w:p>
      <w:pPr>
        <w:pStyle w:val="Style17"/>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РФ от 7 августа 2001 г. № 115-ФЗ "О противодействии легализации (отмыванию) доходов, полученных преступным путем"; </w:t>
      </w:r>
    </w:p>
    <w:p>
      <w:pPr>
        <w:pStyle w:val="Style17"/>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 межународной платежной системы VISA PA DSS (в контексте требований стандарта PCI DSS для программного обеспечения процессингового центра); </w:t>
      </w:r>
    </w:p>
    <w:p>
      <w:pPr>
        <w:pStyle w:val="Style17"/>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ЦБ РФ, направленные циркулярным письмом Московского ГТУ Банка России № 33-00-18/3183 от 25.01.2010 г. "О рекомендациях для кредитных организаций по дополнительным мерам информационной безопасности при использовании систем интернет-банкинга".</w:t>
      </w:r>
      <w:r>
        <w:br w:type="page"/>
      </w:r>
    </w:p>
    <w:p>
      <w:pPr>
        <w:pStyle w:val="Style17"/>
        <w:numPr>
          <w:ilvl w:val="0"/>
          <w:numId w:val="1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иды и методики осуществления мошенничества в сфере интернет-банкинг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шенничество с картами и мошенничество с ДБО, соединенные в один технологический «узел», дают синергетический эффект для мошенничеств. Потери от таких действий в десятки раз превосходят отдельно взятые воровство из интернет-банкинга и кражи денег из банкоматов. Интернет-банкинг позволяет воровать деньги с банковских счетов, а банкоматные сети дают возможность украденные деньги обналичи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ластиковые карты вовлекаются в интернет-мошенничество? В первую очередь через расчеты за услуги через Интернет. Далеко не все онлайн-магазины предлагают защищенные сервисы для использования платежных карт. Используются порой совершенно незащищенные технологии. Как только клиент ввел на небезопасный сайт данные своей карты, он может быть уверен, что вскоре получит уведомление о совершенной с его карты покупке в каком-нибудь «левом» интернет-магаз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ластиковые карты служат для аутентификации клиента в системах дистанционного банковского обслуживания, в том числе даже без наличия электронно-цифровой подписи. Так для мошенников открывается путь в системы Д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ще: карты стали соединять с электронными деньгами и счетами в сотовой связ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ые виды правонарушений</w:t>
      </w:r>
    </w:p>
    <w:p>
      <w:pPr>
        <w:pStyle w:val="Style17"/>
        <w:numPr>
          <w:ilvl w:val="0"/>
          <w:numId w:val="5"/>
        </w:numPr>
        <w:spacing w:lineRule="auto" w:line="360" w:before="0" w:after="0"/>
        <w:ind w:left="0" w:firstLine="709"/>
        <w:jc w:val="both"/>
        <w:rPr/>
      </w:pPr>
      <w:r>
        <w:rPr>
          <w:rFonts w:cs="Times New Roman" w:ascii="Times New Roman" w:hAnsi="Times New Roman"/>
          <w:sz w:val="28"/>
          <w:szCs w:val="28"/>
        </w:rPr>
        <w:t xml:space="preserve">Самый распространенный вид мошенничеств через ДБО - это хищение денежных средств со счетов клиентов с использованием краденых «ключевых» данных клиентов. </w:t>
      </w:r>
    </w:p>
    <w:p>
      <w:pPr>
        <w:pStyle w:val="Style17"/>
        <w:numPr>
          <w:ilvl w:val="0"/>
          <w:numId w:val="5"/>
        </w:numPr>
        <w:spacing w:lineRule="auto" w:line="360" w:before="0" w:after="0"/>
        <w:ind w:left="0" w:firstLine="709"/>
        <w:jc w:val="both"/>
        <w:rPr/>
      </w:pPr>
      <w:r>
        <w:rPr>
          <w:rFonts w:cs="Times New Roman" w:ascii="Times New Roman" w:hAnsi="Times New Roman"/>
          <w:sz w:val="28"/>
          <w:szCs w:val="28"/>
        </w:rPr>
        <w:t>Следующий вид правонарушения - кража персональных данных для изготовления персональной карты через специальные программы, скимминговые устройства, данные процессинговы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ко не все онлайн-магазины предлагают защищенные сервисы для использования платежных карт</w:t>
      </w:r>
    </w:p>
    <w:p>
      <w:pPr>
        <w:pStyle w:val="Normal"/>
        <w:spacing w:lineRule="auto" w:line="360" w:before="0" w:after="0"/>
        <w:ind w:firstLine="709"/>
        <w:jc w:val="both"/>
        <w:rPr/>
      </w:pPr>
      <w:r>
        <w:rPr>
          <w:rFonts w:cs="Times New Roman" w:ascii="Times New Roman" w:hAnsi="Times New Roman"/>
          <w:sz w:val="28"/>
          <w:szCs w:val="28"/>
        </w:rPr>
        <w:t>Теперь мошенники стремятся украсть персональные данные или данные пластиковых карт не только для непосредственного их использования, но и для управления банковскими счетами. Самое простое - когда секретные ключи лежат на носителе, который можно потерять. Либо воры могут украсть ключи с использованием троянов или просто могут получить мошеннический удаленный доступ к компьютеру клиента и использовать честно защищенные данные.</w:t>
      </w:r>
    </w:p>
    <w:p>
      <w:pPr>
        <w:pStyle w:val="Normal"/>
        <w:spacing w:lineRule="auto" w:line="360" w:before="0" w:after="0"/>
        <w:ind w:firstLine="709"/>
        <w:jc w:val="both"/>
        <w:rPr/>
      </w:pPr>
      <w:r>
        <w:rPr>
          <w:rFonts w:cs="Times New Roman" w:ascii="Times New Roman" w:hAnsi="Times New Roman"/>
          <w:sz w:val="28"/>
          <w:szCs w:val="28"/>
        </w:rPr>
        <w:t xml:space="preserve">Прошли времена хакеров-одиночек. Сейчас чаще всего действует организованная группа или даже несколько различных функциональных групп или группировок. </w:t>
      </w:r>
      <w:r>
        <w:rPr>
          <w:rFonts w:cs="Times New Roman" w:ascii="Times New Roman" w:hAnsi="Times New Roman"/>
          <w:b/>
          <w:bCs/>
          <w:i/>
          <w:iCs/>
          <w:sz w:val="28"/>
          <w:szCs w:val="28"/>
        </w:rPr>
        <w:t>Нынешнее мошенничество</w:t>
      </w:r>
      <w:r>
        <w:rPr>
          <w:rFonts w:cs="Times New Roman" w:ascii="Times New Roman" w:hAnsi="Times New Roman"/>
          <w:sz w:val="28"/>
          <w:szCs w:val="28"/>
        </w:rPr>
        <w:t xml:space="preserve"> - это высокотехнологичная операция с очень специфическими функциями, где на каждом этапе нужна очень профессиональная подготовка. Универсалы-одиночки здесь не справятся. Работа таких групп сильно распределена по четко выраженным этапам, а также территориально. </w:t>
      </w:r>
    </w:p>
    <w:p>
      <w:pPr>
        <w:pStyle w:val="Normal"/>
        <w:spacing w:lineRule="auto" w:line="360" w:before="0" w:after="0"/>
        <w:ind w:firstLine="709"/>
        <w:jc w:val="both"/>
        <w:rPr/>
      </w:pPr>
      <w:r>
        <w:rPr>
          <w:rFonts w:cs="Times New Roman" w:ascii="Times New Roman" w:hAnsi="Times New Roman"/>
          <w:sz w:val="28"/>
          <w:szCs w:val="28"/>
        </w:rPr>
        <w:t xml:space="preserve">Деятельность каждой отдельной группы направлена на проведение, как правило, только одной операции. Бывает, что группы не связаны ни единым замыслом, ни единой технологией, ни конечной целью. </w:t>
      </w:r>
      <w:r>
        <w:rPr>
          <w:rFonts w:cs="Times New Roman" w:ascii="Times New Roman" w:hAnsi="Times New Roman"/>
          <w:sz w:val="28"/>
          <w:szCs w:val="28"/>
          <w:u w:val="single"/>
        </w:rPr>
        <w:t>Например</w:t>
      </w:r>
      <w:r>
        <w:rPr>
          <w:rFonts w:cs="Times New Roman" w:ascii="Times New Roman" w:hAnsi="Times New Roman"/>
          <w:sz w:val="28"/>
          <w:szCs w:val="28"/>
        </w:rPr>
        <w:t xml:space="preserve">, </w:t>
      </w:r>
      <w:r>
        <w:rPr>
          <w:rFonts w:cs="Times New Roman" w:ascii="Times New Roman" w:hAnsi="Times New Roman"/>
          <w:i/>
          <w:iCs/>
          <w:sz w:val="28"/>
          <w:szCs w:val="28"/>
        </w:rPr>
        <w:t>одна группа</w:t>
      </w:r>
      <w:r>
        <w:rPr>
          <w:rFonts w:cs="Times New Roman" w:ascii="Times New Roman" w:hAnsi="Times New Roman"/>
          <w:sz w:val="28"/>
          <w:szCs w:val="28"/>
        </w:rPr>
        <w:t xml:space="preserve"> пишет и продает трояны. </w:t>
      </w:r>
      <w:r>
        <w:rPr>
          <w:rFonts w:cs="Times New Roman" w:ascii="Times New Roman" w:hAnsi="Times New Roman"/>
          <w:i/>
          <w:iCs/>
          <w:sz w:val="28"/>
          <w:szCs w:val="28"/>
        </w:rPr>
        <w:t>Другая группа</w:t>
      </w:r>
      <w:r>
        <w:rPr>
          <w:rFonts w:cs="Times New Roman" w:ascii="Times New Roman" w:hAnsi="Times New Roman"/>
          <w:sz w:val="28"/>
          <w:szCs w:val="28"/>
        </w:rPr>
        <w:t xml:space="preserve"> делает БОТ-сеть, которая распространяет эти данные. </w:t>
      </w:r>
      <w:r>
        <w:rPr>
          <w:rFonts w:cs="Times New Roman" w:ascii="Times New Roman" w:hAnsi="Times New Roman"/>
          <w:i/>
          <w:iCs/>
          <w:sz w:val="28"/>
          <w:szCs w:val="28"/>
        </w:rPr>
        <w:t>Третья группа</w:t>
      </w:r>
      <w:r>
        <w:rPr>
          <w:rFonts w:cs="Times New Roman" w:ascii="Times New Roman" w:hAnsi="Times New Roman"/>
          <w:sz w:val="28"/>
          <w:szCs w:val="28"/>
        </w:rPr>
        <w:t xml:space="preserve"> сортирует и приводит в товарный вид все украденные данные - распределяет, где логины - пароли, каким банкам они принадлежат, какой тип системы ДБО используется и т.д.</w:t>
      </w:r>
    </w:p>
    <w:p>
      <w:pPr>
        <w:pStyle w:val="Normal"/>
        <w:spacing w:lineRule="auto" w:line="360" w:before="0" w:after="0"/>
        <w:ind w:firstLine="709"/>
        <w:jc w:val="both"/>
        <w:rPr/>
      </w:pPr>
      <w:r>
        <w:rPr>
          <w:rFonts w:cs="Times New Roman" w:ascii="Times New Roman" w:hAnsi="Times New Roman"/>
          <w:sz w:val="28"/>
          <w:szCs w:val="28"/>
        </w:rPr>
        <w:t>В «помощь» мошенникам появились «зарплатные карточные проекты» фиктив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проведен подготовительный этап, определены цели, сроки, задачи, пути вывода наличных, средства прикрытия и блокировки сервисов ДБО, можно начинать собственно операцию: преступники получают доступ непосредственно к счету или карте клиента и осуществляют несанкционированный перевод на заранее подготовленный промежуточный счет. Затем нужна хорошая ДОС-атака, которая обрушит сервис, чтобы клиент не смог своевременно получить информацию о движении средств на его счете. ДОС-атака должна закончиться в тот момент, когда деньги будут обналичены.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Этапы операции по атаке на системы ДБО:</w:t>
      </w:r>
    </w:p>
    <w:p>
      <w:pPr>
        <w:pStyle w:val="Style17"/>
        <w:numPr>
          <w:ilvl w:val="0"/>
          <w:numId w:val="7"/>
        </w:numPr>
        <w:spacing w:lineRule="auto" w:line="360" w:before="0" w:after="0"/>
        <w:ind w:left="0" w:firstLine="709"/>
        <w:jc w:val="both"/>
        <w:rPr/>
      </w:pPr>
      <w:r>
        <w:rPr>
          <w:rFonts w:cs="Times New Roman" w:ascii="Times New Roman" w:hAnsi="Times New Roman"/>
          <w:sz w:val="28"/>
          <w:szCs w:val="28"/>
        </w:rPr>
        <w:t xml:space="preserve">создание специального «инструментария» - программ-троянов для сбора данных; </w:t>
      </w:r>
    </w:p>
    <w:p>
      <w:pPr>
        <w:pStyle w:val="Style17"/>
        <w:numPr>
          <w:ilvl w:val="0"/>
          <w:numId w:val="7"/>
        </w:numPr>
        <w:spacing w:lineRule="auto" w:line="360" w:before="0" w:after="0"/>
        <w:ind w:left="0" w:firstLine="709"/>
        <w:jc w:val="both"/>
        <w:rPr/>
      </w:pPr>
      <w:r>
        <w:rPr>
          <w:rFonts w:cs="Times New Roman" w:ascii="Times New Roman" w:hAnsi="Times New Roman"/>
          <w:sz w:val="28"/>
          <w:szCs w:val="28"/>
        </w:rPr>
        <w:t xml:space="preserve">создание специального «инструментария» - программ-троянов для организации DDoS-атак; </w:t>
      </w:r>
    </w:p>
    <w:p>
      <w:pPr>
        <w:pStyle w:val="Style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ие троянов и создание БОТ-сетей; </w:t>
      </w:r>
    </w:p>
    <w:p>
      <w:pPr>
        <w:pStyle w:val="Style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центра управления (координации) «операцией»; </w:t>
      </w:r>
    </w:p>
    <w:p>
      <w:pPr>
        <w:pStyle w:val="Style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операции»; </w:t>
      </w:r>
    </w:p>
    <w:p>
      <w:pPr>
        <w:pStyle w:val="Style17"/>
        <w:numPr>
          <w:ilvl w:val="0"/>
          <w:numId w:val="7"/>
        </w:numPr>
        <w:spacing w:lineRule="auto" w:line="360" w:before="0" w:after="0"/>
        <w:ind w:left="0" w:firstLine="709"/>
        <w:jc w:val="both"/>
        <w:rPr/>
      </w:pPr>
      <w:r>
        <w:rPr>
          <w:rFonts w:cs="Times New Roman" w:ascii="Times New Roman" w:hAnsi="Times New Roman"/>
          <w:sz w:val="28"/>
          <w:szCs w:val="28"/>
        </w:rPr>
        <w:t xml:space="preserve">«зачистка» следов проведения «операции» - проведение DDoS-атак на системы ДБО.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Технические приемы получения данных пластиковых карт:</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ограмм-«шпионов» в автоматизированных системах потенциальных жертв; </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ограмм-«шпионов» в банкоматах; </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накладок - «скиммеров» на банкоматы; </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ровство пластиковых карт и данных с пластиковых карт; </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готовление пластиковых карт по подложным документам; </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готовление пластиковых карт, принадлежащих «третьим» лицам; </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ровство персональных данных реальных граждан для использования в фиктивных «зарплатных» проектах. </w:t>
      </w:r>
      <w:r>
        <w:br w:type="page"/>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Этапы операции по обналичиванию денежных средств:</w:t>
      </w:r>
    </w:p>
    <w:p>
      <w:pPr>
        <w:pStyle w:val="Style17"/>
        <w:numPr>
          <w:ilvl w:val="1"/>
          <w:numId w:val="8"/>
        </w:numPr>
        <w:spacing w:lineRule="auto" w:line="360" w:before="0" w:after="0"/>
        <w:ind w:left="0" w:firstLine="709"/>
        <w:jc w:val="both"/>
        <w:rPr/>
      </w:pPr>
      <w:r>
        <w:rPr>
          <w:rFonts w:cs="Times New Roman" w:ascii="Times New Roman" w:hAnsi="Times New Roman"/>
          <w:sz w:val="28"/>
          <w:szCs w:val="28"/>
        </w:rPr>
        <w:t xml:space="preserve">создание специального «инструментария» - программ-троянов или технических средств (скиммеров) для банкоматов; </w:t>
      </w:r>
    </w:p>
    <w:p>
      <w:pPr>
        <w:pStyle w:val="Style17"/>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пула» настоящих дебетовых карт, выпущенных на «третьих» лиц, либо подготовка «белого пластика» на основе краденых данных; </w:t>
      </w:r>
    </w:p>
    <w:p>
      <w:pPr>
        <w:pStyle w:val="Style17"/>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этих пластиковых карт заинтересованными лицами; </w:t>
      </w:r>
    </w:p>
    <w:p>
      <w:pPr>
        <w:pStyle w:val="Style17"/>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операции»; </w:t>
      </w:r>
    </w:p>
    <w:p>
      <w:pPr>
        <w:pStyle w:val="Style17"/>
        <w:numPr>
          <w:ilvl w:val="1"/>
          <w:numId w:val="8"/>
        </w:numPr>
        <w:spacing w:lineRule="auto" w:line="360" w:before="0" w:after="0"/>
        <w:ind w:left="0" w:firstLine="709"/>
        <w:jc w:val="both"/>
        <w:rPr/>
      </w:pPr>
      <w:r>
        <w:rPr>
          <w:rFonts w:cs="Times New Roman" w:ascii="Times New Roman" w:hAnsi="Times New Roman"/>
          <w:sz w:val="28"/>
          <w:szCs w:val="28"/>
        </w:rPr>
        <w:t xml:space="preserve">«зачистка» следов «операции» - DDoS-атака на системы ДБО. </w:t>
      </w:r>
    </w:p>
    <w:p>
      <w:pPr>
        <w:pStyle w:val="Normal"/>
        <w:spacing w:lineRule="auto" w:line="360" w:before="0" w:after="0"/>
        <w:ind w:firstLine="709"/>
        <w:jc w:val="both"/>
        <w:rPr/>
      </w:pPr>
      <w:r>
        <w:rPr>
          <w:rFonts w:cs="Times New Roman" w:ascii="Times New Roman" w:hAnsi="Times New Roman"/>
          <w:sz w:val="28"/>
          <w:szCs w:val="28"/>
        </w:rPr>
        <w:t xml:space="preserve">Непосредственно обналичивание реализуется переводом со счета юридического лица на множество счетов пластиковых карт физических лиц с последующим снятием наличных в банкоматах. </w:t>
      </w:r>
      <w:r>
        <w:rPr>
          <w:rFonts w:cs="Times New Roman" w:ascii="Times New Roman" w:hAnsi="Times New Roman"/>
          <w:sz w:val="28"/>
          <w:szCs w:val="28"/>
          <w:u w:val="single"/>
        </w:rPr>
        <w:t>Как правило</w:t>
      </w:r>
      <w:r>
        <w:rPr>
          <w:rFonts w:cs="Times New Roman" w:ascii="Times New Roman" w:hAnsi="Times New Roman"/>
          <w:sz w:val="28"/>
          <w:szCs w:val="28"/>
        </w:rPr>
        <w:t>, происходит снятие небольших сумм в разных банкоматах. Это самое слабое звено: непосредственных исполнителей обналички можно найти. Но что мы имеем в сухом остатке? Бомжи с трех вокзалов или пенсионеры из разных городов страны, которые и не знают, что у них есть карты, на которые поступают деньги, полученные в результате мошеннических операций.</w:t>
      </w:r>
    </w:p>
    <w:p>
      <w:pPr>
        <w:pStyle w:val="Normal"/>
        <w:spacing w:lineRule="auto" w:line="360" w:before="0" w:after="0"/>
        <w:ind w:firstLine="709"/>
        <w:jc w:val="both"/>
        <w:rPr/>
      </w:pPr>
      <w:r>
        <w:rPr>
          <w:rFonts w:cs="Times New Roman" w:ascii="Times New Roman" w:hAnsi="Times New Roman"/>
          <w:sz w:val="28"/>
          <w:szCs w:val="28"/>
        </w:rPr>
        <w:t xml:space="preserve">В «помощь» мошенникам появились «зарплатные карточные проекты» фиктивных компаний, основной смысл существования которых - массовое легальное «распыление» крупных сумм и обналичивание. Мошенники собирают персональные данные, пишут заявление в банк и получают определенное количество дебетовых карт, на которые можно регулярно и на законных основаниях переводить деньги, а затем их обналичивать. </w:t>
      </w:r>
      <w:r>
        <w:br w:type="page"/>
      </w:r>
    </w:p>
    <w:p>
      <w:pPr>
        <w:pStyle w:val="Normal"/>
        <w:spacing w:lineRule="auto" w:line="360" w:before="0" w:after="0"/>
        <w:ind w:firstLine="720"/>
        <w:rPr/>
      </w:pPr>
      <w:r>
        <w:rPr>
          <w:rFonts w:cs="Times New Roman" w:ascii="Times New Roman" w:hAnsi="Times New Roman"/>
          <w:b/>
          <w:bCs/>
          <w:sz w:val="28"/>
          <w:szCs w:val="28"/>
        </w:rPr>
        <w:t>3. Меры безопас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амая основная и самая трудная мера - </w:t>
      </w:r>
      <w:r>
        <w:rPr>
          <w:rFonts w:cs="Times New Roman" w:ascii="Times New Roman" w:hAnsi="Times New Roman"/>
          <w:b/>
          <w:bCs/>
          <w:i/>
          <w:iCs/>
          <w:sz w:val="28"/>
          <w:szCs w:val="28"/>
        </w:rPr>
        <w:t xml:space="preserve">повышение осведомленности </w:t>
      </w:r>
      <w:r>
        <w:rPr>
          <w:rFonts w:cs="Times New Roman" w:ascii="Times New Roman" w:hAnsi="Times New Roman"/>
          <w:sz w:val="28"/>
          <w:szCs w:val="28"/>
        </w:rPr>
        <w:t xml:space="preserve">как самих </w:t>
      </w:r>
      <w:r>
        <w:rPr>
          <w:rFonts w:cs="Times New Roman" w:ascii="Times New Roman" w:hAnsi="Times New Roman"/>
          <w:b/>
          <w:bCs/>
          <w:i/>
          <w:iCs/>
          <w:sz w:val="28"/>
          <w:szCs w:val="28"/>
        </w:rPr>
        <w:t>клиентов</w:t>
      </w:r>
      <w:r>
        <w:rPr>
          <w:rFonts w:cs="Times New Roman" w:ascii="Times New Roman" w:hAnsi="Times New Roman"/>
          <w:sz w:val="28"/>
          <w:szCs w:val="28"/>
        </w:rPr>
        <w:t xml:space="preserve"> в области собственной безопасности при использовании интернет-сервисов, так </w:t>
      </w:r>
      <w:r>
        <w:rPr>
          <w:rFonts w:cs="Times New Roman" w:ascii="Times New Roman" w:hAnsi="Times New Roman"/>
          <w:b/>
          <w:bCs/>
          <w:i/>
          <w:iCs/>
          <w:sz w:val="28"/>
          <w:szCs w:val="28"/>
        </w:rPr>
        <w:t>и сотрудников розничных отделений банков</w:t>
      </w:r>
      <w:r>
        <w:rPr>
          <w:rFonts w:cs="Times New Roman" w:ascii="Times New Roman" w:hAnsi="Times New Roman"/>
          <w:sz w:val="28"/>
          <w:szCs w:val="28"/>
        </w:rPr>
        <w:t xml:space="preserve"> при продаже продуктов ДБО. Это могут быть различные наглядные пособия для клиентов, памятки, специализированные странички на сайтах банков, рекламные материалы. Для сотрудников - проведение тренингов, создание систем мотивации. Врага надо знать, чтобы с ним бороться и применять меры самообороны. Банкам следует настойчиво оповещать клиентов - пользователей систем ДБО о мерах безопасности и давать им подробные рекомендации о применении защитных мер, в том числе антивирусного программного обеспечения с функциями антихакер и антишпион.</w:t>
      </w:r>
    </w:p>
    <w:p>
      <w:pPr>
        <w:pStyle w:val="Normal"/>
        <w:spacing w:lineRule="auto" w:line="360" w:before="0" w:after="0"/>
        <w:ind w:firstLine="709"/>
        <w:jc w:val="both"/>
        <w:rPr/>
      </w:pPr>
      <w:r>
        <w:rPr>
          <w:rFonts w:cs="Times New Roman" w:ascii="Times New Roman" w:hAnsi="Times New Roman"/>
          <w:sz w:val="28"/>
          <w:szCs w:val="28"/>
        </w:rPr>
        <w:t xml:space="preserve">Следующие меры носят более технологический характер и могут быть отнесены к самим банкам. Считается, что чиповые карты более защищенные, чем магнитные, поэтому в качестве первой рекомендации банкам: </w:t>
      </w:r>
      <w:r>
        <w:rPr>
          <w:rFonts w:cs="Times New Roman" w:ascii="Times New Roman" w:hAnsi="Times New Roman"/>
          <w:b/>
          <w:bCs/>
          <w:i/>
          <w:iCs/>
          <w:sz w:val="28"/>
          <w:szCs w:val="28"/>
        </w:rPr>
        <w:t>пора переходить на чиповые карты</w:t>
      </w:r>
      <w:r>
        <w:rPr>
          <w:rFonts w:cs="Times New Roman" w:ascii="Times New Roman" w:hAnsi="Times New Roman"/>
          <w:sz w:val="28"/>
          <w:szCs w:val="28"/>
        </w:rPr>
        <w:t>. На данном этапе развития технологий чиповую карту можно скопировать, только если ее подержать в руках. Кроме того, нужно внедрять использование «электронных кошельков» или «виртуальных» карт для интернет-платежей.</w:t>
      </w:r>
    </w:p>
    <w:p>
      <w:pPr>
        <w:pStyle w:val="Normal"/>
        <w:spacing w:lineRule="auto" w:line="360" w:before="0" w:after="0"/>
        <w:ind w:firstLine="709"/>
        <w:jc w:val="both"/>
        <w:rPr/>
      </w:pPr>
      <w:r>
        <w:rPr>
          <w:rFonts w:cs="Times New Roman" w:ascii="Times New Roman" w:hAnsi="Times New Roman"/>
          <w:b/>
          <w:bCs/>
          <w:i/>
          <w:iCs/>
          <w:sz w:val="28"/>
          <w:szCs w:val="28"/>
        </w:rPr>
        <w:t>Получение своевременной информации о состоянии своего счета</w:t>
      </w:r>
      <w:r>
        <w:rPr>
          <w:rFonts w:cs="Times New Roman" w:ascii="Times New Roman" w:hAnsi="Times New Roman"/>
          <w:sz w:val="28"/>
          <w:szCs w:val="28"/>
        </w:rPr>
        <w:t xml:space="preserve"> - гарантия оперативного принятия мер по возврату похищенных средств. При краже счет идет на минуты. Если в течение двух часов клиент успеет сообщить в банк, что у него «увели» деньги, есть шансы вернуть всю сумму полностью. Чем больше промежуток времени между фактом пропажи средств и передачи сообщения в банк, тем меньше шансов остановить незаконную транзакцию. Поэтому sms-информирование - это обязательный элемент безопасности.</w:t>
      </w:r>
    </w:p>
    <w:p>
      <w:pPr>
        <w:pStyle w:val="Normal"/>
        <w:spacing w:lineRule="auto" w:line="360" w:before="0" w:after="0"/>
        <w:ind w:firstLine="709"/>
        <w:jc w:val="both"/>
        <w:rPr/>
      </w:pPr>
      <w:r>
        <w:rPr>
          <w:rFonts w:cs="Times New Roman" w:ascii="Times New Roman" w:hAnsi="Times New Roman"/>
          <w:sz w:val="28"/>
          <w:szCs w:val="28"/>
        </w:rPr>
        <w:t xml:space="preserve">Хорошие результаты дают </w:t>
      </w:r>
      <w:r>
        <w:rPr>
          <w:rFonts w:cs="Times New Roman" w:ascii="Times New Roman" w:hAnsi="Times New Roman"/>
          <w:b/>
          <w:bCs/>
          <w:i/>
          <w:iCs/>
          <w:sz w:val="28"/>
          <w:szCs w:val="28"/>
        </w:rPr>
        <w:t>системы онлайн-анализа проведенных транзакций</w:t>
      </w:r>
      <w:r>
        <w:rPr>
          <w:rFonts w:cs="Times New Roman" w:ascii="Times New Roman" w:hAnsi="Times New Roman"/>
          <w:sz w:val="28"/>
          <w:szCs w:val="28"/>
        </w:rPr>
        <w:t xml:space="preserve">. </w:t>
      </w:r>
      <w:r>
        <w:rPr>
          <w:rFonts w:cs="Times New Roman" w:ascii="Times New Roman" w:hAnsi="Times New Roman"/>
          <w:b/>
          <w:bCs/>
          <w:i/>
          <w:iCs/>
          <w:sz w:val="28"/>
          <w:szCs w:val="28"/>
        </w:rPr>
        <w:t>Существуют признаки, по которым косвенно можно определить, что происходит что-то неладное:</w:t>
      </w:r>
      <w:r>
        <w:rPr>
          <w:rFonts w:cs="Times New Roman" w:ascii="Times New Roman" w:hAnsi="Times New Roman"/>
          <w:sz w:val="28"/>
          <w:szCs w:val="28"/>
        </w:rPr>
        <w:t xml:space="preserve"> </w:t>
      </w:r>
    </w:p>
    <w:p>
      <w:pPr>
        <w:pStyle w:val="Style17"/>
        <w:numPr>
          <w:ilvl w:val="0"/>
          <w:numId w:val="6"/>
        </w:numPr>
        <w:spacing w:lineRule="auto" w:line="360" w:before="0" w:after="0"/>
        <w:ind w:left="0" w:firstLine="709"/>
        <w:jc w:val="both"/>
        <w:rPr/>
      </w:pPr>
      <w:r>
        <w:rPr>
          <w:rFonts w:cs="Times New Roman" w:ascii="Times New Roman" w:hAnsi="Times New Roman"/>
          <w:sz w:val="28"/>
          <w:szCs w:val="28"/>
        </w:rPr>
        <w:t xml:space="preserve">нетипичное «поведение» клиента - операции производятся с другого IP-адреса, в странное время или списывается необычная сумма. </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гут производиться нетипичные переводы со счетов как юр. лиц, так и физ. лиц на карточные счета физ. лиц. Сразу после таких переводов производится массовое снятие наличных. </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ократный отказ в проведении транзакции за короткий период и одновременное, либо за короткий промежуток времени, снятие наличных с одной карты в разных регионах. </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это уже упоминавшиеся переводы на счета электронных денег. Промышленные системы могут анализировать более 150 типов признаков аномального поведения клиентов, что позволяет выявлять и пресекать не менее 70% мошеннических операций. </w:t>
      </w:r>
    </w:p>
    <w:p>
      <w:pPr>
        <w:pStyle w:val="Normal"/>
        <w:spacing w:lineRule="auto" w:line="360" w:before="0" w:after="0"/>
        <w:ind w:firstLine="709"/>
        <w:jc w:val="both"/>
        <w:rPr/>
      </w:pPr>
      <w:r>
        <w:rPr>
          <w:rFonts w:cs="Times New Roman" w:ascii="Times New Roman" w:hAnsi="Times New Roman"/>
          <w:b/>
          <w:bCs/>
          <w:i/>
          <w:iCs/>
          <w:sz w:val="28"/>
          <w:szCs w:val="28"/>
        </w:rPr>
        <w:t>Введение условий использования карточных продуктов вне мест постоянного проживания клиентов</w:t>
      </w:r>
      <w:r>
        <w:rPr>
          <w:rFonts w:cs="Times New Roman" w:ascii="Times New Roman" w:hAnsi="Times New Roman"/>
          <w:sz w:val="28"/>
          <w:szCs w:val="28"/>
        </w:rPr>
        <w:t xml:space="preserve"> дает хороший эффект. Запрет на проведение операции без предварительного уведомления о том, что человек уехал в определенную страну, также помогает защитить держателей карт. Также хороший эффект дает так называемая IP-фильтрация адресов, с которых клиенты проводят операции в системах ДБО.</w:t>
      </w:r>
      <w:r>
        <w:br w:type="page"/>
      </w:r>
    </w:p>
    <w:p>
      <w:pPr>
        <w:pStyle w:val="Style17"/>
        <w:spacing w:lineRule="auto" w:line="360" w:before="0" w:after="0"/>
        <w:ind w:left="0" w:firstLine="709"/>
        <w:jc w:val="both"/>
        <w:rPr/>
      </w:pPr>
      <w:bookmarkStart w:id="0" w:name="_GoBack"/>
      <w:bookmarkEnd w:id="0"/>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bCs/>
          <w:sz w:val="28"/>
          <w:szCs w:val="28"/>
        </w:rPr>
        <w:t xml:space="preserve">Современные технологические инновации, способствующие </w:t>
      </w:r>
      <w:r>
        <w:rPr>
          <w:rFonts w:cs="Times New Roman" w:ascii="Times New Roman" w:hAnsi="Times New Roman"/>
          <w:b/>
          <w:bCs/>
          <w:sz w:val="28"/>
          <w:szCs w:val="28"/>
          <w:lang w:eastAsia="ru-RU"/>
        </w:rPr>
        <w:t>противодействию существующим криминальным угрозам в сфере интернет-банкинга</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Style17"/>
        <w:numPr>
          <w:ilvl w:val="0"/>
          <w:numId w:val="0"/>
        </w:numPr>
        <w:spacing w:lineRule="auto" w:line="360" w:before="0" w:after="0"/>
        <w:ind w:left="0" w:firstLine="720"/>
        <w:jc w:val="both"/>
        <w:outlineLvl w:val="1"/>
        <w:rPr/>
      </w:pPr>
      <w:r>
        <w:rPr>
          <w:rFonts w:cs="Times New Roman" w:ascii="Times New Roman" w:hAnsi="Times New Roman"/>
          <w:b/>
          <w:bCs/>
          <w:kern w:val="2"/>
          <w:sz w:val="28"/>
          <w:szCs w:val="28"/>
          <w:lang w:eastAsia="ru-RU"/>
        </w:rPr>
        <w:t>4.1 Компании Diebold и ЛАНИТ: многоуровневая безопасность сети банкоматов</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ин из ведущих производителей банковского оборудования компания Diebold и ее партнер компания ЛАНИТ разработали решения, обеспечивающие безопасность эксплуатации банкоматов на всех уровнях, начиная от установки систем мониторинга, защиты каналов связи и заканчивая размещением дополнительных камер в слотах выдачи и депонирования наличности, а также устройств, предотвращающих попытки скимминга и траппинга. </w:t>
      </w:r>
    </w:p>
    <w:p>
      <w:pPr>
        <w:pStyle w:val="Normal"/>
        <w:spacing w:lineRule="auto" w:line="360" w:before="0" w:after="0"/>
        <w:ind w:firstLine="709"/>
        <w:jc w:val="both"/>
        <w:rPr/>
      </w:pPr>
      <w:r>
        <w:rPr>
          <w:rFonts w:cs="Times New Roman" w:ascii="Times New Roman" w:hAnsi="Times New Roman"/>
          <w:sz w:val="28"/>
          <w:szCs w:val="28"/>
          <w:lang w:val="en-US" w:eastAsia="ru-RU"/>
        </w:rPr>
        <w:t xml:space="preserve">S.A.F.E. (SecureAnti-FraudEnhancements). </w:t>
      </w:r>
      <w:r>
        <w:rPr>
          <w:rFonts w:cs="Times New Roman" w:ascii="Times New Roman" w:hAnsi="Times New Roman"/>
          <w:sz w:val="28"/>
          <w:szCs w:val="28"/>
          <w:lang w:eastAsia="ru-RU"/>
        </w:rPr>
        <w:t xml:space="preserve">Это комплекс инновационных технических решений, который Diebold разработал для защиты от скимминга и траппинга. Банкоматы оснащаются специальным детектором, который распознает наличие чужеродного устройства. При обнаружении скиммера система посылает сигнал тревоги в службу безопасности банка, мониторинговый центр или отделение милиции. При этом картридер банкоматов оборудован механизмом с переменной скоростью протяжки, что позволяет в процессе приема карты менять скорость ее движения. Подобный эффект делает невозможным точное считывание данных с магнитной полосы карты с помощью скиммеров, которые сейчас широко используются преступни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ою очередь ЛАНИТ для борьбы со скиммингом предлагает устанавливать на банкоматы специальные антискимминговые накладки, которые обеспечивают «пассивную безопасность» (препятствие установки), а также новый продукт компании TMD Security, обеспечивающий «активную безопасность». TMD Security позволяет глушить сигналы со скиммингового устройства, предотвращая несанкционированные попытки передачи персональных данных держателей кар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дежный уровень информационной защиты позволяет обеспечить новый продукт DieboldValiTech. Инновационная технология двухфакторной идентификации способна распознавать обслуживающий банкоматы персонал и контролировать его действия. С помощью ValiTech банкомат может точно идентифицировать уполномоченного сотрудника и предоставить ему ограниченный доступ к функциям устройства. ValiTech создает запись в регистрационном журнале, где документируется доступ техперсонала и фиксируются все действия, производимые в ходе техосмотра. </w:t>
      </w:r>
    </w:p>
    <w:p>
      <w:pPr>
        <w:pStyle w:val="Normal"/>
        <w:spacing w:lineRule="auto" w:line="360" w:before="0" w:after="0"/>
        <w:ind w:firstLine="709"/>
        <w:jc w:val="both"/>
        <w:rPr/>
      </w:pPr>
      <w:r>
        <w:rPr>
          <w:rFonts w:cs="Times New Roman" w:ascii="Times New Roman" w:hAnsi="Times New Roman"/>
          <w:sz w:val="28"/>
          <w:szCs w:val="28"/>
          <w:lang w:eastAsia="ru-RU"/>
        </w:rPr>
        <w:t xml:space="preserve">Новая разработка ЛАНИТ - сетевая версия системы контроля и управления доступом СКУД-ATM - предназначена для ограничения доступа к верхнему шасси банкомата. Система позволяет регулировать доступ к банкомату, составлять ежемесячные, недельные и суточные отчеты о сотрудниках, имевших доступ к терминалу. Решение на базе LanAtmAuthority дает возможность осуществлять удаленное управление комплексом СКУД-АТМ. </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повышения уровня информационной безопасности рекомендуется устанавливать межсетевые экраны, антивирусные программы и программу контроля целостности банкоматного ПО - SymantecEndpointProtection v11.0. </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Style17"/>
        <w:spacing w:lineRule="auto" w:line="360" w:before="0" w:after="0"/>
        <w:ind w:left="0" w:firstLine="720"/>
        <w:jc w:val="both"/>
        <w:rPr/>
      </w:pPr>
      <w:r>
        <w:rPr>
          <w:rFonts w:cs="Times New Roman" w:ascii="Times New Roman" w:hAnsi="Times New Roman"/>
          <w:b/>
          <w:bCs/>
          <w:sz w:val="28"/>
          <w:szCs w:val="28"/>
        </w:rPr>
        <w:t>4.2 Компания NXP Semiconductors: производство бесконтактных защитных микросхем</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NXP Semiconductors, лидер в области производства бесконтактных защитных микросхем, и ведущий поставщик решений в области управления информацией компания ToppanForms, объявили, что модуль считывания и записи данных TN33MUE002L, основанный на стандарте NearFieldCommunication (NFC), будет интегрирован в три модели компьютеров серии ThinkPad, реализуемых на мировом рынке, а именно: T410, T510 и W510. Будучи встроенным в персональный компьютер или внешнее устройство, данный модуль используется для решения целого ряда задач, связанных с защитой данных и обеспечением удобства для пользователей. Так, с его помощью можно осуществлять операции, связанные с интернет-банкингом, и электронной коммер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NFC-модуль считывания и записи данных – первое из устройств такого рода, выпущенное на мировой рынок. Он разработан на основе NFC-микросхемы PN533, которая является высокоинтегрированным модулем передачи данных со встроенным микроконтроллером, обеспечивающим бесконтактный обмен данными на частоте 13,56 МГц. Это модульное решение совместимо с самыми распространенными типами смарт-карт, доступными на рынке в настоящее время; в том числе оно поддерживает технологию MIFARE™, наиболее распространенную на мировом рынке бесконтактных смарт-карт, и технологию FeliCa, широко применяемую в бесконтактных смарт-картах в Японии для осуществления электронных платежей. Данное модульное решение также совместимо с картами открытых стандартов (ISO 14443, типы A и B), используемыми по всему миру в целом ряде технологических систем для банковских и правительств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сширение диапазона применения NFC-устройств предоставит пользователям новые возможности для работы с защищенными транзакциями на личном компьютере, такими как авторизация платежей, защищенный интернет-банкинг и целый ряд государственных услуг.</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ый модуль содержит PC/SC-совместимый драйвер и совместим с существующими PC/SC-приложениями, что позволяет осуществлять его «бесшовную» интеграцию в большинство существующих платежных систем и систем защиты данных. Считыватель сертифицирован для MS Windows и совместим с операционными системами Windows XP, WindowsVista и Windows 7*. Драйвер к модулю является частью комплекта разработчика программного обеспечения для NFC-систем с поддержкой спецификации PC/SC (NFC SoftwareDevelopmentKitfor PC/SC), созданным компанией ToppanForms. Это ПО позволяет разработчикам создавать приложения для работы с бесконтактными картами гораздо быстрее и с гораздо большей гибкостью. </w:t>
      </w:r>
    </w:p>
    <w:p>
      <w:pPr>
        <w:pStyle w:val="Normal"/>
        <w:spacing w:lineRule="auto" w:line="360" w:before="0" w:after="0"/>
        <w:ind w:firstLine="709"/>
        <w:jc w:val="both"/>
        <w:rPr/>
      </w:pPr>
      <w:r>
        <w:rPr>
          <w:rFonts w:cs="Times New Roman" w:ascii="Times New Roman" w:hAnsi="Times New Roman"/>
          <w:sz w:val="28"/>
          <w:szCs w:val="28"/>
        </w:rPr>
        <w:t>Остандарте</w:t>
      </w:r>
      <w:r>
        <w:rPr>
          <w:rFonts w:cs="Times New Roman" w:ascii="Times New Roman" w:hAnsi="Times New Roman"/>
          <w:sz w:val="28"/>
          <w:szCs w:val="28"/>
          <w:lang w:val="en-US"/>
        </w:rPr>
        <w:t xml:space="preserve"> NFC (Near Field Communication: ISO/IEC 2148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FC-устройства работают в диапазоне частот 13,56 МГц на расстоянии в несколько сантиметров, причем каждое устройство сочетает в себе функции бесконтактной карты (FeliCa, MIFARE или карты ISO 14443A/B), считывателя бесконтактных карт и узла пиринговой (peer-to-peer) связи, реализованные на одной микросхеме. Совместно разработанная компаниями NXP Semiconductors и SonyCorporation в 2003 г., NFC-технология позволяет пользователям осуществлять защищенный обмен и последующее хранение всех видов информации путем простого поднесения одного устройства к другому на достаточно близкое расстояние. Кроме того, NFC-устройство способно автоматически конфигурировать и инициировать сеансы беспроводной связи других видов, например, Bluetooth или Wi-Fi, что позволяет использовать их для обмена данными на более значительных расстояниях и для передачи данных на более высоких скорост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20"/>
        <w:jc w:val="both"/>
        <w:rPr/>
      </w:pPr>
      <w:r>
        <w:rPr>
          <w:rFonts w:cs="Times New Roman" w:ascii="Times New Roman" w:hAnsi="Times New Roman"/>
          <w:b/>
          <w:bCs/>
          <w:sz w:val="28"/>
          <w:szCs w:val="28"/>
        </w:rPr>
        <w:t>4.3 Платежная система PayPal</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хода в платежную систему PayPal пользователю необходимо ввести свой адрес электронной почты и па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ваших сведений в PayPal используется протокол SSL. Кроме этого, при отправке платежа с помощью PayPal получателю не передаются важные финансовые сведения, такие как номер кредитной карты или банковского счета. Поэтому можно не беспокоиться по поводу платежей незнакомым пользователям. Пользователь PayPal защищен от всех несанкционированных им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защиты от мошенничества отправляется по электронной почте подтверждение на каждую онлайновую выплату, которую клиент осуществляет через систему PayPa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электронного сообщения о транзакции, не подтвержденного клиентом, предоставляется связь со службой PayPal для оперативного разрешения проблемы совместными усил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20"/>
        <w:jc w:val="both"/>
        <w:rPr/>
      </w:pPr>
      <w:r>
        <w:rPr>
          <w:rFonts w:cs="Times New Roman" w:ascii="Times New Roman" w:hAnsi="Times New Roman"/>
          <w:b/>
          <w:bCs/>
          <w:sz w:val="28"/>
          <w:szCs w:val="28"/>
        </w:rPr>
        <w:t xml:space="preserve">4.4 WebMoneyTransfer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pPr>
      <w:r>
        <w:rPr>
          <w:rFonts w:cs="Times New Roman" w:ascii="Times New Roman" w:hAnsi="Times New Roman"/>
          <w:b/>
          <w:bCs/>
          <w:i/>
          <w:iCs/>
          <w:sz w:val="28"/>
          <w:szCs w:val="28"/>
        </w:rPr>
        <w:t>Он предусматривает 3 типа аутентификации:</w:t>
      </w:r>
    </w:p>
    <w:p>
      <w:pPr>
        <w:pStyle w:val="Style17"/>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мощью файлов с секретными ключами. Для запуска WM KeeperClassic необходимы: уникальный 12-значный WM-идентификатор, пароль (назначается пользователем), а также файлы с секретным ключом и кошельками, которые хранятся в памяти компьютера;</w:t>
      </w:r>
    </w:p>
    <w:p>
      <w:pPr>
        <w:pStyle w:val="Style17"/>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мощью персональных цифровых сертификатов;</w:t>
      </w:r>
    </w:p>
    <w:p>
      <w:pPr>
        <w:pStyle w:val="Style17"/>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мощью технологии авторизации e-Num, обеспечивающей наиболее высокий уровень безопасности информации. Новшество заключается в том, что критичные персональные данные больше не нужно хранить на самом компьютере. Авторизация обеспечивается за счет использования одноразовых сеансовых пар: числа-логина и числа-пароля, которые меняются каждый раз при входе в систему и больше не повторяются. Защита обеспечивается как средствами криптографии, так помощью так называемого одноразового шифроблокн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ный ключ для доступа к данным хранится не в компьютере, а в мобильном телефоне клиента, что позволяет использовать его при работе с различных компьютеров, а также исключает риск порчи или хищения ключа троянскими и другими вредоносными программами. Система e-Num включает также и идентификацию отпечатками пальцев с ПК и ноутб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а системы исключает несанкционированный доступ к WM-кошелькам клиентов и не позволяет проводить расчеты с использованием WM-кошельков, на которых нет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перации в системе - хранение WebMoney на кошельках, выписка счетов, расчеты между участниками, обмен сообщениями - совершаются в закодированном виде, с использованием алгоритма защиты информации, подобного RSA, с длиной ключа более 1040 бит. Для каждого сеанса используются уникальные сеансовые ключи, что обеспечивает конфиденциальность совершения сделок и обмена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истемном уровне обеспечивается устойчивость в отношении обрывов связи. При осуществлении трансакции средства всегда находятся либо на WM-кошельке отправителя, либо на WM-кошельке получателя. Промежуточного состояния в системе нет. Поэтому принципиально не может возникнуть ситуация, когда WM-средства будут потерян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се выше перечисленные параметры защиты доказали свою высокую эффективность в использовании. Вперед шагнула платежная система WebMoney, представив наряду со стандартными схемами безопасности такую технологию защиты как ввод отпечатков пальцев, можно предположить, что биометрические технологии защиты получат широкое распространение в будущем. Однако, ни одна технология защиты на данный момент не может дать 100% гарантию безопасности вводимых персональных данных, например, от вредоносных программ, которые в состоянии осуществлять атаки “man-in-the-middle” и “man-in-the-endpoint” несмотря на присутствие защитного ПО банков. Выходом в данной ситуации может являться использование комплексного подхода к обеспечению безопасности систем онлайн-банкинга. Кроме подробно рассмотренных в работе технологических мер обеспечения безопасности крайне важно уделить внимание и повышению осведомленности как самих клиентов в области собственной безопасности при использовании интернет-сервисов, так и сотрудников розничных отделений банков при продаже продуктов ДБО. Это могут быть различные наглядные пособия для клиентов, памятки, специализированные странички на сайтах банков, рекламные материалы. Для сотрудников - проведение тренингов, создание систем мотивации. Врага надо знать, чтобы с ним бороться и применять меры самообороны. Банкам следует настойчиво оповещать клиентов - пользователей систем ДБО о мерах безопасности и давать им подробные рекомендации о применении защитных мер, в том числе антивирусного программного обеспечения с функциями антихакер и антишпион.</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ресурс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андр Адамов ООО «Лаборатория Дизайн и Тест», 2009 /специально для www.av-school.ru/</w:t>
      </w:r>
    </w:p>
    <w:p>
      <w:pPr>
        <w:pStyle w:val="Normal"/>
        <w:numPr>
          <w:ilvl w:val="0"/>
          <w:numId w:val="1"/>
        </w:numP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рнал "InformationSecurity/ Информационная безопасность" #2, 2010</w:t>
      </w:r>
    </w:p>
    <w:p>
      <w:pPr>
        <w:pStyle w:val="Normal"/>
        <w:numPr>
          <w:ilvl w:val="0"/>
          <w:numId w:val="1"/>
        </w:numP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комендации экспертов «Лаборатории Касперского» 24.02.2010 | БО 1/2010 http://bo.bdc.ru/2010/1/bezopasnost.htm</w:t>
      </w:r>
    </w:p>
    <w:p>
      <w:pPr>
        <w:pStyle w:val="Normal"/>
        <w:numPr>
          <w:ilvl w:val="0"/>
          <w:numId w:val="1"/>
        </w:numP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bankir.ru/dom/showthread.php?t=12672</w:t>
      </w:r>
    </w:p>
    <w:p>
      <w:pPr>
        <w:pStyle w:val="Normal"/>
        <w:numPr>
          <w:ilvl w:val="0"/>
          <w:numId w:val="1"/>
        </w:numP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bo.bdc.ru/bezopasnost.htm</w:t>
      </w:r>
    </w:p>
    <w:p>
      <w:pPr>
        <w:pStyle w:val="Normal"/>
        <w:numPr>
          <w:ilvl w:val="0"/>
          <w:numId w:val="1"/>
        </w:numP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bo.bdc.ru/2010/6/internet_moshenniki.htm</w:t>
      </w:r>
    </w:p>
    <w:p>
      <w:pPr>
        <w:pStyle w:val="Normal"/>
        <w:numPr>
          <w:ilvl w:val="0"/>
          <w:numId w:val="1"/>
        </w:numP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bo.bdc.ru/2010/1/diebold_i_lanit.htm</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rFonts w:eastAsia="Times New Roman"/>
        <w:color w:val="000000"/>
      </w:rPr>
    </w:lvl>
    <w:lvl w:ilvl="2">
      <w:start w:val="1"/>
      <w:numFmt w:val="decimal"/>
      <w:lvlText w:val="%1.%2.%3."/>
      <w:lvlJc w:val="left"/>
      <w:pPr>
        <w:tabs>
          <w:tab w:val="num" w:pos="0"/>
        </w:tabs>
        <w:ind w:left="1428" w:hanging="720"/>
      </w:pPr>
      <w:rPr>
        <w:rFonts w:eastAsia="Times New Roman"/>
        <w:color w:val="000000"/>
      </w:rPr>
    </w:lvl>
    <w:lvl w:ilvl="3">
      <w:start w:val="1"/>
      <w:numFmt w:val="decimal"/>
      <w:lvlText w:val="%1.%2.%3.%4."/>
      <w:lvlJc w:val="left"/>
      <w:pPr>
        <w:tabs>
          <w:tab w:val="num" w:pos="0"/>
        </w:tabs>
        <w:ind w:left="1788" w:hanging="1080"/>
      </w:pPr>
      <w:rPr>
        <w:rFonts w:eastAsia="Times New Roman"/>
        <w:color w:val="000000"/>
      </w:rPr>
    </w:lvl>
    <w:lvl w:ilvl="4">
      <w:start w:val="1"/>
      <w:numFmt w:val="decimal"/>
      <w:lvlText w:val="%1.%2.%3.%4.%5."/>
      <w:lvlJc w:val="left"/>
      <w:pPr>
        <w:tabs>
          <w:tab w:val="num" w:pos="0"/>
        </w:tabs>
        <w:ind w:left="2148" w:hanging="1440"/>
      </w:pPr>
      <w:rPr>
        <w:rFonts w:eastAsia="Times New Roman"/>
        <w:color w:val="000000"/>
      </w:rPr>
    </w:lvl>
    <w:lvl w:ilvl="5">
      <w:start w:val="1"/>
      <w:numFmt w:val="decimal"/>
      <w:lvlText w:val="%1.%2.%3.%4.%5.%6."/>
      <w:lvlJc w:val="left"/>
      <w:pPr>
        <w:tabs>
          <w:tab w:val="num" w:pos="0"/>
        </w:tabs>
        <w:ind w:left="2148" w:hanging="1440"/>
      </w:pPr>
      <w:rPr>
        <w:rFonts w:eastAsia="Times New Roman"/>
        <w:color w:val="000000"/>
      </w:rPr>
    </w:lvl>
    <w:lvl w:ilvl="6">
      <w:start w:val="1"/>
      <w:numFmt w:val="decimal"/>
      <w:lvlText w:val="%1.%2.%3.%4.%5.%6.%7."/>
      <w:lvlJc w:val="left"/>
      <w:pPr>
        <w:tabs>
          <w:tab w:val="num" w:pos="0"/>
        </w:tabs>
        <w:ind w:left="2508" w:hanging="1800"/>
      </w:pPr>
      <w:rPr>
        <w:rFonts w:eastAsia="Times New Roman"/>
        <w:color w:val="000000"/>
      </w:rPr>
    </w:lvl>
    <w:lvl w:ilvl="7">
      <w:start w:val="1"/>
      <w:numFmt w:val="decimal"/>
      <w:lvlText w:val="%1.%2.%3.%4.%5.%6.%7.%8."/>
      <w:lvlJc w:val="left"/>
      <w:pPr>
        <w:tabs>
          <w:tab w:val="num" w:pos="0"/>
        </w:tabs>
        <w:ind w:left="2868" w:hanging="2160"/>
      </w:pPr>
      <w:rPr>
        <w:rFonts w:eastAsia="Times New Roman"/>
        <w:color w:val="000000"/>
      </w:rPr>
    </w:lvl>
    <w:lvl w:ilvl="8">
      <w:start w:val="1"/>
      <w:numFmt w:val="decimal"/>
      <w:lvlText w:val="%1.%2.%3.%4.%5.%6.%7.%8.%9."/>
      <w:lvlJc w:val="left"/>
      <w:pPr>
        <w:tabs>
          <w:tab w:val="num" w:pos="0"/>
        </w:tabs>
        <w:ind w:left="2868" w:hanging="2160"/>
      </w:pPr>
      <w:rPr>
        <w:rFonts w:eastAsia="Times New Roman"/>
        <w:color w:val="000000"/>
      </w:rPr>
    </w:lvl>
  </w:abstractNum>
  <w:abstractNum w:abstractNumId="11">
    <w:lvl w:ilvl="0">
      <w:start w:val="1"/>
      <w:numFmt w:val="decimal"/>
      <w:lvlText w:val="%1."/>
      <w:lvlJc w:val="left"/>
      <w:pPr>
        <w:tabs>
          <w:tab w:val="num" w:pos="0"/>
        </w:tabs>
        <w:ind w:left="1068" w:hanging="360"/>
      </w:pPr>
      <w:rPr>
        <w:b/>
        <w:bC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eastAsia="Times New Roman"/>
      <w:color w:val="000000"/>
    </w:rPr>
  </w:style>
  <w:style w:type="character" w:styleId="WW8Num22z0">
    <w:name w:val="WW8Num22z0"/>
    <w:qFormat/>
    <w:rPr>
      <w:b/>
      <w:bCs/>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7:00Z</dcterms:created>
  <dc:creator>ТФ МЭСИ</dc:creator>
  <dc:description/>
  <cp:keywords/>
  <dc:language>en-US</dc:language>
  <cp:lastModifiedBy>SYSTEM</cp:lastModifiedBy>
  <dcterms:modified xsi:type="dcterms:W3CDTF">2011-09-07T03:27:00Z</dcterms:modified>
  <cp:revision>2</cp:revision>
  <dc:subject/>
  <dc:title>Московский Государственный Университет Экономики Статистики и</dc:title>
</cp:coreProperties>
</file>