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основе данных таблицы рассчитать экономическую эффективность инвестиционных проектов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истый приведенный доход; - индекс рентабельност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юю норму прибыли; - срок окупаем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контированный срок окупаемост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определить точку Фиш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ставить аналитическое заключение о целесообразности инвестиций, обосновать выбор варианта инвестиционны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1. Исходные данные для расче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748"/>
        <w:gridCol w:w="661"/>
        <w:gridCol w:w="661"/>
        <w:gridCol w:w="661"/>
        <w:gridCol w:w="644"/>
        <w:gridCol w:w="1329"/>
        <w:gridCol w:w="670"/>
        <w:gridCol w:w="678"/>
        <w:gridCol w:w="670"/>
        <w:gridCol w:w="1342"/>
      </w:tblGrid>
      <w:tr>
        <w:trPr>
          <w:trHeight w:val="566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потоки по годам, млн.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-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роцента,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, млн. руб.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нфляции,</w:t>
            </w:r>
          </w:p>
        </w:tc>
      </w:tr>
      <w:tr>
        <w:trPr>
          <w:trHeight w:val="298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ссчитаем чистый приведенный доход для проектов А и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приведенный доход рассчитывается исходя из сумм дисконтированных денежных поступлений и реальной стоимости инвестиций с учетом фактора инфляции. Чистый приведенный доход для последовательных инвестици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ток средст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вест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тельность периода инвест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сконт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индекс инфля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ительность проек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bookmarkStart w:id="4" w:name="OLE_LINK2"/>
      <w:bookmarkStart w:id="5" w:name="OLE_LINK1"/>
      <w:r>
        <w:rPr>
          <w:sz w:val="28"/>
          <w:szCs w:val="28"/>
        </w:rPr>
        <w:drawing>
          <wp:inline distT="0" distB="0" distL="0" distR="0">
            <wp:extent cx="4495800" cy="86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Б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862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чистой текущей стоимости по проекту А составляет 39,66 млн. руб., т.е. NPV &gt; 0, то проект следует приня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оекту Б составляет величина чистой текущей стоимости составляет 29,02 млн. руб., т.е. NPV &gt; 0, то проект также следует принять. 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читаем индекс рентабельности для проектов А и Б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рентабельности характеризует уровень доходов на единицу затрат, т.е. эффективность вложений, чем больше значение показателя, тем выше отдача каждого рубля, инвестированного в данный про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862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Б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862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А по истечении 5 лет дает 2,05 руб. прибыли на 1 руб. вложенного капитала т.к.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1 и равен 2,05, следовательно проект может быть приня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 по истечении 5 лет на 1 руб. вложенного капитала дает 1,6 руб., т.е. проект Б прибыли не принесет. т.к.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1 и равен 1,6, то проект Б также может быть приня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при этом проект А более выгоден, так как на 1 руб. вложенного капитала приносит больше прибыли, чем проект б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(2,05 &gt; 1,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считаем внутреннюю норму прибыли по проекту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нутренней нормой прибыли инвестиций понимается значение коэффициента дисконтирования, при котором NPV проекта равно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е коэффициента дисконтирования, при котором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е коэффициента дисконтирования, при котором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83"/>
        <w:gridCol w:w="2268"/>
      </w:tblGrid>
      <w:tr>
        <w:trPr>
          <w:trHeight w:val="50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 для проект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 для проекта Б</w:t>
            </w:r>
          </w:p>
        </w:tc>
      </w:tr>
      <w:tr>
        <w:trPr>
          <w:trHeight w:val="5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</w:tr>
      <w:tr>
        <w:trPr>
          <w:trHeight w:val="50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50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37</w:t>
            </w:r>
          </w:p>
        </w:tc>
      </w:tr>
      <w:tr>
        <w:trPr>
          <w:trHeight w:val="5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59</w:t>
            </w:r>
          </w:p>
        </w:tc>
      </w:tr>
      <w:tr>
        <w:trPr>
          <w:trHeight w:val="5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,33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а Б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Внутренняя норма доходности проекта А равна 41,22%, а проекта Б равна 36,5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Ставка 41,22 % для проекта А и ставка 36,57% для проекта Б являются верхним пределом процентной ставки, по которой фирма может окупить кредит для финансирования инвестиционного проекта, что говорит об экономической целесообразности обоих инвестиционных проектов, т.к.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&gt;14%. Однако внутренняя норма доходности проекта А больше, чем у проекта Б, поэтому более привлекательным является проект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ссчитаем срок окупаемости для проектов А и 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асчета срока окупаемости зависит от распределения прогнозируемых доходов от инвестиций. Если доход распределен по годам равномерно, то срок окупаемости рассчитывается делением единовременных затрат на величину годового дохода, обусловленного и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рока окупаемости для проектов, прибыль которых распределена неравномерно, происходит прямым подсчетом числа лет, в течение которых инвестиции будут погашены кумулятивными поток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Денежный поток проектов А и Б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35"/>
        <w:gridCol w:w="1342"/>
        <w:gridCol w:w="1435"/>
        <w:gridCol w:w="1250"/>
        <w:gridCol w:w="1337"/>
      </w:tblGrid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казател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-й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-й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-й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-й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-й год</w:t>
            </w:r>
          </w:p>
        </w:tc>
      </w:tr>
      <w:tr>
        <w:trPr>
          <w:trHeight w:val="66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 проекту 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вестиции, млн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ток денежных средств, млн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8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потока, млн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1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1,3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По проекту Б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вестиции, млн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ток денежных средств, млн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1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льдо потока, млн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 2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 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8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расчета срока окупаемости без учета дисконта имеет вид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а 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а Б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строим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drawing>
          <wp:inline distT="0" distB="0" distL="0" distR="0">
            <wp:extent cx="5144135" cy="31222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Срок окупаемости проектов А и Б без учета диско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риод, реально необходимый для возмещения инвестированной суммы по проекту А, составит 2,09 года, а по проекту Б 2,8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считаем дисконтированный срок окупаемости для проектов А и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срока окупаемости с учетом дисконт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а 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рок окупаемости проекта А с учетом дисконта, при условии, что средства поступают равномерно в течение года, составит 2,9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а Б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ок окупаемости проекта Б с учетом дисконта, при условии, что средства поступают равномерно в течение года, составит 4,3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пределим точку Фишера для проектов А и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пересечения двух графиков показывает значение коэффициента дисконтирования, при котором оба проекта имеют одинаковый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– это т. Фишера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268"/>
      </w:tblGrid>
      <w:tr>
        <w:trPr>
          <w:trHeight w:val="4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NPV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NPV(</w:t>
            </w:r>
            <w:r>
              <w:rPr/>
              <w:t>Б)</w:t>
            </w:r>
          </w:p>
        </w:tc>
      </w:tr>
      <w:tr>
        <w:trPr>
          <w:trHeight w:val="4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4,68</w:t>
            </w:r>
          </w:p>
        </w:tc>
      </w:tr>
      <w:tr>
        <w:trPr>
          <w:trHeight w:val="4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,17</w:t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,13</w:t>
            </w:r>
          </w:p>
        </w:tc>
      </w:tr>
    </w:tbl>
    <w:p>
      <w:pPr>
        <w:pStyle w:val="1"/>
        <w:tabs>
          <w:tab w:val="clear" w:pos="708"/>
          <w:tab w:val="left" w:pos="3029" w:leader="none"/>
          <w:tab w:val="left" w:pos="6166" w:leader="none"/>
        </w:tabs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855845" cy="24974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Определение точки Фишера для проектов А и Б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ческий инвестиционный проект окуп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рисунок 2 видно, что для проектов А и Б точку Фишера найти невозможно, так как их показатели окупаемости при одинаковых коэффициентах дисконтирования идут параллельно друг дру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расчеты экономической эффективности проектов А и Б, показали, что оба проекта пригодны для инвестирования, но проект А более выгоден для инвестирования, нежели проект Б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личина чистой текущей стоимости по проекту А больше, чем по проекту Б (39,66 млн. руб. &gt; 29,02 млн. руб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 по истечении 5 лет дает 2,05 руб. прибыли на 1 руб. вложенного капитала, а проект Б по истечении 5 лет на 1 руб. вложенного капитала дает 1,6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нутренняя норма доходности проекта А равна 41,22%, а проекта Б – 36,57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рок окупаемости с учетом дисконта по проекту А составляет 2,9 года, а по проекту Б – 4,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оит принять для инвестирования проект А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33"/>
      <w:headerReference w:type="default" r:id="rId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lineRule="auto" w:line="3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3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0:00Z</dcterms:created>
  <dc:creator>User</dc:creator>
  <dc:description/>
  <cp:keywords/>
  <dc:language>en-US</dc:language>
  <cp:lastModifiedBy>SYSTEM</cp:lastModifiedBy>
  <dcterms:modified xsi:type="dcterms:W3CDTF">2011-09-07T03:30:00Z</dcterms:modified>
  <cp:revision>2</cp:revision>
  <dc:subject/>
  <dc:title>Задача</dc:title>
</cp:coreProperties>
</file>