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  <w:t>Реферат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ема: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40"/>
        </w:rPr>
        <w:t>"Производство ферросилиция"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Новокузнецк,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1. Назначение ферросплавов и способ производ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Ферросилиций – сплав кремния с желе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сновное назначение ферросплавов в сталеплавильном производстве – раскисление и легирование стали, а также легирование и модифицирование чугуна и сплавов; производство химических соединений, как исходных материалов для защитных покрытий на металлических конструкциях; обогащение полезных ископаем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пособ получения ферросилиция на предприятии ОАО «Кузнецкие ферросплавы» электротермический с углевосстановительным процес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лучение ферросилиция в рудовосстановительных дуговых электрических печах ведётся непрерывным способом, при котором шихта загружается в печь непрерывно по мере её пропл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2"/>
        </w:rPr>
        <w:t>Производимый ферросилиций по маркам и химическому составу должен соответствовать требованиям ГОСТ 1415–93 (ИСО 5445–8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Ферросилиций поставляется в кусках массой не более 25 кг, в чушках массой не более 45 кг и виде дробленых просеянных част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2"/>
        </w:rPr>
        <w:t>2. Шихтовые материалы для выплавки ферросили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Удовлетворенная работа ферросплавной печи может быть обеспечена только при тщательной подготовке шихтов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Фракционный состав компонентов шихты должен обеспечивать хорошую газопроницаемость колошника печи при максимально возможной однородности шихтовой смеси и оптимальной ее проводимости, обеспечивающей глубокую посадку электродов при заданном электрическом режи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При производстве ферросилиция (или железокремниевых лигатур) используются следующие основные шихтовые материал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сточник кремнезема – кварцит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углеродистые востоновители кремнезема – коксовый орешек, полукокс, малозольные марки слабоспекающихся каменных угл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качестве рыхлителя колошника (отчасти и как востоновителя) – щепа древесная; источники поступления железа в спла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тружка стальная углеродистых сталей (реже окалина)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еофлюсованный агломерат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железная руда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тходы кремнистых ста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2"/>
        </w:rPr>
        <w:t>3. Характеристика рудовосстановительных электропечей, выплавляющих ферросилиций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 своему назначению ферросплавные печи делятся на рудовосстановительные и рафинировоч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Рудовосстановительные печи относятся к дуговым печам смешанного действия с закрытой дугой и делятся по конструктивному исполнению на открытые и закрытые, с вращающейся или неподвижной ванной. Ванна печи может быть круглой или прямоуголь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Наибольшее распространение получили печи с круглой (вращающейся) ванной с тремя электродами, расположенными по вершинам равностороннего треугольника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2"/>
        </w:rPr>
        <w:t>В рудовосстановительных печах, работающих, как правило, непрерывным процессом, электроды погружены в твёрдую шихту, которую загружают порциями по мере её проплавления; металл с некоторым количеством шлака выпускают из печи периодически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азмеры ванны печи (диаметр и глубина ванны, диаметр и высота кожуха ванны) определяются требованиями технологии выплавки конкретного сплава, диаметром электродов и диаметром распада электродов с учётом необходимой плотности мощности в реакционной зоне, оптимальным расстоянием от образующей электрода до футер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Для каждого технологического режима и каждой ферросплавной печи существует определённый электрический режим, то есть определённое соотношение между основными электрическими параметрами печи (мощностью, электрическим током и напряжением), при которых печь работает наиболее эффективно, то есть даёт максимальную производительность при низком расходе электрической энергии на одну тонну выплавленного сплава. Такой электрический режим является оптимальны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Открытые печи завода оборудованы трёхфазными трансформаторами типа ЭБТЦ – 20 000/10,5 установленной мощностью 20000 кВА (печи №14</w:t>
      </w:r>
      <w:r>
        <w:rPr>
          <w:strike/>
          <w:color w:val="000000"/>
          <w:sz w:val="28"/>
          <w:szCs w:val="22"/>
        </w:rPr>
        <w:t>:</w:t>
      </w:r>
      <w:r>
        <w:rPr>
          <w:color w:val="000000"/>
          <w:sz w:val="28"/>
          <w:szCs w:val="22"/>
        </w:rPr>
        <w:t>5) и трансформаторами ЭТЦНК – 36 000/10.5 установленной мощностью 29000 кВА (печи №6</w:t>
      </w:r>
      <w:r>
        <w:rPr>
          <w:strike/>
          <w:color w:val="000000"/>
          <w:sz w:val="28"/>
          <w:szCs w:val="22"/>
        </w:rPr>
        <w:t>:</w:t>
      </w:r>
      <w:r>
        <w:rPr>
          <w:color w:val="000000"/>
          <w:sz w:val="28"/>
          <w:szCs w:val="22"/>
        </w:rPr>
        <w:t>8, 14).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тупени напряжения трансформаторов типа ЭТЦНК-36000/10,5 переключаются под нагрузкой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2"/>
        </w:rPr>
        <w:t>При обычной работе выводы первичных обмоток трансформатора соединены на «треугольник», а во время разогрева печи после ремонта или после длительного простоя могут быть соединены на «звезду» с целью получения более низкого напряжения на электродах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Большое значение имеет величина отношения (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>/</w:t>
      </w:r>
      <w:r>
        <w:rPr>
          <w:color w:val="000000"/>
          <w:sz w:val="28"/>
          <w:szCs w:val="22"/>
          <w:lang w:val="en-US"/>
        </w:rPr>
        <w:t>U</w:t>
      </w:r>
      <w:r>
        <w:rPr>
          <w:color w:val="000000"/>
          <w:sz w:val="28"/>
          <w:szCs w:val="22"/>
        </w:rPr>
        <w:t>) тока к напряжению (с низкой стороны), чем она выше, тем при прочих равных условиях глубже посадка электродов в ших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ри выплавке высококремнистых сплавов (ФС75, ФС70, ФС65) эта величина не должна быть ниже 320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Электрический режим выплавки зависит от характеристик трансформатора данной печи, фактического напряжения с высокой стороны, марки выплавляемого сплава и качества шихтовых материалов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и понижении или повышении питающего напряжения с высокой стороны плавильщик старшего разряда по согласованию со сменным мастером может соответственно повышать или понижать ступень печного трансформатора с установкой оптимальной токовой нагрузки, но не более паспортной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Заданный уровень токовой нагрузки на электродах поддерживается автоматически (при нормальной шихтовке печи)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Переключение на «ручное управление» маневрированием электродов производится в период увеличенного перепуска электродов, перед отключением печи на ремонт, во время разогрева печи после ремонта, при расстройствах технологического хода печи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Электрический режим разогрева печи после ремонта, а также после горячих, аварийных простоев устанавливается согласно РЭ-Ф-01–01 «Руководство по эксплуатации рудовосстановительных электропечей, выплавляющих ферросилиций»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онтроль установленного электрического режима на печи осуществляется технологическим персоналом по контрольно-измерительным приборам, установленным на пультах управления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ыплавка ферросилиция производится в рудовосстановительной дуговой электропечи непрерывным процессом, при постоянной загрузке шихтовых материалов и периодических выпусках сплава и шлака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2"/>
        </w:rPr>
        <w:t>Нормальный технологический ход печи определяю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ачественная подготовка шихтовых материал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авильное дозирование ших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авильно выбранный электрический режи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авильное и своевременное обслуживание печи (обеспечение постоянного равномерного схода шихты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оддержка оптимальной длины рабочих концов</w:t>
        <w:br/>
        <w:t>электродов при выплавке соответствующего сплава ферросилиц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58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воевременный выпуск сплава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Нормальная работа печи характеризуется следующими основными признака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358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Устойчивая, оптимальная посадка электродов в шихт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358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Равномерный сход шихты вокруг электрод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358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Колошник печи рыхлый, свободно прошиваемый деревянной рейк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358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Равномерное выделение вокруг электродов выходящих из реакционной зоны технологических газов, при догорании которых пламя имеет соломенно-жёлтую окраску; отсутствие на колошнике печи участков спекшейся шихты («козлов»), местных сильных выделений газа – «свищей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358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Максимальным использованием установленной мощности печи на данной ступени напряжения, равномерной устойчивой токовой нагрузкой на электрода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358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Равномерным выходом сплава (с сопутствующим шлаком) в с соответствии с количеством загруженной шихты и расходованной электроэнерги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358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ыходом из лётки под небольшим давлением газа в конце выпуска сплава из печи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дготовленные к выплавке ферросилиция шихтовые материалы подаются на дозирование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2"/>
        </w:rPr>
        <w:t>Соотношение масс компонентов шихты устанавливает старший мастер, исходя из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асчёта шихты, выполняемого на основании материальных балансов плавки и утверждённого главным инженер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учёта присутствующей влажности восстановителя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–</w:t>
      </w:r>
      <w:r>
        <w:rPr>
          <w:rFonts w:eastAsia="Times New Roman;Times New Roman"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оперативных данных о технологическом ходе печи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сходные данные для расчёта и расчёт шихты для выплавки ферросилиция приведены в табл. 1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9"/>
        <w:gridCol w:w="1158"/>
        <w:gridCol w:w="1259"/>
        <w:gridCol w:w="1259"/>
        <w:gridCol w:w="1259"/>
        <w:gridCol w:w="1259"/>
      </w:tblGrid>
      <w:tr>
        <w:trPr>
          <w:cantSplit w:val="true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п/п</w:t>
            </w:r>
          </w:p>
        </w:tc>
        <w:tc>
          <w:tcPr>
            <w:tcW w:w="2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Наименование показателей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Изм.</w:t>
            </w:r>
          </w:p>
        </w:tc>
        <w:tc>
          <w:tcPr>
            <w:tcW w:w="5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Марка сплава</w:t>
            </w:r>
          </w:p>
        </w:tc>
      </w:tr>
      <w:tr>
        <w:trPr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ФС7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ФС7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ФС6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ФС45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Содержание (базовое) в сплаве:</w:t>
            </w:r>
          </w:p>
        </w:tc>
        <w:tc>
          <w:tcPr>
            <w:tcW w:w="6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 xml:space="preserve">кремния </w:t>
            </w:r>
            <w:r>
              <w:rPr>
                <w:color w:val="000000"/>
                <w:sz w:val="20"/>
                <w:szCs w:val="22"/>
                <w:lang w:val="en-US"/>
              </w:rPr>
              <w:t>(</w:t>
            </w:r>
            <w:r>
              <w:rPr>
                <w:color w:val="000000"/>
                <w:sz w:val="20"/>
                <w:szCs w:val="22"/>
              </w:rPr>
              <w:t>Б</w:t>
            </w:r>
            <w:r>
              <w:rPr>
                <w:color w:val="000000"/>
                <w:sz w:val="20"/>
                <w:szCs w:val="22"/>
                <w:vertAlign w:val="subscript"/>
                <w:lang w:val="en-US"/>
              </w:rPr>
              <w:t>Si</w:t>
            </w:r>
            <w:r>
              <w:rPr>
                <w:color w:val="000000"/>
                <w:sz w:val="20"/>
                <w:szCs w:val="22"/>
                <w:lang w:val="en-US"/>
              </w:rPr>
              <w:t>)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75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7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65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45,0</w:t>
            </w:r>
          </w:p>
        </w:tc>
      </w:tr>
      <w:tr>
        <w:trPr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железа (Б</w:t>
            </w:r>
            <w:r>
              <w:rPr>
                <w:color w:val="000000"/>
                <w:sz w:val="20"/>
                <w:szCs w:val="22"/>
                <w:vertAlign w:val="subscript"/>
                <w:lang w:val="en-US"/>
              </w:rPr>
              <w:t>F</w:t>
            </w:r>
            <w:r>
              <w:rPr>
                <w:color w:val="000000"/>
                <w:sz w:val="20"/>
                <w:szCs w:val="22"/>
                <w:vertAlign w:val="subscript"/>
              </w:rPr>
              <w:t>е</w:t>
            </w:r>
            <w:r>
              <w:rPr>
                <w:color w:val="000000"/>
                <w:sz w:val="20"/>
                <w:szCs w:val="22"/>
                <w:lang w:val="en-US"/>
              </w:rPr>
              <w:t>)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23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28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33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52,5</w:t>
            </w:r>
          </w:p>
        </w:tc>
      </w:tr>
      <w:tr>
        <w:trPr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примесей (Б</w:t>
            </w:r>
            <w:r>
              <w:rPr>
                <w:color w:val="000000"/>
                <w:sz w:val="20"/>
                <w:szCs w:val="22"/>
                <w:vertAlign w:val="subscript"/>
              </w:rPr>
              <w:t>Пр)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2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2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2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2,5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Содержание железа в стружке сталь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95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95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95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95,0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Содержания кремнезема (</w:t>
            </w:r>
            <w:r>
              <w:rPr>
                <w:color w:val="000000"/>
                <w:sz w:val="20"/>
                <w:szCs w:val="22"/>
                <w:lang w:val="en-US"/>
              </w:rPr>
              <w:t>SiO</w:t>
            </w:r>
            <w:r>
              <w:rPr>
                <w:color w:val="000000"/>
                <w:sz w:val="20"/>
                <w:szCs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2"/>
                <w:lang w:val="en-US"/>
              </w:rPr>
              <w:t>)</w:t>
            </w:r>
          </w:p>
        </w:tc>
        <w:tc>
          <w:tcPr>
            <w:tcW w:w="6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в кварцит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97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97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97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97,0</w:t>
            </w:r>
          </w:p>
        </w:tc>
      </w:tr>
      <w:tr>
        <w:trPr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в золе коксового орешк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50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50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50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в золе угля каменног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54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54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54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54,0</w:t>
            </w:r>
          </w:p>
        </w:tc>
      </w:tr>
      <w:tr>
        <w:trPr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в золе щепы древесно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35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35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35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35,5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Содержание золы (А</w:t>
            </w:r>
            <w:r>
              <w:rPr>
                <w:color w:val="000000"/>
                <w:sz w:val="20"/>
                <w:szCs w:val="22"/>
                <w:vertAlign w:val="superscript"/>
              </w:rPr>
              <w:t>с</w:t>
            </w:r>
            <w:r>
              <w:rPr>
                <w:color w:val="000000"/>
                <w:sz w:val="20"/>
                <w:szCs w:val="22"/>
              </w:rPr>
              <w:t>):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в коксовом орешк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13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13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13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13,0</w:t>
            </w:r>
          </w:p>
        </w:tc>
      </w:tr>
      <w:tr>
        <w:trPr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в угле каменно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6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6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6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6,5</w:t>
            </w:r>
          </w:p>
        </w:tc>
      </w:tr>
      <w:tr>
        <w:trPr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в щепе древесно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1,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1,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1,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Содержание летучих (</w:t>
            </w:r>
            <w:r>
              <w:rPr>
                <w:color w:val="000000"/>
                <w:sz w:val="20"/>
                <w:szCs w:val="22"/>
                <w:lang w:val="en-US"/>
              </w:rPr>
              <w:t>V</w:t>
            </w:r>
            <w:r>
              <w:rPr>
                <w:color w:val="000000"/>
                <w:sz w:val="20"/>
                <w:szCs w:val="22"/>
                <w:vertAlign w:val="superscript"/>
              </w:rPr>
              <w:t>г</w:t>
            </w:r>
            <w:r>
              <w:rPr>
                <w:color w:val="000000"/>
                <w:sz w:val="20"/>
                <w:szCs w:val="22"/>
              </w:rPr>
              <w:t>):</w:t>
            </w:r>
          </w:p>
        </w:tc>
        <w:tc>
          <w:tcPr>
            <w:tcW w:w="6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в коксовом орешк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1,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1,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1,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1,2</w:t>
            </w:r>
          </w:p>
        </w:tc>
      </w:tr>
      <w:tr>
        <w:trPr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в угле каменно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26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26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26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26,0</w:t>
            </w:r>
          </w:p>
        </w:tc>
      </w:tr>
      <w:tr>
        <w:trPr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в щепе древесно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87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87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87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87,5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Содержание твердого углерода (С</w:t>
            </w:r>
            <w:r>
              <w:rPr>
                <w:color w:val="000000"/>
                <w:sz w:val="20"/>
                <w:szCs w:val="22"/>
                <w:vertAlign w:val="subscript"/>
              </w:rPr>
              <w:t>тв</w:t>
            </w:r>
            <w:r>
              <w:rPr>
                <w:color w:val="000000"/>
                <w:sz w:val="20"/>
                <w:szCs w:val="22"/>
              </w:rPr>
              <w:t>):</w:t>
            </w:r>
          </w:p>
        </w:tc>
        <w:tc>
          <w:tcPr>
            <w:tcW w:w="6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в коксовом орешк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86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86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86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86,0</w:t>
            </w:r>
          </w:p>
        </w:tc>
      </w:tr>
      <w:tr>
        <w:trPr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в угле каменно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69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69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69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69,0</w:t>
            </w:r>
          </w:p>
        </w:tc>
      </w:tr>
      <w:tr>
        <w:trPr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в щепе древесно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12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12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12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12,0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Избыток углерода (К</w:t>
            </w:r>
            <w:r>
              <w:rPr>
                <w:color w:val="000000"/>
                <w:sz w:val="20"/>
                <w:szCs w:val="22"/>
                <w:vertAlign w:val="subscript"/>
              </w:rPr>
              <w:t>с</w:t>
            </w:r>
            <w:r>
              <w:rPr>
                <w:color w:val="000000"/>
                <w:sz w:val="20"/>
                <w:szCs w:val="22"/>
              </w:rPr>
              <w:t>)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7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7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7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7,0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Извлечение кремния (</w:t>
            </w:r>
            <w:r>
              <w:rPr>
                <w:color w:val="000000"/>
                <w:sz w:val="20"/>
                <w:szCs w:val="22"/>
                <w:lang w:val="en-US"/>
              </w:rPr>
              <w:t>V</w:t>
            </w:r>
            <w:r>
              <w:rPr>
                <w:color w:val="000000"/>
                <w:sz w:val="20"/>
                <w:szCs w:val="22"/>
                <w:vertAlign w:val="subscript"/>
                <w:lang w:val="en-US"/>
              </w:rPr>
              <w:t>Si</w:t>
            </w:r>
            <w:r>
              <w:rPr>
                <w:color w:val="000000"/>
                <w:sz w:val="20"/>
                <w:szCs w:val="22"/>
                <w:lang w:val="en-US"/>
              </w:rPr>
              <w:t>)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85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85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92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95,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Для лучшего перемешивания шихтовых материалов (а также для необходимой корректировки но влажности навески восстановителя) первыми в дозировочную тележку загружают коксовый орешек, древесную щепу, уголь каменный, затем кварцит и стальную стружку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2"/>
        </w:rPr>
        <w:t>Наиболее полное смешение шихтовых материалов происходит при разделении навески кварцита на две равные части восстановителем (коксовым орешком или углем каменным)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2"/>
        </w:rPr>
        <w:t>В первую очередь на весовой дозатор подают лёгкие компоненты (восстановитель), затем тяжёлые (кварцит)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2"/>
        </w:rPr>
        <w:t>Для обеспечения точного (правильного) взвешивания компонентов шихты весовые дозаторы должны проверяться контрольным грузом ежесменно в течение первого часа работы, а также в случае проведенного дозаторам ремонта и при начинающемся расстройстве технологического хода печи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2"/>
        </w:rPr>
        <w:t>Результаты проверки исправности взвешивающих устройств фиксируются в соответствующем журнале за подписью плавильщика старшего разряда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и обнаружении ненормальности в работе взвешивающих устройств необходимо немедленно вызвать весового мастера или наладчика автоматики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2"/>
        </w:rPr>
        <w:t>Контроль за исправным техническим состоянием взвешивающих устройств осуществляется весовым мастером и наладчиком автоматики электроцеха, которые обязаны ежесуточно проверять их работу и принимать срочные меры по устранению обнаруженных неисправностей. Результаты проведенных осмотров фиксируются в соответствующем журнале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2"/>
        </w:rPr>
        <w:t>Шихтовые материалы, смешанные в заданных пропорциях, при помощи дозировочной тележки подаются в печные бункера («карманы»)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2"/>
        </w:rPr>
        <w:t>На печах, оборудованных труботечками для загрузки шихты, печные бункера («карманы») должны быть всегда заполнены с дозированной шихтой не менее чем на половину объёма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2"/>
        </w:rPr>
        <w:t>При загрузке шихты в печь завалочными машинами подача очередной колоши (или добавки) в печной карман производится после израсходования порции шихты предыдущей колоши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2"/>
        </w:rPr>
        <w:t>При отсутствии шихты, печь отключают, не допуская существенного проплавления колошника печ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Загрузку шихты производят равномерно, небольшими порциями в те места, где шихта осела, с таким расчётом, чтобы уровень колошника оставался постоянным. При введении в состав восстановителя угля каменного основная масса шихты загружается в печь труботечками. Загрузка шихты завалочной машиной сводится к минимуму при увеличении частоты обработки колошника машиной </w:t>
      </w:r>
      <w:r>
        <w:rPr>
          <w:color w:val="000000"/>
          <w:sz w:val="28"/>
          <w:szCs w:val="22"/>
          <w:lang w:val="en-US"/>
        </w:rPr>
        <w:t>DDS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Уровень колошника поддерживается на 300-500 мм выше, чем при использовании рядовой шихты (без угля каменного). Уровень колошника, обеспечивающий нормальную работу печи, зависит от сё геометрических и электрических параметров, от марки выплавляемого на ней сплава и устанавливается опытным путём для каждой печи. Интенсивность загрузки шихты в печь контролируют, но расходу (съёму) электроэнергии на одну колошу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асход (съём) электроэнергии на одну колошу должен составлять:</w:t>
      </w:r>
    </w:p>
    <w:p>
      <w:pPr>
        <w:pStyle w:val="Normal"/>
        <w:shd w:fill="FFFFFF" w:val="clear"/>
        <w:tabs>
          <w:tab w:val="clear" w:pos="708"/>
          <w:tab w:val="left" w:pos="4277" w:leader="dot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при выплавке сплава ФС 75 </w:t>
        <w:tab/>
        <w:t xml:space="preserve"> 1500–1560 кВтч;</w:t>
      </w:r>
    </w:p>
    <w:p>
      <w:pPr>
        <w:pStyle w:val="Normal"/>
        <w:shd w:fill="FFFFFF" w:val="clear"/>
        <w:tabs>
          <w:tab w:val="clear" w:pos="708"/>
          <w:tab w:val="left" w:pos="4277" w:leader="dot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при выплавке сплава ФС 70 </w:t>
        <w:tab/>
        <w:t xml:space="preserve"> 1460–1520 кВтч;</w:t>
      </w:r>
    </w:p>
    <w:p>
      <w:pPr>
        <w:pStyle w:val="Normal"/>
        <w:shd w:fill="FFFFFF" w:val="clear"/>
        <w:tabs>
          <w:tab w:val="clear" w:pos="708"/>
          <w:tab w:val="left" w:pos="4334" w:leader="dot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ри выплавке сплава ФС 65</w:t>
        <w:tab/>
        <w:t>1400–1460 кВтч;</w:t>
      </w:r>
    </w:p>
    <w:p>
      <w:pPr>
        <w:pStyle w:val="Normal"/>
        <w:shd w:fill="FFFFFF" w:val="clear"/>
        <w:tabs>
          <w:tab w:val="clear" w:pos="708"/>
          <w:tab w:val="left" w:pos="4342" w:leader="dot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ри выплавке сплава ФС45</w:t>
        <w:tab/>
        <w:t xml:space="preserve"> 1370–1400 кВтч;</w:t>
      </w:r>
    </w:p>
    <w:p>
      <w:pPr>
        <w:pStyle w:val="Normal"/>
        <w:shd w:fill="FFFFFF" w:val="clear"/>
        <w:tabs>
          <w:tab w:val="clear" w:pos="708"/>
          <w:tab w:val="left" w:pos="4334" w:leader="dot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при выплавке сплава ФС 25</w:t>
        <w:tab/>
        <w:t>1000–1100 кВтч.</w:t>
      </w:r>
    </w:p>
    <w:p>
      <w:pPr>
        <w:pStyle w:val="Normal"/>
        <w:shd w:fill="FFFFFF" w:val="clear"/>
        <w:tabs>
          <w:tab w:val="clear" w:pos="708"/>
          <w:tab w:val="left" w:pos="4334" w:leader="dot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Для обеспечения надлежащего надзора за состоянием колошника и оборудования печи необходимо постоянное присутствие на рабочей (плавильной) площадке плавильщик старшего разряда, который вместе с остальным обслуживающим персоналом обязан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воевременно обслуживать печ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ледить за работой механизмов печи, вспомогательного оборудования, автоматикой регулирования электрического режима, за показаниями контрольно-измерительных прибор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инимать меры по устранению возникающих отклонений от нормальной работы печи. Для обеспечения нормального технологического хода работы печи необходимо поддерживать оптимальную длину электродов и достаточную глубину их погружения в шихту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Длина рабочих концов электродов должна составлять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- при выплавке сплавов ФС75, ФС70, ФС6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 xml:space="preserve">для печей Р=20 </w:t>
      </w:r>
      <w:r>
        <w:rPr>
          <w:color w:val="000000"/>
          <w:sz w:val="28"/>
          <w:szCs w:val="22"/>
          <w:lang w:val="en-US"/>
        </w:rPr>
        <w:t>MB</w:t>
      </w:r>
      <w:r>
        <w:rPr>
          <w:color w:val="000000"/>
          <w:sz w:val="28"/>
          <w:szCs w:val="22"/>
        </w:rPr>
        <w:t xml:space="preserve"> А и </w:t>
      </w:r>
      <w:r>
        <w:rPr>
          <w:color w:val="000000"/>
          <w:sz w:val="28"/>
          <w:szCs w:val="22"/>
          <w:lang w:val="en-US"/>
        </w:rPr>
        <w:t>D</w:t>
      </w:r>
      <w:r>
        <w:rPr>
          <w:color w:val="000000"/>
          <w:sz w:val="28"/>
          <w:szCs w:val="22"/>
        </w:rPr>
        <w:t xml:space="preserve">эл.= 1200 мм </w:t>
      </w:r>
      <w:r>
        <w:rPr>
          <w:iCs/>
          <w:color w:val="000000"/>
          <w:sz w:val="28"/>
          <w:szCs w:val="22"/>
        </w:rPr>
        <w:t xml:space="preserve">=&gt; </w:t>
      </w:r>
      <w:r>
        <w:rPr>
          <w:color w:val="000000"/>
          <w:sz w:val="28"/>
          <w:szCs w:val="22"/>
        </w:rPr>
        <w:t>2300:</w:t>
      </w:r>
      <w:r>
        <w:rPr>
          <w:strike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1900 м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для печей Р-29 МВА и </w:t>
      </w:r>
      <w:r>
        <w:rPr>
          <w:iCs/>
          <w:color w:val="000000"/>
          <w:sz w:val="28"/>
          <w:szCs w:val="22"/>
          <w:lang w:val="en-US"/>
        </w:rPr>
        <w:t>D</w:t>
      </w:r>
      <w:r>
        <w:rPr>
          <w:iCs/>
          <w:color w:val="000000"/>
          <w:sz w:val="28"/>
          <w:szCs w:val="22"/>
        </w:rPr>
        <w:t xml:space="preserve">эл. = </w:t>
      </w:r>
      <w:r>
        <w:rPr>
          <w:color w:val="000000"/>
          <w:sz w:val="28"/>
          <w:szCs w:val="22"/>
        </w:rPr>
        <w:t xml:space="preserve">1200 мм </w:t>
      </w:r>
      <w:r>
        <w:rPr>
          <w:iCs/>
          <w:color w:val="000000"/>
          <w:sz w:val="28"/>
          <w:szCs w:val="22"/>
        </w:rPr>
        <w:t xml:space="preserve">=&gt; </w:t>
      </w:r>
      <w:r>
        <w:rPr>
          <w:color w:val="000000"/>
          <w:sz w:val="28"/>
          <w:szCs w:val="22"/>
        </w:rPr>
        <w:t>2500</w:t>
      </w:r>
      <w:r>
        <w:rPr>
          <w:strike/>
          <w:color w:val="000000"/>
          <w:sz w:val="28"/>
          <w:szCs w:val="22"/>
        </w:rPr>
        <w:t>:</w:t>
      </w:r>
      <w:r>
        <w:rPr>
          <w:color w:val="000000"/>
          <w:sz w:val="28"/>
          <w:szCs w:val="22"/>
        </w:rPr>
        <w:t>2300 м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и выплавке сплавов ФС45, ФС2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 xml:space="preserve">для печей Р-20 МВА и </w:t>
      </w:r>
      <w:r>
        <w:rPr>
          <w:color w:val="000000"/>
          <w:sz w:val="28"/>
          <w:szCs w:val="22"/>
          <w:lang w:val="en-US"/>
        </w:rPr>
        <w:t>D</w:t>
      </w:r>
      <w:r>
        <w:rPr>
          <w:color w:val="000000"/>
          <w:sz w:val="28"/>
          <w:szCs w:val="22"/>
        </w:rPr>
        <w:t>эл. – 1200 мм =&gt; 2100</w:t>
      </w:r>
      <w:r>
        <w:rPr>
          <w:strike/>
          <w:color w:val="000000"/>
          <w:sz w:val="28"/>
          <w:szCs w:val="22"/>
        </w:rPr>
        <w:t>:</w:t>
      </w:r>
      <w:r>
        <w:rPr>
          <w:color w:val="000000"/>
          <w:sz w:val="28"/>
          <w:szCs w:val="22"/>
        </w:rPr>
        <w:t>800 м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 xml:space="preserve">для печей Р-29 МВА и </w:t>
      </w:r>
      <w:r>
        <w:rPr>
          <w:color w:val="000000"/>
          <w:sz w:val="28"/>
          <w:szCs w:val="22"/>
          <w:lang w:val="en-US"/>
        </w:rPr>
        <w:t>D</w:t>
      </w:r>
      <w:r>
        <w:rPr>
          <w:color w:val="000000"/>
          <w:sz w:val="28"/>
          <w:szCs w:val="22"/>
        </w:rPr>
        <w:t>эл.= 1200 мм =&gt; 2200</w:t>
      </w:r>
      <w:r>
        <w:rPr>
          <w:strike/>
          <w:color w:val="000000"/>
          <w:sz w:val="28"/>
          <w:szCs w:val="22"/>
        </w:rPr>
        <w:t>:</w:t>
      </w:r>
      <w:r>
        <w:rPr>
          <w:color w:val="000000"/>
          <w:sz w:val="28"/>
          <w:szCs w:val="22"/>
        </w:rPr>
        <w:t>2100 мм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Длину рабочих концов электродов следует уточнять при каждом простое печи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случае необходимости печь отключают специально для определения длины электродов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технологическом журнале ежесменно делается отметка о перепуске и длине электродов на каждой печ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убина посадки электродов в шихте должна быть: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–</w:t>
      </w:r>
      <w:r>
        <w:rPr>
          <w:rFonts w:eastAsia="Times New Roman;Times New Roman"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при выплавке сплавов ФС75, ФС70, ФС65 =&gt; 1300</w:t>
      </w:r>
      <w:r>
        <w:rPr>
          <w:strike/>
          <w:color w:val="000000"/>
          <w:sz w:val="28"/>
          <w:szCs w:val="22"/>
        </w:rPr>
        <w:t>:</w:t>
      </w:r>
      <w:r>
        <w:rPr>
          <w:color w:val="000000"/>
          <w:sz w:val="28"/>
          <w:szCs w:val="22"/>
        </w:rPr>
        <w:t>1200 мм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 xml:space="preserve">при выплавке сплавов ФС45, ФС25 </w:t>
      </w:r>
      <w:r>
        <w:rPr>
          <w:iCs/>
          <w:color w:val="000000"/>
          <w:sz w:val="28"/>
          <w:szCs w:val="22"/>
        </w:rPr>
        <w:t xml:space="preserve">=&gt; </w:t>
      </w:r>
      <w:r>
        <w:rPr>
          <w:color w:val="000000"/>
          <w:sz w:val="28"/>
          <w:szCs w:val="22"/>
        </w:rPr>
        <w:t>1100</w:t>
      </w:r>
      <w:r>
        <w:rPr>
          <w:strike/>
          <w:color w:val="000000"/>
          <w:sz w:val="28"/>
          <w:szCs w:val="22"/>
        </w:rPr>
        <w:t>:</w:t>
      </w:r>
      <w:r>
        <w:rPr>
          <w:color w:val="000000"/>
          <w:sz w:val="28"/>
          <w:szCs w:val="22"/>
        </w:rPr>
        <w:t>1000 мм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Длина части электрода между шихтой и уровнем нижнего обреза контактных щёк должна бьпъ в пределах 700</w:t>
      </w:r>
      <w:r>
        <w:rPr>
          <w:strike/>
          <w:color w:val="000000"/>
          <w:sz w:val="28"/>
          <w:szCs w:val="22"/>
        </w:rPr>
        <w:t>:</w:t>
      </w:r>
      <w:r>
        <w:rPr>
          <w:color w:val="000000"/>
          <w:sz w:val="28"/>
          <w:szCs w:val="22"/>
        </w:rPr>
        <w:t>800 мм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Оперативный, ежесуточный контроль длины электродов, их перепуск и наращивание производится старшим мастером согласно РЭ-Ф-01–01 «Руководство по эксплуатации рудовосстановительных электропечей, выплавляющих ферросилиций». Некачественная подготовка компонентов шихты, нарушения в шихтовке печи, неудовлетворительное обслуживание колошника, ненормальная длина электродов, упущения в надлежащем содержании и обслуживании лётки, отступление от установленного электрического режима приводят к расстройству технологического хода печи, ухудшению технико-экономических показателей и условий труда обслуживающего персон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о всех возникших случаях расстройства технологического хода печи прежде всего выясняется причина расстройства; при этом следует усилить внимание обслуживающего персонала к обслуживанию печи, так как расстройство её хода в ряде случаев является результатом недостаточного, несвоевременного, неправильного обслуживания и ведения технологического процесса; в то время, как шихтовка, качество подготовки шихтовых материалов, длина электродов и прочее соответствуют требованиям нормальной работы пе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4. Рост требований к качеству ферросилиция по содержанию примес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ровая тенденция производства стали – все более жесткие ограничения по содержанию примесей, переход на отливку мелкосортовых заготовок на установках непрерывного литья заготовок, повысили спрос на специальные марки ферросилиция с пониженным содержанием примесей: алюминия, кальция, углерода, титана, фосфора, хрома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стоящее время ведущие фирмы – производители ферросилиция освоили производство чистых и высокочистых по примесям сортов ферросилиция, а также модификаторов на его осно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рма «</w:t>
      </w:r>
      <w:r>
        <w:rPr>
          <w:color w:val="000000"/>
          <w:sz w:val="28"/>
          <w:lang w:val="en-US"/>
        </w:rPr>
        <w:t>Elkem</w:t>
      </w:r>
      <w:r>
        <w:rPr>
          <w:color w:val="000000"/>
          <w:sz w:val="28"/>
        </w:rPr>
        <w:t>» (Норвегия) производит 10 марок ферросилиция, содержащего кремния 74–78%, с пониженным содержанием примесей: А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– 0,015–1,0%; </w:t>
      </w:r>
      <w:r>
        <w:rPr>
          <w:color w:val="000000"/>
          <w:sz w:val="28"/>
          <w:lang w:val="en-US"/>
        </w:rPr>
        <w:t>Ti</w:t>
      </w:r>
      <w:r>
        <w:rPr>
          <w:color w:val="000000"/>
          <w:sz w:val="28"/>
        </w:rPr>
        <w:t xml:space="preserve"> – 0,05–0,10%; С – 0,01–0,10%, Р – 0,02–0,025%. В том [числе фирма производит высокочистый ферросилиций, содержащий кремния 75–77%, </w:t>
      </w:r>
      <w:r>
        <w:rPr>
          <w:b/>
          <w:bCs/>
          <w:color w:val="000000"/>
          <w:sz w:val="28"/>
        </w:rPr>
        <w:t xml:space="preserve">с </w:t>
      </w:r>
      <w:r>
        <w:rPr>
          <w:color w:val="000000"/>
          <w:sz w:val="28"/>
        </w:rPr>
        <w:t xml:space="preserve">максимальным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содержанием: А1 – 0,05%; </w:t>
      </w:r>
      <w:r>
        <w:rPr>
          <w:color w:val="000000"/>
          <w:sz w:val="28"/>
          <w:lang w:val="en-US"/>
        </w:rPr>
        <w:t>Ti</w:t>
      </w:r>
      <w:r>
        <w:rPr>
          <w:color w:val="000000"/>
          <w:sz w:val="28"/>
        </w:rPr>
        <w:t xml:space="preserve"> – 0,05%; С – 0,02% (таблица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16"/>
        </w:rPr>
      </w:pPr>
      <w:r>
        <w:rPr>
          <w:bCs/>
          <w:color w:val="000000"/>
          <w:sz w:val="28"/>
          <w:szCs w:val="16"/>
        </w:rPr>
        <w:t>Табл. 2. Распределение элементов между продуктами плавки ферросилиция марки ФС75 на печи мощностью 29М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05"/>
        <w:gridCol w:w="2081"/>
        <w:gridCol w:w="1370"/>
        <w:gridCol w:w="1091"/>
        <w:gridCol w:w="1051"/>
        <w:gridCol w:w="1043"/>
      </w:tblGrid>
      <w:tr>
        <w:trPr>
          <w:trHeight w:val="331" w:hRule="exac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Элемент</w:t>
            </w:r>
          </w:p>
        </w:tc>
        <w:tc>
          <w:tcPr>
            <w:tcW w:w="4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Внесено шихтой</w:t>
            </w:r>
          </w:p>
        </w:tc>
        <w:tc>
          <w:tcPr>
            <w:tcW w:w="3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Перешло в продукты плавки</w:t>
            </w:r>
          </w:p>
        </w:tc>
      </w:tr>
      <w:tr>
        <w:trPr>
          <w:trHeight w:val="317" w:hRule="exac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кварци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восстановитель*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стальная стружк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спла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шлак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пыль</w:t>
            </w:r>
          </w:p>
        </w:tc>
      </w:tr>
      <w:tr>
        <w:trPr>
          <w:trHeight w:val="322" w:hRule="exac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Si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93,2–93,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6,1–6,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,07–0,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78,3–92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,1–3,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3,3–18,6</w:t>
            </w:r>
          </w:p>
        </w:tc>
      </w:tr>
      <w:tr>
        <w:trPr>
          <w:trHeight w:val="326" w:hRule="exac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F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,8–2,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3,8–4,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93,1–94,3**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96,0–98,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6,9–24,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,55–3,37</w:t>
            </w:r>
          </w:p>
        </w:tc>
      </w:tr>
      <w:tr>
        <w:trPr>
          <w:trHeight w:val="322" w:hRule="exac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Al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5,6–19,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77,5–81,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,56–0,7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48,2–59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6,9–24,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1,6–27,1</w:t>
            </w:r>
          </w:p>
        </w:tc>
      </w:tr>
      <w:tr>
        <w:trPr>
          <w:trHeight w:val="326" w:hRule="exac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Ti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4,5–33,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52,9–71,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,7–2,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89,8–93,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6,2–8,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,47–2,1</w:t>
            </w:r>
          </w:p>
        </w:tc>
      </w:tr>
      <w:tr>
        <w:trPr>
          <w:trHeight w:val="317" w:hRule="exac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P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63,0–69,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45,5–60,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9,0–12,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53,9–55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,2–2,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41,3–44,8</w:t>
            </w:r>
          </w:p>
        </w:tc>
      </w:tr>
      <w:tr>
        <w:trPr>
          <w:trHeight w:val="398" w:hRule="exac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S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,4–0,8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97,3–97,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,2–1,4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,32–0,6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,14–0,2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99,2–99,5 (улет)</w:t>
            </w:r>
          </w:p>
        </w:tc>
      </w:tr>
      <w:tr>
        <w:trPr>
          <w:trHeight w:val="317" w:hRule="exac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С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94,1–95,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,17–0,4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,05–0,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,34–0,4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,37–0,45</w:t>
            </w:r>
          </w:p>
        </w:tc>
      </w:tr>
      <w:tr>
        <w:trPr>
          <w:trHeight w:val="322" w:hRule="exac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Ca+Mg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,1–3,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94,9–96,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0,5–31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50,4–57,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7,6–23,4</w:t>
            </w:r>
          </w:p>
        </w:tc>
      </w:tr>
      <w:tr>
        <w:trPr>
          <w:trHeight w:val="317" w:hRule="exac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Cr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,1–5,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,3–4,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81,4–93,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85,0–94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,9–4,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,86–10,8</w:t>
            </w:r>
          </w:p>
        </w:tc>
      </w:tr>
      <w:tr>
        <w:trPr>
          <w:trHeight w:val="341" w:hRule="exac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Mn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6,4–24,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3,1–43,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3,2–50,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30,6–54,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0,74–1,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44,5–68,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мимо этого фирма «</w:t>
      </w:r>
      <w:r>
        <w:rPr>
          <w:color w:val="000000"/>
          <w:sz w:val="28"/>
          <w:lang w:val="en-US"/>
        </w:rPr>
        <w:t>Elkem</w:t>
      </w:r>
      <w:r>
        <w:rPr>
          <w:color w:val="000000"/>
          <w:sz w:val="28"/>
        </w:rPr>
        <w:t xml:space="preserve">» производит различные сплавы на базе ферросилиция: 11 сортов модификаторов, содержащих </w:t>
      </w:r>
      <w:r>
        <w:rPr>
          <w:color w:val="000000"/>
          <w:sz w:val="28"/>
          <w:lang w:val="en-US"/>
        </w:rPr>
        <w:t>Mg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S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3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, в различных пропорциях, а также сплавы с различной концентрацией Ва, </w:t>
      </w:r>
      <w:r>
        <w:rPr>
          <w:color w:val="000000"/>
          <w:sz w:val="28"/>
          <w:lang w:val="en-US"/>
        </w:rPr>
        <w:t>Sr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Zr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рма – «</w:t>
      </w:r>
      <w:r>
        <w:rPr>
          <w:color w:val="000000"/>
          <w:sz w:val="28"/>
          <w:lang w:val="en-US"/>
        </w:rPr>
        <w:t>Fesi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S</w:t>
      </w:r>
      <w:r>
        <w:rPr>
          <w:color w:val="000000"/>
          <w:sz w:val="28"/>
        </w:rPr>
        <w:t xml:space="preserve">» (Норвегия) производит 4 марки ферросилиция, содержащего кремния 73–78%, с </w:t>
      </w:r>
      <w:r>
        <w:rPr>
          <w:iCs/>
          <w:color w:val="000000"/>
          <w:sz w:val="28"/>
        </w:rPr>
        <w:t xml:space="preserve">пониженным </w:t>
      </w:r>
      <w:r>
        <w:rPr>
          <w:color w:val="000000"/>
          <w:sz w:val="28"/>
        </w:rPr>
        <w:t xml:space="preserve">содержанием примесей: А1 – 0,06–0,75%; </w:t>
      </w:r>
      <w:r>
        <w:rPr>
          <w:color w:val="000000"/>
          <w:sz w:val="28"/>
          <w:lang w:val="en-US"/>
        </w:rPr>
        <w:t>Ti</w:t>
      </w:r>
      <w:r>
        <w:rPr>
          <w:color w:val="000000"/>
          <w:sz w:val="28"/>
        </w:rPr>
        <w:t xml:space="preserve"> – 0,04–0,1%; С – 0,02–0,10%, Р – 0,02–0,025%. В </w:t>
      </w:r>
      <w:r>
        <w:rPr>
          <w:iCs/>
          <w:color w:val="000000"/>
          <w:sz w:val="28"/>
        </w:rPr>
        <w:t>том</w:t>
      </w:r>
      <w:r>
        <w:rPr>
          <w:color w:val="000000"/>
          <w:sz w:val="28"/>
        </w:rPr>
        <w:t xml:space="preserve"> числе фирма производит высокочистый ферросилиций с максимальным содержанием: А1 – 0,06%; </w:t>
      </w:r>
      <w:r>
        <w:rPr>
          <w:color w:val="000000"/>
          <w:sz w:val="28"/>
          <w:lang w:val="en-US"/>
        </w:rPr>
        <w:t>Ti</w:t>
      </w:r>
      <w:r>
        <w:rPr>
          <w:color w:val="000000"/>
          <w:sz w:val="28"/>
        </w:rPr>
        <w:t xml:space="preserve"> -0,04%; С – 0,02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Фирма «</w:t>
      </w:r>
      <w:r>
        <w:rPr>
          <w:color w:val="000000"/>
          <w:sz w:val="28"/>
          <w:lang w:val="en-US"/>
        </w:rPr>
        <w:t>Pechine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lectrometallurgy</w:t>
      </w:r>
      <w:r>
        <w:rPr>
          <w:color w:val="000000"/>
          <w:sz w:val="28"/>
        </w:rPr>
        <w:t xml:space="preserve">» (Франция) производит 4 марки ферросилиция, содержащего кремния 75–79%, с пониженным содержанием примесей: А1 – 0,05–0,30%; </w:t>
      </w:r>
      <w:r>
        <w:rPr>
          <w:color w:val="000000"/>
          <w:sz w:val="28"/>
          <w:lang w:val="en-US"/>
        </w:rPr>
        <w:t>Ti</w:t>
      </w:r>
      <w:r>
        <w:rPr>
          <w:color w:val="000000"/>
          <w:sz w:val="28"/>
        </w:rPr>
        <w:t xml:space="preserve"> – 0,025–0,04%; С – 0,02–0,10%, Са – 0,05–0,1%, Мп – 0,25–0,13%, </w:t>
      </w:r>
      <w:r>
        <w:rPr>
          <w:color w:val="000000"/>
          <w:sz w:val="28"/>
          <w:lang w:val="en-US"/>
        </w:rPr>
        <w:t>Ti</w:t>
      </w:r>
      <w:r>
        <w:rPr>
          <w:color w:val="000000"/>
          <w:sz w:val="28"/>
        </w:rPr>
        <w:t xml:space="preserve"> – 0,025–0,1%; Р – 0,02–0,03%. В том числе фирма производит два сорта высокочистого ферросилиция с максимальным содержанием: А1 – 0,05–0,08%; </w:t>
      </w:r>
      <w:r>
        <w:rPr>
          <w:color w:val="000000"/>
          <w:sz w:val="28"/>
          <w:lang w:val="en-US"/>
        </w:rPr>
        <w:t>Ti</w:t>
      </w:r>
      <w:r>
        <w:rPr>
          <w:color w:val="000000"/>
          <w:sz w:val="28"/>
        </w:rPr>
        <w:t xml:space="preserve"> – 0,025–0,04%; С – 0,02–0,04%, Са – 0,05–0,08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ирма «Лазиска Хута» (Польша) также освоила производство двух марок ферросилиция, содержащего кремния 72–80%, с пониженным содержанием алюминия (при обычном содержании других примесей): </w:t>
      </w:r>
      <w:r>
        <w:rPr>
          <w:color w:val="000000"/>
          <w:sz w:val="28"/>
          <w:lang w:val="en-US"/>
        </w:rPr>
        <w:t>FeSi</w:t>
      </w:r>
      <w:r>
        <w:rPr>
          <w:color w:val="000000"/>
          <w:sz w:val="28"/>
        </w:rPr>
        <w:t>75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10,3 – с максимальным содержанием А1 – 0,30% и </w:t>
      </w:r>
      <w:r>
        <w:rPr>
          <w:color w:val="000000"/>
          <w:sz w:val="28"/>
          <w:lang w:val="en-US"/>
        </w:rPr>
        <w:t>FeSi</w:t>
      </w:r>
      <w:r>
        <w:rPr>
          <w:color w:val="000000"/>
          <w:sz w:val="28"/>
        </w:rPr>
        <w:t>75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10,7 – с максимальным содержанием А1 -0,7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веденные примеры показывают значительное отставание ОАО «Кузнецкие ферросплавы» в области производства ферросилиция с пониженным содержанием примесей и особенно в производстве высокочистого ферросилиция. В настоящее время ОАО «Кузнецкие ферросплавы» производит только две марки ферросилиция ФС75 по содержанию примесей: с содержанием А1 ниже 2% и ниже 1,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5. Источники поступления примесей в ферросилиц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держание примесей в ферросилиции зависит, прежде всего, от состава шихтовых материалов. В процессе восстановительной плавки происходит восстановление не только кремнезема, но и содержащихся в кварците и золе восстановителя (кокс, полукокс, уголь) сопутствующих оксидов – А1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0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i</w:t>
      </w:r>
      <w:r>
        <w:rPr>
          <w:color w:val="000000"/>
          <w:sz w:val="28"/>
        </w:rPr>
        <w:t>0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5, СаО и т.д. Так, в кварците Антоновского месторождения, которое является основным источником кварцита для ОАО «Кузнецкие ферросплавы», содержание А1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0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колеблется от 0,45 до 1,3%, Р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0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– 0,1–0,06%; Т</w:t>
      </w:r>
      <w:r>
        <w:rPr>
          <w:color w:val="000000"/>
          <w:sz w:val="28"/>
          <w:lang w:val="en-US"/>
        </w:rPr>
        <w:t>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0,02–0,08%, СаО – 0,001–0,003%. Зольность коксового орешка колеблется от 9,5 до 14%, каменного угля – 2,7–13%. Содержание в золе коксового орешка или угля: А1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0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15–26%, ТЮ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0,5–1,3%, Р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0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– 0,22–0,77%, СаО – 2,7–5,6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си можно разделить на следующие групп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римеси с высокой долей (более 50%) перехода в металл (опасные) – </w:t>
      </w:r>
      <w:r>
        <w:rPr>
          <w:color w:val="000000"/>
          <w:sz w:val="28"/>
          <w:lang w:val="en-US"/>
        </w:rPr>
        <w:t>T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, Сг, Мп; требуют постоянного контроля шихтовых материалов по их содержан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римеси со значительной долей (20–30%) перехода в металл (малоопасные) – Са, </w:t>
      </w:r>
      <w:r>
        <w:rPr>
          <w:color w:val="000000"/>
          <w:sz w:val="28"/>
          <w:lang w:val="en-US"/>
        </w:rPr>
        <w:t>Mg</w:t>
      </w:r>
      <w:r>
        <w:rPr>
          <w:color w:val="000000"/>
          <w:sz w:val="28"/>
        </w:rPr>
        <w:t>; требуют соблюдения технологического режима плавки (соблюдения регламентации дачи известняка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римеси с очень низкой долей (менее 1%) перехода в металл (неопасные) – С,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; примеси не требуют постоянного контроля по их содержанию в металле; повышение их содержания в ферросилиции обусловлено внешними источниками на других стадиях предела – разливке, дроблении, фракционировании, транспортировке и т.д. – или очень значительным отклонением состава шихтовых материалов от обычного, например, использование высокосернистого восстанов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точки зрения понижения содержания в ферросилиции примеси возможно классифицировать в зависимости от их сродства к кислороду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римеси с большим, чем у кремния, сродством к кислороду – </w:t>
      </w:r>
      <w:r>
        <w:rPr>
          <w:color w:val="000000"/>
          <w:sz w:val="28"/>
          <w:lang w:val="en-US"/>
        </w:rPr>
        <w:t>Mg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1; возможно применение тех или иных методов окислительного рафинирова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римеси с меньшим, чем у кремния (в ферросилиции), сродством к кислороду – </w:t>
      </w:r>
      <w:r>
        <w:rPr>
          <w:color w:val="000000"/>
          <w:sz w:val="28"/>
          <w:lang w:val="en-US"/>
        </w:rPr>
        <w:t>Ti</w:t>
      </w:r>
      <w:r>
        <w:rPr>
          <w:color w:val="000000"/>
          <w:sz w:val="28"/>
        </w:rPr>
        <w:t xml:space="preserve">*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r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Mn</w:t>
      </w:r>
      <w:r>
        <w:rPr>
          <w:color w:val="000000"/>
          <w:sz w:val="28"/>
        </w:rPr>
        <w:t>; применение методов рафинирования невозможно, снижение содержания этих примесей возможно только при использовании чистых шихтовых материал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глерод; возможно рафинирование ферросилиция от углерода при создании условий, в которых сродство углерода к кислороду превышает сродство кремния к кислороду, например, продувка газом с низким содержанием СО или условий, обеспечивающих удаление углерода, поступившего из внешних источников, например, всплывание карбида кремния из жидкого ферросилиция за счет выдержки мета ига в ковше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пециального рафинирования ферросилиция от </w:t>
      </w:r>
      <w:r>
        <w:rPr>
          <w:color w:val="000000"/>
          <w:sz w:val="28"/>
          <w:lang w:val="en-US"/>
        </w:rPr>
        <w:t>Mg</w:t>
      </w:r>
      <w:r>
        <w:rPr>
          <w:color w:val="000000"/>
          <w:sz w:val="28"/>
        </w:rPr>
        <w:t xml:space="preserve"> и Са не требуется, достаточно соблюдения технологического регламента плавки. Сродство к кислороду </w:t>
      </w:r>
      <w:r>
        <w:rPr>
          <w:color w:val="000000"/>
          <w:sz w:val="28"/>
          <w:lang w:val="en-US"/>
        </w:rPr>
        <w:t>Mg</w:t>
      </w:r>
      <w:r>
        <w:rPr>
          <w:color w:val="000000"/>
          <w:sz w:val="28"/>
        </w:rPr>
        <w:t xml:space="preserve"> и Са выше, чем у алюминия, поэтому все известные способы окислительного рафинирования ферросилиция от примесей рассчитаны на рафинирование от алюминия; при этом обеспечивается одновременное снижение содержания </w:t>
      </w:r>
      <w:r>
        <w:rPr>
          <w:color w:val="000000"/>
          <w:sz w:val="28"/>
          <w:lang w:val="en-US"/>
        </w:rPr>
        <w:t>Mg</w:t>
      </w:r>
      <w:r>
        <w:rPr>
          <w:color w:val="000000"/>
          <w:sz w:val="28"/>
        </w:rPr>
        <w:t>, Са и С в спла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примесей, снижение содержания которых возможно только при использовании чистых шихтовых материалов, следует выделить производство ферросилиция с пониженным содержанием Сг и Мп. Основными источниками поступления Сг и Мп в ферросилиций является стальная стружка. Поэтому значительное содержание этих примесей достигается в сплаве с высоким расходом стальной стружки ферросилиций марки ФС45. При этом содержание </w:t>
      </w:r>
      <w:r>
        <w:rPr>
          <w:color w:val="000000"/>
          <w:sz w:val="28"/>
          <w:lang w:val="en-US"/>
        </w:rPr>
        <w:t>T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Mg</w:t>
      </w:r>
      <w:r>
        <w:rPr>
          <w:color w:val="000000"/>
          <w:sz w:val="28"/>
        </w:rPr>
        <w:t>, Са в сплаве ФС45 невелико и рафинирования от них не требуется. Это накладывает свои технологические особенности на производство ферросилиция с пониженным содержанием Сг и М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существуют следующие разновидности способов производства ферросилиция с пониженным содержанием примесей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роизводство ферросилиция с пониженным содержанием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i</w:t>
      </w:r>
      <w:r>
        <w:rPr>
          <w:color w:val="000000"/>
          <w:sz w:val="28"/>
        </w:rPr>
        <w:t>, и Р за счет использования чистых шихтовых материал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роизводство ферросилиция с пониженным содержанием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Mg</w:t>
      </w:r>
      <w:r>
        <w:rPr>
          <w:color w:val="000000"/>
          <w:sz w:val="28"/>
        </w:rPr>
        <w:t>, Са и С за счет окислительного рафиниро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о ферросилиция с пониженным содержанием С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держание примесей в 75% высокочистом ферросилиции не должно превышать: </w:t>
      </w:r>
      <w:r>
        <w:rPr>
          <w:b/>
          <w:bCs/>
          <w:color w:val="000000"/>
          <w:sz w:val="28"/>
        </w:rPr>
        <w:t xml:space="preserve">[А1] </w:t>
      </w:r>
      <w:r>
        <w:rPr>
          <w:color w:val="000000"/>
          <w:sz w:val="28"/>
        </w:rPr>
        <w:t>– 0,05%; [</w:t>
      </w:r>
      <w:r>
        <w:rPr>
          <w:color w:val="000000"/>
          <w:sz w:val="28"/>
          <w:lang w:val="en-US"/>
        </w:rPr>
        <w:t>Ti</w:t>
      </w:r>
      <w:r>
        <w:rPr>
          <w:color w:val="000000"/>
          <w:sz w:val="28"/>
        </w:rPr>
        <w:t>] -0,05%; [Са] – 0,02%; [С] – 0,02%; [Р] – 0,02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ой состав полностью удовлетворяет требованиям зарубежных фирм к качеству высокочистого ферросили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изводство высокочистого ферросилиция указанного состава возможно только сочетанием выплавки чистого по титану и фосфору предельного 75% ферросилиция и рафинированием его в ковше методом продувки через донную пробку от алюминия, кальция, угле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Первая стадия </w:t>
      </w:r>
      <w:r>
        <w:rPr>
          <w:color w:val="000000"/>
          <w:sz w:val="28"/>
        </w:rPr>
        <w:t xml:space="preserve">– </w:t>
      </w:r>
      <w:r>
        <w:rPr>
          <w:bCs/>
          <w:iCs/>
          <w:color w:val="000000"/>
          <w:sz w:val="28"/>
        </w:rPr>
        <w:t xml:space="preserve">выплавка </w:t>
      </w:r>
      <w:r>
        <w:rPr>
          <w:iCs/>
          <w:color w:val="000000"/>
          <w:sz w:val="28"/>
        </w:rPr>
        <w:t xml:space="preserve">предельного 75% </w:t>
      </w:r>
      <w:r>
        <w:rPr>
          <w:bCs/>
          <w:iCs/>
          <w:color w:val="000000"/>
          <w:sz w:val="28"/>
        </w:rPr>
        <w:t xml:space="preserve">ферросилиция </w:t>
      </w:r>
      <w:r>
        <w:rPr>
          <w:iCs/>
          <w:color w:val="000000"/>
          <w:sz w:val="28"/>
        </w:rPr>
        <w:t xml:space="preserve">с </w:t>
      </w:r>
      <w:r>
        <w:rPr>
          <w:bCs/>
          <w:iCs/>
          <w:color w:val="000000"/>
          <w:sz w:val="28"/>
        </w:rPr>
        <w:t xml:space="preserve">низким </w:t>
      </w:r>
      <w:r>
        <w:rPr>
          <w:iCs/>
          <w:color w:val="000000"/>
          <w:sz w:val="28"/>
        </w:rPr>
        <w:t xml:space="preserve">содержанием </w:t>
      </w:r>
      <w:r>
        <w:rPr>
          <w:bCs/>
          <w:iCs/>
          <w:color w:val="000000"/>
          <w:sz w:val="28"/>
        </w:rPr>
        <w:t xml:space="preserve">титана и </w:t>
      </w:r>
      <w:r>
        <w:rPr>
          <w:iCs/>
          <w:color w:val="000000"/>
          <w:sz w:val="28"/>
        </w:rPr>
        <w:t>фосф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указано выше, выплавка ферросилиция с низким содержанием титана и фосфора возможна только с применением чистых по этим примесям шихтовых материа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роизводстве чистых по титану и фосфору кремнистых сплавов традиционно используются следующие низкозольные восстановители: пековый кокс, нефтяной кокс и древесный уголь. Лучшими по физико-химическим свойствам из перечисленных является древесный уголь, но его стоимость в 2,5–3 раза превышает цену первых двух кок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ым недостатком пекового и нефтяного коксов является высокая концентрация серы – до 3–4%. При работе на высокосернистых восстановителях в атмосферу будет выделяться значительное количество серного ангидрида, который сухой газоочисткой не улавливается. Требуется сооружение специальной сероочистки; это требует вложения очень значитель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ревесный уголь производится на 40 предприятиях России и не является дефицитным материалом, его стоимость составляет от 55–65 $/т. Однако из-за его сравнительно высокой стоимости в настоящее время при выплавке ферросилиция он не использу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тличие от нефтяного и пекового коксов содержание серы в древесном угле незначительно. Зола древесного угля практически не содержит оксидов титана, однако содержание Р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0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в золе достигает 3–5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выплавке ферросилиция марки ФС75 с низким содержанием примесей для улучшения экономических показателей производства, возможно произвести частичную (до 30% по углероду) замену древесного угля каменным углем марки «СС» с зольностью 5–7%. Такой уголь добывается разрезом «Бачатский», содержание серы в угле, оксидов титана и фосфора в золе угля – обычное для углей региона и является приемлем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пригодным для производства ферросилиция с пониженным содержанием примесей следует считать кварцит Черемшанского месторо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ытная кампания выплавки ферросилиция марки ФС75 с использованием черемшанского кварцита, проведенная на ОАО «Кузнецкие ферросплавы» в 1999 году, показала возможность полной замены антоновского кварцита черемшанском без каких-либо изменений в технологии плавки. Вместе с тем, концентрация Т</w:t>
      </w:r>
      <w:r>
        <w:rPr>
          <w:color w:val="000000"/>
          <w:sz w:val="28"/>
          <w:lang w:val="en-US"/>
        </w:rPr>
        <w:t>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в черемшанском кварците в два раза ниже, чем в антоновском при примерно равном содержании Р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0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. Поэтому данный кварцит следует рассматривать как базовый для производства высокочистых марок фероссили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спытание кварцев различных месторождений, также содержащих пониженное содержание Т</w:t>
      </w:r>
      <w:r>
        <w:rPr>
          <w:color w:val="000000"/>
          <w:sz w:val="28"/>
          <w:lang w:val="en-US"/>
        </w:rPr>
        <w:t>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как указано выше, на ОАО «Кузнецкие ферросплавы» для производства высокочистых марок ферросилиция не дало положительного результата. Работа на кварцах приводила к спеканию колошников, расстройству хода печей, но не обеспечила желаемого снижения титана в спла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альной стружкой нелегированных сталей в сплав вносится не более 3% титана и около 10% фосфора, вносимых шихтой, поэтому существующую стружку можно считать пригодной для производства высокочистых марок ферросили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выплавка ферросилиция марки ФС75 с использованием в шихте черемшанского кварцита, древесного угля, угля разреза «Бачатский» обеспечивает выплавку содержанием не более 0,03% титана и не более 0,02% фосф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>Вторая стадия – рафинирование ферросилиция от алюминия, кальция. углерода методом продувки в ковше через донную пробк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финирование предельного 75% ферросилиция с низким титаном и фосфором наиболее рационально производить во время выпуска ферросилиция в ковш за счет продувки сжатым воздухом, обогащенным кислородом, через донную пробку методом «</w:t>
      </w:r>
      <w:r>
        <w:rPr>
          <w:color w:val="000000"/>
          <w:sz w:val="28"/>
          <w:lang w:val="en-US"/>
        </w:rPr>
        <w:t>Tinject</w:t>
      </w:r>
      <w:r>
        <w:rPr>
          <w:color w:val="000000"/>
          <w:sz w:val="28"/>
        </w:rPr>
        <w:t>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 не требует больших капитальных затрат и вписывается в существующих режим выпуска и разливки ферросилиция. Метод доказал свою надежность, эффективность и гибкость за время эксплуатации в течение 15 л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ельный ферросилиций с низким титаном и фосфором на этой стадии производства подвергается рафинированию от алюминия, кальция и углерода. При этом без существенных потерь исходного металла достигается содержание в 75% ферросилиции: А1 – не более 0,05%; Са – не более 0,02%; С – не более 0,02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после реализации указанных двух стадий производства может быть получен ферросилиций марки ФС75 с пониженным содержанием примесей, содержащий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 xml:space="preserve">[Si] </w:t>
      </w:r>
      <w:r>
        <w:rPr>
          <w:color w:val="000000"/>
          <w:sz w:val="28"/>
        </w:rPr>
        <w:t>– не менее 75,00%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[А1] – не более 0,05%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 xml:space="preserve">[Ti] </w:t>
      </w:r>
      <w:r>
        <w:rPr>
          <w:color w:val="000000"/>
          <w:sz w:val="28"/>
        </w:rPr>
        <w:t>– не более 0,05%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[Са] – не более 0,02%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[С] – не более 0,02%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[Р] – не более 0,02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лее полученный высокочистый ферросилиций разливают, фракционируют, упаковывают по существующей на ОАО «Кузнецкие ферросплавы» технологии и отправляют потребител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ют следующие разновидности разливки ферросплавов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ливка в изложниц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ливка на разливочных машин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игонная разлив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color w:val="000000"/>
          <w:sz w:val="28"/>
        </w:rPr>
        <w:t>Разливка ферросплавов в изложницы – один из наиболее ранних способов разливки, однако до сих пор применяется для разливки кремнистых и хромистых ферросплавов. Существует две разновидности разливки в изложниц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ливка в водонеохлаждаемые чугунные изложницы (поддоны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ливка в медные водоохлаждаемые изложн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Разливка в чугунные изложниц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яется для разливки кремнистых (ферросилиций, кремний кристаллический) и хромистых (низкоуглеродистый феррохром) сплав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зложницы устанавливают стационарно на специальных металлических стендах. Высота изложниц над уровнем пола должна обеспечивать доступ обслуживающему персоналу к верхней поверхности изложницы и, как правило, составляет 1000–1100 мм по верхнему обрезу изложни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зложницы должны быть установлены горизонтально для обеспечения их равномерного заполнения. Для сокращения потерь металла изложницы устанавливают вплотную друг к другу. Углы изложниц, а также разрушенные места бортов подсыпают порошком выплавляемого сплава. Для предотвращения изложницы от размывания на место падения струи кладут кусок сплава того же состава, что и выплавляемый металл. Кремнистые сплавы разливают в стационарные чугунные изложницы с толщиной слитка до 100 мм, хромистые – до 60 мм. Большая толщина слитков металла способствует развитию ликвации и получению неоднородного слитка. Для хромистых сплавов с большой толщиной слитка существенно возрастают трудности по их дробл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Остывшие до 500–800°С слитки металла вручную подрывают с поверхности изложницы и с помощью навесных клещей электромостовым краном снимают и укладывают металлические короба. Слитки кремнистых сплавов вручную дробят до кусков размером менее 315 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Технологическая инструкция ТИ – Ф–01–01 ОАО «Кузнецкие ферросплавы» / Новокузнецк 2001. – 11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Технологическая инструкция ТИ 44–01-2007 ОАО «Кузнецкие ферросплавы» / Новокузнецк 2007. – 1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2"/>
        </w:rPr>
        <w:t>Еднерал Ф.П. Электрометаллургия стали и ферросплавов. – М.: 1977. – 488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WW8NumSt16z0">
    <w:name w:val="WW8NumSt16z0"/>
    <w:qFormat/>
    <w:rPr>
      <w:rFonts w:ascii="Times New Roman;Times New Roman" w:hAnsi="Times New Roman;Times New Roman" w:cs="Times New Roman;Times New Roman"/>
    </w:rPr>
  </w:style>
  <w:style w:type="character" w:styleId="WW8NumSt19z0">
    <w:name w:val="WW8NumSt19z0"/>
    <w:qFormat/>
    <w:rPr>
      <w:rFonts w:ascii="Times New Roman;Times New Roman" w:hAnsi="Times New Roman;Times New Roman" w:cs="Times New Roman;Times New Roman"/>
    </w:rPr>
  </w:style>
  <w:style w:type="character" w:styleId="WW8NumSt20z0">
    <w:name w:val="WW8NumSt20z0"/>
    <w:qFormat/>
    <w:rPr>
      <w:rFonts w:ascii="Times New Roman;Times New Roman" w:hAnsi="Times New Roman;Times New Roman" w:cs="Times New Roman;Times New Roman"/>
    </w:rPr>
  </w:style>
  <w:style w:type="character" w:styleId="WW8NumSt21z0">
    <w:name w:val="WW8NumSt21z0"/>
    <w:qFormat/>
    <w:rPr>
      <w:rFonts w:ascii="Times New Roman;Times New Roman" w:hAnsi="Times New Roman;Times New Roman" w:cs="Times New Roman;Times New Roman"/>
    </w:rPr>
  </w:style>
  <w:style w:type="character" w:styleId="WW8NumSt22z0">
    <w:name w:val="WW8NumSt22z0"/>
    <w:qFormat/>
    <w:rPr>
      <w:rFonts w:ascii="Times New Roman;Times New Roman" w:hAnsi="Times New Roman;Times New Roman" w:cs="Times New Roman;Times New Roman"/>
    </w:rPr>
  </w:style>
  <w:style w:type="character" w:styleId="WW8NumSt23z0">
    <w:name w:val="WW8NumSt23z0"/>
    <w:qFormat/>
    <w:rPr>
      <w:rFonts w:ascii="Times New Roman;Times New Roman" w:hAnsi="Times New Roman;Times New Roman" w:cs="Times New Roman;Times New Roman"/>
    </w:rPr>
  </w:style>
  <w:style w:type="character" w:styleId="WW8NumSt24z0">
    <w:name w:val="WW8NumSt24z0"/>
    <w:qFormat/>
    <w:rPr>
      <w:rFonts w:ascii="Times New Roman;Times New Roman" w:hAnsi="Times New Roman;Times New Roman" w:cs="Times New Roman;Times New Roman"/>
    </w:rPr>
  </w:style>
  <w:style w:type="character" w:styleId="WW8NumSt25z0">
    <w:name w:val="WW8NumSt25z0"/>
    <w:qFormat/>
    <w:rPr>
      <w:rFonts w:ascii="Times New Roman;Times New Roman" w:hAnsi="Times New Roman;Times New Roman" w:cs="Times New Roman;Times New Roman"/>
    </w:rPr>
  </w:style>
  <w:style w:type="character" w:styleId="WW8NumSt27z0">
    <w:name w:val="WW8NumSt27z0"/>
    <w:qFormat/>
    <w:rPr>
      <w:rFonts w:ascii="Times New Roman;Times New Roman" w:hAnsi="Times New Roman;Times New Roman" w:cs="Times New Roman;Times New Roman"/>
    </w:rPr>
  </w:style>
  <w:style w:type="character" w:styleId="WW8NumSt28z0">
    <w:name w:val="WW8NumSt28z0"/>
    <w:qFormat/>
    <w:rPr>
      <w:rFonts w:ascii="Times New Roman;Times New Roman" w:hAnsi="Times New Roman;Times New Roman" w:cs="Times New Roman;Times New Roman"/>
    </w:rPr>
  </w:style>
  <w:style w:type="character" w:styleId="WW8NumSt29z0">
    <w:name w:val="WW8NumSt29z0"/>
    <w:qFormat/>
    <w:rPr>
      <w:rFonts w:ascii="Times New Roman;Times New Roman" w:hAnsi="Times New Roman;Times New Roman" w:cs="Times New Roman;Times New Roman"/>
    </w:rPr>
  </w:style>
  <w:style w:type="character" w:styleId="WW8NumSt30z0">
    <w:name w:val="WW8NumSt30z0"/>
    <w:qFormat/>
    <w:rPr>
      <w:rFonts w:ascii="Times New Roman;Times New Roman" w:hAnsi="Times New Roman;Times New Roman" w:cs="Times New Roman;Times New Roman"/>
    </w:rPr>
  </w:style>
  <w:style w:type="character" w:styleId="WW8NumSt31z0">
    <w:name w:val="WW8NumSt31z0"/>
    <w:qFormat/>
    <w:rPr>
      <w:rFonts w:ascii="Times New Roman;Times New Roman" w:hAnsi="Times New Roman;Times New Roman" w:cs="Times New Roman;Times New Roman"/>
    </w:rPr>
  </w:style>
  <w:style w:type="character" w:styleId="WW8NumSt35z0">
    <w:name w:val="WW8NumSt35z0"/>
    <w:qFormat/>
    <w:rPr>
      <w:rFonts w:ascii="Times New Roman;Times New Roman" w:hAnsi="Times New Roman;Times New Roman" w:cs="Times New Roman;Times New Roman"/>
    </w:rPr>
  </w:style>
  <w:style w:type="character" w:styleId="WW8NumSt36z0">
    <w:name w:val="WW8NumSt36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31:00Z</dcterms:created>
  <dc:creator>Кристя</dc:creator>
  <dc:description/>
  <cp:keywords/>
  <dc:language>en-US</dc:language>
  <cp:lastModifiedBy>SYSTEM</cp:lastModifiedBy>
  <cp:lastPrinted>2009-06-03T17:08:00Z</cp:lastPrinted>
  <dcterms:modified xsi:type="dcterms:W3CDTF">2011-09-07T03:31:00Z</dcterms:modified>
  <cp:revision>2</cp:revision>
  <dc:subject/>
  <dc:title>Реферат</dc:title>
</cp:coreProperties>
</file>