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Бизнес-план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Ателье по ремонту одежды, пошиву штор и нижнего бель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кономическая эффективность услуга ателье финансова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юм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ис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луг (товаров, работ), которые оказывает ателье по ремонту одежды, пошиву штор и постельного бель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и анализ рын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 маркетинг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пла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пла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пла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рисков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Резюм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Цель проекта</w:t>
      </w:r>
      <w:r>
        <w:rPr>
          <w:iCs/>
          <w:sz w:val="28"/>
          <w:szCs w:val="28"/>
        </w:rPr>
        <w:t xml:space="preserve"> - обоснование экономической эффективности создания </w:t>
      </w:r>
      <w:r>
        <w:rPr>
          <w:sz w:val="28"/>
          <w:szCs w:val="28"/>
        </w:rPr>
        <w:t>ателье по ремонту одежды, пошиву штор и постельного бел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нцепция проекта </w:t>
      </w:r>
      <w:r>
        <w:rPr>
          <w:sz w:val="28"/>
          <w:szCs w:val="28"/>
        </w:rPr>
        <w:t>- создание ателье предоставляющего широкий спектр услуг от ремонта одежды до пошива красивого постельного белья и штор, отвечающего современным требованиям как по качеству материала так и не уступающему модному дизайну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Организационно-правовая форма</w:t>
      </w:r>
      <w:r>
        <w:rPr>
          <w:sz w:val="28"/>
          <w:szCs w:val="28"/>
        </w:rPr>
        <w:t>: Индивидуальный предприниматель без образования юридического ли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Рынок поселка Красный Октябрь совершенно не насыщен такого рода услугами. Всем знакома ситуация когда длина например брюк не соответствует твоему росту и приходится просить знакомых у которых не всегда есть желание помоч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оздание ателье по ремонту одежды с достаточно приемлемыми ценами избавит наших клиентов от лишних хлопот. Быстрота а самое главное качество выполняемой работы создаст благоприятное впечатление среди населения нашего поселка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рочный ремонт одежды как то – подгон длины брюк, вшивание замка и т.д. избавит наших клиентов от томительного ожид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Лозунг нашего ателье – </w:t>
      </w:r>
      <w:r>
        <w:rPr>
          <w:b/>
          <w:i/>
          <w:iCs/>
          <w:sz w:val="28"/>
          <w:szCs w:val="28"/>
          <w:u w:val="single"/>
        </w:rPr>
        <w:t>«БЫСТРОТА, КАЧЕСТВО И ПРИЕМЛЕМЫЕ ЦЕН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Также в нашем ателье будет предоставляться услуга по пошиву постельного белья, например к свадьбе. Красиво отделанное белье с кружевом и вышивкой, а также именами молодоженов разве это не прекрасное, романтическое начало семейной жизни. Мне кажется, такое белье молодожены захотят сохранить в память о свадьбе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наш жесткий век, где миром правят деньги людям по прежнему хочется романтики и нежности, а если такой подарок как именное постельное белье преподнесут им наши близкие и любимые люди наша продукция завоюет хорошую славу не только среди жителей нашего поселка, но далеко за его пределами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ли же пошив постельного белья для новорожденного ребенка с нежнейшим кружевом и именем новорожден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Что придает нам сил жить дальше, как ни внимание наших любимых и родных нам людей!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Также мною предполагается предоставлять срочный мелкий ремонт одежды в вечернее время суток до 21.00 часа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ногим знакома ситуация когда собираясь на работу Вы вдруг вспоминаете, что купив на кануне например брюки их длин не соответствует вашему росту. Позвонив в наше ателье (предполагается дополнительная плата за срочность) можно заказать данную услугу. Мы приезжаем домой берем заказ и через час ваши брюки в порядке и можно спокойно идти на рабо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Разнообразие услуг нашего ателье, а также их увеличение путем анализа рынка и опроса клиентов позволит нам занять свою нишу на рынке нашего посел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Занять свою нишу на этом рынке, если верно расставить акценты и правильно направить средства будет несложно, так как такого виды услуги предоставляются в разных местах и официально открытого ателье нет, а такого вида услуги предоставляются на дому, что весьма не удобно для клиентов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ходится через знакомых узнавать, где можно подшить брюки или отремонтировать одежду, что доставляет людям массу неудобств заставляя тратить силы и нервы. Ведь не у всех есть швейная машинка и умение. Значит, данный человек причитав наше объявление в газете или на рекламной баннере обратиться именно к нам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создания в данном направлении является: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1 этапе деятель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наиболее выгодное направление предпринимательской деятельности при относительно малых накопительных вложе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аботка опыта в данном виде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аботка своего контингента клиент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иться улучшения материального благосостояния своей семь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а 2 этап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1080" w:leader="none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альнейшее расширение бизнеса путем увеличения ассортимента услуг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м этапом для открытия ателье по ремонту одежды, пошиву штор и постельного белья агентства является регистрация в налоговых органах в качестве Индивидуального Предпринимателя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расчет наиболее выгодной системы налоговых платежей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требованность данного вида услуги проверена методом анализа и опроса знакомых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окупаемости: 1 год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наличии существующих собственных средств, плюс получение субсидии в сумме 58800 рублей на организацию предпринимательской деятельности позволит исходя из экономических соображений обеспечит успех и окупаемость при условии небольшого вложения в дальнейшем в основные средства для оказания данного вида услуг.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писание услуги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>Описание услуг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олагается, что ателье по ремонту одежды, пошиву штор и постельного белья будет оказывать клиентам следующие услуг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монт одеж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шив постельного бель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шив што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шив одежды для дет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ный перечень услуг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монт одежд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орачивание/удлинение (брюк, юбок, рукавов и т.д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ширины изделия (подгонка по фигур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чная и машинная штоп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затяже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и установка фурнитуры (молнии, пуговицы, кнопки и т.д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сстановление машинных строче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подклад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дефектов кро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крой и подгонка одежды по фигур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нос лейб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ранение повреждений - разрывов, порез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орачивание бретеле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лицовка воротника, манже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ная и ручная штоп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ная и ручная вышив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меховыми и кожаными издели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кружевом и тесьм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овых элементов на изделие и многое друго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шив постельного бель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шив стандартного постельного белья – полутора и двуспального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шив именного постельного белья (с вышивкой имени по заказу клиента)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шив постельного белья к дню свадьбы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шив постельного белья для новорожденного и для детей более старшего возраста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шив пеленок, конвертов для новорожденного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шив што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шив штор для спальни, гостиной, зала, кухни и т.д., составлением индивидуального эскиза по желанию клиента, с бесплатным замером размеров штор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шив одежды для детей – футболок, пеленок, платьев, косыночек для детей.</w:t>
      </w:r>
    </w:p>
    <w:p>
      <w:pPr>
        <w:pStyle w:val="22"/>
        <w:tabs>
          <w:tab w:val="clear" w:pos="708"/>
          <w:tab w:val="left" w:pos="900" w:leader="none"/>
          <w:tab w:val="left" w:pos="12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новными преимуществами данного вида деятельности являются: </w:t>
      </w:r>
    </w:p>
    <w:p>
      <w:pPr>
        <w:pStyle w:val="22"/>
        <w:tabs>
          <w:tab w:val="clear" w:pos="708"/>
          <w:tab w:val="left" w:pos="900" w:leader="none"/>
          <w:tab w:val="left" w:pos="12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четко установленный график работы;</w:t>
      </w:r>
    </w:p>
    <w:p>
      <w:pPr>
        <w:pStyle w:val="22"/>
        <w:tabs>
          <w:tab w:val="clear" w:pos="708"/>
          <w:tab w:val="left" w:pos="900" w:leader="none"/>
          <w:tab w:val="left" w:pos="12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независимость от работодателя;</w:t>
      </w:r>
    </w:p>
    <w:p>
      <w:pPr>
        <w:pStyle w:val="22"/>
        <w:tabs>
          <w:tab w:val="clear" w:pos="708"/>
          <w:tab w:val="left" w:pos="900" w:leader="none"/>
          <w:tab w:val="left" w:pos="12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возможность проявить все свои самые лучшие качества и желание работать на себя и свою семью:</w:t>
      </w:r>
    </w:p>
    <w:p>
      <w:pPr>
        <w:pStyle w:val="22"/>
        <w:tabs>
          <w:tab w:val="clear" w:pos="708"/>
          <w:tab w:val="left" w:pos="900" w:leader="none"/>
          <w:tab w:val="left" w:pos="12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возможность выстроить свою систему скидок для постоянных клиентов тем самым увеличив количество клиентов, а следовательно и объем прибыли;</w:t>
      </w:r>
    </w:p>
    <w:p>
      <w:pPr>
        <w:pStyle w:val="22"/>
        <w:tabs>
          <w:tab w:val="clear" w:pos="708"/>
          <w:tab w:val="left" w:pos="900" w:leader="none"/>
          <w:tab w:val="left" w:pos="12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достаточно небольшая сумма первоначальных вложений;</w:t>
      </w:r>
    </w:p>
    <w:p>
      <w:pPr>
        <w:pStyle w:val="22"/>
        <w:tabs>
          <w:tab w:val="clear" w:pos="708"/>
          <w:tab w:val="left" w:pos="900" w:leader="none"/>
          <w:tab w:val="left" w:pos="12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в будущем планируется открыть диспетчерскую служб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нахождение:</w:t>
      </w:r>
      <w:r>
        <w:rPr>
          <w:sz w:val="28"/>
          <w:szCs w:val="28"/>
        </w:rPr>
        <w:t xml:space="preserve"> арендуемое помещение общей площадью 30 кв. метров расположенное по адресу - Волгоградская область, Палласовский район, поселок Красный Октябрь ул. Школьная д. 20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. Исследование и анализ рынка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бранное мною направление деятельности, обладает рядом преимуществ по сравнению с остальными конкурирующими фирмам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из которых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90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данном виде услуг (проверено мною лично, моими родными и друзья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900" w:leader="none"/>
          <w:tab w:val="left" w:pos="16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курентоспособность с моей стороны состоит в том, что я буду работать лучше своих конкурентов – перечень всех предоставляемых услуг будет корректироваться и расширяться путем анализа рынка и опроса кли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900" w:leader="none"/>
          <w:tab w:val="left" w:pos="16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чество выполняемых услуг а именно - быстрота, самое приветливое и терпеливое отношение к клиенту обеспечит отличное мнение и репутацию нашему ателье, что наиболее важно как на правом так и на последующих этапах деятельности нашего ателье, что впоследствии сыграет немаловажную роль в увеличении количества кли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90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ая окупаемость и возможность точного реагирования на требования рынк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первом этапе деятельности потребителями из-за малого объема будут являться жители поселка Красный Октябр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сторасположение нашего ателье:</w:t>
      </w:r>
      <w:r>
        <w:rPr>
          <w:sz w:val="28"/>
          <w:szCs w:val="28"/>
        </w:rPr>
        <w:t xml:space="preserve"> Волгоградская область, Палласовский район, поселок Красный Октябрь ул. Школьная д. 20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селению нашего поселка приходится пользоваться услугами по ремонту одежды частных лиц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звонив по сотовому телефону или придя в наше ателье клиент получит всю необходимую информацию. Также ему очень вежливо объяснят о всех видах услуг, сроках исполнения многое другое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ю же поставлена цель не только работать одной, но и в будущем принять участие в программе по созданию рабочих мест т.е. принять на работу по трудовому договору сотрудников из числа безработных граждан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иду того, что мое объявление будет выходить в газете «Рассвет» на первом этапе работы 2 раза в неделю в течение 4-х месяцев что даст возможность находится продолжительное время на виду у граждан поселка Красный Октябрь, также будут вывешены объявления на всех рекламных тумбах поселка где главным преимуществом перед конкурентами будет описана система скидок - это даст клиентам в будущем право выбора что не менее важно. Исходя из выгодной ценовой политики, скорости реагирования на пожелания клиента, системы скидок, благоприятному психологическому походу к каждому клиенту - вся эта совокупность факторов сыграет не маловажную роль для деятельности нашего ателье. 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редполагается разместить большой красочно оформленный баннер, разместив его около нашего атель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4.План маркетинга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деятельности будет напечатано большое количество цветных визиток, рекламных проспектов, а также дано объявление в газете «Рассвет» которое будет выходить на протяжении 4-х месяцев 2 раза в неделю. Телефонный номер нашего агентства будет простым и легким для запоминания. На фоне конкурентов предполагается выделится конкретным списком услуг, системой скидок, правильно поставленной рекламной компанией даст возможность получать стабильный доход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авильном применении методов стимулирования (объявлений, рекламы, использования системы скидок для постоянных клиентов) для нашего агентства в будущем будет обеспечена хорошая прибыль, что позволит окупать первоначальные затраты уже на первом году деятельност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оизводственный план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стонахождение фирмы:</w:t>
      </w:r>
      <w:r>
        <w:rPr>
          <w:sz w:val="28"/>
          <w:szCs w:val="28"/>
        </w:rPr>
        <w:t xml:space="preserve"> Волгоградская область, Палласовский район, поселок Красный Октябрь ул. Школьная д. 20</w:t>
      </w:r>
    </w:p>
    <w:p>
      <w:pPr>
        <w:pStyle w:val="22"/>
        <w:tabs>
          <w:tab w:val="clear" w:pos="708"/>
          <w:tab w:val="left" w:pos="7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пецифика деятельности в сфере предоставления услуг по ремонту одежды, пошиву постельного белья и штор требует особого внимания к легкости в получении информации о телефоне, списке и ценах на предоставляемые услуги.</w:t>
      </w:r>
    </w:p>
    <w:p>
      <w:pPr>
        <w:pStyle w:val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на первом этапе купить: швейную машину с дополнительными функциями машинной вышивки, оверлок; гладильную машину для постельного белья, отпариватель, стол для раскроя, кресло рабочее.</w:t>
      </w:r>
    </w:p>
    <w:p>
      <w:pPr>
        <w:pStyle w:val="23"/>
        <w:ind w:firstLine="709"/>
        <w:jc w:val="both"/>
        <w:rPr/>
      </w:pPr>
      <w:r>
        <w:rPr>
          <w:sz w:val="28"/>
          <w:szCs w:val="28"/>
        </w:rPr>
        <w:t>Расходы на рекламу предполагается осуществить за счет средств из полученной субсид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аблица 1. </w:t>
      </w:r>
      <w:r>
        <w:rPr/>
        <w:t xml:space="preserve">Потребность в основных средствах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7"/>
        <w:gridCol w:w="1457"/>
        <w:gridCol w:w="1778"/>
      </w:tblGrid>
      <w:tr>
        <w:trPr>
          <w:trHeight w:val="567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единиц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, у.е.</w:t>
            </w:r>
          </w:p>
        </w:tc>
      </w:tr>
      <w:tr>
        <w:trPr>
          <w:trHeight w:val="567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йная машина с дополнительными функциями машинной вышивки,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5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должение таб. 1.</w:t>
            </w:r>
          </w:p>
        </w:tc>
      </w:tr>
      <w:tr>
        <w:trPr>
          <w:trHeight w:val="567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ерлок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>
          <w:trHeight w:val="567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ильную машин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стельного белья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567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ариватель,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</w:tr>
      <w:tr>
        <w:trPr>
          <w:trHeight w:val="567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ля раскроя,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567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рабочее.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</w:t>
            </w:r>
          </w:p>
        </w:tc>
      </w:tr>
      <w:tr>
        <w:trPr>
          <w:trHeight w:val="282" w:hRule="atLeast"/>
        </w:trPr>
        <w:tc>
          <w:tcPr>
            <w:tcW w:w="7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0</w:t>
            </w:r>
          </w:p>
        </w:tc>
      </w:tr>
      <w:tr>
        <w:trPr>
          <w:trHeight w:val="655" w:hRule="atLeast"/>
        </w:trPr>
        <w:tc>
          <w:tcPr>
            <w:tcW w:w="907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собственных основных средств</w:t>
            </w:r>
          </w:p>
        </w:tc>
      </w:tr>
      <w:tr>
        <w:trPr>
          <w:trHeight w:val="282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ь: Ситец (3 рулона по 50 метров разной расцветки), бязь (3 рулона по 50 метров разной расцветки)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 в собственности</w:t>
            </w:r>
          </w:p>
        </w:tc>
      </w:tr>
      <w:tr>
        <w:trPr>
          <w:trHeight w:val="262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нитура – пуговицы (различной формы и расцветки), молнии, нитки (различной расцветки), иголки швейные и машинные, лекала, выкройки и т.д.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 в собственности</w:t>
            </w:r>
          </w:p>
        </w:tc>
      </w:tr>
      <w:tr>
        <w:trPr>
          <w:trHeight w:val="404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ницы портняжь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 в собственност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предполагается закупить необходимое оборудование, дать рекламу в местной газете и на рекламных тумбах поселка Красный Октябрь.Также предполагается разместить большой красочно оформленный баннер около нашего ателье. Методом рассылки через почту России разослать рекламные листы.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аблица 2. </w:t>
      </w:r>
      <w:r>
        <w:rPr/>
        <w:t>Потребности в материальных ресурсах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029"/>
        <w:gridCol w:w="701"/>
        <w:gridCol w:w="1029"/>
        <w:gridCol w:w="701"/>
        <w:gridCol w:w="1029"/>
        <w:gridCol w:w="701"/>
        <w:gridCol w:w="1029"/>
        <w:gridCol w:w="701"/>
        <w:gridCol w:w="1117"/>
      </w:tblGrid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материальных ресурсов</w:t>
            </w:r>
          </w:p>
        </w:tc>
        <w:tc>
          <w:tcPr>
            <w:tcW w:w="8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на программу 2010 год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и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натур.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натур.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натур.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натур.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швейная машина с дополнительными функциями машинной вышивк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ерл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ильная машин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стельного бель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аривател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ля раскро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рабоче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на программу</w:t>
            </w:r>
          </w:p>
        </w:tc>
        <w:tc>
          <w:tcPr>
            <w:tcW w:w="5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00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32"/>
        </w:rPr>
        <w:t>6. Организационный 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П - </w:t>
      </w:r>
      <w:r>
        <w:rPr>
          <w:iCs/>
          <w:sz w:val="28"/>
          <w:szCs w:val="28"/>
        </w:rPr>
        <w:t xml:space="preserve">создание </w:t>
      </w:r>
      <w:r>
        <w:rPr>
          <w:sz w:val="28"/>
          <w:szCs w:val="28"/>
        </w:rPr>
        <w:t>ателье по ремонту одежды, пошиву штор и постельного белья для жителей нашего поселка и района. Регистрация в качестве индивидуального предпринимателя без образования юридического лица осуществляется по месту жительства: Волгоградская область, Палласовский район, поселок Красный Октябрь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 этапе создания ателье ремонту одежды, пошиву штор и постельного белья не планируется привлечение наемного труда. В качестве сотрудников агентства предполагается использовать членов семьи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создания ИП ставиться за счет полученной субсидии и имеющихся средств – обеспечить себя работой (т.к. на данный момент я безработная и стою на учете в центре занятости в г. Палласовка), для обеспечения населения поселка Красный Октябрь услугами в сфере ремонта одежды и пожива постельного белья и штор и получения в конечном итоге прибыли. Из разработанного бизнес-плана видно, что данный план и данные задачи выполнимы и реальны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7. Финансовый пла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собственных средств на непредвиденные расходы в начале создания будут минимальными значит данные расходы в учет брать не будем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аблица 3. </w:t>
      </w:r>
      <w:r>
        <w:rPr/>
        <w:t>Расчет денежных поступлений (Источники финансирования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4532"/>
        <w:gridCol w:w="2904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Наименование источник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умма руб.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ривлеченные средств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Заемные средства – беспроцентные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</w:rPr>
            </w:pPr>
            <w:r>
              <w:rPr>
                <w:b/>
                <w:i/>
              </w:rPr>
              <w:t>Продолжение таб. 3.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Заемные процентные средств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убсидия на организацию предприн. деят. (самозанятости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8800 руб.</w:t>
            </w:r>
          </w:p>
        </w:tc>
      </w:tr>
      <w:tr>
        <w:trPr/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ИТОГО: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8800 руб.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расходов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аблица 4. </w:t>
      </w:r>
      <w:r>
        <w:rPr/>
        <w:t>Смета единовременных затрат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5747"/>
        <w:gridCol w:w="2244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татьи затра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умма в руб.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основные средства, расходные материалы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780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Реклама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обственные средств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Итого: собственные средства + субсидия 58800 руб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8800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аблица 5. </w:t>
      </w:r>
      <w:r>
        <w:rPr>
          <w:sz w:val="28"/>
          <w:szCs w:val="28"/>
        </w:rPr>
        <w:t xml:space="preserve">Расходы </w:t>
      </w:r>
      <w:r>
        <w:rPr/>
        <w:t>по субсиди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793"/>
        <w:gridCol w:w="791"/>
        <w:gridCol w:w="200"/>
        <w:gridCol w:w="1406"/>
        <w:gridCol w:w="1623"/>
        <w:gridCol w:w="10"/>
        <w:gridCol w:w="1341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Наименование расходов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оличество ед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Цена за 1 ед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умма в руб. 5880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убсидия на организацию предпринимательской деятельност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Указывается запрашиваемая субсидии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</w:rPr>
            </w:pPr>
            <w:r>
              <w:rPr>
                <w:b/>
              </w:rPr>
              <w:t>Закупка основных средств: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78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8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134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швейная машина с дополнительными функциями машинной вышивки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0155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015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оверлок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50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5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Гладильная машина</w:t>
            </w:r>
          </w:p>
          <w:p>
            <w:pPr>
              <w:pStyle w:val="1"/>
              <w:rPr/>
            </w:pPr>
            <w:r>
              <w:rPr/>
              <w:t>для постельного бель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00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отпариватель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0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должение таб. 5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стол для раскро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0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кресло рабочее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45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4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еклам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1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Итого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880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аблица 6. </w:t>
      </w:r>
      <w:r>
        <w:rPr/>
        <w:t xml:space="preserve">Расчет дохода от реализации услуг в течение 1 квартала от предоставляемых услуг согласно производственного плана </w:t>
      </w:r>
    </w:p>
    <w:tbl>
      <w:tblPr>
        <w:tblW w:w="8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359"/>
        <w:gridCol w:w="1150"/>
        <w:gridCol w:w="616"/>
        <w:gridCol w:w="873"/>
        <w:gridCol w:w="646"/>
        <w:gridCol w:w="792"/>
        <w:gridCol w:w="816"/>
      </w:tblGrid>
      <w:tr>
        <w:trPr>
          <w:trHeight w:val="16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\п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Наименование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Ед. </w:t>
            </w:r>
          </w:p>
          <w:p>
            <w:pPr>
              <w:pStyle w:val="1"/>
              <w:rPr/>
            </w:pPr>
            <w:r>
              <w:rPr/>
              <w:t>Измер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ол-во</w:t>
            </w:r>
          </w:p>
          <w:p>
            <w:pPr>
              <w:pStyle w:val="1"/>
              <w:rPr/>
            </w:pPr>
            <w:r>
              <w:rPr/>
              <w:t>в мес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ол-во</w:t>
            </w:r>
          </w:p>
          <w:p>
            <w:pPr>
              <w:pStyle w:val="1"/>
              <w:rPr/>
            </w:pPr>
            <w:r>
              <w:rPr/>
              <w:t>в кварта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Цена за ед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Итого в мес.</w:t>
            </w:r>
          </w:p>
          <w:p>
            <w:pPr>
              <w:pStyle w:val="1"/>
              <w:rPr/>
            </w:pPr>
            <w:r>
              <w:rPr/>
              <w:t>Сумма в руб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Итого в кв.</w:t>
            </w:r>
          </w:p>
          <w:p>
            <w:pPr>
              <w:pStyle w:val="1"/>
              <w:rPr/>
            </w:pPr>
            <w:r>
              <w:rPr/>
              <w:t>Сумма в руб.</w:t>
            </w:r>
          </w:p>
        </w:tc>
      </w:tr>
      <w:tr>
        <w:trPr>
          <w:trHeight w:val="16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</w:rPr>
            </w:pPr>
            <w:r>
              <w:rPr>
                <w:b/>
              </w:rPr>
              <w:t>ремонт одежды:</w:t>
            </w:r>
          </w:p>
          <w:p>
            <w:pPr>
              <w:pStyle w:val="1"/>
              <w:rPr/>
            </w:pPr>
            <w:r>
              <w:rPr/>
              <w:t>укорачивание/удлинение (брюк, юбок, рукавов и т.д.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шт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000</w:t>
            </w:r>
          </w:p>
        </w:tc>
      </w:tr>
      <w:tr>
        <w:trPr>
          <w:trHeight w:val="16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изменение ширины изделия (подгонка по фигуре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шт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500</w:t>
            </w:r>
          </w:p>
        </w:tc>
      </w:tr>
      <w:tr>
        <w:trPr>
          <w:trHeight w:val="16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учная и машинная штоп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шт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500</w:t>
            </w:r>
          </w:p>
        </w:tc>
      </w:tr>
      <w:tr>
        <w:trPr>
          <w:trHeight w:val="16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устранение затяже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шт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00</w:t>
            </w:r>
          </w:p>
        </w:tc>
      </w:tr>
      <w:tr>
        <w:trPr>
          <w:trHeight w:val="16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замена и установка фурнитуры (молнии, пуговицы, кнопки и т.д.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шт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500</w:t>
            </w:r>
          </w:p>
        </w:tc>
      </w:tr>
      <w:tr>
        <w:trPr>
          <w:trHeight w:val="16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осстановление машинных строче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шт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00</w:t>
            </w:r>
          </w:p>
        </w:tc>
      </w:tr>
      <w:tr>
        <w:trPr>
          <w:trHeight w:val="16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замена подкладк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шт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750</w:t>
            </w:r>
          </w:p>
        </w:tc>
      </w:tr>
      <w:tr>
        <w:trPr>
          <w:trHeight w:val="16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устранение дефектов кро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шт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500</w:t>
            </w:r>
          </w:p>
        </w:tc>
      </w:tr>
      <w:tr>
        <w:trPr>
          <w:trHeight w:val="16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ерекрой и подгонка одежды по фигур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шт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000</w:t>
            </w:r>
          </w:p>
        </w:tc>
      </w:tr>
      <w:tr>
        <w:trPr>
          <w:trHeight w:val="16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еренос лейбл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шт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00</w:t>
            </w:r>
          </w:p>
        </w:tc>
      </w:tr>
      <w:tr>
        <w:trPr>
          <w:trHeight w:val="16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устранение повреждений разрывов, порез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шт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250</w:t>
            </w:r>
          </w:p>
        </w:tc>
      </w:tr>
      <w:tr>
        <w:trPr>
          <w:trHeight w:val="16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укорачивание бретелек</w:t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шт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00</w:t>
            </w:r>
          </w:p>
        </w:tc>
      </w:tr>
      <w:tr>
        <w:trPr>
          <w:trHeight w:val="16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ерелицовка воротника, манж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шт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00</w:t>
            </w:r>
          </w:p>
        </w:tc>
      </w:tr>
      <w:tr>
        <w:trPr>
          <w:trHeight w:val="16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ашинная и ручная штоп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шт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400</w:t>
            </w:r>
          </w:p>
        </w:tc>
      </w:tr>
      <w:tr>
        <w:trPr>
          <w:trHeight w:val="16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ашинная и ручная вышив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шт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000</w:t>
            </w:r>
          </w:p>
        </w:tc>
      </w:tr>
      <w:tr>
        <w:trPr>
          <w:trHeight w:val="16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</w:rPr>
            </w:pPr>
            <w:r>
              <w:rPr>
                <w:b/>
              </w:rPr>
              <w:t>Пошив портьер:</w:t>
            </w:r>
          </w:p>
          <w:p>
            <w:pPr>
              <w:pStyle w:val="1"/>
              <w:rPr/>
            </w:pPr>
            <w:r>
              <w:rPr/>
              <w:t>Пошив тюл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шт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600</w:t>
            </w:r>
          </w:p>
        </w:tc>
      </w:tr>
      <w:tr>
        <w:trPr>
          <w:trHeight w:val="76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ошив портьеры на подкладк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шт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000</w:t>
            </w:r>
          </w:p>
        </w:tc>
      </w:tr>
      <w:tr>
        <w:trPr>
          <w:trHeight w:val="76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одхват для штор прямо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шт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00</w:t>
            </w:r>
          </w:p>
        </w:tc>
      </w:tr>
      <w:tr>
        <w:trPr>
          <w:trHeight w:val="748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одхват для штор прямой с отделко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шт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00</w:t>
            </w:r>
          </w:p>
        </w:tc>
      </w:tr>
      <w:tr>
        <w:trPr>
          <w:trHeight w:val="856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</w:rPr>
            </w:pPr>
            <w:r>
              <w:rPr>
                <w:b/>
              </w:rPr>
              <w:t>Пошив постельного белья:</w:t>
            </w:r>
          </w:p>
          <w:p>
            <w:pPr>
              <w:pStyle w:val="1"/>
              <w:rPr/>
            </w:pPr>
            <w:r>
              <w:rPr/>
              <w:t>Простын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шт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5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650</w:t>
            </w:r>
          </w:p>
        </w:tc>
      </w:tr>
      <w:tr>
        <w:trPr>
          <w:trHeight w:val="53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ододеяльни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шт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7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250</w:t>
            </w:r>
          </w:p>
        </w:tc>
      </w:tr>
      <w:tr>
        <w:trPr>
          <w:trHeight w:val="748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омплект постельного белья (1,5 спальный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шт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500</w:t>
            </w:r>
          </w:p>
        </w:tc>
      </w:tr>
      <w:tr>
        <w:trPr>
          <w:trHeight w:val="76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омплект постельного белья (2 х спальный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шт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2500</w:t>
            </w:r>
          </w:p>
        </w:tc>
      </w:tr>
      <w:tr>
        <w:trPr>
          <w:trHeight w:val="153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остельное белье к дню свадьбы (отделка кружевом, именная вышивка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2500</w:t>
            </w:r>
          </w:p>
        </w:tc>
      </w:tr>
      <w:tr>
        <w:trPr>
          <w:trHeight w:val="151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остельное белье для новорожденного (отделка кружевом, именная вышивка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шт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000</w:t>
            </w:r>
          </w:p>
        </w:tc>
      </w:tr>
      <w:tr>
        <w:trPr>
          <w:trHeight w:val="114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остельное белье для детей более старшего возраст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шт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000</w:t>
            </w:r>
          </w:p>
        </w:tc>
      </w:tr>
      <w:tr>
        <w:trPr>
          <w:trHeight w:val="53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елен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шт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500</w:t>
            </w:r>
          </w:p>
        </w:tc>
      </w:tr>
      <w:tr>
        <w:trPr>
          <w:trHeight w:val="53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онверт для младенц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шт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500</w:t>
            </w:r>
          </w:p>
        </w:tc>
      </w:tr>
      <w:tr>
        <w:trPr>
          <w:trHeight w:val="748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Шапочка для новорожденног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шт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250</w:t>
            </w:r>
          </w:p>
        </w:tc>
      </w:tr>
      <w:tr>
        <w:trPr>
          <w:trHeight w:val="399" w:hRule="atLeast"/>
        </w:trPr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ИТОГО: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06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1950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850" w:gutter="0" w:header="709" w:top="1134" w:footer="0" w:bottom="1134"/>
          <w:pgNumType w:start="14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ница вложенной субсидии </w:t>
      </w:r>
      <w:r>
        <w:rPr/>
        <w:t>и реализации предоставляемых услуг показывает что субсидия буте возмещена в течении уже второго месяца работы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708"/>
        <w:gridCol w:w="652"/>
        <w:gridCol w:w="601"/>
        <w:gridCol w:w="476"/>
        <w:gridCol w:w="476"/>
        <w:gridCol w:w="476"/>
        <w:gridCol w:w="667"/>
        <w:gridCol w:w="476"/>
        <w:gridCol w:w="478"/>
        <w:gridCol w:w="590"/>
        <w:gridCol w:w="476"/>
        <w:gridCol w:w="476"/>
        <w:gridCol w:w="512"/>
        <w:gridCol w:w="507"/>
        <w:gridCol w:w="568"/>
        <w:gridCol w:w="541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/>
              </w:rPr>
              <w:t>2010</w:t>
            </w:r>
            <w:r>
              <w:rPr/>
              <w:t xml:space="preserve"> </w:t>
            </w:r>
          </w:p>
          <w:p>
            <w:pPr>
              <w:pStyle w:val="1"/>
              <w:rPr/>
            </w:pPr>
            <w:r>
              <w:rPr/>
              <w:t>сентябр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ктябр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ноябрь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за 3 мес.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ек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</w:rPr>
            </w:pPr>
            <w:r>
              <w:rPr>
                <w:b/>
              </w:rPr>
              <w:t>2011</w:t>
            </w:r>
          </w:p>
          <w:p>
            <w:pPr>
              <w:pStyle w:val="1"/>
              <w:rPr/>
            </w:pPr>
            <w:r>
              <w:rPr/>
              <w:t>Янв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февраль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за 6 мес.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ар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прель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ай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за 9 мес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июнь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июл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вгус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ент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Ф на И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0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0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0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00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эл. энергия, отопление</w:t>
            </w:r>
          </w:p>
          <w:p>
            <w:pPr>
              <w:pStyle w:val="1"/>
              <w:rPr/>
            </w:pPr>
            <w:r>
              <w:rPr/>
              <w:t>цена по тарифам 2009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ода и канализ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0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1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2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ывоз мус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9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8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7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6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экология за негативн. воздействие на окр. сре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5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7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0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едицина на ИП 3,1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2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4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6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8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единый налог на вмененный дох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4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4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4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22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4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4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4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45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4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4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4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67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4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4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4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904</w:t>
            </w:r>
          </w:p>
        </w:tc>
      </w:tr>
      <w:tr>
        <w:trPr/>
        <w:tc>
          <w:tcPr>
            <w:tcW w:w="95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итого расходов за 12 месяцев: 27864</w:t>
            </w:r>
          </w:p>
        </w:tc>
      </w:tr>
    </w:tbl>
    <w:p>
      <w:pPr>
        <w:pStyle w:val="Normal"/>
        <w:tabs>
          <w:tab w:val="clear" w:pos="708"/>
          <w:tab w:val="left" w:pos="56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Расчет валовой прибыли на 1 год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на 1 год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и – 2786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клама 2 объявления в месяц, 24 в год*500 руб=12000 руб. в год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еклама на рекламных баннерах = 6000 руб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аловая выручка – </w:t>
      </w:r>
      <w:r>
        <w:rPr>
          <w:sz w:val="28"/>
          <w:szCs w:val="28"/>
        </w:rPr>
        <w:t xml:space="preserve">4 квартала* 211950 = 847800 </w:t>
      </w:r>
      <w:r>
        <w:rPr>
          <w:b/>
          <w:sz w:val="28"/>
          <w:szCs w:val="28"/>
          <w:u w:val="single"/>
        </w:rPr>
        <w:t>валовой доход в год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Прибыль в год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847800–27864-12000-6000=801936 </w:t>
      </w:r>
      <w:r>
        <w:rPr>
          <w:b/>
          <w:sz w:val="28"/>
          <w:szCs w:val="28"/>
          <w:u w:val="single"/>
        </w:rPr>
        <w:t>предполагаемая прибыль в год</w:t>
      </w:r>
    </w:p>
    <w:p>
      <w:pPr>
        <w:pStyle w:val="Normal"/>
        <w:tabs>
          <w:tab w:val="clear" w:pos="708"/>
          <w:tab w:val="left" w:pos="360" w:leader="none"/>
          <w:tab w:val="left" w:pos="3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01936/12 мес. = 66868 </w:t>
      </w:r>
      <w:r>
        <w:rPr>
          <w:b/>
          <w:sz w:val="28"/>
          <w:szCs w:val="28"/>
          <w:u w:val="single"/>
        </w:rPr>
        <w:t>предполагаемая прибыль в месяц</w:t>
      </w:r>
    </w:p>
    <w:p>
      <w:pPr>
        <w:pStyle w:val="Normal"/>
        <w:tabs>
          <w:tab w:val="clear" w:pos="708"/>
          <w:tab w:val="left" w:pos="360" w:leader="none"/>
          <w:tab w:val="left" w:pos="3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ышеперечисленных расчетов видно, что проект достаточно выгоден и имеет право на существование и реализ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8. Анализ рисков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6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технические риски и финансовые риски. Технические риски могут быть связаны с поломкой основных средств например швейной машины, но при наличии в нашем поселке да и среди моих знакомых специалистов по ремонту данной сложной бытовой техники предполагается быстро решить данные проблемы. Отказ от наемного труда – вследствие чего аннулируются расходы на заработную плату, налоги. Использование денежных средств от выделенной субсидии самозанятости – 58800 руб. лучший вариант, нежели взятие ссуды в банке под большие проценты на первоначальном этапе нереально. В связи с выше перечисленными на 1 этапе деятельности рисков можно избежать. Финансовые риск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мер прибылей и убытков в значительной степени зависит от уровня количества заказов на предоставляемые виды услуг исходя из правильной ценовой и рекламной политики, быстрого реагирования на пожелания клиентов, расширения ассортимента предлагаемых услуг, системы скидок - рисков можно избежать.</w:t>
      </w:r>
    </w:p>
    <w:p>
      <w:pPr>
        <w:pStyle w:val="Header"/>
        <w:tabs>
          <w:tab w:val="left" w:pos="2775" w:leader="none"/>
          <w:tab w:val="center" w:pos="4677" w:leader="none"/>
          <w:tab w:val="center" w:pos="5031" w:leader="none"/>
          <w:tab w:val="right" w:pos="9355" w:leader="none"/>
        </w:tabs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even" r:id="rId6"/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Lucida Sans Unicod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Viner Hand ITC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75" w:leader="none"/>
        <w:tab w:val="center" w:pos="4677" w:leader="none"/>
        <w:tab w:val="center" w:pos="5031" w:leader="none"/>
        <w:tab w:val="right" w:pos="9355" w:leader="none"/>
      </w:tabs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75" w:leader="none"/>
        <w:tab w:val="center" w:pos="4677" w:leader="none"/>
        <w:tab w:val="center" w:pos="5031" w:leader="none"/>
        <w:tab w:val="right" w:pos="9355" w:leader="none"/>
      </w:tabs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75" w:leader="none"/>
        <w:tab w:val="center" w:pos="4677" w:leader="none"/>
        <w:tab w:val="center" w:pos="5031" w:leader="none"/>
        <w:tab w:val="right" w:pos="9355" w:leader="none"/>
      </w:tabs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75" w:leader="none"/>
        <w:tab w:val="center" w:pos="4677" w:leader="none"/>
        <w:tab w:val="center" w:pos="5031" w:leader="none"/>
        <w:tab w:val="right" w:pos="9355" w:leader="none"/>
      </w:tabs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75" w:leader="none"/>
        <w:tab w:val="center" w:pos="4677" w:leader="none"/>
        <w:tab w:val="center" w:pos="5031" w:leader="none"/>
        <w:tab w:val="right" w:pos="9355" w:leader="none"/>
      </w:tabs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75" w:leader="none"/>
        <w:tab w:val="center" w:pos="4677" w:leader="none"/>
        <w:tab w:val="center" w:pos="5031" w:leader="none"/>
        <w:tab w:val="right" w:pos="9355" w:leader="none"/>
      </w:tabs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;Lucida Sans Unicod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Viner Hand ITC" w:hAnsi="Viner Hand ITC" w:cs="Viner Hand ITC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Viner Hand ITC" w:hAnsi="Viner Hand ITC" w:cs="Viner Hand ITC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;Lucida Sans Unicode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>
        <w:rFonts w:cs="Times New Roman;Lucida Sans Unicode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;Lucida Sans Unicode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;Lucida Sans Unicode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;Lucida Sans Unicode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;Lucida Sans Unicode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;Lucida Sans Unicode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;Lucida Sans Unicode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;Lucida Sans Unicode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;Lucida Sans Unicode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Viner Hand ITC" w:hAnsi="Viner Hand ITC" w:cs="Viner Hand ITC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Lucida Sans Unicode" w:hAnsi="Times New Roman;Lucida Sans Unicode" w:eastAsia="Times New Roman;Lucida Sans Unicode" w:cs="Times New Roman;Lucida Sans Unicode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Lucida Sans Unicode"/>
    </w:rPr>
  </w:style>
  <w:style w:type="character" w:styleId="WW8Num1z1">
    <w:name w:val="WW8Num1z1"/>
    <w:qFormat/>
    <w:rPr>
      <w:rFonts w:cs="Times New Roman;Lucida Sans Unicod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Viner Hand ITC" w:hAnsi="Viner Hand ITC" w:cs="Viner Hand ITC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iner Hand ITC" w:hAnsi="Viner Hand ITC" w:cs="Viner Hand IT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iner Hand ITC" w:hAnsi="Viner Hand ITC" w:cs="Viner Hand ITC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;Lucida Sans Unicod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;Lucida Sans Unicode"/>
    </w:rPr>
  </w:style>
  <w:style w:type="character" w:styleId="WW8Num14z0">
    <w:name w:val="WW8Num14z0"/>
    <w:qFormat/>
    <w:rPr>
      <w:rFonts w:cs="Times New Roman;Lucida Sans Unicode"/>
    </w:rPr>
  </w:style>
  <w:style w:type="character" w:styleId="WW8Num14z1">
    <w:name w:val="WW8Num14z1"/>
    <w:qFormat/>
    <w:rPr>
      <w:rFonts w:cs="Times New Roman;Lucida Sans Unicod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Viner Hand ITC" w:hAnsi="Viner Hand ITC" w:cs="Viner Hand ITC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;Lucida Sans Unicode"/>
      <w:b/>
      <w:bCs/>
    </w:rPr>
  </w:style>
  <w:style w:type="character" w:styleId="InternetLink">
    <w:name w:val="Hyperlink"/>
    <w:rPr>
      <w:rFonts w:cs="Times New Roman;Lucida Sans Unicode"/>
      <w:color w:val="0000FF"/>
      <w:u w:val="single"/>
    </w:rPr>
  </w:style>
  <w:style w:type="character" w:styleId="PageNumber">
    <w:name w:val="Page Number"/>
    <w:rPr>
      <w:rFonts w:cs="Times New Roman;Lucida Sans Unicod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rFonts w:cs="Times New Roman;Lucida Sans Unicode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lineRule="auto" w:line="360"/>
      <w:ind w:firstLine="360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tabs>
        <w:tab w:val="clear" w:pos="708"/>
        <w:tab w:val="left" w:pos="180" w:leader="none"/>
        <w:tab w:val="left" w:pos="360" w:leader="none"/>
      </w:tabs>
      <w:spacing w:lineRule="auto" w:line="3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3:34:00Z</dcterms:created>
  <dc:creator>Нати ддддд</dc:creator>
  <dc:description/>
  <cp:keywords/>
  <dc:language>en-US</dc:language>
  <cp:lastModifiedBy>SYSTEM</cp:lastModifiedBy>
  <dcterms:modified xsi:type="dcterms:W3CDTF">2011-09-07T03:34:00Z</dcterms:modified>
  <cp:revision>2</cp:revision>
  <dc:subject/>
  <dc:title>Бизнес-план</dc:title>
</cp:coreProperties>
</file>