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ческий фактор в инновационной деятельност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Трудовые ресурсы, выступая в качестве субъективного фактора производства, представляет собой совокупность физических и умственных способностей человека, его способностей к труд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ачество трудовых ресурсов: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является в производительной силе труда и определяется временем на обучение и формирование работника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тражает общий образовательный уровень, уровень профессиональных знаний и навыков, длительность и условия работы по специальности;</w:t>
      </w:r>
    </w:p>
    <w:p>
      <w:pPr>
        <w:pStyle w:val="Style15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бусловлено общим уровнем культуры и интеллектуальных способностей работника, системой ценностей, морально-нравственными и волевыми качествами, гражданской активностью и другими социально приобретенными свойств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следние из приведенных свойств личности проявляются в любом виде деятельности, в том числе и в процессе получения профессиональных знаний и навы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Большое значение в процессах управления персоналом придается оценке и использованию качественных характеристик специалистов и руководителей: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требностей и способностей к творчеству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едприимчивости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мению работать в команде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тенциальных возможностей развития;</w:t>
      </w:r>
    </w:p>
    <w:p>
      <w:pPr>
        <w:pStyle w:val="Style15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равственной надежности и т.д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Широко применяются различные методы мотивации работников и создание атмосферы работы, способствующей творчеству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черкивать уважение к индивидуальности и ценности каждого человека путем поощрения высокой производительности в доброжелательной и стимулирующей трудовую активность атмосфере; уважать права человека; поддерживать открытые и доверительные отношения и уважение работников друг к другу; нести ответственность за обучение и повышение квалификации персонала. Поощрять инициативу каждого, направляя и одновременно обеспечивая свободную творческую деятельность; поощрять принятие на себя ответственности в сложных ситуация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едоставлять возможность каждому для реализации индивидуальных способностей; правильно осуществлять расстановку кадров; повышать ответственность руководителей за развитие трудового потенциала подчиненны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едоставлять всем равные возможности для справедливой оплаты за хорошо выполненную работу; оценивать результаты производственной деятельности по достижению поставленных целе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настоящее время создание инноваций представляет собой массовое явление - создается «индустрия изобретений» 2, с.42. Хотя при этом каждое нововведение является уникальным и представляет собой результат сугубо индивидуального творческого процесс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азвитие «индустрии изобретений» требует серьезного ресурсного обеспечения. Для разработки и выведения на рынок нового продукта требуются научные, проектно-конструкторские, технологические, маркетинговые и другие подразделения. Требования современного рынка к качеству и представлению новой продукции очень высоки и их успех обеспечивается применением разнообразных знаний. Поэтому создание нового продукта - это коллективный результат работы разных специалис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силу этого углубляется разделение труда между индивидуальными изобретателями и коллективами промышленных предприятий, создающих нововведения. Безусловно, значение изобретателей и ученых, как генераторов новых идей, остается главным и исходным импульсом появления инноваци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обенностью инновационных компаний является бережное отношение к творческим личностя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ледует выделить особую категорию людей, увлеченных своим делом, энтузиастов.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сли проанализировать деятельность, связанную с разработкой и освоением производства нового продукта, то можно выделить пять активных рабочих ролей, или ключевых функций, которые имеют решающее значение для успеха. Отсутствие исполнения одной или нескольких функций приводит к тому, что организация становится неспособной эффективно осуществлять изменения.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1. Ключевые функции, определяющие успешность инновационного процесса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3190"/>
        <w:gridCol w:w="361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Ключевые фун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Содержание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Последствия неадекватного выполнения функций 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Генерация иде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синтез информации о рынках, технологиях, подходах или процессах обусловливают рождение идеи нового технологического подхода или процесса или подсказывают решение сложной технической проблемы. Информация может быть официальной или неофициальной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изации не думают о новых путях и методах решения, т.е. отсутствует импульс к изменению.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Предпринимательство, или «борьба за идею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яснение, предложение, продвижение и демонстрация новой технической идеи для официального утвержд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работников не хватает активности в пропаганде новых идей, как своих, так и чужих. Неисследованные идеи лежат мертвым грузом, редко доходят до менеджера и не используютс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Руководство проект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ординация действий работников, занятых воплощением идеи в жиз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екта не выполняются. У работников отсутствует понимание конечной цели. Смежные звенья, призванные обеспечить работу проектной группы, отказываются выполнять свои обяза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Информационный контро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и доведение до сведения проектной группы информации о важных изменениях внутренней и внешней обстановк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воевременное доведение до работников информации об изменениях на рынке, в технологиях, государственном законодательстве приводит к излишним затратам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 xml:space="preserve">Поддержка и инструктаж работников проект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руководство и наставление менее опытных работников, разъяснение их функций. Скрытая поддержка участников проекта. Защита проекта и «выколачивание» ресурсов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ind w:firstLine="709"/>
              <w:jc w:val="both"/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тратят много времени на оправдание своих действий. Работники не знают, как справиться с бюрократическими препонами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исленные ключевые функции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тся уникальными и требуют особых умений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олняются чаще всего крайне ограниченным числом сотрудников, что придает каждому из них исключительную значимость. Если один из них уйдет, найти замену ему будет чрезвычайно трудно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льшинство из них не может выполняться людьми, недавно принятыми на работу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 всех инновационных организаций существуют и функции, далекие от новаторства. Для того чтобы продвигалась инновационная разработка, необходима и рутинная работа по решению различных технических задач. И хотя эта деятельность требует профессиональной подготовки и компетентности, тем не менее для специалиста она обыденна. Многие сотрудники в инновационных организациях, даже реализующие ключевые функции, выполняют значительный объем работ по решению рутинных технических задач. По оценкам, 70-80% всей технической работы приходится именно на решение рутинных вопросов, и именно они указываются в должностных обязанностях работника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днако часто ключевые функции, которые являются основополагающими в реализации инновационного процесса, на практике превращаются в неформальные функции. Они не укладываются в схему административной или научно-технической иерархии, и не включаются в перечень должностных обязанностей персонала. Прежде всего это касается таких функций, как определение проблемы, вынашивание идеи, передача информации, ее интеграция, выдвижение программы и т.д. и является серьезным противоречием в управлении инновациям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начение отдельных функций меняется в зависимости от стадии развития проекта: на одном этапе функция может иметь главенствующую роль, а на других - менее значимую. Например, как только проект утвержден, на первый план выходит функция руководства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сутствие действий по реализации какой-либо функции в период ее наибольшей важности является серьезнейшим недостатком, независимо от того, осуществлялась ли она на предыдущих стадиях. С другой стороны, вовлечение в проект исполнителя одной из ключевых функций в момент, когда ее выполнение не требуется, вызывает у исполнителя чувство досады и охлаждение энтузиазма, что снижает эффективность работы группы в целом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ыло замечено, что в результате кадровых перестановок, связанных с программой повышения квалификации, проект зачастую лишается исполнителей ключевых функций в самый критический момент. Таким образом, кадровые замены осуществляются на основе технической и профессиональной подготовки, а не на основе оценки способности реализовать ключевые роли, что негативно сказывается на реализации инноваций.</w:t>
        <w:tab/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нескольких тысяч личных характеристик научно-исследовательских и инженерных работников зарубежных фирм 19 выявил типичные личные качества исполнителей, соответствующие той или иной ключевой роли.</w:t>
      </w:r>
      <w:r>
        <w:br w:type="page"/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/>
        <w:t>Таблица 2. Личные качества работника, способствующие выполнению ключевых функций в инновационном процессе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002"/>
        <w:gridCol w:w="333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лючевые функ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Личные качества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абочая деятельность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Генерация идей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 одной или двух областях, склонен к концептуальному мышлению. Тяготеет к неординарным методам. Охотно и увлеченно работает в одиночку. Нуждается во внимании и поощрении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ирует идеи и проверяет их обоснованность. Успешно решает проблемы. Ищет и находит новые методы. Стремится к новым достижениям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редпринимательство или отстаивание идеи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ные практические наклонности. Широкий и разносторонний руг интересов и видов деятельности. Решителен и энергичен; открыт в своих устремлениях, эмоционален. Поглощен стремлением достичь цели и реже задумывается над тем, как это сделать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ирует новые идеи и настойчиво их отстаивает. Добивается выделения средств. Идет на риск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Руководство проектом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принимает решения. Относится с пониманием к нуждам других. Хороший плановик. Знает, как извлечь пользу из организационной структуры. Интересуется многими областями знаний и тем, как они взаимодействуют, например, маркетинг и финанс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руководство группой и мотивацию. Планирует и организует работу над проектом. Следит за соблюдением административных требований. Следит за стабильным продвижением проекта. Соотносит цели проекта с нуждами организации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Информационный контроль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высокой компетенцией в технической области. Коммуникабелен: прост и доступен в общении. Охотно вступает в контакт для оказания помощи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следит за событиями в своей профессиональной области (изучение специализированных журналов, участие в работе конференций, развитие контактов с коллегами и представителями других компаний, в т.ч.торговых фирм. Делится информацией с коллегами. Служит источником информации для сотрудников. Обеспечивает координацию на неофициальном уровне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keepLines w:val="fals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 xml:space="preserve">Поддержка и инструктаж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опыт в разработке новых идей. Солидный стаж предпринимательской или руководящей работы. Охотно выслушивает коллег и старается помочь. Достаточно объективен в оценках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т раскрыть способности других. Оказывает моральную поддержку, дает советы, служит консультантом для проектной группы и ее руководителя. Обеспечивает влиятельную поддержку проекта. Ограждает проектную группу от излишних организационных проблем. Выступает гарантом законности и придает проекту вес</w:t>
            </w:r>
          </w:p>
        </w:tc>
      </w:tr>
    </w:tbl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каждому из этих типов личностей должен быть подобран индивидуальный подход, каждый требует применения разных стимулов, методов воздействия и контроля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которые люди обладают такими профессиональными качествами, широтой интересов и наклонностями, которые позволяют им выполнять несколько функций. Но здесь возможны следующие негативные ситуации: нередко поборники идеи становятся руководителями проекта, что воспринимается как вознаграждение за хорошо выполненную функцию, а, в сущности, вызвано непониманием функциональных различий между этими двумя ролями. Если человек хорошо сумел преподнести идею, это еще не означает, что он также хорошо сумеет руководить ее осуществлением. 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едует использовать другое непосредственное вознаграждение за заслуги по отстаиванию новшества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наставник-консультант, осуществляющий сопровождение и поддержку проекта, берет на себя другую, а то и все ключевые функции, это может привести к полному подчинению проекта и директивному руководству сверху, жесткой регламентации деятельности, ликвидации творческой атмосферы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руководитель, энергично продвигая проект, создает впечатление, что и идея его, то это может нанести ущерб организации в целом: кто предложит руководителю новую идею, зная, что предыдущую идею своего подчиненного он присвоил?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вмещение ролей непосредственно влияет на минимальный размер проектной группы, необходимый для достижения «критической массы» в инновационной работе. В организациях, где широко используется новая технология, эту критическую массу могут составить всего один-два человека. Такие элитные группы существуют, однако более распространенной является ситуация, когда 70% ученых и инженеров являются техническими исполнителями, не способными качественно выполнять более одной функ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онятие «лидерство» - одно из основополагающих в современной технологии управления. Общепризнанным является тот факт, что благодаря лидерам происходит развитие общества и его движение к новым достижениям и целя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настоящее время, понятие «лидерство» подразумевает широкий спектр от управления государством до лидерства в малых группах. В целом, под лидерством следует понимать механизм интеграции групповой деятельности, когда индивид объединяет и направляет действия всей группы. В основе лидерства лежат доверие к руководителю, признание его авторитета, высокого уровня классификации, его готовность поддерживать коллектив во всех начинаниях, личные симпатии к руководителю, его стремление учиться и перенимать опыт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сновополагающим моментом в преобразованиях является наличие у лидера видения будущего своей организации. Современные теории лидерства считают ведение одним из способов влияния руководителя на своих последователей. Главная задача ведения заключается в том, что бы придать труду смысл, создать мотивацию и породить энтузиазм у работников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Лидерам приветствуются такие виды поведения как поощрение и поддержание: 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ерспективного мышления, новаторства и творчества (размышления и прогнозы будущего развития событий должны быть узаконены в виде одного из видов деятельности организации и уважаться);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тремление к изменениям и эксперименту;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онкуренции идей и создание новых возможностей;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бщего стремления к совершенству и приверженности задачам организации;</w:t>
      </w:r>
    </w:p>
    <w:p>
      <w:pPr>
        <w:pStyle w:val="Style15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новых способов и ценностей организационного устройства, которые бы облегчали обмен знанием и вычисление более конкретных целей внутри общих целей организ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блема многих организаций заключается в том, что в них недостаточно лидерства, т.е. во главе этих организаций стоят менеджеры, а не лидеры.</w:t>
        <w:tab/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целью усиления новаторской деятельности в организациях и преодоления сопротивления собственного персонала необходимым изменениям применяются разнообразные действия мотивирующего характера:</w:t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явление внимания руководства организаций к предложениям новаторов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териальное и моральное поощрение авторов предложений, изобретений и разработок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 необходимых условий, в том числе свободы действий, при разработке новшества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держание эффективных коммуникаций с коллегами как внутри фирмы, так и за ее пределами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ние вклада новаторов и разработчиков;</w:t>
      </w:r>
    </w:p>
    <w:p>
      <w:pPr>
        <w:pStyle w:val="Heading2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движение по службе и т. д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организации и поощрении труда изобретателей разрабатывается особая политика, охватывающая большой круг правовых, финансовых, организационных и других направлений, и применяется достаточно широкий спектр стимулирующих действий, которые способствуют развитию научно-технической и потребительской деятельности в компаниях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стимулирования изобретательской активности наиболее детализирована в Японии. Небольшое вознаграждение выплачивается автору при подаче заявки на патент. Большее по размеру вознаграждение выплачивается изобретателю, если фирма использовала его разработку. Компетентная комиссия, назначаемая фирмой, оценивает изобретение по шестиразрядной шкале и в зависимости от эффекта, полученного при его использовании, авторам выплачивается ежегодно от 6 до 200 тыс. йен. Вознаграждение за проданную лицензию выплачивается ежегодно, а за обмен лицензии - раз в пять лет. При этом устанавливается особое вознаграждение, если изобретение принесло фирме значительный доход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и по научно-инженерному направлению поставлены в соответствии с управленческими должностям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и по научно-инженерному направлению имеют следующие характеристики: специалист - это тот, кто положительно проявляет себя в определенной сфере знаний и признается руководством как способностей ученый или инженер; старший специалист - активный проводник специальных проектов или разработок, предлагающий новые направления НИОКР; ученый отделения или функциональной службы - авторитетный специалист в профессиональных областях, эксперт и консультант в рамках всей корпорации; корпоративный ученый - специалисты, имеющие широкое признание как внутри фирмы, так и за ее пределам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им образом, корпорация признает и способности в самостоятельном проведении НИОКР, в развитии новых научно-технических направл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актическая часть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трудовой ресурс персонал инновационный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редприятиях важно создание в коллективе творческой обстановки, способствующей появлению новых идей, созданию новшеств и преобразованию их в инновации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формулируйте перечень мероприятий, которые целесообразно осуществить на предприятии с целью повышения творческой активности его сотрудников. Мероприятия могут иметь разную направленность стимулов, например, служебный рост, возможность реализовать свою идею на практике, выплату премий, посещение выставок и т.д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следует ориентировать на различные группы сотрудников. Предлагаемые мероприятия внесите в таблицу.</w:t>
      </w:r>
    </w:p>
    <w:p>
      <w:pPr>
        <w:pStyle w:val="2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стимулирования персонала </w:t>
      </w:r>
    </w:p>
    <w:p>
      <w:pPr>
        <w:pStyle w:val="Style17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 разработке и внедрению нововведений на предприятии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410"/>
        <w:gridCol w:w="2411"/>
        <w:gridCol w:w="2693"/>
      </w:tblGrid>
      <w:tr>
        <w:trPr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ы сотрудник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ероприятий, обеспечивающих</w:t>
            </w:r>
          </w:p>
        </w:tc>
      </w:tr>
      <w:tr>
        <w:trPr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ральное стимул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атериальное стимулирование</w:t>
            </w:r>
          </w:p>
        </w:tc>
      </w:tr>
      <w:tr>
        <w:trPr>
          <w:trHeight w:val="1100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Сотрудники научно-исследовательских и конструкторских подраздел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Обеспечить творческую активность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Организация научных творческих конференций, совместных поездок, которые с одной стороны научные, а с другой стороны творческ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Премии за участие в конференциях.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Дополнительные выплаты на поездки </w:t>
            </w:r>
          </w:p>
        </w:tc>
      </w:tr>
      <w:tr>
        <w:trPr>
          <w:trHeight w:val="115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Предотвратить возможности сопротивления изменениям, предлагаемыми другими сотрудникам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Организация мероприятий которые бы предупредили нововведения, готовили сотрудников к этому; подготовка сотрудников к новшествам, опрос, выявление их мнения 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Дополнительный заработок сотрудникам, которые разрабатывают мероприятия по подготовке работников к нововведениям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Р и рабочие производственных подразделений, участвующие в создании новш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Обеспечить творческую активность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Научные конференции, выставки, презентации, круглые столы;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ремии за разработку нововведений</w:t>
            </w:r>
          </w:p>
        </w:tc>
      </w:tr>
      <w:tr>
        <w:trPr>
          <w:trHeight w:val="952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Предотвратить возможности сопротивления изменениям, предлагаемыми другими сотрудникам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воевременное ознакомление с нововведениями и подготовка к ним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Надбавки к заработной плате за подготовку программы по предотвращению сопротивлений изменениям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изводственный персонал, не принимающий непосредственного участия в создании новше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одоление сопротивления изменения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Своевременное ознакомление с изменениями, выявления их мнения по поводу данных измен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Надбавки к заработной плате за подготовку программы по предотвращению сопротивлений изменениям</w:t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1"/>
              <w:widowControl w:val="false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писок используемой литературы</w:t>
      </w:r>
    </w:p>
    <w:p>
      <w:pPr>
        <w:pStyle w:val="Style16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1. Инновационный менеджмент: справочное пособие/ под редакцией П.Н. Завлина.- М., ЦИСН, 1998.-568с</w:t>
      </w:r>
    </w:p>
    <w:p>
      <w:pPr>
        <w:pStyle w:val="Style16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Инновационный менеджмент: учебник для вузов/ С.Д. Ильенкова, Л.М. Гохберг, С.Ю. Ягудин. - М.: Юнити-Дана, 2003.-343с.</w:t>
      </w:r>
    </w:p>
    <w:p>
      <w:pPr>
        <w:pStyle w:val="Style16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Инновационный менеджмент: учебное пособие/ под редакцией Оголевой Л.Н. - М.:ИНФРА-М,2003.-238с.</w:t>
      </w:r>
    </w:p>
    <w:p>
      <w:pPr>
        <w:pStyle w:val="Style16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Морозов Ю.П., Гаврилов А.И., Городнов А.Г. Инновационный менеджмент: учебное пособие для вузов. - М.: ЮНИТИ-ДАНА, 2003.-471с.</w:t>
      </w:r>
    </w:p>
    <w:p>
      <w:pPr>
        <w:pStyle w:val="Style16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Экономика предприятия: Учебник. Практикум.-3-е изд., перераб., доп..-М.: Финансы и статистика,2004.-336с.</w:t>
      </w:r>
    </w:p>
    <w:p>
      <w:pPr>
        <w:pStyle w:val="Style16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6. Экономика предприятия: Учебник/под ред. Н.А. Сафронова.- М.:Юристъ, 2003.-608с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FFFFFF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/>
        <w:sz w:val="28"/>
        <w:szCs w:val="28"/>
      </w:rPr>
    </w:pPr>
    <w:r>
      <w:rPr>
        <w:rFonts w:cs="Times New Roman" w:ascii="Times New Roman" w:hAnsi="Times New Roman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color w:val="4F81BD"/>
      <w:sz w:val="2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34:00Z</dcterms:created>
  <dc:creator>User</dc:creator>
  <dc:description/>
  <cp:keywords/>
  <dc:language>en-US</dc:language>
  <cp:lastModifiedBy>SYSTEM</cp:lastModifiedBy>
  <dcterms:modified xsi:type="dcterms:W3CDTF">2011-09-07T03:34:00Z</dcterms:modified>
  <cp:revision>2</cp:revision>
  <dc:subject/>
  <dc:title>Тема:</dc:title>
</cp:coreProperties>
</file>