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ind w:hanging="0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4"/>
        </w:rPr>
        <w:t xml:space="preserve">1. </w:t>
      </w:r>
      <w:r>
        <w:rPr>
          <w:szCs w:val="24"/>
          <w:lang w:val="en-US" w:eastAsia="en-US"/>
        </w:rPr>
        <w:t>Понятие информации, данных, знаний. Информационные технологии, этапы развития, тенденции, классификация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4"/>
        </w:rPr>
        <w:t xml:space="preserve">2. </w:t>
      </w:r>
      <w:r>
        <w:rPr>
          <w:szCs w:val="24"/>
          <w:lang w:val="en-US" w:eastAsia="en-US"/>
        </w:rPr>
        <w:t>Понятие информационной системы. Классификация информационных систем. Источники информации для автоматизированных систем обработки экономической информации</w:t>
      </w:r>
    </w:p>
    <w:p>
      <w:pPr>
        <w:pStyle w:val="Normal"/>
        <w:suppressAutoHyphens w:val="true"/>
        <w:spacing w:lineRule="auto" w:line="360"/>
        <w:ind w:hanging="0"/>
        <w:rPr/>
      </w:pPr>
      <w:r>
        <w:rPr/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</w:rPr>
        <w:t xml:space="preserve">1. </w:t>
      </w:r>
      <w:r>
        <w:rPr>
          <w:szCs w:val="24"/>
          <w:lang w:val="en-US" w:eastAsia="en-US"/>
        </w:rPr>
        <w:t>Понятие информации, данных, знаний. Информационные технологии, этапы развития, тенденции, классификация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Термин</w:t>
      </w:r>
      <w:r>
        <w:rPr>
          <w:iCs/>
          <w:szCs w:val="24"/>
        </w:rPr>
        <w:t xml:space="preserve"> информация</w:t>
      </w:r>
      <w:r>
        <w:rPr>
          <w:szCs w:val="24"/>
        </w:rPr>
        <w:t xml:space="preserve"> используется во многих науках и во многих сферах человеческой деятельности. Он происходит от латинского слова "</w:t>
      </w:r>
      <w:r>
        <w:rPr>
          <w:szCs w:val="24"/>
          <w:lang w:val="en-US"/>
        </w:rPr>
        <w:t>informatio</w:t>
      </w:r>
      <w:r>
        <w:rPr>
          <w:szCs w:val="24"/>
        </w:rPr>
        <w:t>", что означает "сведения, разъяснения, изложение". Несмотря на привычность этого термина, строгого и общепринятого определения не существует. В рамках рассматриваемой нами науки "информация" является</w:t>
      </w:r>
      <w:r>
        <w:rPr>
          <w:iCs/>
          <w:szCs w:val="24"/>
        </w:rPr>
        <w:t xml:space="preserve"> первичным</w:t>
      </w:r>
      <w:r>
        <w:rPr>
          <w:szCs w:val="24"/>
        </w:rPr>
        <w:t xml:space="preserve"> и, следовательно, неопределимым понятием, подобно понятиям "точка" в математике, "тело" в механике, "поле" в физике. Несмотря на то, что этому понятию невозможно дать строгое определение, имеется возможность описать его через проявляемые свойства и мы попытаемся это сделать [1, с. 10]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Как известно, в материальном мире все физические объекты, окружающие нас, являются либо телами, либо полями. Физические объекты, взаимодействуя друг с другом, порождают</w:t>
      </w:r>
      <w:r>
        <w:rPr>
          <w:iCs/>
          <w:szCs w:val="24"/>
        </w:rPr>
        <w:t xml:space="preserve"> сигналы</w:t>
      </w:r>
      <w:r>
        <w:rPr>
          <w:szCs w:val="24"/>
        </w:rPr>
        <w:t xml:space="preserve"> различных типов. В общем случае любой сигнал - это изменяющийся во времени физический процесс. Такой процесс может содержать различные характеристики. Характеристика, которая используется для представления данных, называется</w:t>
      </w:r>
      <w:r>
        <w:rPr>
          <w:iCs/>
          <w:szCs w:val="24"/>
        </w:rPr>
        <w:t xml:space="preserve"> параметром сигнала.</w:t>
      </w:r>
      <w:r>
        <w:rPr>
          <w:szCs w:val="24"/>
        </w:rPr>
        <w:t xml:space="preserve"> Если параметр сигнала принимает ряд последовательных значений и их конечное число, то сигнал называется</w:t>
      </w:r>
      <w:r>
        <w:rPr>
          <w:iCs/>
          <w:szCs w:val="24"/>
        </w:rPr>
        <w:t xml:space="preserve"> дискретным.</w:t>
      </w:r>
      <w:r>
        <w:rPr>
          <w:szCs w:val="24"/>
        </w:rPr>
        <w:t xml:space="preserve"> Если параметр сигнала - непрерывная во времени функция, то сигнал называется</w:t>
      </w:r>
      <w:r>
        <w:rPr>
          <w:iCs/>
          <w:szCs w:val="24"/>
        </w:rPr>
        <w:t xml:space="preserve"> непрерывным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В свою очередь, сигналы могут порождать в физических телах изменения свойств. Это явление называется</w:t>
      </w:r>
      <w:r>
        <w:rPr>
          <w:iCs/>
          <w:szCs w:val="24"/>
        </w:rPr>
        <w:t xml:space="preserve"> регистрацией сигналов. </w:t>
      </w:r>
      <w:r>
        <w:rPr>
          <w:szCs w:val="24"/>
        </w:rPr>
        <w:t>Сигналы, зарегистрированные на материальном носителе, называются</w:t>
      </w:r>
      <w:r>
        <w:rPr>
          <w:iCs/>
          <w:szCs w:val="24"/>
        </w:rPr>
        <w:t xml:space="preserve"> данными.</w:t>
      </w:r>
      <w:r>
        <w:rPr>
          <w:szCs w:val="24"/>
        </w:rPr>
        <w:t xml:space="preserve"> Существует большое количество физических методов регистрации сигналов на материальных</w:t>
      </w:r>
      <w:r>
        <w:rPr>
          <w:iCs/>
          <w:szCs w:val="24"/>
        </w:rPr>
        <w:t xml:space="preserve"> носителях.</w:t>
      </w:r>
      <w:r>
        <w:rPr>
          <w:szCs w:val="24"/>
        </w:rPr>
        <w:t xml:space="preserve"> Это могут быть механические воздействия, перемещения, изменения формы или магнитных, электрических, оптических параметров, химического состава, кристаллической структуры. В соответствии с методами регистрации, данные могут храниться и транспортироваться на различных носителях. Наиболее часто используемый и привычный носитель - бумага; сигналы регистрируются путем изменения ее оптических свойств. Сигналы могут быть зарегистрированы и путем изменения магнитных свойств полимерной ленты с нанесенным ферромагнитным покрытием, как это делается в магнитофонных записях, и путем изменения химических свойств в фотографи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Данные несут информацию о событии, но не являются самой информацией, так как одни и те же данные могут восприниматься (отображаться или еще говорят интерпретироваться) в сознании разных людей совершенно по-разному. Например, текст, написанный на русском языке (т.е. данные), даст различную информацию человеку, знающему алфавит и язык, и человеку, не знающему их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Чтобы получить информацию, имея данные, необходимо к ним применить</w:t>
      </w:r>
      <w:r>
        <w:rPr>
          <w:iCs/>
          <w:szCs w:val="24"/>
        </w:rPr>
        <w:t xml:space="preserve"> методы,</w:t>
      </w:r>
      <w:r>
        <w:rPr>
          <w:szCs w:val="24"/>
        </w:rPr>
        <w:t xml:space="preserve"> которые преобразуют данные в понятия, воспринимаемые человеческим сознанием. Методы, в свою очередь, тоже различны. Например, человек, знающий русский язык, применяет </w:t>
      </w:r>
      <w:r>
        <w:rPr>
          <w:iCs/>
          <w:szCs w:val="24"/>
        </w:rPr>
        <w:t>адекватный метод</w:t>
      </w:r>
      <w:r>
        <w:rPr>
          <w:szCs w:val="24"/>
        </w:rPr>
        <w:t>, читая русский текст. Соответственно, человек, не знающий русского языка и алфавита, применяет неадекватный метод, пытаясь понять русский текст. Таком образом, можно считать, что</w:t>
      </w:r>
      <w:r>
        <w:rPr>
          <w:iCs/>
          <w:szCs w:val="24"/>
        </w:rPr>
        <w:t xml:space="preserve"> информация — это продукт взаимодействия данных и адекватных методов [1, </w:t>
      </w:r>
      <w:r>
        <w:rPr>
          <w:iCs/>
          <w:szCs w:val="24"/>
          <w:lang w:val="en-US"/>
        </w:rPr>
        <w:t>c</w:t>
      </w:r>
      <w:r>
        <w:rPr>
          <w:iCs/>
          <w:szCs w:val="24"/>
        </w:rPr>
        <w:t>. 11]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Технология — это комплекс научных и инженерных знаний, реализованных в материальных, технических, энергетических, трудовых факторах производства, способах их соединения для создания продукта или услуги, отвечающих определенным требованиям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Согласно определению ЮНЕСКО, информационная технология — это комплекс взаимосвязанных, научных, технологических, инженерных дисциплин, изучающих методы эффективной организации труда людей, занятых обработкой и хранением информации; вычислительную технику и методы организации и взаимодействия с людьми и производственным оборудованием, их практические приложения, а также связанные со всем этим социальные, экономические и культурные проблемы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Компьютерные ИТ – способы использования вычислительной техники, программного обеспечения, систем связи и данных подлежащие приему, передаче, обработке и хранению и отражающие реальную действительность или интеллектуальную деятельность во всех сферах жизни общества [2]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Информационные технологии требуют сложной подготовки, больших первоначальных затрат и наукоемкой техни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Информационные технологии (ИТ) являются наиболее важной составляющей процесса использования информационных ресурсов общества. К настоящему времени ИТ прошли несколько эволюционных этапов, смена которых определялась главным образом техническим прогрессом, появлением новых технологических средств поиска и переработки данных. Последний по времени этап, часто называемый </w:t>
      </w:r>
      <w:r>
        <w:rPr>
          <w:rStyle w:val="Xmlemitalic1"/>
          <w:i w:val="false"/>
          <w:iCs/>
        </w:rPr>
        <w:t>новым</w:t>
      </w:r>
      <w:r>
        <w:rPr/>
        <w:t>, характеризуется изменением направленности ИТ с развития технических средств на создание стратегического преимущества в бизнесе [3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возможностей классификации развития ИТ с использованием компьютеров, которые определяются различными качественными признаками деления на этапы. Основной целью применения ИТ становится удовлетворение корпоративных и персональных информационных потребностей. Ниже приводится несколько таких классификаций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bookmarkStart w:id="0" w:name="sect4"/>
      <w:bookmarkEnd w:id="0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блемы, стоящие на пути информатизации обществ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Xmlemitalic1"/>
          <w:rFonts w:cs="Times New Roman" w:ascii="Times New Roman" w:hAnsi="Times New Roman"/>
          <w:i w:val="false"/>
          <w:iCs/>
          <w:color w:val="000000"/>
          <w:sz w:val="28"/>
          <w:szCs w:val="28"/>
        </w:rPr>
        <w:t>1-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 конца 60-х гг. ХХ века) характеризуется проблемой обработки больших объемов данных в условиях ограниченных возможностей программно-аппаратных сред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Xmlemitalic1"/>
          <w:rFonts w:cs="Times New Roman" w:ascii="Times New Roman" w:hAnsi="Times New Roman"/>
          <w:i w:val="false"/>
          <w:iCs/>
          <w:color w:val="000000"/>
          <w:sz w:val="28"/>
          <w:szCs w:val="28"/>
        </w:rPr>
        <w:t>2-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 конца 70-х гг.) связан с распространением ЭВМ серии IBM/360. Проблема этого этапа - возможность использования больших универсальных ЭВМ (Mainframe) только мощными корпорациями ввиду их дороговизны и сложности эксплуат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Xmlemitalic1"/>
          <w:rFonts w:cs="Times New Roman" w:ascii="Times New Roman" w:hAnsi="Times New Roman"/>
          <w:i w:val="false"/>
          <w:iCs/>
          <w:color w:val="000000"/>
          <w:sz w:val="28"/>
          <w:szCs w:val="28"/>
        </w:rPr>
        <w:t>3-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середины 80-х гг.) - компьютер становится инструментом непрофессионального пользователя (первые персональные компьютеры), а несложные информационные системы (ИС) - средством поддержки принятия решений. Проблемы - необходимость максимального удовлетворения потребностей пользователя и создание соответствующего интерфейса работы в компьютерной среде, разработка приложений для корпоративного и индивидуального польз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Xmlemitalic1"/>
          <w:rFonts w:cs="Times New Roman" w:ascii="Times New Roman" w:hAnsi="Times New Roman"/>
          <w:i w:val="false"/>
          <w:iCs/>
          <w:color w:val="000000"/>
          <w:sz w:val="28"/>
          <w:szCs w:val="28"/>
        </w:rPr>
        <w:t>4-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начала 90-х гг.) - развитие современных технологий создания больших ИС, локальных, региональных и глобальных сетей. Проблемы этого этапа весьма многочисленны. Наиболее существенными из них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выработка соглашений и установление стандартов, протоколов для компьютерных разработок и телекоммуникац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необходимость разработки распределенных ИС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рганизация доступа к стратегической информ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рганизация защиты и безопасности корпоративной информации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Информационные технологии делятся на 2 класса: базовые и прикладны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Базовые технологии – технологии, которые реализуются на уровне взаимодействия элементов вычислительных систем. Классификация базовых технологий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Операционные системы (ОС) подразделяются на несколько классов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ОС для вычислительных машин общего назначения (Main frame - эти машины предназначены для обработки большого количества информации в крупных государственных системах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ОС специального назначения (для банковских систем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 xml:space="preserve">- ОС для персональных компьютеров (Windows 95, Windows NT, Unix, </w:t>
      </w:r>
      <w:r>
        <w:rPr>
          <w:szCs w:val="24"/>
          <w:lang w:val="en-US"/>
        </w:rPr>
        <w:t>Novell</w:t>
      </w:r>
      <w:r>
        <w:rPr>
          <w:szCs w:val="24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Языки программирования. Делятся на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Классические (Паскаль)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 xml:space="preserve">- Объектно-ориентированные (Delphi, C++, Visual </w:t>
      </w:r>
      <w:r>
        <w:rPr>
          <w:szCs w:val="24"/>
          <w:lang w:val="en-US"/>
        </w:rPr>
        <w:t>B</w:t>
      </w:r>
      <w:r>
        <w:rPr>
          <w:szCs w:val="24"/>
        </w:rPr>
        <w:t xml:space="preserve">asic, </w:t>
      </w:r>
      <w:r>
        <w:rPr>
          <w:szCs w:val="24"/>
          <w:lang w:val="en-US"/>
        </w:rPr>
        <w:t>Java</w:t>
      </w:r>
      <w:r>
        <w:rPr>
          <w:szCs w:val="24"/>
        </w:rPr>
        <w:t xml:space="preserve">, </w:t>
      </w:r>
      <w:r>
        <w:rPr>
          <w:szCs w:val="24"/>
          <w:lang w:val="en-US"/>
        </w:rPr>
        <w:t>Perl</w:t>
      </w:r>
      <w:r>
        <w:rPr>
          <w:szCs w:val="24"/>
        </w:rPr>
        <w:t>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3. Технология архитектуры клиент-сервер - предназначена для построения локальных и корпоративных систем, когда выделяется компьютер для выполнения специальных задач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4. Технология масштабирова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аращивание мощности компьютера (создание многопроцессорных систем, использование RISK процессора, использование зеркальных сервер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аращивание мощности СУБД - использование различных методов управления потоками запросов: параллельная (несколько пользователей обращаются к одной и той же информации) и распределительная (информация представлена блоками) обработка данных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  <w:lang w:val="en-US"/>
        </w:rPr>
        <w:t>-</w:t>
      </w:r>
      <w:r>
        <w:rPr>
          <w:szCs w:val="24"/>
        </w:rPr>
        <w:t xml:space="preserve"> Масштабирование архитектуры сети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5. технологий нейровычислений (используется для обработки сложной информации на специально созданных программно-технических комплексах, работают по принципу нейронных систем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 xml:space="preserve">6. телекоммуникационные технологии - обеспечивают взаимодействие в сетях на основе единых правил (протоколы </w:t>
      </w:r>
      <w:r>
        <w:rPr>
          <w:szCs w:val="24"/>
          <w:lang w:val="en-US"/>
        </w:rPr>
        <w:t>TCP</w:t>
      </w:r>
      <w:r>
        <w:rPr>
          <w:szCs w:val="24"/>
        </w:rPr>
        <w:t>/</w:t>
      </w:r>
      <w:r>
        <w:rPr>
          <w:szCs w:val="24"/>
          <w:lang w:val="en-US"/>
        </w:rPr>
        <w:t>IP</w:t>
      </w:r>
      <w:r>
        <w:rPr>
          <w:szCs w:val="24"/>
        </w:rPr>
        <w:t xml:space="preserve">, </w:t>
      </w:r>
      <w:r>
        <w:rPr>
          <w:szCs w:val="24"/>
          <w:lang w:val="en-US"/>
        </w:rPr>
        <w:t>SWIFT</w:t>
      </w:r>
      <w:r>
        <w:rPr>
          <w:szCs w:val="24"/>
        </w:rPr>
        <w:t>, EDIFACT и т.д.)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7. базовые технологии INTERNET (e-mail, утилиты, поисковые системы, протоколы)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8. технологии INTRANET - проектирование корпоративных сетей на основе базовых технологий INTERNET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9. современные корпоративные СУБД (</w:t>
      </w:r>
      <w:r>
        <w:rPr>
          <w:szCs w:val="24"/>
          <w:lang w:val="en-US"/>
        </w:rPr>
        <w:t>Oracle</w:t>
      </w:r>
      <w:r>
        <w:rPr>
          <w:szCs w:val="24"/>
        </w:rPr>
        <w:t xml:space="preserve">, </w:t>
      </w:r>
      <w:r>
        <w:rPr>
          <w:szCs w:val="24"/>
          <w:lang w:val="en-US"/>
        </w:rPr>
        <w:t>Informix</w:t>
      </w:r>
      <w:r>
        <w:rPr>
          <w:szCs w:val="24"/>
        </w:rPr>
        <w:t xml:space="preserve">, </w:t>
      </w:r>
      <w:r>
        <w:rPr>
          <w:szCs w:val="24"/>
          <w:lang w:val="en-US"/>
        </w:rPr>
        <w:t>Sybase</w:t>
      </w:r>
      <w:r>
        <w:rPr>
          <w:szCs w:val="24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0. технология информационных хранилищ - предназначена для хранения больших объёмов разнородной и неструктурированной информации, для работы с ними используются методы искусственного интеллект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1. экспертные системы – технологии, которые позволяют на основе определенных правил выводов осуществлять анализ информационного описания объектов и вырабатывать на основе этих правил соответствующие заключе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2. технологии обработки текстов - специальные поисковые системы, системы документооборота (обрабатывают информацию по телефону, факсу, с дискеты, сканирование, перевод и предоставление в любом виде пользователю)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3. геоинформационные технологии – технологии картографической информации, чертежей, космической информ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 xml:space="preserve">14. мультимедиа технологии и технологии виртуальной реальности – предназначены для создания различной видео-, музыкальной и другой информации, хранения и преобразования ее в различные формы (например, язык </w:t>
      </w:r>
      <w:r>
        <w:rPr>
          <w:szCs w:val="24"/>
          <w:lang w:val="en-US"/>
        </w:rPr>
        <w:t>VTML</w:t>
      </w:r>
      <w:r>
        <w:rPr>
          <w:szCs w:val="24"/>
        </w:rPr>
        <w:t xml:space="preserve">, технология </w:t>
      </w:r>
      <w:r>
        <w:rPr>
          <w:szCs w:val="24"/>
          <w:lang w:val="en-US"/>
        </w:rPr>
        <w:t>MMX</w:t>
      </w:r>
      <w:r>
        <w:rPr>
          <w:szCs w:val="24"/>
        </w:rPr>
        <w:t xml:space="preserve"> и т.д.)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5. технологии криптозащиты информации – это правовые нормы защиты, специальные алгоритмы, ключи и протоколы, технические сред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6. технологии человеко-машинного интерфейса - они облегчают работу человека при взаимодействии с различными программными средствам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7. технологии цифро-аналитических образований – с их помощью происходит организация безлюдных производств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8. технологии проектирования, контроля и экспертизы (</w:t>
      </w:r>
      <w:r>
        <w:rPr>
          <w:szCs w:val="24"/>
          <w:lang w:val="en-US"/>
        </w:rPr>
        <w:t>CASE</w:t>
      </w:r>
      <w:r>
        <w:rPr>
          <w:szCs w:val="24"/>
        </w:rPr>
        <w:t xml:space="preserve">, </w:t>
      </w:r>
      <w:r>
        <w:rPr>
          <w:szCs w:val="24"/>
          <w:lang w:val="en-US"/>
        </w:rPr>
        <w:t>CALS</w:t>
      </w:r>
      <w:r>
        <w:rPr>
          <w:szCs w:val="24"/>
        </w:rPr>
        <w:t>-технологии)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рикладные технологии реализуют типовые процедуры обработки информации в различных предметных областях. Они делятся на две категории: - продукты и услуги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родукты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нформационные технологии (ИТ) реализации информационных ресурсов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системах массового обслуживания населения (например, ИТ региональной радиокомпании, телемост и т.д.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обработке экономической информации (например, бухгалтерские системы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сфере организации управления (например, маркетинговые системы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сфере интеллектуального потенциала (в науке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производстве (САПР, АСУ технологическими процессами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 ИТ в сфере государственной безопасности, в социальной и политической сфере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Услуг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ИТ сопровождения и сервиса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ИТ обуч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Изучение КИТ осуществляется в следующих направлениях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. Изучение рынка КИТ, оценка конкурентоспособности и качества информационных технологи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2. Современные технологии создания и функционирования КИТ, оценка их эффективно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3. Изучение методов выбора новых информационных технологи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4. Создание и использование информационных ресурсов предприятия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Рынок КИТ можно рассматривать в нескольких разрезах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Выделяются пять современных взаимосвязанных и усиливающих друг друга доминирующих тенденций развития информационных технологий [2]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усложнение информационных продуктов (услуг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лючается в многообразии способов и объемов представления информации и использовании разнообразных и сложных носителей информации, например, мультимедиа-технологий, виртуальной реальности, интеллектуальный интерфей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еспечение совместимости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Это – обеспечение возможности свободного обмена различной информацией за счет полного соответствия и взаимной сопряженности компонентов телефонии, обработки данных, средств ввода-вывода информации, передача данных, хранения и преобразования, аудио и видео информ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квидация промежуточных звенье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Это - изменение отношений на предприятии при обработке информации, между предприятиями, между предприятием и потребителем (использование распределенной и централизованной системы обработки информации, современных сетевых средств и СУБД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глобализац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- круглосуточное подключение предпринимателя к информации о состоянии интересных ему рынков, легкая передача информации через границы регионов и государств., глобализация эконом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конвергенц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>сходимость информационных признаков в строении и функциях, это реализуется в номенклатуре средств информатики и повышении потребительской стоимости, появление сложных интегрированных информационных продуктов, доступ к которым осуществляется посредством взаимодействия информационных систем, а также способствует ликвидации промежуточных звеньев при работе предпринимателей на международном рынке.</w:t>
            </w:r>
          </w:p>
        </w:tc>
      </w:tr>
    </w:tbl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  <w:t>Значимость ИТ обусловлена возможностью рассматривать их как стратегический ресурс развития любого государства. Ряд международных и национальных организаций мира выделяют 5 критически важных технологий, обеспечивающих процветание государства – это:</w:t>
      </w:r>
    </w:p>
    <w:p>
      <w:pPr>
        <w:pStyle w:val="21"/>
        <w:suppressAutoHyphens w:val="true"/>
        <w:ind w:firstLine="709"/>
        <w:rPr/>
      </w:pPr>
      <w:r>
        <w:rPr>
          <w:sz w:val="28"/>
        </w:rPr>
        <w:t>- Производство и обработка материалов различных классов;</w:t>
      </w:r>
    </w:p>
    <w:p>
      <w:pPr>
        <w:pStyle w:val="21"/>
        <w:suppressAutoHyphens w:val="true"/>
        <w:ind w:firstLine="709"/>
        <w:rPr/>
      </w:pPr>
      <w:r>
        <w:rPr>
          <w:sz w:val="28"/>
        </w:rPr>
        <w:t>- Системы автоматизированного проектирования организационных систем и различных структур;</w:t>
      </w:r>
    </w:p>
    <w:p>
      <w:pPr>
        <w:pStyle w:val="21"/>
        <w:suppressAutoHyphens w:val="true"/>
        <w:ind w:firstLine="709"/>
        <w:rPr/>
      </w:pPr>
      <w:r>
        <w:rPr>
          <w:sz w:val="28"/>
        </w:rPr>
        <w:t>- Производство электронных компонентов и аппаратных средств;</w:t>
      </w:r>
    </w:p>
    <w:p>
      <w:pPr>
        <w:pStyle w:val="21"/>
        <w:suppressAutoHyphens w:val="true"/>
        <w:ind w:firstLine="709"/>
        <w:rPr/>
      </w:pPr>
      <w:r>
        <w:rPr>
          <w:sz w:val="28"/>
        </w:rPr>
        <w:t>- Создание информационных средств, включая программное обеспечение;</w:t>
      </w:r>
    </w:p>
    <w:p>
      <w:pPr>
        <w:pStyle w:val="21"/>
        <w:suppressAutoHyphens w:val="true"/>
        <w:ind w:firstLine="709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Двигателестроение.</w:t>
      </w:r>
    </w:p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  <w:t>Как видно, на долю информационных технологий приходится 3 из пяти критически важных факторов процветания государства.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</w:rPr>
        <w:t>Согласно Конвенции Всемирной организации интеллектуальной собственности (ВОИС), принятой 14.07.67 в Стокгольме, объекты информационных технологий, такие как топология интегральных микросхем, программы для ЭВМ и базы данных являются объектами и защищаются авторскими правами. В Беларуси это подтверждено Законом РБ "Об информации, информатизации и защите информации").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</w:rPr>
        <w:t xml:space="preserve">2. </w:t>
      </w:r>
      <w:r>
        <w:rPr>
          <w:szCs w:val="24"/>
          <w:lang w:val="en-US" w:eastAsia="en-US"/>
        </w:rPr>
        <w:t>Понятие информационной системы. Классификация информационных систем. Источники информации для автоматизированных систем обработки экономической информации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Информационная система (ИС) –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.</w:t>
      </w:r>
    </w:p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  <w:t>В зависимости от степени (уровня) автоматизации выделяют ручные, автоматизированные и автоматические ИС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Ручные ИС характеризуются тем, что все операции по переработке информации выполняются человеком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Автоматизированные ИС – часть функций (подсистем) управления и обработки данных осуществляется автоматически, а часть - человеком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3. Автоматические ИС – все функции управления и обработки данных осуществляются техническими средствами без участия человека (например, автоматическое управление технологическими процессами)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В рамках нашего курса будем рассматривать ИС как АСОЭ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Автоматизированная система обработки экономической информации - комплексная человеко-машинная система, построенная на соответствующей информационной базе, позволяющая осуществлять все технологические операции над информацией и созданная для автоматизации человеческой деятельности в некоторой предметной области.</w:t>
      </w:r>
    </w:p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  <w:t>По функциональному назначению выделяют [2]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ИС производственной сферы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ИС непроизводственной сферы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3. Универсальные ИС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римерами ИС могут быть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Научные ИС (для автоматизации деятельности научных работников, анализа статистической информации, управления экспериментом)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ИС автоматического проектирования (для автоматизации труда инженеров-проектировщиков и разработчиков новой техники (технологии))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3. ИС организационного управления (для автоматизации функций административного (управленческого) персонала. К этому классу относятся ИС управления как промышленными (предприятия), так и непромышленными объектами (банки, биржи, страховые компании, гостиницы и т.д.) и отдельными офисами (офисные системы))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4. ИС управления технологическими процессами (для автоматизации У различных технологических процессов (гибкие производственные процессы, металлургия, энергетика и т.п.)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Различают однопользовательские и многопользовательские ИС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Однопользовательская ИС – локальный АРМ (автоматизированное рабочее место или рабочая станция) – совокупность информационно-программно-технических ресурсов, обеспечивающих конечному пользователю обработку данных и автоматизацию управленческих функций в конкретной предметной област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Такой программно-технический комплекс, предназначен для реализации управленческих функций на отдельном рабочем месте, информационно и функционально не связан с другими ИС (АРМ)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К таким ИС можно отнести АРМ бухгалтера малого предприятия, АРМ кассира, АРМ расчетчика заработной платы и т.п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Многопользовательские ИС в зависимости от масштаба и интеграции компонентов ИС могут быть следующих видов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Комплекс информационно и функционально связанных АРМ, реализующих в полном объеме функции управления (рабочая группа)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Компьютерная сеть АРМ на единой информационной базе, обеспечивающая интеграцию функций в масштабе предприятия или группы бизнес-единиц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3. Корпоративная ИС (КИС), обеспечивающая полнофункциональное распределенное управление крупномасштабным предприятием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В общем случае под источником информации будем понимать объект, предоставляющий информацию для отдельных модулей АСОЭИ или ИС в целом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В качестве источника могут выступать [2]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Другие ИС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Сервер БД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3. Информационные ресурсы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о времени возникновения различают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. Первичные – первичная информация получается путем реализации хозяйственных операций, протекающих на объекте управления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Вторичные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о отношению к ИС или отдельным модулям АСОЭИ: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1. Внешние;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2. Внутренние.</w:t>
      </w:r>
    </w:p>
    <w:p>
      <w:pPr>
        <w:pStyle w:val="21"/>
        <w:suppressAutoHyphens w:val="true"/>
        <w:ind w:firstLine="709"/>
        <w:rPr>
          <w:sz w:val="28"/>
        </w:rPr>
      </w:pPr>
      <w:r>
        <w:rPr>
          <w:sz w:val="28"/>
        </w:rPr>
        <w:t>Информационные ресурсы – это организованная совокупность документированной информации, включающая базы данных и знаний, массивы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К информационным ресурсам относятся печатные, рукописные, электронные издания, которые содержат нормативные и справочные документы по законодательству, политической, социальной сфере, отраслям производства и т.д.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Информационные ресурсы делятся н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государственные (информационные ресурсы государственных субъектов хозяйствования, которые формируются в результате их деятельности; информационные ресурсы органов власти и управления всех уровней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егосударственные (те ресурсы, которые создаются негосударственными образованьями в интересах жизнедеятельности общества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авом предоставлять информацию из информационных ресурсов обладают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ациональный архив РБ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Государственный архив электронных документо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ациональный центр правовой информ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институт системной информ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  <w:lang w:val="en-US"/>
        </w:rPr>
        <w:t>-</w:t>
      </w:r>
      <w:r>
        <w:rPr>
          <w:szCs w:val="24"/>
        </w:rPr>
        <w:t xml:space="preserve"> институт стандартизации и сертифик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  <w:lang w:val="en-US"/>
        </w:rPr>
        <w:t>-</w:t>
      </w:r>
      <w:r>
        <w:rPr>
          <w:szCs w:val="24"/>
        </w:rPr>
        <w:t xml:space="preserve"> отраслевые министер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  <w:lang w:val="en-US"/>
        </w:rPr>
        <w:t>-</w:t>
      </w:r>
      <w:r>
        <w:rPr>
          <w:szCs w:val="24"/>
        </w:rPr>
        <w:t xml:space="preserve"> Торгово-промышленная палата РБ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ациональный центр маркетинга и конъюнктуры рынк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  <w:lang w:val="en-US"/>
        </w:rPr>
        <w:t>-</w:t>
      </w:r>
      <w:r>
        <w:rPr>
          <w:szCs w:val="24"/>
        </w:rPr>
        <w:t xml:space="preserve"> Библиотек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Электронные экономические и юридические журналы (Хозяйственное право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специальные консалтинговые фирм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информационные брокер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уществует несколько видов доступа к информационным ресурсам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работа с базами и банками данных, машиночитаемыми массивами и электронными документами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поиск информации в глобальных сетях, размещение информации по заказам потребителе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предоставление информации из открытых информационных ресурсов по запросам юридических лиц и граждан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ля обработки информации и предоставления пользователю создаются автоматизированные информационные системы работы с информационными ресурсами. Они подразделяются на 5 классов [2]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1. автоматизированные системы информационных ресурсов - системы обеспечения сбора, накопления, систематизации и хранения информации в базах данных и каталогах электронных документ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2. системы управления документами и документооборотом . эти системы обеспечивают обработку различных видов документов и представление их в электронном виде, тиражирование и передача по различным каналам связ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3. автоматизированные информационно-аналитические системы. Они осуществляют обработку информации из базы данных в соответствии с алгоритмами прямого счета (планово-финансовые системы, прогнозные системы, бухгалтерские системы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4. автоматизация информационной системы принятия решений, которые по заданным параметрам моделируют реальное состояние объект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системы традиционного моделирования ситуаций, к ним относятся системы по формированию программы развития производительных сил РБ, программ по социально-экономическому развитию республики на среднесрочный период и т.д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экспертные системы (аккумулируют знания и представляют специальные варианты принятия решений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нейронные системы (информационные аналитические системы в биржевом банке, в государственном управлении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4"/>
        </w:rPr>
        <w:t>- автоматизированные информационные системы поддержки государственных решений, например, автоматизированная система принятия решений по возникающим чрезвычайным ситуациям в РБ, комплекс автоматизированных информационно-аналитических систем и принятия решений по национальной безопасности</w:t>
      </w:r>
    </w:p>
    <w:p>
      <w:pPr>
        <w:pStyle w:val="Normal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5. автоматизированные системы программируемого принятия решений - решения по заданным критериям принимаются автоматически, к этому классу систем относятся системы по управлению технологическими процессами.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hanging="0"/>
        <w:rPr>
          <w:szCs w:val="24"/>
          <w:lang w:val="en-US" w:eastAsia="en-US"/>
        </w:rPr>
      </w:pPr>
      <w:r>
        <w:rPr>
          <w:bCs/>
          <w:szCs w:val="24"/>
        </w:rPr>
        <w:t>1. Информатика</w:t>
      </w:r>
      <w:r>
        <w:rPr>
          <w:szCs w:val="24"/>
        </w:rPr>
        <w:t xml:space="preserve"> : учебник / Б.В. Соболь [и др.]-Изд. 3-е, дополн. и перераб. — Ростов н/Д: Феникс, 2007. — 446 с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bCs/>
          <w:szCs w:val="24"/>
        </w:rPr>
        <w:t xml:space="preserve">2. Основы информационных технологий: </w:t>
      </w:r>
      <w:r>
        <w:rPr>
          <w:szCs w:val="24"/>
        </w:rPr>
        <w:t>Учебно-методическое пособие / Под ред. Седун А.М., Иконников В.Ф., Оскерко В.С., Говядинова Н.Н., Пташинский О.Г. – Мн.: БГЭУ, 2007.</w:t>
      </w:r>
    </w:p>
    <w:p>
      <w:pPr>
        <w:pStyle w:val="Normal"/>
        <w:suppressAutoHyphens w:val="true"/>
        <w:spacing w:lineRule="auto" w:line="360"/>
        <w:ind w:hanging="0"/>
        <w:rPr/>
      </w:pPr>
      <w:r>
        <w:rPr/>
        <w:t xml:space="preserve">3. О.Н. Граничин, В.И. Кияев </w:t>
      </w:r>
      <w:r>
        <w:rPr>
          <w:bCs/>
        </w:rPr>
        <w:t>Информационные технологии в управлении</w:t>
      </w:r>
      <w:r>
        <w:rPr/>
        <w:t xml:space="preserve"> // Режим доступа: http://www.intuit.ru/department/itmngt/itmangt/3/ - Дата доступа: 10.01.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sz w:val="2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lang w:val="en-US"/>
    </w:rPr>
  </w:style>
  <w:style w:type="character" w:styleId="Style15">
    <w:name w:val="Основной текст с отступом Знак"/>
    <w:qFormat/>
    <w:rPr>
      <w:rFonts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Xmlemitalic1">
    <w:name w:val="xml_em_italic1"/>
    <w:qFormat/>
    <w:rPr>
      <w:i/>
    </w:rPr>
  </w:style>
  <w:style w:type="character" w:styleId="InternetLink">
    <w:name w:val="Hyperlink"/>
    <w:rPr>
      <w:rFonts w:cs="Times New Roman"/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9:00Z</dcterms:created>
  <dc:creator>Pozia</dc:creator>
  <dc:description/>
  <cp:keywords/>
  <dc:language>en-US</dc:language>
  <cp:lastModifiedBy>SYSTEM</cp:lastModifiedBy>
  <cp:lastPrinted>2011-01-12T16:56:00Z</cp:lastPrinted>
  <dcterms:modified xsi:type="dcterms:W3CDTF">2011-09-07T03:39:00Z</dcterms:modified>
  <cp:revision>2</cp:revision>
  <dc:subject/>
  <dc:title/>
</cp:coreProperties>
</file>