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pPr>
      <w:r>
        <w:rPr>
          <w:rFonts w:cs="Times New Roman" w:ascii="Times New Roman" w:hAnsi="Times New Roman"/>
          <w:sz w:val="28"/>
        </w:rPr>
        <w:t>ГЛАВА 1. Теоретико-методологические основы управления человеческими ресурсами в организации</w:t>
      </w:r>
    </w:p>
    <w:p>
      <w:pPr>
        <w:pStyle w:val="Normal"/>
        <w:spacing w:lineRule="auto" w:line="360" w:before="0" w:after="0"/>
        <w:jc w:val="both"/>
        <w:rPr/>
      </w:pPr>
      <w:r>
        <w:rPr>
          <w:rFonts w:cs="Times New Roman" w:ascii="Times New Roman" w:hAnsi="Times New Roman"/>
          <w:sz w:val="28"/>
        </w:rPr>
        <w:t>1.1 Сущность и характеристики человеческих ресурсов</w:t>
      </w:r>
    </w:p>
    <w:p>
      <w:pPr>
        <w:pStyle w:val="Normal"/>
        <w:spacing w:lineRule="auto" w:line="360" w:before="0" w:after="0"/>
        <w:jc w:val="both"/>
        <w:rPr/>
      </w:pPr>
      <w:r>
        <w:rPr>
          <w:rFonts w:cs="Times New Roman" w:ascii="Times New Roman" w:hAnsi="Times New Roman"/>
          <w:sz w:val="28"/>
        </w:rPr>
        <w:t>1.2 Концепция управления человеческими ресурсами в организации</w:t>
      </w:r>
    </w:p>
    <w:p>
      <w:pPr>
        <w:pStyle w:val="Normal"/>
        <w:spacing w:lineRule="auto" w:line="360" w:before="0" w:after="0"/>
        <w:jc w:val="both"/>
        <w:rPr/>
      </w:pPr>
      <w:r>
        <w:rPr>
          <w:rFonts w:cs="Times New Roman" w:ascii="Times New Roman" w:hAnsi="Times New Roman"/>
          <w:sz w:val="28"/>
        </w:rPr>
        <w:t xml:space="preserve">ГЛАВА 2. Современное состояние управления человеческими ресурсами в российских организациях </w:t>
      </w:r>
    </w:p>
    <w:p>
      <w:pPr>
        <w:pStyle w:val="Normal"/>
        <w:spacing w:lineRule="auto" w:line="360" w:before="0" w:after="0"/>
        <w:jc w:val="both"/>
        <w:rPr/>
      </w:pPr>
      <w:r>
        <w:rPr>
          <w:rFonts w:cs="Times New Roman" w:ascii="Times New Roman" w:hAnsi="Times New Roman"/>
          <w:sz w:val="28"/>
        </w:rPr>
        <w:t>2.1 Эволюция управления человеческими ресурсами в российских организациях</w:t>
      </w:r>
    </w:p>
    <w:p>
      <w:pPr>
        <w:pStyle w:val="Normal"/>
        <w:spacing w:lineRule="auto" w:line="360" w:before="0" w:after="0"/>
        <w:jc w:val="both"/>
        <w:rPr/>
      </w:pPr>
      <w:r>
        <w:rPr>
          <w:rFonts w:cs="Times New Roman" w:ascii="Times New Roman" w:hAnsi="Times New Roman"/>
          <w:sz w:val="28"/>
        </w:rPr>
        <w:t>2.2 Особенности формирования внутрифирменного механизма управления человеческими ресурсами в современных условиях</w:t>
      </w:r>
    </w:p>
    <w:p>
      <w:pPr>
        <w:pStyle w:val="Normal"/>
        <w:spacing w:lineRule="auto" w:line="360" w:before="0" w:after="0"/>
        <w:jc w:val="both"/>
        <w:rPr/>
      </w:pPr>
      <w:r>
        <w:rPr>
          <w:rFonts w:cs="Times New Roman" w:ascii="Times New Roman" w:hAnsi="Times New Roman"/>
          <w:sz w:val="28"/>
        </w:rPr>
        <w:t>ГЛАВА 3. Совершенствование механизма управления человеческими ресурсами в российских организациях</w:t>
      </w:r>
    </w:p>
    <w:p>
      <w:pPr>
        <w:pStyle w:val="Normal"/>
        <w:spacing w:lineRule="auto" w:line="360" w:before="0" w:after="0"/>
        <w:jc w:val="both"/>
        <w:rPr/>
      </w:pPr>
      <w:r>
        <w:rPr>
          <w:rFonts w:cs="Times New Roman" w:ascii="Times New Roman" w:hAnsi="Times New Roman"/>
          <w:sz w:val="28"/>
        </w:rPr>
        <w:t>3.1 Разработка стратегии управления человеческими ресурсами в организац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ый этап развития всех стран мира, включая Россию, характеризуется как переходный от индустриальной эпохи к постиндустриальной, когда взамен ограниченной концепции экономического роста предлагаются новые подходы в экономике – организационный, социальный, психологический и др., в которых человек рассматривается во всей совокупности его качественных характеристи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ая часть жизни человека протекает в организованной трудовой деятельности. В этой ситуации управление персоналом организации становиться особо значимым, поскольку оно оказывает непосредственной влияние на процессы формирования и развития личностного потенциала сотрудников, обеспечивает его профессиональную реализацию, адаптацию к внешним и внутренним условиям производственной сре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ческие ресурсы организации приводят в движение, организуют взаимодействие всех остальных ресурсов, в этом заключается их ключевая и стратегическая роль. В производственной системе все ресурсы находятся во взаимосвязи, и только в результате их взаимодействия достигается экономическая эффектив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 последнего времени само понятие “управление персоналом” в нашей управленческой практике отсутствовало. Правда, система управления каждым предприятием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структурным подразделением по управлению персоналом до сих пор является отдел кадров,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уальность работы обусловлена тем, что создавшаяся в нашей стране ситуация изменение экономической и политической систем одновременно несут как большие возможности, так и серьезные угрозы для каждой личности, устойчивости её существования, вносят значительную степень неопределенности в жизнь практически каждого челове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 работы – человеческие ресурс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 работы – партнерство как стратегия управления человеческими ресурс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работы: исследование основ управления человеческими ресурс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и:</w:t>
      </w:r>
    </w:p>
    <w:p>
      <w:pPr>
        <w:pStyle w:val="Style18"/>
        <w:numPr>
          <w:ilvl w:val="0"/>
          <w:numId w:val="4"/>
        </w:numPr>
        <w:suppressAutoHyphens w:val="true"/>
        <w:ind w:left="0" w:firstLine="709"/>
        <w:rPr>
          <w:szCs w:val="22"/>
          <w:lang w:val="ru-RU"/>
        </w:rPr>
      </w:pPr>
      <w:r>
        <w:rPr>
          <w:szCs w:val="22"/>
          <w:lang w:val="ru-RU"/>
        </w:rPr>
        <w:t>Рассмотреть сущность человеческих ресурсов.</w:t>
      </w:r>
    </w:p>
    <w:p>
      <w:pPr>
        <w:pStyle w:val="Style18"/>
        <w:numPr>
          <w:ilvl w:val="0"/>
          <w:numId w:val="4"/>
        </w:numPr>
        <w:suppressAutoHyphens w:val="true"/>
        <w:ind w:left="0" w:firstLine="709"/>
        <w:rPr>
          <w:szCs w:val="22"/>
          <w:lang w:val="ru-RU"/>
        </w:rPr>
      </w:pPr>
      <w:r>
        <w:rPr>
          <w:szCs w:val="22"/>
          <w:lang w:val="ru-RU"/>
        </w:rPr>
        <w:t>Определить концепцию управления человеческими ресурсами.</w:t>
      </w:r>
    </w:p>
    <w:p>
      <w:pPr>
        <w:pStyle w:val="Style18"/>
        <w:numPr>
          <w:ilvl w:val="0"/>
          <w:numId w:val="4"/>
        </w:numPr>
        <w:suppressAutoHyphens w:val="true"/>
        <w:ind w:left="0" w:firstLine="709"/>
        <w:rPr>
          <w:szCs w:val="22"/>
          <w:lang w:val="ru-RU"/>
        </w:rPr>
      </w:pPr>
      <w:r>
        <w:rPr>
          <w:szCs w:val="22"/>
          <w:lang w:val="ru-RU"/>
        </w:rPr>
        <w:t>Рассмотреть практику управления человеческими ресурсами в контексте современного рынка.</w:t>
      </w:r>
    </w:p>
    <w:p>
      <w:pPr>
        <w:pStyle w:val="Style18"/>
        <w:numPr>
          <w:ilvl w:val="0"/>
          <w:numId w:val="4"/>
        </w:numPr>
        <w:suppressAutoHyphens w:val="true"/>
        <w:ind w:left="0" w:firstLine="709"/>
        <w:rPr>
          <w:szCs w:val="22"/>
          <w:lang w:val="ru-RU"/>
        </w:rPr>
      </w:pPr>
      <w:r>
        <w:rPr>
          <w:szCs w:val="22"/>
          <w:lang w:val="ru-RU"/>
        </w:rPr>
        <w:t>Разработать стратегию управления человеческими ресурсами на основе партнерского взаимодействия.</w:t>
      </w:r>
    </w:p>
    <w:p>
      <w:pPr>
        <w:pStyle w:val="Normal"/>
        <w:tabs>
          <w:tab w:val="clear" w:pos="708"/>
          <w:tab w:val="left" w:pos="1425" w:leader="none"/>
        </w:tabs>
        <w:spacing w:lineRule="auto" w:line="360" w:before="0" w:after="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r>
      <w:r>
        <w:br w:type="page"/>
      </w:r>
    </w:p>
    <w:p>
      <w:pPr>
        <w:pStyle w:val="Normal"/>
        <w:tabs>
          <w:tab w:val="clear" w:pos="708"/>
          <w:tab w:val="left" w:pos="142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Теоретико-методологические основы управления человеческими ресурсами в организации</w:t>
      </w:r>
    </w:p>
    <w:p>
      <w:pPr>
        <w:pStyle w:val="Heading2"/>
        <w:ind w:firstLine="709"/>
        <w:jc w:val="both"/>
        <w:rPr>
          <w:rFonts w:ascii="Times New Roman" w:hAnsi="Times New Roman" w:cs="Times New Roman"/>
          <w:b w:val="false"/>
          <w:b w:val="false"/>
          <w:sz w:val="28"/>
          <w:szCs w:val="22"/>
          <w:lang w:val="ru-RU"/>
        </w:rPr>
      </w:pPr>
      <w:r>
        <w:rPr>
          <w:rFonts w:cs="Times New Roman"/>
          <w:b w:val="false"/>
          <w:sz w:val="28"/>
          <w:szCs w:val="22"/>
          <w:lang w:val="ru-RU"/>
        </w:rPr>
      </w:r>
    </w:p>
    <w:p>
      <w:pPr>
        <w:pStyle w:val="Heading2"/>
        <w:ind w:firstLine="709"/>
        <w:jc w:val="both"/>
        <w:rPr>
          <w:b w:val="false"/>
          <w:b w:val="false"/>
          <w:szCs w:val="22"/>
          <w:lang w:val="ru-RU"/>
        </w:rPr>
      </w:pPr>
      <w:r>
        <w:rPr>
          <w:b w:val="false"/>
          <w:szCs w:val="22"/>
          <w:lang w:val="ru-RU"/>
        </w:rPr>
        <w:t>1.1 Сущность и характеристики человеческих ресурсов</w:t>
      </w:r>
    </w:p>
    <w:p>
      <w:pPr>
        <w:pStyle w:val="Style19"/>
        <w:suppressAutoHyphens w:val="true"/>
        <w:spacing w:lineRule="auto" w:line="360" w:before="0" w:after="0"/>
        <w:ind w:firstLine="709"/>
        <w:jc w:val="both"/>
        <w:rPr>
          <w:b/>
          <w:b/>
          <w:sz w:val="28"/>
          <w:szCs w:val="22"/>
          <w:lang w:val="ru-RU"/>
        </w:rPr>
      </w:pPr>
      <w:r>
        <w:rPr>
          <w:b/>
          <w:sz w:val="28"/>
          <w:szCs w:val="22"/>
          <w:lang w:val="ru-RU"/>
        </w:rPr>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Трудовые ресурсы - это люди в трудоспособного возраста, как занятые, так и не занятые в хозяйственной деятельности. В России это мужчины от 16 до 59 лет и женщины от 16 до 54 лет.</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Трудовой коллектив - это группа людей, работающих на одном предприятии, объединенная общими целями и принципами работы.[39]</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Разграничим понятия трудовые ресурсы, персонал компании и кадры.</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Трудовые ресурсы - это совокупность всех людей, работающих на фирме. Персонал компании - это все люди, работающие по найму, за исключением руководства. Кадры - это работники, официально числящиеся в штате. Для простоты данные понятия объединяют в одно персонал, характеризующийся численностью и структурой.</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Численность - это количество сотрудников, которые заняты или должны быть заняты на данном предприятии. Численность может быть плановой (нормативной) и списочной (фактической). Категории списочной численности работников:</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1) постоянные: принятые на предприятие без ограничения срока работы или по контракту на срок более одного года;</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2) временные: принятые на предприятие на срок до двух месяцев или с целью замещения отсутствующего работника на период до четырех месяцев;</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3) сезонные: устроенные на сезонную работу на срок до шести месяцев.</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Структура персонала включает в себя классификацию по профессиям, возрасту, формам и системам оплаты труда, стажу.</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На основании выполняемых задач персонал подразделяется на две категории.</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Управление человеческими ресурсами представляет собой сложную систему, включающую в себя взаимосвязанные и взаимозависимые подсистемы создания, использования и развития трудовых ресурсов[8].</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Цели подсистемы управления формированием человеческих ресурсов.</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1) своевременное и качественное обеспечение предприятия соответствующими кадрами;</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2) создание условий для максимальной реализации способностей работников и достижения целей организации.</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Задачи подсистемы управления формированием человеческих ресурсов</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 xml:space="preserve">1) прогнозирование и планирование потребности в работниках; </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 xml:space="preserve">2) анализ спроса и предложения на рынке труда; </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3) привлечение, подбор и отбор кадров;</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 xml:space="preserve">4) адаптация вновь прибывших работников; </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 xml:space="preserve">5) подъем эффективности выполняемых работ; </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 xml:space="preserve">6) повышение качества деятельности работников; </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 xml:space="preserve">7) повышение качества деятельности организации в целом; </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 xml:space="preserve">8) рост уровня жизни работников; 9) совершенствование систем мотивации; </w:t>
      </w:r>
    </w:p>
    <w:p>
      <w:pPr>
        <w:pStyle w:val="Normal"/>
        <w:suppressAutoHyphens w:val="true"/>
        <w:spacing w:lineRule="auto" w:line="360" w:before="0" w:after="0"/>
        <w:ind w:firstLine="709"/>
        <w:jc w:val="both"/>
        <w:rPr/>
      </w:pPr>
      <w:r>
        <w:rPr>
          <w:rFonts w:eastAsia="Helvetica-Bold;Arial Unicode MS" w:cs="Times New Roman" w:ascii="Times New Roman" w:hAnsi="Times New Roman"/>
          <w:sz w:val="28"/>
        </w:rPr>
        <w:t>10) развитие инициативности и новаторства.</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Сущность подсистемы управления формированием трудовых ресурсов заключается в предоставлении работникам возможности получения и повышения образования, ротации кадров и делегировании полномочий, планировании и развитии карьеры и многом другом. Данная подсистема расширяет функции отдела кадров, что требует от его работников обширного спектра знаний в сферах производства, экономики, психологии, юриспруденции и др. Подсистема управления развитием человеческих ресурсов приобретает все большее значение.</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Эффективность работы предприятия обусловливается не только количеством человеческих ресурсов, но и соответствием квалификации и способностей работников занимаемым ими должностям.</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Формировать кадровый состав следует в соответствии со следующими показателями:</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1) фактической численностью работников, включающей постоянных и временных работников, а также совместителей;</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2) составом работников по характеру выполняемых видов деятельности (основным, вспомогательным, административным);</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3) составом работников по социально-демографическим характеристикам (полу, возрасту, религиозной конфессии, национальности и др.);</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4) квалификационным уровнем человеческих ресурсов.</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Эффективность использования человеческих ресурсов оценивается следующими показателями:</w:t>
      </w:r>
    </w:p>
    <w:p>
      <w:pPr>
        <w:pStyle w:val="Normal"/>
        <w:suppressAutoHyphens w:val="true"/>
        <w:spacing w:lineRule="auto" w:line="360" w:before="0" w:after="0"/>
        <w:ind w:firstLine="709"/>
        <w:jc w:val="both"/>
        <w:rPr/>
      </w:pPr>
      <w:r>
        <w:rPr>
          <w:rFonts w:eastAsia="Helvetica-Bold;Arial Unicode MS" w:cs="Times New Roman" w:ascii="Times New Roman" w:hAnsi="Times New Roman"/>
          <w:sz w:val="28"/>
        </w:rPr>
        <w:t>1) объемом производства, прибылью) на одного работника; 2) производительностью труда за единицу времени в натуральном и стоимостном выражении; 3) затрачиваемым временем на производство единицы продукции. Данный показатель используется в случае ориентации производства на один вид продукции и организации сферы услуг; 4) текучестью кадров; 5) показателем абсентеизма (отношением потерянного работниками рабочего времени к общему количеству рабочих часов за определенный период); 6) потерянной производительностью (произведением добавленной стоимости в час на количество потерянных часов, от неявки сотрудников на рабочие места);</w:t>
      </w:r>
      <w:r>
        <w:rPr>
          <w:rFonts w:cs="Times New Roman" w:ascii="Times New Roman" w:hAnsi="Times New Roman"/>
          <w:sz w:val="28"/>
        </w:rPr>
        <w:t xml:space="preserve"> 7) коэффициентом внутренней мобильности (отношением числа сотрудников, подвергшихся ротации за определенный период, к среднему количеству сотрудников за тот же период); 8) общими издержками предприятия на оплату деятельности работников, включающую налоговые отчисления; 9) долями издержек на рабочую силу в общем объеме затрат; 10) издержками на одного сотрудника (отношением доли издержек на оплату труда к количеству работников на предприятии за определенный период); 11)издержками на оплату труда за один производительный час (отношением общих затрат на оплату труда к общему числу рабочих час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целью увеличения эффективности использования человеческих ресурсов, особенно на. крупных предприятиях, создается отдел кадров, который занимается разработкой возникающих потребностей в работниках, их набором и отбор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распространенным методом оценки эффективности человеческих ресурсов является анализ издержек. При таком подходе используются понятия первоначальных и восстановительных издержек[11].</w:t>
      </w:r>
    </w:p>
    <w:p>
      <w:pPr>
        <w:pStyle w:val="Normal"/>
        <w:suppressAutoHyphens w:val="true"/>
        <w:spacing w:lineRule="auto" w:line="360" w:before="0" w:after="0"/>
        <w:ind w:firstLine="709"/>
        <w:jc w:val="both"/>
        <w:rPr/>
      </w:pPr>
      <w:r>
        <w:rPr>
          <w:rFonts w:eastAsia="Helvetica-Bold;Arial Unicode MS" w:cs="Times New Roman" w:ascii="Times New Roman" w:hAnsi="Times New Roman"/>
          <w:sz w:val="28"/>
        </w:rPr>
        <w:t xml:space="preserve">Первоначальные издержки </w:t>
      </w:r>
      <w:r>
        <w:rPr>
          <w:rFonts w:cs="Times New Roman" w:ascii="Times New Roman" w:hAnsi="Times New Roman"/>
          <w:sz w:val="28"/>
        </w:rPr>
        <w:t xml:space="preserve">включают расходы на поиск, привлечение и адаптацию новых кадров. </w:t>
      </w:r>
      <w:r>
        <w:rPr>
          <w:rFonts w:eastAsia="Helvetica-Bold;Arial Unicode MS" w:cs="Times New Roman" w:ascii="Times New Roman" w:hAnsi="Times New Roman"/>
          <w:sz w:val="28"/>
        </w:rPr>
        <w:t xml:space="preserve">Восстановительные </w:t>
      </w:r>
      <w:r>
        <w:rPr>
          <w:rFonts w:cs="Times New Roman" w:ascii="Times New Roman" w:hAnsi="Times New Roman"/>
          <w:sz w:val="28"/>
        </w:rPr>
        <w:t>издержки - это текущие затраты на повышение уровня квалификации, компетентности, мотивации работников и замену одних сотрудников другими. Периодическое повышение квалификации кадров является неотъемлемым фактором успешной работы предприятия. Эффективность использования человеческих ресурсов определяется наличием качественной информационной базы, компетентностью сотрудников и осознанием важности данного вопроса управлением предприятия. Необходимо постоянное совершенствование знаний и навыков сотрудников.</w:t>
      </w:r>
    </w:p>
    <w:p>
      <w:pPr>
        <w:pStyle w:val="Normal"/>
        <w:suppressAutoHyphens w:val="true"/>
        <w:spacing w:lineRule="auto" w:line="360" w:before="0" w:after="0"/>
        <w:ind w:firstLine="709"/>
        <w:jc w:val="both"/>
        <w:rPr/>
      </w:pPr>
      <w:r>
        <w:rPr>
          <w:rFonts w:eastAsia="Helvetica-Bold;Arial Unicode MS" w:cs="Times New Roman" w:ascii="Times New Roman" w:hAnsi="Times New Roman"/>
          <w:sz w:val="28"/>
        </w:rPr>
        <w:t xml:space="preserve">Условия успешного управления человеческими ресурсами: </w:t>
      </w:r>
      <w:r>
        <w:rPr>
          <w:rFonts w:cs="Times New Roman" w:ascii="Times New Roman" w:hAnsi="Times New Roman"/>
          <w:sz w:val="28"/>
        </w:rPr>
        <w:t>1) четкость и достижимость поставленных целей; 2) глубина, объективность и комплексность анализа воздействия на систему управления человеческими ресурсами и организацию в целом; ' 3) ясность и взаимосвязанность планов работы организации, а также обеспеченность их всеми видами ресурсов; 4) соответствие уровня квалификации персонала выполняемой работе; 5) совместное участие предельно большого количества сотрудников в разработке и реализации стратегических планов; 6) высокое качество контроля реализации стратегического плана и требований оценки его социально-экономической эффективности; 7) внедрение и использование современных средств труда и технологий; 8) делегирование полномочий, создание гибких условий труда. Необходимо обогащать труд, особенно создавать социально-психологический климат, недостаток которого способствует формированию высокой степени конфликтности между сотрудниками.</w:t>
      </w:r>
    </w:p>
    <w:p>
      <w:pPr>
        <w:pStyle w:val="Normal"/>
        <w:suppressAutoHyphens w:val="true"/>
        <w:spacing w:lineRule="auto" w:line="360" w:before="0" w:after="0"/>
        <w:ind w:firstLine="709"/>
        <w:jc w:val="both"/>
        <w:rPr/>
      </w:pPr>
      <w:r>
        <w:rPr>
          <w:rFonts w:eastAsia="Helvetica-Bold;Arial Unicode MS" w:cs="Times New Roman" w:ascii="Times New Roman" w:hAnsi="Times New Roman"/>
          <w:sz w:val="28"/>
        </w:rPr>
        <w:t xml:space="preserve">Факторы оценки профессионализма управления человеческими ресурсами: </w:t>
      </w:r>
      <w:r>
        <w:rPr>
          <w:rFonts w:cs="Times New Roman" w:ascii="Times New Roman" w:hAnsi="Times New Roman"/>
          <w:sz w:val="28"/>
        </w:rPr>
        <w:t>1) профессиональная подготовка работников; 2) компетентность и мотивация профессиональной деятельности; 3) организационная среда реализации профессионализм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вязи с расширением и усложнением системы управления человеческими ресурсами в России возникает необходимость совершенствования системы подготовки руководителей, создания условий проявления профессионализма. Правительство проводит с этой целью активную политику. </w:t>
      </w:r>
    </w:p>
    <w:p>
      <w:pPr>
        <w:pStyle w:val="Normal"/>
        <w:suppressAutoHyphens w:val="true"/>
        <w:spacing w:lineRule="auto" w:line="360" w:before="0" w:after="0"/>
        <w:ind w:firstLine="709"/>
        <w:jc w:val="both"/>
        <w:rPr/>
      </w:pPr>
      <w:r>
        <w:rPr>
          <w:rFonts w:cs="Times New Roman" w:ascii="Times New Roman" w:hAnsi="Times New Roman"/>
          <w:sz w:val="28"/>
        </w:rPr>
        <w:t xml:space="preserve">1. </w:t>
      </w:r>
      <w:r>
        <w:rPr>
          <w:rFonts w:eastAsia="Helvetica-Bold;Arial Unicode MS" w:cs="Times New Roman" w:ascii="Times New Roman" w:hAnsi="Times New Roman"/>
          <w:sz w:val="28"/>
        </w:rPr>
        <w:t xml:space="preserve">Рабочие </w:t>
      </w:r>
      <w:r>
        <w:rPr>
          <w:rFonts w:cs="Times New Roman" w:ascii="Times New Roman" w:hAnsi="Times New Roman"/>
          <w:sz w:val="28"/>
        </w:rPr>
        <w:t>занимаются созданием материальных ценностей или услуг производственного характера.</w:t>
      </w:r>
    </w:p>
    <w:p>
      <w:pPr>
        <w:pStyle w:val="Normal"/>
        <w:suppressAutoHyphens w:val="true"/>
        <w:spacing w:lineRule="auto" w:line="360" w:before="0" w:after="0"/>
        <w:ind w:firstLine="709"/>
        <w:jc w:val="both"/>
        <w:rPr/>
      </w:pPr>
      <w:r>
        <w:rPr>
          <w:rFonts w:cs="Times New Roman" w:ascii="Times New Roman" w:hAnsi="Times New Roman"/>
          <w:sz w:val="28"/>
        </w:rPr>
        <w:t xml:space="preserve">Они в свою очередь подразделяются на: </w:t>
      </w:r>
      <w:r>
        <w:rPr>
          <w:rFonts w:eastAsia="Helvetica-Bold;Arial Unicode MS" w:cs="Times New Roman" w:ascii="Times New Roman" w:hAnsi="Times New Roman"/>
          <w:sz w:val="28"/>
        </w:rPr>
        <w:t xml:space="preserve">основных, </w:t>
      </w:r>
      <w:r>
        <w:rPr>
          <w:rFonts w:cs="Times New Roman" w:ascii="Times New Roman" w:hAnsi="Times New Roman"/>
          <w:sz w:val="28"/>
        </w:rPr>
        <w:t xml:space="preserve">непосредственно занятых созданием товара (услуги), и </w:t>
      </w:r>
      <w:r>
        <w:rPr>
          <w:rFonts w:eastAsia="Helvetica-Bold;Arial Unicode MS" w:cs="Times New Roman" w:ascii="Times New Roman" w:hAnsi="Times New Roman"/>
          <w:sz w:val="28"/>
        </w:rPr>
        <w:t xml:space="preserve">вспомогательных, </w:t>
      </w:r>
      <w:r>
        <w:rPr>
          <w:rFonts w:cs="Times New Roman" w:ascii="Times New Roman" w:hAnsi="Times New Roman"/>
          <w:sz w:val="28"/>
        </w:rPr>
        <w:t>занятых обслуживанием рабочих мест и оборудования.</w:t>
      </w:r>
    </w:p>
    <w:p>
      <w:pPr>
        <w:pStyle w:val="Normal"/>
        <w:suppressAutoHyphens w:val="true"/>
        <w:spacing w:lineRule="auto" w:line="360" w:before="0" w:after="0"/>
        <w:ind w:firstLine="709"/>
        <w:jc w:val="both"/>
        <w:rPr/>
      </w:pPr>
      <w:r>
        <w:rPr>
          <w:rFonts w:cs="Times New Roman" w:ascii="Times New Roman" w:hAnsi="Times New Roman"/>
          <w:sz w:val="28"/>
        </w:rPr>
        <w:t xml:space="preserve">2. </w:t>
      </w:r>
      <w:r>
        <w:rPr>
          <w:rFonts w:eastAsia="Helvetica-Bold;Arial Unicode MS" w:cs="Times New Roman" w:ascii="Times New Roman" w:hAnsi="Times New Roman"/>
          <w:sz w:val="28"/>
        </w:rPr>
        <w:t xml:space="preserve">Служащие </w:t>
      </w:r>
      <w:r>
        <w:rPr>
          <w:rFonts w:cs="Times New Roman" w:ascii="Times New Roman" w:hAnsi="Times New Roman"/>
          <w:sz w:val="28"/>
        </w:rPr>
        <w:t>- это работники, занимающиеся преимущественно умственным трудом.</w:t>
      </w:r>
    </w:p>
    <w:p>
      <w:pPr>
        <w:pStyle w:val="Normal"/>
        <w:suppressAutoHyphens w:val="true"/>
        <w:spacing w:lineRule="auto" w:line="360" w:before="0" w:after="0"/>
        <w:ind w:firstLine="709"/>
        <w:jc w:val="both"/>
        <w:rPr/>
      </w:pPr>
      <w:r>
        <w:rPr>
          <w:rFonts w:eastAsia="Helvetica-Bold;Arial Unicode MS" w:cs="Times New Roman" w:ascii="Times New Roman" w:hAnsi="Times New Roman"/>
          <w:sz w:val="28"/>
        </w:rPr>
        <w:t xml:space="preserve">Классификация служащих: 1) руководители </w:t>
      </w:r>
      <w:r>
        <w:rPr>
          <w:rFonts w:cs="Times New Roman" w:ascii="Times New Roman" w:hAnsi="Times New Roman"/>
          <w:sz w:val="28"/>
        </w:rPr>
        <w:t xml:space="preserve">образуют администрацию и подразделяются на: руководителей всего предприятия (высшее звено), руководителей подразделений (среднее звено), руководителей, работающих с непосредственными исполнителями (низшее звено); 2) </w:t>
      </w:r>
      <w:r>
        <w:rPr>
          <w:rFonts w:eastAsia="Helvetica-Bold;Arial Unicode MS" w:cs="Times New Roman" w:ascii="Times New Roman" w:hAnsi="Times New Roman"/>
          <w:sz w:val="28"/>
        </w:rPr>
        <w:t xml:space="preserve">специалисты </w:t>
      </w:r>
      <w:r>
        <w:rPr>
          <w:rFonts w:cs="Times New Roman" w:ascii="Times New Roman" w:hAnsi="Times New Roman"/>
          <w:sz w:val="28"/>
        </w:rPr>
        <w:t xml:space="preserve">занимаются разработкой указаний, отданных руководителями (экономисты, бухгалтеры, инженеры, юристы и др.); 3) </w:t>
      </w:r>
      <w:r>
        <w:rPr>
          <w:rFonts w:eastAsia="Helvetica-Bold;Arial Unicode MS" w:cs="Times New Roman" w:ascii="Times New Roman" w:hAnsi="Times New Roman"/>
          <w:sz w:val="28"/>
        </w:rPr>
        <w:t xml:space="preserve">другие работники </w:t>
      </w:r>
      <w:r>
        <w:rPr>
          <w:rFonts w:cs="Times New Roman" w:ascii="Times New Roman" w:hAnsi="Times New Roman"/>
          <w:sz w:val="28"/>
        </w:rPr>
        <w:t>занимаются подготовкой, обработкой, учетом, контролем и архивацией документов (секретари-референты, кассиры, техники и т. д.).</w:t>
      </w:r>
    </w:p>
    <w:p>
      <w:pPr>
        <w:pStyle w:val="Normal"/>
        <w:suppressAutoHyphens w:val="true"/>
        <w:spacing w:lineRule="auto" w:line="360" w:before="0" w:after="0"/>
        <w:ind w:firstLine="709"/>
        <w:jc w:val="both"/>
        <w:rPr/>
      </w:pPr>
      <w:r>
        <w:rPr>
          <w:rFonts w:cs="Times New Roman" w:ascii="Times New Roman" w:hAnsi="Times New Roman"/>
          <w:sz w:val="28"/>
        </w:rPr>
        <w:t xml:space="preserve">Структура персонала характеризуется профессиональным и квалификационным составом и компетентностью. </w:t>
      </w:r>
      <w:r>
        <w:rPr>
          <w:rFonts w:eastAsia="Helvetica-Bold;Arial Unicode MS" w:cs="Times New Roman" w:ascii="Times New Roman" w:hAnsi="Times New Roman"/>
          <w:sz w:val="28"/>
        </w:rPr>
        <w:t xml:space="preserve">Профессия (специальность) </w:t>
      </w:r>
      <w:r>
        <w:rPr>
          <w:rFonts w:cs="Times New Roman" w:ascii="Times New Roman" w:hAnsi="Times New Roman"/>
          <w:sz w:val="28"/>
        </w:rPr>
        <w:t>- это совокупность знаний и умений, приобретенных в процессе специальной подготовки и позволяющих выполнять соответствующие виды деятельности.</w:t>
      </w:r>
    </w:p>
    <w:p>
      <w:pPr>
        <w:pStyle w:val="Normal"/>
        <w:suppressAutoHyphens w:val="true"/>
        <w:spacing w:lineRule="auto" w:line="360" w:before="0" w:after="0"/>
        <w:ind w:firstLine="709"/>
        <w:jc w:val="both"/>
        <w:rPr/>
      </w:pPr>
      <w:r>
        <w:rPr>
          <w:rFonts w:eastAsia="Helvetica-Bold;Arial Unicode MS" w:cs="Times New Roman" w:ascii="Times New Roman" w:hAnsi="Times New Roman"/>
          <w:sz w:val="28"/>
        </w:rPr>
        <w:t xml:space="preserve">Квалификация </w:t>
      </w:r>
      <w:r>
        <w:rPr>
          <w:rFonts w:cs="Times New Roman" w:ascii="Times New Roman" w:hAnsi="Times New Roman"/>
          <w:sz w:val="28"/>
        </w:rPr>
        <w:t xml:space="preserve">- это объем знаний, позволяющий выполнять определенный уровень работ.[21] </w:t>
      </w:r>
      <w:r>
        <w:rPr>
          <w:rFonts w:eastAsia="Helvetica-Bold;Arial Unicode MS" w:cs="Times New Roman" w:ascii="Times New Roman" w:hAnsi="Times New Roman"/>
          <w:sz w:val="28"/>
        </w:rPr>
        <w:t xml:space="preserve">Компетентность </w:t>
      </w:r>
      <w:r>
        <w:rPr>
          <w:rFonts w:cs="Times New Roman" w:ascii="Times New Roman" w:hAnsi="Times New Roman"/>
          <w:sz w:val="28"/>
        </w:rPr>
        <w:t>- это степень приобретенных человеком профессиональных качеств.</w:t>
      </w:r>
    </w:p>
    <w:p>
      <w:pPr>
        <w:pStyle w:val="Normal"/>
        <w:suppressAutoHyphens w:val="true"/>
        <w:spacing w:lineRule="auto" w:line="360" w:before="0" w:after="0"/>
        <w:ind w:firstLine="709"/>
        <w:jc w:val="both"/>
        <w:rPr>
          <w:rFonts w:ascii="Times New Roman" w:hAnsi="Times New Roman" w:eastAsia="Helvetica-Bold;Arial Unicode MS" w:cs="Times New Roman"/>
          <w:sz w:val="28"/>
        </w:rPr>
      </w:pPr>
      <w:r>
        <w:rPr>
          <w:rFonts w:eastAsia="Helvetica-Bold;Arial Unicode MS" w:cs="Times New Roman" w:ascii="Times New Roman" w:hAnsi="Times New Roman"/>
          <w:sz w:val="28"/>
        </w:rPr>
        <w:t>Виды компетент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функциональный (профессиональные знания и способность их реализова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нтеллектуальный (аналитическое мышл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итуативный (умение действовать по обстоятельств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оциальный (коммуникабельность и умение добиваться поставленных целей).</w:t>
      </w:r>
    </w:p>
    <w:p>
      <w:pPr>
        <w:pStyle w:val="Heading2"/>
        <w:ind w:firstLine="709"/>
        <w:jc w:val="both"/>
        <w:rPr>
          <w:rFonts w:ascii="Times New Roman" w:hAnsi="Times New Roman" w:cs="Times New Roman"/>
          <w:b w:val="false"/>
          <w:b w:val="false"/>
          <w:sz w:val="28"/>
          <w:szCs w:val="22"/>
          <w:lang w:val="ru-RU"/>
        </w:rPr>
      </w:pPr>
      <w:r>
        <w:rPr>
          <w:rFonts w:cs="Times New Roman"/>
          <w:b w:val="false"/>
          <w:sz w:val="28"/>
          <w:szCs w:val="22"/>
          <w:lang w:val="ru-RU"/>
        </w:rPr>
      </w:r>
    </w:p>
    <w:p>
      <w:pPr>
        <w:pStyle w:val="Heading2"/>
        <w:ind w:firstLine="709"/>
        <w:jc w:val="both"/>
        <w:rPr>
          <w:b w:val="false"/>
          <w:b w:val="false"/>
          <w:szCs w:val="22"/>
          <w:lang w:val="ru-RU"/>
        </w:rPr>
      </w:pPr>
      <w:r>
        <w:rPr>
          <w:b w:val="false"/>
          <w:szCs w:val="22"/>
          <w:lang w:val="ru-RU"/>
        </w:rPr>
        <w:t>1.2 Концепция управления человеческими ресурсами в организации</w:t>
      </w:r>
    </w:p>
    <w:p>
      <w:pPr>
        <w:pStyle w:val="Heading2"/>
        <w:suppressAutoHyphens w:val="true"/>
        <w:ind w:firstLine="709"/>
        <w:jc w:val="both"/>
        <w:rPr>
          <w:b w:val="false"/>
          <w:b w:val="false"/>
          <w:szCs w:val="22"/>
          <w:lang w:val="ru-RU"/>
        </w:rPr>
      </w:pPr>
      <w:r>
        <w:rPr>
          <w:b w:val="false"/>
          <w:szCs w:val="22"/>
          <w:lang w:val="ru-RU"/>
        </w:rPr>
      </w:r>
    </w:p>
    <w:p>
      <w:pPr>
        <w:pStyle w:val="Normal"/>
        <w:suppressAutoHyphens w:val="true"/>
        <w:spacing w:lineRule="auto" w:line="360" w:before="0" w:after="0"/>
        <w:ind w:firstLine="709"/>
        <w:jc w:val="both"/>
        <w:rPr/>
      </w:pPr>
      <w:r>
        <w:rPr>
          <w:rFonts w:cs="Times New Roman" w:ascii="Times New Roman" w:hAnsi="Times New Roman"/>
          <w:sz w:val="28"/>
        </w:rPr>
        <w:t>Концепция управления персоналом основывается на представлении о месте человека в организации. Основные аспекты [5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Экономический – дал начало использованию трудовых ресурсов. Ведущее место осталось технология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Единство руковод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огая иерарх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исципли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дчинение индивидуального общем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аланс между властью и её ответственност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ганический. Состоит из двух концепций (управления персоналом предприятия и управление человеческими ресурсами) – потребности, мотивы, а также понимание, что предприятие – это собрание частей, соединенных линией управления в виде контрол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Гуманистический. Предприятие, как – гуманистический центр с присущей ему организационной культур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онная культура – представление о цели и ценностях, присущих данному предприятию, специфики поведения персонала и администраторов, способов реагирования на окружающую нас жизн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ислу основных задач управления персоналом относя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мощь фирме в достижении це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беспечение фирмы квалифицированными и заинтересованными работник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Эффективное использование мастерства и способностей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овершенствование систем мотив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овышение уровня удовлетворенности труд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Развитие систем повышения квалификации и профессионального образ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7. Сохранение благоприятного клима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8. Планирование карьеры, то есть продвижение по службе, как вертикальное, так и горизонтально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9. Поднималась творческая активность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0. Совершенствование методов оценки деятельности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Обеспечение высокого уровня условий труда и качество жизни в цел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общие 3 задачи управления персоналом: обеспечение кадрами; эффективное использование кадров; профессиональное и социальное развитие кад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основные типы управления в которых нашли отражение основополагающие принципы современной концепции управления человеческими ресурсами. Управление по результатам можно определить как процесс, направленный на достижение поставленных задач и результатов, в котором: с помощью процесса планирования определяются в разных интервалах времени устремления организации и ее членов (другими словами, требования к результатам и ожидаемые результаты); настойчивое осуществление планов подкрепляется сознательным ежедневным управлением делами, людьми и окружением; результаты оцениваются для принятия решений, ведущих к проведению последующих мероприят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посредством мотивации. Эта модель опирается на изучение потребностей, интересов, настроений, личных целей сотрудников, а также на возможность интеграции мотивации с производственными требованиями и целями предприятия. Кадровая политика при такой модели ориентируется на развитие человеческих ресурсов, укрепление морально-психологического климата, на реализацию социальных програм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тивационный менеджмент-это построение системы управления на основе приоритетов мотивации, на основе выбора эффективной мотивационной моде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правленческой науке разработаны различные мотивационные модели, которые нашли широкое практическое применение в преуспевающих фирмах развитых стран. Среди них наиболее традиционными являются: рациональная мотивационная модель, в основе которой использование материальных стимулов, то есть посредством награждения или взысканий по результатам работы; мотивационная модель самореализации, суть которой состоит в активизации внутренних мотивов человека возможности самовыражения, творчество в труде, признание заслуг, расширение самостоятельности и ответственности, перспективы карьеры и профессионального роста; мотивационная модель сопричастности (соучастия) через развитие сотрудничества, партнерства, участие в управлении, собственности, делегирование полномоч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мочное управление. Эта модель исходит из того, что сотрудники могут самостоятельно принимать решения в пределах заранее установленных границ (рамок). Рамки могут задаваться важностью процесса, его непредсказуемостью, нормами, которые нельзя нарушать. Технология рамочного управления предполагает следующую последовательность действий: определение задания, получение его сотрудником, создание надлежащей информационной системы, определение границ самостоятельности и способов вмешательства руководителя[8].</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авление на основе делегирования. Делегирование полномочий давно используется в менеджменте, подразумевая передачу подчиненному функций, закрепленных непосредственно за его руководителем, то есть это перевод задач на более низкий уровень. Такая модель управления часто называется Бад-Гарцбургской моделью (основоположник-профессор Р. Хен, работавший в немецком городе Бад-Гарцбург. По своему замыслу эта модель направлена на изменение поведение сотрудников через "руководство в единстве с сотрудниками". [13] Главным достоинством гарцбургской модели управления человеческими ресурсами является развитие у сотрудников инициативы, самостоятельности и трудовой мотивации, что в целом повышает эффективность функционирования организаци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артисипативное управление. Эта модель базируется на предпосылке: если работник принимает участие в делах фирмы, вовлечен в управление и получает от этого удовлетворение, то он работает более заинтересованно и производительно[47].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ин из постулатов теории “человеческих ресурсов” является приложимость ценностных категорий и оценок к использованию рабочей силы. При этом, с одной стороны, применение “человеческих ресурсов” характеризуется определенными затратами нанимателя, помимо выплачиваемой заработной платы. К ним можно отнести затраты на отбор персонала, его обучение, социальное страхование и т.п. С другой стороны, человеческие ресурсы характеризуются способностью создавать доход, поступающий в распоряжение работодателя. Именно эта способность определяет “ценностной” аспект использования человеческих ресурсов. Величина дохода зависит от индивидуальной производительности труда, его продолжительности и эффективности. Понятно, что здоровый работник с высоким уровнем квалификации, обученности и мотивации приносит компании более высокий доход, которым определяется его “ценность” для фирм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й теоретической посылкой концепции человеческих ресурсов является рассмотрение наемных работников как ключевого ресурса производства и отказ от представлений о рабочей силе как даровом богатстве, освоение которого не требует денежных средств и организационных усилий со стороны нанимателя. Тем самым человеческие ресурсы как бы “уравниваются в правах” с финансовыми и основным капиталом. Концепция “человеческих ресурсов” прибегает к экономическим аргументам для обоснования новых подходов к использованию персонала и необходимости капиталовложений при освоении трудовых ресурсов. В тех же случаях, когда наниматель имеет дело с рынком избыточной рабочей силы, низкоквалифицированным персоналом или соответствующей экономической конъюнктурой, эта концепция поворачивается иными гранями и фактически сочетается с наиболее архаичными формами кадровой работы, интенсификации труда. Наличие многих примеров крупных долгосрочных вложений и больших организационных усилий корпораций в части подбора, подготовки и развития персонала и создания условий для повышения производительности труда лишь подтверждает общее правило, согласно которому кадровая политика корпораций определяется экономической оценкой эффективности произведенных затрат. Выбор стратегии кадровой работы определяется реальными условиями функционирования корпораций. Они, в свою очередь, во многом обусловлены действующим механизмом государственно-монополистического регулирования.</w:t>
      </w:r>
    </w:p>
    <w:p>
      <w:pPr>
        <w:pStyle w:val="Heading2"/>
        <w:ind w:firstLine="709"/>
        <w:jc w:val="both"/>
        <w:rPr>
          <w:rFonts w:ascii="Times New Roman" w:hAnsi="Times New Roman" w:cs="Times New Roman"/>
          <w:b w:val="false"/>
          <w:b w:val="false"/>
          <w:sz w:val="28"/>
          <w:szCs w:val="22"/>
          <w:lang w:val="ru-RU"/>
        </w:rPr>
      </w:pPr>
      <w:r>
        <w:rPr>
          <w:rFonts w:cs="Times New Roman"/>
          <w:b w:val="false"/>
          <w:sz w:val="28"/>
          <w:szCs w:val="22"/>
          <w:lang w:val="ru-RU"/>
        </w:rPr>
      </w:r>
      <w:r>
        <w:br w:type="page"/>
      </w:r>
    </w:p>
    <w:p>
      <w:pPr>
        <w:pStyle w:val="Heading2"/>
        <w:ind w:firstLine="709"/>
        <w:jc w:val="both"/>
        <w:rPr>
          <w:b w:val="false"/>
          <w:b w:val="false"/>
          <w:szCs w:val="22"/>
          <w:lang w:val="ru-RU"/>
        </w:rPr>
      </w:pPr>
      <w:r>
        <w:rPr>
          <w:b w:val="false"/>
          <w:szCs w:val="22"/>
          <w:lang w:val="ru-RU"/>
        </w:rPr>
        <w:t>Глава 2. Современное состояние управления человеческими ресурсами в российских организациях</w:t>
      </w:r>
    </w:p>
    <w:p>
      <w:pPr>
        <w:pStyle w:val="Heading2"/>
        <w:ind w:firstLine="709"/>
        <w:jc w:val="both"/>
        <w:rPr>
          <w:b w:val="false"/>
          <w:b w:val="false"/>
          <w:szCs w:val="22"/>
          <w:lang w:val="ru-RU"/>
        </w:rPr>
      </w:pPr>
      <w:r>
        <w:rPr>
          <w:b w:val="false"/>
          <w:szCs w:val="22"/>
          <w:lang w:val="ru-RU"/>
        </w:rPr>
      </w:r>
    </w:p>
    <w:p>
      <w:pPr>
        <w:pStyle w:val="Heading2"/>
        <w:ind w:firstLine="709"/>
        <w:jc w:val="both"/>
        <w:rPr>
          <w:b w:val="false"/>
          <w:b w:val="false"/>
          <w:szCs w:val="22"/>
          <w:lang w:val="ru-RU"/>
        </w:rPr>
      </w:pPr>
      <w:r>
        <w:rPr>
          <w:b w:val="false"/>
          <w:szCs w:val="22"/>
          <w:lang w:val="ru-RU"/>
        </w:rPr>
        <w:t>2.1 Эволюция управления человеческими ресурсами в российских организациях</w:t>
      </w:r>
    </w:p>
    <w:p>
      <w:pPr>
        <w:pStyle w:val="Heading2"/>
        <w:suppressAutoHyphens w:val="true"/>
        <w:ind w:firstLine="709"/>
        <w:jc w:val="both"/>
        <w:rPr>
          <w:b w:val="false"/>
          <w:b w:val="false"/>
          <w:szCs w:val="22"/>
          <w:lang w:val="ru-RU"/>
        </w:rPr>
      </w:pPr>
      <w:r>
        <w:rPr>
          <w:b w:val="false"/>
          <w:szCs w:val="22"/>
          <w:lang w:val="ru-RU"/>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нание человека ключевым ресурсом в современных организациях вызывает необходимость научного обоснования его ро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тегорию «человеческие ресурсы» не следует противопоставлять понятиям «кадры», «персонал» и «кадровые ресурсы». Человеческие ресурсы - термин, характеризующий персонал организации с точки зрения качества. Подход к людям как к экономическому ресурсу означает отказ от представлений о рабочей силе как о «даровом богатстве», освоение которого не требует инвестиций и организационных усилий со стороны организации общества. Ориентация на экономическую полезность человеческих ресурсов требует целевых капиталовложений, связанных с формированием, рациональным использованием и развития трудовых и творческих способностей работников для достижения эффективности организ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структурным подразделением по управлению персоналом до сих пор является отдел кадров,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 Создавшаяся в нашей стране ситуация, изменение экономической и политической систем одновременно несут как большие возможности, так и серьезные угрозы для каждой личности, вносят значительную степень неопределенности в жизнь практически каждого человека.</w:t>
      </w:r>
    </w:p>
    <w:p>
      <w:pPr>
        <w:pStyle w:val="Heading2"/>
        <w:ind w:firstLine="709"/>
        <w:jc w:val="both"/>
        <w:rPr>
          <w:rFonts w:ascii="Times New Roman" w:hAnsi="Times New Roman" w:cs="Times New Roman"/>
          <w:b w:val="false"/>
          <w:b w:val="false"/>
          <w:sz w:val="28"/>
          <w:szCs w:val="22"/>
          <w:lang w:val="ru-RU"/>
        </w:rPr>
      </w:pPr>
      <w:r>
        <w:rPr>
          <w:rFonts w:cs="Times New Roman"/>
          <w:b w:val="false"/>
          <w:sz w:val="28"/>
          <w:szCs w:val="22"/>
          <w:lang w:val="ru-RU"/>
        </w:rPr>
      </w:r>
    </w:p>
    <w:p>
      <w:pPr>
        <w:pStyle w:val="Heading2"/>
        <w:ind w:firstLine="709"/>
        <w:jc w:val="both"/>
        <w:rPr>
          <w:b w:val="false"/>
          <w:b w:val="false"/>
          <w:szCs w:val="22"/>
          <w:lang w:val="ru-RU"/>
        </w:rPr>
      </w:pPr>
      <w:r>
        <w:rPr>
          <w:b w:val="false"/>
          <w:szCs w:val="22"/>
          <w:lang w:val="ru-RU"/>
        </w:rPr>
        <w:t>2.2 Особенности формирования внутрифирменного механизма управления человеческими ресурсами в современных условиях</w:t>
      </w:r>
    </w:p>
    <w:p>
      <w:pPr>
        <w:pStyle w:val="Heading2"/>
        <w:suppressAutoHyphens w:val="true"/>
        <w:ind w:firstLine="709"/>
        <w:jc w:val="both"/>
        <w:rPr>
          <w:b w:val="false"/>
          <w:b w:val="false"/>
          <w:szCs w:val="22"/>
          <w:lang w:val="ru-RU"/>
        </w:rPr>
      </w:pPr>
      <w:r>
        <w:rPr>
          <w:b w:val="false"/>
          <w:szCs w:val="22"/>
          <w:lang w:val="ru-RU"/>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йчас в нашей стране повышение роли кадровых служб продиктовано следующими объективными обстоятельств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Реализация перестройки кадровой политики влечет за собой расширение функциональных обязанностей работников кадровых служб, повышение их самостоятельности в решении кадровых проблем. 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стройка деятельности кадровых служб должна осуществляться в следующих направлен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ы о ветеранах тру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3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ереход от преимущественно административно-командных методов управления кадрами к демократическим формам оценки, подбора и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сност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фирмы, которые будут разрабатывать кадровые проблемы оказывать практическую помощь кадровым служб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пция развития человеческих ресурсов фокусируется на саморазвитии, которое в идеале осуществляется на трех уровнях:</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дивидуальный уровень – работники всех уровней развиваются с тем, чтобы стать внутри организации партнерами, которые ведет себя так, словно эта организация является их собственность.</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упповой уровень – вместо «команды звезд» во всех сферах организации развиваются «звездные команды», основанные на принципах гуманизм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изационный уровень – организация развивается, чтобы превратиться в организацию, которая постоянно учиться и умеет вырабатывать свое видение нового состояния и окружающей среды.[28]</w:t>
      </w:r>
    </w:p>
    <w:p>
      <w:pPr>
        <w:pStyle w:val="Normal"/>
        <w:suppressAutoHyphens w:val="true"/>
        <w:spacing w:lineRule="auto" w:line="360" w:before="0" w:after="0"/>
        <w:ind w:firstLine="709"/>
        <w:jc w:val="both"/>
        <w:rPr/>
      </w:pPr>
      <w:r>
        <w:rPr>
          <w:rFonts w:cs="Times New Roman" w:ascii="Times New Roman" w:hAnsi="Times New Roman"/>
          <w:sz w:val="28"/>
        </w:rPr>
        <w:t>Основным средством формирования человеческих ресурсов организации является отбор кадров. Отбор является одной из центральных функций управления, поскольку именно люди обеспечивают эффективное использование ресурсов, находящихся в распоряжении организации. От того, насколько эффективно поставлена работа по отбору персонала, в значительной степени зависит качество человеческих ресурсов, их вклад в достижение целей организации и качество производимой продукции или предоставляемых услу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бор кадров – выявление различий между кандидатами и выбор кандидатов, в наибольшей степени соответствующих требованиям должности и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лексный подход к поиску и отбору персонала предполагает решение следующих задач:</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ределение потребности в персонале с учетом основных целей организаци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лучение точной информации о том, какие требования к работнику предъявляет вакантная должность.</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становление квалификационных требований, необходимых для успешного выполнения работы.</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ределение личностных и деловых качеств, необходимых для эффективного выполнения данной работы, которые могут рассматриваться в качестве критериев при оценке кандидатов.</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иск возможных источников кадрового пополнения и выбора адекватных методов привлечения подходящих кандидатов.</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ределение того, какие методы отбора кадров позволяют лучше всего оценить пригодность кандидатов к работе в данной должност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еспечение оптимальных условий для адаптации новых работников в организации.</w:t>
      </w:r>
    </w:p>
    <w:p>
      <w:pPr>
        <w:pStyle w:val="TextBodyIndent"/>
        <w:suppressAutoHyphens w:val="true"/>
        <w:spacing w:lineRule="auto" w:line="360" w:before="0" w:after="0"/>
        <w:ind w:left="0" w:firstLine="709"/>
        <w:jc w:val="both"/>
        <w:rPr>
          <w:sz w:val="28"/>
          <w:szCs w:val="22"/>
        </w:rPr>
      </w:pPr>
      <w:r>
        <w:rPr>
          <w:sz w:val="28"/>
          <w:szCs w:val="22"/>
        </w:rPr>
        <w:t>Для успешного отбора первостепенное значение имеет определение критериев, на основании которых будет приниматься решение о преимуществах тех или иных соискат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иск работников для замещения вакантных должностей может осуществляться как за счет внутренних ресурсов организации, так и за счет внешних источников. Внутренний отбор используется для заполнения вакансий за счет работников организации; внешний отбор – для заполнения вакансий привлекаются кандидаты со сторон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работы персонала – это процесс сбора, анализа и оценки информации о том, как работники выполняют порученную работу, и выяснение того, в какой степени их рабочее поведение и рабочие показатели отвечают требованиям организации и руковод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оценки персонала призвана способствовать достижению пяти основных групп целей:</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дминистративные цели – являются основой для принятия таких административных решений в области управления персоналом, как оплата труда, повышение или понижение в должности, перевод на другую работу и др.;</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онтроль качества управленческой деятельности – позволяет выяснить, насколько успешно, насколько качественно решаются управленческие задачи, стоящие перед руководителями разного уровн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едоставление работникам обратной связи о степени соответствия их рабочих показателей требованиям организации – это помогает направлять усилия работников в нужном направлении, прояснять требования, предъявляемые к их работе и мотивировать их к улучшению своих рабочих показателей;</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витие работников – система оценки помогает определить потребность работника в обучении и развити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вершенствование процесса управления персоналом – информация о соблюдении установленных стандартов работы может быть использована для совершенствования систем привлечения и отбора кадров, обучения и развития работников, повышения уровня мотивации и других направлений рабо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должна установить, работа каких категорий персонала подлежит регулярной оценки. В зависимости от того, какая категория работников будет оцениваться, меняются и содержание системы оценки, и используемые критерии и мет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работке и использовании системы оценки персонала необходимо решить, на основании каких критериев будет проводиться оценка. Критерии – это те показатели и характеристики, на основании которых можно судить о том, насколько хорошо работник выполняет свою работу. Критерии позволяют оценить вклад работника в достижение целей организации. На основании этих оценок организация принимает административные реш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дровый резерв – это специально сформированная и подготовленная группа работников, предназначенных для выдвижения на руководящие должности более высокого уровня. Для того, чтобы работа с кадровым резервом систематически и планомерно, руководитель должен иметь четко функционирующую службу управления персоналом. Работа по формирования кадрового резерва любой организации обеспечивает:</w:t>
      </w:r>
    </w:p>
    <w:p>
      <w:pPr>
        <w:pStyle w:val="Normal"/>
        <w:numPr>
          <w:ilvl w:val="0"/>
          <w:numId w:val="5"/>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чественный подбор и целенаправленную подготовку кандидатов на выдвижение;</w:t>
      </w:r>
    </w:p>
    <w:p>
      <w:pPr>
        <w:pStyle w:val="Normal"/>
        <w:numPr>
          <w:ilvl w:val="0"/>
          <w:numId w:val="5"/>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вышение профессионализма и улучшения кадрового состава кадров управления;</w:t>
      </w:r>
    </w:p>
    <w:p>
      <w:pPr>
        <w:pStyle w:val="Normal"/>
        <w:numPr>
          <w:ilvl w:val="0"/>
          <w:numId w:val="5"/>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ктивизация руководителей и специалистов к постоянному приобретению новых знаний;</w:t>
      </w:r>
    </w:p>
    <w:p>
      <w:pPr>
        <w:pStyle w:val="Normal"/>
        <w:numPr>
          <w:ilvl w:val="0"/>
          <w:numId w:val="5"/>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верка готовности руководителей и специалистов, зачисленных в резерв, к исполнению обязанностей оп должности, планируемой к замещению;</w:t>
      </w:r>
    </w:p>
    <w:p>
      <w:pPr>
        <w:pStyle w:val="Normal"/>
        <w:numPr>
          <w:ilvl w:val="0"/>
          <w:numId w:val="5"/>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кращение периода адаптации кадров управлений, вновь назначенных на более высокие должности;</w:t>
      </w:r>
    </w:p>
    <w:p>
      <w:pPr>
        <w:pStyle w:val="Normal"/>
        <w:numPr>
          <w:ilvl w:val="0"/>
          <w:numId w:val="5"/>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зможность формирования рациональной структуры управления на всех уровнях;</w:t>
      </w:r>
    </w:p>
    <w:p>
      <w:pPr>
        <w:pStyle w:val="Normal"/>
        <w:numPr>
          <w:ilvl w:val="0"/>
          <w:numId w:val="5"/>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меньшение сменяемости руководящего соста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с кадровым резервом направлена, прежде всего, на совершенствование развития персонала, его профессионального роста и построение карьеры. Планирование кадрового резерва имеет целью спрогнозировать персональные продвижения, их последовательность и сопутствующие им меро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персонала также не возможно представить без планирования и реализации карьеры конкретных работников. Карьера определяется как успешное продвижение вперед в той или иной области деятельности. Планирование и реализация карьеры работников – составная часть кадровой политики организации, которая органически входит в систему работы с резервом кадров, обеспечивая развитие личности работников, решение стратегических, инновационных, управленческих и других задач. Планирование карьеры – это разработка наиболее вероятной системы, замещения должностей для конкретного руководителя или специалиста за время его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Совершенствование механизма управления человеческими ресурсами в российских организациях</w:t>
      </w:r>
    </w:p>
    <w:p>
      <w:pPr>
        <w:pStyle w:val="Heading2"/>
        <w:ind w:firstLine="709"/>
        <w:jc w:val="both"/>
        <w:rPr>
          <w:rFonts w:ascii="Times New Roman" w:hAnsi="Times New Roman" w:cs="Times New Roman"/>
          <w:b w:val="false"/>
          <w:b w:val="false"/>
          <w:sz w:val="28"/>
          <w:szCs w:val="22"/>
          <w:lang w:val="ru-RU"/>
        </w:rPr>
      </w:pPr>
      <w:r>
        <w:rPr>
          <w:rFonts w:cs="Times New Roman"/>
          <w:b w:val="false"/>
          <w:sz w:val="28"/>
          <w:szCs w:val="22"/>
          <w:lang w:val="ru-RU"/>
        </w:rPr>
      </w:r>
    </w:p>
    <w:p>
      <w:pPr>
        <w:pStyle w:val="Heading2"/>
        <w:ind w:firstLine="709"/>
        <w:jc w:val="both"/>
        <w:rPr>
          <w:b w:val="false"/>
          <w:b w:val="false"/>
          <w:szCs w:val="22"/>
          <w:lang w:val="ru-RU"/>
        </w:rPr>
      </w:pPr>
      <w:r>
        <w:rPr>
          <w:b w:val="false"/>
          <w:szCs w:val="22"/>
          <w:lang w:val="ru-RU"/>
        </w:rPr>
        <w:t>3.1 Разработка стратегии управления человеческими ресурсами в организации</w:t>
      </w:r>
    </w:p>
    <w:p>
      <w:pPr>
        <w:pStyle w:val="Normal"/>
        <w:suppressAutoHyphens w:val="true"/>
        <w:spacing w:lineRule="auto" w:line="360" w:before="0" w:after="0"/>
        <w:ind w:firstLine="709"/>
        <w:jc w:val="both"/>
        <w:rPr>
          <w:rFonts w:ascii="Times New Roman" w:hAnsi="Times New Roman" w:cs="Times New Roman"/>
          <w:b/>
          <w:b/>
          <w:sz w:val="28"/>
          <w:szCs w:val="22"/>
          <w:lang w:val="ru-RU"/>
        </w:rPr>
      </w:pPr>
      <w:r>
        <w:rPr>
          <w:rFonts w:cs="Times New Roman" w:ascii="Times New Roman" w:hAnsi="Times New Roman"/>
          <w:b/>
          <w:sz w:val="28"/>
          <w:szCs w:val="22"/>
          <w:lang w:val="ru-RU"/>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е существенное отличие процесса реализации стратегии от процесса выполнения долгосрочного плана заключается в обязательном наличии творческого подхода и эффективной обратной связ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ым существенным отличием является то, что на этапе реализации стратегии происходит активное, творческое, практическое создание всех значимых условий осуществления, как данной реализуемой стратегии, так и всех будущих стратегий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е существенное отличие процесса реализации стратегии от процесса выполнения долгосрочного плана состоит в следующем. Традиционное выполнение плана - это только, в той или иной мере, точное, добросовестное, но в любом случае просто исполнение уже принятых решений, заданных в достаточно четких и строгих границах. Как говорится, «вот тебе план - приступай к исполнению и думай только о том, как его точно выполнить; а самоё содержание плана - это не твоя забота». [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выделить как минимум два принципиальных условия, которые необходимо обязательно выполнять для успешной реализации любой стратег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Менеджеры всех уровней должны иметь на руках стратегию организации в виде системы четких стратегических указаний и осуществлять такие указания строго в соответствии с текущим оперативным планом реализации стратегических измен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неджмент организации в ходе всего процесса осуществления стратегии обязан обеспечить данному процессу полноценное поступление всех необходимых ресурс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п-менеджерам следует практиковать особое сопровождение процесса реализации стратегии, которое обязательно должно включать: мониторинг ее реального осуществления посредством контроля всех стратегических целей и адекватные гибкие решения, направленные на практическое достижение таких ц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се основные моменты корпоративной стратегии и особенно ее текущие стратегические указания должны быть хорошо доведены до всего персонала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лательно, чтобы общая стратегия организации соответствовала всем критериям эффектив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ми словами, достаточная мотивация всего персонала организации на осуществление именно данной стратегии - это существенное, абсолютно необходимое условие ее успешной реал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уск стратегии - это одно из ключевых решений стратегического менеджмен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тадии запуска общей стратегии каждый уровень менеджмента организации должен решать свои особые задачи. Но при этом главную роль играют решения уровня топ-менедже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шие менеджеры организации на данном этапе реализации стратегии должны решить следующие вопрос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топ-менеджеры проводят окончательный текущий анализ внешней среды организации в сравнении с представленным вариантом корпоративной стратег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вторых, они же осуществляют завершающую коррекцию стратегии посредством внесения в нее необходимых изменений с акцентами на все ключевые стратегические цели. При этом завершающая коррекция стратегии по целям означает и ее итоговую балансировку по обеспечению всеми необходимыми ресурс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после завершающей коррекции общая стратегия высшими руководителями организации сначала утверждается, а затем по всей организации дается четкая команда о так называемом «законном старте», т. е. о запуске стратегии в действ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официального запуска процесса реализации конкретной корпоративной стратегии на всех уровнях организации и по всем ее специализированным подсистемам в рамках соответствующих компетенции производится необходимая работа по системному осуществлению именно данной конкретной стратегии.</w:t>
      </w:r>
    </w:p>
    <w:p>
      <w:pPr>
        <w:pStyle w:val="Normal"/>
        <w:suppressAutoHyphens w:val="true"/>
        <w:spacing w:lineRule="auto" w:line="360" w:before="0" w:after="0"/>
        <w:ind w:firstLine="709"/>
        <w:jc w:val="both"/>
        <w:rPr/>
      </w:pPr>
      <w:r>
        <w:rPr>
          <w:rFonts w:cs="Times New Roman" w:ascii="Times New Roman" w:hAnsi="Times New Roman"/>
          <w:sz w:val="28"/>
        </w:rPr>
        <w:t>На этом этапе реализации стратегии главным содержанием деятельности является воплощение в жизнь всех основных стратегических изменений, предусматриваемых именно данной конкретной стратегией, которая осуществляется в данный конкретный период времени [2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анонами современного стратегического менеджмента гибкая коррекция реализуемой стратегии осуществляется постоянно. На практике это проявляется в виде необходимых конкретных изменений, которые осуществляются в реальном режиме времени, как в части отдельных специализированных стратегий организации, так и по ее общей стратегии в цел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при этом всегда надо помнить, что любые конкретные изменения, которые в реальной бизнес-практике осуществляются в ходе непрерывного процесса реализации той или иной конкретной стратегии, относятся только к двум качественно разным стратегическим вид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я первого вида - это практические изменения, которые осуществляются в процессе реализации данной конкретной стратегии, оставаясь в границах ее особого исходного качества, т. е. являются текущими результатами ситуационно качественно первичной стратег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я второго вида - это практические изменения, которые осуществляются в процессе реализации данной конкретной стратегии, но по своему содержанию выходят за границы ее особого исходного качества, т. е. являются текущими результатами ситуационно качественно новой стратег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сам факт реализации тактических изменений второго вида по своей сути означает, что уже происходит практический переход от ситуационно первичной стратегии к иной вторичной стратегии, т.е. стратегии, которая по существу характеризуется своим особым - качественно новым - конкретным системным содержани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бая конкретная коммерческая организация в процессе своей особой специализированной деятельности рано или поздно, осознанно или неосознанно, но всегда проходит не только тактически разные, но и стратегически различные этапы своего разви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но такие стратегические переходы и являются системными стратегическими изменениями, т. е. комплексными переходами от одной качественно определенной стратегии к другой качественно иной стратег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кретные формы подобных переходов с точки зрения стратегического управления могут быть принципиально разны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авильно поставленном, то есть хорошем, стратегическом менеджменте переходы от одной корпоративной стратегии к другой осуществляются осознанно, профессионально и в конечном счете - эффектив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лохом стратегическом менеджменте качественные изменения в стратегии могут проходить либо вообще неосознанно, либо осознанно, но не достаточно профессионально. За этим всегда следует значимое падение эффективности функционирования организации - вплоть до ее полного банкрот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особность коммерческой организации различать и предвидеть отмеченные стратегические изменения первого и второго вида и соответственно делать вполне профессиональные переходы от одной стратегии к другой (т. е. качественно новой) - это один из самых тонких и по-особому сложных моментов ее стратегического менеджмента.</w:t>
      </w:r>
    </w:p>
    <w:p>
      <w:pPr>
        <w:pStyle w:val="Normal"/>
        <w:suppressAutoHyphens w:val="true"/>
        <w:spacing w:lineRule="auto" w:line="360" w:before="0" w:after="0"/>
        <w:ind w:firstLine="709"/>
        <w:jc w:val="both"/>
        <w:rPr/>
      </w:pPr>
      <w:r>
        <w:rPr>
          <w:rFonts w:cs="Times New Roman" w:ascii="Times New Roman" w:hAnsi="Times New Roman"/>
          <w:sz w:val="28"/>
        </w:rPr>
        <w:t>Такая способность является одним из исходных и ключевых факторов создания стратегического конкурентного преимущества конкретной организации [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реализации стратегии каждый уровень руководства решает свои определенные задачи и осуществляет закрепленные за ним функции. Решающая роль в организации выполнения стратегии принадлежит высшему руководству. Его деятельность на этой стадии может быть представлена в виде пяти последовательных шаг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ый шаг - углубленное изучение состояния среды, целей и разработанных стратегий. При реализации первого шага решаются следующие основные задач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кончательное уяснение сущности определенных целей, выработанных стратегий, их корректности и соответствия друг другу, а также состоянию среды. Посредством этого как бы дается окончательное «добро» на реализацию стратегий. При этом возможны корректировки, если произошли изменения в среде, а также в том случае, если обнаружены недостатки в ранее проведенном анализе и выработке целей и стратег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олее широкое доведение идей стратегий и смысла целей до сотрудников фирмы с целью подготовки почвы для углубленного вовлечения сотрудников в процесс реализаций стратег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й шаг состоит в том, что высшее руководство должно принять решения по эффективному использованию имеющихся у фирмы ресурсов. При осуществлении второго шага проводится оценка ресурсов, принимаются решения по их распределению, а также по созданию условий для заинтересованного вовлечения сотрудников в процесс реализации стратегий. Важной задачей в этом случае является приведение ресурсов в соответствие с реализуемыми стратегиями. Для этого составляются специальные программы, выполнение которых должно способствовать получению дополнительных ресурсов или развитию имеющихся в наличии. Например, это могут быть программы повышения квалификации сотруд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третьем шаге высшее руководство принимает решения по поводу организационной структуры. Выясняется соответствие имеющейся организационной структуры принятым к реализации стратегиям и, если это необходимо, вносятся соответствующие изменения в организационную структуру фирм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твертый шаг состоит в проведении необходимых изменений на фирме, без которых невозможно приступить к реализации стратегии. Проблема изменений исключительно тонкая, сложная и болезненная. Изменения не могут быть проведены без учета объективных факторов, задающих условия и возможности проведения таких изменений. Часто требуется несколько лет для того, чтобы провести серьезное изменение на фирм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инятии решения о проведении изменений очень важно не только концентрировать внимание на том, для чего необходимы изменения, к чему они должны привести, что и как следует изменить, но также и на том, как изменения будут восприняты, какие силы и в какой форме будут им сопротивляться, какой должен быть выбран стиль проведения изменений и какими методами они должны осуществляться.</w:t>
      </w:r>
    </w:p>
    <w:p>
      <w:pPr>
        <w:pStyle w:val="Normal"/>
        <w:suppressAutoHyphens w:val="true"/>
        <w:spacing w:lineRule="auto" w:line="360" w:before="0" w:after="0"/>
        <w:ind w:firstLine="709"/>
        <w:jc w:val="both"/>
        <w:rPr/>
      </w:pPr>
      <w:r>
        <w:rPr>
          <w:rFonts w:cs="Times New Roman" w:ascii="Times New Roman" w:hAnsi="Times New Roman"/>
          <w:sz w:val="28"/>
        </w:rPr>
        <w:t>Пятый шаг предусматривает пересмотр высшим руководством плана осуществления стратегии в том случае, если этого настоятельно требуют вновь возникающие обстоятельства. Стратегический план не догма, и, естественно, он может и должен при определенных обстоятельствах подвергаться модификации. Однако важно также избегать изменений плана всякий раз, когда появляются новые обстоятельства. Новый план может быть принят тогда, когда он сулит значительно большие возможности получения выгод, чем существующий план [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тические (оперативные) мероприятия по выходу из экономического кризиса могут быть следующими: сокращение расходов, закрытие подразделений, сокращение персонала, уменьшение объемов производства и сбыта, активные маркетинговые исследования, повышение цен на продукцию, выявление и использование внутренних резервов, модернизация, привлечение специалистов, получение кредитов, укрепление дисципли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тегическое и оперативное планирование взаимосвязаны, и заниматься одним в отрыве от другого невозможно. Тактическое планирование должно осуществляться в рамках выбранной стратегии. Если оперативные мероприятия по выходу из экономического кризиса осуществляются в отрыве от стратегических целей, это может привести к кратковременному улучшению финансового положения, но не позволит устранить глубинные причины кризисных явл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ятельность менеджеров при реализации выбранной стратегии включает в себя выполнение следующих задач:</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кончательное уяснение выработанной антикризисной стратегии и целей, их соответствие друг друг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олее широкое доведение идей новой стратегии и смысла целей до сотрудников с целью подготовки почвы для усиления вовлечения сотрудников в процесс реализации антикризисной стратег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ведение ресурсов в соответствие с реализуемой антикризисной стратеги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нятие решения по поводу организационной структу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еализации новой стратегии необходимо сконцентрировать внимание на том, как изменения будут восприняты, какие силы будут сопротивляться, какой стиль поведения надо выбрать. Сопротивление необходимо уменьшить до минимума или устранить независимо от типа, сущности и содержания измен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ы управления способствуют или мешают реализации стратегии. С одной стороны, на предприятиях, где процветает бюрократический стиль управления, даже самые несложные решения и расходы персонала нижних уровней должны быть одобрены менеджером более высокого звена. Если человек в течение длительного времени работает в структуре такого типа, едва ли он захочет взять на себя дополнительную ответственность и инициативу. В этих условиях защитой от новых проблем и ответственности будут отговорки, что это не входит в круг должностных обязанностей. С другой стороны, отсутствие систем и документации может привести к дублированию уже проделанной работы или утрате информации, если работник увольняется или переходит на другое место работы внутри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ческая культура может быть значительной движущей силой. Однако не следует забывать, что управленческая культура предприятия возникла как результат традиций, имеющих длительную историю, и не может быть изменена в одно мгновение. Проблемы могут возникнуть, если управленческая культура войдет в противоречие с антикризисной стратегией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зличных предприятий характерен свой стиль управления. Он может хорошо вписываться в стратегию фирмы, а может и войти в противоречие с ней. В ряде случаев преобладание одного стиля может привести к проблемам. Считается, что автократический стиль может быть полезен только в ситуациях, требующих немедленного устранения сопротивления, при проведении очень важных измен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выки и ресурсы оказывают также большое влияние на антикризисную стратегию, так как их правильное использование имеет решающее значение для успешн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неджер должен в максимальной степени мобилизовать ресурсы предприятия и распределить их таким образом, чтобы иметь наибольший эффект. Механизм использования ресурсного потенциала предприятия приводится в соответствие с осуществляемой антикризисной, стратегией. До функциональных подразделений, осуществляющих руководство движением ресурсов внутри предприятия, должны быть доведены новые задачи. При этом необходимо провести соответствующую подготовительную работу, чтобы устранить сопротивление с их стороны и убедить в необходимости эффективного участия в осуществлении новой стратегии [16].</w:t>
      </w:r>
      <w:r>
        <w:br w:type="page"/>
      </w:r>
    </w:p>
    <w:p>
      <w:pPr>
        <w:pStyle w:val="TextBody"/>
        <w:tabs>
          <w:tab w:val="clear" w:pos="708"/>
          <w:tab w:val="left" w:pos="42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ознакомившись с теоретической основой, и изучив современную практику внутрифирменного управления “человеческими ресурсами”, нами были определены основные направления перестройки российских кадровых служб на данном этап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исках эффективных форм руководства персоналом, в организации и стимулировании труда, в правилах производственной дисциплины, в энтузиазме новаторов и предпринимателей, инициирующих нововведения и преодолевающих бюрократические препятствия, есть много общего. Но из опыта ведущих корпораций можно почерпнуть немало полезного и необычного для нашей традиционной практики. Прежде всего, можно извлечь следующее: эффективное управление персоналом признается сегодня важнейшим фактором конкурентоспособности компаний и достижения ими экономического успеха; в основе эффективного управления персоналом лежит продуманная стратегия использования “человеческих ресурсов”, основанная на рыночных принципах хозяйствования; кадровые службы в фирме обладают высоким статусом и широкими полномочиями для комплексного системного управления трудовыми ресурс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е изученного теоретического материала можно сделать следующие вывод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атегория «человеческие ресурсы» позволяет отразить реальное представление о том, что профессиональные знания, опыт, творческие и предпринимательские способности работников обеспечивают экономическую эффективность и конкурентоспособность организации в рыночной сред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витие человеческих ресурсов, повышение их качества, приводит к большей отдаче материальных ресурсов через их более эффективное использование, а это, в свою очередь, обеспечивает организациям дополнительный стимул для инвестирования в человеческие ресурс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ля осуществления каждого вида деятельности в области развития человеческих ресурсов у организации имеется широкий выбор методов практической работ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истемная работа с кадрами, внимание к сотрудникам организации, забота об улучшении условий труда и быта, разработка и реализация соответствующих социальных программ – все это способствует укреплению кадрового потенциала и более эффективному использованию фактора производства – человеческого ресурса. От грамотного осуществления этой работы зависит успешность деятельности организации, а это, в свою очередь, является резервом повышения ее эффективност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ука и практика управления персоналом обогатилась новыми теоретическими знаниями и прикладными кадровыми технологиями, в результате кардинально изменился подход к роли человека в общественном производстве, произошла трансформация управления персоналом в управления человеческими ресурс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 современной науке и практике менеджмента, как свидетельствует выше проведенный анализ, происходит постоянный процесс совершенствования, обновления и поиска новых подходов, концепций, идей в области управления человеческими ресурсами как ключевым и стратегическим ресурсом деловых организаций. На выбор той или иной управленческой модели влияют тип бизнеса, корпоративная стратегия и культура, организационная среда. Модель, успешно функционирующая в одной организации, может оказаться совсем не эффективной для другой, так как не удалось ее интегрировать в организационную систему управления. При всем многообразии существующих в мире подходов к управлению людьми в организации, отличиях в средствах и методах их практической реализации, можно сформулировать основополагающий принцип современной концепции управления человеческими ресурсами: главное - это признание человеческих ресурсов как решающего фактора эффективности и конкурентоспособности организации, как ключевого ее ресурса, имеющего экономическую полезность и социальную ценность.</w:t>
      </w:r>
    </w:p>
    <w:p>
      <w:pPr>
        <w:pStyle w:val="Heading1"/>
        <w:spacing w:lineRule="auto" w:line="360" w:before="0" w:after="0"/>
        <w:ind w:firstLine="709"/>
        <w:jc w:val="both"/>
        <w:rPr>
          <w:rFonts w:ascii="Times New Roman" w:hAnsi="Times New Roman" w:cs="Times New Roman"/>
          <w:b w:val="false"/>
          <w:b w:val="false"/>
          <w:color w:val="000000"/>
          <w:sz w:val="28"/>
          <w:szCs w:val="22"/>
        </w:rPr>
      </w:pPr>
      <w:r>
        <w:rPr>
          <w:rFonts w:cs="Times New Roman" w:ascii="Times New Roman" w:hAnsi="Times New Roman"/>
          <w:b w:val="false"/>
          <w:color w:val="000000"/>
          <w:sz w:val="28"/>
          <w:szCs w:val="22"/>
        </w:rPr>
      </w:r>
      <w:r>
        <w:br w:type="page"/>
      </w:r>
    </w:p>
    <w:p>
      <w:pPr>
        <w:pStyle w:val="Heading1"/>
        <w:spacing w:lineRule="auto" w:line="360" w:before="0" w:after="0"/>
        <w:ind w:firstLine="709"/>
        <w:jc w:val="both"/>
        <w:rPr>
          <w:rFonts w:ascii="Times New Roman" w:hAnsi="Times New Roman" w:cs="Times New Roman"/>
          <w:b w:val="false"/>
          <w:b w:val="false"/>
          <w:color w:val="000000"/>
          <w:szCs w:val="22"/>
        </w:rPr>
      </w:pPr>
      <w:r>
        <w:rPr>
          <w:rFonts w:cs="Times New Roman" w:ascii="Times New Roman" w:hAnsi="Times New Roman"/>
          <w:b w:val="false"/>
          <w:color w:val="000000"/>
          <w:szCs w:val="22"/>
        </w:rPr>
        <w:t>ЛИТЕРАТУРА</w:t>
      </w:r>
    </w:p>
    <w:p>
      <w:pPr>
        <w:pStyle w:val="Heading1"/>
        <w:spacing w:lineRule="auto" w:line="360" w:before="0" w:after="0"/>
        <w:ind w:firstLine="709"/>
        <w:jc w:val="both"/>
        <w:rPr>
          <w:rFonts w:ascii="Times New Roman" w:hAnsi="Times New Roman" w:cs="Times New Roman"/>
          <w:b w:val="false"/>
          <w:b w:val="false"/>
          <w:color w:val="000000"/>
          <w:szCs w:val="22"/>
        </w:rPr>
      </w:pPr>
      <w:r>
        <w:rPr>
          <w:rFonts w:cs="Times New Roman" w:ascii="Times New Roman" w:hAnsi="Times New Roman"/>
          <w:b w:val="false"/>
          <w:color w:val="000000"/>
          <w:szCs w:val="22"/>
        </w:rPr>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bookmarkStart w:id="0" w:name="1_2"/>
      <w:bookmarkEnd w:id="0"/>
      <w:r>
        <w:rPr>
          <w:rFonts w:cs="Times New Roman" w:ascii="Times New Roman" w:hAnsi="Times New Roman"/>
          <w:sz w:val="28"/>
        </w:rPr>
        <w:t>Базарова Т.Ю., Еремива Б.Л. Управление персоналом. - М., 2008., 20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еснин В.Р. Технология работы с персоналом и деловыми партнерами. – М., 2007., 65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еснин В. Р. Практический менеджмент персонала: Пособие по кадровой работе. - М: Инфра-М, 2006. 480 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иханский О.С., Наумов А.И. Менеджмент: Учебник. - 3-е изд. - М.: Гардарики, 2007. - 528 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ерчикова И.Н. Менеджмент: Учебник для вузов. - 4-е изд., перераб. и доп. - М.: ЮНИТИ-ДАНА, 2005. - 511 с.</w:t>
      </w:r>
    </w:p>
    <w:p>
      <w:pPr>
        <w:pStyle w:val="Normal"/>
        <w:numPr>
          <w:ilvl w:val="0"/>
          <w:numId w:val="8"/>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rPr>
        <w:t>Герчикова</w:t>
      </w:r>
      <w:r>
        <w:rPr>
          <w:rFonts w:cs="Times New Roman" w:ascii="Times New Roman" w:hAnsi="Times New Roman"/>
          <w:iCs/>
          <w:sz w:val="28"/>
        </w:rPr>
        <w:t xml:space="preserve"> И.Н.</w:t>
      </w:r>
      <w:r>
        <w:rPr>
          <w:rFonts w:cs="Times New Roman" w:ascii="Times New Roman" w:hAnsi="Times New Roman"/>
          <w:sz w:val="28"/>
        </w:rPr>
        <w:t xml:space="preserve"> Менеджмент. - М., 2004., 56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авриленков Е. Российская экономика: перспектива макроэкономической политики // Вопросы экономики, 2004, №4, с.21-35.</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ехем Х.Т., Беннетт Р. Управление человеческими ресурсами. – М.: ЮНИТИ-ДАНА, 2006, 18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Друкер П.Ф. Эффективное управление: Пер.с англ. – М.: ФАИР-ПРЕСС, 2008.</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Егоршин А.П. Управление персоналом. – Н.Новгород: НИМБ, 2007, 21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Журавлев П.В. Управление человеческими ресурсами: опыт развитых стран. – М., 2007, 43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Журавлев П.В. Персонал: словарь понятий и определений. – М., 2006., 25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Журавлев П.В. и др. Технология управления персоналом. – М.: «Экзамен», 2007. – 135 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стров А.В. Основы информационного менеджмента: Учебное пособие. – М.: Финансы и статистика, 2006 – 336 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алашникова Л., Бирюков Ю. Человеческий ресурс предприятия.// Служба кадров. – 2006. - №8. – С.12 -17;</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злов В.Д., Зайцева А.Н. Оптимизация использования человеческих ресурсов организации.// Справочник по управлению персоналом – 2006 - № 8 – С.80 – 92;</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ибанов А.Я. Управление персоналом организации. – М., 2007., 13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ргов А.А., Коргова М.А. Руководитель. Команда. Персонал. Основы управления и взаимодействия. – Пятигорск, 2006., 23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ротков Э. М. Концепция менеджмента. - М.: ДеКа, 2006 г. с. 160.</w:t>
      </w:r>
    </w:p>
    <w:p>
      <w:pPr>
        <w:pStyle w:val="Normal"/>
        <w:numPr>
          <w:ilvl w:val="0"/>
          <w:numId w:val="8"/>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rPr>
        <w:t>Кричевский РЛ. Если</w:t>
      </w:r>
      <w:r>
        <w:rPr>
          <w:rFonts w:cs="Times New Roman" w:ascii="Times New Roman" w:hAnsi="Times New Roman"/>
          <w:bCs/>
          <w:sz w:val="28"/>
        </w:rPr>
        <w:t xml:space="preserve"> </w:t>
      </w:r>
      <w:r>
        <w:rPr>
          <w:rFonts w:cs="Times New Roman" w:ascii="Times New Roman" w:hAnsi="Times New Roman"/>
          <w:sz w:val="28"/>
        </w:rPr>
        <w:t>Вы руководитель: элементы психологии менеджмента в повседневной работе. – М., 2006.</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ордовин С.К. Управление человеческими ресурсами. – М: ИНФРА, 2007, 320с.</w:t>
      </w:r>
    </w:p>
    <w:p>
      <w:pPr>
        <w:pStyle w:val="Normal"/>
        <w:numPr>
          <w:ilvl w:val="0"/>
          <w:numId w:val="8"/>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rPr>
        <w:t xml:space="preserve">Менеджмент и рынок: германская модель. Учебное пособие. - М.: Издательство БЕК, 2005.? </w:t>
      </w:r>
      <w:r>
        <w:rPr>
          <w:rFonts w:cs="Times New Roman" w:ascii="Times New Roman" w:hAnsi="Times New Roman"/>
          <w:sz w:val="28"/>
          <w:lang w:val="en-US"/>
        </w:rPr>
        <w:t>520c</w:t>
      </w:r>
      <w:r>
        <w:rPr>
          <w:rFonts w:cs="Times New Roman" w:ascii="Times New Roman" w:hAnsi="Times New Roman"/>
          <w:sz w:val="28"/>
        </w:rPr>
        <w:t>.</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агура М.И., Курбатова М.Б. Оценка работы персонала. – М., 2007.</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арра Р., Шмидт Г. Управление персоналом в условиях социальной рыночной экономики. – М., 2007., 45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Николенко И.П. менеджмент человеческих ресурсов. – М., 2004, 16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Управление - это наука и искусство: Файоль, Эмерсон, Тейлор. Фора. - М. Республика 2007, с. 224.</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Управление по результатам; Пер. с фин. / общ. ред. Я. А. Леймана. - М.: Прогресс, 2006 г.</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Управление человеческими ресурсами: Энциклопедия – Спб., 2006.</w:t>
      </w:r>
    </w:p>
    <w:p>
      <w:pPr>
        <w:pStyle w:val="Normal"/>
        <w:numPr>
          <w:ilvl w:val="0"/>
          <w:numId w:val="8"/>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rPr>
        <w:t>Уткин</w:t>
      </w:r>
      <w:r>
        <w:rPr>
          <w:rFonts w:cs="Times New Roman" w:ascii="Times New Roman" w:hAnsi="Times New Roman"/>
          <w:iCs/>
          <w:sz w:val="28"/>
        </w:rPr>
        <w:t xml:space="preserve"> Э.А.</w:t>
      </w:r>
      <w:r>
        <w:rPr>
          <w:rFonts w:cs="Times New Roman" w:ascii="Times New Roman" w:hAnsi="Times New Roman"/>
          <w:sz w:val="28"/>
        </w:rPr>
        <w:t xml:space="preserve"> Курс менеджмента. М., 2007., 34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пов А. В. Теория и организация американского менеджмента. - М.: Экономика, 2007 с. 70.</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угачев В.П. Руководство персоналом организации. - М., 2008.</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ршнев А.Г., Румянцева З.П., Саломатин Н.А. Управление организацией. – М., 2007.</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угачев В.П. Тесты. Деловые игры. Тренинги в управлении персоналом. – М., 2005., 14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игожин А.И. Методы развития организаций. – М.: МЦФЭР, 2007. – 864с.</w:t>
      </w:r>
    </w:p>
    <w:p>
      <w:pPr>
        <w:pStyle w:val="Normal"/>
        <w:numPr>
          <w:ilvl w:val="0"/>
          <w:numId w:val="8"/>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rPr>
        <w:t>РАГС. Государственная кадровая политика и механизм ее реализации.</w:t>
      </w:r>
      <w:r>
        <w:rPr>
          <w:rFonts w:cs="Times New Roman" w:ascii="Times New Roman" w:hAnsi="Times New Roman"/>
          <w:bCs/>
          <w:sz w:val="28"/>
        </w:rPr>
        <w:t xml:space="preserve"> – </w:t>
      </w:r>
      <w:r>
        <w:rPr>
          <w:rFonts w:cs="Times New Roman" w:ascii="Times New Roman" w:hAnsi="Times New Roman"/>
          <w:sz w:val="28"/>
        </w:rPr>
        <w:t>М., 2007., 15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АГС. Управление персоналом государственной службы. - М., 2007.,21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овременная Универсальная Российская Энциклопедия. Кирилл и Мефодий. – М., 2007.</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пивак В.А. Организационное поведение и управление персоналом. – СПб, Питер, 2006. – 224 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Травин В.В., Магура М.И., Курбатова М.Б. Управление человеческими ресурсами: Модуль </w:t>
      </w:r>
      <w:r>
        <w:rPr>
          <w:rFonts w:cs="Times New Roman" w:ascii="Times New Roman" w:hAnsi="Times New Roman"/>
          <w:sz w:val="28"/>
          <w:lang w:val="en-US"/>
        </w:rPr>
        <w:t>IV</w:t>
      </w:r>
      <w:r>
        <w:rPr>
          <w:rFonts w:cs="Times New Roman" w:ascii="Times New Roman" w:hAnsi="Times New Roman"/>
          <w:sz w:val="28"/>
        </w:rPr>
        <w:t>. – М.: Дело, 2004, 35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Тачи М., Деванна М. А. Лидеры реорганизации. Из опыта американских корпораций. - М. Экономика, 2006 г.300с.</w:t>
      </w:r>
    </w:p>
    <w:p>
      <w:pPr>
        <w:pStyle w:val="Normal"/>
        <w:numPr>
          <w:ilvl w:val="0"/>
          <w:numId w:val="8"/>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rPr>
        <w:t>Иванцевич Дж. М., Лобанов А.А.</w:t>
      </w:r>
      <w:r>
        <w:rPr>
          <w:rFonts w:cs="Times New Roman" w:ascii="Times New Roman" w:hAnsi="Times New Roman"/>
          <w:iCs/>
          <w:sz w:val="28"/>
        </w:rPr>
        <w:t xml:space="preserve"> </w:t>
      </w:r>
      <w:r>
        <w:rPr>
          <w:rFonts w:cs="Times New Roman" w:ascii="Times New Roman" w:hAnsi="Times New Roman"/>
          <w:sz w:val="28"/>
        </w:rPr>
        <w:t>Человеческие ресурсы управления. - М., 2006., 34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Инновационный менеджмент: Учебник для вузов / С.Д. Ильенкова, Л.М. Гохберг, и др.; Под.ред. С.Д. Ильенской. – М.: Банки и биржи, ЮНИТИ, 2007.- 327 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Шекшня С.В. Управление персоналом современных организаций. – М., 2008., 320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Черемных О. Как выжить и преуспеть в XXI веке: практическое руководство для российского бизнеса // Менеджмент сегодня, №4, 2007.</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Основы теории управления: Учебное пособие / Под.ред. В.Н. Парахиной, Л.И. Ушвицкого. – М.: Финансы и статистика, 2007. -560 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Щекин Г. Профессия – менеджер по кадрам//Кадры и персонал. 2006, № 3, с.12-16.</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Ховард К., Коротков Э. Принципы менеджмента, - М.: Инфра - М, 2005. – 358 с.</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http://www.grebennikov.ru</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www.humanresources.about.com</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http://www.aksionbkg.ru</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www.hrzone.co.uk</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http://www.hr-zone.net/index.php?mod=articles&amp;go=show&amp;id=18</w:t>
      </w:r>
    </w:p>
    <w:p>
      <w:pPr>
        <w:pStyle w:val="Normal"/>
        <w:numPr>
          <w:ilvl w:val="0"/>
          <w:numId w:val="8"/>
        </w:numPr>
        <w:tabs>
          <w:tab w:val="clear" w:pos="708"/>
          <w:tab w:val="left" w:pos="426" w:leader="none"/>
        </w:tabs>
        <w:suppressAutoHyphens w:val="true"/>
        <w:spacing w:lineRule="auto" w:line="360" w:before="0" w:after="0"/>
        <w:ind w:left="0" w:hanging="0"/>
        <w:jc w:val="both"/>
        <w:rPr>
          <w:rFonts w:ascii="Times New Roman" w:hAnsi="Times New Roman" w:cs="Times New Roman"/>
          <w:sz w:val="28"/>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ovsem</w:t>
      </w:r>
      <w:r>
        <w:rPr>
          <w:rFonts w:cs="Times New Roman" w:ascii="Times New Roman" w:hAnsi="Times New Roman"/>
          <w:sz w:val="28"/>
        </w:rPr>
        <w:t>.</w:t>
      </w:r>
      <w:r>
        <w:rPr>
          <w:rFonts w:cs="Times New Roman" w:ascii="Times New Roman" w:hAnsi="Times New Roman"/>
          <w:sz w:val="28"/>
          <w:lang w:val="en-US"/>
        </w:rPr>
        <w:t>com</w:t>
      </w:r>
      <w:r>
        <w:rPr>
          <w:rFonts w:cs="Times New Roman" w:ascii="Times New Roman" w:hAnsi="Times New Roman"/>
          <w:sz w:val="28"/>
        </w:rPr>
        <w:t>/</w:t>
      </w:r>
      <w:r>
        <w:rPr>
          <w:rFonts w:cs="Times New Roman" w:ascii="Times New Roman" w:hAnsi="Times New Roman"/>
          <w:sz w:val="28"/>
          <w:lang w:val="en-US"/>
        </w:rPr>
        <w:t>user</w:t>
      </w:r>
      <w:r>
        <w:rPr>
          <w:rFonts w:cs="Times New Roman" w:ascii="Times New Roman" w:hAnsi="Times New Roman"/>
          <w:sz w:val="28"/>
        </w:rPr>
        <w:t>/</w:t>
      </w:r>
      <w:r>
        <w:rPr>
          <w:rFonts w:cs="Times New Roman" w:ascii="Times New Roman" w:hAnsi="Times New Roman"/>
          <w:sz w:val="28"/>
          <w:lang w:val="en-US"/>
        </w:rPr>
        <w:t>effup</w:t>
      </w:r>
      <w:r>
        <w:rPr>
          <w:rFonts w:cs="Times New Roman" w:ascii="Times New Roman" w:hAnsi="Times New Roman"/>
          <w:sz w:val="28"/>
        </w:rPr>
        <w:t>/</w:t>
      </w:r>
    </w:p>
    <w:p>
      <w:pPr>
        <w:pStyle w:val="Normal"/>
        <w:numPr>
          <w:ilvl w:val="0"/>
          <w:numId w:val="8"/>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KM</w:t>
      </w:r>
      <w:r>
        <w:rPr>
          <w:rFonts w:cs="Times New Roman" w:ascii="Times New Roman" w:hAnsi="Times New Roman"/>
          <w:sz w:val="28"/>
        </w:rPr>
        <w:t>.</w:t>
      </w:r>
      <w:r>
        <w:rPr>
          <w:rFonts w:cs="Times New Roman" w:ascii="Times New Roman" w:hAnsi="Times New Roman"/>
          <w:sz w:val="28"/>
          <w:lang w:val="en-US"/>
        </w:rPr>
        <w:t>ru</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60"/>
        </w:tabs>
        <w:ind w:left="960" w:hanging="9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360" w:before="0" w:after="0"/>
      <w:ind w:firstLine="709"/>
      <w:jc w:val="center"/>
      <w:outlineLvl w:val="1"/>
    </w:pPr>
    <w:rPr>
      <w:rFonts w:ascii="Times New Roman" w:hAnsi="Times New Roman" w:cs="Times New Roman"/>
      <w:b/>
      <w:bCs/>
      <w:sz w:val="28"/>
      <w:szCs w:val="3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1">
    <w:name w:val="Заголовок 1 Знак"/>
    <w:qFormat/>
    <w:rPr>
      <w:rFonts w:ascii="Cambria" w:hAnsi="Cambria" w:cs="Times New Roman"/>
      <w:b/>
      <w:bCs/>
      <w:color w:val="365F91"/>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Основной текст с отступом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lineRule="auto" w:line="360" w:before="0" w:after="0"/>
      <w:ind w:left="720" w:hanging="0"/>
      <w:contextualSpacing/>
      <w:jc w:val="both"/>
    </w:pPr>
    <w:rPr>
      <w:rFonts w:ascii="Times New Roman" w:hAnsi="Times New Roman" w:cs="Times New Roman"/>
      <w:sz w:val="28"/>
      <w:szCs w:val="24"/>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4:00Z</dcterms:created>
  <dc:creator>Гений</dc:creator>
  <dc:description/>
  <cp:keywords/>
  <dc:language>en-US</dc:language>
  <cp:lastModifiedBy>SYSTEM</cp:lastModifiedBy>
  <cp:lastPrinted>2011-01-17T22:09:00Z</cp:lastPrinted>
  <dcterms:modified xsi:type="dcterms:W3CDTF">2011-09-07T03:44:00Z</dcterms:modified>
  <cp:revision>2</cp:revision>
  <dc:subject/>
  <dc:title>ОГЛАВЛЕНИЕ</dc:title>
</cp:coreProperties>
</file>