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sz w:val="28"/>
          <w:szCs w:val="28"/>
        </w:rPr>
      </w:pPr>
      <w:r>
        <w:rPr>
          <w:b/>
          <w:sz w:val="28"/>
          <w:szCs w:val="28"/>
        </w:rPr>
        <w:t>1.Предмет, метод и задачи курса. Варианты периодизации экономической  истори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Историческое развитие является непременным элементом эволюции общества и экономики. Многие страны мира стараются найти наиболее удачный путь к решению укреплению экономики и политики. Многие страны добиваются этого и имеют большие возможности и перспективы развития имеют высокий уровень жизни, другие же страны наоборот отстают. Рынок сам по себе не ведет к развитию это лишь шанс к улучшению жизни. ИЭ находится на стыке нескольких направлений исследования развитие человеческого общества, истории, экономической теории и конкретной экономики.</w:t>
      </w:r>
    </w:p>
    <w:p>
      <w:pPr>
        <w:pStyle w:val="Normal"/>
        <w:widowControl/>
        <w:spacing w:lineRule="auto" w:line="360"/>
        <w:ind w:firstLine="709"/>
        <w:jc w:val="both"/>
        <w:rPr/>
      </w:pPr>
      <w:r>
        <w:rPr>
          <w:sz w:val="28"/>
          <w:szCs w:val="28"/>
        </w:rPr>
        <w:t xml:space="preserve">Предметом ЭИ является изучение хозяйственной деятельности народов разных стран, развития их производственных сил и производительных отношений, смены способов производства, исследование отдельных отраслей народного хозяйства, организационных форм общественного производств, развитие экономики в определённом экономическом аспекте. ИЭ является одной из социальных наук, свое развитие и распространение она получает в середине 19 века. Открываются кафедры экономической истории в Гамбурге, Сорбонне, Оксфорде, то есть в ведущих университетах мира, читается история экономики так же и России в коммерческих училищах. ЭИ получает широкое распространение. В Париже создается институт по ЭИ. </w:t>
      </w:r>
    </w:p>
    <w:p>
      <w:pPr>
        <w:pStyle w:val="TextBodyIndent"/>
        <w:spacing w:lineRule="auto" w:line="360"/>
        <w:jc w:val="both"/>
        <w:rPr/>
      </w:pPr>
      <w:r>
        <w:rPr>
          <w:bCs/>
          <w:sz w:val="28"/>
          <w:szCs w:val="28"/>
        </w:rPr>
        <w:t>Экономическая история изучает</w:t>
      </w:r>
      <w:r>
        <w:rPr>
          <w:sz w:val="28"/>
          <w:szCs w:val="28"/>
        </w:rPr>
        <w:t>: Промышленность; Сельское хозяйство; Транспорт; Денежное обращение и кредит; народное хозяйство, Внутреннюю и внешнюю торговлю; Экономическую политику государства в тот или иной период в определенном государстве или стране. Среди функций ИЭ обычно выделяют прагматическую, ценностную, культурную, фундаментальную и мировоззренческую.</w:t>
      </w:r>
    </w:p>
    <w:p>
      <w:pPr>
        <w:pStyle w:val="23"/>
        <w:widowControl/>
        <w:spacing w:lineRule="auto" w:line="360" w:before="0" w:after="0"/>
        <w:ind w:firstLine="709"/>
        <w:jc w:val="both"/>
        <w:rPr/>
      </w:pPr>
      <w:r>
        <w:rPr>
          <w:sz w:val="28"/>
          <w:szCs w:val="28"/>
        </w:rPr>
        <w:t>Прагматическая функция предполагает обобщение и усвоение опыта хозяйственного развития. Ценностная - нравственную оценку средств и результатов политических и экономических преобразований. Культурная – сохранение в преемственности в хозяйственной практике и выявление альтернатив развития. Фундаментальная – анализ и обработку разнообразной экономической информации, мировоззренческая – формирование логики и стиля экономического мышления.</w:t>
      </w:r>
    </w:p>
    <w:p>
      <w:pPr>
        <w:pStyle w:val="23"/>
        <w:widowControl/>
        <w:spacing w:lineRule="auto" w:line="360" w:before="0" w:after="0"/>
        <w:ind w:firstLine="709"/>
        <w:jc w:val="both"/>
        <w:rPr/>
      </w:pPr>
      <w:r>
        <w:rPr>
          <w:sz w:val="28"/>
          <w:szCs w:val="28"/>
        </w:rPr>
        <w:t>Основными методами ИЭ считают следующие: исторический, хронологический; логический; сравнительно-исторический; исторического моделирования; математической статистики, социальной психологии и др.</w:t>
      </w:r>
    </w:p>
    <w:p>
      <w:pPr>
        <w:pStyle w:val="TextBodyIndent"/>
        <w:spacing w:lineRule="auto" w:line="360"/>
        <w:jc w:val="both"/>
        <w:rPr>
          <w:bCs/>
          <w:sz w:val="28"/>
          <w:szCs w:val="28"/>
        </w:rPr>
      </w:pPr>
      <w:r>
        <w:rPr>
          <w:bCs/>
          <w:sz w:val="28"/>
          <w:szCs w:val="28"/>
        </w:rPr>
        <w:t>Периодизация истории экономики.</w:t>
      </w:r>
    </w:p>
    <w:p>
      <w:pPr>
        <w:pStyle w:val="TextBodyIndent"/>
        <w:spacing w:lineRule="auto" w:line="360"/>
        <w:jc w:val="both"/>
        <w:rPr>
          <w:sz w:val="28"/>
          <w:szCs w:val="28"/>
        </w:rPr>
      </w:pPr>
      <w:r>
        <w:rPr>
          <w:sz w:val="28"/>
          <w:szCs w:val="28"/>
        </w:rPr>
        <w:t>Изучение ИЭ относится к следующим формациям</w:t>
      </w:r>
    </w:p>
    <w:p>
      <w:pPr>
        <w:pStyle w:val="TextBodyIndent"/>
        <w:numPr>
          <w:ilvl w:val="0"/>
          <w:numId w:val="2"/>
        </w:numPr>
        <w:tabs>
          <w:tab w:val="clear" w:pos="708"/>
          <w:tab w:val="left" w:pos="0" w:leader="none"/>
          <w:tab w:val="left" w:pos="180" w:leader="none"/>
        </w:tabs>
        <w:spacing w:lineRule="auto" w:line="360"/>
        <w:ind w:left="0" w:firstLine="709"/>
        <w:jc w:val="both"/>
        <w:rPr/>
      </w:pPr>
      <w:r>
        <w:rPr>
          <w:sz w:val="28"/>
          <w:szCs w:val="28"/>
        </w:rPr>
        <w:t>Формационный подход был предложен во 2половине 19 в (К. Маркс). Позднее присутствовал в работах Ленина и Сталина. Был официально утвержден как единственно верный способ изучения истории и историко-экономических процессов явлений и событий. От низших к высшим: Первобытнообщинная формация; Рабовладение; Феодальная формация; Капиталистическая формация; Коммунистическая формация.</w:t>
      </w:r>
    </w:p>
    <w:p>
      <w:pPr>
        <w:pStyle w:val="TextBodyIndent"/>
        <w:numPr>
          <w:ilvl w:val="0"/>
          <w:numId w:val="2"/>
        </w:numPr>
        <w:tabs>
          <w:tab w:val="clear" w:pos="708"/>
          <w:tab w:val="left" w:pos="0" w:leader="none"/>
          <w:tab w:val="left" w:pos="180" w:leader="none"/>
        </w:tabs>
        <w:spacing w:lineRule="auto" w:line="360"/>
        <w:ind w:left="0" w:firstLine="709"/>
        <w:jc w:val="both"/>
        <w:rPr/>
      </w:pPr>
      <w:r>
        <w:rPr>
          <w:sz w:val="28"/>
          <w:szCs w:val="28"/>
        </w:rPr>
        <w:t>иеституционно-технологический подход выделял 3 периода доиндустриальная эпоха, аграрная сфера занятости, индустриальная эпоха, постиндустриальная.</w:t>
      </w:r>
    </w:p>
    <w:p>
      <w:pPr>
        <w:pStyle w:val="TextBodyIndent"/>
        <w:numPr>
          <w:ilvl w:val="0"/>
          <w:numId w:val="2"/>
        </w:numPr>
        <w:tabs>
          <w:tab w:val="clear" w:pos="708"/>
          <w:tab w:val="left" w:pos="0" w:leader="none"/>
          <w:tab w:val="left" w:pos="180" w:leader="none"/>
        </w:tabs>
        <w:spacing w:lineRule="auto" w:line="360"/>
        <w:ind w:left="0" w:firstLine="709"/>
        <w:jc w:val="both"/>
        <w:rPr>
          <w:sz w:val="28"/>
          <w:szCs w:val="28"/>
        </w:rPr>
      </w:pPr>
      <w:r>
        <w:rPr>
          <w:sz w:val="28"/>
          <w:szCs w:val="28"/>
        </w:rPr>
        <w:t>историко-хроноогический подход.</w:t>
      </w:r>
    </w:p>
    <w:p>
      <w:pPr>
        <w:pStyle w:val="TextBodyIndent"/>
        <w:numPr>
          <w:ilvl w:val="0"/>
          <w:numId w:val="2"/>
        </w:numPr>
        <w:tabs>
          <w:tab w:val="clear" w:pos="708"/>
          <w:tab w:val="left" w:pos="0" w:leader="none"/>
          <w:tab w:val="left" w:pos="180" w:leader="none"/>
        </w:tabs>
        <w:spacing w:lineRule="auto" w:line="360"/>
        <w:ind w:left="0" w:firstLine="709"/>
        <w:jc w:val="both"/>
        <w:rPr/>
      </w:pPr>
      <w:r>
        <w:rPr>
          <w:sz w:val="28"/>
          <w:szCs w:val="28"/>
        </w:rPr>
        <w:t>Теория стадий экономического роста . Выделяет 5 основных этапов:</w:t>
      </w:r>
    </w:p>
    <w:p>
      <w:pPr>
        <w:pStyle w:val="TextBodyIndent"/>
        <w:tabs>
          <w:tab w:val="clear" w:pos="708"/>
          <w:tab w:val="left" w:pos="0" w:leader="none"/>
          <w:tab w:val="left" w:pos="180" w:leader="none"/>
        </w:tabs>
        <w:spacing w:lineRule="auto" w:line="360"/>
        <w:jc w:val="both"/>
        <w:rPr>
          <w:sz w:val="28"/>
          <w:szCs w:val="28"/>
        </w:rPr>
      </w:pPr>
      <w:r>
        <w:rPr>
          <w:sz w:val="28"/>
          <w:szCs w:val="28"/>
        </w:rPr>
        <w:t>Отраслевые ( до 1 года) цикл специфика создания продукта в отрасли малые циклы 2-4 года Китчином связанные с неравномерным воспроизводством капитала, большие циклы 8-13 Маркса неравномерное воспроизводство основного капитала, агростроительный цикл Саймон Кузнец 16-25 неравномерный спрос в жилищной отрасли, длинноволновые циклы Кондратьева 40-60 колебание гос расходов и нтр.</w:t>
      </w:r>
    </w:p>
    <w:p>
      <w:pPr>
        <w:pStyle w:val="Normal"/>
        <w:widowControl/>
        <w:spacing w:lineRule="auto" w:line="360"/>
        <w:ind w:firstLine="709"/>
        <w:jc w:val="both"/>
        <w:rPr>
          <w:sz w:val="28"/>
          <w:szCs w:val="28"/>
        </w:rPr>
      </w:pPr>
      <w:r>
        <w:rPr>
          <w:sz w:val="28"/>
          <w:szCs w:val="28"/>
        </w:rPr>
        <w:t>Задачи выборка научно обоснованных оценок современной экономической ситуации, рациональные пути экономической политики, усвоение исторического опыта.</w:t>
      </w:r>
    </w:p>
    <w:p>
      <w:pPr>
        <w:pStyle w:val="Normal"/>
        <w:widowControl/>
        <w:spacing w:lineRule="auto" w:line="360"/>
        <w:ind w:firstLine="709"/>
        <w:jc w:val="both"/>
        <w:rPr>
          <w:sz w:val="28"/>
          <w:szCs w:val="28"/>
        </w:rPr>
      </w:pPr>
      <w:r>
        <w:rPr>
          <w:sz w:val="28"/>
          <w:szCs w:val="28"/>
        </w:rPr>
      </w:r>
    </w:p>
    <w:p>
      <w:pPr>
        <w:pStyle w:val="Style31"/>
        <w:widowControl/>
        <w:numPr>
          <w:ilvl w:val="0"/>
          <w:numId w:val="5"/>
        </w:numPr>
        <w:tabs>
          <w:tab w:val="clear" w:pos="708"/>
          <w:tab w:val="left" w:pos="360" w:leader="none"/>
        </w:tabs>
        <w:spacing w:lineRule="auto" w:line="360"/>
        <w:ind w:left="0" w:firstLine="709"/>
        <w:jc w:val="both"/>
        <w:rPr>
          <w:rStyle w:val="FontStyle11"/>
          <w:i w:val="false"/>
          <w:i w:val="false"/>
          <w:sz w:val="28"/>
          <w:szCs w:val="28"/>
        </w:rPr>
      </w:pPr>
      <w:r>
        <w:rPr>
          <w:rStyle w:val="FontStyle11"/>
          <w:i w:val="false"/>
          <w:sz w:val="28"/>
          <w:szCs w:val="28"/>
        </w:rPr>
        <w:t>Генезис, эволюция и динамика мирового хозяйства в теории цикличности (по теории И. Валлерстайна)</w:t>
      </w:r>
    </w:p>
    <w:p>
      <w:pPr>
        <w:pStyle w:val="Style31"/>
        <w:widowControl/>
        <w:tabs>
          <w:tab w:val="clear" w:pos="708"/>
          <w:tab w:val="left" w:pos="360" w:leader="none"/>
        </w:tabs>
        <w:spacing w:lineRule="auto" w:line="360"/>
        <w:ind w:left="709" w:hanging="0"/>
        <w:jc w:val="both"/>
        <w:rPr>
          <w:rStyle w:val="FontStyle11"/>
          <w:b w:val="false"/>
          <w:b w:val="false"/>
          <w:i w:val="false"/>
          <w:i w:val="false"/>
          <w:sz w:val="28"/>
          <w:szCs w:val="28"/>
        </w:rPr>
      </w:pPr>
      <w:r>
        <w:rPr/>
      </w:r>
    </w:p>
    <w:p>
      <w:pPr>
        <w:pStyle w:val="Normal"/>
        <w:widowControl/>
        <w:spacing w:lineRule="auto" w:line="360"/>
        <w:ind w:firstLine="709"/>
        <w:jc w:val="both"/>
        <w:rPr>
          <w:sz w:val="28"/>
          <w:szCs w:val="28"/>
        </w:rPr>
      </w:pPr>
      <w:r>
        <w:rPr>
          <w:sz w:val="28"/>
          <w:szCs w:val="28"/>
        </w:rPr>
        <w:t>Мировое хозяйство- это продукт длительной эволюции и естественного отбора жизнеспособных социально-экономических задач. Более живучими стали рыночные капиталистические отношения. Движущие силы мирового хозяйства являются: пространственная аккумуляция капиталов. капитал неравномерен во времени и территории он всегда на определенном этапе исчерпаем если был везде одинаковый то не было бы развития. 2. непрерывная борьба стран за свое господство на мировом рынке приводящая к смене экономической гегемонии- это постоянная власть и господство закладывания развития гос-ва. 3. различность времени прохождения одних и тех же универсальных стадий экономического развития. 4 . нтр пр_ сер 18 -1872 энергия пара, пмр 1873-1970 нефть газ уголь НТП с 1970 и сейчас.</w:t>
      </w:r>
    </w:p>
    <w:p>
      <w:pPr>
        <w:pStyle w:val="Normal"/>
        <w:widowControl/>
        <w:spacing w:lineRule="auto" w:line="360"/>
        <w:ind w:firstLine="709"/>
        <w:jc w:val="both"/>
        <w:rPr>
          <w:sz w:val="28"/>
          <w:szCs w:val="28"/>
        </w:rPr>
      </w:pPr>
      <w:r>
        <w:rPr>
          <w:sz w:val="28"/>
          <w:szCs w:val="28"/>
        </w:rPr>
        <w:t xml:space="preserve">Должны быть механизмы реализации научных, технических, технологических, социальных нововведений. Пространственная структура мирового хозяйства описываемая как центр полупереферии. Под центром понимается место зарождения нововведений технологического и социально-экономического характера а также общественно производственных форм реализации нтр нововведений. </w:t>
      </w:r>
    </w:p>
    <w:p>
      <w:pPr>
        <w:pStyle w:val="Normal"/>
        <w:widowControl/>
        <w:spacing w:lineRule="auto" w:line="360"/>
        <w:ind w:firstLine="709"/>
        <w:jc w:val="both"/>
        <w:rPr>
          <w:sz w:val="28"/>
          <w:szCs w:val="28"/>
        </w:rPr>
      </w:pPr>
      <w:r>
        <w:rPr>
          <w:sz w:val="28"/>
          <w:szCs w:val="28"/>
        </w:rPr>
        <w:t>Выделяют несколько этапов:</w:t>
      </w:r>
    </w:p>
    <w:p>
      <w:pPr>
        <w:pStyle w:val="Normal"/>
        <w:widowControl/>
        <w:spacing w:lineRule="auto" w:line="360"/>
        <w:ind w:firstLine="709"/>
        <w:jc w:val="both"/>
        <w:rPr>
          <w:sz w:val="28"/>
          <w:szCs w:val="28"/>
        </w:rPr>
      </w:pPr>
      <w:r>
        <w:rPr>
          <w:sz w:val="28"/>
          <w:szCs w:val="28"/>
        </w:rPr>
        <w:t xml:space="preserve">1 этап зарождения мирового рыночного хоз-ва который начинается с середины 15-17 в , это век капитализма на торговой стадии или аграрный капитализм. Характер масштабными императорскими завоеваниями и началом экономической экспансии. Происходит формирование колониальной системы, на некоторой территории вводится рабство. В зап Европе происходит колоссальное трансформация общества и экономики. Перелом в характере хоз. Деятельности в мотивации появилось стремление получения прибыли, действуют законы экономии труда на основе конкуренции, великие геогр. открытия которые дали импульс первоначального накопления капитала. Земля стала товаром крестьяне рабочей силой. </w:t>
      </w:r>
    </w:p>
    <w:p>
      <w:pPr>
        <w:pStyle w:val="Normal"/>
        <w:widowControl/>
        <w:spacing w:lineRule="auto" w:line="360"/>
        <w:ind w:firstLine="709"/>
        <w:jc w:val="both"/>
        <w:rPr>
          <w:sz w:val="28"/>
          <w:szCs w:val="28"/>
        </w:rPr>
      </w:pPr>
      <w:r>
        <w:rPr>
          <w:sz w:val="28"/>
          <w:szCs w:val="28"/>
        </w:rPr>
        <w:t>2 этап. Становление мирового рыночного хозяйства. С первой 1 пол 17 в 19 Английская буржуазная революция свидетельствовала об окончательной победе нового строя над феодальным.1640-1660 период первоначального накопления капитала был связан с развитием мануфактуры и перераспределением его в промышленность основана на системе машин. Это стадия промышленного капитала, как задающая параметры система. Промышленный переворот стал фактором разрушением основ аграрной цивилизации. На данном этапы закладываются основы современного мирового хоз-ва.</w:t>
      </w:r>
    </w:p>
    <w:p>
      <w:pPr>
        <w:pStyle w:val="Normal"/>
        <w:widowControl/>
        <w:spacing w:lineRule="auto" w:line="360"/>
        <w:ind w:firstLine="709"/>
        <w:jc w:val="both"/>
        <w:rPr>
          <w:sz w:val="28"/>
          <w:szCs w:val="28"/>
        </w:rPr>
      </w:pPr>
      <w:r>
        <w:rPr>
          <w:sz w:val="28"/>
          <w:szCs w:val="28"/>
        </w:rPr>
        <w:t>3 этап. Мировой экономической экспансии. Полноценное индустриального общества произошел качественный скачок развития денежной системы и форм накопления капитала 20 в введения золотого стандарта, эквиваленты реальных материальных ценностях (акции облигации0 Распространение получают акционерное общества, формы орг труда а капитала. Тейлоровские и Фордовские методы позволило перейти к</w:t>
      </w:r>
    </w:p>
    <w:p>
      <w:pPr>
        <w:pStyle w:val="Style31"/>
        <w:widowControl/>
        <w:numPr>
          <w:ilvl w:val="0"/>
          <w:numId w:val="5"/>
        </w:numPr>
        <w:tabs>
          <w:tab w:val="clear" w:pos="708"/>
          <w:tab w:val="left" w:pos="360" w:leader="none"/>
        </w:tabs>
        <w:spacing w:lineRule="auto" w:line="360"/>
        <w:ind w:left="0" w:firstLine="709"/>
        <w:jc w:val="both"/>
        <w:rPr>
          <w:rStyle w:val="FontStyle11"/>
          <w:b w:val="false"/>
          <w:b w:val="false"/>
          <w:i w:val="false"/>
          <w:i w:val="false"/>
          <w:sz w:val="28"/>
          <w:szCs w:val="28"/>
        </w:rPr>
      </w:pPr>
      <w:r>
        <w:rPr>
          <w:rStyle w:val="FontStyle11"/>
          <w:b w:val="false"/>
          <w:i w:val="false"/>
          <w:sz w:val="28"/>
          <w:szCs w:val="28"/>
        </w:rPr>
        <w:t>Черты феодального хозяйства. Формы феодальной ренты. Периодизация феодализма в Западной Европе.</w:t>
      </w:r>
    </w:p>
    <w:p>
      <w:pPr>
        <w:pStyle w:val="Normal"/>
        <w:widowControl/>
        <w:spacing w:lineRule="auto" w:line="360"/>
        <w:ind w:firstLine="709"/>
        <w:jc w:val="both"/>
        <w:rPr>
          <w:sz w:val="28"/>
          <w:szCs w:val="28"/>
        </w:rPr>
      </w:pPr>
      <w:r>
        <w:rPr>
          <w:bCs/>
          <w:iCs/>
          <w:sz w:val="28"/>
          <w:szCs w:val="28"/>
        </w:rPr>
        <w:t>Феодализм –</w:t>
      </w:r>
      <w:r>
        <w:rPr>
          <w:sz w:val="28"/>
          <w:szCs w:val="28"/>
        </w:rPr>
        <w:t xml:space="preserve"> тип общества, который основывается на феодальном способе производства. </w:t>
      </w:r>
      <w:r>
        <w:rPr>
          <w:bCs/>
          <w:iCs/>
          <w:sz w:val="28"/>
          <w:szCs w:val="28"/>
        </w:rPr>
        <w:t>В 4-5 веках</w:t>
      </w:r>
      <w:r>
        <w:rPr>
          <w:sz w:val="28"/>
          <w:szCs w:val="28"/>
        </w:rPr>
        <w:t xml:space="preserve"> в передовых странах Европы происходит переход к </w:t>
      </w:r>
      <w:r>
        <w:rPr>
          <w:bCs/>
          <w:iCs/>
          <w:sz w:val="28"/>
          <w:szCs w:val="28"/>
        </w:rPr>
        <w:t xml:space="preserve">феодализму </w:t>
      </w:r>
      <w:r>
        <w:rPr>
          <w:bCs/>
          <w:sz w:val="28"/>
          <w:szCs w:val="28"/>
        </w:rPr>
        <w:t>(</w:t>
      </w:r>
      <w:r>
        <w:rPr>
          <w:sz w:val="28"/>
          <w:szCs w:val="28"/>
        </w:rPr>
        <w:t>от слова «феод» - пожалованное владение</w:t>
      </w:r>
      <w:r>
        <w:rPr>
          <w:bCs/>
          <w:sz w:val="28"/>
          <w:szCs w:val="28"/>
        </w:rPr>
        <w:t>)</w:t>
      </w:r>
      <w:r>
        <w:rPr>
          <w:sz w:val="28"/>
          <w:szCs w:val="28"/>
        </w:rPr>
        <w:t>. Начинается эпоха средних веков.</w:t>
      </w:r>
    </w:p>
    <w:p>
      <w:pPr>
        <w:pStyle w:val="Normal"/>
        <w:widowControl/>
        <w:spacing w:lineRule="auto" w:line="360"/>
        <w:ind w:firstLine="709"/>
        <w:jc w:val="both"/>
        <w:rPr/>
      </w:pPr>
      <w:r>
        <w:rPr>
          <w:sz w:val="28"/>
          <w:szCs w:val="28"/>
        </w:rPr>
        <w:t>Однако непременными признаками феодализма всегда оставались:</w:t>
      </w:r>
    </w:p>
    <w:p>
      <w:pPr>
        <w:pStyle w:val="Normal"/>
        <w:widowControl/>
        <w:numPr>
          <w:ilvl w:val="0"/>
          <w:numId w:val="3"/>
        </w:numPr>
        <w:autoSpaceDE w:val="true"/>
        <w:spacing w:lineRule="auto" w:line="360"/>
        <w:ind w:left="0" w:firstLine="709"/>
        <w:jc w:val="both"/>
        <w:rPr>
          <w:sz w:val="28"/>
          <w:szCs w:val="28"/>
        </w:rPr>
      </w:pPr>
      <w:r>
        <w:rPr>
          <w:sz w:val="28"/>
          <w:szCs w:val="28"/>
        </w:rPr>
        <w:t>наличие земельной собственности в руках господствующего класса феодалов;</w:t>
      </w:r>
    </w:p>
    <w:p>
      <w:pPr>
        <w:pStyle w:val="Normal"/>
        <w:widowControl/>
        <w:numPr>
          <w:ilvl w:val="0"/>
          <w:numId w:val="3"/>
        </w:numPr>
        <w:autoSpaceDE w:val="true"/>
        <w:spacing w:lineRule="auto" w:line="360"/>
        <w:ind w:left="0" w:firstLine="709"/>
        <w:jc w:val="both"/>
        <w:rPr>
          <w:sz w:val="28"/>
          <w:szCs w:val="28"/>
        </w:rPr>
      </w:pPr>
      <w:r>
        <w:rPr>
          <w:sz w:val="28"/>
          <w:szCs w:val="28"/>
        </w:rPr>
        <w:t>наделение землёй непосредственных производителей – зависимых и крепостных крестьян, которые вели мелкое самостоятельное хозяйство, создавшее основу феодального производства;</w:t>
      </w:r>
    </w:p>
    <w:p>
      <w:pPr>
        <w:pStyle w:val="Normal"/>
        <w:widowControl/>
        <w:numPr>
          <w:ilvl w:val="0"/>
          <w:numId w:val="3"/>
        </w:numPr>
        <w:autoSpaceDE w:val="true"/>
        <w:spacing w:lineRule="auto" w:line="360"/>
        <w:ind w:left="0" w:firstLine="709"/>
        <w:jc w:val="both"/>
        <w:rPr>
          <w:sz w:val="28"/>
          <w:szCs w:val="28"/>
        </w:rPr>
      </w:pPr>
      <w:r>
        <w:rPr>
          <w:sz w:val="28"/>
          <w:szCs w:val="28"/>
        </w:rPr>
        <w:t>эксплуатация крестьян феодалами, государством и церковью в форме ренты (расплата за пользование землёй), налога, десятины (десятая часть урожая или других доходов, взимавшаяся церковью с населения);</w:t>
      </w:r>
    </w:p>
    <w:p>
      <w:pPr>
        <w:pStyle w:val="Normal"/>
        <w:widowControl/>
        <w:numPr>
          <w:ilvl w:val="0"/>
          <w:numId w:val="3"/>
        </w:numPr>
        <w:autoSpaceDE w:val="true"/>
        <w:spacing w:lineRule="auto" w:line="360"/>
        <w:ind w:left="0" w:firstLine="709"/>
        <w:jc w:val="both"/>
        <w:rPr>
          <w:sz w:val="28"/>
          <w:szCs w:val="28"/>
        </w:rPr>
      </w:pPr>
      <w:r>
        <w:rPr>
          <w:sz w:val="28"/>
          <w:szCs w:val="28"/>
        </w:rPr>
        <w:t xml:space="preserve">низкий и рутинный характер производства и техники; господство натурального хозяйства; </w:t>
      </w:r>
    </w:p>
    <w:p>
      <w:pPr>
        <w:pStyle w:val="33"/>
        <w:widowControl/>
        <w:spacing w:lineRule="auto" w:line="360" w:before="0" w:after="0"/>
        <w:ind w:firstLine="709"/>
        <w:jc w:val="both"/>
        <w:rPr>
          <w:sz w:val="28"/>
          <w:szCs w:val="28"/>
        </w:rPr>
      </w:pPr>
      <w:r>
        <w:rPr>
          <w:sz w:val="28"/>
          <w:szCs w:val="28"/>
        </w:rPr>
        <w:t>В Западной Европе феодализм зародился на основе разлагавшегося рабовладельческого строя Римской империи. В некоторых странах Европы, как, например, в Скандинавии и России, феодальные отношения складывались только на основе разложения первобытнообщинного строя без заметного влияния рабовладельческого мира. В этих условиях формирование феодализма происходило сравнительно медленно и завершилось намного позднее. На территории, завоёванной варварами у Римской империи, этот процесс происходил весьма интенсивно под влиянием более развитого общественно-экономического строя.</w:t>
      </w:r>
    </w:p>
    <w:p>
      <w:pPr>
        <w:pStyle w:val="33"/>
        <w:widowControl/>
        <w:spacing w:lineRule="auto" w:line="360" w:before="0" w:after="0"/>
        <w:ind w:firstLine="709"/>
        <w:jc w:val="both"/>
        <w:rPr>
          <w:sz w:val="28"/>
          <w:szCs w:val="28"/>
        </w:rPr>
      </w:pPr>
      <w:r>
        <w:rPr>
          <w:sz w:val="28"/>
          <w:szCs w:val="28"/>
        </w:rPr>
        <w:t>Исторически феодализм возникает двумя основными путями:</w:t>
      </w:r>
    </w:p>
    <w:p>
      <w:pPr>
        <w:pStyle w:val="Normal"/>
        <w:widowControl/>
        <w:spacing w:lineRule="auto" w:line="360"/>
        <w:ind w:firstLine="709"/>
        <w:jc w:val="both"/>
        <w:rPr/>
      </w:pPr>
      <w:r>
        <w:rPr>
          <w:bCs/>
          <w:iCs/>
          <w:sz w:val="28"/>
          <w:szCs w:val="28"/>
        </w:rPr>
        <w:t>1)</w:t>
      </w:r>
      <w:r>
        <w:rPr>
          <w:sz w:val="28"/>
          <w:szCs w:val="28"/>
        </w:rPr>
        <w:t xml:space="preserve"> в результате разложения рабовладельческого строя и зарождение в его недрах феодальных отношений, постепенно превращающихся в господствующие производственные отношения (как это имело место в рабовладельческих государствах);</w:t>
      </w:r>
    </w:p>
    <w:p>
      <w:pPr>
        <w:pStyle w:val="33"/>
        <w:widowControl/>
        <w:spacing w:lineRule="auto" w:line="360" w:before="0" w:after="0"/>
        <w:ind w:firstLine="709"/>
        <w:jc w:val="both"/>
        <w:rPr>
          <w:sz w:val="28"/>
          <w:szCs w:val="28"/>
        </w:rPr>
      </w:pPr>
      <w:r>
        <w:rPr>
          <w:bCs/>
          <w:iCs/>
          <w:sz w:val="28"/>
          <w:szCs w:val="28"/>
        </w:rPr>
        <w:t>2)</w:t>
      </w:r>
      <w:r>
        <w:rPr>
          <w:sz w:val="28"/>
          <w:szCs w:val="28"/>
        </w:rPr>
        <w:t xml:space="preserve"> в результате разложения первобытнообщинного строя, возникновение в его недрах рабовладельческого и/или феодального укладов и победы феодальных отношений, превращающихся в господствующие производственные отношения (например, у восточных и западных славян).</w:t>
      </w:r>
    </w:p>
    <w:p>
      <w:pPr>
        <w:pStyle w:val="23"/>
        <w:widowControl/>
        <w:spacing w:lineRule="auto" w:line="360" w:before="0" w:after="0"/>
        <w:ind w:firstLine="709"/>
        <w:jc w:val="both"/>
        <w:rPr>
          <w:sz w:val="28"/>
          <w:szCs w:val="28"/>
        </w:rPr>
      </w:pPr>
      <w:r>
        <w:rPr>
          <w:sz w:val="28"/>
          <w:szCs w:val="28"/>
        </w:rPr>
        <w:t>Большинство народов вступило на путь феодализма, миновав рабовладельческий строй. Их средневековье началось с разложения родоплеменных отношений. Другие народы, пережившие рабовладельческую формацию, начали свою средневековую историю с традициями классового общества и государства. Но суть нового общественного строя оставалась та же. Повсюду переход к феодализму был связан с подчинением крестьян крупным землевладельцам, превратившим землю – основное условие приложение человеческого труда – в свою монопольную собственность (государственную, частную).</w:t>
      </w:r>
    </w:p>
    <w:p>
      <w:pPr>
        <w:pStyle w:val="Normal"/>
        <w:widowControl/>
        <w:spacing w:lineRule="auto" w:line="360"/>
        <w:ind w:firstLine="709"/>
        <w:jc w:val="both"/>
        <w:rPr>
          <w:sz w:val="28"/>
          <w:szCs w:val="28"/>
        </w:rPr>
      </w:pPr>
      <w:r>
        <w:rPr>
          <w:sz w:val="28"/>
          <w:szCs w:val="28"/>
        </w:rPr>
        <w:t>При феодализме основную массу населения составляли феодально-зависимые крестьяне, располагавшие землёй, скотом, усадьбой, орудиями труда и ведущие своё хозяйство, а следовательно, заинтересованные в его успехах. Вся земля считалась собственностью знати. За пользование своим участком земли крестьянин должен был отдавать своему господину (феодалу) часть урожая и выполнять различные работы.</w:t>
      </w:r>
    </w:p>
    <w:p>
      <w:pPr>
        <w:pStyle w:val="Normal"/>
        <w:widowControl/>
        <w:spacing w:lineRule="auto" w:line="360"/>
        <w:ind w:firstLine="709"/>
        <w:jc w:val="both"/>
        <w:rPr>
          <w:sz w:val="28"/>
          <w:szCs w:val="28"/>
        </w:rPr>
      </w:pPr>
      <w:r>
        <w:rPr>
          <w:sz w:val="28"/>
          <w:szCs w:val="28"/>
        </w:rPr>
        <w:t xml:space="preserve">Феодализм знаменовал собой прогресс в общественном развитии. Наделённый землёй крестьянин был заинтересован в росте производительности труда, и эта заинтересованность возрастала по мере развития феодальных отношений и ослабления личной и поземельной зависимости. Эпоха феодализма ознаменовалась расцветом мелкого товарного производства в городах, ставших центром свободы и очагами культуры. </w:t>
      </w:r>
    </w:p>
    <w:p>
      <w:pPr>
        <w:pStyle w:val="Normal"/>
        <w:widowControl/>
        <w:spacing w:lineRule="auto" w:line="360"/>
        <w:ind w:firstLine="709"/>
        <w:jc w:val="both"/>
        <w:rPr>
          <w:sz w:val="28"/>
          <w:szCs w:val="28"/>
        </w:rPr>
      </w:pPr>
      <w:r>
        <w:rPr>
          <w:sz w:val="28"/>
          <w:szCs w:val="28"/>
        </w:rPr>
        <w:t>В течение средневековья коренным образом изменились этнические общности и государственные образования. Племена слились в народности, а из них начали формироваться современные нации. Вместо примитивных варварских государств и обособленных сеньорий образовались крупные централизованные государства на национальной или межнациональной основе. Несравненно поднялась культура. Если в эпоху раннего средневековья люди довольствовались остатками античной образованности и библейскими преданиями о сотворении мира, то к концу феодальной эпохи начало складываться научное представление об окружающей природе.</w:t>
      </w:r>
    </w:p>
    <w:p>
      <w:pPr>
        <w:pStyle w:val="23"/>
        <w:widowControl/>
        <w:spacing w:lineRule="auto" w:line="360" w:before="0" w:after="0"/>
        <w:ind w:firstLine="709"/>
        <w:jc w:val="both"/>
        <w:rPr>
          <w:sz w:val="28"/>
          <w:szCs w:val="28"/>
        </w:rPr>
      </w:pPr>
      <w:r>
        <w:rPr>
          <w:sz w:val="28"/>
          <w:szCs w:val="28"/>
        </w:rPr>
        <w:t xml:space="preserve">Период феодализма принято делить на следующие три периода: </w:t>
      </w:r>
    </w:p>
    <w:p>
      <w:pPr>
        <w:pStyle w:val="Normal"/>
        <w:widowControl/>
        <w:numPr>
          <w:ilvl w:val="0"/>
          <w:numId w:val="7"/>
        </w:numPr>
        <w:autoSpaceDE w:val="true"/>
        <w:spacing w:lineRule="auto" w:line="360"/>
        <w:ind w:left="0" w:firstLine="709"/>
        <w:jc w:val="both"/>
        <w:rPr/>
      </w:pPr>
      <w:r>
        <w:rPr>
          <w:bCs/>
          <w:iCs/>
          <w:sz w:val="28"/>
          <w:szCs w:val="28"/>
        </w:rPr>
        <w:t>Становление или ранний феодализм</w:t>
      </w:r>
      <w:r>
        <w:rPr>
          <w:iCs/>
          <w:sz w:val="28"/>
          <w:szCs w:val="28"/>
        </w:rPr>
        <w:t>.</w:t>
      </w:r>
      <w:r>
        <w:rPr>
          <w:sz w:val="28"/>
          <w:szCs w:val="28"/>
        </w:rPr>
        <w:t xml:space="preserve"> Время формирования феодального способа производства(5 век – Европа, 8-10 века – Россия).</w:t>
      </w:r>
    </w:p>
    <w:p>
      <w:pPr>
        <w:pStyle w:val="Normal"/>
        <w:widowControl/>
        <w:numPr>
          <w:ilvl w:val="0"/>
          <w:numId w:val="7"/>
        </w:numPr>
        <w:autoSpaceDE w:val="true"/>
        <w:spacing w:lineRule="auto" w:line="360"/>
        <w:ind w:left="0" w:firstLine="709"/>
        <w:jc w:val="both"/>
        <w:rPr/>
      </w:pPr>
      <w:r>
        <w:rPr>
          <w:bCs/>
          <w:iCs/>
          <w:sz w:val="28"/>
          <w:szCs w:val="28"/>
        </w:rPr>
        <w:t>Период развитого феодализма.</w:t>
      </w:r>
      <w:r>
        <w:rPr>
          <w:sz w:val="28"/>
          <w:szCs w:val="28"/>
        </w:rPr>
        <w:t xml:space="preserve"> (11-15 века – Европа, 9 век - Россия).</w:t>
      </w:r>
    </w:p>
    <w:p>
      <w:pPr>
        <w:pStyle w:val="Normal"/>
        <w:widowControl/>
        <w:numPr>
          <w:ilvl w:val="0"/>
          <w:numId w:val="7"/>
        </w:numPr>
        <w:autoSpaceDE w:val="true"/>
        <w:spacing w:lineRule="auto" w:line="360"/>
        <w:ind w:left="0" w:firstLine="709"/>
        <w:jc w:val="both"/>
        <w:rPr/>
      </w:pPr>
      <w:r>
        <w:rPr>
          <w:bCs/>
          <w:iCs/>
          <w:sz w:val="28"/>
          <w:szCs w:val="28"/>
        </w:rPr>
        <w:t>Период разложения и гибель феодализма</w:t>
      </w:r>
      <w:r>
        <w:rPr>
          <w:sz w:val="28"/>
          <w:szCs w:val="28"/>
        </w:rPr>
        <w:t>.(16-18 века – Европа, 18-середина 19 века - Россия).</w:t>
      </w:r>
    </w:p>
    <w:p>
      <w:pPr>
        <w:pStyle w:val="Normal"/>
        <w:widowControl/>
        <w:spacing w:lineRule="auto" w:line="360"/>
        <w:ind w:firstLine="709"/>
        <w:jc w:val="both"/>
        <w:rPr>
          <w:sz w:val="28"/>
          <w:szCs w:val="28"/>
        </w:rPr>
      </w:pPr>
      <w:r>
        <w:rPr>
          <w:sz w:val="28"/>
          <w:szCs w:val="28"/>
        </w:rPr>
        <w:t xml:space="preserve">Феодализм сложился в большинстве стран Европы </w:t>
      </w:r>
      <w:r>
        <w:rPr>
          <w:bCs/>
          <w:iCs/>
          <w:sz w:val="28"/>
          <w:szCs w:val="28"/>
        </w:rPr>
        <w:t>к концу 11 века</w:t>
      </w:r>
      <w:r>
        <w:rPr>
          <w:sz w:val="28"/>
          <w:szCs w:val="28"/>
        </w:rPr>
        <w:t xml:space="preserve">. На территории Италии и Франции, где феодальные отношения складывались на базе разложения рабовладельческого строя, процесс формирования феодализма завершился уже </w:t>
      </w:r>
      <w:r>
        <w:rPr>
          <w:bCs/>
          <w:iCs/>
          <w:sz w:val="28"/>
          <w:szCs w:val="28"/>
        </w:rPr>
        <w:t>в 10 веке</w:t>
      </w:r>
      <w:r>
        <w:rPr>
          <w:sz w:val="28"/>
          <w:szCs w:val="28"/>
        </w:rPr>
        <w:t xml:space="preserve">. В Англии и Германии феодальные отношения утвердились на полтора-два столетия позже. </w:t>
      </w:r>
    </w:p>
    <w:p>
      <w:pPr>
        <w:pStyle w:val="33"/>
        <w:widowControl/>
        <w:spacing w:lineRule="auto" w:line="360" w:before="0" w:after="0"/>
        <w:ind w:firstLine="709"/>
        <w:jc w:val="both"/>
        <w:rPr/>
      </w:pPr>
      <w:r>
        <w:rPr>
          <w:sz w:val="28"/>
          <w:szCs w:val="28"/>
        </w:rPr>
        <w:t>Феодальный строй был, несомненно, прогрессивнее первобытно- общинного и рабовладельческого. Мелкое крестьянское хозяйство, служившее основой феодальной экономики, несмотря на жестокую эксплуатацию крестьян, было производительнее хозяйства примитивной домашней общины и даже рабовладельческой латифундии (крупного поместья, земельного владения). Феодальная экономика, оставаясь в своей основе натуральной, предполагала наличие общественного разделения труда. По мере развития феодализма всё более распространялись товарно-денежные отношения и создавались предпосылки для перехода к развитому товарному хозяйству. Совершенствовалась обработка земли, и повышалась её урожайность, улучшались породы скота, развивались различные виды ремесла, превратившегося в отдельную отрасль экономики.</w:t>
      </w:r>
    </w:p>
    <w:p>
      <w:pPr>
        <w:pStyle w:val="Normal"/>
        <w:widowControl/>
        <w:spacing w:lineRule="auto" w:line="360"/>
        <w:ind w:firstLine="709"/>
        <w:jc w:val="both"/>
        <w:rPr/>
      </w:pPr>
      <w:r>
        <w:rPr>
          <w:sz w:val="28"/>
          <w:szCs w:val="28"/>
        </w:rPr>
        <w:t xml:space="preserve">Основой феодального способа производства являлось наличие у феодалов собственности на землю и в известной степени на личность самого непосредственного производителя – крепостного или зависимого крестьянина, наделённого землёй. Феодальная собственность приобрела разные формы. В одних случаях она принадлежала учреждению или значительной группе лиц (государственная, церковно-монастырская собственность), в других – отдельным или нескольким лицам (в России – вотчина, в Европе - аллод и ленная собственность). Крестьяне, в своей массе лишённые земельной собственности и личной свободы, эксплуатировались феодалами или государством в форме взимания </w:t>
      </w:r>
      <w:r>
        <w:rPr>
          <w:bCs/>
          <w:iCs/>
          <w:sz w:val="28"/>
          <w:szCs w:val="28"/>
        </w:rPr>
        <w:t xml:space="preserve">барщины </w:t>
      </w:r>
      <w:r>
        <w:rPr>
          <w:sz w:val="28"/>
          <w:szCs w:val="28"/>
        </w:rPr>
        <w:t xml:space="preserve">(работа на земле) или </w:t>
      </w:r>
      <w:r>
        <w:rPr>
          <w:bCs/>
          <w:iCs/>
          <w:sz w:val="28"/>
          <w:szCs w:val="28"/>
        </w:rPr>
        <w:t xml:space="preserve">оброка </w:t>
      </w:r>
      <w:r>
        <w:rPr>
          <w:sz w:val="28"/>
          <w:szCs w:val="28"/>
        </w:rPr>
        <w:t>(продукты, деньги). При феодализме непосредственный производитель, наделённый землёй, эксплуатируется с помощью внеэкономического принуждения. Этим объясняется органическая связь земельной собственности с политической властью при феодализме. Каждый крупный земельный собственник располагал судебно-административной властью и осуществлял её с помощью собственного аппарата принуждения. Феодальная вотчина являлась не только хозяйственной единицей, но и автономной политической организацией, государством в государстве.</w:t>
      </w:r>
    </w:p>
    <w:p>
      <w:pPr>
        <w:pStyle w:val="Normal"/>
        <w:widowControl/>
        <w:spacing w:lineRule="auto" w:line="360"/>
        <w:ind w:firstLine="709"/>
        <w:jc w:val="both"/>
        <w:rPr>
          <w:sz w:val="28"/>
          <w:szCs w:val="28"/>
        </w:rPr>
      </w:pPr>
      <w:r>
        <w:rPr>
          <w:sz w:val="28"/>
          <w:szCs w:val="28"/>
        </w:rPr>
        <w:t>Феодальная рента — это одна из форм земельной ренты, существовала в виде</w:t>
      </w:r>
    </w:p>
    <w:p>
      <w:pPr>
        <w:pStyle w:val="Normal"/>
        <w:widowControl/>
        <w:spacing w:lineRule="auto" w:line="360"/>
        <w:ind w:firstLine="709"/>
        <w:jc w:val="both"/>
        <w:rPr>
          <w:sz w:val="28"/>
          <w:szCs w:val="28"/>
        </w:rPr>
      </w:pPr>
      <w:r>
        <w:rPr>
          <w:sz w:val="28"/>
          <w:szCs w:val="28"/>
        </w:rPr>
        <w:t>отработочной (барщина)</w:t>
      </w:r>
    </w:p>
    <w:p>
      <w:pPr>
        <w:pStyle w:val="Normal"/>
        <w:widowControl/>
        <w:spacing w:lineRule="auto" w:line="360"/>
        <w:ind w:firstLine="709"/>
        <w:jc w:val="both"/>
        <w:rPr>
          <w:sz w:val="28"/>
          <w:szCs w:val="28"/>
        </w:rPr>
      </w:pPr>
      <w:r>
        <w:rPr>
          <w:sz w:val="28"/>
          <w:szCs w:val="28"/>
        </w:rPr>
        <w:t>продуктовой (натуральный оброк)</w:t>
      </w:r>
    </w:p>
    <w:p>
      <w:pPr>
        <w:pStyle w:val="Normal"/>
        <w:widowControl/>
        <w:spacing w:lineRule="auto" w:line="360"/>
        <w:ind w:firstLine="709"/>
        <w:jc w:val="both"/>
        <w:rPr>
          <w:sz w:val="28"/>
          <w:szCs w:val="28"/>
        </w:rPr>
      </w:pPr>
      <w:r>
        <w:rPr>
          <w:sz w:val="28"/>
          <w:szCs w:val="28"/>
        </w:rPr>
        <w:t>денежной</w:t>
      </w:r>
    </w:p>
    <w:p>
      <w:pPr>
        <w:pStyle w:val="Style11"/>
        <w:widowControl/>
        <w:spacing w:lineRule="auto" w:line="360"/>
        <w:ind w:firstLine="709"/>
        <w:jc w:val="both"/>
        <w:rPr>
          <w:sz w:val="28"/>
          <w:szCs w:val="28"/>
        </w:rPr>
      </w:pPr>
      <w:r>
        <w:rPr>
          <w:sz w:val="28"/>
          <w:szCs w:val="28"/>
        </w:rPr>
        <w:t xml:space="preserve">Западноевропейский феодализм формировался в результате взаимодействия двух процессов – распада античного общества и разложения первобытно-общинного строя у окружающих римскую империю племен. </w:t>
      </w:r>
    </w:p>
    <w:p>
      <w:pPr>
        <w:pStyle w:val="Style11"/>
        <w:widowControl/>
        <w:spacing w:lineRule="auto" w:line="360"/>
        <w:ind w:firstLine="709"/>
        <w:jc w:val="both"/>
        <w:rPr>
          <w:sz w:val="28"/>
          <w:szCs w:val="28"/>
        </w:rPr>
      </w:pPr>
      <w:r>
        <w:rPr>
          <w:sz w:val="28"/>
          <w:szCs w:val="28"/>
        </w:rPr>
      </w:r>
    </w:p>
    <w:p>
      <w:pPr>
        <w:pStyle w:val="Style11"/>
        <w:widowControl/>
        <w:spacing w:lineRule="auto" w:line="360"/>
        <w:ind w:firstLine="709"/>
        <w:jc w:val="both"/>
        <w:rPr/>
      </w:pPr>
      <w:r>
        <w:rPr>
          <w:b/>
          <w:sz w:val="28"/>
          <w:szCs w:val="28"/>
        </w:rPr>
        <w:t>3. Типичная форма феодального государства – монархия. Этапы:</w:t>
      </w:r>
    </w:p>
    <w:p>
      <w:pPr>
        <w:pStyle w:val="Style11"/>
        <w:widowControl/>
        <w:spacing w:lineRule="auto" w:line="360"/>
        <w:ind w:firstLine="709"/>
        <w:jc w:val="both"/>
        <w:rPr>
          <w:b/>
          <w:b/>
          <w:sz w:val="28"/>
          <w:szCs w:val="28"/>
        </w:rPr>
      </w:pPr>
      <w:r>
        <w:rPr>
          <w:b/>
          <w:sz w:val="28"/>
          <w:szCs w:val="28"/>
        </w:rPr>
      </w:r>
    </w:p>
    <w:p>
      <w:pPr>
        <w:pStyle w:val="Style11"/>
        <w:widowControl/>
        <w:spacing w:lineRule="auto" w:line="360"/>
        <w:ind w:firstLine="709"/>
        <w:jc w:val="both"/>
        <w:rPr/>
      </w:pPr>
      <w:r>
        <w:rPr>
          <w:sz w:val="28"/>
          <w:szCs w:val="28"/>
        </w:rPr>
        <w:t>1) ранний феодализм (</w:t>
      </w:r>
      <w:r>
        <w:rPr>
          <w:sz w:val="28"/>
          <w:szCs w:val="28"/>
          <w:lang w:val="en-US"/>
        </w:rPr>
        <w:t>V</w:t>
      </w:r>
      <w:r>
        <w:rPr>
          <w:sz w:val="28"/>
          <w:szCs w:val="28"/>
        </w:rPr>
        <w:t xml:space="preserve"> – конец </w:t>
      </w:r>
      <w:r>
        <w:rPr>
          <w:sz w:val="28"/>
          <w:szCs w:val="28"/>
          <w:lang w:val="en-US"/>
        </w:rPr>
        <w:t>X</w:t>
      </w:r>
      <w:r>
        <w:rPr>
          <w:sz w:val="28"/>
          <w:szCs w:val="28"/>
        </w:rPr>
        <w:t xml:space="preserve"> вв.). Низкий уровень развития производительных сил, отсутствие городов, ремесел, аграризация экономики. Натуральное хозяйство, отсутствие денежного обращения. Становление феодальных отношений – формирование классов земледельцев и зависимых крестьян. Закладываются экономические и правовые основы средневекового общества. Распределение общинной земли – аллод – бенефиции (пользование за военную службу без передачи по наследству) – передача их по наследству, ослабление королевской власти. Аграрное производство, плуг, соха, двуполье, стойловое скотоводство, коневодство.</w:t>
      </w:r>
    </w:p>
    <w:p>
      <w:pPr>
        <w:pStyle w:val="Style11"/>
        <w:widowControl/>
        <w:spacing w:lineRule="auto" w:line="360"/>
        <w:ind w:firstLine="709"/>
        <w:jc w:val="both"/>
        <w:rPr/>
      </w:pPr>
      <w:r>
        <w:rPr>
          <w:sz w:val="28"/>
          <w:szCs w:val="28"/>
        </w:rPr>
        <w:t>2) Период развитого феодализма (</w:t>
      </w:r>
      <w:r>
        <w:rPr>
          <w:sz w:val="28"/>
          <w:szCs w:val="28"/>
          <w:lang w:val="en-US"/>
        </w:rPr>
        <w:t>XI</w:t>
      </w:r>
      <w:r>
        <w:rPr>
          <w:sz w:val="28"/>
          <w:szCs w:val="28"/>
        </w:rPr>
        <w:t>-</w:t>
      </w:r>
      <w:r>
        <w:rPr>
          <w:sz w:val="28"/>
          <w:szCs w:val="28"/>
          <w:lang w:val="en-US"/>
        </w:rPr>
        <w:t>XV</w:t>
      </w:r>
      <w:r>
        <w:rPr>
          <w:sz w:val="28"/>
          <w:szCs w:val="28"/>
        </w:rPr>
        <w:t xml:space="preserve"> вв.). Крестьяне поставлены на личную и поземельную зависимость, представители господствующего класса находились в иерархическом подчинении, переход к феодальной раздробленности. Рост производительных сил, Специализация работников, ремесло отделяется от земледелия, растут города, рост обмена, расширение торговых связей, усиление борьбы крестьян против феод. порядков – ослабление личной зависимости крестьян, появление свободного городского населения. Основная форма собственности – феодальное поместье. Коммутация повинностей (замена ренты на денежную).</w:t>
      </w:r>
    </w:p>
    <w:p>
      <w:pPr>
        <w:pStyle w:val="Style11"/>
        <w:widowControl/>
        <w:spacing w:lineRule="auto" w:line="360"/>
        <w:ind w:firstLine="709"/>
        <w:jc w:val="both"/>
        <w:rPr/>
      </w:pPr>
      <w:r>
        <w:rPr>
          <w:sz w:val="28"/>
          <w:szCs w:val="28"/>
        </w:rPr>
        <w:t>3) Период позднего феодализма (</w:t>
      </w:r>
      <w:r>
        <w:rPr>
          <w:sz w:val="28"/>
          <w:szCs w:val="28"/>
          <w:lang w:val="en-US"/>
        </w:rPr>
        <w:t>XV</w:t>
      </w:r>
      <w:r>
        <w:rPr>
          <w:sz w:val="28"/>
          <w:szCs w:val="28"/>
        </w:rPr>
        <w:t xml:space="preserve">-середина </w:t>
      </w:r>
      <w:r>
        <w:rPr>
          <w:sz w:val="28"/>
          <w:szCs w:val="28"/>
          <w:lang w:val="en-US"/>
        </w:rPr>
        <w:t>XVII</w:t>
      </w:r>
      <w:r>
        <w:rPr>
          <w:sz w:val="28"/>
          <w:szCs w:val="28"/>
        </w:rPr>
        <w:t xml:space="preserve"> вв.). Зарождение и укрепление капиталистических отношений. Ликвидация поземельной и личной зависимости крестьян. Заканчивается процесс экономической и политической централизации государств в рамках абсолютизма. Значительное развитие техники, науки, рост производства, географические открытия, расширение торговых связей, рост внутреннего и внешнего рынка, возникновение мирового рынка. Капиталистические мануфактуры, использующие наемный труд. Первая научная революция </w:t>
      </w:r>
      <w:r>
        <w:rPr>
          <w:sz w:val="28"/>
          <w:szCs w:val="28"/>
          <w:lang w:val="en-US"/>
        </w:rPr>
        <w:t>XVI</w:t>
      </w:r>
      <w:r>
        <w:rPr>
          <w:sz w:val="28"/>
          <w:szCs w:val="28"/>
        </w:rPr>
        <w:t>-</w:t>
      </w:r>
      <w:r>
        <w:rPr>
          <w:sz w:val="28"/>
          <w:szCs w:val="28"/>
          <w:lang w:val="en-US"/>
        </w:rPr>
        <w:t>XVII</w:t>
      </w:r>
      <w:r>
        <w:rPr>
          <w:sz w:val="28"/>
          <w:szCs w:val="28"/>
        </w:rPr>
        <w:t xml:space="preserve"> вв.</w:t>
      </w:r>
    </w:p>
    <w:p>
      <w:pPr>
        <w:pStyle w:val="Style11"/>
        <w:widowControl/>
        <w:spacing w:lineRule="auto" w:line="360"/>
        <w:ind w:firstLine="709"/>
        <w:jc w:val="both"/>
        <w:rPr>
          <w:sz w:val="28"/>
          <w:szCs w:val="28"/>
        </w:rPr>
      </w:pPr>
      <w:r>
        <w:rPr>
          <w:sz w:val="28"/>
          <w:szCs w:val="28"/>
        </w:rPr>
        <w:t>Отраслевая структура экономики и формы организации производства в эпоху феодализма.</w:t>
      </w:r>
    </w:p>
    <w:p>
      <w:pPr>
        <w:pStyle w:val="Style11"/>
        <w:widowControl/>
        <w:spacing w:lineRule="auto" w:line="360"/>
        <w:ind w:firstLine="709"/>
        <w:jc w:val="both"/>
        <w:rPr/>
      </w:pPr>
      <w:r>
        <w:rPr>
          <w:sz w:val="28"/>
          <w:szCs w:val="28"/>
        </w:rPr>
        <w:t>1) Ранний феодализм (</w:t>
      </w:r>
      <w:r>
        <w:rPr>
          <w:sz w:val="28"/>
          <w:szCs w:val="28"/>
          <w:lang w:val="en-US"/>
        </w:rPr>
        <w:t>V</w:t>
      </w:r>
      <w:r>
        <w:rPr>
          <w:sz w:val="28"/>
          <w:szCs w:val="28"/>
        </w:rPr>
        <w:t xml:space="preserve">- конец </w:t>
      </w:r>
      <w:r>
        <w:rPr>
          <w:sz w:val="28"/>
          <w:szCs w:val="28"/>
          <w:lang w:val="en-US"/>
        </w:rPr>
        <w:t>X</w:t>
      </w:r>
      <w:r>
        <w:rPr>
          <w:sz w:val="28"/>
          <w:szCs w:val="28"/>
        </w:rPr>
        <w:t xml:space="preserve"> вв.). Процесс феодального производства: барщинное (барская и крестьянская земли) и оброчное (работа на земле крестьян) хозяйства. Преобладание аграрного производства. Ремесло носило домашний характер. Поместное хозяйство отличалось замкнутостью и самодостаточностью.</w:t>
      </w:r>
    </w:p>
    <w:p>
      <w:pPr>
        <w:pStyle w:val="Style11"/>
        <w:widowControl/>
        <w:spacing w:lineRule="auto" w:line="360"/>
        <w:ind w:firstLine="709"/>
        <w:jc w:val="both"/>
        <w:rPr/>
      </w:pPr>
      <w:r>
        <w:rPr>
          <w:sz w:val="28"/>
          <w:szCs w:val="28"/>
        </w:rPr>
        <w:t>2) Период развитого феодализма (</w:t>
      </w:r>
      <w:r>
        <w:rPr>
          <w:sz w:val="28"/>
          <w:szCs w:val="28"/>
          <w:lang w:val="en-US"/>
        </w:rPr>
        <w:t>XI</w:t>
      </w:r>
      <w:r>
        <w:rPr>
          <w:sz w:val="28"/>
          <w:szCs w:val="28"/>
        </w:rPr>
        <w:t>-</w:t>
      </w:r>
      <w:r>
        <w:rPr>
          <w:sz w:val="28"/>
          <w:szCs w:val="28"/>
          <w:lang w:val="en-US"/>
        </w:rPr>
        <w:t>XV</w:t>
      </w:r>
      <w:r>
        <w:rPr>
          <w:sz w:val="28"/>
          <w:szCs w:val="28"/>
        </w:rPr>
        <w:t xml:space="preserve"> вв.). Рост городов был связан с развитием ремесел и притоком в них крестьянского населения. Жители занимались ремеслом, торговлей и с/х. В результате Борь города получили освобождение от феодалов и частичное самоуправление. Развивалось сукноделие. Ремесленники одной специальности объединялись в цехи, в них отсутствовало разделение труда. Но была развита специализация. Цехи стали социально-экономической основой развития городов. В городах существовали рынки, кроме того, велась торговля с соседними странами.</w:t>
      </w:r>
    </w:p>
    <w:p>
      <w:pPr>
        <w:pStyle w:val="Style11"/>
        <w:widowControl/>
        <w:spacing w:lineRule="auto" w:line="360"/>
        <w:ind w:firstLine="709"/>
        <w:jc w:val="both"/>
        <w:rPr/>
      </w:pPr>
      <w:r>
        <w:rPr>
          <w:sz w:val="28"/>
          <w:szCs w:val="28"/>
        </w:rPr>
        <w:t xml:space="preserve">3) Период позднего феодализма ( конец </w:t>
      </w:r>
      <w:r>
        <w:rPr>
          <w:sz w:val="28"/>
          <w:szCs w:val="28"/>
          <w:lang w:val="en-US"/>
        </w:rPr>
        <w:t>XV</w:t>
      </w:r>
      <w:r>
        <w:rPr>
          <w:sz w:val="28"/>
          <w:szCs w:val="28"/>
        </w:rPr>
        <w:t xml:space="preserve"> – середина </w:t>
      </w:r>
      <w:r>
        <w:rPr>
          <w:sz w:val="28"/>
          <w:szCs w:val="28"/>
          <w:lang w:val="en-US"/>
        </w:rPr>
        <w:t>XVII</w:t>
      </w:r>
      <w:r>
        <w:rPr>
          <w:sz w:val="28"/>
          <w:szCs w:val="28"/>
        </w:rPr>
        <w:t xml:space="preserve"> вв.). Землевладельцы предпочитали сдавать землю в аренду. Появилось фермерство. Рост с/х производства. Возросла потребность в черных металлах, увеличивалась добыча руды, производство чугуна, железа и стали. Доменные печи, переделочный процесс. Типографское дело. Растет техническая квалификация работников, появляются новые профессии. Первоначальное накопление – процесс насильственного отделения непосредственного производителя от средств производства. Формирование капиталистических предпринимателей (купцы, скупщики, ростовщики). Создается «армия» наемных рабочих. Появляется мануфактура, в ней уже есть разделение труда, использование наемного труда. Три типа мануфактур: централизованная, рассеянная, смешанная. Первая научная революция 16-17 вв.</w:t>
      </w:r>
    </w:p>
    <w:p>
      <w:pPr>
        <w:pStyle w:val="Normal"/>
        <w:widowControl/>
        <w:spacing w:lineRule="auto" w:line="360"/>
        <w:ind w:firstLine="709"/>
        <w:jc w:val="both"/>
        <w:rPr>
          <w:sz w:val="28"/>
          <w:szCs w:val="28"/>
        </w:rPr>
      </w:pPr>
      <w:r>
        <w:rPr>
          <w:sz w:val="28"/>
          <w:szCs w:val="28"/>
        </w:rPr>
      </w:r>
    </w:p>
    <w:p>
      <w:pPr>
        <w:pStyle w:val="Style31"/>
        <w:widowControl/>
        <w:numPr>
          <w:ilvl w:val="0"/>
          <w:numId w:val="5"/>
        </w:numPr>
        <w:tabs>
          <w:tab w:val="clear" w:pos="708"/>
          <w:tab w:val="left" w:pos="360" w:leader="none"/>
        </w:tabs>
        <w:spacing w:lineRule="auto" w:line="360"/>
        <w:ind w:left="0" w:firstLine="709"/>
        <w:jc w:val="both"/>
        <w:rPr>
          <w:rStyle w:val="FontStyle11"/>
          <w:i w:val="false"/>
          <w:i w:val="false"/>
          <w:sz w:val="28"/>
          <w:szCs w:val="28"/>
        </w:rPr>
      </w:pPr>
      <w:r>
        <w:rPr>
          <w:rStyle w:val="FontStyle11"/>
          <w:i w:val="false"/>
          <w:sz w:val="28"/>
          <w:szCs w:val="28"/>
        </w:rPr>
        <w:t>Социально-экономические предпосылки Великих географических открытий и их экономические последствия для стран Западной Европы</w:t>
      </w:r>
    </w:p>
    <w:p>
      <w:pPr>
        <w:pStyle w:val="Style31"/>
        <w:widowControl/>
        <w:tabs>
          <w:tab w:val="clear" w:pos="708"/>
          <w:tab w:val="left" w:pos="360" w:leader="none"/>
        </w:tabs>
        <w:spacing w:lineRule="auto" w:line="360"/>
        <w:ind w:left="709" w:hanging="0"/>
        <w:jc w:val="both"/>
        <w:rPr>
          <w:rStyle w:val="FontStyle11"/>
          <w:b w:val="false"/>
          <w:b w:val="false"/>
          <w:i w:val="false"/>
          <w:i w:val="false"/>
          <w:sz w:val="28"/>
          <w:szCs w:val="28"/>
        </w:rPr>
      </w:pPr>
      <w:r>
        <w:rPr/>
      </w:r>
    </w:p>
    <w:p>
      <w:pPr>
        <w:pStyle w:val="Normal"/>
        <w:widowControl/>
        <w:spacing w:lineRule="auto" w:line="360"/>
        <w:ind w:firstLine="709"/>
        <w:jc w:val="both"/>
        <w:rPr/>
      </w:pPr>
      <w:r>
        <w:rPr>
          <w:sz w:val="28"/>
          <w:szCs w:val="28"/>
        </w:rPr>
        <w:t>К ВГО принято относить открытия 15-16вв. Причины открытий: Затруднения в торговле Европ стран с Востоком, Острая нехватка драг мет как платежных ср-в, Прогресс науки и техники(кораблестр, космогония, навигация), Усовершенств оружия (мушкеты, пушки, пистолеты) Особое место в процессе зарождения рыночных отношений занимали Великие географические открытия (конец XV-XVII век), благодаря которым удалось установить новые торговые пути, вовлечь в мировой хозяйственный оборот огромные ресурсы других стран и континентов. Гибель феодализма и переход к капитализму в Европе ускорили Великие географические открытия. К ним принято относить крупнейшие открытия XV-XVIвв., главными из которых были открытие Америки и морского пути в Индию вокруг Африки. Иными словами, это было открытие европейцами заокеанских земель в определенных исторических условиях. Поэтому не следует к ним относить, например, путешествия викингов в Америку или открытия русских землепроходцев.</w:t>
      </w:r>
    </w:p>
    <w:p>
      <w:pPr>
        <w:pStyle w:val="Normal"/>
        <w:widowControl/>
        <w:spacing w:lineRule="auto" w:line="360"/>
        <w:ind w:firstLine="709"/>
        <w:jc w:val="both"/>
        <w:rPr>
          <w:sz w:val="28"/>
          <w:szCs w:val="28"/>
        </w:rPr>
      </w:pPr>
      <w:r>
        <w:rPr>
          <w:sz w:val="28"/>
          <w:szCs w:val="28"/>
        </w:rPr>
        <w:t>Можно назвать несколько факторов, непосредственно послуживших толчком для Великих географических открытий. Прежде всего, это были трудности, с которыми столкнулись европейские страны в торговле с Востоком. В XIII--XV веках все кратчайшие торговые пути туда были перекрыты: турки захватили Балканы и Ближний Восток, арабы -- Северную Африку, Русь находилась под гнетом монгол -татарского ига. И если арабские купцы все-таки соглашались выступать в качестве торговых посредников, правда при этом взвинчивая цены на восточные товары в 8--10 раз, то на турецкой территории торговые караваны просто подвергались грабежу и разбою. Венецианские и генуэзские купцы пытались самостоятельно торговать с Востоком, но это еще больше повышало цены.</w:t>
      </w:r>
    </w:p>
    <w:p>
      <w:pPr>
        <w:pStyle w:val="Normal"/>
        <w:widowControl/>
        <w:spacing w:lineRule="auto" w:line="360"/>
        <w:ind w:firstLine="709"/>
        <w:jc w:val="both"/>
        <w:rPr>
          <w:sz w:val="28"/>
          <w:szCs w:val="28"/>
        </w:rPr>
      </w:pPr>
      <w:r>
        <w:rPr>
          <w:sz w:val="28"/>
          <w:szCs w:val="28"/>
        </w:rPr>
        <w:t>Другой причиной Великих географических открытий стала острая нехватка в Западной Европе денежных металлов -- золота и серебра. Торговля с Востоком, куда перекачивалось золото, требовала постоянного пополнения денежных запасов, а имеющиеся рудники в Испании и Германии уже изрядно истощились. Термин «жажда золота» означал нехватку драгоценных металлов не только в качестве средства накопления богатств нарождающейся буржуазии, но и в качестве средства обращения.</w:t>
      </w:r>
    </w:p>
    <w:p>
      <w:pPr>
        <w:pStyle w:val="Normal"/>
        <w:widowControl/>
        <w:spacing w:lineRule="auto" w:line="360"/>
        <w:ind w:firstLine="709"/>
        <w:jc w:val="both"/>
        <w:rPr>
          <w:sz w:val="28"/>
          <w:szCs w:val="28"/>
        </w:rPr>
      </w:pPr>
      <w:r>
        <w:rPr>
          <w:sz w:val="28"/>
          <w:szCs w:val="28"/>
        </w:rPr>
        <w:t>Но пожалуй, самым главным фактором была победа новых взглядов на форму Земли. Геоцентрическую теорию Птолемея, господствовавшую в течение многих веков, заменила античная идея о том, что Земля имеет форму шара. Также получила распространение гипотеза флорентийского астронома Паоло Тосканелли о возможности доплыть до Индии, если отправиться в западном направлении. Первым в мире эту идею взялся осуществить генуэзец Христофор Колумб, служивший испанской короне. Он отправился на поиски Индии через Атлантический океан, в результате чего в 1492 году была открыта Америка.</w:t>
      </w:r>
    </w:p>
    <w:p>
      <w:pPr>
        <w:pStyle w:val="Normal"/>
        <w:widowControl/>
        <w:spacing w:lineRule="auto" w:line="360"/>
        <w:ind w:firstLine="709"/>
        <w:jc w:val="both"/>
        <w:rPr>
          <w:sz w:val="28"/>
          <w:szCs w:val="28"/>
        </w:rPr>
      </w:pPr>
      <w:r>
        <w:rPr>
          <w:sz w:val="28"/>
          <w:szCs w:val="28"/>
        </w:rPr>
        <w:t>Следует подчеркнуть, что основной целью Великих географических открытий являлись не столько научно-познавательные устремления европейцев, сколько их экономические потребности, т.е. желание найти кратчайшие и безопасные пути в Индию (и вообще на Восток), а также геополитические задачи захвата новых земель и создания там колоний. В ходе этих открытий произошло перемещение торговых путей на Атлантический, Тихий и Индийский океаны.</w:t>
      </w:r>
    </w:p>
    <w:p>
      <w:pPr>
        <w:pStyle w:val="Normal"/>
        <w:widowControl/>
        <w:spacing w:lineRule="auto" w:line="360"/>
        <w:ind w:firstLine="709"/>
        <w:jc w:val="both"/>
        <w:rPr>
          <w:sz w:val="28"/>
          <w:szCs w:val="28"/>
        </w:rPr>
      </w:pPr>
      <w:r>
        <w:rPr>
          <w:sz w:val="28"/>
          <w:szCs w:val="28"/>
        </w:rPr>
        <w:t>Немаловажным фактором, способствовавшим Великим географическим открытиям, было формирование в Европе сильных абсолютистских монархий, которым требовались огромные средства для поддержания пышного двора, наемной армии и которые могли снарядить крупные морские экспедиции. Деньги на эти походы кроме государства давало и купечество, надеявшееся в скором времени освоить новые торговые пути и рынки. Католическая церковь тоже благословляла такие завоевания, желая получить дополнительные земли, немалые доходы, а также новых верующих.</w:t>
      </w:r>
    </w:p>
    <w:p>
      <w:pPr>
        <w:pStyle w:val="Normal"/>
        <w:widowControl/>
        <w:spacing w:lineRule="auto" w:line="360"/>
        <w:ind w:firstLine="709"/>
        <w:jc w:val="both"/>
        <w:rPr>
          <w:sz w:val="28"/>
          <w:szCs w:val="28"/>
        </w:rPr>
      </w:pPr>
      <w:r>
        <w:rPr>
          <w:sz w:val="28"/>
          <w:szCs w:val="28"/>
        </w:rPr>
        <w:t>В конце 15 в. кризис торговли со странами Востока, не хватало золота и серебра как средства обращения. Предпосылкой явились и успехи в развитии науки и техники (кораблестроение и мореплавание, компас, астролябия, карты). Основную массу конкистадоров составило обнищавшее дворянство. Произошло значительное расширение сферы мировой торговли, объемы ее увеличились. Произошло перемещение торговых путей в океаны. В Европе появился постоянно действующий рынок – биржа. Сложилась система колониализма.</w:t>
      </w:r>
    </w:p>
    <w:p>
      <w:pPr>
        <w:pStyle w:val="Normal"/>
        <w:widowControl/>
        <w:spacing w:lineRule="auto" w:line="360"/>
        <w:ind w:firstLine="709"/>
        <w:jc w:val="both"/>
        <w:rPr>
          <w:sz w:val="28"/>
          <w:szCs w:val="28"/>
        </w:rPr>
      </w:pPr>
      <w:r>
        <w:rPr>
          <w:sz w:val="28"/>
          <w:szCs w:val="28"/>
        </w:rPr>
        <w:t>Произошла «революция цен», вызванная притоком в Европу золота и серебра. Она стала важнейшим источником первоначального накопления капитала. Ускорился переход к мануфактурному производству. Произошло оскудение дворянства и дальнейшее разложение феодальной системы.</w:t>
      </w:r>
    </w:p>
    <w:p>
      <w:pPr>
        <w:pStyle w:val="Normal"/>
        <w:widowControl/>
        <w:shd w:fill="FFFFFF" w:val="clear"/>
        <w:tabs>
          <w:tab w:val="clear" w:pos="708"/>
          <w:tab w:val="left" w:pos="1454" w:leader="none"/>
        </w:tabs>
        <w:spacing w:lineRule="auto" w:line="360"/>
        <w:ind w:firstLine="709"/>
        <w:jc w:val="both"/>
        <w:rPr/>
      </w:pPr>
      <w:r>
        <w:rPr>
          <w:sz w:val="28"/>
          <w:szCs w:val="28"/>
        </w:rPr>
        <w:t xml:space="preserve">К ВГО принято относить крупнейшие открытия 15 – 16 в. главными из которых были открытия Америки и морск. Пути в индию вокруг Африки. Это были открытия европейцами заокеанской земли в опред. историч. условиях, кот. привели к координальным изменениям в мировом хоз-ве. Непосредственным толчком для ВГО послужили: 1. затруднения в торговле Европ. стран с Востока. 2. острая нехватка драгоцен. металлов, как платежных средств. 3. большое значение имел прогресс Европ. науки и техники, особенно кораблестроение, навигация, космогония. Появились корабелы, увеличилась безопасность плавания. Появился прибор для определения широты – остралябия. Значительные успехи в географии. Усовершенствовались гео карты и возвратилась античная теория шарообразности земли. Усвоение огнестрельного орудия. Португалия и Испания первые начали поиски морск. путей в Африку, Китай, Индию. В 1488 г. Барталомео Диас обогнул мыс Доброй Надежды. Этот факт имел общемировое значение. Воды Атлантич. и Индийского океанов смыкались. Наиболее важные открытия: 1492 г – открытие Америки Колумбом. 1498 г – В. Дагама – морское путешествие из Лиссабона в Индию вокруг Африки. 1519 – 1521 гг – кругосветное путешествие Магеллана. 1519 – 1522 гг – Картес открыл Мексику. ВГО имели важное значение для эк-ки зап. Европы. К концу 16 в. известная европейцам поверхность земного шара увеличилась в 6 раз. Перемещение торговых путей на океаны Атлантич., Индийский и Тихий. Торговля стала мировой. Расширилась не только территор. сфера, но и торг. ассортимент за счет новых товаров. Резко возрос оборот риса и сахара, особенно азиатск. пряностей. Центрами мировой торговли стали: Лиссабон, Севилья, затем Антертен, Амстердам и в 18 в. Лондон. Происходило международное разделение труда, нач. специализации на выпуски опред. товаров. Появились международные торговые кампании. Появились первые товарные, а затем и фондовые биржи. г. Антертен – первая товарная биржа. В Европе гео открытия отозвались инфляцией. </w:t>
      </w:r>
      <w:r>
        <w:br w:type="page"/>
      </w:r>
    </w:p>
    <w:p>
      <w:pPr>
        <w:pStyle w:val="Style31"/>
        <w:widowControl/>
        <w:tabs>
          <w:tab w:val="clear" w:pos="708"/>
          <w:tab w:val="left" w:pos="360" w:leader="none"/>
        </w:tabs>
        <w:spacing w:lineRule="auto" w:line="360"/>
        <w:ind w:firstLine="709"/>
        <w:jc w:val="both"/>
        <w:rPr>
          <w:rStyle w:val="FontStyle11"/>
          <w:i w:val="false"/>
          <w:i w:val="false"/>
          <w:sz w:val="28"/>
          <w:szCs w:val="28"/>
        </w:rPr>
      </w:pPr>
      <w:r>
        <w:rPr>
          <w:b/>
          <w:sz w:val="28"/>
          <w:szCs w:val="28"/>
        </w:rPr>
        <w:t>5.</w:t>
      </w:r>
      <w:r>
        <w:rPr>
          <w:sz w:val="28"/>
          <w:szCs w:val="28"/>
        </w:rPr>
        <w:t xml:space="preserve"> </w:t>
      </w:r>
      <w:r>
        <w:rPr>
          <w:rStyle w:val="FontStyle11"/>
          <w:i w:val="false"/>
          <w:sz w:val="28"/>
          <w:szCs w:val="28"/>
        </w:rPr>
        <w:t>Источники и методы первоначального накопления капитала (на примере Нидерландов, Англии, России)</w:t>
      </w:r>
    </w:p>
    <w:p>
      <w:pPr>
        <w:pStyle w:val="Style31"/>
        <w:widowControl/>
        <w:tabs>
          <w:tab w:val="clear" w:pos="708"/>
          <w:tab w:val="left" w:pos="360" w:leader="none"/>
        </w:tabs>
        <w:spacing w:lineRule="auto" w:line="360"/>
        <w:ind w:firstLine="709"/>
        <w:jc w:val="both"/>
        <w:rPr>
          <w:rStyle w:val="FontStyle11"/>
          <w:b w:val="false"/>
          <w:b w:val="false"/>
          <w:i w:val="false"/>
          <w:i w:val="false"/>
          <w:sz w:val="28"/>
          <w:szCs w:val="28"/>
        </w:rPr>
      </w:pPr>
      <w:r>
        <w:rPr/>
      </w:r>
    </w:p>
    <w:p>
      <w:pPr>
        <w:pStyle w:val="Normal"/>
        <w:widowControl/>
        <w:spacing w:lineRule="auto" w:line="360"/>
        <w:ind w:firstLine="709"/>
        <w:jc w:val="both"/>
        <w:rPr>
          <w:sz w:val="28"/>
          <w:szCs w:val="28"/>
        </w:rPr>
      </w:pPr>
      <w:r>
        <w:rPr>
          <w:sz w:val="28"/>
          <w:szCs w:val="28"/>
        </w:rPr>
        <w:t>Нидерланды – нижние земли в низовьях рек Рейн и Манс этот фактор обуславливал благоприятные экономические условия развития Нидерланд вошла в состав в священную Римскую империю. В 1556 в результате раздела территории Нидерланды оказались под властью Испании. Сами Нидерланды делились на северные и южные, которые существенно отличались по уровню развития. В северных развита торговля, судостроение, суховодство, в отличии от остальных европейских феодальных отношений как таковы в север прав не было крестьяне были свободными и не были не в какой зависимости. Это способствовало быстрому развитию торгово-денежных отношений. Центром севера является город Амстердам. В южных Антвела, они входили в состав нижней германии, что повлияло на развитие. В юж недер хорошо развивалось мануфактурное производство. Испанская империя создавала длительное время быстро приходила в упадок приток дешевого золота из колоний в течении 16 в под цены в стране в 5 раз одновременно породив вкус к красивой жизни. Монах боясь расплаты запретил развитие какого- либо ремесла поток золота стал транзитом направления в те страны где испанская знать могла приобрести все необходимое в Нидерландах.. Голландские купцы постепенно вытеснили испанцев из торговли с колониями. В 1559 распространилось учение Жана Кэльвина с 1568 началось антикапиталистические движения протестанты были недовольны политикой филиппа2, пытались централизовать суд и налоги, поэтому антикатолики переросли в борьбу за независимость Нидерланд, Испании что привело к 80 летней войне.</w:t>
      </w:r>
    </w:p>
    <w:p>
      <w:pPr>
        <w:pStyle w:val="Normal"/>
        <w:widowControl/>
        <w:spacing w:lineRule="auto" w:line="360"/>
        <w:ind w:firstLine="709"/>
        <w:jc w:val="both"/>
        <w:rPr>
          <w:sz w:val="28"/>
          <w:szCs w:val="28"/>
        </w:rPr>
      </w:pPr>
      <w:r>
        <w:rPr>
          <w:sz w:val="28"/>
          <w:szCs w:val="28"/>
        </w:rPr>
        <w:t>Филипп 2 назначил Герцога Альбу который начал жесткие регрессии так называемый кровавый крест. Налоговая политика была направлена против зажиточных людей в Нидерландах. Испания и Португалия собрали последние силы и двинулись к Англии, недалеко от нее настигла буря и была разбита Англо-Нидерландской экскардой. Разгром в 1579 г становится решающим Испанского господства в Европе. Богатство Нидерланд увеличивалось из-за работорговли. В Амстердаме был создан валютный банк и биржа. Голландия перевозила рабов и к 1619 году стала главной работорговой страной. Полную независимость Нидерланды получили в 1648 был заключен Вестфальский мир.</w:t>
      </w:r>
    </w:p>
    <w:p>
      <w:pPr>
        <w:pStyle w:val="Normal"/>
        <w:widowControl/>
        <w:spacing w:lineRule="auto" w:line="360"/>
        <w:ind w:firstLine="709"/>
        <w:jc w:val="both"/>
        <w:rPr>
          <w:sz w:val="28"/>
          <w:szCs w:val="28"/>
        </w:rPr>
      </w:pPr>
      <w:r>
        <w:rPr>
          <w:sz w:val="28"/>
          <w:szCs w:val="28"/>
        </w:rPr>
        <w:t>Источником первоначального накопления капитала стало: посредническая торговля, колониальные грабежи, работорговля, предоставление кредитов, государственные займы, рыболовство получение кредитов.</w:t>
      </w:r>
    </w:p>
    <w:p>
      <w:pPr>
        <w:pStyle w:val="Normal"/>
        <w:widowControl/>
        <w:spacing w:lineRule="auto" w:line="360"/>
        <w:ind w:firstLine="709"/>
        <w:jc w:val="both"/>
        <w:rPr/>
      </w:pPr>
      <w:r>
        <w:rPr>
          <w:sz w:val="28"/>
          <w:szCs w:val="28"/>
        </w:rPr>
        <w:t>Англия — классическая страна промышленного капитализма. Осуществила наиболее полное развитие всех форм и источников первоначального накопления капитала: колониальный грабёж, пиратство, работорговля, государственный долг, протекционизм, купеческие компании. Формирование капитала; «огораживание» и «чистка» земель, разорение цехов и т. д., формирование пролетариата. Революция 1642-60 г.г., «славная» революция 1688-89 г.г., установление политического господства буржуазии в союзе с «новым» дворянством. Промышленная революция («переворот») — последняя треть XVIII в. — начало XIX в. Первый промышленный кризис 1825 г. — начало капиталистической формации. До 70 г.г. XIX в. Англия — лидер в мировой экономике. Накопление денег, естественно, требовало от предпринимателей бережливости (особенно ею отличались предприниматели, принадлежащие к появившимся как раз в эту эпоху протестантским конфессиям). Свобода будущих рабочих от средств производства нередко достигались путём насилия — изгнания крестьян с земли. Классическим примером протекания процесса первоначального накопления служит экономическое развитие Англии в XVI—XVII вв.</w:t>
      </w:r>
    </w:p>
    <w:p>
      <w:pPr>
        <w:pStyle w:val="Normal"/>
        <w:widowControl/>
        <w:spacing w:lineRule="auto" w:line="360"/>
        <w:ind w:firstLine="709"/>
        <w:jc w:val="both"/>
        <w:rPr>
          <w:sz w:val="28"/>
          <w:szCs w:val="28"/>
        </w:rPr>
      </w:pPr>
      <w:r>
        <w:rPr>
          <w:sz w:val="28"/>
          <w:szCs w:val="28"/>
        </w:rPr>
        <w:t>Венгельм 1 учредил клятву королю земли местных феодалов конфисковались и раздавались нормандской знати на поддержку которых король и опирался. Объединение Англии с обширными территориями привело к расширению торговли росто и производительности английских городов. В 1086 была составлена книга странного суда, комиссии, которые собирали законы, свободные крестьяне находились в экономич зависимости от феодалов. В 1256 был организован парламент лордов и общин. В 1455-1485 война между белой и алой розой. В результате войны пришли Тюдоры, в ходе 100 летней войны власть была уничтожена возвышалось новое дворянство Джейти которое ведет хозяйство ориентировано на рынок. В Европе повышенным спросом пользуется шерсть и сукно, Англия становится крупным производителем и поставщиком шерсти. Шло завоевание земель, тк нужно было для пастбищ, рост цен на шерсть за 16 век вырос в 3 раза, дело овцеводства очень выгодно, арендаторы земли разорялись или сгонялись, тк арендная плата повышалась в 10 раз происходил захват земель феодалами упустырей и общинных земель затем Копи –Гольберов зависимые крестьяне, арендаторы, феодало и затем у свободных крестьян. Идет спекуляризация земли когда гос-во забирали церковные и монастырские земли. Династия Тюдоров боясь радикальной смены землевладения ввели закон об запрещающую насильственно забирать земли..</w:t>
      </w:r>
    </w:p>
    <w:p>
      <w:pPr>
        <w:pStyle w:val="Normal"/>
        <w:widowControl/>
        <w:spacing w:lineRule="auto" w:line="360"/>
        <w:ind w:firstLine="709"/>
        <w:jc w:val="both"/>
        <w:rPr>
          <w:sz w:val="28"/>
          <w:szCs w:val="28"/>
        </w:rPr>
      </w:pPr>
      <w:r>
        <w:rPr>
          <w:sz w:val="28"/>
          <w:szCs w:val="28"/>
        </w:rPr>
        <w:t>В XVI веке Англия была небольшой, внешне типичной аграрной страной с населением 3-3,5 млн человек (в 4 раза меньше, чем во Франции), в том числе лишь 20 % городского. Городская цеховая промышленность была развита слабее, чем на континенте, а торговый флот намного уступал голландскому. Но именно XVI век стал началом резкого подъёма экономики, благодаря которому Англия через три столетия стала промышленным гегемоном мира. Это объясняется, в первую очередь, мощным развитием суконных мануфактур. Если в XIII—XIV вв. английская сырая шерсть вывозилась для обработки на континент, то с XV века производство сукна и шерстяных тканей развивается внутри страны. В XVI веке в шерстяной промышленности оказалась занятой чуть ли не половина английского населения. В середине XIV века из Англии ежегодно вывозилось около 30 тыс. мешков сырой шерсти, а через 200 лет — только 5-6 тыс. мешков, но за это же время объем английского готового сукна возрос с 5 до 122 тыс. кусков. Производство сукна охватило сначала сельские местности, свободные от цехового режима — в этом и заключался секрет «деревенского вида» Англии.</w:t>
      </w:r>
    </w:p>
    <w:p>
      <w:pPr>
        <w:pStyle w:val="Normal"/>
        <w:widowControl/>
        <w:spacing w:lineRule="auto" w:line="360"/>
        <w:ind w:firstLine="709"/>
        <w:jc w:val="both"/>
        <w:rPr>
          <w:sz w:val="28"/>
          <w:szCs w:val="28"/>
        </w:rPr>
      </w:pPr>
      <w:r>
        <w:rPr>
          <w:sz w:val="28"/>
          <w:szCs w:val="28"/>
        </w:rPr>
        <w:t>Накопление крупнейших денежных сумм не обходилось без насилия — грабежа, работорговли, пиратства. В начале XVII века англичане военным путём добились монополии на поставку рабов из Африки и за полстолетия вывезли в Америку около 3 млн человек. В метрополии доходы от работорговли и морского разбоя превращались в капитал — закупалось сырьё, оборудование, нанимались рабочие. Государство, постоянно нуждавшееся в средствах на войну, занимало деньги у английских купцов под высокие проценты. Государственный долг оплачивался налогоплательщиками, но проценты получали купцы, открывшие на эти средства предприятия. Кроме того, Англия в XVI—XVII вв. ввела высокие пошлины на импорт готовых изделий. Такой протекционизм позволял предпринимателям удерживать высокие цены на свои товары. В результате к концу XVIII века в Англии накопилось огромное по тем временам богатство — около одного миллиона фунтов благородных металлов.</w:t>
      </w:r>
    </w:p>
    <w:p>
      <w:pPr>
        <w:pStyle w:val="Normal"/>
        <w:widowControl/>
        <w:spacing w:lineRule="auto" w:line="360"/>
        <w:ind w:firstLine="709"/>
        <w:jc w:val="both"/>
        <w:rPr>
          <w:sz w:val="28"/>
          <w:szCs w:val="28"/>
        </w:rPr>
      </w:pPr>
      <w:r>
        <w:rPr>
          <w:sz w:val="28"/>
          <w:szCs w:val="28"/>
        </w:rPr>
        <w:t xml:space="preserve">В России, где переход к капитализму тормозился господством феодально-крепостнической системы хозяйства, отсутствовал особый исторический период П. н. к.: ряд советских исследователей относит начало генезиса капиталистических производственных отношений в России ко 2-й четверти или середине 17 в., другие — к 60—70-м гг. 18 в. Процесс накопления богатств у нарождавшегося класса капиталистов был связан прежде всего с ростом торговли и формированием всероссийского рынка. Колониальные источники накопления, транзитная торговля и система государственного долга в России получили меньшее развитие, чем в Великобритании или Нидерландах; специфическая структура русских государственных финансов делала особенно важным источником мобилизации капиталов откупные операции (см. Откуп). Существенную роль в формировании денежных богатств со 2-й четверти 18 в. стали играть казённые поставки и субсидии предпринимателям. Роль абсолютистского государства в накоплении капитала нарождавшейся буржуазии в России была даже большей, чем в странах Западной Европы; с самого начала своей истории русская буржуазия была тесно связана с самодержавием. Однако широкое использование накопленных средств в качестве промышленного капитала тормозилось системой личной крепостной зависимости (см. Крепостное право). Значительная часть денежных богатств в 18 — начала 19 вв. ещё использовалась в рамках феодальных хозяйственных отношений. Разложение барщинного хозяйства и переход к денежной форме феодальной ренты открыли для части крестьян возможность "отхода" в города (см. Отходничество). Но в силу сохранения крепостной зависимости отходникам приходилось периодически возвращаться в деревню для сезонных работ. Процесс формирования армии наёмных рабочих мог завершиться лишь после ликвидации отношений личной зависимости. </w:t>
      </w:r>
    </w:p>
    <w:p>
      <w:pPr>
        <w:pStyle w:val="Normal"/>
        <w:widowControl/>
        <w:spacing w:lineRule="auto" w:line="360"/>
        <w:ind w:firstLine="709"/>
        <w:jc w:val="both"/>
        <w:rPr>
          <w:sz w:val="28"/>
          <w:szCs w:val="28"/>
        </w:rPr>
      </w:pPr>
      <w:r>
        <w:rPr>
          <w:sz w:val="28"/>
          <w:szCs w:val="28"/>
        </w:rPr>
        <w:t>Поэтому особенно важную роль в развитии П. н. к. в России сыграла отмена крепостного права и экспроприация крестьян в ходе осуществления крестьянской реформы 1861. "Это,— по словам В. И. Ленина,— первое массовое насилие над крестьянством в интересах рождающегося капитализма в земледелии. Это — помещичья „чистка земель" для капитализма" (Ленин В. И., Полн. собр. соч., 5 изд., т. 16, с. 254). Реформа 1861 вызвала к жизни ещё один рычаг экспроприации крестьянства и источник мобилизации капиталов — выкупные операции. В последующий период процесс П. н. к. резко ускорился, вместе с тем всё более важную роль приобретало капиталистическое накопление, предполагавшее воспроизводство буржуазных производственных отношений.</w:t>
      </w:r>
    </w:p>
    <w:p>
      <w:pPr>
        <w:pStyle w:val="Normal"/>
        <w:widowControl/>
        <w:spacing w:lineRule="auto" w:line="360"/>
        <w:ind w:firstLine="709"/>
        <w:jc w:val="both"/>
        <w:rPr>
          <w:sz w:val="28"/>
          <w:szCs w:val="28"/>
        </w:rPr>
      </w:pPr>
      <w:r>
        <w:rPr>
          <w:sz w:val="28"/>
          <w:szCs w:val="28"/>
        </w:rPr>
      </w:r>
      <w:r>
        <w:br w:type="page"/>
      </w:r>
    </w:p>
    <w:p>
      <w:pPr>
        <w:pStyle w:val="Style31"/>
        <w:widowControl/>
        <w:tabs>
          <w:tab w:val="clear" w:pos="708"/>
          <w:tab w:val="left" w:pos="360" w:leader="none"/>
        </w:tabs>
        <w:spacing w:lineRule="auto" w:line="360"/>
        <w:ind w:firstLine="357"/>
        <w:jc w:val="both"/>
        <w:rPr>
          <w:rStyle w:val="FontStyle11"/>
          <w:i w:val="false"/>
          <w:i w:val="false"/>
          <w:sz w:val="28"/>
          <w:szCs w:val="28"/>
        </w:rPr>
      </w:pPr>
      <w:r>
        <w:rPr>
          <w:rStyle w:val="FontStyle11"/>
          <w:i w:val="false"/>
          <w:sz w:val="28"/>
          <w:szCs w:val="28"/>
        </w:rPr>
        <w:t>6. Англия как классическая страна первоначального накопления капитала с преимущественно промышленным капиталом</w:t>
      </w:r>
    </w:p>
    <w:p>
      <w:pPr>
        <w:pStyle w:val="Normal"/>
        <w:widowControl/>
        <w:spacing w:lineRule="auto" w:line="360"/>
        <w:ind w:firstLine="709"/>
        <w:jc w:val="both"/>
        <w:rPr>
          <w:rStyle w:val="FontStyle11"/>
          <w:i w:val="false"/>
          <w:i w:val="false"/>
          <w:sz w:val="28"/>
          <w:szCs w:val="28"/>
        </w:rPr>
      </w:pPr>
      <w:r>
        <w:rPr/>
      </w:r>
    </w:p>
    <w:p>
      <w:pPr>
        <w:pStyle w:val="Normal"/>
        <w:widowControl/>
        <w:spacing w:lineRule="auto" w:line="360"/>
        <w:ind w:firstLine="709"/>
        <w:jc w:val="both"/>
        <w:rPr>
          <w:sz w:val="28"/>
          <w:szCs w:val="28"/>
        </w:rPr>
      </w:pPr>
      <w:r>
        <w:rPr>
          <w:sz w:val="28"/>
          <w:szCs w:val="28"/>
        </w:rPr>
        <w:t>В XVII в. на первый план в мировой торговле и колониальной экспансии уверенно выдвигалась Англия, уже превосходившая Голландию к этому времени в темпах роста капиталистических мануфактур. Процесс первоначального накопления капитала наиболее ярко проявился именно в Англии. Англия - островная страна - к началу XVI в. была сравнительно небольшим государством. Ее население (3— 3,5 млн. человек) было примерно в пять раз меньше, чем во Франции. Преобладающая часть населения проживала в сельской местности; в городах насчитывалось приблизительно 20 % жителей страны. В предшествовавший период Англия вывозила сырую шерсть для обработки на континент, а с XV в. изготовление сукна и шерстяных тканей стало развиваться на территории самой Англии. Вместо сырой шерсти на континент стали поступать английские сукна (готовые и полуфабрикаты).</w:t>
      </w:r>
    </w:p>
    <w:p>
      <w:pPr>
        <w:pStyle w:val="Normal"/>
        <w:widowControl/>
        <w:spacing w:lineRule="auto" w:line="360"/>
        <w:ind w:firstLine="709"/>
        <w:jc w:val="both"/>
        <w:rPr>
          <w:sz w:val="28"/>
          <w:szCs w:val="28"/>
        </w:rPr>
      </w:pPr>
      <w:r>
        <w:rPr>
          <w:sz w:val="28"/>
          <w:szCs w:val="28"/>
        </w:rPr>
        <w:t>Англия превращается в крупного экспортера готовой продукции—сукна: если в середине XIV в. ежегодный вывоз шерсти составлял приблизительно 30 тыс. мешков, то в середине XVI в. — только 5—6 тыс. мешков; вывоз же английского сукна за это время возрос с 5 тыс. кусков до 122 тыс., т. е. увеличился почти в 25 раз. В XVI в. изготовлением шерстяных тканей было занято около половины рабочего населения Англии. В начале XVII в. продукция суконного производства составляла почти 90 % английского экспорта. Мелкое ремесленное производство не могло удовлетворить огромный спрос на английское сукно. Здесь возникла и широко распространилась суконная мануфактура -капиталистическое предприятие, основанное на разделении труда и ручной технике. В XVI в шерстяная промышленность стала национальной индустрией Англии - в ней была занята почти половина населения. В Англии мануфактура охватила прежде всего не город, а деревню. Подъем суконно-шерстяного производства в Англии в XVI в. вызвал повышенный спрос на шерсть, требовал расширения овцеводства, которое становилось все более прибыльным. Для увеличения поголовья овец нужны были большие пастбищные угодья, но на них находились мелкие крестьянские хозяйства. Для расширения своих пастбищ лорды-землевладельцы еще в XIII—XIV вв. практиковали захват общинных пастбищ, пустырей и т. д. Но в XV—XVI вв. лендлорды(крупные землевладельцы), новое дворянство полубуржуазного типа, уже этим не ограничивались. Используя свое право собственника на землю, они насильственно сгоняли крестьян с земельных участков, разрушали их жилища и надворные постройки, сносили целые поселения. Разоренные крестьяне, рядовые монахи упраздненных католических монастырей, бывшие дружинники распущенных английским правительством частных военных дружин феодалов оказались выброшенными на улицу без всяких средств к существованию. Они стали основным источником наемной рабочей силы для развивающихся капиталистических предприятий, жертвами жестокой эксплуатации (12— 15-часовой рабочий день), обеспечивающими владельцам предприятий огромное накопление капиталов. Люди, изгнанные вследствие роспуска феодальных дружин и оторванные от земли то и дело повторяющейся, насильственной экспроприацией, - этот поставленный вне закона пролетариат поглощался нарождающейся мануфактурой далеко не с такой быстротой, с какой он появлялся на свет. Эдуард VI в 1547 г. издает закон, по которому всякий уклоняющийся от работы отдается в рабство тому лицу, которое донесет на него как на праздношатающегося. Хозяин должен предоставлять своему рабу хлеб и воду, похлебку и всякие мясные отбросы, какие ему заблагорассудится. Он имеет право посредством порки и заковывания в кандалы принуждать его ко всякой работе, как бы отвратительна она ни была. Накоплению капиталов в немалой степени способствовала торговая политика протекционизма (покровительства). В XVI—XVII вв. правительство устанавливало высокие таможенные пошлины на импорт готовой продукции с целью сокращения ее ввоза и устранения иностранной конкуренции, снижало пошлины на экспортную продукцию, запрещало вывоз сырья и продовольствия. Эти меры протекционизма давали формировавшейся национальной буржуазии возможность устанавливать на внутреннем рынке высокие цены на товары собственного производства и интенсивно накапливать крупные богатства. Большое значение имела монополизация внешней торговли. Так были накоплены огромные денежные сокровища, которые вкладывались в промышленность. Первоначальное накопление капитала ускоряло развитие многих отраслей промышленности (суконное производство, кораблестроение, изготовление селитры, пороха, бумаги, сахара, выплавка железа и чугуна, добыча каменного угля). Англия стала превращаться в производителя целого ряда товаров, которые прежде ввозились из других стран. Дальнейшее развитие капиталистического хозяйства в Англии тормозилось существованием феодальной собственности на землю, феодальной монархии, цеховым строем в городах. Феодальное государство грабило капиталистические мануфактуры своей системой налогов, деревня еще в значительной степени была опутана системой феодальных отношений. Усиливавшаяся буржуазия требовала полной свободы предпринимательства.</w:t>
      </w:r>
    </w:p>
    <w:p>
      <w:pPr>
        <w:pStyle w:val="Normal"/>
        <w:widowControl/>
        <w:spacing w:lineRule="auto" w:line="360"/>
        <w:ind w:firstLine="709"/>
        <w:jc w:val="both"/>
        <w:rPr>
          <w:sz w:val="28"/>
          <w:szCs w:val="28"/>
        </w:rPr>
      </w:pPr>
      <w:r>
        <w:rPr>
          <w:sz w:val="28"/>
          <w:szCs w:val="28"/>
        </w:rPr>
        <w:t>Промышленный подъем в Англии XVI—XVII вв. иногда называют “малой промышленной революцией”. Успехам экономического развития Англии, переходу к капиталистическому хозяйству способствовала буржуазная революция (1640—1660). Основными завоеваниями революции были фактическое превращение феодальной земельной собственности в буржуазную, закрепление доступа буржуазии к государственной власти, свобода промышленного и торгового предпринимательства, что окончательно утверждало победу капиталистического способа производства. Монархия в Англии формально осталась, но вся полнота законодательной власти перешла к выборному буржуазному парламенту, назначавшему правительство. Так буржуазная революция открыла простор для дальнейшего капиталистического развития Англии.</w:t>
      </w:r>
      <w:r>
        <w:br w:type="page"/>
      </w:r>
    </w:p>
    <w:p>
      <w:pPr>
        <w:pStyle w:val="Style31"/>
        <w:widowControl/>
        <w:numPr>
          <w:ilvl w:val="0"/>
          <w:numId w:val="8"/>
        </w:numPr>
        <w:tabs>
          <w:tab w:val="clear" w:pos="708"/>
          <w:tab w:val="left" w:pos="360" w:leader="none"/>
        </w:tabs>
        <w:spacing w:lineRule="auto" w:line="360"/>
        <w:ind w:left="0" w:firstLine="709"/>
        <w:jc w:val="both"/>
        <w:rPr>
          <w:rStyle w:val="FontStyle11"/>
          <w:i w:val="false"/>
          <w:i w:val="false"/>
          <w:sz w:val="28"/>
          <w:szCs w:val="28"/>
        </w:rPr>
      </w:pPr>
      <w:r>
        <w:rPr>
          <w:rStyle w:val="FontStyle11"/>
          <w:i w:val="false"/>
          <w:sz w:val="28"/>
          <w:szCs w:val="28"/>
        </w:rPr>
        <w:t>Голландия как образцовая капиталистическая страна эпохи первоначального накопления капитала с преимущественно торговым капиталом</w:t>
      </w:r>
    </w:p>
    <w:p>
      <w:pPr>
        <w:pStyle w:val="Style31"/>
        <w:widowControl/>
        <w:tabs>
          <w:tab w:val="clear" w:pos="708"/>
          <w:tab w:val="left" w:pos="360" w:leader="none"/>
        </w:tabs>
        <w:spacing w:lineRule="auto" w:line="360"/>
        <w:ind w:left="709" w:hanging="0"/>
        <w:jc w:val="both"/>
        <w:rPr>
          <w:rStyle w:val="FontStyle11"/>
          <w:i w:val="false"/>
          <w:i w:val="false"/>
          <w:sz w:val="28"/>
          <w:szCs w:val="28"/>
        </w:rPr>
      </w:pPr>
      <w:r>
        <w:rPr/>
      </w:r>
    </w:p>
    <w:p>
      <w:pPr>
        <w:pStyle w:val="Normal"/>
        <w:widowControl/>
        <w:spacing w:lineRule="auto" w:line="360"/>
        <w:ind w:firstLine="709"/>
        <w:jc w:val="both"/>
        <w:rPr>
          <w:sz w:val="28"/>
          <w:szCs w:val="28"/>
        </w:rPr>
      </w:pPr>
      <w:r>
        <w:rPr>
          <w:sz w:val="28"/>
          <w:szCs w:val="28"/>
        </w:rPr>
        <w:t>В конце XV — начале XVI в. в Голландии (Нидерланды) активно происходил процесс разложения феодализма и сравнительно быстрого формирования капиталистического способа производства. Первая в истории успешная буржуазная революция—Нидерландская (1566—1609)—сочетала антифеодальную борьбу с национально-освободительной войной против Испании. Под власть Испании Нидерланды попали в результате династических феодальных отношений. Освобождение от испанского феодального господства, сковывавшего развитие капитализма в стране, создало дополнительный стимул для буржуазного развития Голландии. Эта маленькая по территории, но густонаселенная страна (3 млн. человек, почти столько, сколько было в Англии того времени) имела свыше 300 городов. Часто Нидерланды так и именовали — “страна городов”. Уровень экономического развития отдельных частей Нидерландов был различным:</w:t>
      </w:r>
    </w:p>
    <w:p>
      <w:pPr>
        <w:pStyle w:val="Normal"/>
        <w:widowControl/>
        <w:spacing w:lineRule="auto" w:line="360"/>
        <w:ind w:firstLine="709"/>
        <w:jc w:val="both"/>
        <w:rPr>
          <w:sz w:val="28"/>
          <w:szCs w:val="28"/>
        </w:rPr>
      </w:pPr>
      <w:r>
        <w:rPr>
          <w:sz w:val="28"/>
          <w:szCs w:val="28"/>
        </w:rPr>
        <w:t>Антверпен—крупный порт в провинции Брабант—в XVI в. имел мировое значение. К XVI в. цеховой строй знаменитых городов Фландрии уже клонился к упадку. Решающее значение приобрела капиталистическая мануфактура –для производства шерстяных тканей, ковровых изделий, кружев, металлических, кожевенных товаров. В Голландии и других северных областях Нидерландов большой шаг вперед сделало развитие капиталистической мануфактуры, производящей шерстяные и льняные ткани, парусину и т. д. Особенно развиты были здесь судостроение и рыболовецкий промысел, организованные по-капиталистически. В XVI в. крупнейший порт Голландии Амстердам уже играл заметную роль в европейской торговле. Наряду с этАнтверпен—крупный порт в провинции Брабант—в XVI в. имел мировое значение. К XVI в. цеховой строй знаменитых городов Фландрии уже клонился к упадку. Решающее значение приобрела капиталистическая мануфактура –для производства шерстяных тканей, ковровых изделий, кружев, металлических, кожевенных товаров. В Голландии и других северных областях Нидерландов большой шаг вперед сделало развитие капиталистической мануфактуры, производящей шерстяные и льняные ткани, парусину и т. д. Особенно развиты были здесь судостроение и рыболовецкий промысел, организованные по-капиталистически. В XVI в. крупнейший порт Голландии Амстердам уже играл заметную роль в европейской торговле. Наряду с этим в окраинных южных и юго-восточных областях Нидерландов господствовала отсталая аграрная экономика, полностью сохранились феодальные отношения.</w:t>
      </w:r>
    </w:p>
    <w:p>
      <w:pPr>
        <w:pStyle w:val="Normal"/>
        <w:widowControl/>
        <w:spacing w:lineRule="auto" w:line="360"/>
        <w:ind w:firstLine="709"/>
        <w:jc w:val="both"/>
        <w:rPr/>
      </w:pPr>
      <w:r>
        <w:rPr>
          <w:sz w:val="28"/>
          <w:szCs w:val="28"/>
        </w:rPr>
        <w:t>Нидерландские мануфактуры (судостроительные, текстильные, бумажные и др. ) не имели себе равных в Западной Европе. В Голландии методом расширения культурных земель была осушка заболоченных территорий и отвоевывание земли у моря путем постройки дамб. Эти земли, осушаемые на средства городской буржуазии, большей частью сдавались сельской бедноте на условиях краткосрочной капиталистической аренды. На осушенных плодородных полях (польдерах) развивались высокотоварные капиталистические хозяйства, в которых крестьянская масса находилась на положении батраков и наемных рабочих. В голландской деревне сельские богачи, владевшие кроме земли рыболовецкими промыслами, эксплуатировали деревенскую бедноту. Голландия, по определению. В накоплении крупных капиталов Голландии важное значение имела колониальная экспансия. В XVI—XVII вв. ее крупнейшими колониями стали Нидерландская Индия, Нидерландская Гвиана, Капская область. Хозяйничавшая тогда в Азии Ост-Индская компания, опасаясь конкурентов и не желая понижать цены на пряности, уничтожила мускатный орех почти на всей территории Моллукских островов. Гвоздика была оставлена только на одном острове. Голландские колонизаторы широко занимались работорговлей и контрабандой. Наибольшую выгоду из колониальной торговли извлекала хищническая верхушка купечества, державшая в своих руках Ост-Индскую компанию. В городском управлении Амстердама и в правлении Ост-Индской компании сидели одни и те же люди.</w:t>
      </w:r>
    </w:p>
    <w:p>
      <w:pPr>
        <w:pStyle w:val="Normal"/>
        <w:widowControl/>
        <w:spacing w:lineRule="auto" w:line="360"/>
        <w:ind w:firstLine="709"/>
        <w:jc w:val="both"/>
        <w:rPr>
          <w:sz w:val="28"/>
          <w:szCs w:val="28"/>
        </w:rPr>
      </w:pPr>
      <w:r>
        <w:rPr>
          <w:sz w:val="28"/>
          <w:szCs w:val="28"/>
        </w:rPr>
        <w:t>На основе колониальных продуктов (кофе, какао, табак) в Голландии сложилась пищевкусовая промышленность, дававшая предпринимателям крупные доходы. Голландская текстильная промышленность приобрела международное значение. Голландское судостроение обслуживало многие страны Европы. Голландские корабли, имевшие округлую форму и неглубокую осадку (их называли “толстопузыми”), отличались значительной грузоподъемностью и не требовали большого экипажа. Нужды судостроения требовали развития производства строительных материалов, парусины, компасов, блоков, мачт, лодок, канатов, якорей и т. д. В начале XVIII в. только в двух районах Голландии работало 183 лесопилки. Быстро развивался рыбный промысел. Рыба, главным образом сельдь, стала одной из важнейших статей экспорта Голландии. Значительным было также производство бумажных мануфактур. Однако главными направлениями приложения голландского капитала была не промышленность, а внешняя торговля и морские перевозки. В середине XVII в. Голландия владела крупнейшим в Европе морским торговым флотом. На ее долю приходилось примерно 75 % общего количества кораблей, имевшихся во всех европейских странах. Это обеспечивало Голландии доминирующую роль в торговом обмене между европейскими странами и за их пределами, в том числе с колониями. Внешняя торговля и морские перевозки давали голландским капиталистам, как правило, высокие прибыли. Акционеры голландской Ост-Индской компании, например, получали в среднем 18% годовых, а ее руководители—до 100% в качестве дивиденда на вложенный капитал. Поэтому голландская буржуазия отдавала приоритет вложению своих капиталов в торговлю и морские перевозки, а не на форсирование развития промышленности. Столичный и портовый город Амстердам превратился в торгово-кредитный центр Европы. В начале XVII в. был основан Амстердамский депозитный банк. Развитию кредита способствовали впервые примененные голландскими банкирами низкие проценты на ссудный капитал. Голландская буржуазия могла позволить себе это благодаря высокому уровню развития промышленности, торговли и большому накоплению капитала. Голландия, как раньше Венеция, выполняла в основном функции посредника: перевозила на своих судах товары, произведенные в других странах, а целый ряд голландских мануфактур работал на привозном сырье. Именно в этом и заключала слабость экономических позиций Голландии. На исходе XVII в. Голландия стала терять торговое первенство в пользу Англии, которая превосходила ее по уровню промышленного развития. Торговые и колониальные англо-голландские войны XVII—XVIII вв. закончились поражением Голландии. В результате ее капитал все больше стал принимать ростовщический характер, перемещался из торговли и судоходства в банковскую сферу.</w:t>
      </w:r>
    </w:p>
    <w:p>
      <w:pPr>
        <w:pStyle w:val="Normal"/>
        <w:widowControl/>
        <w:spacing w:lineRule="auto" w:line="360"/>
        <w:ind w:firstLine="709"/>
        <w:jc w:val="both"/>
        <w:rPr>
          <w:sz w:val="28"/>
          <w:szCs w:val="28"/>
        </w:rPr>
      </w:pPr>
      <w:r>
        <w:rPr>
          <w:sz w:val="28"/>
          <w:szCs w:val="28"/>
        </w:rPr>
      </w:r>
    </w:p>
    <w:p>
      <w:pPr>
        <w:pStyle w:val="Style31"/>
        <w:widowControl/>
        <w:tabs>
          <w:tab w:val="clear" w:pos="708"/>
          <w:tab w:val="left" w:pos="360" w:leader="none"/>
        </w:tabs>
        <w:spacing w:lineRule="auto" w:line="360"/>
        <w:ind w:firstLine="709"/>
        <w:jc w:val="both"/>
        <w:rPr>
          <w:rStyle w:val="FontStyle11"/>
          <w:i w:val="false"/>
          <w:i w:val="false"/>
          <w:sz w:val="28"/>
          <w:szCs w:val="28"/>
        </w:rPr>
      </w:pPr>
      <w:r>
        <w:rPr>
          <w:rStyle w:val="FontStyle11"/>
          <w:i w:val="false"/>
          <w:sz w:val="28"/>
          <w:szCs w:val="28"/>
        </w:rPr>
        <w:t>8. Промышленный переворот как социально-экономическое явление. Социально-экономические предпосылки промышленного переворота в Англии и его последствия</w:t>
      </w:r>
    </w:p>
    <w:p>
      <w:pPr>
        <w:pStyle w:val="Style31"/>
        <w:widowControl/>
        <w:tabs>
          <w:tab w:val="clear" w:pos="708"/>
          <w:tab w:val="left" w:pos="360" w:leader="none"/>
        </w:tabs>
        <w:spacing w:lineRule="auto" w:line="360"/>
        <w:ind w:firstLine="709"/>
        <w:jc w:val="both"/>
        <w:rPr>
          <w:rStyle w:val="FontStyle11"/>
          <w:b w:val="false"/>
          <w:b w:val="false"/>
          <w:i w:val="false"/>
          <w:i w:val="false"/>
          <w:sz w:val="28"/>
          <w:szCs w:val="28"/>
        </w:rPr>
      </w:pPr>
      <w:r>
        <w:rPr/>
      </w:r>
    </w:p>
    <w:p>
      <w:pPr>
        <w:pStyle w:val="Style31"/>
        <w:widowControl/>
        <w:tabs>
          <w:tab w:val="clear" w:pos="708"/>
          <w:tab w:val="left" w:pos="360" w:leader="none"/>
        </w:tabs>
        <w:spacing w:lineRule="auto" w:line="360"/>
        <w:ind w:firstLine="709"/>
        <w:jc w:val="both"/>
        <w:rPr>
          <w:bCs/>
          <w:iCs/>
          <w:sz w:val="28"/>
          <w:szCs w:val="28"/>
        </w:rPr>
      </w:pPr>
      <w:r>
        <w:rPr>
          <w:sz w:val="28"/>
          <w:szCs w:val="28"/>
        </w:rPr>
        <w:t xml:space="preserve">Система экономических и социально-политических изменений, в которых нашёл выражение переход от основанной на ручном труде </w:t>
      </w:r>
      <w:r>
        <w:rPr>
          <w:iCs/>
          <w:sz w:val="28"/>
          <w:szCs w:val="28"/>
        </w:rPr>
        <w:t>мануфактуры</w:t>
      </w:r>
      <w:r>
        <w:rPr>
          <w:sz w:val="28"/>
          <w:szCs w:val="28"/>
        </w:rPr>
        <w:t xml:space="preserve"> к крупной машинной индустрии. Начало промышленного переворота — изобретение и применение рабочих машин, а завершение — производство машин машинами, т. е. развитие </w:t>
      </w:r>
      <w:r>
        <w:rPr>
          <w:iCs/>
          <w:sz w:val="28"/>
          <w:szCs w:val="28"/>
        </w:rPr>
        <w:t>машинного производства</w:t>
      </w:r>
      <w:r>
        <w:rPr>
          <w:sz w:val="28"/>
          <w:szCs w:val="28"/>
        </w:rPr>
        <w:t xml:space="preserve">, основанного на широком использовании машинной техники. В результате происходит окончательная победа капиталистического способа производства над феодальным. Промышленный переворот даёт мощный толчок капиталистическому обобществлению производства; в условиях фабричной системы кооперативный характер процесса труда диктуется природой самого средства труда. Многие раздробленные процессы производства сливаются в один общественный производительный процесс. Вместе с тем утверждение крупной машинной индустрии служит важнейшей предпосылкой реального подчинения труда капиталу и резкого обострения антагонистических противоречий капиталистического способа производства . Но промышленный переворот - это не только переворот в технике, он сопровождается изменениями и в общественных отношениях. Увеличивая производительность труда, то есть количество продукции на занятого работника, машины увеличивают величину лишь прибавочного продукта, а необходимый продукт остается прежним. Если при переходе к машинам рабочий производит в 10 раз больше продукции, чем производив прежде, то его зарплата, расходы на его содержание не увеличиваются в 10 раз. Промышленный переворот завершает формирование двух классов буржуазного общества - буржуазии и рабочего класса. </w:t>
      </w:r>
    </w:p>
    <w:p>
      <w:pPr>
        <w:pStyle w:val="24"/>
        <w:widowControl/>
        <w:spacing w:lineRule="auto" w:line="360" w:before="0" w:after="0"/>
        <w:ind w:left="0" w:firstLine="709"/>
        <w:jc w:val="both"/>
        <w:rPr>
          <w:sz w:val="28"/>
          <w:szCs w:val="28"/>
        </w:rPr>
      </w:pPr>
      <w:r>
        <w:rPr>
          <w:sz w:val="28"/>
          <w:szCs w:val="28"/>
        </w:rPr>
        <w:t>Промышленный переворот в Англии.</w:t>
      </w:r>
    </w:p>
    <w:p>
      <w:pPr>
        <w:pStyle w:val="24"/>
        <w:widowControl/>
        <w:spacing w:lineRule="auto" w:line="360" w:before="0" w:after="0"/>
        <w:ind w:left="0" w:firstLine="709"/>
        <w:jc w:val="both"/>
        <w:rPr>
          <w:sz w:val="28"/>
          <w:szCs w:val="28"/>
        </w:rPr>
      </w:pPr>
      <w:r>
        <w:rPr>
          <w:sz w:val="28"/>
          <w:szCs w:val="28"/>
        </w:rPr>
        <w:t xml:space="preserve">Начинается раньше, чем в других странах. Он начинается с 60-х годов 18 века и проходит до 20-х годов 19 века. </w:t>
      </w:r>
    </w:p>
    <w:p>
      <w:pPr>
        <w:pStyle w:val="24"/>
        <w:widowControl/>
        <w:spacing w:lineRule="auto" w:line="360" w:before="0" w:after="0"/>
        <w:ind w:left="0" w:firstLine="709"/>
        <w:jc w:val="both"/>
        <w:rPr/>
      </w:pPr>
      <w:r>
        <w:rPr>
          <w:sz w:val="28"/>
          <w:szCs w:val="28"/>
        </w:rPr>
        <w:t>1</w:t>
      </w:r>
      <w:r>
        <w:rPr>
          <w:sz w:val="28"/>
          <w:szCs w:val="28"/>
          <w:vertAlign w:val="superscript"/>
        </w:rPr>
        <w:t>й</w:t>
      </w:r>
      <w:r>
        <w:rPr>
          <w:sz w:val="28"/>
          <w:szCs w:val="28"/>
        </w:rPr>
        <w:t xml:space="preserve"> этап. Он начинается с создания машин в хлопчатобумажном производстве. Была создана прядильная машина Дженни, была создана машина Аркрайт на водяном двигателе (1767 г.), Крамптон создает мюль машину (тонкая и прочная нить) (1785 г.). Первым ткацким станком стал «летающий челнок « Кая, который удвоил производство труда. Бэлл изобрел ситце набивной станок. Эти изобретения резко позволили увеличить производство (бум хлотчато бумажных тканей). Итак, 1770- 1820 гг. производство хлотчато бумажных тканей увеличивается в 16 раз. Однако дальнейшее применение машин было ограничено двигательной силой.</w:t>
      </w:r>
    </w:p>
    <w:p>
      <w:pPr>
        <w:pStyle w:val="24"/>
        <w:widowControl/>
        <w:spacing w:lineRule="auto" w:line="360" w:before="0" w:after="0"/>
        <w:ind w:left="0" w:firstLine="709"/>
        <w:jc w:val="both"/>
        <w:rPr/>
      </w:pPr>
      <w:r>
        <w:rPr>
          <w:sz w:val="28"/>
          <w:szCs w:val="28"/>
        </w:rPr>
        <w:t>2</w:t>
      </w:r>
      <w:r>
        <w:rPr>
          <w:sz w:val="28"/>
          <w:szCs w:val="28"/>
          <w:vertAlign w:val="superscript"/>
        </w:rPr>
        <w:t>й</w:t>
      </w:r>
      <w:r>
        <w:rPr>
          <w:sz w:val="28"/>
          <w:szCs w:val="28"/>
        </w:rPr>
        <w:t xml:space="preserve"> этап промышленного переворота – поиск двигательной силы. В 1782 г. лаборант Глазговского университета Д.Уатт изобрел универсальный тепловой двигатель. В 1800 г. в Англии насчитывалось 320 паровых машин, то в 1826 г. – 15 тысяч паровых машин. Широкое применение машин вызывает увеличение потребностей в металле, но выплавка чугуна на древесном угле не дает возможность увеличивать производство. Поэтому 60% Англии потребности в металле покрываются за счет импорта.</w:t>
      </w:r>
    </w:p>
    <w:p>
      <w:pPr>
        <w:pStyle w:val="24"/>
        <w:widowControl/>
        <w:spacing w:lineRule="auto" w:line="360" w:before="0" w:after="0"/>
        <w:ind w:left="0" w:firstLine="709"/>
        <w:jc w:val="both"/>
        <w:rPr/>
      </w:pPr>
      <w:r>
        <w:rPr>
          <w:sz w:val="28"/>
          <w:szCs w:val="28"/>
        </w:rPr>
        <w:t>3</w:t>
      </w:r>
      <w:r>
        <w:rPr>
          <w:sz w:val="28"/>
          <w:szCs w:val="28"/>
          <w:vertAlign w:val="superscript"/>
        </w:rPr>
        <w:t>й</w:t>
      </w:r>
      <w:r>
        <w:rPr>
          <w:sz w:val="28"/>
          <w:szCs w:val="28"/>
        </w:rPr>
        <w:t xml:space="preserve"> этап промышленного переворота – переворот в металлургии. Дерби предлагает накачку горячего воздуха и применить негашеную известь к руде, что способствует ускорению доменного процесса. Корт предлагает перевести выплавку чугуна на каменноугольное топливо и с этого момента берет начало история угольной промышленности.</w:t>
      </w:r>
    </w:p>
    <w:p>
      <w:pPr>
        <w:pStyle w:val="24"/>
        <w:widowControl/>
        <w:spacing w:lineRule="auto" w:line="360" w:before="0" w:after="0"/>
        <w:ind w:left="0" w:firstLine="709"/>
        <w:jc w:val="both"/>
        <w:rPr/>
      </w:pPr>
      <w:r>
        <w:rPr>
          <w:sz w:val="28"/>
          <w:szCs w:val="28"/>
        </w:rPr>
        <w:t>4</w:t>
      </w:r>
      <w:r>
        <w:rPr>
          <w:sz w:val="28"/>
          <w:szCs w:val="28"/>
          <w:vertAlign w:val="superscript"/>
        </w:rPr>
        <w:t>й</w:t>
      </w:r>
      <w:r>
        <w:rPr>
          <w:sz w:val="28"/>
          <w:szCs w:val="28"/>
        </w:rPr>
        <w:t xml:space="preserve"> этап промышленного переворота – производство машин машинами. Здесь большую роль сыграло создание металлорежущих станков. В Англии технические изменения проходят и на транспорте. В 1811 г. создается пароход и постоянные пароходные рейсы, начинается интенсивное строение каналов в Англии. В Англии сооружена первая железная дорога, которая соединила Манчестер и Ливерпуль. В Англии в 30-х годах начинает действовать международный пароходный рейс, который соединил Ливерпуль и Нью-Йорк. </w:t>
      </w:r>
    </w:p>
    <w:p>
      <w:pPr>
        <w:pStyle w:val="24"/>
        <w:widowControl/>
        <w:spacing w:lineRule="auto" w:line="360" w:before="0" w:after="0"/>
        <w:ind w:left="0" w:firstLine="709"/>
        <w:jc w:val="both"/>
        <w:rPr>
          <w:sz w:val="28"/>
          <w:szCs w:val="28"/>
        </w:rPr>
      </w:pPr>
      <w:r>
        <w:rPr>
          <w:sz w:val="28"/>
          <w:szCs w:val="28"/>
        </w:rPr>
        <w:t>Промышленный переворот в Англии имел глубокие социальные последствия: классовая структура общества, образуется промышленный пролетариат и промышленная буржуазия. Промышленный переворот для английского рабочего класса был ухудшением его благосостояния. Рабочий день длился от 12 до 16 часов, начинает применяться детский и женский труд, что приводит к снижению реальной стоимости рабочей силы.</w:t>
      </w:r>
    </w:p>
    <w:p>
      <w:pPr>
        <w:pStyle w:val="24"/>
        <w:widowControl/>
        <w:spacing w:lineRule="auto" w:line="360" w:before="0" w:after="0"/>
        <w:ind w:left="0" w:firstLine="709"/>
        <w:jc w:val="both"/>
        <w:rPr>
          <w:sz w:val="28"/>
          <w:szCs w:val="28"/>
        </w:rPr>
      </w:pPr>
      <w:r>
        <w:rPr>
          <w:sz w:val="28"/>
          <w:szCs w:val="28"/>
        </w:rPr>
        <w:t>В Англии вспыхивает стихийное рабочее движение, которое было направлено на разрушение машин, первым разбил машину Лудд (луддийское рабочее движение). Оно охватывает целые текстильные районы, оно получает такой размах, что правительство вынуждено издать законы, при которых за разрушение машины была установлена смертная казнь.</w:t>
      </w:r>
    </w:p>
    <w:p>
      <w:pPr>
        <w:pStyle w:val="24"/>
        <w:widowControl/>
        <w:spacing w:lineRule="auto" w:line="360" w:before="0" w:after="0"/>
        <w:ind w:left="0" w:firstLine="709"/>
        <w:jc w:val="both"/>
        <w:rPr>
          <w:sz w:val="28"/>
          <w:szCs w:val="28"/>
        </w:rPr>
      </w:pPr>
      <w:r>
        <w:rPr>
          <w:sz w:val="28"/>
          <w:szCs w:val="28"/>
        </w:rPr>
        <w:t>В 30 – 40-х гг. в Англии проходит организованное рабочее движение, которое выдвигает не только экономические требования, но и политические (выборность в управление), это рабочее движение – Чартистское рабочее движение. В 1840 г. в Англии возникает первая рабочая партия, которая получает название Национальная организация чартистов.</w:t>
      </w:r>
    </w:p>
    <w:p>
      <w:pPr>
        <w:pStyle w:val="24"/>
        <w:widowControl/>
        <w:spacing w:lineRule="auto" w:line="360" w:before="0" w:after="0"/>
        <w:ind w:left="0" w:firstLine="709"/>
        <w:jc w:val="both"/>
        <w:rPr>
          <w:sz w:val="28"/>
          <w:szCs w:val="28"/>
        </w:rPr>
      </w:pPr>
      <w:r>
        <w:rPr>
          <w:sz w:val="28"/>
          <w:szCs w:val="28"/>
        </w:rPr>
        <w:t>Англия первая в мире встает на путь фабричного законодательства. В 1802 г. был издан закон о сокращении рабочего дня детей до 12 часов. Закон 1819 г. запрещал в хлопчатобумажной промышленности использовать детей моложе 9 лет и установил для 9-16 летних детей 12-часовой рабочий день. В 1837 г. закон установил 10-ти часовой рабочий день для женщин и подростков на текстильных фабриках.</w:t>
      </w:r>
    </w:p>
    <w:p>
      <w:pPr>
        <w:pStyle w:val="24"/>
        <w:widowControl/>
        <w:spacing w:lineRule="auto" w:line="360" w:before="0" w:after="0"/>
        <w:ind w:left="0" w:firstLine="709"/>
        <w:jc w:val="both"/>
        <w:rPr>
          <w:sz w:val="28"/>
          <w:szCs w:val="28"/>
        </w:rPr>
      </w:pPr>
      <w:r>
        <w:rPr>
          <w:sz w:val="28"/>
          <w:szCs w:val="28"/>
        </w:rPr>
        <w:t xml:space="preserve">Промышленный переворот, не смотря на отрицательные стороны и обострения социальных противоречий, был громадным шагом вперед, как для Англии, так и для всего человечества. </w:t>
      </w:r>
    </w:p>
    <w:p>
      <w:pPr>
        <w:pStyle w:val="24"/>
        <w:widowControl/>
        <w:spacing w:lineRule="auto" w:line="360" w:before="0" w:after="0"/>
        <w:ind w:left="0" w:firstLine="709"/>
        <w:jc w:val="both"/>
        <w:rPr/>
      </w:pPr>
      <w:r>
        <w:rPr>
          <w:sz w:val="28"/>
          <w:szCs w:val="28"/>
        </w:rPr>
        <w:t>После промышленного переворота в Англии идет быстрая капиталистическая индустрия. Англия переживает экономических подъем, за годы 1800 – 1870 выпуск хлопчатобумажных тканей увеличился в 19 раз, выплавка чугуна в 32 раза, добыча каменного угля увеличилась в 11 раз. По уровню промышленного развития Англия ушла далеко вперед по сравнению с другими странами мира. Доля Англии в мировом промышленном перевороте в 1820 г. равна 50%. На долю Англии приходилась одна треть мирового товарооборота. На английских машинах делали промышленный переворот: Франция, США, Россия. Англия превращается в подлинную мастерскую мира, кроме того, Англия становится крупнейшим финансовым центром, все в больших количествах, вывозя капиталы за границу, особенно в колонии. Крупнейшей колонией Англии была Индия, жемчужина в британской короне.</w:t>
      </w:r>
    </w:p>
    <w:p>
      <w:pPr>
        <w:pStyle w:val="Normal"/>
        <w:widowControl/>
        <w:spacing w:lineRule="auto" w:line="360"/>
        <w:ind w:firstLine="709"/>
        <w:jc w:val="both"/>
        <w:rPr>
          <w:sz w:val="28"/>
          <w:szCs w:val="28"/>
        </w:rPr>
      </w:pPr>
      <w:r>
        <w:rPr>
          <w:sz w:val="28"/>
          <w:szCs w:val="28"/>
        </w:rPr>
        <w:t>Если на мануфактурной стадии производства рабочий еще мог надеяться стать хозяином, то завести оснащенную машинами фабрику на свои сбережения рабочий явно не мог. Между рабочим и капиталистом вырастает стена.</w:t>
      </w:r>
    </w:p>
    <w:p>
      <w:pPr>
        <w:pStyle w:val="Normal"/>
        <w:widowControl/>
        <w:shd w:fill="FFFFFF" w:val="clear"/>
        <w:tabs>
          <w:tab w:val="clear" w:pos="708"/>
          <w:tab w:val="left" w:pos="1454" w:leader="none"/>
        </w:tabs>
        <w:spacing w:lineRule="auto" w:line="360"/>
        <w:ind w:firstLine="709"/>
        <w:jc w:val="both"/>
        <w:rPr/>
      </w:pPr>
      <w:r>
        <w:rPr>
          <w:sz w:val="28"/>
          <w:szCs w:val="28"/>
        </w:rPr>
        <w:t>В Англии промыш. переворот нач. с хлопчатобумажной пром-ти в 17 в. В 1733 г Кэй усовершенствовал ткатский станок. В 1739г изобретена предельная машина. В 1783г механизирован процесс хлопкопрядения. Изобретена тюль машина. В 1785г изобретен ткатский станок Картрайтом. После механизации предения и ткачества возникла потребность создания универсального двигателя. 1782 (4)г Пуар – паровая машина. Построили первую передельную фабрику. Изобретение парового двигателя считается центральным событием промыш. переворота. Применение машин вызвало резкое повышение на металл. Развивается металлургия. В 1784 г Корт изобретает пудренговую печь, прокатные вальцы. Прогресс метал. способствовал развитию анг. каменноуг. пром-ти. 1824г- первая железная дорога. 1814г- Стифенсон- первый локомотив. Одна из пробдем промыш. переворота – фабрично-заводск. создание машин. Возникает новая отрасль машиностр-я. Появление основных типов станков: токарного и строгального. Созданием фабричного машиностр. в первой трети 19 в завершается переворот в экономич. сфере Англии. Образовалась структура буржуазного индуст. общ-ва. Возникают новые промыш. центры. К 19 в половина Англии была занята пром-тью. Самым уязвимым местом была зависимость от хлебного импорта. В 1815 г были приняты хлебные законы. Ввоз в страну хлеба разрешался если внутр. цена превышала 82 шиллинга за квартал. Эти законы были отменены в 1846 г. Отмена хлеб. закона легла в основу хоз. политики неогранич. свободы торговли – фритредерство. Свобода торговли помогла Англии занять доминир-щие позиции в мировой пром-ти, торговле, кредите, морск. транспорте.</w:t>
      </w:r>
    </w:p>
    <w:p>
      <w:pPr>
        <w:pStyle w:val="Normal"/>
        <w:widowControl/>
        <w:spacing w:lineRule="auto" w:line="360"/>
        <w:ind w:firstLine="709"/>
        <w:jc w:val="both"/>
        <w:rPr>
          <w:sz w:val="28"/>
          <w:szCs w:val="28"/>
        </w:rPr>
      </w:pPr>
      <w:r>
        <w:rPr>
          <w:sz w:val="28"/>
          <w:szCs w:val="28"/>
        </w:rPr>
        <w:t xml:space="preserve">Родиной первого промышленного переворота была Англия – в последней трети XVIII – середине XIX в. Социально-экономические предпосылки для его осуществления мщшт в этой хрисш ^ середине XVIII в. </w:t>
      </w:r>
    </w:p>
    <w:p>
      <w:pPr>
        <w:pStyle w:val="Normal"/>
        <w:widowControl/>
        <w:spacing w:lineRule="auto" w:line="360"/>
        <w:ind w:firstLine="709"/>
        <w:jc w:val="both"/>
        <w:rPr>
          <w:sz w:val="28"/>
          <w:szCs w:val="28"/>
        </w:rPr>
      </w:pPr>
      <w:r>
        <w:rPr>
          <w:sz w:val="28"/>
          <w:szCs w:val="28"/>
        </w:rPr>
        <w:t xml:space="preserve">Важным фактором промышленного переворота стала буржуазно-демократическая революция середины XVII века, которая ликвидировала основные препятствия развитию предпринимательства, расчистила путь для становления индустриального общества. </w:t>
      </w:r>
    </w:p>
    <w:p>
      <w:pPr>
        <w:pStyle w:val="Normal"/>
        <w:widowControl/>
        <w:spacing w:lineRule="auto" w:line="360"/>
        <w:ind w:firstLine="709"/>
        <w:jc w:val="both"/>
        <w:rPr>
          <w:sz w:val="28"/>
          <w:szCs w:val="28"/>
        </w:rPr>
      </w:pPr>
      <w:r>
        <w:rPr>
          <w:sz w:val="28"/>
          <w:szCs w:val="28"/>
        </w:rPr>
        <w:t>Этому способствовал и аграрный переворот XVI – XVIII века, в результате которого ускоренными темпами развивалось высокотоварное, базирующееся на фермерской основе, сельское хозяйство.</w:t>
      </w:r>
    </w:p>
    <w:p>
      <w:pPr>
        <w:pStyle w:val="Normal"/>
        <w:widowControl/>
        <w:spacing w:lineRule="auto" w:line="360"/>
        <w:ind w:firstLine="709"/>
        <w:jc w:val="both"/>
        <w:rPr/>
      </w:pPr>
      <w:r>
        <w:rPr>
          <w:sz w:val="28"/>
          <w:szCs w:val="28"/>
        </w:rPr>
        <w:t xml:space="preserve">Английские фермеры интенсивно хозяйство, улучшая агротехнику и агрокультуры. Распространилась сивозминна система, травосияння. Широко применяли паровые плуги, машины, дренажные работы, использовали минеральные удобрения. Аграрные сдвиги способствовали высвобождению большого количества людей и создали резерв дешевой рабочей силы, необходимой для развития фабрично-заводской промышленности. </w:t>
      </w:r>
    </w:p>
    <w:p>
      <w:pPr>
        <w:pStyle w:val="Normal"/>
        <w:widowControl/>
        <w:spacing w:lineRule="auto" w:line="360"/>
        <w:ind w:firstLine="709"/>
        <w:jc w:val="both"/>
        <w:rPr>
          <w:sz w:val="28"/>
          <w:szCs w:val="28"/>
        </w:rPr>
      </w:pPr>
      <w:r>
        <w:rPr>
          <w:sz w:val="28"/>
          <w:szCs w:val="28"/>
        </w:rPr>
        <w:t xml:space="preserve">До второй половины XVIII в. в Англии завершилось формирование нации – важного политического фактора, который имел большое влияние на становление экономической основы цивилизации нового типа. В это же время в стране произошло становление единого национального рынка, который стимулировал развитие хозяйства в целом. </w:t>
      </w:r>
    </w:p>
    <w:p>
      <w:pPr>
        <w:pStyle w:val="Normal"/>
        <w:widowControl/>
        <w:spacing w:lineRule="auto" w:line="360"/>
        <w:ind w:firstLine="709"/>
        <w:jc w:val="both"/>
        <w:rPr>
          <w:sz w:val="28"/>
          <w:szCs w:val="28"/>
        </w:rPr>
      </w:pPr>
      <w:r>
        <w:rPr>
          <w:sz w:val="28"/>
          <w:szCs w:val="28"/>
        </w:rPr>
        <w:t xml:space="preserve">Внешнеэкономические предпосылки промышленного переворота в Англии заключались в безоглядном ограблении колоний. К концу XVIII в. Англия превратилась в крупнейшую морскую и колониальную державу мира. Огромные прибыли, которые обеспечивались господством в мировой торговле, использованием несметных богатств Северной Америки, Индии и других колониальных владений, вкладывались в английскую промышленность. </w:t>
      </w:r>
    </w:p>
    <w:p>
      <w:pPr>
        <w:pStyle w:val="Normal"/>
        <w:widowControl/>
        <w:spacing w:lineRule="auto" w:line="360"/>
        <w:ind w:firstLine="709"/>
        <w:jc w:val="both"/>
        <w:rPr>
          <w:sz w:val="28"/>
          <w:szCs w:val="28"/>
        </w:rPr>
      </w:pPr>
      <w:r>
        <w:rPr>
          <w:sz w:val="28"/>
          <w:szCs w:val="28"/>
        </w:rPr>
        <w:t xml:space="preserve">Чрезвычайно благоприятными для промышленного переворота было географическое положение Великобритании и природно-экономические условия страны – водные коммуникации, удобные гавани, большие залежи железной руды и угля, наличие сырья для текстильной промышленности. </w:t>
      </w:r>
    </w:p>
    <w:p>
      <w:pPr>
        <w:pStyle w:val="Normal"/>
        <w:widowControl/>
        <w:spacing w:lineRule="auto" w:line="360"/>
        <w:ind w:firstLine="709"/>
        <w:jc w:val="both"/>
        <w:rPr>
          <w:sz w:val="28"/>
          <w:szCs w:val="28"/>
        </w:rPr>
      </w:pPr>
      <w:r>
        <w:rPr>
          <w:sz w:val="28"/>
          <w:szCs w:val="28"/>
        </w:rPr>
        <w:t>Внешнеэкономические условия – постоянный спрос в Европе на английские изделия, вызванный непрекращающимися войнами, обеспечивал им рынок сбыта и тоже содействовал осуществлению промисловото переверстав. йа последнюю роль в этом сыграла и политика протекционизма и меркантилизма, проводимой английское правительство.</w:t>
      </w:r>
    </w:p>
    <w:p>
      <w:pPr>
        <w:pStyle w:val="Normal"/>
        <w:widowControl/>
        <w:spacing w:lineRule="auto" w:line="360"/>
        <w:ind w:firstLine="709"/>
        <w:jc w:val="both"/>
        <w:rPr>
          <w:sz w:val="28"/>
          <w:szCs w:val="28"/>
        </w:rPr>
      </w:pPr>
      <w:r>
        <w:rPr>
          <w:sz w:val="28"/>
          <w:szCs w:val="28"/>
        </w:rPr>
        <w:t>Свобода торговли (фритредерство) заключалось во встречном освобождении от таможенных пошлин почти всего реестра ввозимых в Англию и вывозимых из нее договорившимися странами товаров. Хотя взаимное благоприятствование было обоюдовыгодным, но на практике Англия выгадывала больше, так как обеспечивала как беспошлинный сбыт за границей своих изделий, так и дешевое импортное сырье и продовольствие на внутреннем рынке.</w:t>
      </w:r>
    </w:p>
    <w:p>
      <w:pPr>
        <w:pStyle w:val="24"/>
        <w:widowControl/>
        <w:spacing w:lineRule="auto" w:line="360" w:before="0" w:after="0"/>
        <w:ind w:left="0" w:firstLine="709"/>
        <w:jc w:val="both"/>
        <w:rPr>
          <w:sz w:val="28"/>
          <w:szCs w:val="28"/>
        </w:rPr>
      </w:pPr>
      <w:r>
        <w:rPr>
          <w:sz w:val="28"/>
          <w:szCs w:val="28"/>
        </w:rPr>
        <w:t>Промышленный переворот во Франции.</w:t>
      </w:r>
    </w:p>
    <w:p>
      <w:pPr>
        <w:pStyle w:val="24"/>
        <w:widowControl/>
        <w:spacing w:lineRule="auto" w:line="360" w:before="0" w:after="0"/>
        <w:ind w:left="0" w:firstLine="709"/>
        <w:jc w:val="both"/>
        <w:rPr>
          <w:sz w:val="28"/>
          <w:szCs w:val="28"/>
        </w:rPr>
      </w:pPr>
      <w:r>
        <w:rPr>
          <w:sz w:val="28"/>
          <w:szCs w:val="28"/>
        </w:rPr>
        <w:t>Проходил с начала 19 века и до конца 60-х г. 19 века. Промышленный переворот во Франции носил затяжной характер. Что же повлияло на темпы промышленного переворота во Франции:</w:t>
      </w:r>
    </w:p>
    <w:p>
      <w:pPr>
        <w:pStyle w:val="24"/>
        <w:widowControl/>
        <w:numPr>
          <w:ilvl w:val="0"/>
          <w:numId w:val="10"/>
        </w:numPr>
        <w:tabs>
          <w:tab w:val="clear" w:pos="708"/>
          <w:tab w:val="left" w:pos="1080" w:leader="none"/>
        </w:tabs>
        <w:autoSpaceDE w:val="true"/>
        <w:spacing w:lineRule="auto" w:line="360" w:before="0" w:after="0"/>
        <w:ind w:left="0" w:firstLine="709"/>
        <w:jc w:val="both"/>
        <w:rPr>
          <w:sz w:val="28"/>
          <w:szCs w:val="28"/>
        </w:rPr>
      </w:pPr>
      <w:r>
        <w:rPr>
          <w:sz w:val="28"/>
          <w:szCs w:val="28"/>
        </w:rPr>
        <w:t>Непомерно раздутая банковско-финансовая сфера. Банкиры в своих интересах сдерживали развитие промышленности.</w:t>
      </w:r>
    </w:p>
    <w:p>
      <w:pPr>
        <w:pStyle w:val="24"/>
        <w:widowControl/>
        <w:numPr>
          <w:ilvl w:val="0"/>
          <w:numId w:val="10"/>
        </w:numPr>
        <w:tabs>
          <w:tab w:val="clear" w:pos="708"/>
          <w:tab w:val="left" w:pos="1080" w:leader="none"/>
        </w:tabs>
        <w:autoSpaceDE w:val="true"/>
        <w:spacing w:lineRule="auto" w:line="360" w:before="0" w:after="0"/>
        <w:ind w:left="0" w:firstLine="709"/>
        <w:jc w:val="both"/>
        <w:rPr>
          <w:sz w:val="28"/>
          <w:szCs w:val="28"/>
        </w:rPr>
      </w:pPr>
      <w:r>
        <w:rPr>
          <w:sz w:val="28"/>
          <w:szCs w:val="28"/>
        </w:rPr>
        <w:t>Континентальная блокада, предпринятая Наполеоном 1, на долгие годы лишила Францию дешевых английских машин. Страна лишилась английских машин и металлоизделий, важнейших видов сырья – это задержало промышленный переворот.</w:t>
      </w:r>
    </w:p>
    <w:p>
      <w:pPr>
        <w:pStyle w:val="24"/>
        <w:widowControl/>
        <w:numPr>
          <w:ilvl w:val="0"/>
          <w:numId w:val="10"/>
        </w:numPr>
        <w:tabs>
          <w:tab w:val="clear" w:pos="708"/>
          <w:tab w:val="left" w:pos="1080" w:leader="none"/>
        </w:tabs>
        <w:autoSpaceDE w:val="true"/>
        <w:spacing w:lineRule="auto" w:line="360" w:before="0" w:after="0"/>
        <w:ind w:left="0" w:firstLine="709"/>
        <w:jc w:val="both"/>
        <w:rPr>
          <w:sz w:val="28"/>
          <w:szCs w:val="28"/>
        </w:rPr>
      </w:pPr>
      <w:r>
        <w:rPr>
          <w:sz w:val="28"/>
          <w:szCs w:val="28"/>
        </w:rPr>
        <w:t>Узость внутреннего рынка, мануфактуры, на базе которых формировалась французская промышленность, специализировались на производстве предметов роскоши.</w:t>
      </w:r>
    </w:p>
    <w:p>
      <w:pPr>
        <w:pStyle w:val="24"/>
        <w:widowControl/>
        <w:spacing w:lineRule="auto" w:line="360" w:before="0" w:after="0"/>
        <w:ind w:left="0" w:firstLine="709"/>
        <w:jc w:val="both"/>
        <w:rPr/>
      </w:pPr>
      <w:r>
        <w:rPr>
          <w:sz w:val="28"/>
          <w:szCs w:val="28"/>
        </w:rPr>
        <w:t xml:space="preserve">Какие же изобретения? Например: льнопрядильная машина Жерара, механический станок, позволяющий получать ткань с рисунком. Большой заслугой было создание гидравлической турбины (инженеры Бурден, Фурнейран). Французский инженер создал печь по производству дешевой стали (Мартен). Химик Бертоли открыл метод ускоренного беления ткани при помощи хлора. Химик Леблан открыл способ добычи соды из морской воды. Бурными темпами во Франции идет железнодорожное строительство. В 40-х гг. во Франции построено 3 тыс. км железнодорожного полотна, к концу 60-х гг. уже построено 17,6 тыс. км. Первая железная дорога была построена в 1832 г. Она соединила Сент-Этьен с Леоном. </w:t>
      </w:r>
    </w:p>
    <w:p>
      <w:pPr>
        <w:pStyle w:val="24"/>
        <w:widowControl/>
        <w:spacing w:lineRule="auto" w:line="360" w:before="0" w:after="0"/>
        <w:ind w:left="0" w:firstLine="709"/>
        <w:jc w:val="both"/>
        <w:rPr>
          <w:sz w:val="28"/>
          <w:szCs w:val="28"/>
        </w:rPr>
      </w:pPr>
      <w:r>
        <w:rPr>
          <w:sz w:val="28"/>
          <w:szCs w:val="28"/>
        </w:rPr>
        <w:t>Надо отметить, что в 19 веке во Франции складываются кредитная система. Кроме Французского банка, созданного при Наполеоне 1, создаются и развиваются новые кредитные общества, такие как поземельный кредит, движимый кредит, огромную роль в движении средств сыграли сберегательные кассы. Первая сберегательная касса была образована в 1818 г., возникает земельный банк, создаются торговые и промышленные банки. Большую роль в развитии банковской кредитной сферы сыграла Парижская биржа. Во французской экономике главную роль играли не промышленники, а банкиры.</w:t>
      </w:r>
    </w:p>
    <w:p>
      <w:pPr>
        <w:pStyle w:val="24"/>
        <w:widowControl/>
        <w:spacing w:lineRule="auto" w:line="360" w:before="0" w:after="0"/>
        <w:ind w:left="0" w:firstLine="709"/>
        <w:jc w:val="both"/>
        <w:rPr/>
      </w:pPr>
      <w:r>
        <w:rPr>
          <w:sz w:val="28"/>
          <w:szCs w:val="28"/>
        </w:rPr>
        <w:t xml:space="preserve">Явление упадка в экономике Франции было выражено более резко, чем в Англии. Особенность такого развития Франции было связано с особенностью французского капитализма, который может быть назван </w:t>
      </w:r>
      <w:r>
        <w:rPr>
          <w:bCs/>
          <w:sz w:val="28"/>
          <w:szCs w:val="28"/>
        </w:rPr>
        <w:t>расточительным капитализмом</w:t>
      </w:r>
      <w:r>
        <w:rPr>
          <w:sz w:val="28"/>
          <w:szCs w:val="28"/>
        </w:rPr>
        <w:t xml:space="preserve">. Огромные капиталы накапливались в стране, вывозились за границу в ссудорасточительской форме. </w:t>
      </w:r>
    </w:p>
    <w:p>
      <w:pPr>
        <w:pStyle w:val="24"/>
        <w:widowControl/>
        <w:spacing w:lineRule="auto" w:line="360" w:before="0" w:after="0"/>
        <w:ind w:left="0" w:firstLine="709"/>
        <w:jc w:val="both"/>
        <w:rPr>
          <w:sz w:val="28"/>
          <w:szCs w:val="28"/>
        </w:rPr>
      </w:pPr>
      <w:r>
        <w:rPr>
          <w:sz w:val="28"/>
          <w:szCs w:val="28"/>
        </w:rPr>
        <w:t xml:space="preserve">По данным за 1908 г. капиталы, вложенные во французскую промышленность и торговлю, составили 9,4 млрд. франков, в то время, как капиталы, вложенные в облигации, займы и другие иностранные ценности, составили 104,4 млрд. франков. Особенно высок вывоз капитала был в Россию. </w:t>
      </w:r>
    </w:p>
    <w:p>
      <w:pPr>
        <w:pStyle w:val="24"/>
        <w:widowControl/>
        <w:spacing w:lineRule="auto" w:line="360" w:before="0" w:after="0"/>
        <w:ind w:left="0" w:firstLine="709"/>
        <w:jc w:val="both"/>
        <w:rPr>
          <w:sz w:val="28"/>
          <w:szCs w:val="28"/>
        </w:rPr>
      </w:pPr>
      <w:r>
        <w:rPr>
          <w:sz w:val="28"/>
          <w:szCs w:val="28"/>
        </w:rPr>
        <w:t xml:space="preserve">Удельный вес Франции в мировом промышленном производстве составил в 1820 г. – 20%, в 1870 – 10%, в 1913 г. – 6% и со второго места в мире Франция переходит на четвертое. Это отставание выразилось в снижении темпов роста промышленного производстве, в непомерном разбухании финансово-банковской сферы и сельскохозяйственное производство предметов потребления преобладает над развитием производства легкой промышленности. </w:t>
      </w:r>
    </w:p>
    <w:p>
      <w:pPr>
        <w:pStyle w:val="24"/>
        <w:widowControl/>
        <w:spacing w:lineRule="auto" w:line="360" w:before="0" w:after="0"/>
        <w:ind w:left="0" w:firstLine="709"/>
        <w:jc w:val="both"/>
        <w:rPr>
          <w:sz w:val="28"/>
          <w:szCs w:val="28"/>
        </w:rPr>
      </w:pPr>
      <w:r>
        <w:rPr>
          <w:sz w:val="28"/>
          <w:szCs w:val="28"/>
        </w:rPr>
        <w:t>И только в банковской сфере во Франции идет полным ходом процесс концентрации капитала. Банки образуют Леонский кредит, национальная учетная контора, банк братьев Родшельдов, генеральное общество. Эти банки становятся ведущими центральными банками Франции. Франция по существу превращается в государство рольетс (государство живет на проценты).</w:t>
      </w:r>
    </w:p>
    <w:p>
      <w:pPr>
        <w:pStyle w:val="24"/>
        <w:widowControl/>
        <w:spacing w:lineRule="auto" w:line="360" w:before="0" w:after="0"/>
        <w:ind w:left="0" w:firstLine="709"/>
        <w:jc w:val="both"/>
        <w:rPr>
          <w:sz w:val="28"/>
          <w:szCs w:val="28"/>
        </w:rPr>
      </w:pPr>
      <w:r>
        <w:rPr>
          <w:sz w:val="28"/>
          <w:szCs w:val="28"/>
        </w:rPr>
        <w:t xml:space="preserve">Франция крупная колониальная держава мира, ее владение увеличивается за счет захвата Туниса, Марокко, Мадагаскара, Лаоса, Вьетнама. </w:t>
      </w:r>
    </w:p>
    <w:p>
      <w:pPr>
        <w:pStyle w:val="24"/>
        <w:widowControl/>
        <w:spacing w:lineRule="auto" w:line="360" w:before="0" w:after="0"/>
        <w:ind w:left="0" w:firstLine="709"/>
        <w:jc w:val="both"/>
        <w:rPr/>
      </w:pPr>
      <w:r>
        <w:rPr>
          <w:sz w:val="28"/>
          <w:szCs w:val="28"/>
        </w:rPr>
        <w:t>Иностранные инвестиции Франции в этот период составляли в 1869 г. – 10 млрд. франков, в 1890 г. – 20 млрд. франков, в 1914 г. – 60 млрд. франков. От вывоза капитала французская буржуазия получала доходы. В 1871 – 1875 гг. ежегодно от 485 до 585 млн. франков. В 1909 – 1913 гг. доходы французской буржуазии 1 млрд. 805 млн. франков. В этот период во Франции быстрыми темпами идет железнодорожное строительство. Франция входит в число стран с наиболее развитой железнодорожной сетью. В 1871 г. во Франции было построено 17733 км, в 1901 г. – 42826 км, в 1911 г. – 50232 км.</w:t>
      </w:r>
    </w:p>
    <w:p>
      <w:pPr>
        <w:pStyle w:val="24"/>
        <w:widowControl/>
        <w:spacing w:lineRule="auto" w:line="360" w:before="0" w:after="0"/>
        <w:ind w:left="0" w:firstLine="709"/>
        <w:jc w:val="both"/>
        <w:rPr>
          <w:sz w:val="28"/>
          <w:szCs w:val="28"/>
        </w:rPr>
      </w:pPr>
      <w:r>
        <w:rPr>
          <w:sz w:val="28"/>
          <w:szCs w:val="28"/>
        </w:rPr>
        <w:t>В связи с этим во Франции в этот период быстро развивается автомобильное строение, и французские машины в начале века считались самыми лучшими в мире. Развивается судостроение, металлургия, текстильная промышленность, парфюмерная промышленность.</w:t>
      </w:r>
    </w:p>
    <w:p>
      <w:pPr>
        <w:pStyle w:val="Style31"/>
        <w:widowControl/>
        <w:numPr>
          <w:ilvl w:val="0"/>
          <w:numId w:val="6"/>
        </w:numPr>
        <w:tabs>
          <w:tab w:val="clear" w:pos="708"/>
          <w:tab w:val="left" w:pos="360" w:leader="none"/>
        </w:tabs>
        <w:spacing w:lineRule="auto" w:line="360"/>
        <w:ind w:left="0" w:firstLine="709"/>
        <w:jc w:val="both"/>
        <w:rPr/>
      </w:pPr>
      <w:r>
        <w:rPr>
          <w:rStyle w:val="FontStyle11"/>
          <w:b w:val="false"/>
          <w:i w:val="false"/>
          <w:sz w:val="28"/>
          <w:szCs w:val="28"/>
        </w:rPr>
        <w:t>Особенности возникновения и развития капиталистического хозяйства в Германии ( до 1871 г.).</w:t>
      </w:r>
    </w:p>
    <w:p>
      <w:pPr>
        <w:pStyle w:val="Style31"/>
        <w:widowControl/>
        <w:tabs>
          <w:tab w:val="clear" w:pos="708"/>
          <w:tab w:val="left" w:pos="360" w:leader="none"/>
        </w:tabs>
        <w:spacing w:lineRule="auto" w:line="360"/>
        <w:ind w:firstLine="709"/>
        <w:jc w:val="both"/>
        <w:rPr>
          <w:bCs/>
          <w:iCs/>
          <w:sz w:val="28"/>
          <w:szCs w:val="28"/>
        </w:rPr>
      </w:pPr>
      <w:r>
        <w:rPr>
          <w:sz w:val="28"/>
          <w:szCs w:val="28"/>
        </w:rPr>
        <w:t xml:space="preserve">Германия в этот период сделала резкий экономический скачок и в начале 20 века прочно обосновалась на втором месте в мире по объему промышленного производства. </w:t>
      </w:r>
    </w:p>
    <w:p>
      <w:pPr>
        <w:pStyle w:val="24"/>
        <w:widowControl/>
        <w:spacing w:lineRule="auto" w:line="360" w:before="0" w:after="0"/>
        <w:ind w:left="0" w:firstLine="709"/>
        <w:jc w:val="both"/>
        <w:rPr>
          <w:sz w:val="28"/>
          <w:szCs w:val="28"/>
        </w:rPr>
      </w:pPr>
      <w:r>
        <w:rPr>
          <w:sz w:val="28"/>
          <w:szCs w:val="28"/>
        </w:rPr>
        <w:t>По промышленному производству Германия давала 16% мировой промышленной продукции, а по торговле 13%, почти вплотную приблизившись к Англии.</w:t>
      </w:r>
    </w:p>
    <w:p>
      <w:pPr>
        <w:pStyle w:val="24"/>
        <w:widowControl/>
        <w:spacing w:lineRule="auto" w:line="360" w:before="0" w:after="0"/>
        <w:ind w:left="0" w:firstLine="709"/>
        <w:jc w:val="both"/>
        <w:rPr>
          <w:sz w:val="28"/>
          <w:szCs w:val="28"/>
        </w:rPr>
      </w:pPr>
      <w:r>
        <w:rPr>
          <w:sz w:val="28"/>
          <w:szCs w:val="28"/>
        </w:rPr>
        <w:t>Чем же был обусловлен этот экономический подъем?</w:t>
      </w:r>
    </w:p>
    <w:p>
      <w:pPr>
        <w:pStyle w:val="24"/>
        <w:widowControl/>
        <w:spacing w:lineRule="auto" w:line="360" w:before="0" w:after="0"/>
        <w:ind w:left="0" w:firstLine="709"/>
        <w:jc w:val="both"/>
        <w:rPr>
          <w:sz w:val="28"/>
          <w:szCs w:val="28"/>
        </w:rPr>
      </w:pPr>
      <w:r>
        <w:rPr>
          <w:sz w:val="28"/>
          <w:szCs w:val="28"/>
        </w:rPr>
        <w:t>В 1871 г. происходит объединение Германии, которая дает возможность ликвидировать таможенные барьеры. Объединение Германии способствует установлению единой системы мер, весов, денег. Объединение Германии дает возможность консолидировать внутренний рынок и дает возможность вмешиваться государству в экономику страны. Помимо этого победа Германии во франко-прусской войне. В результате победы Германия забирает у Франции Эльзас и Лотарингию, и помимо этого она обкладывает Францию контрибуцией в размере 5 млрд. франков.</w:t>
      </w:r>
    </w:p>
    <w:p>
      <w:pPr>
        <w:pStyle w:val="24"/>
        <w:widowControl/>
        <w:spacing w:lineRule="auto" w:line="360" w:before="0" w:after="0"/>
        <w:ind w:left="0" w:firstLine="709"/>
        <w:jc w:val="both"/>
        <w:rPr>
          <w:sz w:val="28"/>
          <w:szCs w:val="28"/>
        </w:rPr>
      </w:pPr>
      <w:r>
        <w:rPr>
          <w:sz w:val="28"/>
          <w:szCs w:val="28"/>
        </w:rPr>
        <w:t xml:space="preserve">По разным каналам направляется капиталистическая индустрия Германии. За этот период промышленное производство Германии увеличилось в 5 раз, а производственных средств производства увеличилось в 9 раз, а производство предметов потребления в 4 раза. В Германии быстрыми темпами развивается металлургическая промышленность, а в области военной и химической промышленности Германия не знает себе равных. </w:t>
      </w:r>
    </w:p>
    <w:p>
      <w:pPr>
        <w:pStyle w:val="24"/>
        <w:widowControl/>
        <w:spacing w:lineRule="auto" w:line="360" w:before="0" w:after="0"/>
        <w:ind w:left="0" w:firstLine="709"/>
        <w:jc w:val="both"/>
        <w:rPr/>
      </w:pPr>
      <w:r>
        <w:rPr>
          <w:sz w:val="28"/>
          <w:szCs w:val="28"/>
        </w:rPr>
        <w:t xml:space="preserve">В этот период в Германии возникают крупные монополистические объединения, возвышаются военные и стальные «короли» Круп и Тиссон. Возникают следующие монополии Рейнсковестфальский чугуно-литейный картель, Рейнсковестфальский угольный синдикат. Стальной синдикат Крупа. Электротехнические компании АЕГ и Сименс-Гальская. </w:t>
      </w:r>
    </w:p>
    <w:p>
      <w:pPr>
        <w:pStyle w:val="24"/>
        <w:widowControl/>
        <w:spacing w:lineRule="auto" w:line="360" w:before="0" w:after="0"/>
        <w:ind w:left="0" w:firstLine="709"/>
        <w:jc w:val="both"/>
        <w:rPr/>
      </w:pPr>
      <w:r>
        <w:rPr>
          <w:sz w:val="28"/>
          <w:szCs w:val="28"/>
        </w:rPr>
        <w:t>Возникают в Германии и монополии в банковском деле: Дойче банк, Дрезденский банк, дисконтный банк, Дармштанский банк. Быстрыми темпами в Германии развивалась внешняя торговля, за 1872 – 1900 гг. она увеличилась на 100%, за 1900 – 1913 гг. увеличилась в 2 раза или на 200%. Экспорт увеличился с 4,6 млрд. до 10 млрд. марок, а импорт увеличился с 5,7 млрд. до 10,7 млрд. марок. Меняется структура внешней торговли Германии. В экспорте преобладают машины, инструменты, изделия химической промышленности. Импортирует Германия огромное количество железной руды. Она импортирует руду из Швеции, Италии и большое количество леса импортирует из России, США, Швеции. Она импортирует шерсть, хлопок, нефть. Надо отметить, что в начале 20 века экспорт растет быстрее, чем импорт.</w:t>
      </w:r>
    </w:p>
    <w:p>
      <w:pPr>
        <w:pStyle w:val="24"/>
        <w:widowControl/>
        <w:spacing w:lineRule="auto" w:line="360" w:before="0" w:after="0"/>
        <w:ind w:left="0" w:firstLine="709"/>
        <w:jc w:val="both"/>
        <w:rPr>
          <w:sz w:val="28"/>
          <w:szCs w:val="28"/>
        </w:rPr>
      </w:pPr>
      <w:r>
        <w:rPr>
          <w:sz w:val="28"/>
          <w:szCs w:val="28"/>
        </w:rPr>
        <w:t>Германия усиливает свой военный флот. В середине 19 века торговый флот Германии не играл никакой роли в мире. Тоннаж флота оценивался в 0,5 млн. тонн. В 1912 г. тоннаж флота Германии составлял 3 млн. тонн. Это привело к тому, что Германия становилась морской державой и Гамбург превращается в один из крупнейших портов мира.</w:t>
      </w:r>
    </w:p>
    <w:p>
      <w:pPr>
        <w:pStyle w:val="24"/>
        <w:widowControl/>
        <w:spacing w:lineRule="auto" w:line="360" w:before="0" w:after="0"/>
        <w:ind w:left="0" w:firstLine="709"/>
        <w:jc w:val="both"/>
        <w:rPr>
          <w:sz w:val="28"/>
          <w:szCs w:val="28"/>
        </w:rPr>
      </w:pPr>
      <w:r>
        <w:rPr>
          <w:sz w:val="28"/>
          <w:szCs w:val="28"/>
        </w:rPr>
        <w:t>Однако надо отметить, что в этот период преобладает экспорт капитала. В 1902 г. количество немецкого капитала, вложенного за границу, оценивалось в 12,5 млрд. марок, а к войне 1914 г. они составили 44 млн. марок.</w:t>
      </w:r>
    </w:p>
    <w:p>
      <w:pPr>
        <w:pStyle w:val="24"/>
        <w:widowControl/>
        <w:spacing w:lineRule="auto" w:line="360" w:before="0" w:after="0"/>
        <w:ind w:left="0" w:firstLine="709"/>
        <w:jc w:val="both"/>
        <w:rPr>
          <w:sz w:val="28"/>
          <w:szCs w:val="28"/>
        </w:rPr>
      </w:pPr>
      <w:r>
        <w:rPr>
          <w:sz w:val="28"/>
          <w:szCs w:val="28"/>
        </w:rPr>
        <w:t>Вывод: Германия запоздала к дележу рынков сбыта и источников сырья, поэтому передел мира становится ее политической и экономической задачей.</w:t>
      </w:r>
    </w:p>
    <w:p>
      <w:pPr>
        <w:pStyle w:val="24"/>
        <w:widowControl/>
        <w:spacing w:lineRule="auto" w:line="360" w:before="0" w:after="0"/>
        <w:ind w:left="0" w:firstLine="709"/>
        <w:jc w:val="both"/>
        <w:rPr>
          <w:sz w:val="28"/>
          <w:szCs w:val="28"/>
        </w:rPr>
      </w:pPr>
      <w:r>
        <w:rPr>
          <w:sz w:val="28"/>
          <w:szCs w:val="28"/>
        </w:rPr>
      </w:r>
    </w:p>
    <w:p>
      <w:pPr>
        <w:pStyle w:val="Style31"/>
        <w:widowControl/>
        <w:spacing w:lineRule="auto" w:line="360"/>
        <w:ind w:firstLine="709"/>
        <w:jc w:val="both"/>
        <w:rPr/>
      </w:pPr>
      <w:r>
        <w:rPr>
          <w:rStyle w:val="FontStyle11"/>
          <w:i w:val="false"/>
          <w:sz w:val="28"/>
          <w:szCs w:val="28"/>
        </w:rPr>
        <w:t>9. Экономическое развитие США от образования независимого государства до гражданской войны.</w:t>
      </w:r>
    </w:p>
    <w:p>
      <w:pPr>
        <w:pStyle w:val="Normal"/>
        <w:widowControl/>
        <w:spacing w:lineRule="auto" w:line="360"/>
        <w:ind w:firstLine="709"/>
        <w:jc w:val="both"/>
        <w:rPr>
          <w:rStyle w:val="FontStyle11"/>
          <w:i w:val="false"/>
          <w:i w:val="false"/>
          <w:sz w:val="28"/>
          <w:szCs w:val="28"/>
        </w:rPr>
      </w:pPr>
      <w:r>
        <w:rPr/>
      </w:r>
    </w:p>
    <w:p>
      <w:pPr>
        <w:pStyle w:val="24"/>
        <w:widowControl/>
        <w:spacing w:lineRule="auto" w:line="360" w:before="0" w:after="0"/>
        <w:ind w:left="0" w:firstLine="709"/>
        <w:jc w:val="both"/>
        <w:rPr/>
      </w:pPr>
      <w:r>
        <w:rPr>
          <w:sz w:val="28"/>
          <w:szCs w:val="28"/>
        </w:rPr>
        <w:t>В США огромную роль в развертывании промышленного переворота сыграла война с Англией за независимость в 1775–1783 гг. Она ликвидировала те элементы пережитков феодализма, которые пыталась насаждать Англия. Война приобрела значение буржуазной революции.В результате победы и образования независимого государства началась коренная ломка общественной структуры страны. Земли короля, крупных землевладельцев и колониальных компаний были конфискованы в пользу народа. Это означало отмену феодальной собственности, уничтожение классового господства английских аристократов. «Белые рабы» и «кабальные слуги» получили свободу. Все барьеры на пути развития промышленности были ликвидированы. Это способствовало быстрому развитию капитализма, превращению США в крупную буржуазную державу. Однако Конституция США узаконила рабство. Сохранялись крупные плантации на Юге, продолжалась экспроприация индейских земель.Экономическому росту способствовала территориальная экспансия на Запад. В 1803 году США за бесценок приобрели французскую колонию Луизиану, в 1819 – у испанцев куплена Флорида. В результате войны с Мексикой (1846—1848 гг.) захвачено больше половины мексиканской территории, и США вышли к берегам Тихого океана. Присоединенные территории интенсивно «очищались» от индейских племен. В итоге в течение первой половины XIX века территория США увеличилась в 3,5 раза и достигла нынешних границ. Оживился интерес к Латинской Америке. В 1823 году была выдвинута «доктрина Монро» – «Америка для американцев». Этим осуществлялось противодействие европейским конкурентам в захвате рынков. Произошли важные демографические изменения: быстрый рост населения (с 3,9 миллионов человек в 1790 г. до 31,4 миллионов в 1860 году), иммиграция из Ирландии, Германии, Англии; миграция населения на Запад; постепенная урбанизация (удельный вес городского населения увеличился с 5% в 1790 г. до 20% в 1860 году).</w:t>
      </w:r>
    </w:p>
    <w:p>
      <w:pPr>
        <w:pStyle w:val="24"/>
        <w:widowControl/>
        <w:spacing w:lineRule="auto" w:line="360" w:before="0" w:after="0"/>
        <w:ind w:left="0" w:firstLine="709"/>
        <w:jc w:val="both"/>
        <w:rPr>
          <w:sz w:val="28"/>
          <w:szCs w:val="28"/>
        </w:rPr>
      </w:pPr>
      <w:r>
        <w:rPr>
          <w:sz w:val="28"/>
          <w:szCs w:val="28"/>
        </w:rPr>
        <w:t>Период с 1870 по 1913 гг. ознаменовался самыми высокими темпами экономического развития в истории США. США прочно заняли первое место в мире, по объему промышленного производства США давали от 36 до 38% мировой промышленной продукции. Чем объяснить такие темпы?</w:t>
      </w:r>
    </w:p>
    <w:p>
      <w:pPr>
        <w:pStyle w:val="24"/>
        <w:widowControl/>
        <w:spacing w:lineRule="auto" w:line="360" w:before="0" w:after="0"/>
        <w:ind w:left="0" w:firstLine="709"/>
        <w:jc w:val="both"/>
        <w:rPr>
          <w:sz w:val="28"/>
          <w:szCs w:val="28"/>
        </w:rPr>
      </w:pPr>
      <w:r>
        <w:rPr>
          <w:sz w:val="28"/>
          <w:szCs w:val="28"/>
        </w:rPr>
        <w:t>Молодая капиталистическая держава, она использовала передовую технику, оборудование, новейшее управление. Широко использовала электроэнергию.</w:t>
      </w:r>
    </w:p>
    <w:p>
      <w:pPr>
        <w:pStyle w:val="24"/>
        <w:widowControl/>
        <w:spacing w:lineRule="auto" w:line="360" w:before="0" w:after="0"/>
        <w:ind w:left="0" w:firstLine="709"/>
        <w:jc w:val="both"/>
        <w:rPr>
          <w:sz w:val="28"/>
          <w:szCs w:val="28"/>
        </w:rPr>
      </w:pPr>
      <w:r>
        <w:rPr>
          <w:sz w:val="28"/>
          <w:szCs w:val="28"/>
        </w:rPr>
        <w:t>В США наступает век электричества. В 1913 г. на долю США приходит 47% мировой выплавки стали, 45% добычи каменного угля, 82% добычи нефти, свыше 50% вырабатывается электроэнергии.</w:t>
      </w:r>
    </w:p>
    <w:p>
      <w:pPr>
        <w:pStyle w:val="24"/>
        <w:widowControl/>
        <w:spacing w:lineRule="auto" w:line="360" w:before="0" w:after="0"/>
        <w:ind w:left="0" w:firstLine="709"/>
        <w:jc w:val="both"/>
        <w:rPr>
          <w:sz w:val="28"/>
          <w:szCs w:val="28"/>
        </w:rPr>
      </w:pPr>
      <w:r>
        <w:rPr>
          <w:sz w:val="28"/>
          <w:szCs w:val="28"/>
        </w:rPr>
        <w:t>США не знали в прошлом феодализма и не были отягощены феодальными пережитками, хотя в стране долгое время существовала система плантационного рабства, отдельные черты которого сближали его с феодальным укладом земледелия. Но это было ограничено югом страны, где сохранились многочисленные пережитки рабства, обрекавшие регион на длительный экономический застой. Но Гражданская война в США в 1861 – 1865 гг., носившая буржуазно-демократический характер, уничтожила социальные основы рабства. Однако другие регионы США, где развитие капитализма в сельском хозяйстве развивалось в фермерско-американском варианте. Преобладающее значение в сельском хозяйстве имели зерновые культуры, по сбору зерна США занимают первое место в мире. Особое значение имела кукуруза, хлопок. США – 60% мирового сбора хлопка.</w:t>
      </w:r>
    </w:p>
    <w:p>
      <w:pPr>
        <w:pStyle w:val="24"/>
        <w:widowControl/>
        <w:spacing w:lineRule="auto" w:line="360" w:before="0" w:after="0"/>
        <w:ind w:left="0" w:firstLine="709"/>
        <w:jc w:val="both"/>
        <w:rPr>
          <w:sz w:val="28"/>
          <w:szCs w:val="28"/>
        </w:rPr>
      </w:pPr>
      <w:r>
        <w:rPr>
          <w:sz w:val="28"/>
          <w:szCs w:val="28"/>
        </w:rPr>
        <w:t>Что же определяло темпы? Постоянная нехватка и дороговизна рабочей силы способствует быстрым темпам технического прогресса, который значительно опережает старушку Европу. Громадная территория, богатая всеми видами сырья. В начале 20 века быстрый рост населения за счет эмиграции (из Африки, Азии, России). Быстрое развитие экономики истощило их собственные капиталы. И здесь приток иностранного капитала сыграл большую роль, который притекал из Европы, особенно из Англии. Общая сумма иностранного капитала, помещенного в США, составляла в 1860 г. – 400 млн. долларов, в 1900 – 3,3 млрд. долларов, в 1914 г. – 5 млрд. долларов. Совокупность всех перечисленных факторов повлияла на то, что США превращается в индустриальную аграрную державу. За этот период промышленное производство в США увеличилось более чем в 9 раз, а капиталовложения в промышленность увеличились более чем в 10 раз. В промышленности проходят структурные сдвиги, которые выражались в том, что тяжелая промышленность в США становится основой экономики. В США быстрыми темпами развивается машиностроение, производство стали, черная металлургия, электротехническое производство, энергетическая, газовая, автомобильная промышленности.</w:t>
      </w:r>
    </w:p>
    <w:p>
      <w:pPr>
        <w:pStyle w:val="24"/>
        <w:widowControl/>
        <w:spacing w:lineRule="auto" w:line="360" w:before="0" w:after="0"/>
        <w:ind w:left="0" w:firstLine="709"/>
        <w:jc w:val="both"/>
        <w:rPr>
          <w:sz w:val="28"/>
          <w:szCs w:val="28"/>
        </w:rPr>
      </w:pPr>
      <w:r>
        <w:rPr>
          <w:sz w:val="28"/>
          <w:szCs w:val="28"/>
        </w:rPr>
        <w:t xml:space="preserve">В США в этот период быстрыми темпами идет железнодорожное строительство. Было построено 400 тыс. км железнодорожного полотна, что по протяженности превзошло всю Европу. </w:t>
      </w:r>
    </w:p>
    <w:p>
      <w:pPr>
        <w:pStyle w:val="24"/>
        <w:widowControl/>
        <w:spacing w:lineRule="auto" w:line="360" w:before="0" w:after="0"/>
        <w:ind w:left="0" w:firstLine="709"/>
        <w:jc w:val="both"/>
        <w:rPr>
          <w:sz w:val="28"/>
          <w:szCs w:val="28"/>
        </w:rPr>
      </w:pPr>
      <w:r>
        <w:rPr>
          <w:sz w:val="28"/>
          <w:szCs w:val="28"/>
        </w:rPr>
        <w:t xml:space="preserve">Экономический рост США оказал благоприятные условия на рост внешнеторгового оборота. Особенно быстро рос экспорт (увеличился в 24 раза), импорт увеличился в 14 раз. Особенно быстро рос экспорт готовых изделий. Уже в 1896 – 1900 гг. экспорт готовых изделий США составил 30% мирового экспорта готовых изделий, а к 1913 – 35,8%. В США идет концентрация производства и капитала. В 1870 г. образуется крупнейшая торговая монополия «Стандарт Ойл». Эта компания захватывает 14 компаний по добыче и переработке торфа. А в 1892 г. образуется крупная компания «Дженерал электрик». В 1901 г. В США образуется крупная компания «Стальной трест», во главе стоит Морган. В 1903 г. образуется крупнейшая автомобильная компания «Форд моторс», а в 1908 г. образуется «Дженерал моторс». </w:t>
      </w:r>
    </w:p>
    <w:p>
      <w:pPr>
        <w:pStyle w:val="Normal"/>
        <w:widowControl/>
        <w:spacing w:lineRule="auto" w:line="360"/>
        <w:ind w:firstLine="709"/>
        <w:jc w:val="both"/>
        <w:rPr>
          <w:sz w:val="28"/>
          <w:szCs w:val="28"/>
        </w:rPr>
      </w:pPr>
      <w:r>
        <w:rPr>
          <w:sz w:val="28"/>
          <w:szCs w:val="28"/>
        </w:rPr>
      </w:r>
    </w:p>
    <w:p>
      <w:pPr>
        <w:pStyle w:val="Style31"/>
        <w:widowControl/>
        <w:spacing w:lineRule="auto" w:line="360"/>
        <w:ind w:firstLine="709"/>
        <w:jc w:val="both"/>
        <w:rPr>
          <w:rStyle w:val="FontStyle11"/>
          <w:i w:val="false"/>
          <w:i w:val="false"/>
          <w:sz w:val="28"/>
          <w:szCs w:val="28"/>
        </w:rPr>
      </w:pPr>
      <w:r>
        <w:rPr>
          <w:rStyle w:val="FontStyle11"/>
          <w:i w:val="false"/>
          <w:sz w:val="28"/>
          <w:szCs w:val="28"/>
        </w:rPr>
        <w:t>10. Социально-экономические предпосылки и последствия гражданской войны в США. Американский путь развития капитализма в сельском хозяйстве</w:t>
      </w:r>
    </w:p>
    <w:p>
      <w:pPr>
        <w:pStyle w:val="Normal"/>
        <w:widowControl/>
        <w:spacing w:lineRule="auto" w:line="360"/>
        <w:ind w:firstLine="709"/>
        <w:jc w:val="both"/>
        <w:rPr>
          <w:rStyle w:val="FontStyle11"/>
          <w:i w:val="false"/>
          <w:i w:val="false"/>
          <w:sz w:val="28"/>
          <w:szCs w:val="28"/>
        </w:rPr>
      </w:pPr>
      <w:r>
        <w:rPr/>
      </w:r>
    </w:p>
    <w:p>
      <w:pPr>
        <w:pStyle w:val="Normal"/>
        <w:widowControl/>
        <w:spacing w:lineRule="auto" w:line="360"/>
        <w:ind w:firstLine="709"/>
        <w:jc w:val="both"/>
        <w:rPr>
          <w:sz w:val="28"/>
          <w:szCs w:val="28"/>
        </w:rPr>
      </w:pPr>
      <w:r>
        <w:rPr>
          <w:sz w:val="28"/>
          <w:szCs w:val="28"/>
        </w:rPr>
        <w:t>После получения независимости и принятия федеральной Конституции развитию Соединённых Штатов практически ничто уже не мешало. При первом президенте США Джорже Вашингтоне (1789-1797) укрепились финансы страны, был создан национальный банк, введена единая денежная система и начата оплата государственного долга. В конце 18- первых десятилетиях 19 века страна ещё долго отставала от западной Европы, особенно от Англии по уровню экономического развития. Её промышленность только начинала становиться на ноги, но накопление капиталов, складывание рынка и заимствование английских технических достижений дали толчок индустриальной революции. Отдельные предприятия фабричного типа появились в США в 90-е годы 18 века, а во втором десятилетии 19 века начала внедряться фабричная система - вначале в текстильной, затем в других отраслях. Огромное значение имело создание транспортной сети.</w:t>
      </w:r>
    </w:p>
    <w:p>
      <w:pPr>
        <w:pStyle w:val="Normal"/>
        <w:widowControl/>
        <w:spacing w:lineRule="auto" w:line="360"/>
        <w:ind w:firstLine="709"/>
        <w:jc w:val="both"/>
        <w:rPr>
          <w:sz w:val="28"/>
          <w:szCs w:val="28"/>
        </w:rPr>
      </w:pPr>
      <w:r>
        <w:rPr>
          <w:sz w:val="28"/>
          <w:szCs w:val="28"/>
        </w:rPr>
        <w:t>Особый мир представляли собой штаты Юга, в котором главенствовали плантаторы-рабовладельцы. Они использовали самую архаичную форму эксплуатации, имели неограниченную власть над рабами, жили жизнью помещиков-аристократов, именовали себя "джентльменами", но в остальном являлись капиталистическими предпринимателями. Собственность на землю и рабов была частной, в неё вкладывался капитал. Всё, что производилось рабом , за вычетом издержек на его содержание, присваивалось хозяином в виде прибавочного продукта.</w:t>
      </w:r>
    </w:p>
    <w:p>
      <w:pPr>
        <w:pStyle w:val="Normal"/>
        <w:widowControl/>
        <w:spacing w:lineRule="auto" w:line="360"/>
        <w:ind w:firstLine="709"/>
        <w:jc w:val="both"/>
        <w:rPr>
          <w:sz w:val="28"/>
          <w:szCs w:val="28"/>
        </w:rPr>
      </w:pPr>
      <w:r>
        <w:rPr>
          <w:sz w:val="28"/>
          <w:szCs w:val="28"/>
        </w:rPr>
        <w:t>Южное общество сверху до низу было заражено расистскими предрассудками. Те виды работ, которые выполняли чёрные, считались недостойными белого человека, даже бедняка. Парадоксальность ситуации в США заключалась в том, что система рабства, с одной стороны, сдерживала развитие "нормального" капитализма, с другой - обеспечивала фабрики сырьём и не только не приходила в упадок, но и давала прибыль.</w:t>
      </w:r>
    </w:p>
    <w:p>
      <w:pPr>
        <w:pStyle w:val="Normal"/>
        <w:widowControl/>
        <w:spacing w:lineRule="auto" w:line="360"/>
        <w:ind w:firstLine="709"/>
        <w:jc w:val="both"/>
        <w:rPr>
          <w:sz w:val="28"/>
          <w:szCs w:val="28"/>
        </w:rPr>
      </w:pPr>
      <w:r>
        <w:rPr>
          <w:sz w:val="28"/>
          <w:szCs w:val="28"/>
        </w:rPr>
        <w:t xml:space="preserve">В первой половине Х1Х в., когда движение на западные земли приобрело массовый характер, оформились два потока колонизации - северный и южный, из свободных и рабовладельческих штатов. Несмотря на то что обе системы - рабства и свободного капитализма - сосуществовали в одном государстве, конституции северных штатов запрещали рабство. </w:t>
      </w:r>
    </w:p>
    <w:p>
      <w:pPr>
        <w:pStyle w:val="Normal"/>
        <w:widowControl/>
        <w:spacing w:lineRule="auto" w:line="360"/>
        <w:ind w:firstLine="709"/>
        <w:jc w:val="both"/>
        <w:rPr>
          <w:sz w:val="28"/>
          <w:szCs w:val="28"/>
        </w:rPr>
      </w:pPr>
      <w:r>
        <w:rPr>
          <w:sz w:val="28"/>
          <w:szCs w:val="28"/>
        </w:rPr>
        <w:t xml:space="preserve">Их интересы разграничивались и в конгрессе. Каждая сторона следила за тем, чтобы в союз принималось по равному числу тех и других штатов. В 1820 г. был принят так называемый Миссурийский компромисс, показавший, что вопрос о рабстве на новых землях стал общенациональной проблемой. Территория к западу от реки Миссисипи делилась параллелью 3630' с.ш. на две части - рабовладельческая к югу и свободная к северу. По сути, это была победа южан, которым удалось расширить границы рабства, а Север пошел им на уступки. </w:t>
      </w:r>
    </w:p>
    <w:p>
      <w:pPr>
        <w:pStyle w:val="Normal"/>
        <w:widowControl/>
        <w:spacing w:lineRule="auto" w:line="360"/>
        <w:ind w:firstLine="709"/>
        <w:jc w:val="both"/>
        <w:rPr>
          <w:sz w:val="28"/>
          <w:szCs w:val="28"/>
        </w:rPr>
      </w:pPr>
      <w:r>
        <w:rPr>
          <w:sz w:val="28"/>
          <w:szCs w:val="28"/>
        </w:rPr>
        <w:t xml:space="preserve">Общественность Севера сочувствовала рабам, но мало кто осмеливался выступать за их освобождение, поскольку те являлись частной собственностью плантаторов. Иногда рабы поднимали восстания (самая крупная попытка такого рода была в 1831 г.), но чаще бежали в свободные штаты, откуда могли переправляться в Канаду. </w:t>
      </w:r>
    </w:p>
    <w:p>
      <w:pPr>
        <w:pStyle w:val="Normal"/>
        <w:widowControl/>
        <w:spacing w:lineRule="auto" w:line="360"/>
        <w:ind w:firstLine="709"/>
        <w:jc w:val="both"/>
        <w:rPr>
          <w:sz w:val="28"/>
          <w:szCs w:val="28"/>
        </w:rPr>
      </w:pPr>
      <w:r>
        <w:rPr>
          <w:sz w:val="28"/>
          <w:szCs w:val="28"/>
        </w:rPr>
        <w:t xml:space="preserve">Республиканцев возглавил Авраам Линкольн, избранный в 1861 г. президентом США. </w:t>
      </w:r>
    </w:p>
    <w:p>
      <w:pPr>
        <w:pStyle w:val="Normal"/>
        <w:widowControl/>
        <w:spacing w:lineRule="auto" w:line="360"/>
        <w:ind w:firstLine="709"/>
        <w:jc w:val="both"/>
        <w:rPr>
          <w:sz w:val="28"/>
          <w:szCs w:val="28"/>
        </w:rPr>
      </w:pPr>
      <w:r>
        <w:rPr>
          <w:sz w:val="28"/>
          <w:szCs w:val="28"/>
        </w:rPr>
        <w:t xml:space="preserve">Это был поистине «народный» президент, происходивший из бедной семьи, познавший с детства тяжелый труд, но «сделавший себя сам» благодаря упорному стремлению к образованию (он стал адвокатом) и к политической деятельности. Линкольн прославился своей честностью, умением побеждать в трудных политических спорах, отличаясь при этом редкостным обаянием, тактом и мягкосердечием. Он был демократом совсем иного склада, чем Эндрю Джексон, который не был профессионалом в политике и полагался на свою природную интуицию и хороших советников, а отсутствие образования выдавал за «близость народу» и козырял военными заслугами (он победил англичан при Новом Орлеане в 1815 г. и возглавил ряд экспедиций против индейцев). </w:t>
      </w:r>
    </w:p>
    <w:p>
      <w:pPr>
        <w:pStyle w:val="Normal"/>
        <w:widowControl/>
        <w:spacing w:lineRule="auto" w:line="360"/>
        <w:ind w:firstLine="709"/>
        <w:jc w:val="both"/>
        <w:rPr>
          <w:sz w:val="28"/>
          <w:szCs w:val="28"/>
        </w:rPr>
      </w:pPr>
      <w:r>
        <w:rPr>
          <w:sz w:val="28"/>
          <w:szCs w:val="28"/>
        </w:rPr>
        <w:t xml:space="preserve">Гражданская война между северными и южными штатами явилась неизбежным следствием нарастания противоречий между двумя общественными системами внутри страны. В основе затих противоречий был вопрос о рабстве, всецело определявший экономические и политические интересы плантаторов. «Программой-максимум» наиболее агрессивных кругов Юга было превращение США в единую рабовладельческую державу, но их вполне устраивало и отделение от союза в качестве самостоятельного государства. </w:t>
      </w:r>
    </w:p>
    <w:p>
      <w:pPr>
        <w:pStyle w:val="Normal"/>
        <w:widowControl/>
        <w:spacing w:lineRule="auto" w:line="360"/>
        <w:ind w:firstLine="709"/>
        <w:jc w:val="both"/>
        <w:rPr>
          <w:sz w:val="28"/>
          <w:szCs w:val="28"/>
        </w:rPr>
      </w:pPr>
      <w:r>
        <w:rPr>
          <w:sz w:val="28"/>
          <w:szCs w:val="28"/>
        </w:rPr>
        <w:t>Стремления Юга отделиться</w:t>
      </w:r>
    </w:p>
    <w:p>
      <w:pPr>
        <w:pStyle w:val="Normal"/>
        <w:widowControl/>
        <w:spacing w:lineRule="auto" w:line="360"/>
        <w:ind w:firstLine="709"/>
        <w:jc w:val="both"/>
        <w:rPr>
          <w:sz w:val="28"/>
          <w:szCs w:val="28"/>
        </w:rPr>
      </w:pPr>
      <w:r>
        <w:rPr>
          <w:sz w:val="28"/>
          <w:szCs w:val="28"/>
        </w:rPr>
        <w:t xml:space="preserve">Попытки сецессии Отделение южных штатов имели место задолго до Гражданской войны, В 1832 г. плантаторы Южной Каролины, взяв на. вооружение доктрину суверенитета штатов, объявили недействительными федеральные законы на территории штата и заявили о выходе его из состава США, президент Джексон решительно пресек эту попытку, послав к его побережью военные корабли. В 1850 г. южане вновь пригрозили сецессией, и президент США Закари Тейлор (бывший главнокомандующим в войне с Мексикой) ответил угрозой на угрозу, заявив, что поведет армию на Юг и расправится с «изменниками». Идея единого союзного государства прочно владела умами федерального правительства, не исключая и администрацию Линкольна (он говорил, что дом, разделенный надвое, не может стоять») . </w:t>
      </w:r>
    </w:p>
    <w:p>
      <w:pPr>
        <w:pStyle w:val="Normal"/>
        <w:widowControl/>
        <w:spacing w:lineRule="auto" w:line="360"/>
        <w:ind w:firstLine="709"/>
        <w:jc w:val="both"/>
        <w:rPr>
          <w:sz w:val="28"/>
          <w:szCs w:val="28"/>
        </w:rPr>
      </w:pPr>
      <w:r>
        <w:rPr>
          <w:sz w:val="28"/>
          <w:szCs w:val="28"/>
        </w:rPr>
        <w:t>Правящие круги Севера не желали отделения Юга еще и потому, что это означало бы появление у оставшихся свободными штатов грозного противника в лице новоявленной «иностранной державы». Раскол и война были неизбежны, но не сторонники Линкольна, а рабовладельцы форсировали её начало. Победа Линкольна на президентских выборах 1860 года означала утрату власти и явилась сигналом к самовольному отделению Юга от США.</w:t>
      </w:r>
    </w:p>
    <w:p>
      <w:pPr>
        <w:pStyle w:val="Normal"/>
        <w:widowControl/>
        <w:spacing w:lineRule="auto" w:line="360"/>
        <w:ind w:firstLine="709"/>
        <w:jc w:val="both"/>
        <w:rPr>
          <w:sz w:val="28"/>
          <w:szCs w:val="28"/>
        </w:rPr>
      </w:pPr>
      <w:r>
        <w:rPr>
          <w:sz w:val="28"/>
          <w:szCs w:val="28"/>
        </w:rPr>
        <w:t xml:space="preserve">Перелом в ходе войны в пользу свободных штатов был достигнут благодаря началу ее ведения «по-революционному». Второй закон объявлял рабов свободными с 1 января 1863 г. Хотя на территории Конфедерации действовали свои законы, война янки с плантаторами приобретала для рабов ясный и конкретный смысл, им стало понятно, на чьей стороне быть. Несмотря на развязанный рабовладельцами террор, Конфедерация лишилась прочного тыла, а негры стали массами переходить на сторону северян и служить в федеральной армии </w:t>
      </w:r>
    </w:p>
    <w:p>
      <w:pPr>
        <w:pStyle w:val="Normal"/>
        <w:widowControl/>
        <w:spacing w:lineRule="auto" w:line="360"/>
        <w:ind w:firstLine="709"/>
        <w:jc w:val="both"/>
        <w:rPr>
          <w:sz w:val="28"/>
          <w:szCs w:val="28"/>
        </w:rPr>
      </w:pPr>
      <w:r>
        <w:rPr>
          <w:sz w:val="28"/>
          <w:szCs w:val="28"/>
        </w:rPr>
        <w:t xml:space="preserve">Юг напоминал огромный осажденный лагерь, в котором уже давала себя знать нехватка самого необходимого. Его небольшая промышленность работала для нужд фронта, а блокада на море препятствовала вывозу хлопка в Европы и получению оттуда продуктов и медикаментов. Хотя людские и материальные ресурсы Юга находились на пределе, его военная сила еще не была сломлена. </w:t>
      </w:r>
    </w:p>
    <w:p>
      <w:pPr>
        <w:pStyle w:val="Normal"/>
        <w:widowControl/>
        <w:spacing w:lineRule="auto" w:line="360"/>
        <w:ind w:firstLine="709"/>
        <w:jc w:val="both"/>
        <w:rPr>
          <w:sz w:val="28"/>
          <w:szCs w:val="28"/>
        </w:rPr>
      </w:pPr>
      <w:r>
        <w:rPr>
          <w:sz w:val="28"/>
          <w:szCs w:val="28"/>
        </w:rPr>
        <w:t xml:space="preserve">Главный итог Гражданской войны заключался в отмене рабства. Остальные компоненты американской экономики - промышленность, торговля, фермерское сельское хозяйство - успешно развивались и до нее, причем на северо-востоке США к 60-м годам завершился промышленный переворот. Гражданская война временно снизила темпы экономического роста, однако в конечном счете она подготовила развитие капитализма на гораздо более широкой и свободной основе. Принятый в 1862 г. акт о гомстедах стал самым прогрессивным в мировой истории решением аграрного вопроса, а руководство Республиканской партии, пребывая у власти с 1861 по 1884 г., провело целую серию мероприятий в интересах предпринимателей. </w:t>
      </w:r>
    </w:p>
    <w:p>
      <w:pPr>
        <w:pStyle w:val="Normal"/>
        <w:widowControl/>
        <w:spacing w:lineRule="auto" w:line="360"/>
        <w:ind w:firstLine="709"/>
        <w:jc w:val="both"/>
        <w:rPr>
          <w:sz w:val="28"/>
          <w:szCs w:val="28"/>
        </w:rPr>
      </w:pPr>
      <w:r>
        <w:rPr>
          <w:sz w:val="28"/>
          <w:szCs w:val="28"/>
        </w:rPr>
        <w:t>Главной внутриполитической проблемой США 1820—1850-х гг. стали противоречия между промышленным Севером и рабовладельческим Югом:</w:t>
      </w:r>
    </w:p>
    <w:p>
      <w:pPr>
        <w:pStyle w:val="Normal"/>
        <w:widowControl/>
        <w:spacing w:lineRule="auto" w:line="360"/>
        <w:ind w:firstLine="709"/>
        <w:jc w:val="both"/>
        <w:rPr>
          <w:sz w:val="28"/>
          <w:szCs w:val="28"/>
        </w:rPr>
      </w:pPr>
      <w:r>
        <w:rPr>
          <w:sz w:val="28"/>
          <w:szCs w:val="28"/>
        </w:rPr>
        <w:t xml:space="preserve">• </w:t>
      </w:r>
      <w:r>
        <w:rPr>
          <w:sz w:val="28"/>
          <w:szCs w:val="28"/>
        </w:rPr>
        <w:t>в укладе экономики (индустриальный капиталистический Север и аграрный рабовладельческий Юг);</w:t>
      </w:r>
    </w:p>
    <w:p>
      <w:pPr>
        <w:pStyle w:val="Normal"/>
        <w:widowControl/>
        <w:spacing w:lineRule="auto" w:line="360"/>
        <w:ind w:firstLine="709"/>
        <w:jc w:val="both"/>
        <w:rPr>
          <w:sz w:val="28"/>
          <w:szCs w:val="28"/>
        </w:rPr>
      </w:pPr>
      <w:r>
        <w:rPr>
          <w:sz w:val="28"/>
          <w:szCs w:val="28"/>
        </w:rPr>
        <w:t xml:space="preserve">• </w:t>
      </w:r>
      <w:r>
        <w:rPr>
          <w:sz w:val="28"/>
          <w:szCs w:val="28"/>
        </w:rPr>
        <w:t>в законодательстве штатов (на Севере рабство было запрещено, в то время как правительства южных штатов покровительствовали рабовладельцам).</w:t>
      </w:r>
    </w:p>
    <w:p>
      <w:pPr>
        <w:pStyle w:val="Normal"/>
        <w:widowControl/>
        <w:spacing w:lineRule="auto" w:line="360"/>
        <w:ind w:firstLine="709"/>
        <w:jc w:val="both"/>
        <w:rPr>
          <w:sz w:val="28"/>
          <w:szCs w:val="28"/>
        </w:rPr>
      </w:pPr>
      <w:r>
        <w:rPr>
          <w:sz w:val="28"/>
          <w:szCs w:val="28"/>
        </w:rPr>
        <w:t>Первоначально промышленные и рабовладельческие штаты пришли к согласию. В 1820 г. был заключен Первый Миссурийский компромисс, согласно которому:</w:t>
      </w:r>
    </w:p>
    <w:p>
      <w:pPr>
        <w:pStyle w:val="Normal"/>
        <w:widowControl/>
        <w:spacing w:lineRule="auto" w:line="360"/>
        <w:ind w:firstLine="709"/>
        <w:jc w:val="both"/>
        <w:rPr>
          <w:sz w:val="28"/>
          <w:szCs w:val="28"/>
        </w:rPr>
      </w:pPr>
      <w:r>
        <w:rPr>
          <w:sz w:val="28"/>
          <w:szCs w:val="28"/>
        </w:rPr>
        <w:t xml:space="preserve">• </w:t>
      </w:r>
      <w:r>
        <w:rPr>
          <w:sz w:val="28"/>
          <w:szCs w:val="28"/>
        </w:rPr>
        <w:t>рабство было запрещено к западу от реки Миссури, к северу 36° 30' северной широты;</w:t>
      </w:r>
    </w:p>
    <w:p>
      <w:pPr>
        <w:pStyle w:val="Normal"/>
        <w:widowControl/>
        <w:spacing w:lineRule="auto" w:line="360"/>
        <w:ind w:firstLine="709"/>
        <w:jc w:val="both"/>
        <w:rPr>
          <w:sz w:val="28"/>
          <w:szCs w:val="28"/>
        </w:rPr>
      </w:pPr>
      <w:r>
        <w:rPr>
          <w:sz w:val="28"/>
          <w:szCs w:val="28"/>
        </w:rPr>
        <w:t xml:space="preserve">• </w:t>
      </w:r>
      <w:r>
        <w:rPr>
          <w:sz w:val="28"/>
          <w:szCs w:val="28"/>
        </w:rPr>
        <w:t>было решено, что число рабовладельческих штатов должно быть равным числу свободных штатов (т. е. если в состав США принимался 1 свободный штат, то одновременно должен приниматься 1 рабовладельческий), чтобы было равновесие в Конгресссе.</w:t>
      </w:r>
    </w:p>
    <w:p>
      <w:pPr>
        <w:pStyle w:val="Normal"/>
        <w:widowControl/>
        <w:spacing w:lineRule="auto" w:line="360"/>
        <w:ind w:firstLine="709"/>
        <w:jc w:val="both"/>
        <w:rPr>
          <w:sz w:val="28"/>
          <w:szCs w:val="28"/>
        </w:rPr>
      </w:pPr>
      <w:r>
        <w:rPr>
          <w:sz w:val="28"/>
          <w:szCs w:val="28"/>
        </w:rPr>
        <w:t>Американский путь развития капитализма в сельском хозяйстве</w:t>
      </w:r>
    </w:p>
    <w:p>
      <w:pPr>
        <w:pStyle w:val="Normal"/>
        <w:widowControl/>
        <w:spacing w:lineRule="auto" w:line="360"/>
        <w:ind w:firstLine="709"/>
        <w:jc w:val="both"/>
        <w:rPr>
          <w:sz w:val="28"/>
          <w:szCs w:val="28"/>
        </w:rPr>
      </w:pPr>
      <w:r>
        <w:rPr>
          <w:sz w:val="28"/>
          <w:szCs w:val="28"/>
        </w:rPr>
        <w:t>Добившись независимости, янки усиливают экспансию на запад. Они не только захватывают земли индейцев, оттесняя и истребляя их, но также завоевывают или покупают имевшиеся там владения Испании, Франции и России.</w:t>
      </w:r>
    </w:p>
    <w:p>
      <w:pPr>
        <w:pStyle w:val="Normal"/>
        <w:widowControl/>
        <w:spacing w:lineRule="auto" w:line="360"/>
        <w:ind w:firstLine="709"/>
        <w:jc w:val="both"/>
        <w:rPr>
          <w:sz w:val="28"/>
          <w:szCs w:val="28"/>
        </w:rPr>
      </w:pPr>
      <w:r>
        <w:rPr>
          <w:sz w:val="28"/>
          <w:szCs w:val="28"/>
        </w:rPr>
        <w:t>Как осваивались эти новые земли?</w:t>
      </w:r>
    </w:p>
    <w:p>
      <w:pPr>
        <w:pStyle w:val="Normal"/>
        <w:widowControl/>
        <w:spacing w:lineRule="auto" w:line="360"/>
        <w:ind w:firstLine="709"/>
        <w:jc w:val="both"/>
        <w:rPr>
          <w:sz w:val="28"/>
          <w:szCs w:val="28"/>
        </w:rPr>
      </w:pPr>
      <w:r>
        <w:rPr>
          <w:sz w:val="28"/>
          <w:szCs w:val="28"/>
        </w:rPr>
        <w:t>Сначала от имени государства земля продавалась большими участками, по 250 га. Поскольку такой большой участок мог купить не каждый, предполагалось, что подобная продажа ослабит поток колонистов на запад. Дело в том, что сильный отлив людей на запад грозил оставить уже экономически развитые восточные штаты без рабочих рук. Но из этого намерения ничего не получилось.</w:t>
      </w:r>
    </w:p>
    <w:p>
      <w:pPr>
        <w:pStyle w:val="Normal"/>
        <w:widowControl/>
        <w:spacing w:lineRule="auto" w:line="360"/>
        <w:ind w:firstLine="709"/>
        <w:jc w:val="both"/>
        <w:rPr>
          <w:sz w:val="28"/>
          <w:szCs w:val="28"/>
        </w:rPr>
      </w:pPr>
      <w:r>
        <w:rPr>
          <w:sz w:val="28"/>
          <w:szCs w:val="28"/>
        </w:rPr>
        <w:t>Во-первых, развернулась спекуляция землей. Покупались крупные участки, делились на мелкие, перепродавая по повышенной цене.</w:t>
      </w:r>
    </w:p>
    <w:p>
      <w:pPr>
        <w:pStyle w:val="Normal"/>
        <w:widowControl/>
        <w:spacing w:lineRule="auto" w:line="360"/>
        <w:ind w:firstLine="709"/>
        <w:jc w:val="both"/>
        <w:rPr>
          <w:sz w:val="28"/>
          <w:szCs w:val="28"/>
        </w:rPr>
      </w:pPr>
      <w:r>
        <w:rPr>
          <w:sz w:val="28"/>
          <w:szCs w:val="28"/>
        </w:rPr>
        <w:t>Во-вторых, на запад хлынула волна колонистов, которые не собирались покупать землю. Они становились "скваттерами" — захватчиками земли. Они двигались на запад караванами фургонов, добирались до хорошего места, строили поселок, начинали осваивать земли. Они бойкотировали государственную продажу земель, и если кто-нибудь покупал землю, которую они уже заняли, скваттеры в лучшем случае его выгоняли. Колонисты представляли там, на западе, главную силу.</w:t>
      </w:r>
    </w:p>
    <w:p>
      <w:pPr>
        <w:pStyle w:val="Normal"/>
        <w:widowControl/>
        <w:spacing w:lineRule="auto" w:line="360"/>
        <w:ind w:firstLine="709"/>
        <w:jc w:val="both"/>
        <w:rPr>
          <w:sz w:val="28"/>
          <w:szCs w:val="28"/>
        </w:rPr>
      </w:pPr>
      <w:r>
        <w:rPr>
          <w:sz w:val="28"/>
          <w:szCs w:val="28"/>
        </w:rPr>
        <w:t>Правительство было вынуждено идти на уступки: стало продавать землю небольшими участками за невысокую плату. Однако скваттеры заявляли, что земля "божья", что правительство прав на нее не имеет.</w:t>
      </w:r>
    </w:p>
    <w:p>
      <w:pPr>
        <w:pStyle w:val="Normal"/>
        <w:widowControl/>
        <w:spacing w:lineRule="auto" w:line="360"/>
        <w:ind w:firstLine="709"/>
        <w:jc w:val="both"/>
        <w:rPr>
          <w:sz w:val="28"/>
          <w:szCs w:val="28"/>
        </w:rPr>
      </w:pPr>
      <w:r>
        <w:rPr>
          <w:sz w:val="28"/>
          <w:szCs w:val="28"/>
        </w:rPr>
        <w:t>Тогда правительство капитулировало полностью. По закону 1862 г. каждый гражданин США мог получить практически бесплатно участок земли в 70 га при условии, что он будет ее использовать для ведения хозяйства. Такие участки были названы гомстедами.</w:t>
      </w:r>
    </w:p>
    <w:p>
      <w:pPr>
        <w:pStyle w:val="Normal"/>
        <w:widowControl/>
        <w:spacing w:lineRule="auto" w:line="360"/>
        <w:ind w:firstLine="709"/>
        <w:jc w:val="both"/>
        <w:rPr>
          <w:sz w:val="28"/>
          <w:szCs w:val="28"/>
        </w:rPr>
      </w:pPr>
      <w:r>
        <w:rPr>
          <w:sz w:val="28"/>
          <w:szCs w:val="28"/>
        </w:rPr>
        <w:t>Это и положило начало американскому пути развития капитализма в сельском хозяйстве. Американский путь — это путь развития фермерских хозяйств, но, в отличие от Англии, — без крупного землевладения бывших феодалов, без пережитков феодализма. Американский фермер имел существенное преимущество перед английским: часть доходов второго уходила в виде арендной платы землевладельцу, первый же мог тратить эту часть на повышение технического уровня своего хозяйства.</w:t>
      </w:r>
    </w:p>
    <w:p>
      <w:pPr>
        <w:pStyle w:val="Normal"/>
        <w:widowControl/>
        <w:spacing w:lineRule="auto" w:line="360"/>
        <w:ind w:firstLine="709"/>
        <w:jc w:val="both"/>
        <w:rPr>
          <w:sz w:val="28"/>
          <w:szCs w:val="28"/>
        </w:rPr>
      </w:pPr>
      <w:r>
        <w:rPr>
          <w:sz w:val="28"/>
          <w:szCs w:val="28"/>
        </w:rPr>
        <w:t>Поэтому техническая оснащенность фермерского хозяйства быстро росла. Здесь стали широко применяться сельскохозяйственные машины, причем здесь их было больше и они были лучше, чем в Европе; стали вводиться научные системы земледелия. Согласно "Закону о земельных субсидиях", принятому в 1862 г., в каждом штате от продажи земли был образован значительный капитал, на проценты с которого содержались сельскохозяйственные колледжи.</w:t>
      </w:r>
    </w:p>
    <w:p>
      <w:pPr>
        <w:pStyle w:val="Normal"/>
        <w:widowControl/>
        <w:spacing w:lineRule="auto" w:line="360"/>
        <w:ind w:firstLine="709"/>
        <w:jc w:val="both"/>
        <w:rPr>
          <w:sz w:val="28"/>
          <w:szCs w:val="28"/>
        </w:rPr>
      </w:pPr>
      <w:r>
        <w:rPr>
          <w:sz w:val="28"/>
          <w:szCs w:val="28"/>
        </w:rPr>
        <w:t>Во второй половине XIX в. из США в Европу хлынул поток дешевого хлеба, разоряя европейских хозяев. В истории это получило название мирового аграрного кризиса.</w:t>
      </w:r>
    </w:p>
    <w:p>
      <w:pPr>
        <w:pStyle w:val="Normal"/>
        <w:widowControl/>
        <w:spacing w:lineRule="auto" w:line="360"/>
        <w:ind w:firstLine="709"/>
        <w:jc w:val="both"/>
        <w:rPr>
          <w:sz w:val="28"/>
          <w:szCs w:val="28"/>
        </w:rPr>
      </w:pPr>
      <w:r>
        <w:rPr>
          <w:sz w:val="28"/>
          <w:szCs w:val="28"/>
        </w:rPr>
        <w:t>Кроме хлеба, из Америки экспортировалось большое количество консервированного мяса, особенно свинины. Свинину сначала коптили или солили в бочках, а потом научились готовить консервы. На изготовлении консервов вырос город Чикаго. Свиноводство развивалось в основном на западе. Зерно оттуда вывозить было невыгодно: перевозка к портовым городам атлантического побережья настолько увеличивала его стоимость, что оно уже не могло конкурировать с зерном восточных штатов. Поэтому зерно перегоняли в спирт.</w:t>
      </w:r>
    </w:p>
    <w:p>
      <w:pPr>
        <w:pStyle w:val="Normal"/>
        <w:widowControl/>
        <w:spacing w:lineRule="auto" w:line="360"/>
        <w:ind w:firstLine="709"/>
        <w:jc w:val="both"/>
        <w:rPr>
          <w:sz w:val="28"/>
          <w:szCs w:val="28"/>
        </w:rPr>
      </w:pPr>
      <w:r>
        <w:rPr>
          <w:sz w:val="28"/>
          <w:szCs w:val="28"/>
        </w:rPr>
        <w:t>Виски и консервы — товар дорогой, компактный, и перевозка такого товара ненамного повышала его стоимость.</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bCs/>
          <w:iCs/>
          <w:sz w:val="28"/>
          <w:szCs w:val="28"/>
        </w:rPr>
      </w:pPr>
      <w:r>
        <w:rPr>
          <w:b/>
          <w:bCs/>
          <w:iCs/>
          <w:sz w:val="28"/>
          <w:szCs w:val="28"/>
        </w:rPr>
        <w:t>11. Экономическое развитие США в конце X1X - начале XX вв.( 1871-1913 гг.)</w:t>
      </w:r>
    </w:p>
    <w:p>
      <w:pPr>
        <w:pStyle w:val="Style31"/>
        <w:widowControl/>
        <w:tabs>
          <w:tab w:val="clear" w:pos="708"/>
          <w:tab w:val="left" w:pos="360" w:leader="none"/>
        </w:tabs>
        <w:spacing w:lineRule="auto" w:line="360"/>
        <w:ind w:firstLine="709"/>
        <w:jc w:val="both"/>
        <w:rPr>
          <w:rStyle w:val="FontStyle11"/>
          <w:b w:val="false"/>
          <w:b w:val="false"/>
          <w:i w:val="false"/>
          <w:i w:val="false"/>
          <w:sz w:val="28"/>
          <w:szCs w:val="28"/>
        </w:rPr>
      </w:pPr>
      <w:r>
        <w:rPr>
          <w:b/>
          <w:bCs/>
          <w:iCs/>
          <w:sz w:val="28"/>
          <w:szCs w:val="28"/>
        </w:rPr>
      </w:r>
    </w:p>
    <w:p>
      <w:pPr>
        <w:pStyle w:val="Style31"/>
        <w:widowControl/>
        <w:tabs>
          <w:tab w:val="clear" w:pos="708"/>
          <w:tab w:val="left" w:pos="0" w:leader="none"/>
        </w:tabs>
        <w:spacing w:lineRule="auto" w:line="360"/>
        <w:ind w:firstLine="709"/>
        <w:jc w:val="both"/>
        <w:rPr/>
      </w:pPr>
      <w:r>
        <w:rPr>
          <w:rStyle w:val="FontStyle11"/>
          <w:b w:val="false"/>
          <w:i w:val="false"/>
          <w:sz w:val="28"/>
          <w:szCs w:val="28"/>
        </w:rPr>
        <w:t>Последняя треть XIX - начало XX века характеризовались небывалым подъемом американской экономики. В 1871-1913 гг. национальный доход США увеличился в 5 раз, а национальное богатство страны - в 7 раз. Особенно быстрыми темпами росло промышленное производство: за этот период оно увеличилось в 9 раз. В1913 г. США вырабатывали более трети мировой промышленной продукции, далеко оставив позади другие индустриальные страны.</w:t>
      </w:r>
    </w:p>
    <w:p>
      <w:pPr>
        <w:pStyle w:val="Style31"/>
        <w:widowControl/>
        <w:tabs>
          <w:tab w:val="clear" w:pos="708"/>
          <w:tab w:val="left" w:pos="0" w:leader="none"/>
        </w:tabs>
        <w:spacing w:lineRule="auto" w:line="360"/>
        <w:ind w:firstLine="709"/>
        <w:jc w:val="both"/>
        <w:rPr/>
      </w:pPr>
      <w:r>
        <w:rPr>
          <w:rStyle w:val="FontStyle11"/>
          <w:b w:val="false"/>
          <w:i w:val="false"/>
          <w:sz w:val="28"/>
          <w:szCs w:val="28"/>
        </w:rPr>
        <w:t>Бурное развитие экономики США было обусловлено рядом факторов. Во-первых, победа промышленного Севера в Гражданской войне, ликвидация рабовладельческих латифундий и принятый в 1862 г. гомстед-акт открыли путь для рыночного освоения южных штатов и земель Запада. В США были созданы такие благоприятные условия для предпринимательства, каких не знала ни одна западноевропейская страна.</w:t>
      </w:r>
    </w:p>
    <w:p>
      <w:pPr>
        <w:pStyle w:val="Style31"/>
        <w:widowControl/>
        <w:tabs>
          <w:tab w:val="clear" w:pos="708"/>
          <w:tab w:val="left" w:pos="0" w:leader="none"/>
        </w:tabs>
        <w:spacing w:lineRule="auto" w:line="360"/>
        <w:ind w:firstLine="709"/>
        <w:jc w:val="both"/>
        <w:rPr/>
      </w:pPr>
      <w:r>
        <w:rPr>
          <w:rStyle w:val="FontStyle11"/>
          <w:b w:val="false"/>
          <w:i w:val="false"/>
          <w:sz w:val="28"/>
          <w:szCs w:val="28"/>
        </w:rPr>
        <w:t>Большое значение имел природно-географический фактор. Страна располагала богатыми природными ресурсами и плодородными землями. Наличие угля, нефти, железа, меди обеспечивало американскую индустрию необходимым сырьем.</w:t>
      </w:r>
    </w:p>
    <w:p>
      <w:pPr>
        <w:pStyle w:val="Style31"/>
        <w:widowControl/>
        <w:tabs>
          <w:tab w:val="clear" w:pos="708"/>
          <w:tab w:val="left" w:pos="0" w:leader="none"/>
        </w:tabs>
        <w:spacing w:lineRule="auto" w:line="360"/>
        <w:ind w:firstLine="709"/>
        <w:jc w:val="both"/>
        <w:rPr/>
      </w:pPr>
      <w:r>
        <w:rPr>
          <w:rStyle w:val="FontStyle11"/>
          <w:b w:val="false"/>
          <w:i w:val="false"/>
          <w:sz w:val="28"/>
          <w:szCs w:val="28"/>
        </w:rPr>
        <w:t>В 1870 г. в США проживало почти 40 млн. человек, но рабочей силы не хватало. Важную роль в индустриализации сыграл приток иммигрантов. За последние 30 лет XIX в. в США прибыло 14 млн. переселенцев, в основном из Италии и восточноевропейских стран. Большей частью это были смелые, энергичные, предприимчивые люди, среди которых было немало квалифицированных специалистов. Недостаток рабочей силы предприниматели стремились возместить рационализацией производства и не жалели средств на научные исследования. За период с 1860 по 1890 гг. в США было выдано около 440 тыс. патентов на различные изобретения, большая часть которых была внедрена в производство. По количеству изобретений, разработке новых видов техники и технологий США занимали первое место в мире. Заводы и фабрики страны оснащались самым современным оборудованием.</w:t>
      </w:r>
    </w:p>
    <w:p>
      <w:pPr>
        <w:pStyle w:val="Style31"/>
        <w:widowControl/>
        <w:tabs>
          <w:tab w:val="clear" w:pos="708"/>
          <w:tab w:val="left" w:pos="0" w:leader="none"/>
        </w:tabs>
        <w:spacing w:lineRule="auto" w:line="360"/>
        <w:ind w:firstLine="709"/>
        <w:jc w:val="both"/>
        <w:rPr/>
      </w:pPr>
      <w:r>
        <w:rPr>
          <w:rStyle w:val="FontStyle11"/>
          <w:b w:val="false"/>
          <w:i w:val="false"/>
          <w:sz w:val="28"/>
          <w:szCs w:val="28"/>
        </w:rPr>
        <w:t>Экономический рост обеспечивался и благоприятной экономической политикой государства. Промышленность США была хорошо защищена от конкуренции импортных товаров высокими таможенными пошлинами. Протекционизм сочетался с привлечением иностранных инвестиций и к началу XX в. они составили в США 3,4 млрд. долларов.</w:t>
      </w:r>
    </w:p>
    <w:p>
      <w:pPr>
        <w:pStyle w:val="Style31"/>
        <w:widowControl/>
        <w:tabs>
          <w:tab w:val="clear" w:pos="708"/>
          <w:tab w:val="left" w:pos="0" w:leader="none"/>
        </w:tabs>
        <w:spacing w:lineRule="auto" w:line="360"/>
        <w:ind w:firstLine="709"/>
        <w:jc w:val="both"/>
        <w:rPr/>
      </w:pPr>
      <w:r>
        <w:rPr>
          <w:rStyle w:val="FontStyle11"/>
          <w:b w:val="false"/>
          <w:i w:val="false"/>
          <w:sz w:val="28"/>
          <w:szCs w:val="28"/>
        </w:rPr>
        <w:t>Не утратил своего былого значения и географический фактор. Американской экономике было выгодно то обстоятельство, что страна была значительно удалена от своих европейских конкурентов, находясь по соседству со слаборазвитыми латиноамериканскими государствами.</w:t>
      </w:r>
    </w:p>
    <w:p>
      <w:pPr>
        <w:pStyle w:val="Style31"/>
        <w:widowControl/>
        <w:tabs>
          <w:tab w:val="clear" w:pos="708"/>
          <w:tab w:val="left" w:pos="0" w:leader="none"/>
        </w:tabs>
        <w:spacing w:lineRule="auto" w:line="360"/>
        <w:ind w:firstLine="709"/>
        <w:jc w:val="both"/>
        <w:rPr/>
      </w:pPr>
      <w:r>
        <w:rPr>
          <w:rStyle w:val="FontStyle11"/>
          <w:b w:val="false"/>
          <w:i w:val="false"/>
          <w:sz w:val="28"/>
          <w:szCs w:val="28"/>
        </w:rPr>
        <w:t>Под влиянием этих и других факторов в конце XIX - начале XX в. США превратились в мощную индустриально-аграрную державу. В экономике страны произошли глубокие структурные изменения, появились новые отрасли промышленности: нефтедобывающая и нефтеперерабатывающая, химическая, автомобильная, электроэнергетика. В И582 г. знаменитый изобретатель Т.Эдисон построил первую тепловую электростанцию, а к началу XX в. в США было уже около 3 тыс. электростанций. В стране началась электрификация промышленности, транспорта и быта.</w:t>
      </w:r>
    </w:p>
    <w:p>
      <w:pPr>
        <w:pStyle w:val="Style31"/>
        <w:widowControl/>
        <w:tabs>
          <w:tab w:val="clear" w:pos="708"/>
          <w:tab w:val="left" w:pos="0" w:leader="none"/>
        </w:tabs>
        <w:spacing w:lineRule="auto" w:line="360"/>
        <w:ind w:firstLine="709"/>
        <w:jc w:val="both"/>
        <w:rPr/>
      </w:pPr>
      <w:r>
        <w:rPr>
          <w:rStyle w:val="FontStyle11"/>
          <w:b w:val="false"/>
          <w:i w:val="false"/>
          <w:sz w:val="28"/>
          <w:szCs w:val="28"/>
        </w:rPr>
        <w:t>Индустриализация Соединенных Штатов сочеталась не только с техническим прогрессом в промышленности, но и с совершенствованием организации производства и труда. Отрасли легкой промышленности впервые в мире переходят к массовому выпуску стандартизованной обуви, одежды, продуктов питания, лекарств. На крупных заводах внедрялись поточные методы производства с конвейерной сборкой узлов, агрегатов и готовой продукции; совершенствовалась организация труда. Благодаря этим нововведениям компания Г.Форда, ставшая символом массового производства в Америке, сумела снизить стоимость автомобиля с 950 до 290 долларов и сделать его доступным массовому покупателю. Форд был одним из первых предпринимателей, осознавших, что рабочий может приносить прибыль не только как производитель, ной как потребитель товаров. В 1913 г. его компания выпустила 250 тыс. автомобилей, что составляло половину продукции всего автомобилестроения США. Рост автотранспорта вызвал усиленное строительство шоссейных дорог, развивались и другие пути сообщения.</w:t>
      </w:r>
    </w:p>
    <w:p>
      <w:pPr>
        <w:pStyle w:val="Style31"/>
        <w:widowControl/>
        <w:tabs>
          <w:tab w:val="clear" w:pos="708"/>
          <w:tab w:val="left" w:pos="0" w:leader="none"/>
        </w:tabs>
        <w:spacing w:lineRule="auto" w:line="360"/>
        <w:ind w:firstLine="709"/>
        <w:jc w:val="both"/>
        <w:rPr/>
      </w:pPr>
      <w:r>
        <w:rPr>
          <w:rStyle w:val="FontStyle11"/>
          <w:b w:val="false"/>
          <w:i w:val="false"/>
          <w:sz w:val="28"/>
          <w:szCs w:val="28"/>
        </w:rPr>
        <w:t>Особенно быстро шло железнодорожное строительство, поощряемое федеральными кредитами и земельными пожалованиями железнодорожным компаниям. В 1900 г. железные дорога соединили все штаты, а четыре магистрали - тихоокеанское и атлантическое побережье. Общая протяженность железных дорог достигла 190 тыс. миль, что составляло половину мировой железнодорожной сети. Быстро развивались средства связи - телефон и телеграф. В Нью-Йорке и Бостоне открылись первые линии метро.</w:t>
      </w:r>
    </w:p>
    <w:p>
      <w:pPr>
        <w:pStyle w:val="Style31"/>
        <w:widowControl/>
        <w:tabs>
          <w:tab w:val="clear" w:pos="708"/>
          <w:tab w:val="left" w:pos="0" w:leader="none"/>
        </w:tabs>
        <w:spacing w:lineRule="auto" w:line="360"/>
        <w:ind w:firstLine="709"/>
        <w:jc w:val="both"/>
        <w:rPr/>
      </w:pPr>
      <w:r>
        <w:rPr>
          <w:rStyle w:val="FontStyle11"/>
          <w:b w:val="false"/>
          <w:i w:val="false"/>
          <w:sz w:val="28"/>
          <w:szCs w:val="28"/>
        </w:rPr>
        <w:t>Период бурного развития переживало и сельское хозяйство. Труд свободных фермеров на свободной земле приносил свои результаты. Только за последнюю треть ХIХ в. площадь обрабатываемых земель в США увеличилась в 2,2, раза, в том числе в районах раздачи гомстедов- в Зраза. В 1871-1913 гг. валовой сбор пшеницы в стране возрос в 3,5 раза, кукурузы - в 3, хлопка - в 2,5 раза. США превратились в ведущего производителя и экспортера продовольствия. Этому во многом способствовало применение новых сельскохозяйственных машин и искусственных удобрений. К 1914 г. в сельском хозяйстве страны насчитывалось 17 тыс. тракторов и 15 тыс. грузовиков.</w:t>
      </w:r>
    </w:p>
    <w:p>
      <w:pPr>
        <w:pStyle w:val="Style31"/>
        <w:widowControl/>
        <w:tabs>
          <w:tab w:val="clear" w:pos="708"/>
          <w:tab w:val="left" w:pos="0" w:leader="none"/>
        </w:tabs>
        <w:spacing w:lineRule="auto" w:line="360"/>
        <w:ind w:firstLine="709"/>
        <w:jc w:val="both"/>
        <w:rPr/>
      </w:pPr>
      <w:r>
        <w:rPr>
          <w:rStyle w:val="FontStyle11"/>
          <w:b w:val="false"/>
          <w:i w:val="false"/>
          <w:sz w:val="28"/>
          <w:szCs w:val="28"/>
        </w:rPr>
        <w:t>Однако, с конца XIX в. ускоряется расслоение фермеров. Из розданных в 1863-1900 гг. 1,4 млн. гомстедов сохранилось лишь 600 тыс. хозяйств (44%). Росла задолженность фермеров, увеличивалось количество мелких арендаторов, особенно в южных штатах.</w:t>
      </w:r>
    </w:p>
    <w:p>
      <w:pPr>
        <w:pStyle w:val="Style31"/>
        <w:widowControl/>
        <w:tabs>
          <w:tab w:val="clear" w:pos="708"/>
          <w:tab w:val="left" w:pos="0" w:leader="none"/>
        </w:tabs>
        <w:spacing w:lineRule="auto" w:line="360"/>
        <w:ind w:firstLine="709"/>
        <w:jc w:val="both"/>
        <w:rPr/>
      </w:pPr>
      <w:r>
        <w:rPr>
          <w:rStyle w:val="FontStyle11"/>
          <w:b w:val="false"/>
          <w:i w:val="false"/>
          <w:sz w:val="28"/>
          <w:szCs w:val="28"/>
        </w:rPr>
        <w:t>Развитие рыночной экономики США происходило в условиях беспощадной конкурентной борьбы, обострявшейся в годы кризиса.</w:t>
      </w:r>
    </w:p>
    <w:p>
      <w:pPr>
        <w:pStyle w:val="Style31"/>
        <w:widowControl/>
        <w:tabs>
          <w:tab w:val="clear" w:pos="708"/>
          <w:tab w:val="left" w:pos="0" w:leader="none"/>
        </w:tabs>
        <w:spacing w:lineRule="auto" w:line="360"/>
        <w:ind w:firstLine="709"/>
        <w:jc w:val="both"/>
        <w:rPr/>
      </w:pPr>
      <w:r>
        <w:rPr>
          <w:rStyle w:val="FontStyle11"/>
          <w:b w:val="false"/>
          <w:i w:val="false"/>
          <w:sz w:val="28"/>
          <w:szCs w:val="28"/>
        </w:rPr>
        <w:t>Крупные корпорации (акционерные общества) поглощали разорившихся конкурентов, создавали межкорпоративные объединения -тресты, устанавливая монопольный контроль над целыми отраслями промышленности и транспорта.</w:t>
      </w:r>
    </w:p>
    <w:p>
      <w:pPr>
        <w:pStyle w:val="Style31"/>
        <w:widowControl/>
        <w:tabs>
          <w:tab w:val="clear" w:pos="708"/>
          <w:tab w:val="left" w:pos="0" w:leader="none"/>
        </w:tabs>
        <w:spacing w:lineRule="auto" w:line="360"/>
        <w:ind w:firstLine="709"/>
        <w:jc w:val="both"/>
        <w:rPr/>
      </w:pPr>
      <w:r>
        <w:rPr>
          <w:rStyle w:val="FontStyle11"/>
          <w:b w:val="false"/>
          <w:i w:val="false"/>
          <w:sz w:val="28"/>
          <w:szCs w:val="28"/>
        </w:rPr>
        <w:t>Первой крупной корпорацией была компания «Стандарт Ойл», основанная Дж. Рокфеллером в 1872 г. Спустя двенадцать лет она была реорганизована в трест, включавший 14 компаний по добыче и переработке сырой нефти и контролировавший еще 26 других нефтяных корпораций. Трест монополизировал производство 95% очищенной нефти в стране, что приносило его владельцам сказочные прибыли. Только в 1883-1898 гг. дивиденды по акциям «Стандард Ойл» возросли с 5% до 30%.</w:t>
      </w:r>
    </w:p>
    <w:p>
      <w:pPr>
        <w:pStyle w:val="Style31"/>
        <w:widowControl/>
        <w:tabs>
          <w:tab w:val="clear" w:pos="708"/>
          <w:tab w:val="left" w:pos="0" w:leader="none"/>
        </w:tabs>
        <w:spacing w:lineRule="auto" w:line="360"/>
        <w:ind w:firstLine="709"/>
        <w:jc w:val="both"/>
        <w:rPr/>
      </w:pPr>
      <w:r>
        <w:rPr>
          <w:rStyle w:val="FontStyle11"/>
          <w:b w:val="false"/>
          <w:i w:val="false"/>
          <w:sz w:val="28"/>
          <w:szCs w:val="28"/>
        </w:rPr>
        <w:t>Любые средства - промышленный шпионаж, подкуп - были приемлемы для Рокфеллера, если они способствовали устранению конкурента. Целью компании было достижение полного контроля над всеми фазами производства - от добычи нефти, ее очистки и переработки вплоть до продажи. В первые десятилетия XX века «Стандард Ойл» заняла второе место среди восьми крупнейших финансово-промышленных групп США.</w:t>
      </w:r>
    </w:p>
    <w:p>
      <w:pPr>
        <w:pStyle w:val="Style31"/>
        <w:widowControl/>
        <w:tabs>
          <w:tab w:val="clear" w:pos="708"/>
          <w:tab w:val="left" w:pos="0" w:leader="none"/>
        </w:tabs>
        <w:spacing w:lineRule="auto" w:line="360"/>
        <w:ind w:firstLine="709"/>
        <w:jc w:val="both"/>
        <w:rPr/>
      </w:pPr>
      <w:r>
        <w:rPr>
          <w:rStyle w:val="FontStyle11"/>
          <w:b w:val="false"/>
          <w:i w:val="false"/>
          <w:sz w:val="28"/>
          <w:szCs w:val="28"/>
        </w:rPr>
        <w:t>Подобные монополисты появились и в других отраслях. Особенно выделялись стальная компания Карнеги, медная Гугенхейма, электротехническая фирма «Дженерал Эжктрик», железнодорожные «империи» Вандербилыпа и Хантингтона. Если в 1861-1890 гг. в США было создано 24 крупных промышленных объединения, то в 1891-1900 гг. появилось 175 новых трестов с общим капиталом 3,2 млрд. долларов.</w:t>
      </w:r>
    </w:p>
    <w:p>
      <w:pPr>
        <w:pStyle w:val="Style31"/>
        <w:widowControl/>
        <w:tabs>
          <w:tab w:val="clear" w:pos="708"/>
          <w:tab w:val="left" w:pos="0" w:leader="none"/>
        </w:tabs>
        <w:spacing w:lineRule="auto" w:line="360"/>
        <w:ind w:firstLine="709"/>
        <w:jc w:val="both"/>
        <w:rPr/>
      </w:pPr>
      <w:r>
        <w:rPr>
          <w:rStyle w:val="FontStyle11"/>
          <w:b w:val="false"/>
          <w:i w:val="false"/>
          <w:sz w:val="28"/>
          <w:szCs w:val="28"/>
        </w:rPr>
        <w:t>Концентрация охватила и банковское дело. Банки Рокфеллера, Моргана, Меллона и другие финансировали крупнейшие коммерческие сделки и проекты в стране. Так, в 1901 г. один из влиятельнейших финансистов США Дж.П.Морган, выкупив у Э.Карнеги за 490 млн. дол. принадлежащие ему акции металлургических предприятий, создал могущественную «Стальную корпорацию», которая контролировала 43% национальной выплавки чугуна и 66% стали. В 1904 г. в США насчитывалось 44 крупных промышленных и банковских корпораций (состоявших из десятков компаний) с общим капиталом 20,4 млрд. долларов.</w:t>
      </w:r>
    </w:p>
    <w:p>
      <w:pPr>
        <w:pStyle w:val="Normal"/>
        <w:widowControl/>
        <w:spacing w:lineRule="auto" w:line="360"/>
        <w:ind w:firstLine="709"/>
        <w:jc w:val="both"/>
        <w:rPr>
          <w:rStyle w:val="FontStyle11"/>
          <w:b w:val="false"/>
          <w:b w:val="false"/>
          <w:i w:val="false"/>
          <w:i w:val="false"/>
          <w:sz w:val="28"/>
          <w:szCs w:val="28"/>
        </w:rPr>
      </w:pPr>
      <w:r>
        <w:rPr/>
      </w:r>
    </w:p>
    <w:p>
      <w:pPr>
        <w:pStyle w:val="24"/>
        <w:widowControl/>
        <w:autoSpaceDE w:val="true"/>
        <w:spacing w:lineRule="auto" w:line="360" w:before="0" w:after="0"/>
        <w:ind w:left="0" w:firstLine="709"/>
        <w:jc w:val="both"/>
        <w:rPr>
          <w:b/>
          <w:b/>
          <w:iCs/>
          <w:sz w:val="28"/>
          <w:szCs w:val="28"/>
        </w:rPr>
      </w:pPr>
      <w:r>
        <w:rPr>
          <w:b/>
          <w:iCs/>
          <w:sz w:val="28"/>
          <w:szCs w:val="28"/>
        </w:rPr>
        <w:t>12. Особенности развития экономики Германии, Франции, Великобритании в конце XIX-начале XX вв. (1871-1913 гг.)</w:t>
      </w:r>
    </w:p>
    <w:p>
      <w:pPr>
        <w:pStyle w:val="24"/>
        <w:widowControl/>
        <w:autoSpaceDE w:val="true"/>
        <w:spacing w:lineRule="auto" w:line="360" w:before="0" w:after="0"/>
        <w:ind w:left="0" w:firstLine="709"/>
        <w:jc w:val="both"/>
        <w:rPr>
          <w:b/>
          <w:b/>
          <w:bCs/>
          <w:iCs/>
          <w:sz w:val="28"/>
          <w:szCs w:val="28"/>
        </w:rPr>
      </w:pPr>
      <w:r>
        <w:rPr>
          <w:b/>
          <w:bCs/>
          <w:iCs/>
          <w:sz w:val="28"/>
          <w:szCs w:val="28"/>
        </w:rPr>
      </w:r>
    </w:p>
    <w:p>
      <w:pPr>
        <w:pStyle w:val="24"/>
        <w:widowControl/>
        <w:spacing w:lineRule="auto" w:line="360" w:before="0" w:after="0"/>
        <w:ind w:left="0" w:firstLine="709"/>
        <w:jc w:val="both"/>
        <w:rPr>
          <w:sz w:val="28"/>
          <w:szCs w:val="28"/>
        </w:rPr>
      </w:pPr>
      <w:r>
        <w:rPr>
          <w:sz w:val="28"/>
          <w:szCs w:val="28"/>
        </w:rPr>
        <w:t xml:space="preserve">Доля Англии в мировом промышленном производстве значительно уменьшилась. В конце 19 века Англия уступает первое место США, а в начале 20 века она уступает второе место Германии. Доля Англии в мировом промышленном производстве в 1820 г. составляла 50%. В начале 1870 г. ее доля падает в мировом производстве и составляет 33%, а в 1914 г. – всего 14%. </w:t>
      </w:r>
    </w:p>
    <w:p>
      <w:pPr>
        <w:pStyle w:val="24"/>
        <w:widowControl/>
        <w:spacing w:lineRule="auto" w:line="360" w:before="0" w:after="0"/>
        <w:ind w:left="0" w:firstLine="709"/>
        <w:jc w:val="both"/>
        <w:rPr>
          <w:sz w:val="28"/>
          <w:szCs w:val="28"/>
        </w:rPr>
      </w:pPr>
      <w:r>
        <w:rPr>
          <w:sz w:val="28"/>
          <w:szCs w:val="28"/>
        </w:rPr>
        <w:t>Промышленная монополия Англии была подорвана, однако в области торговли Англия пока остается первой, но и здесь к ней вплотную подходит Германия. И только в области морского судоходства Англия остается бесспорным мировым лидером. Промышленное производство Англии за 1870 – 1913 г. увеличилось более чем в 2,5 раза. Однако темпы этого роста были значительно ниже, чем в США и Германии. Уже к этому времени английская промышленность характеризуется отсталой техникой, структурной организацией и управлением производства.</w:t>
      </w:r>
    </w:p>
    <w:p>
      <w:pPr>
        <w:pStyle w:val="24"/>
        <w:widowControl/>
        <w:spacing w:lineRule="auto" w:line="360" w:before="0" w:after="0"/>
        <w:ind w:left="0" w:firstLine="709"/>
        <w:jc w:val="both"/>
        <w:rPr/>
      </w:pPr>
      <w:r>
        <w:rPr>
          <w:sz w:val="28"/>
          <w:szCs w:val="28"/>
        </w:rPr>
        <w:t xml:space="preserve">Сельское хозяйство Англии только на одну пятую удовлетворяет потребности страны. Особенность такого развития Англии было тесно связано с особенностью английского капитализма, в которой развивался, как </w:t>
      </w:r>
      <w:r>
        <w:rPr>
          <w:bCs/>
          <w:sz w:val="28"/>
          <w:szCs w:val="28"/>
        </w:rPr>
        <w:t>колониальный капитализм</w:t>
      </w:r>
      <w:r>
        <w:rPr>
          <w:sz w:val="28"/>
          <w:szCs w:val="28"/>
        </w:rPr>
        <w:t xml:space="preserve">. </w:t>
      </w:r>
    </w:p>
    <w:p>
      <w:pPr>
        <w:pStyle w:val="24"/>
        <w:widowControl/>
        <w:spacing w:lineRule="auto" w:line="360" w:before="0" w:after="0"/>
        <w:ind w:left="0" w:firstLine="709"/>
        <w:jc w:val="both"/>
        <w:rPr>
          <w:sz w:val="28"/>
          <w:szCs w:val="28"/>
        </w:rPr>
      </w:pPr>
      <w:r>
        <w:rPr>
          <w:sz w:val="28"/>
          <w:szCs w:val="28"/>
        </w:rPr>
        <w:t>Экономика Англии была зависима от иностранных источников сырья и продовольствия. Англия предпочитала вывозить капиталы за границу, нежели их вкладывать в развитие национальной экономики. Так по данным за 1906 – 1908 гг. инвестиции в иностранные экономики в четверо превышали инвестиции в английскую экономику.</w:t>
      </w:r>
    </w:p>
    <w:p>
      <w:pPr>
        <w:pStyle w:val="24"/>
        <w:widowControl/>
        <w:spacing w:lineRule="auto" w:line="360" w:before="0" w:after="0"/>
        <w:ind w:left="0" w:firstLine="709"/>
        <w:jc w:val="both"/>
        <w:rPr>
          <w:sz w:val="28"/>
          <w:szCs w:val="28"/>
        </w:rPr>
      </w:pPr>
      <w:r>
        <w:rPr>
          <w:sz w:val="28"/>
          <w:szCs w:val="28"/>
        </w:rPr>
        <w:t xml:space="preserve">Англия была крупнейшей колониальной державой. В 1910 г. под колониальным игом Англии изнывало 145 млн. человек на территории 6,5 млн. кв. км, то уже в 1914 г. под игом было 394 млн. человек, проживающих на территории 33,5 млн. кв. км. По населению эта колониальная империя превосходила метрополию в 8,5 раз, а по территории в 120 раз. </w:t>
      </w:r>
    </w:p>
    <w:p>
      <w:pPr>
        <w:pStyle w:val="24"/>
        <w:widowControl/>
        <w:spacing w:lineRule="auto" w:line="360" w:before="0" w:after="0"/>
        <w:ind w:left="0" w:firstLine="709"/>
        <w:jc w:val="both"/>
        <w:rPr>
          <w:sz w:val="28"/>
          <w:szCs w:val="28"/>
        </w:rPr>
      </w:pPr>
      <w:r>
        <w:rPr>
          <w:sz w:val="28"/>
          <w:szCs w:val="28"/>
        </w:rPr>
        <w:t>В Англии, как и в других странах, идет процесс концентрации производства и капитала. Образуются военные и судостроительные компании: «Армстронг» и «Викерс», образуются крупные нефтяные компании «Роялл-Датч-Шелл». Образуются крупные монополии по образованию мыла, глицерина (братья Левер). Основа современной международной монополии «Юнилевер». Образуются 5 крупных банков и складываются крупнейшие финансовые группы «Беринг», «Лойц», «Чемберлен».</w:t>
      </w:r>
    </w:p>
    <w:p>
      <w:pPr>
        <w:pStyle w:val="24"/>
        <w:widowControl/>
        <w:autoSpaceDE w:val="true"/>
        <w:spacing w:lineRule="auto" w:line="360" w:before="0" w:after="0"/>
        <w:ind w:left="709" w:hanging="0"/>
        <w:jc w:val="both"/>
        <w:rPr>
          <w:bCs/>
          <w:sz w:val="28"/>
          <w:szCs w:val="28"/>
        </w:rPr>
      </w:pPr>
      <w:r>
        <w:rPr>
          <w:bCs/>
          <w:sz w:val="28"/>
          <w:szCs w:val="28"/>
        </w:rPr>
        <w:t>Экономическое отставание Франции.</w:t>
      </w:r>
    </w:p>
    <w:p>
      <w:pPr>
        <w:pStyle w:val="24"/>
        <w:widowControl/>
        <w:spacing w:lineRule="auto" w:line="360" w:before="0" w:after="0"/>
        <w:ind w:left="0" w:firstLine="709"/>
        <w:jc w:val="both"/>
        <w:rPr/>
      </w:pPr>
      <w:r>
        <w:rPr>
          <w:sz w:val="28"/>
          <w:szCs w:val="28"/>
        </w:rPr>
        <w:t xml:space="preserve">Явление упадка в экономике Франции было выражено более резко, чем в Англии. Особенность такого развития Франции было связано с особенностью французского капитализма, который может быть назван </w:t>
      </w:r>
      <w:r>
        <w:rPr>
          <w:bCs/>
          <w:sz w:val="28"/>
          <w:szCs w:val="28"/>
        </w:rPr>
        <w:t>расточительным капитализмом</w:t>
      </w:r>
      <w:r>
        <w:rPr>
          <w:sz w:val="28"/>
          <w:szCs w:val="28"/>
        </w:rPr>
        <w:t xml:space="preserve">. Огромные капиталы накапливались в стране, вывозились за границу в ссудорасточительской форме. </w:t>
      </w:r>
    </w:p>
    <w:p>
      <w:pPr>
        <w:pStyle w:val="24"/>
        <w:widowControl/>
        <w:spacing w:lineRule="auto" w:line="360" w:before="0" w:after="0"/>
        <w:ind w:left="0" w:firstLine="709"/>
        <w:jc w:val="both"/>
        <w:rPr>
          <w:sz w:val="28"/>
          <w:szCs w:val="28"/>
        </w:rPr>
      </w:pPr>
      <w:r>
        <w:rPr>
          <w:sz w:val="28"/>
          <w:szCs w:val="28"/>
        </w:rPr>
        <w:t xml:space="preserve">По данным за 1908 г. капиталы, вложенные во французскую промышленность и торговлю, составили 9,4 млрд. франков, в то время, как капиталы, вложенные в облигации, займы и другие иностранные ценности, составили 104,4 млрд. франков. Особенно высок вывоз капитала был в Россию. </w:t>
      </w:r>
    </w:p>
    <w:p>
      <w:pPr>
        <w:pStyle w:val="24"/>
        <w:widowControl/>
        <w:spacing w:lineRule="auto" w:line="360" w:before="0" w:after="0"/>
        <w:ind w:left="0" w:firstLine="709"/>
        <w:jc w:val="both"/>
        <w:rPr>
          <w:sz w:val="28"/>
          <w:szCs w:val="28"/>
        </w:rPr>
      </w:pPr>
      <w:r>
        <w:rPr>
          <w:sz w:val="28"/>
          <w:szCs w:val="28"/>
        </w:rPr>
        <w:t xml:space="preserve">Удельный вес Франции в мировом промышленном производстве составил в 1820 г. – 20%, в 1870 – 10%, в 1913 г. – 6% и со второго места в мире Франция переходит на четвертое. Это отставание выразилось в снижении темпов роста промышленного производстве, в непомерном разбухании финансово-банковской сферы и сельскохозяйственное производство предметов потребления преобладает над развитием производства легкой промышленности. </w:t>
      </w:r>
    </w:p>
    <w:p>
      <w:pPr>
        <w:pStyle w:val="24"/>
        <w:widowControl/>
        <w:spacing w:lineRule="auto" w:line="360" w:before="0" w:after="0"/>
        <w:ind w:left="0" w:firstLine="709"/>
        <w:jc w:val="both"/>
        <w:rPr>
          <w:sz w:val="28"/>
          <w:szCs w:val="28"/>
        </w:rPr>
      </w:pPr>
      <w:r>
        <w:rPr>
          <w:sz w:val="28"/>
          <w:szCs w:val="28"/>
        </w:rPr>
        <w:t>И только в банковской сфере во Франции идет полным ходом процесс концентрации капитала. Банки образуют Леонский кредит, национальная учетная контора, банк братьев Родшельдов, генеральное общество. Эти банки становятся ведущими центральными банками Франции. Франция по существу превращается в государство рольетс (государство живет на проценты).</w:t>
      </w:r>
    </w:p>
    <w:p>
      <w:pPr>
        <w:pStyle w:val="24"/>
        <w:widowControl/>
        <w:spacing w:lineRule="auto" w:line="360" w:before="0" w:after="0"/>
        <w:ind w:left="0" w:firstLine="709"/>
        <w:jc w:val="both"/>
        <w:rPr>
          <w:sz w:val="28"/>
          <w:szCs w:val="28"/>
        </w:rPr>
      </w:pPr>
      <w:r>
        <w:rPr>
          <w:sz w:val="28"/>
          <w:szCs w:val="28"/>
        </w:rPr>
        <w:t xml:space="preserve">Франция крупная колониальная держава мира, ее владение увеличивается за счет захвата Туниса, Марокко, Мадагаскара, Лаоса, Вьетнама. </w:t>
      </w:r>
    </w:p>
    <w:p>
      <w:pPr>
        <w:pStyle w:val="24"/>
        <w:widowControl/>
        <w:spacing w:lineRule="auto" w:line="360" w:before="0" w:after="0"/>
        <w:ind w:left="0" w:firstLine="709"/>
        <w:jc w:val="both"/>
        <w:rPr/>
      </w:pPr>
      <w:r>
        <w:rPr>
          <w:sz w:val="28"/>
          <w:szCs w:val="28"/>
        </w:rPr>
        <w:t>Иностранные инвестиции Франции в этот период составляли в 1869 г. – 10 млрд. франков, в 1890 г. – 20 млрд. франков, в 1914 г. – 60 млрд. франков. От вывоза капитала французская буржуазия получала доходы. В 1871 – 1875 гг. ежегодно от 485 до 585 млн. франков. В 1909 – 1913 гг. доходы французской буржуазии 1 млрд. 805 млн. франков. В этот период во Франции быстрыми темпами идет железнодорожное строительство. Франция входит в число стран с наиболее развитой железнодорожной сетью. В 1871 г. во Франции было построено 17733 км, в 1901 г. – 42826 км, в 1911 г. – 50232 км.</w:t>
      </w:r>
    </w:p>
    <w:p>
      <w:pPr>
        <w:pStyle w:val="24"/>
        <w:widowControl/>
        <w:spacing w:lineRule="auto" w:line="360" w:before="0" w:after="0"/>
        <w:ind w:left="0" w:firstLine="709"/>
        <w:jc w:val="both"/>
        <w:rPr>
          <w:sz w:val="28"/>
          <w:szCs w:val="28"/>
        </w:rPr>
      </w:pPr>
      <w:r>
        <w:rPr>
          <w:sz w:val="28"/>
          <w:szCs w:val="28"/>
        </w:rPr>
        <w:t>В связи с этим во Франции в этот период быстро развивается автомобильное строение, и французские машины в начале века считались самыми лучшими в мире. Развивается судостроение, металлургия, текстильная промышленность, парфюмерная промышленность.</w:t>
      </w:r>
    </w:p>
    <w:p>
      <w:pPr>
        <w:pStyle w:val="24"/>
        <w:widowControl/>
        <w:autoSpaceDE w:val="true"/>
        <w:spacing w:lineRule="auto" w:line="360" w:before="0" w:after="0"/>
        <w:ind w:left="709" w:hanging="0"/>
        <w:jc w:val="both"/>
        <w:rPr>
          <w:bCs/>
          <w:sz w:val="28"/>
          <w:szCs w:val="28"/>
        </w:rPr>
      </w:pPr>
      <w:r>
        <w:rPr>
          <w:bCs/>
          <w:sz w:val="28"/>
          <w:szCs w:val="28"/>
        </w:rPr>
        <w:t>Основные факторы экономического подъема Германии.</w:t>
      </w:r>
    </w:p>
    <w:p>
      <w:pPr>
        <w:pStyle w:val="24"/>
        <w:widowControl/>
        <w:spacing w:lineRule="auto" w:line="360" w:before="0" w:after="0"/>
        <w:ind w:left="0" w:firstLine="709"/>
        <w:jc w:val="both"/>
        <w:rPr>
          <w:sz w:val="28"/>
          <w:szCs w:val="28"/>
        </w:rPr>
      </w:pPr>
      <w:r>
        <w:rPr>
          <w:sz w:val="28"/>
          <w:szCs w:val="28"/>
        </w:rPr>
        <w:t xml:space="preserve">Германия в этот период сделала резкий экономический скачок и в начале 20 века прочно обосновалась на втором месте в мире по объему промышленного производства. </w:t>
      </w:r>
    </w:p>
    <w:p>
      <w:pPr>
        <w:pStyle w:val="24"/>
        <w:widowControl/>
        <w:spacing w:lineRule="auto" w:line="360" w:before="0" w:after="0"/>
        <w:ind w:left="0" w:firstLine="709"/>
        <w:jc w:val="both"/>
        <w:rPr>
          <w:sz w:val="28"/>
          <w:szCs w:val="28"/>
        </w:rPr>
      </w:pPr>
      <w:r>
        <w:rPr>
          <w:sz w:val="28"/>
          <w:szCs w:val="28"/>
        </w:rPr>
        <w:t>По промышленному производству Германия давала 16% мировой промышленной продукции, а по торговле 13%, почти вплотную приблизившись к Англии.</w:t>
      </w:r>
    </w:p>
    <w:p>
      <w:pPr>
        <w:pStyle w:val="24"/>
        <w:widowControl/>
        <w:spacing w:lineRule="auto" w:line="360" w:before="0" w:after="0"/>
        <w:ind w:left="0" w:firstLine="709"/>
        <w:jc w:val="both"/>
        <w:rPr>
          <w:sz w:val="28"/>
          <w:szCs w:val="28"/>
        </w:rPr>
      </w:pPr>
      <w:r>
        <w:rPr>
          <w:sz w:val="28"/>
          <w:szCs w:val="28"/>
        </w:rPr>
        <w:t>Чем же был обусловлен этот экономический подъем?</w:t>
      </w:r>
    </w:p>
    <w:p>
      <w:pPr>
        <w:pStyle w:val="24"/>
        <w:widowControl/>
        <w:spacing w:lineRule="auto" w:line="360" w:before="0" w:after="0"/>
        <w:ind w:left="0" w:firstLine="709"/>
        <w:jc w:val="both"/>
        <w:rPr>
          <w:sz w:val="28"/>
          <w:szCs w:val="28"/>
        </w:rPr>
      </w:pPr>
      <w:r>
        <w:rPr>
          <w:sz w:val="28"/>
          <w:szCs w:val="28"/>
        </w:rPr>
        <w:t>В 1871 г. происходит объединение Германии, которая дает возможность ликвидировать таможенные барьеры. Объединение Германии способствует установлению единой системы мер, весов, денег. Объединение Германии дает возможность консолидировать внутренний рынок и дает возможность вмешиваться государству в экономику страны. Помимо этого победа Германии во франко-прусской войне. В результате победы Германия забирает у Франции Эльзас и Лотарингию, и помимо этого она обкладывает Францию контрибуцией в размере 5 млрд. франков.</w:t>
      </w:r>
    </w:p>
    <w:p>
      <w:pPr>
        <w:pStyle w:val="24"/>
        <w:widowControl/>
        <w:spacing w:lineRule="auto" w:line="360" w:before="0" w:after="0"/>
        <w:ind w:left="0" w:firstLine="709"/>
        <w:jc w:val="both"/>
        <w:rPr>
          <w:sz w:val="28"/>
          <w:szCs w:val="28"/>
        </w:rPr>
      </w:pPr>
      <w:r>
        <w:rPr>
          <w:sz w:val="28"/>
          <w:szCs w:val="28"/>
        </w:rPr>
        <w:t xml:space="preserve">По разным каналам направляется капиталистическая индустрия Германии. За этот период промышленное производство Германии увеличилось в 5 раз, а производственных средств производства увеличилось в 9 раз, а производство предметов потребления в 4 раза. В Германии быстрыми темпами развивается металлургическая промышленность, а в области военной и химической промышленности Германия не знает себе равных. </w:t>
      </w:r>
    </w:p>
    <w:p>
      <w:pPr>
        <w:pStyle w:val="24"/>
        <w:widowControl/>
        <w:spacing w:lineRule="auto" w:line="360" w:before="0" w:after="0"/>
        <w:ind w:left="0" w:firstLine="709"/>
        <w:jc w:val="both"/>
        <w:rPr/>
      </w:pPr>
      <w:r>
        <w:rPr>
          <w:sz w:val="28"/>
          <w:szCs w:val="28"/>
        </w:rPr>
        <w:t xml:space="preserve">В этот период в Германии возникают крупные монополистические объединения, возвышаются военные и стальные «короли» Круп и Тиссон. Возникают следующие монополии Рейнсковестфальский чугуно-литейный картель, Рейнсковестфальский угольный синдикат. Стальной синдикат Крупа. Электротехнические компании АЕГ и Сименс-Гальская. </w:t>
      </w:r>
    </w:p>
    <w:p>
      <w:pPr>
        <w:pStyle w:val="24"/>
        <w:widowControl/>
        <w:spacing w:lineRule="auto" w:line="360" w:before="0" w:after="0"/>
        <w:ind w:left="0" w:firstLine="709"/>
        <w:jc w:val="both"/>
        <w:rPr/>
      </w:pPr>
      <w:r>
        <w:rPr>
          <w:sz w:val="28"/>
          <w:szCs w:val="28"/>
        </w:rPr>
        <w:t>Возникают в Германии и монополии в банковском деле: Дойче банк, Дрезденский банк, дисконтный банк, Дармштанский банк. Быстрыми темпами в Германии развивалась внешняя торговля, за 1872 – 1900 гг. она увеличилась на 100%, за 1900 – 1913 гг. увеличилась в 2 раза или на 200%. Экспорт увеличился с 4,6 млрд. до 10 млрд. марок, а импорт увеличился с 5,7 млрд. до 10,7 млрд. марок. Меняется структура внешней торговли Германии. В экспорте преобладают машины, инструменты, изделия химической промышленности. Импортирует Германия огромное количество железной руды. Она импортирует руду из Швеции, Италии и большое количество леса импортирует из России, США, Швеции. Она импортирует шерсть, хлопок, нефть. Надо отметить, что в начале 20 века экспорт растет быстрее, чем импорт.</w:t>
      </w:r>
    </w:p>
    <w:p>
      <w:pPr>
        <w:pStyle w:val="24"/>
        <w:widowControl/>
        <w:spacing w:lineRule="auto" w:line="360" w:before="0" w:after="0"/>
        <w:ind w:left="0" w:firstLine="709"/>
        <w:jc w:val="both"/>
        <w:rPr>
          <w:sz w:val="28"/>
          <w:szCs w:val="28"/>
        </w:rPr>
      </w:pPr>
      <w:r>
        <w:rPr>
          <w:sz w:val="28"/>
          <w:szCs w:val="28"/>
        </w:rPr>
        <w:t>Германия усиливает свой военный флот. В середине 19 века торговый флот Германии не играл никакой роли в мире. Тоннаж флота оценивался в 0,5 млн. тонн. В 1912 г. тоннаж флота Германии составлял 3 млн. тонн. Это привело к тому, что Германия становилась морской державой и Гамбург превращается в один из крупнейших портов мира.</w:t>
      </w:r>
    </w:p>
    <w:p>
      <w:pPr>
        <w:pStyle w:val="24"/>
        <w:widowControl/>
        <w:spacing w:lineRule="auto" w:line="360" w:before="0" w:after="0"/>
        <w:ind w:left="0" w:firstLine="709"/>
        <w:jc w:val="both"/>
        <w:rPr>
          <w:sz w:val="28"/>
          <w:szCs w:val="28"/>
        </w:rPr>
      </w:pPr>
      <w:r>
        <w:rPr>
          <w:sz w:val="28"/>
          <w:szCs w:val="28"/>
        </w:rPr>
        <w:t>Однако надо отметить, что в этот период преобладает экспорт капитала. В 1902 г. количество немецкого капитала, вложенного за границу, оценивалось в 12,5 млрд. марок, а к войне 1914 г. они составили 44 млн. марок.</w:t>
      </w:r>
    </w:p>
    <w:p>
      <w:pPr>
        <w:pStyle w:val="24"/>
        <w:widowControl/>
        <w:spacing w:lineRule="auto" w:line="360" w:before="0" w:after="0"/>
        <w:ind w:left="0" w:firstLine="709"/>
        <w:jc w:val="both"/>
        <w:rPr>
          <w:sz w:val="28"/>
          <w:szCs w:val="28"/>
        </w:rPr>
      </w:pPr>
      <w:r>
        <w:rPr>
          <w:sz w:val="28"/>
          <w:szCs w:val="28"/>
        </w:rPr>
        <w:t>Вывод: Германия запоздала к дележу рынков сбыта и источников сырья, поэтому передел мира становится ее политической и экономической задачей.</w:t>
      </w:r>
    </w:p>
    <w:p>
      <w:pPr>
        <w:pStyle w:val="Normal"/>
        <w:widowControl/>
        <w:spacing w:lineRule="auto" w:line="360"/>
        <w:ind w:firstLine="709"/>
        <w:jc w:val="both"/>
        <w:rPr>
          <w:sz w:val="28"/>
          <w:szCs w:val="28"/>
        </w:rPr>
      </w:pPr>
      <w:r>
        <w:rPr>
          <w:sz w:val="28"/>
          <w:szCs w:val="28"/>
        </w:rPr>
      </w:r>
    </w:p>
    <w:p>
      <w:pPr>
        <w:pStyle w:val="24"/>
        <w:widowControl/>
        <w:spacing w:lineRule="auto" w:line="360" w:before="0" w:after="0"/>
        <w:ind w:left="0" w:firstLine="709"/>
        <w:jc w:val="both"/>
        <w:rPr>
          <w:b/>
          <w:b/>
          <w:bCs/>
          <w:iCs/>
          <w:sz w:val="28"/>
          <w:szCs w:val="28"/>
        </w:rPr>
      </w:pPr>
      <w:r>
        <w:rPr>
          <w:b/>
          <w:bCs/>
          <w:iCs/>
          <w:sz w:val="28"/>
          <w:szCs w:val="28"/>
        </w:rPr>
        <w:t>13. Причины экономического кризиса 1929 года, его ход, политика государства. «Новый курс» Ф. Рузвельта</w:t>
      </w:r>
    </w:p>
    <w:p>
      <w:pPr>
        <w:pStyle w:val="Style31"/>
        <w:widowControl/>
        <w:spacing w:lineRule="auto" w:line="360"/>
        <w:ind w:left="709" w:hanging="0"/>
        <w:jc w:val="both"/>
        <w:rPr>
          <w:rStyle w:val="FontStyle11"/>
          <w:b w:val="false"/>
          <w:b w:val="false"/>
          <w:i w:val="false"/>
          <w:i w:val="false"/>
          <w:sz w:val="28"/>
          <w:szCs w:val="28"/>
        </w:rPr>
      </w:pPr>
      <w:r>
        <w:rPr>
          <w:b/>
          <w:bCs/>
          <w:iCs/>
          <w:sz w:val="28"/>
          <w:szCs w:val="28"/>
        </w:rPr>
      </w:r>
    </w:p>
    <w:p>
      <w:pPr>
        <w:pStyle w:val="Normal"/>
        <w:widowControl/>
        <w:spacing w:lineRule="auto" w:line="360"/>
        <w:ind w:firstLine="709"/>
        <w:jc w:val="both"/>
        <w:rPr/>
      </w:pPr>
      <w:r>
        <w:rPr>
          <w:sz w:val="28"/>
          <w:szCs w:val="28"/>
        </w:rPr>
        <w:t>Великая депрессия (англ. Great Depression) — рецессия мировой экономики, начавшаяся в большинстве мест в 1929 году и закончившаяся в начале 1933. Однако вплоть до 1939 года мир выходил из депрессии, поэтому 1930-е годы в целом считаются периодом Великой депрессии. В русском языке более употребителен термин мировой экономический кризис, а термин «Великая депрессия» обычно употребляется лишь в отношении кризиса в США.Однако в этой на первый взгляд здоровой экономике были и уязвимые места. Во-первых, американцы, как правило, не были склонны к осторожному оптимизму. В обществе превалировало эйфорическое ощущение пришествия "новой эры", которая вскоре обеспечит каждого как минимум респектабельным достатком. Не только богатые люди, но и миллионы средних американцев и даже рабочих скупали акции компаний, ожидая быстрого повышения их стоимости. Биржевые спекуляции подстегивались бизнесменами и политиками, а также брокерскими конторами</w:t>
      </w:r>
    </w:p>
    <w:p>
      <w:pPr>
        <w:pStyle w:val="Normal"/>
        <w:widowControl/>
        <w:spacing w:lineRule="auto" w:line="360"/>
        <w:ind w:firstLine="709"/>
        <w:jc w:val="both"/>
        <w:rPr>
          <w:sz w:val="28"/>
          <w:szCs w:val="28"/>
        </w:rPr>
      </w:pPr>
      <w:r>
        <w:rPr>
          <w:sz w:val="28"/>
          <w:szCs w:val="28"/>
        </w:rPr>
        <w:t>Второй серьезный изъян американской экономики был обусловлен живучестью идеи, что, несмотря на все экономические перемены, сложная национальная экономика по-прежнему является саморегулирующейся и государственное вмешательство может ей лишь навредить. Многие американцы считали, что в периоды экономических трудностей правительство должно просто урезать государственные расходы и дать возможность экономике самой справиться с возникшими проблемами.Еще одной опасностью для экономики была шаткая система оплаты международных долгов, погашение которых целиком зависело от неиссякавшего потока американских долларов.</w:t>
      </w:r>
    </w:p>
    <w:p>
      <w:pPr>
        <w:pStyle w:val="Normal"/>
        <w:widowControl/>
        <w:spacing w:lineRule="auto" w:line="360"/>
        <w:ind w:firstLine="709"/>
        <w:jc w:val="both"/>
        <w:rPr>
          <w:sz w:val="28"/>
          <w:szCs w:val="28"/>
        </w:rPr>
      </w:pPr>
      <w:r>
        <w:rPr>
          <w:sz w:val="28"/>
          <w:szCs w:val="28"/>
        </w:rPr>
        <w:t xml:space="preserve">Крах фондового рынка. </w:t>
      </w:r>
    </w:p>
    <w:p>
      <w:pPr>
        <w:pStyle w:val="Normal"/>
        <w:widowControl/>
        <w:spacing w:lineRule="auto" w:line="360"/>
        <w:ind w:firstLine="709"/>
        <w:jc w:val="both"/>
        <w:rPr>
          <w:sz w:val="28"/>
          <w:szCs w:val="28"/>
        </w:rPr>
      </w:pPr>
      <w:r>
        <w:rPr>
          <w:sz w:val="28"/>
          <w:szCs w:val="28"/>
        </w:rPr>
        <w:t>Самой очевидной и драматичной причиной кризиса стало крушение фондового рынка осенью 1929. Спекулянты начали спешно сбрасывать акции, когда стало ясно, что в ряде отраслей начинается циклический спад, вызванный главным образом перепроизводством в автомобильной промышленности. В течение одного месяца после 23 октября 1929 только на Нью-Йоркской фондовой бирже цены упали на 26 млрд. долл., и в течение следующих двух с половиной лет они продолжали ползти вниз. Чудовищное обесценивание активов частных лиц и банков, промышленных корпораций, пенсионных фондов и других институтов сыграло ключевую роль в последовавшем крахе национальной экономики.</w:t>
      </w:r>
    </w:p>
    <w:p>
      <w:pPr>
        <w:pStyle w:val="Normal"/>
        <w:widowControl/>
        <w:spacing w:lineRule="auto" w:line="360"/>
        <w:ind w:firstLine="709"/>
        <w:jc w:val="both"/>
        <w:rPr>
          <w:sz w:val="28"/>
          <w:szCs w:val="28"/>
        </w:rPr>
      </w:pPr>
      <w:r>
        <w:rPr>
          <w:sz w:val="28"/>
          <w:szCs w:val="28"/>
        </w:rPr>
        <w:t>Нисходящая спираль. В развитии кризиса выделяют, по крайней мере, две фазы. С осени 1929 до лета 1931 происходил общий резкий спад экономики. Затем экономический хаос в крупнейшей мировой промышленной и финансовой державе начал оказывать серьезное влияние на ситуацию в европейских государствах, которые зависели от американского капитала и американских рынков. Заморские капиталовложения США растаяли, как дым, Германия и Австрия оказались на грани банкротства. С потерей американских потребителей Великобритания была вынуждена отменить золотой стандарт в сентябре 1931. Беспорядочное введение импортных квот, создание тарифных барьеров, ограничения на обмен золота и валют и прочие протекционистские меры, призванные спасти национальные экономики за чужой счет, сильно пошатнули систему международной торговли и взаимных платежей.</w:t>
      </w:r>
    </w:p>
    <w:p>
      <w:pPr>
        <w:pStyle w:val="HTML1"/>
        <w:spacing w:lineRule="auto" w:line="360"/>
        <w:ind w:firstLine="709"/>
        <w:jc w:val="both"/>
        <w:rPr/>
      </w:pPr>
      <w:r>
        <w:rPr>
          <w:rFonts w:cs="Times New Roman" w:ascii="Times New Roman" w:hAnsi="Times New Roman"/>
          <w:sz w:val="28"/>
          <w:szCs w:val="28"/>
        </w:rPr>
        <w:t>Через год после биржевого краха стали закрываться банки, и с 1930 по 1933 гг. в стране были закрыты 9 тысяч банков. Были ликвидированы 2/3 предприятий, финансовая система практически не действовала, золотой стандарт исчез, а международное движение капитала замерло.Кризис охватил банковскую систему, промышленность, сельское хозяйство.</w:t>
      </w:r>
    </w:p>
    <w:p>
      <w:pPr>
        <w:pStyle w:val="HTML1"/>
        <w:spacing w:lineRule="auto" w:line="360"/>
        <w:ind w:firstLine="709"/>
        <w:jc w:val="both"/>
        <w:rPr/>
      </w:pPr>
      <w:r>
        <w:rPr>
          <w:rFonts w:cs="Times New Roman" w:ascii="Times New Roman" w:hAnsi="Times New Roman"/>
          <w:sz w:val="28"/>
          <w:szCs w:val="28"/>
        </w:rPr>
        <w:t>Неизбежное последствие циклического кризиса — ухудшение положения трудящихся. Резко снизился их жизненный уровень. Падение курса акций затронуло от 15 до 25 млн. американцев. Охваченные паникой люди стремились разменять банкноты на золото. Росло число безработных, несколько миллионов были полубезработными. С членами семей безработные составляли почти половину всего населения. Заработная плата снизилась более чем вдвое. Многие лишились жилья, возникли «гуверовские городки» — поселения безработных на окраинах городов, выстроенные из ящиков и строительных отходов. Население голодало — только в Нью-Йорке в 1931 г. от голода погибли 2 тыс. человек.</w:t>
      </w:r>
    </w:p>
    <w:p>
      <w:pPr>
        <w:pStyle w:val="Normal"/>
        <w:widowControl/>
        <w:spacing w:lineRule="auto" w:line="360"/>
        <w:ind w:firstLine="709"/>
        <w:jc w:val="both"/>
        <w:rPr>
          <w:sz w:val="28"/>
          <w:szCs w:val="28"/>
        </w:rPr>
      </w:pPr>
      <w:r>
        <w:rPr>
          <w:sz w:val="28"/>
          <w:szCs w:val="28"/>
        </w:rPr>
        <w:t>Новый курс Ф. Рузвельта в США.</w:t>
      </w:r>
    </w:p>
    <w:p>
      <w:pPr>
        <w:pStyle w:val="Normal"/>
        <w:widowControl/>
        <w:spacing w:lineRule="auto" w:line="360"/>
        <w:ind w:firstLine="709"/>
        <w:jc w:val="both"/>
        <w:rPr>
          <w:sz w:val="28"/>
          <w:szCs w:val="28"/>
        </w:rPr>
      </w:pPr>
      <w:r>
        <w:rPr>
          <w:sz w:val="28"/>
          <w:szCs w:val="28"/>
        </w:rPr>
        <w:t>Экономический кризис, обостривший все капиталистические противоречия, привёл к нарастанию в США глубокого политического кризиса. В этой обстановке в ноябре 1932 г. состоялись очередные президентские выборы. Победу на выборах одержал представитель демократической партии Франклин Рузвельт, который выступил с программой "нового курса".</w:t>
      </w:r>
    </w:p>
    <w:p>
      <w:pPr>
        <w:pStyle w:val="Normal"/>
        <w:widowControl/>
        <w:spacing w:lineRule="auto" w:line="360"/>
        <w:ind w:firstLine="709"/>
        <w:jc w:val="both"/>
        <w:rPr>
          <w:sz w:val="28"/>
          <w:szCs w:val="28"/>
        </w:rPr>
      </w:pPr>
      <w:r>
        <w:rPr>
          <w:sz w:val="28"/>
          <w:szCs w:val="28"/>
        </w:rPr>
        <w:t>Приступив к исполнению своих обязанностей, Рузвельт немедленно добился принятия конгрессом 70 законодательных актов, направленных на оздоровление промышленности, сельского хозяйства, торговли, кредитно денежной системы. Все эти мероприятия получили название "нового курса", суть которого состояла в проведении государственно-монополистического регулирования экономики. Была создана Национальная администрация восстановления промышленности (НИРА), которая стала осуществлять принудительное картелирование на основе "кодексов честной конкуренции". В соответствие с этим в американской промышленности, разделённой на 17 групп, устанавливались монопольные цены, определялись условия торгового кредита, объём продукции, распределялись рынки сбыта. основное условие "кодексов честной конкуренции" состояло в запрещении продавать товары ниже установленных ими цен. Закон предусматривал установление минимума заработной платы, максимум продолжительности рабочего дня, заключение коллективных договоров, право на создание профсоюзов, оказание помощи многомиллионной армии безработных. Для выхода из сельскохозяйственного кризиса был принят в мае 1933 г. закон о помощи фермерам и учреждена Администрация по регулированию сельского хозяйства (ААА). Этот орган регулировал цены на сельскохозяйственные продукты, устанавливал объём производства. Поощрялось сокращение фермерами посевных площадей. Мероприятия правительства Рузвельта в области сельского хозяйства способствовали его концентрации и разорению мелких фермеров.</w:t>
      </w:r>
    </w:p>
    <w:p>
      <w:pPr>
        <w:pStyle w:val="Normal"/>
        <w:widowControl/>
        <w:spacing w:lineRule="auto" w:line="360"/>
        <w:ind w:firstLine="709"/>
        <w:jc w:val="both"/>
        <w:rPr/>
      </w:pPr>
      <w:r>
        <w:rPr>
          <w:sz w:val="28"/>
          <w:szCs w:val="28"/>
        </w:rPr>
        <w:t>Исходя из этого, основной целью реформ Рузвельта стало активное вмешательство государства в процесс общественного воспроизводства. В осуществлении «Нового курса» выделяют два этапа: первоначальный — с 1933 до 1935 гг. и второй этап — с 1935 г., когда обозначились сдвиги влево.</w:t>
      </w:r>
    </w:p>
    <w:p>
      <w:pPr>
        <w:pStyle w:val="Normal"/>
        <w:widowControl/>
        <w:spacing w:lineRule="auto" w:line="360"/>
        <w:ind w:firstLine="709"/>
        <w:jc w:val="both"/>
        <w:rPr>
          <w:sz w:val="28"/>
          <w:szCs w:val="28"/>
        </w:rPr>
      </w:pPr>
      <w:r>
        <w:rPr>
          <w:sz w:val="28"/>
          <w:szCs w:val="28"/>
        </w:rPr>
        <w:t>Рассмотрим основные мероприятия «Нового курса». Прежде всего началось спасение банковской и финансовой систем. Для их оздоровления запрещался вывоз золота за границу; был прекращен обмен банкнот на золото. В США были закрыты все банки. Несмотря на то, что многие общественные деятели и политики требовали национализации банков, Рузвельт не пошел на это. В принятом единогласно Чрезвычайном законе о банках предусматривалось возобновление функции и получение правительственных кредитов (займов) из федеральной резервной системы, хотя это разрешалось только благополучным,т.е. наиболее крупным банкам. К концу марта 1933 г. было вновь открыто 4/5 банков — членов Федеральной резервной системы, однако 2 тыс. банков разрешение на это не пол1130учили.</w:t>
      </w:r>
    </w:p>
    <w:p>
      <w:pPr>
        <w:pStyle w:val="Normal"/>
        <w:widowControl/>
        <w:spacing w:lineRule="auto" w:line="360"/>
        <w:ind w:firstLine="709"/>
        <w:jc w:val="both"/>
        <w:rPr>
          <w:sz w:val="28"/>
          <w:szCs w:val="28"/>
        </w:rPr>
      </w:pPr>
      <w:r>
        <w:rPr>
          <w:sz w:val="28"/>
          <w:szCs w:val="28"/>
        </w:rPr>
        <w:t>Для увеличения финансовых ресурсов государства и расширения его регулирующих функций в этот период США отказались от золотого стандарта, изъяли золото из обращения и провели девальвацию (обесценивание) доллара. В январе 1934 г. золотое содержание доллара снизилось на 41%. Заслуживает внимания метод девальвации денежной единицы, примененный правительством Рузвельта. Девальвация доллара затруднялась активным торговым и платежным балансом. Встать же на путь массового выпуска необеспеченных золотом бумажных денег Рузвельт не считал возможным. Поэтому он нашел оригинальный путь инфляционного развития. США осуществили крупномасштабные закупки золота по ценам, превышающим курс доллара по отношению к золоту. До конца 1933 г. золота было закуплено на 187,8 млн. долл. Это искусственно снизило курс доллара. Одновременно золотой запас был изъят из федеральных резервных банков и передан казначейству. Банкам взамен выдавались золотые сертификаты, приравненные к золоту и обеспечивающие банковский резерв. В начале 1934 г. был принят закон о золотом резерве, устанавливающий новую цену на золото — 35 долл. за унцию, действовавшую до 1971 г.Благодаря девальвации доллара распределение дохода изменилось в пользу промышленного, а не ссудного капитала. Тем самым были предотвращены массовые банкротства в кредитной сфере, уменьшилась задолженность монополий правительству, усилились экспортные возможности США. Для стимулирования мелких акционеров и вкладчиков (частных средств) была создана корпорация по страхованию банковских вкладов, а также приняты меры защиты вкладов от риска из-за биржевой спекуляции. Введение государственного страхования депозитов (вкладов) способствовало предотвращению банкротств, повышало доверие вкладчиков.</w:t>
      </w:r>
    </w:p>
    <w:p>
      <w:pPr>
        <w:pStyle w:val="Normal"/>
        <w:widowControl/>
        <w:spacing w:lineRule="auto" w:line="360"/>
        <w:ind w:firstLine="709"/>
        <w:jc w:val="both"/>
        <w:rPr/>
      </w:pPr>
      <w:r>
        <w:rPr>
          <w:sz w:val="28"/>
          <w:szCs w:val="28"/>
        </w:rPr>
        <w:t>Центральное место в мероприятиях «Нового курса» отводилось проблеме восстановления промышленности. В июне 1933 г. был принят один из двух наиболее важных законов — закон о восстановлении национальной промышленности (НИРА). Для его проведения была создана Администрация национального восстановления, в состав которой вошли представители финансовой олигархии (от торговой палаты, от фирмы «Дженерал моторс», «Стандарт ойл», от группы Моргана и других концернов), а также экономисты, деятели Американской федерации труда. Председателем Администрации национального восстановления был назначен генерал Хью Джонсон. Эмблемо этого органа стал синий орел. Если такой эмблемы на продукции той или иной компании не было, то общество ее товары бойкотировало. Второй важный закон — закон о регулировании сельского хозяйства —Конгресс США принял в начале 1933 г. в канун объявленной фермерами всеобщей забастовки. Для его проведения была создана Администрация регулирования сельского хозяйства, так называемая ААА. Для преодоления аграрного кризиса закон предусматривал меры повышения цен на сельскохозяйственную продукцию до уровня 1909 - 1914 гг. В их числе:</w:t>
      </w:r>
    </w:p>
    <w:p>
      <w:pPr>
        <w:pStyle w:val="Normal"/>
        <w:widowControl/>
        <w:spacing w:lineRule="auto" w:line="360"/>
        <w:ind w:firstLine="709"/>
        <w:jc w:val="both"/>
        <w:rPr>
          <w:sz w:val="28"/>
          <w:szCs w:val="28"/>
        </w:rPr>
      </w:pPr>
      <w:r>
        <w:rPr>
          <w:sz w:val="28"/>
          <w:szCs w:val="28"/>
        </w:rPr>
        <w:t xml:space="preserve">1. Сокращение посевных площадей и поголовья скота. </w:t>
      </w:r>
    </w:p>
    <w:p>
      <w:pPr>
        <w:pStyle w:val="Normal"/>
        <w:widowControl/>
        <w:spacing w:lineRule="auto" w:line="360"/>
        <w:ind w:firstLine="709"/>
        <w:jc w:val="both"/>
        <w:rPr/>
      </w:pPr>
      <w:r>
        <w:rPr>
          <w:sz w:val="28"/>
          <w:szCs w:val="28"/>
        </w:rPr>
        <w:t>Чрезвычайные меры по финансированию государством фермерской задолженности, которая к началу 1933 г. достигла 12 млрд. долл.</w:t>
      </w:r>
    </w:p>
    <w:p>
      <w:pPr>
        <w:pStyle w:val="Normal"/>
        <w:widowControl/>
        <w:spacing w:lineRule="auto" w:line="360"/>
        <w:ind w:firstLine="709"/>
        <w:jc w:val="both"/>
        <w:rPr>
          <w:sz w:val="28"/>
          <w:szCs w:val="28"/>
        </w:rPr>
      </w:pPr>
      <w:r>
        <w:rPr>
          <w:sz w:val="28"/>
          <w:szCs w:val="28"/>
        </w:rPr>
        <w:t xml:space="preserve">Инфляционные меры. Правительство получало право девальвировать доллар, ремонетизировать серебро, выпустить на 3 млрд. долл. </w:t>
      </w:r>
    </w:p>
    <w:p>
      <w:pPr>
        <w:pStyle w:val="Normal"/>
        <w:widowControl/>
        <w:spacing w:lineRule="auto" w:line="360"/>
        <w:ind w:firstLine="709"/>
        <w:jc w:val="both"/>
        <w:rPr/>
      </w:pPr>
      <w:r>
        <w:rPr>
          <w:sz w:val="28"/>
          <w:szCs w:val="28"/>
        </w:rPr>
        <w:t xml:space="preserve">На втором этапе проведения «Нового курса» увеличились масштабы общественных работ. Если на первом этапе на эти цели выделялось 3,3 млрд. долл., то в 1935 г. — 4,9, а в 1938 г. — еще 5 млрд. долл. Создана новая Администрация по реализации общественных работ, возглавляемая . </w:t>
      </w:r>
    </w:p>
    <w:p>
      <w:pPr>
        <w:pStyle w:val="Normal"/>
        <w:widowControl/>
        <w:spacing w:lineRule="auto" w:line="360"/>
        <w:ind w:firstLine="709"/>
        <w:jc w:val="both"/>
        <w:rPr/>
      </w:pPr>
      <w:r>
        <w:rPr>
          <w:sz w:val="28"/>
          <w:szCs w:val="28"/>
        </w:rPr>
        <w:t>Все меры, проведенные «Новым курсом», сделали его одной из самых прогрессивных страниц истории США. Оценивая «Новый курс», мы должны прежде всего отметить, что он соответствовал исторической эпохе утверждения государственно- монополистического капитализма (ГМК) и отражал тенденцию перехода экономики США на стадию ГМК. Благодаря активной регулирующей роли государства, страна смогла выбраться из кризиса, прибыли американских монополий пошли в гору. Политическая активность рабочих, фермеров, городской мелкой буржуазии, негритянского народа вынудили Рузвельта при проведении политики «Нового курса» проявить гибкость, маневрирование, учесть интересы различных слоев населения и сделать уступки трудящимся. В то же время «Новый курс» нельзя расценивать как переход к социалистическому планированию, поскольку частная собственность оставалась незыблемой, не было национализировано ни одного предприятия или банка. В результате политики «Нового курса» в США укрепились позиции крупной буржуазии, что прослеживается во всех сферах экономики — промышленности, банковской системе, аграрном секторе. Концентрация производства и банков усилилась. Наиболее благоприятные последствия эта политика имела для ведущих групп американского монополистического капитал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rPr>
      </w:pPr>
      <w:r>
        <w:rPr>
          <w:b/>
          <w:sz w:val="28"/>
          <w:szCs w:val="28"/>
        </w:rPr>
        <w:t>14. Влияние Второй мировой войны на экономику СШ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Экономические итоги второй мировой войны. Соединенных Штатам Америки мировые войны всегда служили ступеньками к экономическому и политическому лидерству в капиталистическом мире. Отделенные от центров военных действий двумя океанами, США не переживали разрушений на своей территории. Людские потери страны были незначительными. В то же время, наживаясь на военных поставках и пользуясь временным ослаблением конкурентов, американские империалисты добивались беспрецедентного укрепления своих позиций.</w:t>
      </w:r>
    </w:p>
    <w:p>
      <w:pPr>
        <w:pStyle w:val="Normal"/>
        <w:widowControl/>
        <w:spacing w:lineRule="auto" w:line="360"/>
        <w:ind w:firstLine="709"/>
        <w:jc w:val="both"/>
        <w:rPr>
          <w:sz w:val="28"/>
          <w:szCs w:val="28"/>
        </w:rPr>
      </w:pPr>
      <w:r>
        <w:rPr>
          <w:sz w:val="28"/>
          <w:szCs w:val="28"/>
        </w:rPr>
        <w:t>В годы второй мировой войны промышленное производства США росло быстрыми темпами и увеличилось за период с 1939 по 1944 г. более чем в 2 раза. Правда, производственные мощности страны наращивались гораздо медленнее - их расширение составило приблизительно 30%. В значительной мере рост объема производства достигался за счет более эффективной эксплуатации ранее бездействовавших или недогруженных мощностей и сокращения армии безработных. Очередное подтверждение получился трагическое свойство капитализма полностью использовать производственные ресурсы общества лишь в условиях мировых войн.</w:t>
      </w:r>
    </w:p>
    <w:p>
      <w:pPr>
        <w:pStyle w:val="Normal"/>
        <w:widowControl/>
        <w:spacing w:lineRule="auto" w:line="360"/>
        <w:ind w:firstLine="709"/>
        <w:jc w:val="both"/>
        <w:rPr>
          <w:sz w:val="28"/>
          <w:szCs w:val="28"/>
        </w:rPr>
      </w:pPr>
      <w:r>
        <w:rPr>
          <w:sz w:val="28"/>
          <w:szCs w:val="28"/>
        </w:rPr>
        <w:t>Война существенно повлияла не только на масштабы, но и на структуру американской экономики. Опережающими темпами росли производственные мощности в цветной металлургии и металлообрабатывающей промышленности. Заметно, увеличился удельный вес технически передовых отраслей: производство алюминия, например, выросло за годы войны в 6 раз, выпуск самолетов - более чем в 16, а синтетического каучука - более чем в 400 раз. Одним из важнейших итогов второй мировой войны явилось создание в США крупной военной промышленности, сохраняющей важное значение не только в экономической, но и в политической жизни страды.</w:t>
      </w:r>
    </w:p>
    <w:p>
      <w:pPr>
        <w:pStyle w:val="Normal"/>
        <w:widowControl/>
        <w:spacing w:lineRule="auto" w:line="360"/>
        <w:ind w:firstLine="709"/>
        <w:jc w:val="both"/>
        <w:rPr>
          <w:sz w:val="28"/>
          <w:szCs w:val="28"/>
        </w:rPr>
      </w:pPr>
      <w:r>
        <w:rPr>
          <w:sz w:val="28"/>
          <w:szCs w:val="28"/>
        </w:rPr>
        <w:t>Вторая мировая война чрезвычайно усилила процесс концентрации производства в США. Количество крупнейших предприятий с числом рабочих свыше 10 тыс. человек увеличилось в 7 раз. в 1944 г. на них было занято 30,4% всех рабочих обрабатывающей промышленности США. Концентрация производства сопровождалась концентрацией и централизацией капитала, усилением могущества крупнейших монополий. Именно крупнейшие корпорации пользовались во время войны особыми привилегиями - им доставались военные заказы правительства, предоставлялось право на получение дефицитных материалов и сырья, устанавливались исключительно выгодные условия амортизации. Безвозмездно или за минимальную плату монополии получали в эксплуатацию предприятия, построенные за государственный счет. В результате чистая прибыль корпораций была во время войны в 3 раза больше, чем до нее, а доля 100 крупнейших корпораций в продукции обрабатывающей промышленности США выросла за годы войны с 30 до 70%.</w:t>
      </w:r>
    </w:p>
    <w:p>
      <w:pPr>
        <w:pStyle w:val="Normal"/>
        <w:widowControl/>
        <w:spacing w:lineRule="auto" w:line="360"/>
        <w:ind w:firstLine="709"/>
        <w:jc w:val="both"/>
        <w:rPr>
          <w:sz w:val="28"/>
          <w:szCs w:val="28"/>
        </w:rPr>
      </w:pPr>
      <w:r>
        <w:rPr>
          <w:sz w:val="28"/>
          <w:szCs w:val="28"/>
        </w:rPr>
        <w:t>Война ускорила процесс интенсификации сельскохозяйственного производства. Огромный спрос на продукты американского сельского хозяйства со стороны государства (для снабжения вооруженных сил США и поставок по ленд-лизу) и отчасти населения (в связи с ростом занятости) изменил соотношение цен в пользу фермеров. За время войны индекс сельскохозяйственного производства вырос почти -на 40%. Однако плодами высоких цен и интенсификации производства сумели воспользоваться лишь менее половины американских ферм: механизация и химизация сельского хозяйства усилили позиции крупных производителей, ускорили процесс «вымывания» мелких и отчасти средних хозяйств.</w:t>
      </w:r>
    </w:p>
    <w:p>
      <w:pPr>
        <w:pStyle w:val="Normal"/>
        <w:widowControl/>
        <w:spacing w:lineRule="auto" w:line="360"/>
        <w:ind w:firstLine="709"/>
        <w:jc w:val="both"/>
        <w:rPr>
          <w:sz w:val="28"/>
          <w:szCs w:val="28"/>
        </w:rPr>
      </w:pPr>
      <w:r>
        <w:rPr>
          <w:sz w:val="28"/>
          <w:szCs w:val="28"/>
        </w:rPr>
        <w:t>Экономический цикл в США (в отличие от стран Западной Европы и Японии) не был прерван войной, а лишь подвергся существенной деформации. Поскольку отвлечение части продукции I подразделения на военные нужды растягивает срок воспроизводства элементов основного капитала в гражданских отраслях, длительность экономического цикла в этой связи может возрастать. В США начавшийся перед войной экономический цикл продлился на II лет-с 1937 по 1948 г.</w:t>
      </w:r>
    </w:p>
    <w:p>
      <w:pPr>
        <w:pStyle w:val="Normal"/>
        <w:widowControl/>
        <w:spacing w:lineRule="auto" w:line="360"/>
        <w:ind w:firstLine="709"/>
        <w:jc w:val="both"/>
        <w:rPr>
          <w:sz w:val="28"/>
          <w:szCs w:val="28"/>
        </w:rPr>
      </w:pPr>
      <w:r>
        <w:rPr>
          <w:sz w:val="28"/>
          <w:szCs w:val="28"/>
        </w:rPr>
        <w:t>Вторая мировая война создала особо благоприятные условия для экономического развития США. Именно на конец 1940-х гг. приходится пик могущества американского империализма в буржуазном мире. Благодаря военным заказам и «впрыскиванию» огромных государственных средств на расширение и модернизацию производства США стали обладателем 60% промышленных мощностей капиталистического мира. Сельское хозяйство США получило в условиях военной конъюнктуры толчок к коренной перестройке своей технической базы. На период войны американская экономика оказалась застрахованной не только от затяжного аграрного, но и от циклических кризисов перепроизводства. В этой связи, а также вследствие тяжелого урона, нанесенного экономическому потенциалу других участников «войны, доля США в мировом капиталистическом производстве выросла в 1937--1947 гг. с 35 до 56%, а в мировом капиталистическом экспорте -с 14 до 33%. Экспорт американских товаров в воюющие страны способствовал золотому «ожирению» США - к концу войны там сконцентрировалось около 2/3 мировых запасов золота.</w:t>
      </w:r>
    </w:p>
    <w:p>
      <w:pPr>
        <w:pStyle w:val="Normal"/>
        <w:widowControl/>
        <w:spacing w:lineRule="auto" w:line="360"/>
        <w:ind w:firstLine="709"/>
        <w:jc w:val="both"/>
        <w:rPr>
          <w:sz w:val="28"/>
          <w:szCs w:val="28"/>
        </w:rPr>
      </w:pPr>
      <w:r>
        <w:rPr>
          <w:sz w:val="28"/>
          <w:szCs w:val="28"/>
        </w:rPr>
        <w:t>Отражением непререкаемого лидерства США в первые послевоенные годы явилось приобретение долларом привилегированного положения резервной валюты. Закрепленная решениями Бреттонвудсской международной валютно-финансовой конференции (1944 г.) роль доллара как главной валюты международных платежей и расчетов, а также сохранявшийся долгие годы искусственно завышенный курс доллара способствовали вывозу капитала из США, росту их заграничной «империи».</w:t>
      </w:r>
    </w:p>
    <w:p>
      <w:pPr>
        <w:pStyle w:val="Normal"/>
        <w:widowControl/>
        <w:spacing w:lineRule="auto" w:line="360"/>
        <w:ind w:firstLine="709"/>
        <w:jc w:val="both"/>
        <w:rPr>
          <w:sz w:val="28"/>
          <w:szCs w:val="28"/>
        </w:rPr>
      </w:pPr>
      <w:r>
        <w:rPr>
          <w:sz w:val="28"/>
          <w:szCs w:val="28"/>
        </w:rPr>
        <w:t>Послевоенная реконверсия и циклическое развитие экономики в конце 1940-х -- 1950-е гг. Задача перевода военизированной американской экономики на мирные рельсы в полный рост встала уже в 1944 г. Государственное управление военной мобилизации и реконверсии направило свои усилия на решение возникших проблем к максимальной выгоде для крупного капитала. В связи с отменой контроля за ценами прибыль монополий резко возросла - в 1946 г. она оказалась в 1,5 раза выше самых высоких прибылей военного времени. Обогащению крупнейших корпораций способствовало и решение о распродаже 2800 государственных заводов, построенных в годы войны. Государственные предприятия перешли в руки ведущих монополий в среднем за 60% их номинальной цены.</w:t>
      </w:r>
    </w:p>
    <w:p>
      <w:pPr>
        <w:pStyle w:val="Normal"/>
        <w:widowControl/>
        <w:spacing w:lineRule="auto" w:line="360"/>
        <w:ind w:firstLine="709"/>
        <w:jc w:val="both"/>
        <w:rPr>
          <w:sz w:val="28"/>
          <w:szCs w:val="28"/>
        </w:rPr>
      </w:pPr>
      <w:r>
        <w:rPr>
          <w:sz w:val="28"/>
          <w:szCs w:val="28"/>
        </w:rPr>
        <w:t>Реконверсия хозяйства в соответствии с нуждами мирного времени явилась главной причиной сокращения . производства в 1945-1946 гг., вследствие чего занятость в промышленности и на транспорте заметно снизилась. Ряды безработных пополнили и тысячи демобилизованных из вооруженных сил США.</w:t>
      </w:r>
    </w:p>
    <w:p>
      <w:pPr>
        <w:pStyle w:val="Normal"/>
        <w:widowControl/>
        <w:spacing w:lineRule="auto" w:line="360"/>
        <w:ind w:firstLine="709"/>
        <w:jc w:val="both"/>
        <w:rPr>
          <w:sz w:val="28"/>
          <w:szCs w:val="28"/>
        </w:rPr>
      </w:pPr>
      <w:r>
        <w:rPr>
          <w:sz w:val="28"/>
          <w:szCs w:val="28"/>
        </w:rPr>
        <w:t>В основе, последовавшего за периодом реконверсии экономического подъема лежала накопленная за годы войны потребность в обновлении основного капитала гражданских отраслей. Росту объема производства способствовали также рекордное увеличение товарного экспорта в разоренные войной страны Европы, «отложенный» спрос населения США на потребительские товары (включая жилье и автомобили) и расширение потребительского кредита. Тем не менее уже в 1948 г. экономика США вступила в кризис перепроизводства, завершивший затянувшийся экономический цикл 1937-1948 гг.</w:t>
      </w:r>
    </w:p>
    <w:p>
      <w:pPr>
        <w:pStyle w:val="Normal"/>
        <w:widowControl/>
        <w:spacing w:lineRule="auto" w:line="360"/>
        <w:ind w:firstLine="709"/>
        <w:jc w:val="both"/>
        <w:rPr>
          <w:sz w:val="28"/>
          <w:szCs w:val="28"/>
        </w:rPr>
      </w:pPr>
      <w:r>
        <w:rPr>
          <w:sz w:val="28"/>
          <w:szCs w:val="28"/>
        </w:rPr>
        <w:t>Некоторому смягчению кризиса. 1948-1949 гг., развитию последующего промышленного подъема способствовал и так называемый «план Маршалла» (по имени государственного секретаря тех лет) - крупномасштабный план экономической «помощи» пострадавшим в войне странам Западной Европы. В течение четырех лет (1948-1952 гг.) туда было вывезено товаров и капиталов на общую сумму 17 млрд. долл. (около 4% национального дохода этих стран). Соединенные Штаты стремились изобразить «план Маршалла» как чисто экономическое и даже филантропическое мероприятие. На самом деле, однако, его значение имело преимущественно военно-политический характер: укрепление не только экономического, но и политического влияния США в Европе, содействие восстановлению экономического потенциала и ремилитаризации Германии, непосредственная подготовка к объединению капиталистической Европы в агрессивный военный союз под эгидой США, к созданию НАТО.</w:t>
      </w:r>
    </w:p>
    <w:p>
      <w:pPr>
        <w:pStyle w:val="Normal"/>
        <w:widowControl/>
        <w:spacing w:lineRule="auto" w:line="360"/>
        <w:ind w:firstLine="709"/>
        <w:jc w:val="both"/>
        <w:rPr>
          <w:sz w:val="28"/>
          <w:szCs w:val="28"/>
        </w:rPr>
      </w:pPr>
      <w:r>
        <w:rPr>
          <w:sz w:val="28"/>
          <w:szCs w:val="28"/>
        </w:rPr>
        <w:t>Промышленный подъем начала 1950-х гг. подстегивался взвинчиванием военных расходов правительства США в связи с интервенцией в Корее - почти в 4 раза с 1950 по 1953 г. Валовая продукция обрабатывающей промышленности увеличилась за это время на 40%. Тем не менее подъем оказался непродолжительным - уже в 1953 г. начался очередной кризис перепроизводства.</w:t>
      </w:r>
    </w:p>
    <w:p>
      <w:pPr>
        <w:pStyle w:val="Normal"/>
        <w:widowControl/>
        <w:spacing w:lineRule="auto" w:line="360"/>
        <w:ind w:firstLine="709"/>
        <w:jc w:val="both"/>
        <w:rPr>
          <w:sz w:val="28"/>
          <w:szCs w:val="28"/>
        </w:rPr>
      </w:pPr>
      <w:r>
        <w:rPr>
          <w:sz w:val="28"/>
          <w:szCs w:val="28"/>
        </w:rPr>
        <w:t>Наступление кризиса совпало по времени с окончанием войны в Корее. Сокращение военных расходов, однако, было незначительным и не могло оказать определяющего воздействия на динамику производства. Кризис носил циклический характер, по глубине. падения промышленного производства был близок к кризису 1948-1949 гг. (9,1%), а по продолжительности даже превосходил его (13 месяцев).</w:t>
      </w:r>
    </w:p>
    <w:p>
      <w:pPr>
        <w:pStyle w:val="Normal"/>
        <w:widowControl/>
        <w:spacing w:lineRule="auto" w:line="360"/>
        <w:ind w:firstLine="709"/>
        <w:jc w:val="both"/>
        <w:rPr>
          <w:sz w:val="28"/>
          <w:szCs w:val="28"/>
        </w:rPr>
      </w:pPr>
      <w:r>
        <w:rPr>
          <w:sz w:val="28"/>
          <w:szCs w:val="28"/>
        </w:rPr>
        <w:t>Особенностью последовавших за кризисом 1953-1954 гг. оживления и подъема в экономике было сравнительно незначительное сокращение армии безработных. С середины 1950-х гг. в США возобновилась хроническая безработица.</w:t>
      </w:r>
    </w:p>
    <w:p>
      <w:pPr>
        <w:pStyle w:val="Normal"/>
        <w:widowControl/>
        <w:spacing w:lineRule="auto" w:line="360"/>
        <w:ind w:firstLine="709"/>
        <w:jc w:val="both"/>
        <w:rPr>
          <w:sz w:val="28"/>
          <w:szCs w:val="28"/>
        </w:rPr>
      </w:pPr>
      <w:r>
        <w:rPr>
          <w:sz w:val="28"/>
          <w:szCs w:val="28"/>
        </w:rPr>
        <w:t>Начавшийся в 1957 г. циклический кризис оказался самым тяжелым за весь предшествовавший послевоенный период. Падение промышленного производства составило 12,6%.* Фаза кризиса продлилась 9 месяцев, однако докризисный уровень оказался восстановленным лишь через два года и два месяца. Необычным было «поведение» цен - впервые в истории циклических кризисов они не только не падали, но и продолжали расти, препятствуя рассасыванию товарных излишков. Инфляция наряду с хронической безработицей стала постоянным спутником капитализма. Характерно и то, что в 1957-1958 гг. кризис переживали не только США, но и другие капиталистические страны. Это затрудняло процесс выхода из кризиса.</w:t>
      </w:r>
    </w:p>
    <w:p>
      <w:pPr>
        <w:pStyle w:val="Normal"/>
        <w:widowControl/>
        <w:spacing w:lineRule="auto" w:line="360"/>
        <w:ind w:firstLine="709"/>
        <w:jc w:val="both"/>
        <w:rPr>
          <w:sz w:val="28"/>
          <w:szCs w:val="28"/>
        </w:rPr>
      </w:pPr>
      <w:r>
        <w:rPr>
          <w:sz w:val="28"/>
          <w:szCs w:val="28"/>
        </w:rPr>
        <w:t>Итак, для США на втором этапе общего кризиса капитализма характерным было усиление неравномерности экономического развития. За 15 послевоенных лет кризисы перепроизводства поражали национальную промышленность 4 раза, хотя и отличались от довоенных несколько меньшей глубиной и продолжительностью падения производства. В сельском хозяйстве США постепенно возобновился хронический аграрный кризис. Цены на продукцию фермерских хозяйств снова начали падать. Фермерам вновь выплачивались специальные премии за сокращение посевных площадей. Примерно 80% отпускаемых правительством средств попадало в руки наиболее зажиточной части фермерства. В то же время продолжался начавшийся еще в годы войны технический переворот в сельскохозяйственном производстве. Производительность труда росла здесь опережающими темпами по сравнению с другими основными сферами материального производства. Индустриализация сельского хозяйства США ускорила массовое разорение фермеров, привела к дальнейшему сокращению сельского населения - в 1955 г. оно составляло уже 11,6% от общей численности населения США против 18% в 1945 г. и 23% в 1940 г.</w:t>
      </w:r>
    </w:p>
    <w:p>
      <w:pPr>
        <w:pStyle w:val="Normal"/>
        <w:widowControl/>
        <w:spacing w:lineRule="auto" w:line="360"/>
        <w:ind w:firstLine="709"/>
        <w:jc w:val="both"/>
        <w:rPr>
          <w:sz w:val="28"/>
          <w:szCs w:val="28"/>
        </w:rPr>
      </w:pPr>
      <w:r>
        <w:rPr>
          <w:sz w:val="28"/>
          <w:szCs w:val="28"/>
        </w:rPr>
        <w:t>Обострению экономических проблем США способствовала характерная для послевоенного периода милитаризация экономики. За первые 15 послевоенных лет США израсходовали на военные нужды более 500 млрд. долл. Это примерно в 40 раз больше, чем за 15 лет, предшествовавших второй мировой войне. Широкое развитие получила система военных баз США за рубежом. Кроме того, США потратили много миллиардов долларов на вооружение других капиталистических государств - членов НАТО.</w:t>
      </w:r>
    </w:p>
    <w:p>
      <w:pPr>
        <w:pStyle w:val="Normal"/>
        <w:widowControl/>
        <w:spacing w:lineRule="auto" w:line="360"/>
        <w:ind w:firstLine="709"/>
        <w:jc w:val="both"/>
        <w:rPr>
          <w:sz w:val="28"/>
          <w:szCs w:val="28"/>
        </w:rPr>
      </w:pPr>
      <w:r>
        <w:rPr>
          <w:sz w:val="28"/>
          <w:szCs w:val="28"/>
        </w:rPr>
        <w:t>Военные расходы финансировались в значительной мере за счет роста государственной задолженности, возросшей с 1939 по 1960 г. в 9 раз. * Этот фактор наряду с другими (монополистическая практика ценообразования, кредитная политика правительства и т. д.) вызвал быструю инфляцию. Со времени второй мировой войны покупательная способность доллара непрерывно падала и к 1955 г. уже едва превышала 50% от уровня 1939 г. Милитаризация в большой мере содействовала и обострению проблемы хронической безработицы, во-первых, потому, что отвлечение крупных материальных ресурсов на непроизводительные цели тормозило общие темпы экономического роста страны, во-вторых, потому, что органическое строение капитала в военных отраслях было гораздо выше, чем в гражданских.</w:t>
      </w:r>
    </w:p>
    <w:p>
      <w:pPr>
        <w:pStyle w:val="Normal"/>
        <w:widowControl/>
        <w:spacing w:lineRule="auto" w:line="360"/>
        <w:ind w:firstLine="709"/>
        <w:jc w:val="both"/>
        <w:rPr>
          <w:sz w:val="28"/>
          <w:szCs w:val="28"/>
        </w:rPr>
      </w:pPr>
      <w:r>
        <w:rPr>
          <w:sz w:val="28"/>
          <w:szCs w:val="28"/>
        </w:rPr>
        <w:t>В то же время в годы второго этапа общего кризиса капитализма продолжалось укрепление позиций США в мировом капиталистическом хозяйстве. Именно в 1940-1950-е гг. сложился «технологический отрыв» США от стран Западной Европы и Японии, хотя доля США в промышленном производстве капиталистического мира уже в 1950-е гг. начала сокращаться (с 54,5% в 1950 г. до 46 %в1960 г.).</w:t>
      </w:r>
    </w:p>
    <w:p>
      <w:pPr>
        <w:pStyle w:val="Normal"/>
        <w:widowControl/>
        <w:spacing w:lineRule="auto" w:line="360"/>
        <w:ind w:firstLine="709"/>
        <w:jc w:val="both"/>
        <w:rPr>
          <w:sz w:val="28"/>
          <w:szCs w:val="28"/>
        </w:rPr>
      </w:pPr>
      <w:r>
        <w:rPr>
          <w:sz w:val="28"/>
          <w:szCs w:val="28"/>
        </w:rPr>
        <w:t>Уже в годы войны и сразу после ее окончания США расходовали значительные средства на научные исследования и разработки. Примерно на 10 лет раньше, чем в других ведущих капиталистических странах, в США получили развитие многие новые прогрессивные отрасли: производство электроники, многих видов пластмасс, синтетических материалов и т. д. Обобщающим показателем сложившегося научно-технического превосходства США над их основными конкурентами является уровень производительности труда. В 1955 г. средняя производительность труда в Великобритании и ФРГ составляла примерно 40% от производительности труда в США, во Франции-44, а в Японии-всего 17%.</w:t>
      </w:r>
    </w:p>
    <w:p>
      <w:pPr>
        <w:pStyle w:val="Normal"/>
        <w:widowControl/>
        <w:spacing w:lineRule="auto" w:line="360"/>
        <w:ind w:firstLine="709"/>
        <w:jc w:val="both"/>
        <w:rPr>
          <w:sz w:val="28"/>
          <w:szCs w:val="28"/>
        </w:rPr>
      </w:pPr>
      <w:r>
        <w:rPr>
          <w:sz w:val="28"/>
          <w:szCs w:val="28"/>
        </w:rPr>
        <w:t>Свой «технологический отрыв», а также статус доллара как главной резервной валюты США активно использовали в интересах внешнеэкономической экспансии. Инвестиции американских трестов и концернов за. рубежом росли в послевоенные годы в 1,5 раза быстрее, чем внутри страны. Сумма поступлений от заграничных инвестиций США выросла в течение 15 послевоенных лет более чем в 4 раза. США превратились в родину крупнейших в мире транснациональных корпораций (ТНК). Последние при поддержке правительства взяли курс на снабжение, страны дешевым импортным сырьем ценой жестокой неоколониальной эксплуатации развивающихся стран. Поэтому американский капитал вкладывался в этот период главным образом в добывающую промышленность развивающихся стран. На первом месте стояли инвестиции в нефтяную промышленность Латинской Америки и Ближнего Востока.</w:t>
      </w:r>
    </w:p>
    <w:p>
      <w:pPr>
        <w:pStyle w:val="Normal"/>
        <w:widowControl/>
        <w:spacing w:lineRule="auto" w:line="360"/>
        <w:ind w:firstLine="709"/>
        <w:jc w:val="both"/>
        <w:rPr>
          <w:sz w:val="28"/>
          <w:szCs w:val="28"/>
        </w:rPr>
      </w:pPr>
      <w:r>
        <w:rPr>
          <w:sz w:val="28"/>
          <w:szCs w:val="28"/>
        </w:rPr>
        <w:t>Транснациональными стали в этот период не только крупнейшие промышленные, но и ведущие банковские монополии США: в 1960 г. 9 американских банков имели уже около 100 иностранных филиалов.</w:t>
      </w:r>
    </w:p>
    <w:p>
      <w:pPr>
        <w:pStyle w:val="Normal"/>
        <w:widowControl/>
        <w:spacing w:lineRule="auto" w:line="360"/>
        <w:ind w:firstLine="709"/>
        <w:jc w:val="both"/>
        <w:rPr/>
      </w:pPr>
      <w:r>
        <w:rPr>
          <w:sz w:val="28"/>
          <w:szCs w:val="28"/>
        </w:rPr>
        <w:t>В годы второго этапа общего кризиса капитализма в США продолжалось развитие системы государственно-монополистического регулирования. Ее особенность в США заключалась в сравнительно небольшой роли государственного сектора: на государственных предприятиях и в середине 80-х гг. производится всего 1,я-2% всей промышленной продукции. Государственная собственность распространяется в основном на сферу производственной инфраструктуры (каналы, аэропорты, железные дороги и т. д.). Значительную часть собственности государства составляет фонд общественных земель. Наконец, характерной для США является высокая степень милитаризации государственной собственности: к концу 1950-х гг. на военные активы приходилось чуть меньше 40% всего имущества государства.</w:t>
      </w:r>
    </w:p>
    <w:p>
      <w:pPr>
        <w:pStyle w:val="Normal"/>
        <w:widowControl/>
        <w:spacing w:lineRule="auto" w:line="360"/>
        <w:ind w:firstLine="709"/>
        <w:jc w:val="both"/>
        <w:rPr>
          <w:sz w:val="28"/>
          <w:szCs w:val="28"/>
        </w:rPr>
      </w:pPr>
      <w:r>
        <w:rPr>
          <w:sz w:val="28"/>
          <w:szCs w:val="28"/>
        </w:rPr>
        <w:t>Обогащение американских монополий и развитие государственно-монополистического регулирования экономики США не привели к улучшению положения широких трудящихся масс. Наоборот, уже в ходе послевоенной реконверсии их жизненный уровень резко снизился. В связи с сокращением рабочей недели и ростом безработицы номинальная заработная плата рабочих упала на 30-50%. В то же время цены на товары первой необходимости круто взмыли вверх, особенно после отмены в 1946 г. государственного контроля за ценами.</w:t>
      </w:r>
    </w:p>
    <w:p>
      <w:pPr>
        <w:pStyle w:val="Normal"/>
        <w:widowControl/>
        <w:spacing w:lineRule="auto" w:line="360"/>
        <w:ind w:firstLine="709"/>
        <w:jc w:val="both"/>
        <w:rPr>
          <w:sz w:val="28"/>
          <w:szCs w:val="28"/>
        </w:rPr>
      </w:pPr>
      <w:r>
        <w:rPr>
          <w:sz w:val="28"/>
          <w:szCs w:val="28"/>
        </w:rPr>
        <w:t>Ленд-лиз (от англ. lend — «давать взаймы» и lease — «сдавать в аренду, внаём») — государственная программа, по которой Соединённые Штаты Америки, в основном на безвозмездной основе[1], передавали своим союзникам во Второй мировой войне боеприпасы, технику, продовольствие и стратегическое сырьё, включая нефтепродукты.</w:t>
      </w:r>
    </w:p>
    <w:p>
      <w:pPr>
        <w:pStyle w:val="Normal"/>
        <w:widowControl/>
        <w:spacing w:lineRule="auto" w:line="360"/>
        <w:ind w:firstLine="709"/>
        <w:jc w:val="both"/>
        <w:rPr>
          <w:sz w:val="28"/>
          <w:szCs w:val="28"/>
        </w:rPr>
      </w:pPr>
      <w:r>
        <w:rPr>
          <w:sz w:val="28"/>
          <w:szCs w:val="28"/>
        </w:rPr>
        <w:t>Концепция этой программы давала президенту власть помогать любой стране, чья оборона признавалась жизненно важной для США. Закон о ленд-лизе, принятый Конгрессом США 11 марта 1941 года, предусматривал что:</w:t>
      </w:r>
    </w:p>
    <w:p>
      <w:pPr>
        <w:pStyle w:val="Normal"/>
        <w:widowControl/>
        <w:spacing w:lineRule="auto" w:line="360"/>
        <w:ind w:firstLine="709"/>
        <w:jc w:val="both"/>
        <w:rPr>
          <w:sz w:val="28"/>
          <w:szCs w:val="28"/>
        </w:rPr>
      </w:pPr>
      <w:r>
        <w:rPr>
          <w:sz w:val="28"/>
          <w:szCs w:val="28"/>
        </w:rPr>
        <w:t>поставленные материалы (машины, различная военная техника, оружие, сырьё, другие предметы), уничтоженные, утраченные и использованные во время войны, не подлежат оплате (статья 5) [2];</w:t>
      </w:r>
    </w:p>
    <w:p>
      <w:pPr>
        <w:pStyle w:val="Normal"/>
        <w:widowControl/>
        <w:spacing w:lineRule="auto" w:line="360"/>
        <w:ind w:firstLine="709"/>
        <w:jc w:val="both"/>
        <w:rPr>
          <w:sz w:val="28"/>
          <w:szCs w:val="28"/>
        </w:rPr>
      </w:pPr>
      <w:r>
        <w:rPr>
          <w:sz w:val="28"/>
          <w:szCs w:val="28"/>
        </w:rPr>
        <w:t>переданное в рамках ленд-лиза имущество, оставшееся после окончания войны и пригодное для гражданских целей, будет оплачено полностью или частично на основе предоставленных Соединёнными Штатами долгосрочных кредитов (в основном беспроцентных займов).</w:t>
      </w:r>
      <w:r>
        <w:br w:type="page"/>
      </w:r>
    </w:p>
    <w:p>
      <w:pPr>
        <w:pStyle w:val="Style31"/>
        <w:widowControl/>
        <w:spacing w:lineRule="auto" w:line="360"/>
        <w:ind w:firstLine="709"/>
        <w:jc w:val="both"/>
        <w:rPr>
          <w:b/>
          <w:b/>
          <w:bCs/>
          <w:iCs/>
          <w:sz w:val="28"/>
          <w:szCs w:val="28"/>
        </w:rPr>
      </w:pPr>
      <w:r>
        <w:rPr>
          <w:b/>
          <w:bCs/>
          <w:iCs/>
          <w:sz w:val="28"/>
          <w:szCs w:val="28"/>
        </w:rPr>
        <w:t>15. Экономическое развитие Германии в период между двумя мировыми войнами. Экономическая политика фашизма</w:t>
      </w:r>
    </w:p>
    <w:p>
      <w:pPr>
        <w:pStyle w:val="Style31"/>
        <w:widowControl/>
        <w:spacing w:lineRule="auto" w:line="360"/>
        <w:ind w:firstLine="709"/>
        <w:jc w:val="both"/>
        <w:rPr>
          <w:b/>
          <w:b/>
          <w:bCs/>
          <w:iCs/>
          <w:sz w:val="28"/>
          <w:szCs w:val="28"/>
        </w:rPr>
      </w:pPr>
      <w:r>
        <w:rPr>
          <w:b/>
          <w:bCs/>
          <w:iCs/>
          <w:sz w:val="28"/>
          <w:szCs w:val="28"/>
        </w:rPr>
      </w:r>
    </w:p>
    <w:p>
      <w:pPr>
        <w:pStyle w:val="TextBody"/>
        <w:widowControl/>
        <w:spacing w:lineRule="auto" w:line="360" w:before="0" w:after="0"/>
        <w:ind w:firstLine="709"/>
        <w:jc w:val="both"/>
        <w:rPr/>
      </w:pPr>
      <w:r>
        <w:rPr>
          <w:sz w:val="28"/>
          <w:szCs w:val="28"/>
        </w:rPr>
        <w:t xml:space="preserve">Фашизм Германии, как и в других странах, родился как мелкобуржуазное политическое движение, политическое движение людей не очень богатых, не очень образованных и в силу экономического развития теряющих устойчивое положение в обществе, и, естественно, недовольных этим. Штурмовые отряды фашистской партии состояли преимущественно из представителей мелкой буржуазии. Лозунги, которые провозглашал Гитлер, были мелко буржуазные. Он обещал ликвидировать капиталистические монополии, защитить разоряемых ремесленников и мелких торговцев, организовать для них дешевый кредит. И шовинистическая пропаганда была обращена тоже к мелкой буржуазии, которая больше других слоев общества пострадала от результатов Первой мировой войны, от репараций и инфляции. Массовое разорение этой части населения Германии активизировало ее, это и сделало партию Гитлера достаточно сильной. Пошла за Гитлером и часть рабочих – ведь его партия называлась национал-социалистической рабочей партией. Конечно, в первую очередь, это были те, кто потерял работу.Но придя к власти, Гитлер отбросил прежнюю программу и стал проводить такую политику, которая была нужна не мелкой, а монополистической буржуазии. В 1934 году Гитлер устраивает «ночь длинных ножей»: его сторонники уничтожают руководителей штурмовых отрядов во главе с Рэмом, ближайшим до этого времени сподвижником Гитлера, а за одно и массу рядовых штурмовиков. Национал-социалисты уничтожали собственные боевые отряды. Подоплека этого события была такова. Представители мелкой буржуазии, объединенные штурмовые отряды принимали слова Гитлера за чистую монету, начали действия против монополий. Рэм, их руководитель, хотел использовать это движение, что бы влить штурмовиков в армию и стать главнокомандующим. Но Гитлер за поддержку на пути к власти обещал руководителям монополий их неприкосновенность, а генералитету обещал оставить армию монополией юнкеров. Во исполнение этих обещаний и была проведена «ночь длинных ножей».Поэтому фашизм после прихода к власти изменил свою социальную сущность. Он стал особой формой государственного монополистического капитализма, государственного управления хозяйством, доведенного до крайней степени.Все хозяйство страны было подчинено органам государственного управления, в которых решающую роль играли лидеры монополистической буржуазии. Во главе был поставлен Генеральный совет хозяйства, решающее слово в котором принадлежало «пушечному королю»Круппу и «электротехническому королю»Сименсу. Генеральному совету были подчинены «хозяйственные группы», возглавлявшие главные отрасли хозяйства (промышленность, торговля, кредит), а тем, в свою очередь – «отраслевые группы» (химическая, авиационная и др. отрасли промышленности).Резко расширился государственный сектор хозяйства. Крупнейшей корпорацией в стране стал государственный концерн Геринга, который сначала увеличился за счет конфискованного имущества евреев и других репрессированных, а затем в его состав включались предприятия, которые захватывала Германия на оккупированных территориях. С самого начала фашистское государство приступило к регулированию цен, нарушив тем рыночные отношения. Был установлен низкий уровень цен на товары народного потребления. В результате эти товары исчезли с полок магазинов и теперь их можно было купить только на «черном рынке» по гораздо более высоким ценам. Пришлось вводить карточки на продовольствие. Под контролем государства было поставлено и сельское хозяйство. Сельскохозяйственная продукция учитывалась и должна была сдаваться государству по установленным ценам. Хозяйство гроссбауэров и юнкеров, т.е. крупные капиталистические хозяйства были объявлены «наследственными дворами»: в соответствии со средневековым принципом майората, они передавались по наследству только старшему сыну. Остальные сыновья должны были служить государству и завоевывать себе «жизненное пространство».Таким образом, все хозяйство Германии было переведено в централизованную систему, которой по линии государства управляли лидеры монополистической буржуазии. Установив контроль над хозяйством, гитлеровское государство начинает экономическую подготовку к войне. В 1936 году был принят второй четырехлетний план, основной задачей которого было обеспечение экономической независимости Германии от импорта и ускоренное развитие тех отраслей, которые составляют базу военной промышленности. Военные расходы за период 1933-1939 годов увеличились в 10 раз и составили 15-16 млрд. марок в год, или 75 % всех доходов государственного бюджета. Особое внимание уделялось производству «эрзацэв» - синтетических материалов и заменителей: синтетического бензина, синтетического каучука и т.п. Была поставлена цель производить в Германии все, необходимое для ведения войны, но в этой стране не было каучуковых плантаций и нефтяных месторождений, цветных металлов, алюминия, поэтому натуральные ресурсы приходилось заменять синтетическими. Также расширялся экспорт для получения валюты, направляемой на закупку необходимого сырья, и сокращался импорт всех других видов продукции. Реализация этого направления нашла отражение в плане Я.Шахта (по имени директора Рейхсбанка). В нем указывались меры, с помощью которых предлагалось осуществлять регламентацию внешнеторговой деятельности (предоставление определенных льгот промышленникам-экспортерам, централизованное определение объемов импорта, переход к клиринговой системе взаимных расчетов и др.).В 1940 году был принят четырехлетний план, задача которого была более узкой – развить военное производство и военно-промышленный потенциал. Планирование фашистской Германии не было индикативным – преобладали административные методы управления. Впрочем, в экстремальных условиях, условия подготовки к войне и войны, такие методы оказались достаточно эффективными. Во-первых, военное производство развивалось за счет невоенных отраслей. Предприятия, не попавшие в категорию важных для ведения войны (бумажные, шерстяные, хлопчатобумажные…..), подлежали ликвидации. В результате военная продукция составила 80% всей промышленной продукции страны, а недостающая продукция доставлялась из оккупированных стран. Во-вторых, из оккупированных стран доставлялись и ресурсы для военного производства. Из них поступала половина потребляемого металла, четверть каменного угля и подавляющая часть нефтепродуктов. Германия использовала и трудовые ресурсы оккупированных стран: к концу войны на ее территории работало около 10 млн. иностранных рабочих, труд которых, конечно, оплачивался очень низко. </w:t>
      </w:r>
    </w:p>
    <w:p>
      <w:pPr>
        <w:pStyle w:val="TextBody"/>
        <w:widowControl/>
        <w:spacing w:lineRule="auto" w:line="360" w:before="0" w:after="0"/>
        <w:ind w:firstLine="709"/>
        <w:jc w:val="both"/>
        <w:rPr>
          <w:sz w:val="28"/>
          <w:szCs w:val="28"/>
        </w:rPr>
      </w:pPr>
      <w:r>
        <w:rPr>
          <w:sz w:val="28"/>
          <w:szCs w:val="28"/>
        </w:rPr>
        <w:t>В-третьих, развитию промышленности способствовали специфические фашистские источники ее финансирования:</w:t>
      </w:r>
    </w:p>
    <w:p>
      <w:pPr>
        <w:pStyle w:val="TextBody"/>
        <w:widowControl/>
        <w:spacing w:lineRule="auto" w:line="360" w:before="0" w:after="0"/>
        <w:ind w:firstLine="709"/>
        <w:jc w:val="both"/>
        <w:rPr>
          <w:sz w:val="28"/>
          <w:szCs w:val="28"/>
        </w:rPr>
      </w:pPr>
      <w:r>
        <w:rPr>
          <w:sz w:val="28"/>
          <w:szCs w:val="28"/>
        </w:rPr>
        <w:t>- захват собственности демократических организаций (только в рабочем банке было захвачено 5 млрд. марок);</w:t>
      </w:r>
    </w:p>
    <w:p>
      <w:pPr>
        <w:pStyle w:val="TextBody"/>
        <w:widowControl/>
        <w:spacing w:lineRule="auto" w:line="360" w:before="0" w:after="0"/>
        <w:ind w:firstLine="709"/>
        <w:jc w:val="both"/>
        <w:rPr>
          <w:sz w:val="28"/>
          <w:szCs w:val="28"/>
        </w:rPr>
      </w:pPr>
      <w:r>
        <w:rPr>
          <w:sz w:val="28"/>
          <w:szCs w:val="28"/>
        </w:rPr>
        <w:t>- конфискация собственности неарийцев;</w:t>
      </w:r>
    </w:p>
    <w:p>
      <w:pPr>
        <w:pStyle w:val="TextBody"/>
        <w:widowControl/>
        <w:spacing w:lineRule="auto" w:line="360" w:before="0" w:after="0"/>
        <w:ind w:firstLine="709"/>
        <w:jc w:val="both"/>
        <w:rPr>
          <w:sz w:val="28"/>
          <w:szCs w:val="28"/>
        </w:rPr>
      </w:pPr>
      <w:r>
        <w:rPr>
          <w:sz w:val="28"/>
          <w:szCs w:val="28"/>
        </w:rPr>
        <w:t>- ограбление оккупированных стран</w:t>
      </w:r>
    </w:p>
    <w:p>
      <w:pPr>
        <w:pStyle w:val="TextBody"/>
        <w:widowControl/>
        <w:spacing w:lineRule="auto" w:line="360" w:before="0" w:after="0"/>
        <w:ind w:firstLine="709"/>
        <w:jc w:val="both"/>
        <w:rPr>
          <w:sz w:val="28"/>
          <w:szCs w:val="28"/>
        </w:rPr>
      </w:pPr>
      <w:r>
        <w:rPr>
          <w:sz w:val="28"/>
          <w:szCs w:val="28"/>
        </w:rPr>
        <w:t>Наконец, в-четвертых, развитию промышленности способствовало резкое сокращение расходов на заработную плату. Гитлер выполнил обещание дать работу безработным, но зарплата была ниже обычной – лишь немногим выше пособия по безработице. Это позволяло промышленникам в последствии «выравнивать» зарплату, понижая зарплату остальным рабочим. Стал проводится учет рабочей силы. Рабочим было запрещено менять свои рабочие места. Был удлинен рабочий день, он доходил до 12-14 часов. Была введена трудовая повинность для молодежи, т.е. принудительный бесплатный труд, в котором должны были участвовать все молодые немцы. Был введен принудительный бесплатный труд для заключенных концлагерей. Были распущены профсоюзы, стачки и забастовки запрещались.</w:t>
      </w:r>
    </w:p>
    <w:p>
      <w:pPr>
        <w:pStyle w:val="TextBody"/>
        <w:widowControl/>
        <w:spacing w:lineRule="auto" w:line="360" w:before="0" w:after="0"/>
        <w:ind w:firstLine="709"/>
        <w:jc w:val="both"/>
        <w:rPr>
          <w:sz w:val="28"/>
          <w:szCs w:val="28"/>
        </w:rPr>
      </w:pPr>
      <w:r>
        <w:rPr>
          <w:sz w:val="28"/>
          <w:szCs w:val="28"/>
        </w:rPr>
      </w:r>
      <w:r>
        <w:br w:type="page"/>
      </w:r>
    </w:p>
    <w:p>
      <w:pPr>
        <w:pStyle w:val="TextBody"/>
        <w:widowControl/>
        <w:spacing w:lineRule="auto" w:line="360" w:before="0" w:after="0"/>
        <w:ind w:firstLine="709"/>
        <w:jc w:val="both"/>
        <w:rPr/>
      </w:pPr>
      <w:r>
        <w:rPr>
          <w:rStyle w:val="FontStyle11"/>
          <w:i w:val="false"/>
          <w:sz w:val="28"/>
          <w:szCs w:val="28"/>
        </w:rPr>
        <w:t>16. Воздействие Второй мировой войны на экономику ведущих западноевропейских стран. План Маршалла</w:t>
      </w:r>
    </w:p>
    <w:p>
      <w:pPr>
        <w:pStyle w:val="TextBody"/>
        <w:widowControl/>
        <w:spacing w:lineRule="auto" w:line="360" w:before="0" w:after="0"/>
        <w:ind w:firstLine="709"/>
        <w:jc w:val="both"/>
        <w:rPr>
          <w:rStyle w:val="FontStyle11"/>
          <w:b/>
          <w:b/>
          <w:i w:val="false"/>
          <w:i w:val="false"/>
          <w:sz w:val="28"/>
          <w:szCs w:val="28"/>
        </w:rPr>
      </w:pPr>
      <w:r>
        <w:rPr/>
      </w:r>
    </w:p>
    <w:p>
      <w:pPr>
        <w:pStyle w:val="Style13"/>
        <w:spacing w:lineRule="auto" w:line="360"/>
        <w:ind w:firstLine="709"/>
        <w:jc w:val="both"/>
        <w:rPr/>
      </w:pPr>
      <w:r>
        <w:rPr>
          <w:sz w:val="28"/>
          <w:szCs w:val="28"/>
        </w:rPr>
        <w:t>В ХХ в. на развитие экономики ведущих капиталистических стран оказали большое влияние два глобальных события - первая и вторая мировые войны. Послевоенная экономика даже ведущих стран Западной Европы была в критическом состоянии.</w:t>
      </w:r>
    </w:p>
    <w:p>
      <w:pPr>
        <w:pStyle w:val="Style13"/>
        <w:spacing w:lineRule="auto" w:line="360"/>
        <w:ind w:firstLine="709"/>
        <w:jc w:val="both"/>
        <w:rPr/>
      </w:pPr>
      <w:r>
        <w:rPr>
          <w:sz w:val="28"/>
          <w:szCs w:val="28"/>
        </w:rPr>
        <w:t xml:space="preserve">АНГЛИЯ. [3] Замедление темпов экономического развития Англии началось после первой мировой войны. В 20-е годы британское хозяйство развивалось неравномерно. Сравнительно быстро росло производство в новых отраслях промышленности, в которых наиболее быстро шли процессы технической реконструкции предприятий, увеличение их энерговооруженности, широкой механизации, электрификации и химизации производственных процессов. Старые отрасли британской индустрии переживали застой. Сократились добыча угля, выплавка чугуна, производство английской текстильной промышленности. Предприятия черной металлургии были загружены лишь наполовину. Происходил процесс свертывания сельскохозяйственного производства. По темпам развития английская экономика отставала от ведущих капиталистических держав. </w:t>
      </w:r>
    </w:p>
    <w:p>
      <w:pPr>
        <w:pStyle w:val="Style13"/>
        <w:spacing w:lineRule="auto" w:line="360"/>
        <w:ind w:firstLine="709"/>
        <w:jc w:val="both"/>
        <w:rPr/>
      </w:pPr>
      <w:r>
        <w:rPr>
          <w:sz w:val="28"/>
          <w:szCs w:val="28"/>
        </w:rPr>
        <w:t>Вторая мировая война вызвала дальнейшее ослабление экономических и политических позиций Великобритании. В целом за годы второй мировой войны она потеряла около 25% национального богатства страны. Оборудование английских предприятий за годы войны износилось, технический прогресс замедлился. Война привела к усилению зависимости Великобритании от США, которые в период войны направляли своему союзнику большие поставки вооружения и продовольствия на условиях ленд-лиза</w:t>
      </w:r>
      <w:r>
        <w:rPr>
          <w:rStyle w:val="Style8"/>
          <w:rStyle w:val="FootnoteAnchor"/>
          <w:sz w:val="28"/>
          <w:szCs w:val="28"/>
        </w:rPr>
        <w:footnoteReference w:id="2"/>
      </w:r>
      <w:r>
        <w:rPr>
          <w:sz w:val="28"/>
          <w:szCs w:val="28"/>
        </w:rPr>
        <w:t>, кроме того пришлось сократить, а в некоторых направлениях и полностью прервать свои внешнеэкономические связи со странами, куда все больше внедрялся капитал США. В 1947 году в стане наступил острый финансовый кризис, и правительство вынуждено было пойти на сокращение импорта продовольствия, что привело к резкому подорожанию продуктов питания. Выход из сложной экономической ситуации правительство Англии видело в присоединении к “плану Маршалла”.</w:t>
      </w:r>
    </w:p>
    <w:p>
      <w:pPr>
        <w:pStyle w:val="Style13"/>
        <w:spacing w:lineRule="auto" w:line="360"/>
        <w:ind w:firstLine="709"/>
        <w:jc w:val="both"/>
        <w:rPr/>
      </w:pPr>
      <w:r>
        <w:rPr>
          <w:sz w:val="28"/>
          <w:szCs w:val="28"/>
        </w:rPr>
        <w:t>ФРАНЦИЯ. [3] Политика, проводимая правящими кругами Франции во второй половине 30-х годов, привела страну к военной катастрофе. В июне 1940 года Франция капитулировала и ее экономика была поставлена на службу фашистской Германии. Война и четырехлетняя оккупация нанесли Франции значительный ущерб. Почти на 70% сократилось промышленное производство, его структура была архаичной, длительное время не обновлялся машинный парк. Вдвое по сравнению с 1938 годом уменьшилась продукция сельского хозяйства. Окончание войны поставило Францию перед сложнейшими задачами, главной из которых была ликвидация экономической разрухи. Однако ни у правительства, ни среди предпринемательских кругов не было единства мнений относительно политики в финансово-экономической области. Так, министр экономики радикал П. Мендес-Франс предлагал с целью предотвращения инфляции заморозить заработную плату и цены, а также одновременно блокировать банковские счета и приступить к принудительному обмену банкнот. Министр финансов Р. Плевен разработал проект, основой которого являлся выпуск крупного внутреннего займа, призванного спасти военные прибыли. Коммунисты, у которых были сильные позиции ввиду их активного участия в движении Сопротивления, важнейшими задачами считали проведение национализации и создание системы социальной защиты населения. Вокруг проблемы национализации развернулась острая политическая борьба, которая закончилась компромиссом. Как и в других капиталистических странах, национализация во Франции не коснулась всех основных отраслей промышленности и не меняла существа капиталистической экономики. По своему экономическому содержанию она означала переход от частной собственности к государственно-монополистической, представляя собой крупный шаг в развитии государственно-монополистического капитализма. Потребности восстановления экономики привели к тому, что большая часть капиталовложений стала направляться в промышленность. Это позволило ускорить темпы промышленного производства страны и летом 1947 года достигнуть его довоенного уровня ( в сельском хозяйстве этот уровень был превзойден в 1950 году). В мае 1947 года под предлогом голосования министров-коммунистов против доверия правительству они были удалены из состава правительственной коалиции. Процесс национализации был приостановлен, и 28 июня 1948г. в Париже было подписано соглашение об экономическом сотрудничестве между Францией и Соединенными Штатами Америки, ознаменовавшее собой начало действия во Франции “плана Маршалла”.</w:t>
      </w:r>
    </w:p>
    <w:p>
      <w:pPr>
        <w:pStyle w:val="Style13"/>
        <w:spacing w:lineRule="auto" w:line="360"/>
        <w:ind w:firstLine="709"/>
        <w:jc w:val="both"/>
        <w:rPr/>
      </w:pPr>
      <w:r>
        <w:rPr>
          <w:sz w:val="28"/>
          <w:szCs w:val="28"/>
        </w:rPr>
        <w:t>ИТАЛИЯ. [5] Италия вступила во 2-ю мировую войну на стороне Гитлеровской Германии. Это развитая индустриально-аграрная страна, по уровню развития относится к странам высокоразвитого капитализма. Важнейшие отрасли промышленности связаны с военным производством. В 1948 году была включены в систему “плана Маршалла”.</w:t>
      </w:r>
    </w:p>
    <w:p>
      <w:pPr>
        <w:pStyle w:val="Style13"/>
        <w:spacing w:lineRule="auto" w:line="360"/>
        <w:ind w:firstLine="709"/>
        <w:jc w:val="both"/>
        <w:rPr/>
      </w:pPr>
      <w:r>
        <w:rPr>
          <w:sz w:val="28"/>
          <w:szCs w:val="28"/>
        </w:rPr>
        <w:t>ШВЕЦИЯ. [5] Швеция индустирально-аграрная страна, ведущими являются горнодобывающая , машиностроительная, металлообрабатывающая, электротехническая и химическая промышленность. Значительная часть промышленных товаров идет на экспорт. В сельском хозяйстве мясо-молочное животноводство преобладает над земледелием. Во время второй мировой войны Швеция объявила нейтралитет, который, однако, нарушался в пользу гитлеровской коалиции. В послевоенные годы придерживается политики “свободы от союзов”.</w:t>
      </w:r>
    </w:p>
    <w:p>
      <w:pPr>
        <w:pStyle w:val="Style13"/>
        <w:spacing w:lineRule="auto" w:line="360"/>
        <w:ind w:firstLine="709"/>
        <w:jc w:val="both"/>
        <w:rPr>
          <w:sz w:val="28"/>
          <w:szCs w:val="28"/>
        </w:rPr>
      </w:pPr>
      <w:r>
        <w:rPr>
          <w:sz w:val="28"/>
          <w:szCs w:val="28"/>
        </w:rPr>
        <w:t>НОРВЕГИЯ. [5] Установление независимости Норвегии в 1905 году благопрятствовало экономическому подъему. Во время 2-й мировой войны Норвегия была захвачена гитлеровской Германией.</w:t>
      </w:r>
    </w:p>
    <w:p>
      <w:pPr>
        <w:pStyle w:val="Style13"/>
        <w:spacing w:lineRule="auto" w:line="360"/>
        <w:ind w:firstLine="709"/>
        <w:jc w:val="both"/>
        <w:rPr>
          <w:sz w:val="28"/>
          <w:szCs w:val="28"/>
        </w:rPr>
      </w:pPr>
      <w:r>
        <w:rPr>
          <w:sz w:val="28"/>
          <w:szCs w:val="28"/>
        </w:rPr>
        <w:t>ДАНИЯ. [5]Аграрно-индустриальная страна с интенсивным сельским хозяйством. Промышленность Дании носит ярковыраженный обрабатывающий характер. В 1940 году была оккупирована гитлеровской Германией.</w:t>
      </w:r>
    </w:p>
    <w:p>
      <w:pPr>
        <w:pStyle w:val="Style13"/>
        <w:spacing w:lineRule="auto" w:line="360"/>
        <w:ind w:firstLine="709"/>
        <w:jc w:val="both"/>
        <w:rPr/>
      </w:pPr>
      <w:r>
        <w:rPr>
          <w:sz w:val="28"/>
          <w:szCs w:val="28"/>
        </w:rPr>
        <w:t>БЕЛЬГИЯ. [5] К кону 19 в. Бельгия была развитой капиталистической страной, с крупной промышленностью и интенсивным сельским хозяйством. Во время второй мировой войны была захвачена Германией.</w:t>
      </w:r>
    </w:p>
    <w:p>
      <w:pPr>
        <w:pStyle w:val="Style13"/>
        <w:spacing w:lineRule="auto" w:line="360"/>
        <w:ind w:firstLine="709"/>
        <w:jc w:val="both"/>
        <w:rPr/>
      </w:pPr>
      <w:r>
        <w:rPr>
          <w:sz w:val="28"/>
          <w:szCs w:val="28"/>
        </w:rPr>
        <w:t>НИДЕРЛАНДЫ. [5] Индустриально-аграрная страна , находящаяся в сильной зависимости от внешних источников сырья и рынков сбыта. Во время второй мировой войны находилась под властью Германии.</w:t>
      </w:r>
    </w:p>
    <w:p>
      <w:pPr>
        <w:pStyle w:val="Style13"/>
        <w:spacing w:lineRule="auto" w:line="360"/>
        <w:ind w:firstLine="709"/>
        <w:jc w:val="both"/>
        <w:rPr/>
      </w:pPr>
      <w:r>
        <w:rPr>
          <w:sz w:val="28"/>
          <w:szCs w:val="28"/>
        </w:rPr>
        <w:t>ЛЮКСЕМБУРГ. [5] Индустриальная страна, основу экономики которой составляет крупная металлургическая промышленность. С 1939 по 1945 год Люксембург был оккупирован Германией.</w:t>
      </w:r>
    </w:p>
    <w:p>
      <w:pPr>
        <w:pStyle w:val="Style13"/>
        <w:spacing w:lineRule="auto" w:line="360"/>
        <w:ind w:firstLine="709"/>
        <w:jc w:val="both"/>
        <w:rPr/>
      </w:pPr>
      <w:r>
        <w:rPr>
          <w:sz w:val="28"/>
          <w:szCs w:val="28"/>
        </w:rPr>
        <w:t>АВСТРИЯ. [5] Семь лет (1938-1945) Австрия находилась под властью фашистской Германии. Вся экономика страны была подчинена военным нуждам Германии, золотой запас Австрии был вывезен в Берлин. Главная роль в экономике страны принадлежала крупным монополиям. В1943 году министры иностранных дел СССР, США и Великобритании подписали декларацию об Австрии, заявив о желании видеть ее восстановленной, свободной и независимой. В 1948 году при активном содействии США, Англии и Франции было подписано соглашение об участии Австрии в “плане Маршалла”.</w:t>
      </w:r>
    </w:p>
    <w:p>
      <w:pPr>
        <w:pStyle w:val="Style13"/>
        <w:spacing w:lineRule="auto" w:line="360"/>
        <w:ind w:firstLine="709"/>
        <w:jc w:val="both"/>
        <w:rPr/>
      </w:pPr>
      <w:r>
        <w:rPr>
          <w:sz w:val="28"/>
          <w:szCs w:val="28"/>
        </w:rPr>
        <w:t>ИРЛАНДИЯ. [5] Аграрная страна в которой многовековое английское господство задержало развитие экономики. Во второй мировой войне , прикрываясь “нейтралитетом”, поддерживала гитлеровскую Германию.</w:t>
      </w:r>
    </w:p>
    <w:p>
      <w:pPr>
        <w:pStyle w:val="Style13"/>
        <w:spacing w:lineRule="auto" w:line="360"/>
        <w:ind w:firstLine="709"/>
        <w:jc w:val="both"/>
        <w:rPr/>
      </w:pPr>
      <w:r>
        <w:rPr>
          <w:sz w:val="28"/>
          <w:szCs w:val="28"/>
        </w:rPr>
        <w:t>ИСЛАНДИЯ. [5] Индустриально-аграрная страна. Основная отрасль экономики - рыболовство и рыбопереработка. Во время второй мировой войны США ввели в Исландию свои войска и создали военно-морские и авиационные базы.</w:t>
      </w:r>
    </w:p>
    <w:p>
      <w:pPr>
        <w:pStyle w:val="Style13"/>
        <w:spacing w:lineRule="auto" w:line="360"/>
        <w:ind w:firstLine="709"/>
        <w:jc w:val="both"/>
        <w:rPr/>
      </w:pPr>
      <w:r>
        <w:rPr>
          <w:sz w:val="28"/>
          <w:szCs w:val="28"/>
        </w:rPr>
        <w:t xml:space="preserve">ГРЕЦИЯ. [5] Греция преимущественно аграрная страна с относительно развитой промышленностью. Во время второй мировой войны было оккупирована Германией. </w:t>
      </w:r>
    </w:p>
    <w:p>
      <w:pPr>
        <w:pStyle w:val="Style13"/>
        <w:spacing w:lineRule="auto" w:line="360"/>
        <w:ind w:firstLine="709"/>
        <w:jc w:val="both"/>
        <w:rPr>
          <w:sz w:val="28"/>
          <w:szCs w:val="28"/>
        </w:rPr>
      </w:pPr>
      <w:r>
        <w:rPr>
          <w:sz w:val="28"/>
          <w:szCs w:val="28"/>
        </w:rPr>
        <w:t>ШВЕЙЦАРИЯ. [5] Страна высокого уровня развития, в экономике основная роль принадлежит промышленности. С конца 19 в. в ней утвердилось господство финансового капитала. Во второй мировой войне объявила нейтралитет.</w:t>
      </w:r>
    </w:p>
    <w:p>
      <w:pPr>
        <w:pStyle w:val="Style13"/>
        <w:spacing w:lineRule="auto" w:line="360"/>
        <w:ind w:firstLine="709"/>
        <w:jc w:val="both"/>
        <w:rPr/>
      </w:pPr>
      <w:r>
        <w:rPr>
          <w:sz w:val="28"/>
          <w:szCs w:val="28"/>
        </w:rPr>
        <w:t>ПОРТУГАЛИЯ. [5]Аграрная страна, наиболее отсталая из всех стран Европы. Во второй мировой войне помогала фашистскому блоку.</w:t>
      </w:r>
    </w:p>
    <w:p>
      <w:pPr>
        <w:pStyle w:val="Style13"/>
        <w:spacing w:lineRule="auto" w:line="360"/>
        <w:ind w:firstLine="709"/>
        <w:jc w:val="both"/>
        <w:rPr/>
      </w:pPr>
      <w:r>
        <w:rPr>
          <w:sz w:val="28"/>
          <w:szCs w:val="28"/>
        </w:rPr>
        <w:t>ТУРЦИЯ.[5] Слаборазвития аграрная страна. Накануне 2-й мировой войны большое влияние на экономику и политику Турции оказывала Германия. во время войны она снабжала Германию стратегическим сырьем.</w:t>
      </w:r>
    </w:p>
    <w:p>
      <w:pPr>
        <w:pStyle w:val="TextBody"/>
        <w:widowControl/>
        <w:spacing w:lineRule="auto" w:line="360" w:before="0" w:after="0"/>
        <w:ind w:firstLine="709"/>
        <w:jc w:val="both"/>
        <w:rPr>
          <w:sz w:val="28"/>
          <w:szCs w:val="28"/>
        </w:rPr>
      </w:pPr>
      <w:r>
        <w:rPr>
          <w:sz w:val="28"/>
          <w:szCs w:val="28"/>
        </w:rPr>
      </w:r>
    </w:p>
    <w:p>
      <w:pPr>
        <w:pStyle w:val="Heading1"/>
        <w:spacing w:lineRule="auto" w:line="360"/>
        <w:ind w:firstLine="709"/>
        <w:jc w:val="both"/>
        <w:rPr>
          <w:b/>
          <w:b/>
          <w:sz w:val="28"/>
          <w:szCs w:val="28"/>
        </w:rPr>
      </w:pPr>
      <w:r>
        <w:rPr>
          <w:b/>
          <w:sz w:val="28"/>
          <w:szCs w:val="28"/>
        </w:rPr>
        <w:t>17. Разработка “плана Маршалла”</w:t>
      </w:r>
    </w:p>
    <w:p>
      <w:pPr>
        <w:pStyle w:val="Style13"/>
        <w:spacing w:lineRule="auto" w:line="360"/>
        <w:ind w:firstLine="709"/>
        <w:jc w:val="both"/>
        <w:rPr>
          <w:b/>
          <w:b/>
          <w:sz w:val="28"/>
          <w:szCs w:val="28"/>
        </w:rPr>
      </w:pPr>
      <w:r>
        <w:rPr>
          <w:b/>
          <w:sz w:val="28"/>
          <w:szCs w:val="28"/>
        </w:rPr>
      </w:r>
    </w:p>
    <w:p>
      <w:pPr>
        <w:pStyle w:val="Style13"/>
        <w:spacing w:lineRule="auto" w:line="360"/>
        <w:ind w:firstLine="709"/>
        <w:jc w:val="both"/>
        <w:rPr/>
      </w:pPr>
      <w:r>
        <w:rPr>
          <w:sz w:val="28"/>
          <w:szCs w:val="28"/>
        </w:rPr>
        <w:t>“</w:t>
      </w:r>
      <w:r>
        <w:rPr>
          <w:sz w:val="28"/>
          <w:szCs w:val="28"/>
        </w:rPr>
        <w:t xml:space="preserve">План Маршалла” , или программа возрождения Европы, был предложен государственным секретарем США Дж. Маршаллом в его выступлении в Гарвардском университете в июне 1947г. Он высказался за широкомасштабную помощь США европейским странам при условии, что они разработают единую программу восстановления своей экономики. Он отметил, что без здоровой мировой экономики нет политической стабильности и настаивал на том, что инициатива должна исходить из Европы . </w:t>
      </w:r>
    </w:p>
    <w:p>
      <w:pPr>
        <w:pStyle w:val="Style13"/>
        <w:spacing w:lineRule="auto" w:line="360"/>
        <w:ind w:firstLine="709"/>
        <w:jc w:val="both"/>
        <w:rPr>
          <w:sz w:val="28"/>
          <w:szCs w:val="28"/>
        </w:rPr>
      </w:pPr>
      <w:r>
        <w:rPr>
          <w:sz w:val="28"/>
          <w:szCs w:val="28"/>
        </w:rPr>
        <w:t>План Маршалла начал осуществляться с апреля 1948 г., когда конгресс США принял "закон об экономическом сотрудничестве", предусматривавший 4-летнюю программу экономической помощи Европе. Общая сумма ассигнований по плану Маршалла ( с апр. 1948 по дек. 1951) составила около 12,4 млрд. долл., причём основная доля пришлась на Англию (2,8 млрд.), Францию (2,5 млрд.), Италию (1,3 млрд.), Западную Германию (1,3 млрд.), Голландию (1 млрд.). При этом американцы, в качестве предварительного условия предоставления помощи, потребовали выведения коммунистов из состава правительств стран, подписавших договор.[1] К 1948 году ни в одном правительстве Западной Европы коммунистов не было.</w:t>
      </w:r>
    </w:p>
    <w:p>
      <w:pPr>
        <w:pStyle w:val="Style13"/>
        <w:spacing w:lineRule="auto" w:line="360"/>
        <w:ind w:firstLine="709"/>
        <w:jc w:val="both"/>
        <w:rPr/>
      </w:pPr>
      <w:r>
        <w:rPr>
          <w:sz w:val="28"/>
          <w:szCs w:val="28"/>
        </w:rPr>
        <w:t>В дальнейшем за детальную разработку плана взялись два ведомства: Государственный департамент и Государственный военно-морской координационный комитет. Большую роль в продвижении плана сыграл Вильям Клейтон, которого называют крестным отцом “плана Маршалла”, госсекретарь по экономике, американский представитель в ГАТТ ( Генеральное соглашение по тарифам и торговле - многостороннее международное соглашение об условиях торговли, заключенное в 1947 г. 23 странами ) и в Экономической комиссии ООН для Европы.</w:t>
      </w:r>
    </w:p>
    <w:p>
      <w:pPr>
        <w:pStyle w:val="Style13"/>
        <w:spacing w:lineRule="auto" w:line="360"/>
        <w:ind w:firstLine="709"/>
        <w:jc w:val="both"/>
        <w:rPr/>
      </w:pPr>
      <w:r>
        <w:rPr>
          <w:sz w:val="28"/>
          <w:szCs w:val="28"/>
        </w:rPr>
        <w:t>К 1947 году сложилось положение, при котором само сохранение достигнутых объемов выпуска продукции оказалось под вопросом. Жизнеспособность западноевропейской экономики во многом поддерживалась импортом из Северной Америки. Сразу после войны импорт стран Западной Европы обеспечивался предоставлением субсидий и займов со стороны США и Канады, использованием золотых и долларовых резервов и др. К 1947 г. поток финансовых поступлений из этих источников истощился. Из-за недостатка платежных средств западноевропейские страны оказались перед перспективой сокращения импорта продовольственных товаров и ключевых сырьевых ресурсов. Без помощи США ввоз в государства Западной Европы уже в 1947 г. сократился бы наполовину, а долларовый импорт - на 4/5, что означало бы для этих государств экономический паралич.</w:t>
      </w:r>
    </w:p>
    <w:p>
      <w:pPr>
        <w:pStyle w:val="Style13"/>
        <w:spacing w:lineRule="auto" w:line="360"/>
        <w:ind w:firstLine="709"/>
        <w:jc w:val="both"/>
        <w:rPr/>
      </w:pPr>
      <w:r>
        <w:rPr>
          <w:sz w:val="28"/>
          <w:szCs w:val="28"/>
        </w:rPr>
        <w:t>Его наступление не отвечало бы и собственным интересам США. В то же время ни американским, ни западноевропейским интересам не отвечал и курс на закрепление за США роли действующего на благотворительных началах поставщика сырья и самых разнообразных товаров первой необходимости. Следовательно требовался такой сценарий сотрудничества, который бы :</w:t>
      </w:r>
    </w:p>
    <w:p>
      <w:pPr>
        <w:pStyle w:val="Style13"/>
        <w:numPr>
          <w:ilvl w:val="0"/>
          <w:numId w:val="11"/>
        </w:numPr>
        <w:spacing w:lineRule="auto" w:line="360"/>
        <w:ind w:left="0" w:firstLine="709"/>
        <w:jc w:val="both"/>
        <w:rPr>
          <w:sz w:val="28"/>
          <w:szCs w:val="28"/>
        </w:rPr>
      </w:pPr>
      <w:r>
        <w:rPr>
          <w:sz w:val="28"/>
          <w:szCs w:val="28"/>
        </w:rPr>
        <w:t>обеспечивал большую самоокупаемость экономического возрождения Европы;</w:t>
      </w:r>
    </w:p>
    <w:p>
      <w:pPr>
        <w:pStyle w:val="Style13"/>
        <w:numPr>
          <w:ilvl w:val="0"/>
          <w:numId w:val="11"/>
        </w:numPr>
        <w:spacing w:lineRule="auto" w:line="360"/>
        <w:ind w:left="0" w:firstLine="709"/>
        <w:jc w:val="both"/>
        <w:rPr>
          <w:sz w:val="28"/>
          <w:szCs w:val="28"/>
        </w:rPr>
      </w:pPr>
      <w:r>
        <w:rPr>
          <w:sz w:val="28"/>
          <w:szCs w:val="28"/>
        </w:rPr>
        <w:t>повышал отдачу американской помощи;</w:t>
      </w:r>
    </w:p>
    <w:p>
      <w:pPr>
        <w:pStyle w:val="Style13"/>
        <w:numPr>
          <w:ilvl w:val="0"/>
          <w:numId w:val="11"/>
        </w:numPr>
        <w:spacing w:lineRule="auto" w:line="360"/>
        <w:ind w:left="0" w:firstLine="709"/>
        <w:jc w:val="both"/>
        <w:rPr/>
      </w:pPr>
      <w:r>
        <w:rPr>
          <w:sz w:val="28"/>
          <w:szCs w:val="28"/>
        </w:rPr>
        <w:t>вписывался в начавшееся в конце 40-х годов очередное обновление технологической базы американской экономики.</w:t>
      </w:r>
    </w:p>
    <w:p>
      <w:pPr>
        <w:pStyle w:val="Style13"/>
        <w:spacing w:lineRule="auto" w:line="360"/>
        <w:ind w:firstLine="709"/>
        <w:jc w:val="both"/>
        <w:rPr/>
      </w:pPr>
      <w:r>
        <w:rPr>
          <w:sz w:val="28"/>
          <w:szCs w:val="28"/>
        </w:rPr>
        <w:t>В июле 1947 года в Париже была созвана конференция европейских стран для обсуждения “плана Маршалла” с целью получения их согласия на разработку общеевропейской экономической программы. На этой конференции была заключена конвенция о создании Организации (первоначально комитета) европейского экономического сотрудничества. Ее задачей стала разработка совместной Программы восстановления Европы. В августе 1947 года комитеты конференции определили общую сумму кредитов, необходимую Западной Европе на 4 года. США послали представителей Конгресса в Англию, Францию, Германию, Италию, Австрию, Скандинавские страны, чтобы на месте изучить вопрос об объеме помощи европейским странам в порядке реализации “плана Маршалла”. В конце 1947 года правительство США внесло на рассмотрение конгресса законопроект о “плане Маршалла”.</w:t>
      </w:r>
    </w:p>
    <w:p>
      <w:pPr>
        <w:pStyle w:val="Style13"/>
        <w:spacing w:lineRule="auto" w:line="360"/>
        <w:ind w:firstLine="709"/>
        <w:jc w:val="both"/>
        <w:rPr>
          <w:sz w:val="28"/>
          <w:szCs w:val="28"/>
        </w:rPr>
      </w:pPr>
      <w:r>
        <w:rPr>
          <w:sz w:val="28"/>
          <w:szCs w:val="28"/>
        </w:rPr>
        <w:t>“</w:t>
      </w:r>
      <w:r>
        <w:rPr>
          <w:sz w:val="28"/>
          <w:szCs w:val="28"/>
        </w:rPr>
        <w:t>План Маршалла” Был утвержден конгрессом 2 апреля 1948 года и действовал с 3 апреля 1948 года по 30 декабря 1951 года. Его осуществление проводилось в рамках Закона о четырехлетней программе помощи иностранным государствам.</w:t>
      </w:r>
    </w:p>
    <w:p>
      <w:pPr>
        <w:pStyle w:val="Style13"/>
        <w:spacing w:lineRule="auto" w:line="360"/>
        <w:ind w:firstLine="709"/>
        <w:jc w:val="both"/>
        <w:rPr/>
      </w:pPr>
      <w:r>
        <w:rPr>
          <w:sz w:val="28"/>
          <w:szCs w:val="28"/>
        </w:rPr>
        <w:t>Важным аспектом реализации “плана Маршалла” стал вопрос об источниках финансирования отдельных элементов программы. Его решение увязывалось с характером поставок, видом поставок [2].</w:t>
      </w:r>
    </w:p>
    <w:p>
      <w:pPr>
        <w:pStyle w:val="Style13"/>
        <w:spacing w:lineRule="auto" w:line="360"/>
        <w:ind w:firstLine="709"/>
        <w:jc w:val="both"/>
        <w:rPr/>
      </w:pPr>
      <w:r>
        <w:rPr>
          <w:sz w:val="28"/>
          <w:szCs w:val="28"/>
        </w:rPr>
        <w:t>Поставки первого вида охватывали предметы важнейшей жизненной необходимости - те, что требовались для предотвращения голода. Каждую весну выделялись ассигнования на продукты питания, топливо, одежду. Год от года по мере роста собственных ресурсов европейских стран эти ассигнования сокращались. Поскольку помощь такого рода не окупалась, она шла в виде дотаций, а не займов. Местная валюта, вырученная от продажи этих продуктов, должна была использоваться правительством европейских стран для уменьшения дефицита госбюджета, а следовательно, и темпов инфляции; для наращивания производства.</w:t>
      </w:r>
    </w:p>
    <w:p>
      <w:pPr>
        <w:pStyle w:val="Style13"/>
        <w:spacing w:lineRule="auto" w:line="360"/>
        <w:ind w:firstLine="709"/>
        <w:jc w:val="both"/>
        <w:rPr>
          <w:sz w:val="28"/>
          <w:szCs w:val="28"/>
        </w:rPr>
      </w:pPr>
      <w:r>
        <w:rPr>
          <w:sz w:val="28"/>
          <w:szCs w:val="28"/>
        </w:rPr>
        <w:t>Второй вид поставок - промышленное оборудование. Здесь в финансировании преобладали займы Международного банка.</w:t>
      </w:r>
    </w:p>
    <w:p>
      <w:pPr>
        <w:pStyle w:val="Style13"/>
        <w:spacing w:lineRule="auto" w:line="360"/>
        <w:ind w:firstLine="709"/>
        <w:jc w:val="both"/>
        <w:rPr>
          <w:sz w:val="28"/>
          <w:szCs w:val="28"/>
        </w:rPr>
      </w:pPr>
      <w:r>
        <w:rPr>
          <w:sz w:val="28"/>
          <w:szCs w:val="28"/>
        </w:rPr>
        <w:t>Третий вид - сырье, сельскохозяйственные машины, промышленные товары, запасные части и т.д. Эти поставки финансировались под гарантии американского правительства через Экспортно-импортный банк США, создавший для этих целей специальное отделение.</w:t>
      </w:r>
    </w:p>
    <w:p>
      <w:pPr>
        <w:pStyle w:val="Style13"/>
        <w:spacing w:lineRule="auto" w:line="360"/>
        <w:ind w:firstLine="709"/>
        <w:jc w:val="both"/>
        <w:rPr/>
      </w:pPr>
      <w:r>
        <w:rPr>
          <w:sz w:val="28"/>
          <w:szCs w:val="28"/>
        </w:rPr>
        <w:t>В апреле 1948 года в Париже министрами 16 европейских государств и представителями союзников от Германии была подписана конвенция. В соответствии с “Планом Маршалла” его европейские участники должны были :</w:t>
      </w:r>
    </w:p>
    <w:p>
      <w:pPr>
        <w:pStyle w:val="Style13"/>
        <w:numPr>
          <w:ilvl w:val="0"/>
          <w:numId w:val="11"/>
        </w:numPr>
        <w:spacing w:lineRule="auto" w:line="360"/>
        <w:ind w:left="0" w:firstLine="709"/>
        <w:jc w:val="both"/>
        <w:rPr>
          <w:sz w:val="28"/>
          <w:szCs w:val="28"/>
        </w:rPr>
      </w:pPr>
      <w:r>
        <w:rPr>
          <w:sz w:val="28"/>
          <w:szCs w:val="28"/>
        </w:rPr>
        <w:t>предпринять меры по облегчению обмена товарами и услугами между собой, ускорить развитие внутриевропейской торговли;</w:t>
      </w:r>
    </w:p>
    <w:p>
      <w:pPr>
        <w:pStyle w:val="Style13"/>
        <w:numPr>
          <w:ilvl w:val="0"/>
          <w:numId w:val="11"/>
        </w:numPr>
        <w:spacing w:lineRule="auto" w:line="360"/>
        <w:ind w:left="0" w:firstLine="709"/>
        <w:jc w:val="both"/>
        <w:rPr>
          <w:sz w:val="28"/>
          <w:szCs w:val="28"/>
        </w:rPr>
      </w:pPr>
      <w:r>
        <w:rPr>
          <w:sz w:val="28"/>
          <w:szCs w:val="28"/>
        </w:rPr>
        <w:t>через межстрановую кооперацию обеспечить активизацию наиболее эффективных производственных мощностей для достижения наискорейшего роста выпуска продукции;</w:t>
      </w:r>
    </w:p>
    <w:p>
      <w:pPr>
        <w:pStyle w:val="Style13"/>
        <w:numPr>
          <w:ilvl w:val="0"/>
          <w:numId w:val="11"/>
        </w:numPr>
        <w:spacing w:lineRule="auto" w:line="360"/>
        <w:ind w:left="0" w:firstLine="709"/>
        <w:jc w:val="both"/>
        <w:rPr>
          <w:sz w:val="28"/>
          <w:szCs w:val="28"/>
        </w:rPr>
      </w:pPr>
      <w:r>
        <w:rPr>
          <w:sz w:val="28"/>
          <w:szCs w:val="28"/>
        </w:rPr>
        <w:t>предпринять финансовые и другие меры по укреплению своих валют, восстановлению доверия к ним;</w:t>
      </w:r>
    </w:p>
    <w:p>
      <w:pPr>
        <w:pStyle w:val="Style13"/>
        <w:numPr>
          <w:ilvl w:val="0"/>
          <w:numId w:val="11"/>
        </w:numPr>
        <w:spacing w:lineRule="auto" w:line="360"/>
        <w:ind w:left="0" w:firstLine="709"/>
        <w:jc w:val="both"/>
        <w:rPr>
          <w:sz w:val="28"/>
          <w:szCs w:val="28"/>
        </w:rPr>
      </w:pPr>
      <w:r>
        <w:rPr>
          <w:sz w:val="28"/>
          <w:szCs w:val="28"/>
        </w:rPr>
        <w:t>придать европейской кооперации организационное обеспечение.</w:t>
      </w:r>
    </w:p>
    <w:p>
      <w:pPr>
        <w:pStyle w:val="Style13"/>
        <w:spacing w:lineRule="auto" w:line="360"/>
        <w:ind w:firstLine="709"/>
        <w:jc w:val="both"/>
        <w:rPr>
          <w:sz w:val="28"/>
          <w:szCs w:val="28"/>
        </w:rPr>
      </w:pPr>
      <w:r>
        <w:rPr>
          <w:sz w:val="28"/>
          <w:szCs w:val="28"/>
        </w:rPr>
        <w:t>Как известно, формой такого обеспечения стала ОЕЭС - Организация Европейского Экономического сотрудничества, объединившая 16 государств.</w:t>
      </w:r>
    </w:p>
    <w:p>
      <w:pPr>
        <w:pStyle w:val="Style13"/>
        <w:spacing w:lineRule="auto" w:line="360"/>
        <w:ind w:firstLine="709"/>
        <w:jc w:val="both"/>
        <w:rPr>
          <w:sz w:val="28"/>
          <w:szCs w:val="28"/>
        </w:rPr>
      </w:pPr>
      <w:r>
        <w:rPr>
          <w:sz w:val="28"/>
          <w:szCs w:val="28"/>
        </w:rPr>
      </w:r>
      <w:r>
        <w:br w:type="page"/>
      </w:r>
    </w:p>
    <w:p>
      <w:pPr>
        <w:pStyle w:val="Heading1"/>
        <w:spacing w:lineRule="auto" w:line="360"/>
        <w:ind w:firstLine="709"/>
        <w:jc w:val="both"/>
        <w:rPr>
          <w:b/>
          <w:b/>
          <w:sz w:val="28"/>
          <w:szCs w:val="28"/>
        </w:rPr>
      </w:pPr>
      <w:r>
        <w:rPr>
          <w:b/>
          <w:sz w:val="28"/>
          <w:szCs w:val="28"/>
        </w:rPr>
        <w:t>18. Реализация “ плана Маршалла” в странах западной Европы</w:t>
      </w:r>
    </w:p>
    <w:p>
      <w:pPr>
        <w:pStyle w:val="Style13"/>
        <w:spacing w:lineRule="auto" w:line="360"/>
        <w:ind w:firstLine="709"/>
        <w:jc w:val="both"/>
        <w:rPr>
          <w:b/>
          <w:b/>
          <w:sz w:val="28"/>
          <w:szCs w:val="28"/>
        </w:rPr>
      </w:pPr>
      <w:r>
        <w:rPr>
          <w:b/>
          <w:sz w:val="28"/>
          <w:szCs w:val="28"/>
        </w:rPr>
      </w:r>
    </w:p>
    <w:p>
      <w:pPr>
        <w:pStyle w:val="Style13"/>
        <w:spacing w:lineRule="auto" w:line="360"/>
        <w:ind w:firstLine="709"/>
        <w:jc w:val="both"/>
        <w:rPr/>
      </w:pPr>
      <w:r>
        <w:rPr>
          <w:sz w:val="28"/>
          <w:szCs w:val="28"/>
        </w:rPr>
        <w:t>В экономической политике европейских стран происходили изменения, направленные на поиск и применение новых методов экономического регулирования [6]. Государства столкнулись с противоречием. С одной стороны, условием американской помощи был отказ страны, ее при принимающей, от дальнейшей программы национализации и планов, которые будут причинять ущерб частному предпринимательству, т.е. развитие частного капитала. С другой стороны, восстановление можно было осуществить только при ведущей роли государства, которое обеспечивало на первых этапах население продовольствием, а промышленность - сырьем, старалось ликвидировать безработицу. В некоторых случаях пришлось национализировать неспособные к самообеспечению отрасли промышленности: железные дороги, воздушный транспорт, сферу социальных услуг, некоторые отрасли тяжелой промышленности.</w:t>
      </w:r>
    </w:p>
    <w:p>
      <w:pPr>
        <w:pStyle w:val="Style13"/>
        <w:spacing w:lineRule="auto" w:line="360"/>
        <w:ind w:firstLine="709"/>
        <w:jc w:val="both"/>
        <w:rPr/>
      </w:pPr>
      <w:r>
        <w:rPr>
          <w:sz w:val="28"/>
          <w:szCs w:val="28"/>
        </w:rPr>
        <w:t>В этих условиях, также как и в США в 30-е годы, стало необходимым использование кейнсианского подхода к экономическому регулированию: стимулирование спроса через достижение полной занятости путем государственного манипулирования налогами и расходами. Снимая наиболее острые вопросы, “план Маршалла” исподволь поощрял этот процесс.</w:t>
      </w:r>
    </w:p>
    <w:p>
      <w:pPr>
        <w:pStyle w:val="Style13"/>
        <w:spacing w:lineRule="auto" w:line="360"/>
        <w:ind w:firstLine="709"/>
        <w:jc w:val="both"/>
        <w:rPr>
          <w:sz w:val="28"/>
          <w:szCs w:val="28"/>
        </w:rPr>
      </w:pPr>
      <w:r>
        <w:rPr>
          <w:sz w:val="28"/>
          <w:szCs w:val="28"/>
        </w:rPr>
        <w:t>Уровень вмешательства государства в экономику был разным. Так, Франция и Швеция пошли по пути государственного планирования. Высок был уровень национализации промышленности в Австрии, Германии, Бельгии, Италии. Во Франции осуществлялся жесткий государственный контроль за кредитом, главной целью было не столько достижение более высокого уровня производства, сколько модернизация производства.</w:t>
      </w:r>
    </w:p>
    <w:p>
      <w:pPr>
        <w:pStyle w:val="Style13"/>
        <w:spacing w:lineRule="auto" w:line="360"/>
        <w:ind w:firstLine="709"/>
        <w:jc w:val="both"/>
        <w:rPr/>
      </w:pPr>
      <w:r>
        <w:rPr>
          <w:sz w:val="28"/>
          <w:szCs w:val="28"/>
        </w:rPr>
        <w:t>Великобритания не торопилась с применением планирования, а национализацию рассматривала как меру “спасения” стагнирующих отраслей, а не средство стимулирования роста эффективности. Экономическая политика страны была направлена на решение 2-х задач : достижение высокого уровня занятости на основе кейнсианского метода повышения совокупного спроса через государственное вмешательство в экономику и улучшение платежного баланса, используя финансовую помощь США.</w:t>
      </w:r>
    </w:p>
    <w:p>
      <w:pPr>
        <w:pStyle w:val="Style13"/>
        <w:spacing w:lineRule="auto" w:line="360"/>
        <w:ind w:firstLine="709"/>
        <w:jc w:val="both"/>
        <w:rPr/>
      </w:pPr>
      <w:r>
        <w:rPr>
          <w:sz w:val="28"/>
          <w:szCs w:val="28"/>
        </w:rPr>
        <w:t>Главными проблемами Италии в послевоенный период были безработица и высокая инфляция. Сравнительно быстрое восстановление также опиралось на усиление государственного контроля, рост прямых государственных инвестиций, модернизацию промышленности в госсекторе. В отличие от Великобритании, использовавшей американскую помощь на укрепление платежного баланса, итальянское правительство разрешило частным предпринимателям использовать фонды помощи на финансирование импорта оборудования из США.</w:t>
      </w:r>
    </w:p>
    <w:p>
      <w:pPr>
        <w:pStyle w:val="Style13"/>
        <w:spacing w:lineRule="auto" w:line="360"/>
        <w:ind w:firstLine="709"/>
        <w:jc w:val="both"/>
        <w:rPr>
          <w:sz w:val="28"/>
          <w:szCs w:val="28"/>
        </w:rPr>
      </w:pPr>
      <w:r>
        <w:rPr>
          <w:sz w:val="28"/>
          <w:szCs w:val="28"/>
        </w:rPr>
        <w:t>Особое место в “плане Маршалла” было уделено Западной Германии. После окончания 2-й мировой войны Западная Германия превратилась по существу из противника в партнера западных держав, ей отводилась роль форпоста в борьбе против “советского коммунизма”. Из всех западноевропейских стран именно Германии “план Маршалла” отдавал явное предпочтение. Так, за первые годы реализации “плана Маршалла” (1948-1951) Германия получила от США почти столько же, сколько Великобритания и Франция вместе взятые и почти в 3,5 раза больше, чем Италия.</w:t>
      </w:r>
    </w:p>
    <w:p>
      <w:pPr>
        <w:pStyle w:val="Style13"/>
        <w:spacing w:lineRule="auto" w:line="360"/>
        <w:ind w:firstLine="709"/>
        <w:jc w:val="both"/>
        <w:rPr/>
      </w:pPr>
      <w:r>
        <w:rPr>
          <w:sz w:val="28"/>
          <w:szCs w:val="28"/>
        </w:rPr>
        <w:t>Банки в Германии традиционно брали на себя коммерческий риск и главную роль в обеспечении индустриализации, входили в детали управления кредитуемых фирм. После краха финансовой системы вследствие 2-й мировой войны государство стало приобретать большую власть по контролю за кредитной системой, но проводимая политика была результатом переговоров и сотрудничества с основными финансовыми и промышленными магнатами. Полученные по “плану Маршалла” фонды, были инвестированы в частный и промышленный сектор. Однако, банки были основой инвестиционного процесса. Участвуя в капитале фирм, покупая пакеты акций , банки тем самым были заинтересованы в будущем промышленности и предоставили фонды для ее развития. Поощрение накопления капитала и массовые государственные инвестиции в Германии стали основными факторами экономического роста.</w:t>
      </w:r>
    </w:p>
    <w:p>
      <w:pPr>
        <w:pStyle w:val="Style13"/>
        <w:spacing w:lineRule="auto" w:line="360"/>
        <w:ind w:firstLine="709"/>
        <w:jc w:val="both"/>
        <w:rPr>
          <w:sz w:val="28"/>
          <w:szCs w:val="28"/>
        </w:rPr>
      </w:pPr>
      <w:r>
        <w:rPr>
          <w:sz w:val="28"/>
          <w:szCs w:val="28"/>
        </w:rPr>
        <w:t xml:space="preserve">Большое значение на развитие экономики в Германии оказали хозяйственные реформы 1948 года. Идеологом этих реформ был профессор Мюнхенского университета Л.Эрхард. В трудах по экономическим вопросам ив своей практической деятельности он выступал за формирование так называемого социального рыночного хозяйства. Его концепция строится на том, что стимулом для человека является стремление к собственному благополучию. Рычаги экономического возрождения страны Эрхард определял как свободную частную инициативу и конкуренцию с активной ролью государства в хозяйственной жизни.[3] </w:t>
      </w:r>
    </w:p>
    <w:p>
      <w:pPr>
        <w:pStyle w:val="Style13"/>
        <w:spacing w:lineRule="auto" w:line="360"/>
        <w:ind w:firstLine="709"/>
        <w:jc w:val="both"/>
        <w:rPr/>
      </w:pPr>
      <w:r>
        <w:rPr>
          <w:sz w:val="28"/>
          <w:szCs w:val="28"/>
        </w:rPr>
        <w:t>Реализация “плана Маршалла” в ФРГ была, наряду с реформой Эрхарда, важнейшим условием перехода от тоталитарной экономики к рыночной. Но еще важнее было принятое союзниками решение о возвращении ФРГ на политическую и экономическую арену Европы. Снятие ограничений на внешнюю торговлю позволило Германии вернуть свои лидирующие позиции в Европе. Западногерманский вариант перехода от централизованного управляемого хозяйства к рынку представляет собой ценный опыт для всех стран, решающих подобную задачу.</w:t>
      </w:r>
    </w:p>
    <w:p>
      <w:pPr>
        <w:pStyle w:val="Style13"/>
        <w:spacing w:lineRule="auto" w:line="360"/>
        <w:ind w:firstLine="709"/>
        <w:jc w:val="both"/>
        <w:rPr>
          <w:sz w:val="28"/>
          <w:szCs w:val="28"/>
        </w:rPr>
      </w:pPr>
      <w:r>
        <w:rPr>
          <w:sz w:val="28"/>
          <w:szCs w:val="28"/>
        </w:rPr>
      </w:r>
    </w:p>
    <w:p>
      <w:pPr>
        <w:pStyle w:val="Style31"/>
        <w:widowControl/>
        <w:tabs>
          <w:tab w:val="clear" w:pos="708"/>
          <w:tab w:val="left" w:pos="360" w:leader="none"/>
        </w:tabs>
        <w:spacing w:lineRule="auto" w:line="360"/>
        <w:ind w:firstLine="709"/>
        <w:jc w:val="both"/>
        <w:rPr>
          <w:rStyle w:val="FontStyle11"/>
          <w:i w:val="false"/>
          <w:i w:val="false"/>
          <w:sz w:val="28"/>
          <w:szCs w:val="28"/>
        </w:rPr>
      </w:pPr>
      <w:r>
        <w:rPr>
          <w:b/>
          <w:sz w:val="28"/>
          <w:szCs w:val="28"/>
        </w:rPr>
        <w:t>19.</w:t>
      </w:r>
      <w:r>
        <w:rPr>
          <w:sz w:val="28"/>
          <w:szCs w:val="28"/>
        </w:rPr>
        <w:t xml:space="preserve"> </w:t>
      </w:r>
      <w:r>
        <w:rPr>
          <w:rStyle w:val="FontStyle11"/>
          <w:i w:val="false"/>
          <w:sz w:val="28"/>
          <w:szCs w:val="28"/>
        </w:rPr>
        <w:t>Общая характеристика развития экономики Германии после 2-ой мировой войны. Экономическая политика и реформы Л.Эрхарда</w:t>
      </w:r>
    </w:p>
    <w:p>
      <w:pPr>
        <w:pStyle w:val="Normal"/>
        <w:widowControl/>
        <w:spacing w:lineRule="auto" w:line="360"/>
        <w:ind w:firstLine="709"/>
        <w:jc w:val="both"/>
        <w:rPr>
          <w:rStyle w:val="FontStyle11"/>
          <w:i w:val="false"/>
          <w:i w:val="false"/>
          <w:sz w:val="28"/>
          <w:szCs w:val="28"/>
        </w:rPr>
      </w:pPr>
      <w:r>
        <w:rPr/>
      </w:r>
    </w:p>
    <w:p>
      <w:pPr>
        <w:pStyle w:val="TextBody"/>
        <w:widowControl/>
        <w:spacing w:lineRule="auto" w:line="360" w:before="0" w:after="0"/>
        <w:ind w:firstLine="709"/>
        <w:jc w:val="both"/>
        <w:rPr>
          <w:sz w:val="28"/>
          <w:szCs w:val="28"/>
        </w:rPr>
      </w:pPr>
      <w:r>
        <w:rPr>
          <w:sz w:val="28"/>
          <w:szCs w:val="28"/>
        </w:rPr>
        <w:t>В результате войны Германия понесла катастрофические потери. Страна потеряла четвертую часть территории бывшего рейха (на Востоке), все свое имущество за границей, войной были разрушены 20% промышленности, 40% транспорта и 25% жилого фонда. Державы-победительницы постановили, что индустриальный уровень Германии должен составлять не более половины от уровня 1938 г., для чего приступили к демонтажу и вывозу оставшихся заводов</w:t>
      </w:r>
    </w:p>
    <w:p>
      <w:pPr>
        <w:pStyle w:val="TextBody"/>
        <w:widowControl/>
        <w:spacing w:lineRule="auto" w:line="360" w:before="0" w:after="0"/>
        <w:ind w:firstLine="709"/>
        <w:jc w:val="both"/>
        <w:rPr>
          <w:sz w:val="28"/>
          <w:szCs w:val="28"/>
        </w:rPr>
      </w:pPr>
      <w:r>
        <w:rPr>
          <w:sz w:val="28"/>
          <w:szCs w:val="28"/>
        </w:rPr>
        <w:t>(правда, в западных зонах это составило 8% мощностей, а в советской – 45%).</w:t>
      </w:r>
    </w:p>
    <w:p>
      <w:pPr>
        <w:pStyle w:val="TextBody"/>
        <w:widowControl/>
        <w:spacing w:lineRule="auto" w:line="360" w:before="0" w:after="0"/>
        <w:ind w:firstLine="709"/>
        <w:jc w:val="both"/>
        <w:rPr>
          <w:sz w:val="28"/>
          <w:szCs w:val="28"/>
        </w:rPr>
      </w:pPr>
      <w:r>
        <w:rPr>
          <w:sz w:val="28"/>
          <w:szCs w:val="28"/>
        </w:rPr>
        <w:t>В сентябре 1949 г. на базе «Тризонии» было создано новое западногерманское государство – ФРГ. А 7 октября 1949 г. уже на основе советской зоны (в восточной части Германии) была провозглашена ГДР. Развитие этих государств в дальнейшем пошло абсолютно разными путями: ГДР взяла курс на построение социализма; ФРГ, в свою очередь, под наблюдением капиталистических стран пошла по пути рыночных преобразований.</w:t>
      </w:r>
    </w:p>
    <w:p>
      <w:pPr>
        <w:pStyle w:val="TextBody"/>
        <w:widowControl/>
        <w:spacing w:lineRule="auto" w:line="360" w:before="0" w:after="0"/>
        <w:ind w:firstLine="709"/>
        <w:jc w:val="both"/>
        <w:rPr>
          <w:sz w:val="28"/>
          <w:szCs w:val="28"/>
        </w:rPr>
      </w:pPr>
      <w:r>
        <w:rPr>
          <w:sz w:val="28"/>
          <w:szCs w:val="28"/>
        </w:rPr>
        <w:t>Демилитаризация ФРГ проходило неспешно, экономика страны все еще находилась в упадке. Требовался резкий толчок, чтобы сдвинуть дело с мертвой точки. Ими и стали денежная реформа и «план Маршалла», которые были разработаны при участии экспертов США.</w:t>
      </w:r>
    </w:p>
    <w:p>
      <w:pPr>
        <w:pStyle w:val="TextBody"/>
        <w:widowControl/>
        <w:spacing w:lineRule="auto" w:line="360" w:before="0" w:after="0"/>
        <w:ind w:firstLine="709"/>
        <w:jc w:val="both"/>
        <w:rPr>
          <w:sz w:val="28"/>
          <w:szCs w:val="28"/>
        </w:rPr>
      </w:pPr>
      <w:r>
        <w:rPr>
          <w:sz w:val="28"/>
          <w:szCs w:val="28"/>
        </w:rPr>
        <w:t>В 1947 г. была создана специальная комиссия при президенте США по анализу помощи иностранным государствам. Эта комиссия в своем докладе отметила, что:</w:t>
      </w:r>
    </w:p>
    <w:p>
      <w:pPr>
        <w:pStyle w:val="TextBody"/>
        <w:widowControl/>
        <w:spacing w:lineRule="auto" w:line="360" w:before="0" w:after="0"/>
        <w:ind w:firstLine="709"/>
        <w:jc w:val="both"/>
        <w:rPr>
          <w:sz w:val="28"/>
          <w:szCs w:val="28"/>
        </w:rPr>
      </w:pPr>
      <w:r>
        <w:rPr>
          <w:sz w:val="28"/>
          <w:szCs w:val="28"/>
        </w:rPr>
        <w:t>. Объем производства в странах Западной Европы значительно ниже довоенного с критическим уровнем добычи угля;</w:t>
      </w:r>
    </w:p>
    <w:p>
      <w:pPr>
        <w:pStyle w:val="TextBody"/>
        <w:widowControl/>
        <w:spacing w:lineRule="auto" w:line="360" w:before="0" w:after="0"/>
        <w:ind w:firstLine="709"/>
        <w:jc w:val="both"/>
        <w:rPr>
          <w:sz w:val="28"/>
          <w:szCs w:val="28"/>
        </w:rPr>
      </w:pPr>
      <w:r>
        <w:rPr>
          <w:sz w:val="28"/>
          <w:szCs w:val="28"/>
        </w:rPr>
        <w:t>. Потребность в импорте очень высока;</w:t>
      </w:r>
    </w:p>
    <w:p>
      <w:pPr>
        <w:pStyle w:val="TextBody"/>
        <w:widowControl/>
        <w:spacing w:lineRule="auto" w:line="360" w:before="0" w:after="0"/>
        <w:ind w:firstLine="709"/>
        <w:jc w:val="both"/>
        <w:rPr>
          <w:sz w:val="28"/>
          <w:szCs w:val="28"/>
        </w:rPr>
      </w:pPr>
      <w:r>
        <w:rPr>
          <w:sz w:val="28"/>
          <w:szCs w:val="28"/>
        </w:rPr>
        <w:t>. Европа потеряла крупный источник иностранной валюты в форме платежей за услуги (туризм, банковские операции и др.);</w:t>
      </w:r>
    </w:p>
    <w:p>
      <w:pPr>
        <w:pStyle w:val="TextBody"/>
        <w:widowControl/>
        <w:spacing w:lineRule="auto" w:line="360" w:before="0" w:after="0"/>
        <w:ind w:firstLine="709"/>
        <w:jc w:val="both"/>
        <w:rPr>
          <w:sz w:val="28"/>
          <w:szCs w:val="28"/>
        </w:rPr>
      </w:pPr>
      <w:r>
        <w:rPr>
          <w:sz w:val="28"/>
          <w:szCs w:val="28"/>
        </w:rPr>
        <w:t>. Произошел сильный сдвиг в соотношении цен между промышленностью и сельским хозяйством в пользу последнего;</w:t>
      </w:r>
    </w:p>
    <w:p>
      <w:pPr>
        <w:pStyle w:val="TextBody"/>
        <w:widowControl/>
        <w:spacing w:lineRule="auto" w:line="360" w:before="0" w:after="0"/>
        <w:ind w:firstLine="709"/>
        <w:jc w:val="both"/>
        <w:rPr>
          <w:sz w:val="28"/>
          <w:szCs w:val="28"/>
        </w:rPr>
      </w:pPr>
      <w:r>
        <w:rPr>
          <w:sz w:val="28"/>
          <w:szCs w:val="28"/>
        </w:rPr>
        <w:t>. Наблюдалось разрушение единой системы торговли этих стран – как внутренней, так и внешней.</w:t>
      </w:r>
    </w:p>
    <w:p>
      <w:pPr>
        <w:pStyle w:val="TextBody"/>
        <w:widowControl/>
        <w:spacing w:lineRule="auto" w:line="360" w:before="0" w:after="0"/>
        <w:ind w:firstLine="709"/>
        <w:jc w:val="both"/>
        <w:rPr>
          <w:sz w:val="28"/>
          <w:szCs w:val="28"/>
        </w:rPr>
      </w:pPr>
      <w:r>
        <w:rPr>
          <w:sz w:val="28"/>
          <w:szCs w:val="28"/>
        </w:rPr>
        <w:t>В докладе комиссии отмечалась необходимость денежной реформы. Вместе с тем указывалось, что последняя не может быть эффективной только за счет уменьшения предложения денег. Необходимых товаров не хватало даже на то, чтобы прокормить рабочих наиболее важных отраслей и тем самым «запустить» производство. Не хватало и резервов, которые можно было бы использовать, чтобы подтолкнуть рост производства.</w:t>
      </w:r>
    </w:p>
    <w:p>
      <w:pPr>
        <w:pStyle w:val="TextBody"/>
        <w:widowControl/>
        <w:spacing w:lineRule="auto" w:line="360" w:before="0" w:after="0"/>
        <w:ind w:firstLine="709"/>
        <w:jc w:val="both"/>
        <w:rPr>
          <w:sz w:val="28"/>
          <w:szCs w:val="28"/>
        </w:rPr>
      </w:pPr>
      <w:r>
        <w:rPr>
          <w:sz w:val="28"/>
          <w:szCs w:val="28"/>
        </w:rPr>
        <w:t>Немедленное сбалансирование бюджетов западноевропейских стран было признано неосуществимым. Вместе с тем комиссия указывала на необходимость продвижения в этом направлении одновременно с наращиванием выпуска продукции. Другими словами, укрепление финансовой системы рассматривалось не как предварительная или заключительная стадия экономического возрождения, а как процесс, в котором оздоровление национальных финансов могло способствовать подъему производства и само, в свою очередь, зависит от этого подъема.</w:t>
      </w:r>
    </w:p>
    <w:p>
      <w:pPr>
        <w:pStyle w:val="TextBody"/>
        <w:widowControl/>
        <w:spacing w:lineRule="auto" w:line="360" w:before="0" w:after="0"/>
        <w:ind w:firstLine="709"/>
        <w:jc w:val="both"/>
        <w:rPr>
          <w:sz w:val="28"/>
          <w:szCs w:val="28"/>
        </w:rPr>
      </w:pPr>
      <w:r>
        <w:rPr>
          <w:sz w:val="28"/>
          <w:szCs w:val="28"/>
        </w:rPr>
        <w:t xml:space="preserve">Реформы Людовика Эрхарда. </w:t>
      </w:r>
    </w:p>
    <w:p>
      <w:pPr>
        <w:pStyle w:val="TextBody"/>
        <w:widowControl/>
        <w:spacing w:lineRule="auto" w:line="360" w:before="0" w:after="0"/>
        <w:ind w:firstLine="709"/>
        <w:jc w:val="both"/>
        <w:rPr>
          <w:sz w:val="28"/>
          <w:szCs w:val="28"/>
        </w:rPr>
      </w:pPr>
      <w:r>
        <w:rPr>
          <w:sz w:val="28"/>
          <w:szCs w:val="28"/>
        </w:rPr>
        <w:t>Людвиг Эрхард справедливо считается отцом западаного германского «экономического чуда». В четырех послевоенных правительствах ФРГ, 14 лет подряд, он был министром хозяйства.</w:t>
      </w:r>
    </w:p>
    <w:p>
      <w:pPr>
        <w:pStyle w:val="TextBody"/>
        <w:widowControl/>
        <w:spacing w:lineRule="auto" w:line="360" w:before="0" w:after="0"/>
        <w:ind w:firstLine="709"/>
        <w:jc w:val="both"/>
        <w:rPr>
          <w:sz w:val="28"/>
          <w:szCs w:val="28"/>
        </w:rPr>
      </w:pPr>
      <w:r>
        <w:rPr>
          <w:sz w:val="28"/>
          <w:szCs w:val="28"/>
        </w:rPr>
        <w:t>«Биологически искалеченная, интеллектуально изуродованная, морально уничтоженная нация без продуктов питания и сырья, без действующей транспортной системы и чего-либо стоящей валюты, нация, социальная структура которой была массовым бегством и изгнанием, страна, где голод и страх убили надежду». Так описывал послевоенную Германию известный публицист Густав Штольпер.</w:t>
      </w:r>
    </w:p>
    <w:p>
      <w:pPr>
        <w:pStyle w:val="TextBody"/>
        <w:widowControl/>
        <w:spacing w:lineRule="auto" w:line="360" w:before="0" w:after="0"/>
        <w:ind w:firstLine="709"/>
        <w:jc w:val="both"/>
        <w:rPr>
          <w:sz w:val="28"/>
          <w:szCs w:val="28"/>
        </w:rPr>
      </w:pPr>
      <w:r>
        <w:rPr>
          <w:sz w:val="28"/>
          <w:szCs w:val="28"/>
        </w:rPr>
        <w:t>Столь эмоциональная оценка основывалась на реальных и жутких цифрах: страна потеряла четвертую часть территории бывшего рейха(на Востоке), все свое имущество за границей, войной били разрушены 20% промышленности, 40- транспорта и четверть- жилого фонда. Державы-победительницы постановили, что индустриальный уровень Германии должен составлять не более половины от уровня 1938 года, для чего приступили к демонтажу и вывозу оставшихся заводов(правда, в западных зонах это составило 8% мощностей, а в советской 45%).</w:t>
      </w:r>
    </w:p>
    <w:p>
      <w:pPr>
        <w:pStyle w:val="TextBody"/>
        <w:widowControl/>
        <w:spacing w:lineRule="auto" w:line="360" w:before="0" w:after="0"/>
        <w:ind w:firstLine="709"/>
        <w:jc w:val="both"/>
        <w:rPr>
          <w:sz w:val="28"/>
          <w:szCs w:val="28"/>
        </w:rPr>
      </w:pPr>
      <w:r>
        <w:rPr>
          <w:sz w:val="28"/>
          <w:szCs w:val="28"/>
        </w:rPr>
        <w:t>Помощь пришла оттуда, откуда ее не ждали. 5 июня 1947 года в речи перед студентами Гарвардского университета госсекретарь США Джордж Маршалл предложил экономическую программу возрождения Европы(«план Маршалла»), в первую очередь- Западной Германии. Как известно, Сталин отказался от такой помощи не только нашей стране, н и советской оккупационной зоне.</w:t>
      </w:r>
    </w:p>
    <w:p>
      <w:pPr>
        <w:pStyle w:val="TextBody"/>
        <w:widowControl/>
        <w:spacing w:lineRule="auto" w:line="360" w:before="0" w:after="0"/>
        <w:ind w:firstLine="709"/>
        <w:jc w:val="both"/>
        <w:rPr>
          <w:sz w:val="28"/>
          <w:szCs w:val="28"/>
        </w:rPr>
      </w:pPr>
      <w:r>
        <w:rPr>
          <w:sz w:val="28"/>
          <w:szCs w:val="28"/>
        </w:rPr>
        <w:t>В целом западные зоны(«Тризония») получили по «плану Маршалла» сырья и продовольствия на 1,8 миллиардов долларов, в рамках «Программы восстановления Европы»- 1,3 миллиардов и по другим программам- еще 235 миллионов долларов.</w:t>
      </w:r>
    </w:p>
    <w:p>
      <w:pPr>
        <w:pStyle w:val="TextBody"/>
        <w:widowControl/>
        <w:spacing w:lineRule="auto" w:line="360" w:before="0" w:after="0"/>
        <w:ind w:firstLine="709"/>
        <w:jc w:val="both"/>
        <w:rPr>
          <w:sz w:val="28"/>
          <w:szCs w:val="28"/>
        </w:rPr>
      </w:pPr>
      <w:r>
        <w:rPr>
          <w:sz w:val="28"/>
          <w:szCs w:val="28"/>
        </w:rPr>
        <w:t>Помощь извне сыграло свою роль. Но в «Тризонии» по-прежнему царила унаследованная от нациского режима система продуктовых и промтоварных карточек, административного распределения сырья, замороженных цен и зарплаты, госконтроля над экспортом и валютой.</w:t>
      </w:r>
    </w:p>
    <w:p>
      <w:pPr>
        <w:pStyle w:val="TextBody"/>
        <w:widowControl/>
        <w:spacing w:lineRule="auto" w:line="360" w:before="0" w:after="0"/>
        <w:ind w:firstLine="709"/>
        <w:jc w:val="both"/>
        <w:rPr>
          <w:sz w:val="28"/>
          <w:szCs w:val="28"/>
        </w:rPr>
      </w:pPr>
      <w:r>
        <w:rPr>
          <w:sz w:val="28"/>
          <w:szCs w:val="28"/>
        </w:rPr>
        <w:t>Пародорксально, но факт: в 1947-48 годах против введения рыночного хозяйства в Западной Германии выступали не только социал-демократы и близкие к ним профсоюзы(они ратовали за «социалистическую экономику а плановым руководством»), но и ХДС во главе с будущем канцлером Аденауэром(«Планирование и управление экономикой будет в больших масштабах и длительное время»).</w:t>
      </w:r>
    </w:p>
    <w:p>
      <w:pPr>
        <w:pStyle w:val="TextBody"/>
        <w:widowControl/>
        <w:spacing w:lineRule="auto" w:line="360" w:before="0" w:after="0"/>
        <w:ind w:firstLine="709"/>
        <w:jc w:val="both"/>
        <w:rPr>
          <w:sz w:val="28"/>
          <w:szCs w:val="28"/>
        </w:rPr>
      </w:pPr>
      <w:r>
        <w:rPr>
          <w:sz w:val="28"/>
          <w:szCs w:val="28"/>
        </w:rPr>
        <w:t>Требовался резкий толчок, чтобы сдвинуть дело с мертвой точки. Им стала денежная реформа. Ее разработали американские специалисты в тесном сотрудничестве с группой экспертов-немцев, среди которых особо выделялся Людвиг Эрхард.</w:t>
      </w:r>
    </w:p>
    <w:p>
      <w:pPr>
        <w:pStyle w:val="TextBody"/>
        <w:widowControl/>
        <w:spacing w:lineRule="auto" w:line="360" w:before="0" w:after="0"/>
        <w:ind w:firstLine="709"/>
        <w:jc w:val="both"/>
        <w:rPr>
          <w:sz w:val="28"/>
          <w:szCs w:val="28"/>
        </w:rPr>
      </w:pPr>
      <w:r>
        <w:rPr>
          <w:sz w:val="28"/>
          <w:szCs w:val="28"/>
        </w:rPr>
        <w:t>18 июня 1948 года западные союзники известили СССР и вводе новой немецкой валюты и предложили распространить ее на весь Берлин. Москва отказалась, и тут же восточногерманский Эмиссионный банк выпустил собственную валюту для советской зоны оккупации.</w:t>
      </w:r>
    </w:p>
    <w:p>
      <w:pPr>
        <w:pStyle w:val="TextBody"/>
        <w:widowControl/>
        <w:spacing w:lineRule="auto" w:line="360" w:before="0" w:after="0"/>
        <w:ind w:firstLine="709"/>
        <w:jc w:val="both"/>
        <w:rPr>
          <w:sz w:val="28"/>
          <w:szCs w:val="28"/>
        </w:rPr>
      </w:pPr>
      <w:r>
        <w:rPr>
          <w:sz w:val="28"/>
          <w:szCs w:val="28"/>
        </w:rPr>
        <w:t>На западе начался обмен вконец обесцененных старых «рейс марок» на новые «немецкие марки» (DM). Каждый немец получил 40 новых плюс еще 60 за сданные 60 «рейс марок»; остальные сбережения обменивались из расчета 100:5 (позже - 100:6,5), по квартплате и пенсиям перерасчет шел 1:1. Благодаря избранной схеме, богатые, что называется, поделились с бедными, поскольку значительная часть нажитого спекуляцией капитала оказалась анулированой. Работодатели получили кредит в сумме 60 новых марок на одного занятого.</w:t>
      </w:r>
    </w:p>
    <w:p>
      <w:pPr>
        <w:pStyle w:val="TextBody"/>
        <w:widowControl/>
        <w:spacing w:lineRule="auto" w:line="360" w:before="0" w:after="0"/>
        <w:ind w:firstLine="709"/>
        <w:jc w:val="both"/>
        <w:rPr>
          <w:sz w:val="28"/>
          <w:szCs w:val="28"/>
        </w:rPr>
      </w:pPr>
      <w:r>
        <w:rPr>
          <w:sz w:val="28"/>
          <w:szCs w:val="28"/>
        </w:rPr>
        <w:t>Денежная реформа явила собой «чудо» Людвига Эрхарда. Вот как об этом писали тогда видные французские экономисты Жак Зюэфф и Андре Пьетр: «Черный рынок внезапно исчез. Витрины до отказа наполнились товарами, фабричные трубы задымили, а на улицах засновали грузовики. Повсюду мертвая тишина развалин уступило место шуму строй площадок. И как бы ни удивителен был размах этого подъема, еще более удивляла его внезапность. Он начался во всех областях. Экономической жизни в день валютной реформы как бы по удару колокола... Еще за вечер до этого немцы бесцельно слонялись по городам, чтобы с трудом добыть скудную пищу. На следующий день все думали о том, чтобы производить. Вечером их лица выражали безъисходность, а на утро вся нация с надеждой смотрела в будущее. Поэтому нет сомнений в том, что решающий подъем в немецкой экономике начался с валютной реформы».</w:t>
      </w:r>
    </w:p>
    <w:p>
      <w:pPr>
        <w:pStyle w:val="TextBody"/>
        <w:widowControl/>
        <w:spacing w:lineRule="auto" w:line="360" w:before="0" w:after="0"/>
        <w:ind w:firstLine="709"/>
        <w:jc w:val="both"/>
        <w:rPr>
          <w:sz w:val="28"/>
          <w:szCs w:val="28"/>
        </w:rPr>
      </w:pPr>
      <w:r>
        <w:rPr>
          <w:sz w:val="28"/>
          <w:szCs w:val="28"/>
        </w:rPr>
        <w:t>Одновременно Людвиг Эрхард определил основы своей теории и практики. Его «социальное рыночное хозяйство», поощряя частную конкуренцию и создавая товарное изобилие, одновременно(это очень важен: потому такая экономика называется не только «рыночной», но и «социальной»!)- с помощью принятого по настоянию Эрхарда закона о спросе и предложений- удерживает рынок в определенных границах и уменьшает его негативные последствия для слабых общественных групп(безработный, малоимущие и пр.), а также для дотируемых отраслей (сельского хозяйства, горнодобывающей и судостроительная промышленность). Что же касается конкуренции товаропроизводителя, то Эрхард упразднил чрезмерную концентрацию производства, что, кстати, было характерно для Германии 20-х годов.</w:t>
      </w:r>
    </w:p>
    <w:p>
      <w:pPr>
        <w:pStyle w:val="TextBody"/>
        <w:widowControl/>
        <w:spacing w:lineRule="auto" w:line="360" w:before="0" w:after="0"/>
        <w:ind w:firstLine="709"/>
        <w:jc w:val="both"/>
        <w:rPr>
          <w:sz w:val="28"/>
          <w:szCs w:val="28"/>
        </w:rPr>
      </w:pPr>
      <w:r>
        <w:rPr>
          <w:sz w:val="28"/>
          <w:szCs w:val="28"/>
        </w:rPr>
        <w:t>Не следует думать, что после принятия «плана Маршалла» и введение новой «немецкой марки» западногерманская экономика покатилась, как по автобану. Уже в феврале 1950 года, всего через четыре месяца после создания ФРГ, ее постиг кризис: производство упало, число безработных составляло 13.5%. Причин тому было много. Эффективность американской помощи еще не сказалось в полной мере, страна не могла «переварить» гигантское количества беженцев(расходы на устройство, а также на инвалидов войны опустошали госбюджет), в результате чего половину всего импорта составляло продовольствие, и денег не хватало даже на ввоз необходимого сырья. Через два года ФРГ пришлось выплатить 3 миллиарда марок Израилю в качестве возмещения ущерба, нанесенного ущерба в годы нацизма. Налоги на трудящихся выросли почти до 32%.</w:t>
      </w:r>
    </w:p>
    <w:p>
      <w:pPr>
        <w:pStyle w:val="TextBody"/>
        <w:widowControl/>
        <w:spacing w:lineRule="auto" w:line="360" w:before="0" w:after="0"/>
        <w:ind w:firstLine="709"/>
        <w:jc w:val="both"/>
        <w:rPr>
          <w:sz w:val="28"/>
          <w:szCs w:val="28"/>
        </w:rPr>
      </w:pPr>
      <w:r>
        <w:rPr>
          <w:sz w:val="28"/>
          <w:szCs w:val="28"/>
        </w:rPr>
        <w:t>И все же в октябре 1953 года, когда Кондор Аденауэр вторично возглавил кабинет, сам канцлер и его министр хозяйства Эрхард своими приоритетами провозгласили: дальнейшее развитие «социальной рыночной экономики» с упором на жилищное строительство и производство массового автомобиля. Еще два года спустя Людвиг Эрхард издал свою книгу «Благосостояние для всех», где подчеркнул: конкуренция есть основа подъема промышленного производства, а разрыв между богатыми и бедными должен сглаживать как социальной помощью государства, так и приобретением капитала неимущими слоями.</w:t>
      </w:r>
    </w:p>
    <w:p>
      <w:pPr>
        <w:pStyle w:val="TextBody"/>
        <w:widowControl/>
        <w:spacing w:lineRule="auto" w:line="360" w:before="0" w:after="0"/>
        <w:ind w:firstLine="709"/>
        <w:jc w:val="both"/>
        <w:rPr>
          <w:sz w:val="28"/>
          <w:szCs w:val="28"/>
        </w:rPr>
      </w:pPr>
      <w:r>
        <w:rPr>
          <w:sz w:val="28"/>
          <w:szCs w:val="28"/>
        </w:rPr>
        <w:t>На первый план здесь вышла жилищная проблема. О 25% разрушенного войной жилья уже говорилось, но в больших городах этот урон составил 50%. Кризис усугубили миллионы беженцев. Для его решения в ход были пущены средства федерации, земель и общин, на которые в ФРГ было построено 500 тысяч квартир, из них половина- «социальных» (скромное жилье, хотя и более комфортабельные, чем наши «хрущебы», и сдававшиеся за умеренную плату малоимущим семьям). Впрочем уже с 1960 года в ФРГ отказались от государственного распределения жилья: к тому времени общее число квартир в стране выросло с 10 до 16 миллионов, превысив уровень 1939 года. Канцлер Аденауэр (разумеется с подачи Эрхарда) объявил о переходе у рынку и в этой области, но при строгом сохранении «социального права граждан на жилье и его аренду». Это означало, что, наряду продажей квартир и домов в частную собственность и сдачей их за высокую плату людям, государство по прежнему будет строить «социальное жилье», сдавая его действительно нуждающимся.</w:t>
      </w:r>
    </w:p>
    <w:p>
      <w:pPr>
        <w:pStyle w:val="TextBody"/>
        <w:widowControl/>
        <w:spacing w:lineRule="auto" w:line="360" w:before="0" w:after="0"/>
        <w:ind w:firstLine="709"/>
        <w:jc w:val="both"/>
        <w:rPr>
          <w:sz w:val="28"/>
          <w:szCs w:val="28"/>
        </w:rPr>
      </w:pPr>
      <w:r>
        <w:rPr>
          <w:sz w:val="28"/>
          <w:szCs w:val="28"/>
        </w:rPr>
        <w:t>Что касается автомобиле строения и курсе на «народный автомобиль» («фольцваген»), то здесь успехи были еще более ощутимы. Уже в 1951 году концерн «Адам Опель АГ» выпустил 250 тысяч машин, а «Фольцваген» производил по 1500 своих знаменитых «жуков» ежедневно...</w:t>
      </w:r>
    </w:p>
    <w:p>
      <w:pPr>
        <w:pStyle w:val="TextBody"/>
        <w:widowControl/>
        <w:spacing w:lineRule="auto" w:line="360" w:before="0" w:after="0"/>
        <w:ind w:firstLine="709"/>
        <w:jc w:val="both"/>
        <w:rPr>
          <w:sz w:val="28"/>
          <w:szCs w:val="28"/>
        </w:rPr>
      </w:pPr>
      <w:r>
        <w:rPr>
          <w:sz w:val="28"/>
          <w:szCs w:val="28"/>
        </w:rPr>
        <w:t>Людвиг Эрхард скончался в мае 1977 года на 81-м году жизни. Этот сын баварского торговца текстилем оставил о себе самую добрую память в Герман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rStyle w:val="FontStyle11"/>
          <w:i w:val="false"/>
          <w:i w:val="false"/>
          <w:sz w:val="28"/>
          <w:szCs w:val="28"/>
        </w:rPr>
      </w:pPr>
      <w:r>
        <w:rPr>
          <w:rStyle w:val="FontStyle11"/>
          <w:i w:val="false"/>
          <w:sz w:val="28"/>
          <w:szCs w:val="28"/>
        </w:rPr>
        <w:t>20. Общая характеристика развития экономики Франции после 2-ой мировой войны. Реформы Шарля де Голля</w:t>
      </w:r>
    </w:p>
    <w:p>
      <w:pPr>
        <w:pStyle w:val="Normal"/>
        <w:widowControl/>
        <w:spacing w:lineRule="auto" w:line="360"/>
        <w:ind w:firstLine="709"/>
        <w:jc w:val="both"/>
        <w:rPr>
          <w:rStyle w:val="FontStyle11"/>
          <w:b w:val="false"/>
          <w:b w:val="false"/>
          <w:i w:val="false"/>
          <w:i w:val="false"/>
          <w:sz w:val="28"/>
          <w:szCs w:val="28"/>
        </w:rPr>
      </w:pPr>
      <w:r>
        <w:rPr/>
      </w:r>
    </w:p>
    <w:p>
      <w:pPr>
        <w:pStyle w:val="Normal"/>
        <w:widowControl/>
        <w:spacing w:lineRule="auto" w:line="360"/>
        <w:ind w:firstLine="709"/>
        <w:jc w:val="both"/>
        <w:rPr/>
      </w:pPr>
      <w:r>
        <w:rPr>
          <w:sz w:val="28"/>
          <w:szCs w:val="28"/>
        </w:rPr>
        <w:t xml:space="preserve">Экономика Франции, как и других промышленно развитых капиталистических стран, основана на принципе свободного предпринимательства и торговли. В наше время Франция живет в условиях рыночного хозяйственного механизма, однако степень свободы ценообразования задается объективными экономическими законами, а также государственным регулированием. Несмотря на действие принципа свободного установления цен, государство во Франции может прямо регулировать цены на некоторые товары и услуги: на сельскохозяйственную продукцию, газ, электроэнергию, транспортные услуги. Оно может также осуществлять контроль за ценами в условиях конкуренции. </w:t>
      </w:r>
    </w:p>
    <w:p>
      <w:pPr>
        <w:pStyle w:val="Normal"/>
        <w:widowControl/>
        <w:spacing w:lineRule="auto" w:line="360"/>
        <w:ind w:firstLine="709"/>
        <w:jc w:val="both"/>
        <w:rPr>
          <w:sz w:val="28"/>
          <w:szCs w:val="28"/>
        </w:rPr>
      </w:pPr>
      <w:r>
        <w:rPr>
          <w:sz w:val="28"/>
          <w:szCs w:val="28"/>
        </w:rPr>
        <w:t xml:space="preserve">Структура экономики Франции, хотя и похожа на структуру экономики многих нвропейских стран, имеет все же некоторые особенности. Государственный сектор в экономике Франции занимает относительно небольшой удельный вес в ВНП и включает в себя отрасли-монополисты (газовую промышленность, электроэнергетику и транспорт) и отрасли, работающие в режиме рыночной конкуренции (национальный и коммерческие банки, страховые компании и т.д.). В первом случае государство устанавливает все экономические параметры деятельности отраслей-монополистов, в том числе объем инвестиций, оплату труда и цены на готовую продукцию. Во втором случае государство оказывает минимальное воздействие на экономические параметры деятельности этих отраслей, побуждая их к конкуренции с частным сектором. </w:t>
      </w:r>
    </w:p>
    <w:p>
      <w:pPr>
        <w:pStyle w:val="Normal"/>
        <w:widowControl/>
        <w:spacing w:lineRule="auto" w:line="360"/>
        <w:ind w:firstLine="709"/>
        <w:jc w:val="both"/>
        <w:rPr>
          <w:sz w:val="28"/>
          <w:szCs w:val="28"/>
        </w:rPr>
      </w:pPr>
      <w:r>
        <w:rPr>
          <w:sz w:val="28"/>
          <w:szCs w:val="28"/>
        </w:rPr>
        <w:t xml:space="preserve">Эти особенности экономики Франции предопределили соотношение между регулируемыми и свободными ценами на товары и услуги: примерно 20% цен регулируется государством, а остальные 80% находятся в ре- жиме свободного рыночного ценообразования. Следует отметить, что Франция является одной из немногих промышленно развитых капиталистических стран, где существовал довольно жесткий режим государственного регулирования цен, который частично сохранился до настоящего времени. Во Франции на протяжении почти 30 лет (1947-1986) государственное регулирование цен являлось составной частью поли- тики "дирижизма" (государственного регулирования экономики). </w:t>
      </w:r>
    </w:p>
    <w:p>
      <w:pPr>
        <w:pStyle w:val="Normal"/>
        <w:widowControl/>
        <w:spacing w:lineRule="auto" w:line="360"/>
        <w:ind w:firstLine="709"/>
        <w:jc w:val="both"/>
        <w:rPr>
          <w:sz w:val="28"/>
          <w:szCs w:val="28"/>
        </w:rPr>
      </w:pPr>
      <w:r>
        <w:rPr>
          <w:sz w:val="28"/>
          <w:szCs w:val="28"/>
        </w:rPr>
        <w:t xml:space="preserve">Начало французской системы регулирования цен было положено законами от 39 июня 1945 года, которые провозгласили принцип блокирования цен на уровне 1 сентября 1939 года. Сложная экономическая ситуация в стране в послевоенный период, резкое снижение покупательной способности французского франка обусловили необходимость принятия решительных мер по контролю за ценами. В январе-феврале государство снизило цены на 10% на до- вольно широкую группу товаров. В конце 1947 года , с учетом некоторого повышения темпов восстановления экономики, была заимствована политика "контролируемого роста цен", в соответствии с которой предприниматели получили право повышать цены, предупредив об этом государственные органы, которые могли отменить эти изменения. Однако уже в начале 1948 года цены на товары были переведены в режим полной или частичной свободы их установления. В течение восьми последующих лет правительством Франции были приняты 6 законов о блокировке цен, которые привели к постоянному ужесточению ценового контроля. </w:t>
      </w:r>
    </w:p>
    <w:p>
      <w:pPr>
        <w:pStyle w:val="Normal"/>
        <w:widowControl/>
        <w:spacing w:lineRule="auto" w:line="360"/>
        <w:ind w:firstLine="709"/>
        <w:jc w:val="both"/>
        <w:rPr>
          <w:sz w:val="28"/>
          <w:szCs w:val="28"/>
        </w:rPr>
      </w:pPr>
      <w:r>
        <w:rPr>
          <w:sz w:val="28"/>
          <w:szCs w:val="28"/>
        </w:rPr>
        <w:t xml:space="preserve">В 1960-1962 годах была проведена почти полная либерализация цен а промышленные товары. Однако уже с середины 1963 года правительство Франции приняло решение о новой блокировке цен на уровне 31 августа 1963 года в связи с новой экономической политикой("развитие без инфляции"). Одновременно были заморожены цены на некоторые продукты питания и услуги. В период с 1965 по 1972 государственное регулирование цен осуществлялось через "контракты стабильности" (1965г.), "программные контракты" (1966г.) и "контракты против повышения цен" (1971г.). В соответствии с "контрактами стабильности" государство заключило с предприятиями соглашения, по которым эти предприятия имели право повышать цены на одни товары, одновременно снижая цены на другие. Основная цель заключалась в поддержании стабильности общего уровня цен. В соответствии с " программными контрактами" государство способствовало такой эволюции цен, которая отвечала бы условиям международной конкуренции. </w:t>
      </w:r>
    </w:p>
    <w:p>
      <w:pPr>
        <w:pStyle w:val="Normal"/>
        <w:widowControl/>
        <w:spacing w:lineRule="auto" w:line="360"/>
        <w:ind w:firstLine="709"/>
        <w:jc w:val="both"/>
        <w:rPr>
          <w:sz w:val="28"/>
          <w:szCs w:val="28"/>
        </w:rPr>
      </w:pPr>
      <w:r>
        <w:rPr>
          <w:sz w:val="28"/>
          <w:szCs w:val="28"/>
        </w:rPr>
        <w:t>Этот механизм распространялся на все товары и услуги, которые в соответствии с "контрактами стабильности" ранее подвергались контролю. В соответствии с " программными контрактами" предприятия предоставляли государству информацию о своих инвестиционных программах, финансовом положении, занятости, перспективе выхода на внешние рынки, а также информацию, связанную с формированием цен, технико-экономическую характеристику товаров, показатели производительности труда, методы финансового управления и т.д.</w:t>
      </w:r>
    </w:p>
    <w:p>
      <w:pPr>
        <w:pStyle w:val="Normal"/>
        <w:widowControl/>
        <w:spacing w:lineRule="auto" w:line="360"/>
        <w:ind w:firstLine="709"/>
        <w:jc w:val="both"/>
        <w:rPr>
          <w:b/>
          <w:b/>
          <w:sz w:val="28"/>
          <w:szCs w:val="28"/>
        </w:rPr>
      </w:pPr>
      <w:r>
        <w:rPr>
          <w:b/>
          <w:sz w:val="28"/>
          <w:szCs w:val="28"/>
        </w:rPr>
      </w:r>
    </w:p>
    <w:p>
      <w:pPr>
        <w:pStyle w:val="Style31"/>
        <w:widowControl/>
        <w:tabs>
          <w:tab w:val="clear" w:pos="708"/>
          <w:tab w:val="left" w:pos="360" w:leader="none"/>
        </w:tabs>
        <w:spacing w:lineRule="auto" w:line="360"/>
        <w:ind w:firstLine="709"/>
        <w:jc w:val="both"/>
        <w:rPr/>
      </w:pPr>
      <w:r>
        <w:rPr>
          <w:rStyle w:val="FontStyle11"/>
          <w:i w:val="false"/>
          <w:sz w:val="28"/>
          <w:szCs w:val="28"/>
        </w:rPr>
        <w:t>21. Общая характеристика развития экономики Великобритании после 2-ой мировой войны. Реформы М. Тэтчер</w:t>
      </w:r>
    </w:p>
    <w:p>
      <w:pPr>
        <w:pStyle w:val="Style31"/>
        <w:widowControl/>
        <w:tabs>
          <w:tab w:val="clear" w:pos="708"/>
          <w:tab w:val="left" w:pos="360" w:leader="none"/>
        </w:tabs>
        <w:spacing w:lineRule="auto" w:line="360"/>
        <w:ind w:left="709" w:hanging="0"/>
        <w:jc w:val="both"/>
        <w:rPr>
          <w:rStyle w:val="FontStyle11"/>
          <w:bCs/>
          <w:i w:val="false"/>
          <w:i w:val="false"/>
          <w:iCs/>
          <w:sz w:val="28"/>
          <w:szCs w:val="28"/>
        </w:rPr>
      </w:pPr>
      <w:r>
        <w:rPr/>
      </w:r>
    </w:p>
    <w:p>
      <w:pPr>
        <w:pStyle w:val="Normal"/>
        <w:widowControl/>
        <w:shd w:fill="FFFFFF" w:val="clear"/>
        <w:spacing w:lineRule="auto" w:line="360"/>
        <w:ind w:firstLine="709"/>
        <w:jc w:val="both"/>
        <w:rPr/>
      </w:pPr>
      <w:r>
        <w:rPr>
          <w:sz w:val="28"/>
          <w:szCs w:val="28"/>
        </w:rPr>
        <w:t>Вся послевоенная британская макроэкономическая политика представляет попытку манипулировать экономическим циклом по политическим причинам - политика «</w:t>
      </w:r>
      <w:r>
        <w:rPr>
          <w:sz w:val="28"/>
          <w:szCs w:val="28"/>
          <w:lang w:val="en-US"/>
        </w:rPr>
        <w:t>stop</w:t>
      </w:r>
      <w:r>
        <w:rPr>
          <w:sz w:val="28"/>
          <w:szCs w:val="28"/>
        </w:rPr>
        <w:t>-</w:t>
      </w:r>
      <w:r>
        <w:rPr>
          <w:sz w:val="28"/>
          <w:szCs w:val="28"/>
          <w:lang w:val="en-US"/>
        </w:rPr>
        <w:t>go</w:t>
      </w:r>
      <w:r>
        <w:rPr>
          <w:sz w:val="28"/>
          <w:szCs w:val="28"/>
        </w:rPr>
        <w:t>» (чередование ограничений и стимулирования деловой активности). В конце 1970-х годов такая политика привела к тому, что МВФ был вынужден помогать лейбористскому правительству в обмен на проведение более жесткой макроэкономической политики и структурной реформы в виде первых шагов по пути приватизации.В 1970г. к власти пришло консервативное правительство во главе с Эдвардом Хитом. В 1974-1979 гг. страной правили лейбористы, премьер-министром был сначала Г. Вильсон, а после его отставки (1976) - Джеймс Каллаген.</w:t>
      </w:r>
    </w:p>
    <w:p>
      <w:pPr>
        <w:pStyle w:val="Normal"/>
        <w:widowControl/>
        <w:shd w:fill="FFFFFF" w:val="clear"/>
        <w:spacing w:lineRule="auto" w:line="360"/>
        <w:ind w:firstLine="709"/>
        <w:jc w:val="both"/>
        <w:rPr>
          <w:sz w:val="28"/>
          <w:szCs w:val="28"/>
        </w:rPr>
      </w:pPr>
      <w:r>
        <w:rPr>
          <w:sz w:val="28"/>
          <w:szCs w:val="28"/>
        </w:rPr>
        <w:t>Ключевыми проблемами всех послевоенных британских правительств были, прежде всего, финансово-экономические. На развитие экономики 50-70-х годов оказывали решающее влияние новые факторы: развитие научно-технической революции, обновление основного капитала. Британская экономика должна была приспособиться к условиям, возникшим вследствие превращения колониальной империи в содружество государств и углубления процесса западноевропейской экономической интеграции. В связи с этим необходимо было, в первую очередь, обеспечить высокое качество и постоянный рост конкурентоспособности английских экспортных товаров, чего можно было достичь лишь значительными капиталовложениями в экономику.</w:t>
      </w:r>
    </w:p>
    <w:p>
      <w:pPr>
        <w:pStyle w:val="Normal"/>
        <w:widowControl/>
        <w:shd w:fill="FFFFFF" w:val="clear"/>
        <w:spacing w:lineRule="auto" w:line="360"/>
        <w:ind w:firstLine="709"/>
        <w:jc w:val="both"/>
        <w:rPr>
          <w:sz w:val="28"/>
          <w:szCs w:val="28"/>
        </w:rPr>
      </w:pPr>
      <w:r>
        <w:rPr>
          <w:sz w:val="28"/>
          <w:szCs w:val="28"/>
        </w:rPr>
        <w:t>Вместе с тем финансовое положение страны оставалось сложным. Ощущался постоянный недостаток средств. Чтобы стабилизировать экономику, улучшить финансовое положение страны, британское правительство принимало такие меры, как сокращение бюджетных расходов, жесткий контроль над ростом цен, доходов предпринимателей, заработной платы рабочих и служащих. Это были традиционные, испытанные меры, но они не всегда давали желаемые результаты. Следствием низких темпов экономического развития стало снижение доли Великобритании в мировом производстве. В конце 70-х годов она по своему потенциалу занимала лишь пятое место среди развитых стран.</w:t>
      </w:r>
    </w:p>
    <w:p>
      <w:pPr>
        <w:pStyle w:val="Normal"/>
        <w:widowControl/>
        <w:shd w:fill="FFFFFF" w:val="clear"/>
        <w:spacing w:lineRule="auto" w:line="360"/>
        <w:ind w:firstLine="709"/>
        <w:jc w:val="both"/>
        <w:rPr>
          <w:sz w:val="28"/>
          <w:szCs w:val="28"/>
        </w:rPr>
      </w:pPr>
      <w:r>
        <w:rPr>
          <w:sz w:val="28"/>
          <w:szCs w:val="28"/>
        </w:rPr>
        <w:t xml:space="preserve">Однако Великобритании удалось, хотя и не без трудностей, приспособиться к изменению внешнеэкономических условий. Были приняты меры по переориентации британской внешней торговли, увеличился товарооборот со странами Западной Европы. Великобритания стремилась вступить в «Общий рынок», но добилась этого только в 1973г. Вступление в «Общий рынок» способствовал дальнейшей переориентации английской экономики и внешней торговли на страны Западной Европы. </w:t>
      </w:r>
    </w:p>
    <w:p>
      <w:pPr>
        <w:pStyle w:val="Normal"/>
        <w:widowControl/>
        <w:shd w:fill="FFFFFF" w:val="clear"/>
        <w:spacing w:lineRule="auto" w:line="360"/>
        <w:ind w:firstLine="709"/>
        <w:jc w:val="both"/>
        <w:rPr>
          <w:sz w:val="28"/>
          <w:szCs w:val="28"/>
        </w:rPr>
      </w:pPr>
      <w:r>
        <w:rPr>
          <w:sz w:val="28"/>
          <w:szCs w:val="28"/>
        </w:rPr>
        <w:t>М. Тэтчер считала, что для этого необходимо: во-первых, остановить инфляцию, усиление которой разрушало хозяйственную жизнь страны, во-вторых, снизить налоги на прибыли корпораций и личные доходы, что дало бы возможность увеличить инвестиции в экономику; в-третьих, свести к минимуму государственное вмешательство в хозяйственные и социальные дела, что до сих пор отрицательно влияло на развитие экономики; в-четвертых, - «укротить» тред-юнионы, которые, по убеждению консерваторов, сосредоточили чрезмерную власть, что подрывало развитие бизнеса. Итак, выдвинутая программа предусматривала коренные изменения в социально-экономической сфере.Он стремился предоставить максимальную свободу частному предпринимательству, содействовать росту роли корпораций и рынка в регулировании хозяйственных процессов при ограничении предпринимательской деятельности государства. Правительство приступило к систематическому сокращению государственного сектора экономики. В борьбе с инфляцией был взят курс на снижение темпов роста государственных расходов, в частности, сокращения социальных программ. Правительство развернуло наступление на права профсоюзов. Принятые парламентом законы о занятости усложняли процедуру объявления и проведения забастовок, предусматривали судебное преследование организаторов незаконных забастовок, затрудняли пикетирование предприятий.</w:t>
      </w:r>
    </w:p>
    <w:p>
      <w:pPr>
        <w:pStyle w:val="Normal"/>
        <w:widowControl/>
        <w:shd w:fill="FFFFFF" w:val="clear"/>
        <w:spacing w:lineRule="auto" w:line="360"/>
        <w:ind w:firstLine="709"/>
        <w:jc w:val="both"/>
        <w:rPr>
          <w:sz w:val="28"/>
          <w:szCs w:val="28"/>
        </w:rPr>
      </w:pPr>
      <w:r>
        <w:rPr>
          <w:sz w:val="28"/>
          <w:szCs w:val="28"/>
        </w:rPr>
        <w:t>В тот период это включало снижение налогообложения предпринимательской деятельности, построение ''народного капитализма" путем продажи муниципальных домов жильцам и нахождение баланса между работодателями и профсоюзами.</w:t>
      </w:r>
    </w:p>
    <w:p>
      <w:pPr>
        <w:pStyle w:val="Normal"/>
        <w:widowControl/>
        <w:shd w:fill="FFFFFF" w:val="clear"/>
        <w:spacing w:lineRule="auto" w:line="360"/>
        <w:ind w:firstLine="709"/>
        <w:jc w:val="both"/>
        <w:rPr>
          <w:sz w:val="28"/>
          <w:szCs w:val="28"/>
        </w:rPr>
      </w:pPr>
      <w:r>
        <w:rPr>
          <w:sz w:val="28"/>
          <w:szCs w:val="28"/>
        </w:rPr>
        <w:t>Самыми интересными особенностями этого периода, однако, были две макроэкономические цели правительства Тэтчер. Первая состояла в победе над инфляцией, которая к 1979 году достигла 20%, вторая заключалась в принятии сбалансированного бюджета. Обе эти цели рассматривались, как необходимые, но недостаточные условия для роста британской экономики.</w:t>
      </w:r>
    </w:p>
    <w:p>
      <w:pPr>
        <w:pStyle w:val="Normal"/>
        <w:widowControl/>
        <w:shd w:fill="FFFFFF" w:val="clear"/>
        <w:spacing w:lineRule="auto" w:line="360"/>
        <w:ind w:firstLine="709"/>
        <w:jc w:val="both"/>
        <w:rPr>
          <w:sz w:val="28"/>
          <w:szCs w:val="28"/>
        </w:rPr>
      </w:pPr>
      <w:r>
        <w:rPr>
          <w:sz w:val="28"/>
          <w:szCs w:val="28"/>
        </w:rPr>
        <w:t xml:space="preserve">Политика, выработанная для достижения этих целей, сводилась, первое, к среднесрочной финансовой стратегии - некоторый вариант монетаризма или, по крайней мере, попытке контроля над некоторыми параметрами денежной массы и, второе, контроль над бюджетным дефицитом. Что касается кредита доверия, то важным аспектом этой политики было то, что в условиях тарифных переговоров об относительно высоком уровне зарплаты, она (политика) приводила к сильному производственному спаду, накладывая, таким образом, суровые политические издержки на правительство Тэтчер. </w:t>
      </w:r>
    </w:p>
    <w:p>
      <w:pPr>
        <w:pStyle w:val="Normal"/>
        <w:widowControl/>
        <w:shd w:fill="FFFFFF" w:val="clear"/>
        <w:spacing w:lineRule="auto" w:line="360"/>
        <w:ind w:firstLine="709"/>
        <w:jc w:val="both"/>
        <w:rPr>
          <w:sz w:val="28"/>
          <w:szCs w:val="28"/>
        </w:rPr>
      </w:pPr>
      <w:r>
        <w:rPr>
          <w:sz w:val="28"/>
          <w:szCs w:val="28"/>
        </w:rPr>
        <w:t>Заметно повлияли на развитие экономики и укрепление финансов, открытие и разработка месторождений нефти в Северном море, у берегов Шотландии. Великобритания не только полностью обеспечила себя энергоресурсами, что раньше требовало огромных средств, но и стала экспортером нефти и нефтепродуктов. Вследствие этого значительно уменьшился внешний долг Англии. Увеличился золотой запас. Вырос курс фунта стерлингов.</w:t>
      </w:r>
    </w:p>
    <w:p>
      <w:pPr>
        <w:pStyle w:val="Normal"/>
        <w:widowControl/>
        <w:shd w:fill="FFFFFF" w:val="clear"/>
        <w:spacing w:lineRule="auto" w:line="360"/>
        <w:ind w:firstLine="709"/>
        <w:jc w:val="both"/>
        <w:rPr>
          <w:sz w:val="28"/>
          <w:szCs w:val="28"/>
        </w:rPr>
      </w:pPr>
      <w:r>
        <w:rPr>
          <w:sz w:val="28"/>
          <w:szCs w:val="28"/>
        </w:rPr>
        <w:t>Повышение материального уровня жизни населения способствовало смягчению социальных противоречий. Как и в других развитых странах, наблюдался резкий спад забастовочного движения. Сократилось число профсоюзов. Последней большой забастовкой была всеобщая стачка горняков, продолжавшаяся почти год — с марта 1984г. до марта 1985г. В ней приняли участие более 180 тыс. шахтеров, протестовавших против решения властей закрыть некоторые убыточные шахты, но достичь успеха им не удалось. Правительство проявило непоколебимую твердость, и ни на какие уступки шахтерам не пошло (недаром М. Тэтчер получила в прессе прозвище «железной леди»).</w:t>
      </w:r>
    </w:p>
    <w:p>
      <w:pPr>
        <w:pStyle w:val="34"/>
        <w:widowControl/>
        <w:spacing w:lineRule="auto" w:line="360" w:before="0" w:after="0"/>
        <w:ind w:left="0" w:firstLine="709"/>
        <w:jc w:val="both"/>
        <w:rPr/>
      </w:pPr>
      <w:r>
        <w:rPr>
          <w:sz w:val="28"/>
          <w:szCs w:val="28"/>
        </w:rPr>
        <w:t xml:space="preserve">Успехи, достигнутые в оздоровлении экономики и финансов, укрепляли позиции Консервативной партии, правительства и лично М. Тэтчер. Она стала британским премьер-министром с самым длительным сроком пребывания при власти в </w:t>
      </w:r>
      <w:r>
        <w:rPr>
          <w:sz w:val="28"/>
          <w:szCs w:val="28"/>
          <w:lang w:val="en-US"/>
        </w:rPr>
        <w:t>XX</w:t>
      </w:r>
      <w:r>
        <w:rPr>
          <w:sz w:val="28"/>
          <w:szCs w:val="28"/>
        </w:rPr>
        <w:t xml:space="preserve"> веке. Однако на рубеже 80-90-х годов позиции «железной леди» начали ослабевать, некоторые конкретные шаги в области внутренней и внешней политики подверглись острой критике в руководстве Консервативной партии и в правительстве. В конце 1990г. М. Тэтчер вынуждена была подать в отставку.</w:t>
      </w:r>
    </w:p>
    <w:p>
      <w:pPr>
        <w:pStyle w:val="34"/>
        <w:widowControl/>
        <w:spacing w:lineRule="auto" w:line="360" w:before="0" w:after="0"/>
        <w:ind w:left="0" w:firstLine="709"/>
        <w:jc w:val="both"/>
        <w:rPr>
          <w:sz w:val="28"/>
          <w:szCs w:val="28"/>
        </w:rPr>
      </w:pPr>
      <w:r>
        <w:rPr>
          <w:sz w:val="28"/>
          <w:szCs w:val="28"/>
        </w:rPr>
        <w:t xml:space="preserve">В период правления Маргарет Тэтчер было закрыто очень много банковских точек в депрессивных районах Великобритании, в результате сейчас 10 проц. территории Англии лишено банковского обслуживания, то есть население не имеет банковских счетов. </w:t>
      </w:r>
    </w:p>
    <w:p>
      <w:pPr>
        <w:pStyle w:val="34"/>
        <w:widowControl/>
        <w:spacing w:lineRule="auto" w:line="360" w:before="0" w:after="0"/>
        <w:ind w:left="0" w:firstLine="709"/>
        <w:jc w:val="both"/>
        <w:rPr>
          <w:sz w:val="28"/>
          <w:szCs w:val="28"/>
        </w:rPr>
      </w:pPr>
      <w:r>
        <w:rPr>
          <w:sz w:val="28"/>
          <w:szCs w:val="28"/>
        </w:rPr>
        <w:t>Антиинфляционная политика правительства М. Тэтчер имела положительные результаты. Уже в 1982 - 1983 гг. Темпы инфляции снизились до 5%, в конце 80-х гг. - до 35 в год, то есть до величины, рекомендуемой монетаристской школой в политэкономии.</w:t>
      </w:r>
    </w:p>
    <w:p>
      <w:pPr>
        <w:pStyle w:val="34"/>
        <w:widowControl/>
        <w:spacing w:lineRule="auto" w:line="360" w:before="0" w:after="0"/>
        <w:ind w:left="0" w:firstLine="709"/>
        <w:jc w:val="both"/>
        <w:rPr>
          <w:sz w:val="28"/>
          <w:szCs w:val="28"/>
        </w:rPr>
      </w:pPr>
      <w:r>
        <w:rPr>
          <w:sz w:val="28"/>
          <w:szCs w:val="28"/>
        </w:rPr>
        <w:t>Другим важнейшим направлением реформ был курс на значительное сокращение или (в ряде отраслей хозяйства) на полную ликвидацию государственного предпринимательства. Это выразилось, прежде всего, в осуществлении широкой денационализации предприятий государственного сектора экономики и преимущественном стимулировании частного бизнеса.</w:t>
      </w:r>
    </w:p>
    <w:p>
      <w:pPr>
        <w:pStyle w:val="34"/>
        <w:widowControl/>
        <w:spacing w:lineRule="auto" w:line="360" w:before="0" w:after="0"/>
        <w:ind w:left="0" w:firstLine="709"/>
        <w:jc w:val="both"/>
        <w:rPr>
          <w:sz w:val="28"/>
          <w:szCs w:val="28"/>
        </w:rPr>
      </w:pPr>
      <w:r>
        <w:rPr>
          <w:sz w:val="28"/>
          <w:szCs w:val="28"/>
        </w:rPr>
        <w:t>Отмечен значительный рост валового внутреннего продукта, более быстрыми темпами стали развиваться английская промышленность, а также непромышленные отрасли хозяйства: торговля, связь, транспорт, улучшились показатели состояния финансово-банковской сферы экономики. Таким образом, уже в середине 80-х гг. Великобритания показала средние темпы экономического роста, характерные для развитых стран.</w:t>
      </w:r>
    </w:p>
    <w:p>
      <w:pPr>
        <w:pStyle w:val="34"/>
        <w:widowControl/>
        <w:spacing w:lineRule="auto" w:line="360" w:before="0" w:after="0"/>
        <w:ind w:left="0" w:firstLine="709"/>
        <w:jc w:val="both"/>
        <w:rPr>
          <w:sz w:val="28"/>
          <w:szCs w:val="28"/>
        </w:rPr>
      </w:pPr>
      <w:r>
        <w:rPr>
          <w:sz w:val="28"/>
          <w:szCs w:val="28"/>
        </w:rPr>
        <w:t>Поднятию уровня промышленности в 80-е гг. Способствовало то, что большая часть инвестиций направлялась на замену и модернизацию оборудования, внедрение новых энерго-и ресурсосберегающих технологий. Например, уже в начале 80-х годов вложения в машины и оборудование составили более 76% всех инвестиций, направленных в обрабатывающую промышленность страны. Постоянно росли капиталовложения в нефтедобычу.</w:t>
      </w:r>
    </w:p>
    <w:p>
      <w:pPr>
        <w:pStyle w:val="34"/>
        <w:widowControl/>
        <w:spacing w:lineRule="auto" w:line="360" w:before="0" w:after="0"/>
        <w:ind w:left="0" w:firstLine="709"/>
        <w:jc w:val="both"/>
        <w:rPr>
          <w:sz w:val="28"/>
          <w:szCs w:val="28"/>
        </w:rPr>
      </w:pPr>
      <w:r>
        <w:rPr>
          <w:sz w:val="28"/>
          <w:szCs w:val="28"/>
        </w:rPr>
        <w:t>Промышленному росту способствовало то обстоятельство, что кадры, занятые в английской промышленности, являлись одними из самых квалифицированных в мире. Правительство Тэтчер сохранило высокий уровень расходов на научно-исследовательские и опытно-конструкторские работы в военной области, основную долю расходов взяло на себя государство. Так, в первой половине 80-х годов 70% военных разработок в области авиаракетной промышленности финансировались из государственного бюджета. Все научно-исследовательские работы по разработке ядерного оружия велись под контролем государства. Характерно, что Великобритания занимает 5-е место в мире после США, Японии, Германии и Франции.</w:t>
      </w:r>
    </w:p>
    <w:p>
      <w:pPr>
        <w:pStyle w:val="34"/>
        <w:widowControl/>
        <w:spacing w:lineRule="auto" w:line="360" w:before="0" w:after="0"/>
        <w:ind w:left="0" w:firstLine="709"/>
        <w:jc w:val="both"/>
        <w:rPr>
          <w:sz w:val="28"/>
          <w:szCs w:val="28"/>
        </w:rPr>
      </w:pPr>
      <w:r>
        <w:rPr>
          <w:sz w:val="28"/>
          <w:szCs w:val="28"/>
        </w:rPr>
        <w:t>Ведущими отраслями производства являются станкостроение, электротехническая, авиационная, химическая, электронная и автомобильная промышленности.</w:t>
      </w:r>
    </w:p>
    <w:p>
      <w:pPr>
        <w:pStyle w:val="34"/>
        <w:widowControl/>
        <w:spacing w:lineRule="auto" w:line="360" w:before="0" w:after="0"/>
        <w:ind w:left="0" w:firstLine="709"/>
        <w:jc w:val="both"/>
        <w:rPr>
          <w:sz w:val="28"/>
          <w:szCs w:val="28"/>
        </w:rPr>
      </w:pPr>
      <w:r>
        <w:rPr>
          <w:sz w:val="28"/>
          <w:szCs w:val="28"/>
        </w:rPr>
        <w:t>Успешно развивается сельское хозяйство, в котором занято около 2% самодеятельного населения страны. Сельское хозяйство отличается высоким уровнем механизации и производительности, оно дает примерно 80% всего необходимого стране продовольствия, в том числе обеспечивает страну мясом на 88%, потребности в пшенице удовлетворяются за счет внутреннего производства на 106%. Важнейшей отраслью сельского хозяйства является животноводство (мясомолочное, овцеводство, свиноводство, птицеводство), которое дает более 70% всей сельскохозяйственной продукции.</w:t>
      </w:r>
    </w:p>
    <w:p>
      <w:pPr>
        <w:pStyle w:val="34"/>
        <w:widowControl/>
        <w:spacing w:lineRule="auto" w:line="360" w:before="0" w:after="0"/>
        <w:ind w:left="0" w:firstLine="709"/>
        <w:jc w:val="both"/>
        <w:rPr>
          <w:sz w:val="28"/>
          <w:szCs w:val="28"/>
        </w:rPr>
      </w:pPr>
      <w:r>
        <w:rPr>
          <w:sz w:val="28"/>
          <w:szCs w:val="28"/>
        </w:rPr>
        <w:t>Правительство тори способствовало проведению мероприятий, ведущих к усилению интенсификации в земледелии, стимулировало развитие сельскохозяйственной науки с целью выведения новых высокопродуктивных пород скота и селекции высокоурожайных сортов растений. Характерной чертой аграрного развития Великобритании 80-х гг. Было сращивание аграрного и промышленного капитала путем интенсивной интеграции.</w:t>
      </w:r>
    </w:p>
    <w:p>
      <w:pPr>
        <w:pStyle w:val="34"/>
        <w:widowControl/>
        <w:spacing w:lineRule="auto" w:line="360" w:before="0" w:after="0"/>
        <w:ind w:left="0" w:firstLine="709"/>
        <w:jc w:val="both"/>
        <w:rPr>
          <w:sz w:val="28"/>
          <w:szCs w:val="28"/>
        </w:rPr>
      </w:pPr>
      <w:r>
        <w:rPr>
          <w:sz w:val="28"/>
          <w:szCs w:val="28"/>
        </w:rPr>
        <w:t>Итак, в результате энергичной деятельности правительства консерваторов в экономической жизни Великобритании произошли перемены к лучшему: остановлен спад производства в промышленности, резко сокращен уровень инфляции, укреплены позиции Лондона как одного из финансовых центров мира.</w:t>
      </w:r>
    </w:p>
    <w:p>
      <w:pPr>
        <w:pStyle w:val="Normal"/>
        <w:widowControl/>
        <w:shd w:fill="FFFFFF" w:val="clear"/>
        <w:spacing w:lineRule="auto" w:line="360"/>
        <w:ind w:firstLine="709"/>
        <w:jc w:val="both"/>
        <w:rPr>
          <w:sz w:val="28"/>
          <w:szCs w:val="28"/>
        </w:rPr>
      </w:pPr>
      <w:r>
        <w:rPr>
          <w:sz w:val="28"/>
          <w:szCs w:val="28"/>
        </w:rPr>
        <w:t>В случае Великобритании, мы обнаружили, что политика периода 1979-1983 гг., хотя и использовалась полным доверием, была успешной и создала кредит доверия правительству, благодаря изменению уровня терпимости общества к высокой безработице, которому предшествовал кризис конца 1970-х годов.</w:t>
      </w:r>
    </w:p>
    <w:p>
      <w:pPr>
        <w:pStyle w:val="34"/>
        <w:widowControl/>
        <w:spacing w:lineRule="auto" w:line="360" w:before="0" w:after="0"/>
        <w:ind w:left="0" w:firstLine="709"/>
        <w:jc w:val="both"/>
        <w:rPr>
          <w:sz w:val="28"/>
          <w:szCs w:val="28"/>
        </w:rPr>
      </w:pPr>
      <w:r>
        <w:rPr>
          <w:sz w:val="28"/>
          <w:szCs w:val="28"/>
        </w:rPr>
        <w:t xml:space="preserve">Даже в условиях кризиса некоторые реформы будут успешными, а другие потерпят неудачу. Это в большой степени определяется конкретными условиями - разные системы и разные руководители. Трудно представить реформы Маргарет Тэтчер, проводящиеся в других странах или проводящиеся в Британии при других лидерах. </w:t>
      </w:r>
      <w:r>
        <w:br w:type="page"/>
      </w:r>
    </w:p>
    <w:p>
      <w:pPr>
        <w:pStyle w:val="Style31"/>
        <w:widowControl/>
        <w:tabs>
          <w:tab w:val="clear" w:pos="708"/>
          <w:tab w:val="left" w:pos="360" w:leader="none"/>
        </w:tabs>
        <w:spacing w:lineRule="auto" w:line="360"/>
        <w:ind w:firstLine="357"/>
        <w:jc w:val="both"/>
        <w:rPr>
          <w:rStyle w:val="FontStyle11"/>
          <w:i w:val="false"/>
          <w:i w:val="false"/>
          <w:sz w:val="28"/>
          <w:szCs w:val="28"/>
        </w:rPr>
      </w:pPr>
      <w:r>
        <w:rPr>
          <w:rStyle w:val="FontStyle11"/>
          <w:i w:val="false"/>
          <w:sz w:val="28"/>
          <w:szCs w:val="28"/>
        </w:rPr>
        <w:t>22. Общая характеристика развития экономики США в послевоенный период. Рейганомика</w:t>
      </w:r>
    </w:p>
    <w:p>
      <w:pPr>
        <w:pStyle w:val="Normal"/>
        <w:widowControl/>
        <w:spacing w:lineRule="auto" w:line="360"/>
        <w:ind w:firstLine="709"/>
        <w:jc w:val="both"/>
        <w:rPr>
          <w:rStyle w:val="FontStyle11"/>
          <w:i w:val="false"/>
          <w:i w:val="false"/>
          <w:sz w:val="28"/>
          <w:szCs w:val="28"/>
        </w:rPr>
      </w:pPr>
      <w:r>
        <w:rPr/>
      </w:r>
    </w:p>
    <w:p>
      <w:pPr>
        <w:pStyle w:val="Normal"/>
        <w:widowControl/>
        <w:spacing w:lineRule="auto" w:line="360"/>
        <w:ind w:firstLine="709"/>
        <w:jc w:val="both"/>
        <w:rPr>
          <w:sz w:val="28"/>
          <w:szCs w:val="28"/>
        </w:rPr>
      </w:pPr>
      <w:r>
        <w:rPr>
          <w:sz w:val="28"/>
          <w:szCs w:val="28"/>
        </w:rPr>
        <w:t>Рейганомика — курс экономической политики американского правительства в 1981—1989 гг. в период президентства Р. Рейгана. Связан с приходом к власти в США консервативно настроенных сил республиканской партии, подъемом так называемой неоконсервативной волны во многих развитых странах Запада. Теоретической основой рейганомики служила экономическая теория предложения. Практическим выводом из нее явился перенос акцентов с регулирования спроса на товары и услуги на стимулирование их производства. Необходимость дать простор инвестиционным и инновационным процессам, снижению издержек, увеличению сбережений и накопления частного капитала потребовала крупных налоговых реформ.</w:t>
      </w:r>
    </w:p>
    <w:p>
      <w:pPr>
        <w:pStyle w:val="Normal"/>
        <w:widowControl/>
        <w:spacing w:lineRule="auto" w:line="360"/>
        <w:ind w:firstLine="709"/>
        <w:jc w:val="both"/>
        <w:rPr>
          <w:sz w:val="28"/>
          <w:szCs w:val="28"/>
        </w:rPr>
      </w:pPr>
      <w:r>
        <w:rPr>
          <w:sz w:val="28"/>
          <w:szCs w:val="28"/>
        </w:rPr>
        <w:t>Итоги развития экономики к началу 90-х гг. Экономические трудности 70-х гг. поставили под сомнение правильность системы государственного регулирования рыночной экономики, вызвали пересмотр теоретических посылок и практики государственной экономической политики США. Кейнсианская концепция была заменена консервативным вариантом государственного регулирования, который на практике осуществлялся в годы правления республиканской администрации президента Р.Рейгана 11981-1988 гг.) и получил название "рейганомики".</w:t>
      </w:r>
    </w:p>
    <w:p>
      <w:pPr>
        <w:pStyle w:val="Normal"/>
        <w:widowControl/>
        <w:spacing w:lineRule="auto" w:line="360"/>
        <w:ind w:firstLine="709"/>
        <w:jc w:val="both"/>
        <w:rPr>
          <w:sz w:val="28"/>
          <w:szCs w:val="28"/>
        </w:rPr>
      </w:pPr>
      <w:r>
        <w:rPr>
          <w:sz w:val="28"/>
          <w:szCs w:val="28"/>
        </w:rPr>
        <w:t>"Рейганомика" явилась лишь одним из вариантов неоконсервативной политики, которая на протяжении 80-х - начала 90-х гг. применялась во всех развитых капиталистических странах. Неоконсерватизм стал ответом на ухудшение условий капиталистического воспроизводства и, как следствие, выдвижение на первый план задач рационализации производства, его структурной и технологической перестройки, усиление интернационализации капитала. Например, внедрение новых технологий требовало более гибкого государственного регулирования, что проявилось в накоплении больших средств для их инвестирования в передовые отрасли, переквалификации рабочей силы, нового подхода к решению экологических и социальных проблем. Большей свободы рук в новых условиях требовали и НТК и растущий немонополизированный секторы экономики, интересы которых государство должно было учитывать в своей экономической политике.</w:t>
      </w:r>
    </w:p>
    <w:p>
      <w:pPr>
        <w:pStyle w:val="Normal"/>
        <w:widowControl/>
        <w:spacing w:lineRule="auto" w:line="360"/>
        <w:ind w:firstLine="709"/>
        <w:jc w:val="both"/>
        <w:rPr>
          <w:sz w:val="28"/>
          <w:szCs w:val="28"/>
        </w:rPr>
      </w:pPr>
      <w:r>
        <w:rPr>
          <w:sz w:val="28"/>
          <w:szCs w:val="28"/>
        </w:rPr>
        <w:t>Программа оздоровления американской экономики, выдвинутая рейгановской администрацией в 1980 г., включала следующие основные положения:</w:t>
      </w:r>
    </w:p>
    <w:p>
      <w:pPr>
        <w:pStyle w:val="Normal"/>
        <w:widowControl/>
        <w:spacing w:lineRule="auto" w:line="360"/>
        <w:ind w:firstLine="709"/>
        <w:jc w:val="both"/>
        <w:rPr>
          <w:sz w:val="28"/>
          <w:szCs w:val="28"/>
        </w:rPr>
      </w:pPr>
      <w:r>
        <w:rPr>
          <w:sz w:val="28"/>
          <w:szCs w:val="28"/>
        </w:rPr>
        <w:t>1) сокращение налогов на корпорации и личных подоходных налогов;</w:t>
      </w:r>
    </w:p>
    <w:p>
      <w:pPr>
        <w:pStyle w:val="Normal"/>
        <w:widowControl/>
        <w:spacing w:lineRule="auto" w:line="360"/>
        <w:ind w:firstLine="709"/>
        <w:jc w:val="both"/>
        <w:rPr>
          <w:sz w:val="28"/>
          <w:szCs w:val="28"/>
        </w:rPr>
      </w:pPr>
      <w:r>
        <w:rPr>
          <w:sz w:val="28"/>
          <w:szCs w:val="28"/>
        </w:rPr>
        <w:t>2) ограничение роста правительственных расходов за счет сокращения социальных программ;</w:t>
      </w:r>
    </w:p>
    <w:p>
      <w:pPr>
        <w:pStyle w:val="Normal"/>
        <w:widowControl/>
        <w:spacing w:lineRule="auto" w:line="360"/>
        <w:ind w:firstLine="709"/>
        <w:jc w:val="both"/>
        <w:rPr>
          <w:sz w:val="28"/>
          <w:szCs w:val="28"/>
        </w:rPr>
      </w:pPr>
      <w:r>
        <w:rPr>
          <w:sz w:val="28"/>
          <w:szCs w:val="28"/>
        </w:rPr>
        <w:t>3) дерегулирование предпринимательской деятельности;</w:t>
      </w:r>
    </w:p>
    <w:p>
      <w:pPr>
        <w:pStyle w:val="Normal"/>
        <w:widowControl/>
        <w:spacing w:lineRule="auto" w:line="360"/>
        <w:ind w:firstLine="709"/>
        <w:jc w:val="both"/>
        <w:rPr>
          <w:sz w:val="28"/>
          <w:szCs w:val="28"/>
        </w:rPr>
      </w:pPr>
      <w:r>
        <w:rPr>
          <w:sz w:val="28"/>
          <w:szCs w:val="28"/>
        </w:rPr>
        <w:t>4) проведение жесткой кредитно-денежной политики, направленной на преодоление инфляции.</w:t>
      </w:r>
    </w:p>
    <w:p>
      <w:pPr>
        <w:pStyle w:val="Normal"/>
        <w:widowControl/>
        <w:spacing w:lineRule="auto" w:line="360"/>
        <w:ind w:firstLine="709"/>
        <w:jc w:val="both"/>
        <w:rPr>
          <w:sz w:val="28"/>
          <w:szCs w:val="28"/>
        </w:rPr>
      </w:pPr>
      <w:r>
        <w:rPr>
          <w:sz w:val="28"/>
          <w:szCs w:val="28"/>
        </w:rPr>
        <w:t>Осуществление программы Рейгана столкнулось с серьезными трудностями. В 1980-1982 гг. экономику страны охватил новый экономический кризис, который сказался на положении фирм во многих случаях сильнее, чем кризис 1973-1975 гг. В течение 1982 г. в США бездействовали 30 % производственных мощностей в обрабатывающей промышленности. Резко ухудшилось положение в автомобилестроении, жилищном строительстве, отраслях, выпускающих предметы потребления. Снизились объемы производства в четной металлургии и химической промышленности. Многие крупные компании оказались в тисках финансовых трудностей. Безработица составила более 10 % рабочей силы.</w:t>
      </w:r>
    </w:p>
    <w:p>
      <w:pPr>
        <w:pStyle w:val="Normal"/>
        <w:widowControl/>
        <w:spacing w:lineRule="auto" w:line="360"/>
        <w:ind w:firstLine="709"/>
        <w:jc w:val="both"/>
        <w:rPr>
          <w:sz w:val="28"/>
          <w:szCs w:val="28"/>
        </w:rPr>
      </w:pPr>
      <w:r>
        <w:rPr>
          <w:sz w:val="28"/>
          <w:szCs w:val="28"/>
        </w:rPr>
        <w:t>Сокращение налогов стало первым шагом экономической политики Рейгана. Конгрессом был принят закон о снижении подоходных налогов на 25 % в течение трех лет, а также о сокращении федеральных расходов на социальные услуги. Предполагалось, что в результате сокращения налогов увеличатся инвестиции в производство, что создаст новые рабочие места, увеличит национальный продукт и, следовательно, правительство получит большой налоговый доход, несмотря на снижение ставок налогообложения.</w:t>
      </w:r>
    </w:p>
    <w:p>
      <w:pPr>
        <w:pStyle w:val="Normal"/>
        <w:widowControl/>
        <w:spacing w:lineRule="auto" w:line="360"/>
        <w:ind w:firstLine="709"/>
        <w:jc w:val="both"/>
        <w:rPr>
          <w:sz w:val="28"/>
          <w:szCs w:val="28"/>
        </w:rPr>
      </w:pPr>
      <w:r>
        <w:rPr>
          <w:sz w:val="28"/>
          <w:szCs w:val="28"/>
        </w:rPr>
        <w:t>В области социальной политики была выдвинута программа "нового федерализма". Согласно этой программе разделялись функции федеральных, штатных и местных органов власти. Правительства штатов должны были взять на себя ответственность за выполнение двух благотворительных программ - помощь многодетным семьям и талоны на питание, федеральное правительство отвечало за медицинскую помощь бедным. Остальные 44 социальные программы были отданы в ведение штатов, создан федеральный фонд для их дополнительного финансирования в течение четырех лет.</w:t>
      </w:r>
    </w:p>
    <w:p>
      <w:pPr>
        <w:pStyle w:val="Normal"/>
        <w:widowControl/>
        <w:spacing w:lineRule="auto" w:line="360"/>
        <w:ind w:firstLine="709"/>
        <w:jc w:val="both"/>
        <w:rPr>
          <w:sz w:val="28"/>
          <w:szCs w:val="28"/>
        </w:rPr>
      </w:pPr>
      <w:r>
        <w:rPr>
          <w:sz w:val="28"/>
          <w:szCs w:val="28"/>
        </w:rPr>
        <w:t>К концу первого срока правления администрации Рейгана инфляция упала до 4 %. ФРС ослабила политику сдерживания денежных средств. Несколько снизились процентные ставки, облегчив финансирование покупок домов и автомобилей. Безработица сократилась до 8 % рабочей силы. Вместе с тем снижение налогов не привело к ожидаемому росту инвестиций в экономику, на который рассчитывали в случае снижения инфляции. Картина оздоровления омрачалась также и ростом дефицита государственного бюджета, который составил около 200 млрд дол., главным образом за счет увеличения расходов на военные цели.</w:t>
      </w:r>
    </w:p>
    <w:p>
      <w:pPr>
        <w:pStyle w:val="Normal"/>
        <w:widowControl/>
        <w:spacing w:lineRule="auto" w:line="360"/>
        <w:ind w:firstLine="709"/>
        <w:jc w:val="both"/>
        <w:rPr>
          <w:sz w:val="28"/>
          <w:szCs w:val="28"/>
        </w:rPr>
      </w:pPr>
      <w:r>
        <w:rPr>
          <w:sz w:val="28"/>
          <w:szCs w:val="28"/>
        </w:rPr>
        <w:t>Основные цели внутренней политики Рейгана - сократить сферу деятельности федерального правительства, в особенности в социальной области, уменьшить подоходные налоги, увеличить мощь вооруженных сил - оставались неизменными и во время второго срока его пребывания в Белом доме.</w:t>
      </w:r>
    </w:p>
    <w:p>
      <w:pPr>
        <w:pStyle w:val="Normal"/>
        <w:widowControl/>
        <w:spacing w:lineRule="auto" w:line="360"/>
        <w:ind w:firstLine="709"/>
        <w:jc w:val="both"/>
        <w:rPr>
          <w:sz w:val="28"/>
          <w:szCs w:val="28"/>
        </w:rPr>
      </w:pPr>
      <w:r>
        <w:rPr>
          <w:sz w:val="28"/>
          <w:szCs w:val="28"/>
        </w:rPr>
        <w:t>В соответствии с Законом о подоходном налоге 1986 г. "потолок" личных подоходных налогов сокращался с 50 до 28 %, а налога на прибыли корпораций -с 46 до 34%. Закон освободил 6 млн граждан с низкими доходами от уплаты федеральных налогов. Цель закона состояла в том, чтобы установить систему, при которой лица с одинаковыми доходами платили бы примерно одинаковые налоги. Вместе с тем новый закон подрывал принцип прогрессивного налогообложения, практику, сложившуюся с 1913 г. и предусматривавшую, что лица с высокими доходами будут платить больший процент, чем лица с низкими доходами. Были установлены только две ставки: 15%-на подлежащие налогообложению доходы ниже 29 750 дол. в год на семью и 28%-на доходы, превышающие этот уровень. Налоговая политика стимулировала инвестиционную активность, повысила статус самых богатых американцев и дала возможность "среднему классу" улучшить свое материальное положение.</w:t>
      </w:r>
    </w:p>
    <w:p>
      <w:pPr>
        <w:pStyle w:val="Normal"/>
        <w:widowControl/>
        <w:spacing w:lineRule="auto" w:line="360"/>
        <w:ind w:firstLine="709"/>
        <w:jc w:val="both"/>
        <w:rPr>
          <w:sz w:val="28"/>
          <w:szCs w:val="28"/>
        </w:rPr>
      </w:pPr>
      <w:r>
        <w:rPr>
          <w:sz w:val="28"/>
          <w:szCs w:val="28"/>
        </w:rPr>
        <w:t>В 1983 г. в США начался семилетний хозяйственный подъем, который проходил в условиях глубокой структурной перестройки экономики, связанной с новым этапом научно-технической революции. Реальные инвестиции в технику обработки информации (ЭВМ, оборудование связи, контрольно-измерительные и научные приборы) возрастали ежегодно в среднем на 13 %.</w:t>
      </w:r>
    </w:p>
    <w:p>
      <w:pPr>
        <w:pStyle w:val="Normal"/>
        <w:widowControl/>
        <w:spacing w:lineRule="auto" w:line="360"/>
        <w:ind w:firstLine="709"/>
        <w:jc w:val="both"/>
        <w:rPr>
          <w:sz w:val="28"/>
          <w:szCs w:val="28"/>
        </w:rPr>
      </w:pPr>
      <w:r>
        <w:rPr>
          <w:sz w:val="28"/>
          <w:szCs w:val="28"/>
        </w:rPr>
        <w:t>В итоге подъема 1981-1989 гг. реальный объем ВНП и продукция производства в 1989 г. превысили их предкризисные максимальные уровни 1979 г. почти на 28 %. Объем личного потребления в 1989 г. на 1/3 превысил уровень 1979 г., что было связано с увеличением численности занятых. Американская экономика смогла создать более 17 млн рабочих мест, главным образом в отраслях сферы услуг. Норма безработицы составила 5 %, находясь на самом низком уровне за период после 1973 г. Потребительский спрос свидетельствовал о росте доходов населения и явился стимулом хозяйственного подъема.</w:t>
      </w:r>
    </w:p>
    <w:p>
      <w:pPr>
        <w:pStyle w:val="Normal"/>
        <w:widowControl/>
        <w:spacing w:lineRule="auto" w:line="360"/>
        <w:ind w:firstLine="709"/>
        <w:jc w:val="both"/>
        <w:rPr>
          <w:sz w:val="28"/>
          <w:szCs w:val="28"/>
        </w:rPr>
      </w:pPr>
      <w:r>
        <w:rPr>
          <w:sz w:val="28"/>
          <w:szCs w:val="28"/>
        </w:rPr>
        <w:t>Главными факторами экономического подъема 1983- 1989 гг. стали следующие:</w:t>
      </w:r>
    </w:p>
    <w:p>
      <w:pPr>
        <w:pStyle w:val="Normal"/>
        <w:widowControl/>
        <w:spacing w:lineRule="auto" w:line="360"/>
        <w:ind w:firstLine="709"/>
        <w:jc w:val="both"/>
        <w:rPr>
          <w:sz w:val="28"/>
          <w:szCs w:val="28"/>
        </w:rPr>
      </w:pPr>
      <w:r>
        <w:rPr>
          <w:sz w:val="28"/>
          <w:szCs w:val="28"/>
        </w:rPr>
        <w:t>1) завершение структурной перестройки экономики, что создало условия для ускорения обновления и расширения основного капитала;</w:t>
      </w:r>
    </w:p>
    <w:p>
      <w:pPr>
        <w:pStyle w:val="Normal"/>
        <w:widowControl/>
        <w:spacing w:lineRule="auto" w:line="360"/>
        <w:ind w:firstLine="709"/>
        <w:jc w:val="both"/>
        <w:rPr>
          <w:sz w:val="28"/>
          <w:szCs w:val="28"/>
        </w:rPr>
      </w:pPr>
      <w:r>
        <w:rPr>
          <w:sz w:val="28"/>
          <w:szCs w:val="28"/>
        </w:rPr>
        <w:t>2) устойчивый рост реального объема личного потребления;</w:t>
      </w:r>
    </w:p>
    <w:p>
      <w:pPr>
        <w:pStyle w:val="Normal"/>
        <w:widowControl/>
        <w:spacing w:lineRule="auto" w:line="360"/>
        <w:ind w:firstLine="709"/>
        <w:jc w:val="both"/>
        <w:rPr>
          <w:sz w:val="28"/>
          <w:szCs w:val="28"/>
        </w:rPr>
      </w:pPr>
      <w:r>
        <w:rPr>
          <w:sz w:val="28"/>
          <w:szCs w:val="28"/>
        </w:rPr>
        <w:t>3) стабилизация курса доллара на сравнительно низком уровне относительно валют других стран, что позволило привлечь в американскую экономику огромные финансовые ресурсы других стран.</w:t>
      </w:r>
    </w:p>
    <w:p>
      <w:pPr>
        <w:pStyle w:val="Normal"/>
        <w:widowControl/>
        <w:spacing w:lineRule="auto" w:line="360"/>
        <w:ind w:firstLine="709"/>
        <w:jc w:val="both"/>
        <w:rPr>
          <w:sz w:val="28"/>
          <w:szCs w:val="28"/>
        </w:rPr>
      </w:pPr>
      <w:r>
        <w:rPr>
          <w:sz w:val="28"/>
          <w:szCs w:val="28"/>
        </w:rPr>
        <w:t>Вместе с тем в 80-е гг. проявились и негативные тенденции в экономическом развитии США. В результате "рейганомики" дефицит государственного бюджета США составил .152 млрд дол., превышение расходов над доходами достигло 5 % ВНП; почти такую же долю ВНП составили расходы по обслуживанию государственного долг. За период 80-х гг. доходы самых богатых американцев, составивших 1 % от общей численности населения, почти удвоились, в то время как у 70 % американцев возросли в гораздо меньшей мере. Соединенные Штаты, имевшие в середине 60-х гг. самый высокий в мире показатель ВНП на душу населения, к 1987 г. были по этому показателю превзойдены 10 странами. Тенденция увеличения доли богатых слоев в ущерб бедным вызвала обеспокоенность "среднего класса", на который падало 60 % распределяемого дохода, и привела к чувству утраты "американской мечты".</w:t>
      </w:r>
    </w:p>
    <w:p>
      <w:pPr>
        <w:pStyle w:val="Normal"/>
        <w:widowControl/>
        <w:spacing w:lineRule="auto" w:line="360"/>
        <w:ind w:firstLine="709"/>
        <w:jc w:val="both"/>
        <w:rPr>
          <w:sz w:val="28"/>
          <w:szCs w:val="28"/>
        </w:rPr>
      </w:pPr>
      <w:r>
        <w:rPr>
          <w:sz w:val="28"/>
          <w:szCs w:val="28"/>
        </w:rPr>
        <w:t>Средняя заработная плата американцев к началу 90-х гг. находилась на самом низком уровне за последние 30 лет. В 1990 г. средняя часовая плата американских рабочих равнялась 14,8 дол. против 17,9 дол. в Дании, 21,5 - в ФРГ и 21,9-в Швеции.</w:t>
      </w:r>
    </w:p>
    <w:p>
      <w:pPr>
        <w:pStyle w:val="Normal"/>
        <w:widowControl/>
        <w:spacing w:lineRule="auto" w:line="360"/>
        <w:ind w:firstLine="709"/>
        <w:jc w:val="both"/>
        <w:rPr>
          <w:sz w:val="28"/>
          <w:szCs w:val="28"/>
        </w:rPr>
      </w:pPr>
      <w:r>
        <w:rPr>
          <w:sz w:val="28"/>
          <w:szCs w:val="28"/>
        </w:rPr>
        <w:t>Ослабли конкурентные позиции США в мировой экономике. После 1980 г., потеряв статус чистого кредитора, сохранявшийся с 1917 г., США становятся чистым должником, задолжавшим другим странам больше, чем должны им. В 80-е гг. важнейшей тенденцией американской экономики стало ускоренное вовлечение ее в мирохозяйственные связи, переход от относительно "автономного" к более "открытому" типу экономики, которому свойственна более высокая степень зависимости от общих тенденций и противоречий мирового хозяйства.</w:t>
      </w:r>
    </w:p>
    <w:p>
      <w:pPr>
        <w:pStyle w:val="Normal"/>
        <w:widowControl/>
        <w:spacing w:lineRule="auto" w:line="360"/>
        <w:ind w:firstLine="709"/>
        <w:jc w:val="both"/>
        <w:rPr>
          <w:sz w:val="28"/>
          <w:szCs w:val="28"/>
        </w:rPr>
      </w:pPr>
      <w:r>
        <w:rPr>
          <w:sz w:val="28"/>
          <w:szCs w:val="28"/>
        </w:rPr>
        <w:t>В конце 80-х гг. после самого длительного подъема экономика США вступила в период резкого замедления темпов роста. За 1989-1992 гг. среднегодовой прирост реального объема ВВП составил около 1 % против 0,8 % в среднем за 1982-1988 гг.</w:t>
      </w:r>
    </w:p>
    <w:p>
      <w:pPr>
        <w:pStyle w:val="Normal"/>
        <w:widowControl/>
        <w:spacing w:lineRule="auto" w:line="360"/>
        <w:ind w:firstLine="709"/>
        <w:jc w:val="both"/>
        <w:rPr>
          <w:sz w:val="28"/>
          <w:szCs w:val="28"/>
        </w:rPr>
      </w:pPr>
      <w:r>
        <w:rPr>
          <w:sz w:val="28"/>
          <w:szCs w:val="28"/>
        </w:rPr>
        <w:t>Депрессивное состояние американской экономики в 1989-1992 гг. объясняется не только циклическим ослаблением всех основных компонентов спроса, но и воздействием специфических нециклических факторов, важнейшими из которых были кризисные процессы в кредитно-финансовой сфере и сокращение государственных военных закупок.</w:t>
      </w:r>
    </w:p>
    <w:p>
      <w:pPr>
        <w:pStyle w:val="Normal"/>
        <w:widowControl/>
        <w:spacing w:lineRule="auto" w:line="360"/>
        <w:ind w:firstLine="709"/>
        <w:jc w:val="both"/>
        <w:rPr>
          <w:sz w:val="28"/>
          <w:szCs w:val="28"/>
        </w:rPr>
      </w:pPr>
      <w:r>
        <w:rPr>
          <w:sz w:val="28"/>
          <w:szCs w:val="28"/>
        </w:rPr>
        <w:t>В конце 80-х гг. экономика стала испытывать определенные перегрузки в связи с обслуживанием огромной задолженности, накопленной за годы последнего подъема. В 1992 г. совокупная нефинансовая задолженность населения, государства, корпораций превысила II млрд дол., или около двух объемов ВНП. В семейном доходе доля выплат по погашению ипотечной задолженности за 80-е гг. возросла с 9 до 13%. Все это сказалось на ослаблении потребительского спроса.</w:t>
      </w:r>
    </w:p>
    <w:p>
      <w:pPr>
        <w:pStyle w:val="Normal"/>
        <w:widowControl/>
        <w:spacing w:lineRule="auto" w:line="360"/>
        <w:ind w:firstLine="709"/>
        <w:jc w:val="both"/>
        <w:rPr>
          <w:sz w:val="28"/>
          <w:szCs w:val="28"/>
        </w:rPr>
      </w:pPr>
      <w:r>
        <w:rPr>
          <w:sz w:val="28"/>
          <w:szCs w:val="28"/>
        </w:rPr>
        <w:t>Фактором торможения экономического роста послужило начавшееся сокращение государственного военного спроса. С 1988 г. военные расходы снижались почти непрерывно, за исключением периода (конец 1990 - начало 1991 г.), связанного с конфликтом в Персидском заливе. За 1991 г. объем военного производства уменьшился на 6,6 %, а за 1988-1991 гг.-на 9%.</w:t>
      </w:r>
    </w:p>
    <w:p>
      <w:pPr>
        <w:pStyle w:val="Normal"/>
        <w:widowControl/>
        <w:spacing w:lineRule="auto" w:line="360"/>
        <w:ind w:firstLine="709"/>
        <w:jc w:val="both"/>
        <w:rPr>
          <w:sz w:val="28"/>
          <w:szCs w:val="28"/>
        </w:rPr>
      </w:pPr>
      <w:r>
        <w:rPr>
          <w:sz w:val="28"/>
          <w:szCs w:val="28"/>
        </w:rPr>
        <w:t>Общая продолжительность спада составила 10 месяцев - с октября 1990 г. по март 1991 г., промышленное производство сократилось на 12 % . Он затронул в основном автомобильную промышленность в связи с расширением мощности японских фирм в США. В 1991 г. объем производства в этой отрасли сократился по сравнению с 1988 г. на 14,3 %. Это послужило причиной падения производства в металлургической промышленности за тот же период на 9,7 %. Кризис в строительстве повлек снижение производства стройматериалов. За 1990-1991 гг. продукция деревообработки сократилась на 10 %, металлоконструкций - на 6,4, бытовой техники, ковровых изделий и мебели - на 27 %.</w:t>
      </w:r>
    </w:p>
    <w:p>
      <w:pPr>
        <w:pStyle w:val="Normal"/>
        <w:widowControl/>
        <w:spacing w:lineRule="auto" w:line="360"/>
        <w:ind w:firstLine="709"/>
        <w:jc w:val="both"/>
        <w:rPr>
          <w:sz w:val="28"/>
          <w:szCs w:val="28"/>
        </w:rPr>
      </w:pPr>
      <w:r>
        <w:rPr>
          <w:sz w:val="28"/>
          <w:szCs w:val="28"/>
        </w:rPr>
        <w:t>В сравнительно лучшем положении оказались отрасли с сильной экспортной ориентацией: общее, электротехническое машиностроение, приборостроение, спрос на продукцию которых сохранялся. Экспортная экспансия способствовала стабилизации курса доллара в конце 80-х - начале 90-х гг. на относительно низком уровне, существенно повысилась конкурентоспособность американских производителей. Вывоз оборудования, составивший около 40 % объема внешней торговли США, за 1989-1991 гг. возрастал ежегодно на 12 %, обеспечивая общие высокие темпы роста экспорта. В то же время импорт в США замедлился, способствуя коррекции внешнеторгового баланса. В 1991 г. дефицит торгового баланса уменьшился до 74 млрд дол. против 159,7 млрд в 1987 г. Платежный баланс был сведен с минимальным за десятилетие дефицитом в 8,6 млрд дол.</w:t>
      </w:r>
    </w:p>
    <w:p>
      <w:pPr>
        <w:pStyle w:val="Normal"/>
        <w:widowControl/>
        <w:spacing w:lineRule="auto" w:line="360"/>
        <w:ind w:firstLine="709"/>
        <w:jc w:val="both"/>
        <w:rPr>
          <w:sz w:val="28"/>
          <w:szCs w:val="28"/>
        </w:rPr>
      </w:pPr>
      <w:r>
        <w:rPr>
          <w:sz w:val="28"/>
          <w:szCs w:val="28"/>
        </w:rPr>
        <w:t>Продолжительность экономического спада объяснялась тем, что впервые за послевоенные годы в кризис была вовлечена значительная часть отраслей нематериального производства. Началось сокращение занятости в сфере услуг, средняя норма безработицы достигла 7,3 % рабочей силы.</w:t>
      </w:r>
    </w:p>
    <w:p>
      <w:pPr>
        <w:pStyle w:val="Normal"/>
        <w:widowControl/>
        <w:spacing w:lineRule="auto" w:line="360"/>
        <w:ind w:firstLine="709"/>
        <w:jc w:val="both"/>
        <w:rPr>
          <w:sz w:val="28"/>
          <w:szCs w:val="28"/>
        </w:rPr>
      </w:pPr>
      <w:r>
        <w:rPr>
          <w:sz w:val="28"/>
          <w:szCs w:val="28"/>
        </w:rPr>
        <w:t>Острой экономической проблемой начала 90-х гг. стал дефицит государственного бюджета - 290 млрд дол., растущий государственный долг - около 4 млрд, что привело к сокращению инвестиционной активности в стране, вытеснению частных заемщиков с рынка ссудных капиталов и превращению США в крупнейшего должника в мире.</w:t>
      </w:r>
    </w:p>
    <w:p>
      <w:pPr>
        <w:pStyle w:val="Normal"/>
        <w:widowControl/>
        <w:spacing w:lineRule="auto" w:line="360"/>
        <w:ind w:firstLine="709"/>
        <w:jc w:val="both"/>
        <w:rPr>
          <w:sz w:val="28"/>
          <w:szCs w:val="28"/>
        </w:rPr>
      </w:pPr>
      <w:r>
        <w:rPr>
          <w:sz w:val="28"/>
          <w:szCs w:val="28"/>
        </w:rPr>
        <w:t>Придя к власти в 1981 г., администрация Рональда Рейгана столкнулась с новыми экономическими проблемами и новыми вызовами со стороны Советского Союза. Главными проблемами во внутренней жизни Соединенных Штатов в условиях поразившей страну стагфляции стали очень высокий уровень инфляции и безработицы. Для преодоления кризиса администрация Рейгана предложила целый комплекс мер, которые можно было считать революционными – они и вошли в историю под названием «рейганомики». Программа предусматривала резкое сокращение налогов, ограничение вмешательства государства в экономику, сокращение расходов федерального правительства, прежде всего за счет расходов на социальные программы. Все это сопровождалось колоссальным увеличением военного бюджета и расходов на реализацию программ довооружения, таких как СОИ. По своему масштабу «рейганомика» стала самой амбициозной, самой дерзкой попыткой тотального реформирования социально-экономической сферы со времен «Нового курса» Франклина Рузвельта, хотя была направлена в противоположную сторону – на снижение роли государства в экономике. Результаты действия «рейганомики» оказались впечатляющими. После короткого спада в 1981-1982 гг. начался бурный экономический рост, который по своей длительности и результатам не имел аналогов в американской истории с самого начала XX века. Инфляция и безработица сократились до рекордно низкой отметки – 4,4 и 5,3% соответственно, выросли средние доходы американских граждан, итоговый рост ВНП за 8 лет превысил 30%. К негативным последствиям «рейганомики» можно отнести чрезвычайное увеличение государственного долга, бюджетного дефицита, дефицита внешней торговли и усилившуюся социальную дифференциацию насел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rStyle w:val="FontStyle11"/>
          <w:i w:val="false"/>
          <w:i w:val="false"/>
          <w:sz w:val="28"/>
          <w:szCs w:val="28"/>
        </w:rPr>
      </w:pPr>
      <w:r>
        <w:rPr>
          <w:rStyle w:val="FontStyle11"/>
          <w:i w:val="false"/>
          <w:sz w:val="28"/>
          <w:szCs w:val="28"/>
        </w:rPr>
        <w:t>23. Особенности формирования капиталистического хозяйства Японии</w:t>
      </w:r>
    </w:p>
    <w:p>
      <w:pPr>
        <w:pStyle w:val="Normal"/>
        <w:widowControl/>
        <w:spacing w:lineRule="auto" w:line="360"/>
        <w:ind w:firstLine="709"/>
        <w:jc w:val="both"/>
        <w:rPr>
          <w:rStyle w:val="FontStyle11"/>
          <w:i w:val="false"/>
          <w:i w:val="false"/>
          <w:sz w:val="28"/>
          <w:szCs w:val="28"/>
        </w:rPr>
      </w:pPr>
      <w:r>
        <w:rPr/>
      </w:r>
    </w:p>
    <w:p>
      <w:pPr>
        <w:pStyle w:val="Normal"/>
        <w:widowControl/>
        <w:spacing w:lineRule="auto" w:line="360"/>
        <w:ind w:firstLine="709"/>
        <w:jc w:val="both"/>
        <w:rPr/>
      </w:pPr>
      <w:r>
        <w:rPr>
          <w:sz w:val="28"/>
          <w:szCs w:val="28"/>
        </w:rPr>
        <w:t xml:space="preserve">Япония – одна из наиболее высокоразвитых стран мира, занимающая второе место в мире по экономической мощи. На неё приходится около 7% мирового ВВП. На мой взгляд, это объясняется не столько многочисленностью населения (126 млн. человек в 1997 г.), сколько высоким уровнем развития. Её экономический потенциал равен 61% американского, но по показателям производства на душу населения она превышает американский уровень. На Японию приходится 70% совокупного продукта Восточной Азии, её ВВП, подсчитаны на базе текущих валютных курсов, в четыре раза превышает ВВП Китая. Она достигла высокого уровня технического совершенства, особенно в отдельных направлениях передовых технологий. Нынешние позиции Японии в мировом хозяйстве – результат его экономического развития во второй половине текущего столетия. Также стоит отметить, что в экономики Японии огромную роль сыграли послевоенные экономические реформы, без которых «экономическое чудо» Японии не могло бы состояться. По объёму экспорта товаров и золотовалютных резервов Япония занимает третье место в мире. Эта страна опережает все капиталистические страны, кроме США, по объёму расходов на НИОКР.По отдельным видам продукции на долю японских компаний приходится весомая часть экспортных поставок в мире. Превращение Японии в одного из главных мировых экспортёров продукции машиностроения и наукоёмкой продукции стало итогом её промышленно и научно-технического развития. Хотя разговоры о «японском чуде» уже прекратились, «феномен» Японии продолжает волновать умы специалистов и неспециалистов. Несмотря на ряд сложных внутренних проблем, а также ухудшение с середины 70-х г. внешних условий, Япония по-прежнему развивается более динамично, чем другие капиталистические страны. Из всех неурядиц она выходит более сильной и уверенной в себе, неуклонно укрепляя свои экономические (вместе с ними и политические) позиции на мировой арене. Сельское хозяйство играет значительную роль в экономики Японии, хотя удельный вес сельскохозяйственной продукции в ВНП снизился до 2,2%.Считается, что история сельского хозяйства Японии насчитывает более 2 тыс. лет. Методика возделывания риса и других зерновых, а также ряда овощных культур была ввезена в страну из Китая через Корею. С тех древних времен в Японии выращивают рис, пшеницу, ячмень, просо, соевые бобы, редьку, огурцы. Древнейшие крестьянские орудия труда изготовлялись из дерева или камня. Когда в страну из-за рубежа проникла технология обработки железа, производительность труда в сельском хозяйстве резко возросла. В аграрный оборот были вовлечены заболоченные участки и освобожденные от камней горные террасы. С появлением городов начался отток населения из сельских районов. Более половины урожая изымалось в качестве налогов, поэтому крестьяне постоянно жили на грани голода. Крестьянский труд пришлось интенсифицировать, прежде всего за счет освоения новых земель, применения удобрений. Из-за крайней ограниченности сельскохозяйственных угодий животноводство было развито сравнительно слабо. Рис оставался основной сельскохозяйственной культурой, к тому же весьма трудоемкой, что сказалось на формировании национального характера. После открытия страны для международных контактов японцы проявили огромный интерес к европейской и американской аграрной практике. Однако ситуация с землей в Японии значительно отличалась от ситуации в странах Запада, и поэтому перенос зарубежных технологий на японскую почву не давал результатов. В итоге основой сельскохозяйственного производства в Японии так и осталось рисоводство. Довольно долго в аграрном секторе Японии из-за миниатюрности крестьянских наделов не могла привиться механизация. Лишь после земельной реформы 1946 г., когда значительные участки плодородной земли были изъяты у помещиков и по низкой цене распределены между фермерами, сельское хозяйство стало приобретать современные черты. Государство поддержало процесс формирования сельскохозяйственных кооперативов, обеспечивших кредитование крестьянских хозяйств и применение на полях сельхозтехники, удобрений, новых интенсивных технологий. С конца 50-х гг. начался процесс ускоренной урбанизации страны, сопровождавшийся массовым оттоком рабочих рук из деревни. На фермах оставались в основном лишь пожилые люди и дети. Обработка земли вблизи городов приобрела повременный характер, когда работники приезжали в деревню лишь в период очередной страды — посева, уборки урожая. Благодаря внедрению механизации — тракторов, культиваторов, комбайнов — урожайность риса за 25 лет (с 1950 г. по 1975 г.) увеличилась с 9,5 млн. до 13 млн. метрических тонн. Однако потребление риса (в пересчете на 1 человека) за эти годы уменьшилось. Преимущественно рисовая диета уступила место более сбалансированной мясо - молочной, овощной, фруктовой, и государству пришлось решать проблему перепроизводства риса. Сейчас Япония сама обеспечивает свои нужды в рисе на 102%, в картофеле — на 85%, в овощах — на 86%, во фруктах — на 47%, в мясе — на 56%, в молочных продуктах — на 72%, в пшенице — на 7%. По ситуации на 1997 г. аграрный сектор Японии (включающий охоту, лесное дело и рыболовство) составляет 1,9% в ВНП страны (499,86 трлн. иен). </w:t>
      </w:r>
    </w:p>
    <w:p>
      <w:pPr>
        <w:pStyle w:val="Normal"/>
        <w:widowControl/>
        <w:spacing w:lineRule="auto" w:line="360"/>
        <w:ind w:firstLine="709"/>
        <w:jc w:val="both"/>
        <w:rPr>
          <w:sz w:val="28"/>
          <w:szCs w:val="28"/>
        </w:rPr>
      </w:pPr>
      <w:r>
        <w:rPr>
          <w:sz w:val="28"/>
          <w:szCs w:val="28"/>
        </w:rPr>
        <w:t>По окончании войны японская экономика оказалась в состоянии разрухи. В то же время импорт сырья, топлива и продовольствия был практически прекращён. Большинство предприятий было закрыто. Уровень промышленной продукции в начале 1946 г. составлял 14% от довоенного. В стране свирепствовала инфляции: количество бумажных денег с 1945 по 1947 гг. возросло 4 раза. В конце 1945 г. реальная заработная плата рабочих составляла 13% от довоенного, также низкого уровня. Безработица в результате остановки военного производства, демобилизации из армии и флота, депортации японцев из бывших колоний и ранее оккупированных территорий стала массовой и достигла почти 10 млн. чел. Заводы и фабрики закрывались по причине нерентабельности, отсутствия сырья, нехватки средств и т. д.</w:t>
      </w:r>
    </w:p>
    <w:p>
      <w:pPr>
        <w:pStyle w:val="Normal"/>
        <w:widowControl/>
        <w:spacing w:lineRule="auto" w:line="360"/>
        <w:ind w:firstLine="709"/>
        <w:jc w:val="both"/>
        <w:rPr>
          <w:sz w:val="28"/>
          <w:szCs w:val="28"/>
        </w:rPr>
      </w:pPr>
      <w:r>
        <w:rPr>
          <w:sz w:val="28"/>
          <w:szCs w:val="28"/>
        </w:rPr>
        <w:t>На протяжении 1946 – 1949 гг. была проведена земельная реформа, которая почти полностью ликвидировала помещичью собственность на обрабатываемую землю. Размер земельной собственности ограничивался площадью 3 га, на острове Хоккайдо- 12 га. Оставшаяся помещичья земля подлежала выкупу государством с дальнейшей продажей её бывшим арендаторам. Натуральная оплата, доходившая до 50% урожая, заменялась более низкой денежной оплатой. В результате реформы система крестьянской земельной собственности по существу стала решающей, повысилась товарность сельского хозяйства, начал возрождаться внутренний рынок.</w:t>
      </w:r>
    </w:p>
    <w:p>
      <w:pPr>
        <w:pStyle w:val="Normal"/>
        <w:widowControl/>
        <w:spacing w:lineRule="auto" w:line="360"/>
        <w:ind w:firstLine="709"/>
        <w:jc w:val="both"/>
        <w:rPr>
          <w:sz w:val="28"/>
          <w:szCs w:val="28"/>
        </w:rPr>
      </w:pPr>
      <w:r>
        <w:rPr>
          <w:sz w:val="28"/>
          <w:szCs w:val="28"/>
        </w:rPr>
        <w:t>Серьёзные изменения потерпела и промышленность. Так, были распущены монополистические концерны «Мицуи», «Мицубиси», «Сумитомо», «Ясуда». Их акции и ценные бумаги подлежали распродаже среди служащих этих компаний. В 1947 г. вступил в силу закон о запрете чрезмерной концентрации экономической мощи, по которому запрещалось образование держательских компаний, картелей и других монополистических объединений, а также владение более чем 25% акций прочих компаний.</w:t>
      </w:r>
    </w:p>
    <w:p>
      <w:pPr>
        <w:pStyle w:val="Normal"/>
        <w:widowControl/>
        <w:spacing w:lineRule="auto" w:line="360"/>
        <w:ind w:firstLine="709"/>
        <w:jc w:val="both"/>
        <w:rPr>
          <w:sz w:val="28"/>
          <w:szCs w:val="28"/>
        </w:rPr>
      </w:pPr>
      <w:r>
        <w:rPr>
          <w:sz w:val="28"/>
          <w:szCs w:val="28"/>
        </w:rPr>
        <w:t>В 1946 – 1947 гг. было введено новое трудовое законодательство: установлен 8 – часовой рабочий день, повышена заработная плата за сверхурочные работы, введены оплачиваемые отпуска и социальное страхование, трудящиеся получили право на забастовки, предусматривалась охрана труда женщин и подростков и т.д.</w:t>
      </w:r>
    </w:p>
    <w:p>
      <w:pPr>
        <w:pStyle w:val="Normal"/>
        <w:widowControl/>
        <w:spacing w:lineRule="auto" w:line="360"/>
        <w:ind w:firstLine="709"/>
        <w:jc w:val="both"/>
        <w:rPr>
          <w:sz w:val="28"/>
          <w:szCs w:val="28"/>
        </w:rPr>
      </w:pPr>
      <w:r>
        <w:rPr>
          <w:sz w:val="28"/>
          <w:szCs w:val="28"/>
        </w:rPr>
        <w:t>Аграрная реформа, начатая в октябре 1946 г., привела к ликвидации крупных землевладений. Это позволило широко применять методы интенсивного земледелия и гарантировать уже в 1947 самообеспечения страны продуктами питания. В то же время был принят ряд мер по ограничению рождаемости, в частности, было разрешено искусственное прерывание беременности.</w:t>
      </w:r>
    </w:p>
    <w:p>
      <w:pPr>
        <w:pStyle w:val="Normal"/>
        <w:widowControl/>
        <w:spacing w:lineRule="auto" w:line="360"/>
        <w:ind w:firstLine="709"/>
        <w:jc w:val="both"/>
        <w:rPr>
          <w:sz w:val="28"/>
          <w:szCs w:val="28"/>
        </w:rPr>
      </w:pPr>
      <w:r>
        <w:rPr>
          <w:sz w:val="28"/>
          <w:szCs w:val="28"/>
        </w:rPr>
        <w:t xml:space="preserve">Реорганизация промышленности привела к уменьшению влияния крупнейших монополистических групп, объединявших промышленные предприятия, банки и торговые фирмы вокруг нескольких семей (таких, как Мицуи и Мицубиси и др.). </w:t>
      </w:r>
    </w:p>
    <w:p>
      <w:pPr>
        <w:pStyle w:val="Normal"/>
        <w:widowControl/>
        <w:spacing w:lineRule="auto" w:line="360"/>
        <w:ind w:firstLine="709"/>
        <w:jc w:val="both"/>
        <w:rPr>
          <w:sz w:val="28"/>
          <w:szCs w:val="28"/>
        </w:rPr>
      </w:pPr>
      <w:r>
        <w:rPr>
          <w:sz w:val="28"/>
          <w:szCs w:val="28"/>
        </w:rPr>
        <w:t>В том, что касается японской валюты, следует отметить, что денежная реформа по немецкому образцу была проведена в декабре 1948 г. До этого времени инфляция держалась на уровне 100% в год, после реформы темпы инфляции в Японии лишь немного превышали соответствующие показатели в других промышленно развитых странах. Новый паритет йены по отношению к доллару (1$=360йен) свидетельствовал о степени девальвации японской валюты за годы военных действий: накануне Второй мировой войны доллар был приравнен только к 4 йенам.</w:t>
      </w:r>
    </w:p>
    <w:p>
      <w:pPr>
        <w:pStyle w:val="Normal"/>
        <w:widowControl/>
        <w:spacing w:lineRule="auto" w:line="360"/>
        <w:ind w:firstLine="709"/>
        <w:jc w:val="both"/>
        <w:rPr>
          <w:sz w:val="28"/>
          <w:szCs w:val="28"/>
        </w:rPr>
      </w:pPr>
      <w:r>
        <w:rPr>
          <w:sz w:val="28"/>
          <w:szCs w:val="28"/>
        </w:rPr>
        <w:t>В 1949 г. была проведена реформа налоговой системы. В целом налоги значительно повысились. Однако одновременно произошло их перераспределение – снижены налоги на корпорации путём переоценки стоимости основного капитала, отменены налоги на сверхприбыль за счёт увеличения налогооблажения трудящихся. Это создавало благоприятные условия для ускоренного накопления капитала и повышение темпов экономического роста, который, однако, ограничивался низким покупательским спросом, так как заработная плата японского рабочего в первые послевоенные годы была в 5 – 8 раз меньше заработной платы западноевропейского и американского рабочего.</w:t>
      </w:r>
    </w:p>
    <w:p>
      <w:pPr>
        <w:pStyle w:val="Normal"/>
        <w:widowControl/>
        <w:spacing w:lineRule="auto" w:line="360"/>
        <w:ind w:firstLine="709"/>
        <w:jc w:val="both"/>
        <w:rPr>
          <w:sz w:val="28"/>
          <w:szCs w:val="28"/>
        </w:rPr>
      </w:pPr>
      <w:r>
        <w:rPr>
          <w:sz w:val="28"/>
          <w:szCs w:val="28"/>
        </w:rPr>
      </w:r>
    </w:p>
    <w:p>
      <w:pPr>
        <w:pStyle w:val="Style41"/>
        <w:widowControl/>
        <w:tabs>
          <w:tab w:val="clear" w:pos="708"/>
          <w:tab w:val="left" w:pos="284" w:leader="none"/>
        </w:tabs>
        <w:spacing w:lineRule="auto" w:line="360"/>
        <w:ind w:firstLine="284"/>
        <w:jc w:val="both"/>
        <w:rPr>
          <w:rStyle w:val="FontStyle11"/>
          <w:i w:val="false"/>
          <w:i w:val="false"/>
          <w:sz w:val="28"/>
          <w:szCs w:val="28"/>
        </w:rPr>
      </w:pPr>
      <w:r>
        <w:rPr>
          <w:rStyle w:val="FontStyle11"/>
          <w:i w:val="false"/>
          <w:sz w:val="28"/>
          <w:szCs w:val="28"/>
        </w:rPr>
        <w:t>24. Характеристика экономического развития Древнерусского государства - Киевской Руси</w:t>
      </w:r>
    </w:p>
    <w:p>
      <w:pPr>
        <w:pStyle w:val="Style41"/>
        <w:widowControl/>
        <w:tabs>
          <w:tab w:val="clear" w:pos="708"/>
          <w:tab w:val="left" w:pos="284" w:leader="none"/>
        </w:tabs>
        <w:spacing w:lineRule="auto" w:line="360"/>
        <w:jc w:val="both"/>
        <w:rPr>
          <w:rStyle w:val="FontStyle11"/>
          <w:b w:val="false"/>
          <w:b w:val="false"/>
          <w:i w:val="false"/>
          <w:i w:val="false"/>
          <w:sz w:val="28"/>
          <w:szCs w:val="28"/>
        </w:rPr>
      </w:pPr>
      <w:r>
        <w:rPr/>
      </w:r>
    </w:p>
    <w:p>
      <w:pPr>
        <w:pStyle w:val="Normal"/>
        <w:widowControl/>
        <w:spacing w:lineRule="auto" w:line="360"/>
        <w:ind w:firstLine="709"/>
        <w:jc w:val="both"/>
        <w:rPr/>
      </w:pPr>
      <w:r>
        <w:rPr>
          <w:sz w:val="28"/>
          <w:szCs w:val="28"/>
        </w:rPr>
        <w:t xml:space="preserve">Обратите внимание на внутренние и внешние факторы, способствовавшие возникновению на исходе IX в. политического образования, которое мы, в соответствии с давней научной традицией, именуем Древнерусским государством (Киевская Русь в собственном значении термина). В этой связи расскажите о полемике «норманистов» и «антинорманистов», о происхождении государственности у восточных славян. </w:t>
      </w:r>
    </w:p>
    <w:p>
      <w:pPr>
        <w:pStyle w:val="Normal"/>
        <w:widowControl/>
        <w:spacing w:lineRule="auto" w:line="360"/>
        <w:ind w:firstLine="709"/>
        <w:jc w:val="both"/>
        <w:rPr>
          <w:sz w:val="28"/>
          <w:szCs w:val="28"/>
        </w:rPr>
      </w:pPr>
      <w:r>
        <w:rPr>
          <w:sz w:val="28"/>
          <w:szCs w:val="28"/>
        </w:rPr>
        <w:t xml:space="preserve">Охарактеризуйте события, с которыми связывают непосредственно возникновение Древнерусского государства, устройство системы власти, социально-экономические отношения в Киевской Руси, деятельность князей, направленную на укрепление древнерусской государственности, борьбу с кочевниками, активизацию внешней политики, развитие городов, ремесла и торговли. </w:t>
      </w:r>
    </w:p>
    <w:p>
      <w:pPr>
        <w:pStyle w:val="Normal"/>
        <w:widowControl/>
        <w:spacing w:lineRule="auto" w:line="360"/>
        <w:ind w:firstLine="709"/>
        <w:jc w:val="both"/>
        <w:rPr>
          <w:sz w:val="28"/>
          <w:szCs w:val="28"/>
        </w:rPr>
      </w:pPr>
      <w:r>
        <w:rPr>
          <w:sz w:val="28"/>
          <w:szCs w:val="28"/>
        </w:rPr>
        <w:t>Имейте в виду, что история Древней Руси, которую обычно начинают со второй половины IX в. и завершают годами монголо-татарского нашествия (1237–1241), – одна из самых дискуссионных областей национального прошлого.</w:t>
      </w:r>
    </w:p>
    <w:p>
      <w:pPr>
        <w:pStyle w:val="Normal"/>
        <w:widowControl/>
        <w:spacing w:lineRule="auto" w:line="360"/>
        <w:ind w:firstLine="709"/>
        <w:jc w:val="both"/>
        <w:rPr/>
      </w:pPr>
      <w:r>
        <w:rPr>
          <w:sz w:val="28"/>
          <w:szCs w:val="28"/>
        </w:rPr>
        <w:t>В историографии последних десятилетий утвердилось мнение о том, что древнерусское общество было классовым, развивалось в рамках феодальной общественной формации. Соответственно, и древнерусскую государственность предпочитали рассматривать как политическую систему, оберегавшую классовые интересы феодалов (князей, бояр, церкви). Это мнение восходит к 1930-м гг., когда советские историки разрабатывали марксистско-ленинскую концепцию русской истории. Оно формулировалось коллективными усилиями, но было бы несправедливо в данном случае не отметить ведущую роль работ  Б.Д. Грекова.</w:t>
      </w:r>
    </w:p>
    <w:p>
      <w:pPr>
        <w:pStyle w:val="Normal"/>
        <w:widowControl/>
        <w:spacing w:lineRule="auto" w:line="360"/>
        <w:ind w:firstLine="709"/>
        <w:jc w:val="both"/>
        <w:rPr>
          <w:sz w:val="28"/>
          <w:szCs w:val="28"/>
        </w:rPr>
      </w:pPr>
      <w:r>
        <w:rPr>
          <w:sz w:val="28"/>
          <w:szCs w:val="28"/>
        </w:rPr>
        <w:t>Научное направление, сложившееся в стенах исторического факультета Санкт-Петербургского университета (проф. И.Я. Фроянов и др.), выносит начало становления феодализма за пределы древнерусского периода (т.е. IX – первой трети XIII в.). До монголо-татарского нашествия с этой точки зрения русское общество прошло две основные стадии развития. В IX – Х вв. Русь еще оставалась совокупностью племенных союзов. С XI в. стала складываться новая социальная система, основанная на территориальных связях. Данная система может быть определена как общинная без первобытности. Согласно концепции специалистов исторического факультета Санкт-Петербургского университета, занимающихся изучением древнерусской истории, Древняя Русь XI – половины XIII в., уйдя от родоплеменной первобытности, не знала сложившихся классов, системы господства-подчинения и не может быть причислена к феодальной общественной формации (какой бы смысл ни вкладывать в последнее понятие). Базовой структурой древнерусской цивилизации выступала, во всех ее разнообразных формах, территориальная община. Роль православия в формировании общенационального сознания русского средневекового общества. Роль церкви в политической жизни Древнерусского государства.Причины распада Древнерусского государства на удельные княжества. В истории человечества Средневековье занимает важное место. Эпоха средних веков характеризовалась тремя важнейшими последствиями падения Западной Римской империи (476 г.): рождением средневековой Европы (европейской цивилизации); появлением Византийской империи (Восточной Римской империи); формированием арабо-мусульманской цивилизации (Арабский халифат). Европейская цивилизация по праву занимает важнейшее место в средние века. В контексте развития мирового Средневековья проходит становление государственности на Руси. Согласно летописи "Повесть временных лет" (XII в.) начало Древнерусского государства связано с призванием в 862 г. славянами в Новгород варягов во главе с Рюриком. Вопрос о происхождении государственности на Руси вызвал спор "норманистов" и "антинорманистов", который не завершен и сегодня. В современной исторической науке имеются разные точки зрения на вопрос происхождения древнерусской государственности. Древнерусское государство - Киевская Русь - по своей социальной природе было раннефеодальным государством. В своем развитии оно прошло три основных этапа, в ходе которых сформировались: территория, экономический, социальный и политический строй, древнерусская народность. В развитии Древнерусского государства важной вехой явилось принятие в 988 годухристианства как государственной религии. Следствием принятия христианства стало укрепление внешних связей, восприятие культурных ценностей из стран Европы, укрепление государственной власти и территориального единства. Феодальная Русь к рубежу Х-ХI вв. была сильным и самым обширным государством тогдашней Европы. Однако близился упадок и распад Древнерусского государств.</w:t>
      </w:r>
    </w:p>
    <w:p>
      <w:pPr>
        <w:pStyle w:val="Normal"/>
        <w:widowControl/>
        <w:spacing w:lineRule="auto" w:line="360"/>
        <w:ind w:firstLine="709"/>
        <w:jc w:val="both"/>
        <w:rPr>
          <w:sz w:val="28"/>
          <w:szCs w:val="28"/>
        </w:rPr>
      </w:pPr>
      <w:r>
        <w:rPr>
          <w:sz w:val="28"/>
          <w:szCs w:val="28"/>
        </w:rPr>
        <w:t xml:space="preserve">2.Феодальная раздробленность на Руси явилась </w:t>
      </w:r>
    </w:p>
    <w:p>
      <w:pPr>
        <w:pStyle w:val="Normal"/>
        <w:widowControl/>
        <w:spacing w:lineRule="auto" w:line="360"/>
        <w:ind w:firstLine="709"/>
        <w:jc w:val="both"/>
        <w:rPr/>
      </w:pPr>
      <w:r>
        <w:rPr>
          <w:sz w:val="28"/>
          <w:szCs w:val="28"/>
        </w:rPr>
        <w:t xml:space="preserve">В данной работе рассмотрен период феодальной раздробленности на Руси, проходивший в </w:t>
      </w:r>
      <w:r>
        <w:rPr>
          <w:sz w:val="28"/>
          <w:szCs w:val="28"/>
          <w:lang w:val="en-US"/>
        </w:rPr>
        <w:t>XI</w:t>
      </w:r>
      <w:r>
        <w:rPr>
          <w:sz w:val="28"/>
          <w:szCs w:val="28"/>
        </w:rPr>
        <w:t>-</w:t>
      </w:r>
      <w:r>
        <w:rPr>
          <w:sz w:val="28"/>
          <w:szCs w:val="28"/>
          <w:lang w:val="en-US"/>
        </w:rPr>
        <w:t>XIII</w:t>
      </w:r>
      <w:r>
        <w:rPr>
          <w:sz w:val="28"/>
          <w:szCs w:val="28"/>
        </w:rPr>
        <w:t xml:space="preserve"> вв. Этот период сыграл немаловажную роль в развитии политического строя, изменив как внутреннюю политику Руси, так и внешнюю (торговые отношения). Не последнее место занимают и межличностные отношения князей между собой. </w:t>
      </w:r>
    </w:p>
    <w:p>
      <w:pPr>
        <w:pStyle w:val="Normal"/>
        <w:widowControl/>
        <w:spacing w:lineRule="auto" w:line="360"/>
        <w:ind w:firstLine="709"/>
        <w:jc w:val="both"/>
        <w:rPr>
          <w:sz w:val="28"/>
          <w:szCs w:val="28"/>
        </w:rPr>
      </w:pPr>
      <w:r>
        <w:rPr>
          <w:sz w:val="28"/>
          <w:szCs w:val="28"/>
        </w:rPr>
        <w:t>Раздробленность – закономерный этап развития Древней Руси. Закрепление отдельных территорий-земель за определенными ветвями киевского княжеского рода было ответом на вызов времени. «Круговорот князей» в поисках более богатого и почетного престола мешал дальнейшему развитию страны. Каждая династия больше не рассматривала свое княжество как объект военной добычи; хозяйственный расчет вышел на первое место.</w:t>
      </w:r>
    </w:p>
    <w:p>
      <w:pPr>
        <w:pStyle w:val="Normal"/>
        <w:widowControl/>
        <w:spacing w:lineRule="auto" w:line="360"/>
        <w:ind w:firstLine="709"/>
        <w:jc w:val="both"/>
        <w:rPr>
          <w:sz w:val="28"/>
          <w:szCs w:val="28"/>
        </w:rPr>
      </w:pPr>
      <w:r>
        <w:rPr>
          <w:sz w:val="28"/>
          <w:szCs w:val="28"/>
        </w:rPr>
        <w:t>Целью данной работы является выявление причины и следствия феодальной раздробленности на Руси.</w:t>
      </w:r>
    </w:p>
    <w:p>
      <w:pPr>
        <w:pStyle w:val="Normal"/>
        <w:widowControl/>
        <w:spacing w:lineRule="auto" w:line="360"/>
        <w:ind w:firstLine="709"/>
        <w:jc w:val="both"/>
        <w:rPr/>
      </w:pPr>
      <w:r>
        <w:rPr>
          <w:sz w:val="28"/>
          <w:szCs w:val="28"/>
        </w:rPr>
        <w:t>В результате дробления в качестве самостоятельных выделились княжества, названия котором дали стольные города: Киевское, Черниговское, Переяславское, Муромское, Рязанское, Ростово - Суздальское, Смоленское, Галицкое, Владимиро - Волынское, Полоцкое, Турово - Пинское, Тмутараканское; Новгородская и Псковская земли. В каждой из земель правила своя династия – одна из ветвей Рюриковичей. Сыновья князя и бояре-наместники управляли местными уделами. Междоусобицы как внутри отдельных ветвей князей Рюрикова дома, так и между отдельными землями во многом определила политическую историю периода удельной раздробленности.</w:t>
      </w:r>
    </w:p>
    <w:p>
      <w:pPr>
        <w:pStyle w:val="Normal"/>
        <w:widowControl/>
        <w:spacing w:lineRule="auto" w:line="360"/>
        <w:ind w:firstLine="709"/>
        <w:jc w:val="both"/>
        <w:rPr>
          <w:sz w:val="28"/>
          <w:szCs w:val="28"/>
        </w:rPr>
      </w:pPr>
      <w:r>
        <w:rPr>
          <w:sz w:val="28"/>
          <w:szCs w:val="28"/>
        </w:rPr>
        <w:t>В 1097 г. в Любече состоялся съезд князей, на котором с целью прекращения междоусобиц было принято решение установить новый принцип организации власти на Руси, в соответствии с которым каждое княжество становилось наследственной собственностью местного княжеского рода. Таким образом, нарушалась целостность Древнерусского государства и закреплялась феодальная раздробленность.</w:t>
      </w:r>
    </w:p>
    <w:p>
      <w:pPr>
        <w:pStyle w:val="Normal"/>
        <w:widowControl/>
        <w:spacing w:lineRule="auto" w:line="360"/>
        <w:ind w:firstLine="709"/>
        <w:jc w:val="both"/>
        <w:rPr/>
      </w:pPr>
      <w:r>
        <w:rPr>
          <w:sz w:val="28"/>
          <w:szCs w:val="28"/>
        </w:rPr>
        <w:t xml:space="preserve">В начале </w:t>
      </w:r>
      <w:r>
        <w:rPr>
          <w:sz w:val="28"/>
          <w:szCs w:val="28"/>
          <w:lang w:val="en-US"/>
        </w:rPr>
        <w:t>XII</w:t>
      </w:r>
      <w:r>
        <w:rPr>
          <w:sz w:val="28"/>
          <w:szCs w:val="28"/>
        </w:rPr>
        <w:t xml:space="preserve"> в., в годы правления киевского князя Владимира Мономаха (1113 - 1125) и его сына Мстислава Великого (1125 - 1132), единство на Руси было временно восстановлено. Но с середины </w:t>
      </w:r>
      <w:r>
        <w:rPr>
          <w:sz w:val="28"/>
          <w:szCs w:val="28"/>
          <w:lang w:val="en-US"/>
        </w:rPr>
        <w:t>XII</w:t>
      </w:r>
      <w:r>
        <w:rPr>
          <w:sz w:val="28"/>
          <w:szCs w:val="28"/>
        </w:rPr>
        <w:t xml:space="preserve"> в. феодальная раздробленность окончательно утверждается на Руси. На месте некогда единого государства теперь существовал ряд независимых государственных образований.</w:t>
      </w:r>
    </w:p>
    <w:p>
      <w:pPr>
        <w:pStyle w:val="Normal"/>
        <w:widowControl/>
        <w:spacing w:lineRule="auto" w:line="360"/>
        <w:ind w:firstLine="709"/>
        <w:jc w:val="both"/>
        <w:rPr>
          <w:bCs/>
          <w:sz w:val="28"/>
          <w:szCs w:val="28"/>
        </w:rPr>
      </w:pPr>
      <w:r>
        <w:rPr>
          <w:bCs/>
          <w:sz w:val="28"/>
          <w:szCs w:val="28"/>
        </w:rPr>
        <w:t>Причины феодальной раздробленности на Руси.</w:t>
      </w:r>
    </w:p>
    <w:p>
      <w:pPr>
        <w:pStyle w:val="Normal"/>
        <w:widowControl/>
        <w:spacing w:lineRule="auto" w:line="360"/>
        <w:ind w:firstLine="709"/>
        <w:jc w:val="both"/>
        <w:rPr/>
      </w:pPr>
      <w:r>
        <w:rPr>
          <w:sz w:val="28"/>
          <w:szCs w:val="28"/>
        </w:rPr>
        <w:t xml:space="preserve">С </w:t>
      </w:r>
      <w:r>
        <w:rPr>
          <w:sz w:val="28"/>
          <w:szCs w:val="28"/>
          <w:lang w:val="en-US"/>
        </w:rPr>
        <w:t>XI</w:t>
      </w:r>
      <w:r>
        <w:rPr>
          <w:sz w:val="28"/>
          <w:szCs w:val="28"/>
        </w:rPr>
        <w:t xml:space="preserve"> в. феодализм в странах Европы вступил в свою развитую стадию. Произошел распад раннефеодальных государств на самостоятельные, крупные, средние и мелкие государства. Наступила феодальная раздробленность, продолжавшаяся до конца </w:t>
      </w:r>
      <w:r>
        <w:rPr>
          <w:sz w:val="28"/>
          <w:szCs w:val="28"/>
          <w:lang w:val="en-US"/>
        </w:rPr>
        <w:t>XV</w:t>
      </w:r>
      <w:r>
        <w:rPr>
          <w:sz w:val="28"/>
          <w:szCs w:val="28"/>
        </w:rPr>
        <w:t xml:space="preserve"> в.</w:t>
      </w:r>
    </w:p>
    <w:p>
      <w:pPr>
        <w:pStyle w:val="Normal"/>
        <w:widowControl/>
        <w:spacing w:lineRule="auto" w:line="360"/>
        <w:ind w:firstLine="709"/>
        <w:jc w:val="both"/>
        <w:rPr/>
      </w:pPr>
      <w:r>
        <w:rPr>
          <w:sz w:val="28"/>
          <w:szCs w:val="28"/>
        </w:rPr>
        <w:t>На Руси феодальная раздробленность началась с 1132 г. (со смерти сына Владимира Мономаха, Мстислава Великого). Положение русских земель периода раздробленности осложнилось в 1237-1240 гг. в связи с монгольским нашествием и установлением ига Золотой Орды.</w:t>
      </w:r>
    </w:p>
    <w:p>
      <w:pPr>
        <w:pStyle w:val="Normal"/>
        <w:widowControl/>
        <w:spacing w:lineRule="auto" w:line="360"/>
        <w:ind w:firstLine="709"/>
        <w:jc w:val="both"/>
        <w:rPr/>
      </w:pPr>
      <w:r>
        <w:rPr>
          <w:bCs/>
          <w:sz w:val="28"/>
          <w:szCs w:val="28"/>
        </w:rPr>
        <w:t xml:space="preserve">Феодальная раздробленность </w:t>
      </w:r>
      <w:r>
        <w:rPr>
          <w:sz w:val="28"/>
          <w:szCs w:val="28"/>
        </w:rPr>
        <w:t>–</w:t>
      </w:r>
      <w:r>
        <w:rPr>
          <w:bCs/>
          <w:sz w:val="28"/>
          <w:szCs w:val="28"/>
        </w:rPr>
        <w:t xml:space="preserve"> </w:t>
      </w:r>
      <w:r>
        <w:rPr>
          <w:sz w:val="28"/>
          <w:szCs w:val="28"/>
        </w:rPr>
        <w:t>стадия в политическом развитии средневекового общества, когда единое государство ранней стадии Средневековья дробится на ряд независимых государств (на Руси – княжеств и земель). При этом великокняжеская власть сохраняется, но имеет лишь номинальное значение. Местные князья вполне самостоятельны и нередко воевали с великими князьями.</w:t>
      </w:r>
    </w:p>
    <w:p>
      <w:pPr>
        <w:pStyle w:val="Normal"/>
        <w:widowControl/>
        <w:spacing w:lineRule="auto" w:line="360"/>
        <w:ind w:firstLine="709"/>
        <w:jc w:val="both"/>
        <w:rPr>
          <w:sz w:val="28"/>
          <w:szCs w:val="28"/>
        </w:rPr>
      </w:pPr>
      <w:r>
        <w:rPr>
          <w:sz w:val="28"/>
          <w:szCs w:val="28"/>
        </w:rPr>
        <w:t xml:space="preserve">Причины феодальной раздробленности: </w:t>
      </w:r>
    </w:p>
    <w:p>
      <w:pPr>
        <w:pStyle w:val="Normal"/>
        <w:widowControl/>
        <w:numPr>
          <w:ilvl w:val="0"/>
          <w:numId w:val="9"/>
        </w:numPr>
        <w:autoSpaceDE w:val="true"/>
        <w:spacing w:lineRule="auto" w:line="360"/>
        <w:ind w:left="0" w:firstLine="709"/>
        <w:jc w:val="both"/>
        <w:rPr/>
      </w:pPr>
      <w:r>
        <w:rPr>
          <w:bCs/>
          <w:sz w:val="28"/>
          <w:szCs w:val="28"/>
        </w:rPr>
        <w:t xml:space="preserve">экономические </w:t>
      </w:r>
      <w:r>
        <w:rPr>
          <w:sz w:val="28"/>
          <w:szCs w:val="28"/>
        </w:rPr>
        <w:t xml:space="preserve">– рост производительных сил в ремесле и сельском хозяйстве на местах. В конце </w:t>
      </w:r>
      <w:r>
        <w:rPr>
          <w:sz w:val="28"/>
          <w:szCs w:val="28"/>
          <w:lang w:val="en-US"/>
        </w:rPr>
        <w:t>XI</w:t>
      </w:r>
      <w:r>
        <w:rPr>
          <w:sz w:val="28"/>
          <w:szCs w:val="28"/>
        </w:rPr>
        <w:t>-</w:t>
      </w:r>
      <w:r>
        <w:rPr>
          <w:sz w:val="28"/>
          <w:szCs w:val="28"/>
          <w:lang w:val="en-US"/>
        </w:rPr>
        <w:t>XII</w:t>
      </w:r>
      <w:r>
        <w:rPr>
          <w:sz w:val="28"/>
          <w:szCs w:val="28"/>
        </w:rPr>
        <w:t xml:space="preserve"> в. везде стали распространятся двуполье и трехполье. Росло число городов (в </w:t>
      </w:r>
      <w:r>
        <w:rPr>
          <w:sz w:val="28"/>
          <w:szCs w:val="28"/>
          <w:lang w:val="en-US"/>
        </w:rPr>
        <w:t>X</w:t>
      </w:r>
      <w:r>
        <w:rPr>
          <w:sz w:val="28"/>
          <w:szCs w:val="28"/>
        </w:rPr>
        <w:t xml:space="preserve"> в. – 60, к началу </w:t>
      </w:r>
      <w:r>
        <w:rPr>
          <w:sz w:val="28"/>
          <w:szCs w:val="28"/>
          <w:lang w:val="en-US"/>
        </w:rPr>
        <w:t>XIII</w:t>
      </w:r>
      <w:r>
        <w:rPr>
          <w:sz w:val="28"/>
          <w:szCs w:val="28"/>
        </w:rPr>
        <w:t xml:space="preserve"> в. – 230). В то же время рост производительных сил происходил в условиях господства натурального хозяйства, отсутствия экономических связей между русскими землями;</w:t>
      </w:r>
    </w:p>
    <w:p>
      <w:pPr>
        <w:pStyle w:val="Normal"/>
        <w:widowControl/>
        <w:numPr>
          <w:ilvl w:val="0"/>
          <w:numId w:val="9"/>
        </w:numPr>
        <w:autoSpaceDE w:val="true"/>
        <w:spacing w:lineRule="auto" w:line="360"/>
        <w:ind w:left="0" w:firstLine="709"/>
        <w:jc w:val="both"/>
        <w:rPr/>
      </w:pPr>
      <w:r>
        <w:rPr>
          <w:bCs/>
          <w:sz w:val="28"/>
          <w:szCs w:val="28"/>
        </w:rPr>
        <w:t xml:space="preserve">социальные </w:t>
      </w:r>
      <w:r>
        <w:rPr>
          <w:sz w:val="28"/>
          <w:szCs w:val="28"/>
        </w:rPr>
        <w:t xml:space="preserve">– определялись развитием феодальных отношений на местах. В </w:t>
      </w:r>
      <w:r>
        <w:rPr>
          <w:sz w:val="28"/>
          <w:szCs w:val="28"/>
          <w:lang w:val="en-US"/>
        </w:rPr>
        <w:t>IX</w:t>
      </w:r>
      <w:r>
        <w:rPr>
          <w:sz w:val="28"/>
          <w:szCs w:val="28"/>
        </w:rPr>
        <w:t>-</w:t>
      </w:r>
      <w:r>
        <w:rPr>
          <w:sz w:val="28"/>
          <w:szCs w:val="28"/>
          <w:lang w:val="en-US"/>
        </w:rPr>
        <w:t>X</w:t>
      </w:r>
      <w:r>
        <w:rPr>
          <w:sz w:val="28"/>
          <w:szCs w:val="28"/>
        </w:rPr>
        <w:t xml:space="preserve"> вв. между Киевом и его окраинами существовали довольно заметные различия в уровне развития общества. «Повесть временных лет», сравнивая полян и древлян, отмечала, что поляне «имеют нрав кроток и тих», а древляне «живут скотски, звериным обычаем, едят все нечисто, имеют срамословие перед женами», а также обычай умыкания невесты. Это свидетельствовало об отсталости древлян и слабом распространении у них христианства, так как они не знали постов. В конце </w:t>
      </w:r>
      <w:r>
        <w:rPr>
          <w:sz w:val="28"/>
          <w:szCs w:val="28"/>
          <w:lang w:val="en-US"/>
        </w:rPr>
        <w:t>XI</w:t>
      </w:r>
      <w:r>
        <w:rPr>
          <w:sz w:val="28"/>
          <w:szCs w:val="28"/>
        </w:rPr>
        <w:t xml:space="preserve">-начале </w:t>
      </w:r>
      <w:r>
        <w:rPr>
          <w:sz w:val="28"/>
          <w:szCs w:val="28"/>
          <w:lang w:val="en-US"/>
        </w:rPr>
        <w:t>XII</w:t>
      </w:r>
      <w:r>
        <w:rPr>
          <w:sz w:val="28"/>
          <w:szCs w:val="28"/>
        </w:rPr>
        <w:t xml:space="preserve"> в. окраины уже не отставали от Киева по уровню социального развития. Везде началось социальное расслоение.</w:t>
      </w:r>
    </w:p>
    <w:p>
      <w:pPr>
        <w:pStyle w:val="Normal"/>
        <w:widowControl/>
        <w:spacing w:lineRule="auto" w:line="360"/>
        <w:ind w:firstLine="709"/>
        <w:jc w:val="both"/>
        <w:rPr/>
      </w:pPr>
      <w:r>
        <w:rPr>
          <w:sz w:val="28"/>
          <w:szCs w:val="28"/>
        </w:rPr>
        <w:t>В таких условиях местная знать стала стремиться к тому, чтобы иметь у себя аппарат власти, способный справиться с социальными столкновениями;</w:t>
      </w:r>
    </w:p>
    <w:p>
      <w:pPr>
        <w:pStyle w:val="Normal"/>
        <w:widowControl/>
        <w:numPr>
          <w:ilvl w:val="0"/>
          <w:numId w:val="9"/>
        </w:numPr>
        <w:autoSpaceDE w:val="true"/>
        <w:spacing w:lineRule="auto" w:line="360"/>
        <w:ind w:left="0" w:firstLine="709"/>
        <w:jc w:val="both"/>
        <w:rPr/>
      </w:pPr>
      <w:r>
        <w:rPr>
          <w:bCs/>
          <w:sz w:val="28"/>
          <w:szCs w:val="28"/>
        </w:rPr>
        <w:t xml:space="preserve">политические </w:t>
      </w:r>
      <w:r>
        <w:rPr>
          <w:sz w:val="28"/>
          <w:szCs w:val="28"/>
        </w:rPr>
        <w:t>– определялись заинтересованностью местной знати в закреплении за своими феодальными центрами собственных княжеских династий. Пребывание князей на местных княжеских столах при лествичном порядке восхождения к власти было временным. Поэтому на местные дела они не обращали особого внимания. Такое положение устраивало местную знать. Вместе с тем уже в Киевский период стала складываться традиция, по которой в отдельных феодальных центрах стали закрепляться определенные династии. Так, Чернигов, Тмутаракань и Рязань стали числиться за потомками Святослава Ярославича; Переславль на Днепре, Ростов и Суздаль – за потомками Всеволода и Владимира Мономаха и т.д.</w:t>
      </w:r>
    </w:p>
    <w:p>
      <w:pPr>
        <w:pStyle w:val="Normal"/>
        <w:widowControl/>
        <w:numPr>
          <w:ilvl w:val="0"/>
          <w:numId w:val="9"/>
        </w:numPr>
        <w:autoSpaceDE w:val="true"/>
        <w:spacing w:lineRule="auto" w:line="360"/>
        <w:ind w:left="0" w:firstLine="709"/>
        <w:jc w:val="both"/>
        <w:rPr>
          <w:sz w:val="28"/>
          <w:szCs w:val="28"/>
        </w:rPr>
      </w:pPr>
      <w:r>
        <w:rPr>
          <w:bCs/>
          <w:sz w:val="28"/>
          <w:szCs w:val="28"/>
        </w:rPr>
        <w:t>идеологические</w:t>
      </w:r>
      <w:r>
        <w:rPr>
          <w:sz w:val="28"/>
          <w:szCs w:val="28"/>
        </w:rPr>
        <w:t xml:space="preserve"> – связаны с распространением традиций сюзеренитета – вассалитета и идеи самостоятельности каждого князя в своей вотчине.</w:t>
      </w:r>
      <w:r>
        <w:rPr>
          <w:bCs/>
          <w:sz w:val="28"/>
          <w:szCs w:val="28"/>
        </w:rPr>
        <w:t xml:space="preserve"> </w:t>
      </w:r>
    </w:p>
    <w:p>
      <w:pPr>
        <w:pStyle w:val="Normal"/>
        <w:widowControl/>
        <w:spacing w:lineRule="auto" w:line="360"/>
        <w:ind w:firstLine="709"/>
        <w:jc w:val="both"/>
        <w:rPr>
          <w:sz w:val="28"/>
          <w:szCs w:val="28"/>
        </w:rPr>
      </w:pPr>
      <w:r>
        <w:rPr>
          <w:sz w:val="28"/>
          <w:szCs w:val="28"/>
        </w:rPr>
        <w:t>Последствия раздробленности:</w:t>
      </w:r>
    </w:p>
    <w:p>
      <w:pPr>
        <w:pStyle w:val="Normal"/>
        <w:widowControl/>
        <w:numPr>
          <w:ilvl w:val="0"/>
          <w:numId w:val="4"/>
        </w:numPr>
        <w:autoSpaceDE w:val="true"/>
        <w:spacing w:lineRule="auto" w:line="360"/>
        <w:ind w:left="0" w:firstLine="709"/>
        <w:jc w:val="both"/>
        <w:rPr/>
      </w:pPr>
      <w:r>
        <w:rPr>
          <w:sz w:val="28"/>
          <w:szCs w:val="28"/>
        </w:rPr>
        <w:t>после смерти сына Владимира Мономаха, Мстислава Великого, Русь в 1132 г. распалась примерно на 20 княжеств и земель разной величины. В дальнейшем дробление продолжалось. Наряду с подъемом хозяйства и культуры в этом процессе имелись и отрицательные последствия: междоусобицы и ослабление обороны страны. Это было чувствительно для Руси, находившейся на границе со степью;</w:t>
      </w:r>
    </w:p>
    <w:p>
      <w:pPr>
        <w:pStyle w:val="Normal"/>
        <w:widowControl/>
        <w:numPr>
          <w:ilvl w:val="0"/>
          <w:numId w:val="4"/>
        </w:numPr>
        <w:autoSpaceDE w:val="true"/>
        <w:spacing w:lineRule="auto" w:line="360"/>
        <w:ind w:left="0" w:firstLine="709"/>
        <w:jc w:val="both"/>
        <w:rPr>
          <w:sz w:val="28"/>
          <w:szCs w:val="28"/>
        </w:rPr>
      </w:pPr>
      <w:r>
        <w:rPr>
          <w:sz w:val="28"/>
          <w:szCs w:val="28"/>
        </w:rPr>
        <w:t>усилились половецкий натиск. Русское население вынуждено было покинуть Белую Вежу на Дону, Тмутаракань, оставить земли в Нижнем Поднепровье;</w:t>
      </w:r>
    </w:p>
    <w:p>
      <w:pPr>
        <w:pStyle w:val="Normal"/>
        <w:widowControl/>
        <w:numPr>
          <w:ilvl w:val="0"/>
          <w:numId w:val="4"/>
        </w:numPr>
        <w:autoSpaceDE w:val="true"/>
        <w:spacing w:lineRule="auto" w:line="360"/>
        <w:ind w:left="0" w:firstLine="709"/>
        <w:jc w:val="both"/>
        <w:rPr>
          <w:sz w:val="28"/>
          <w:szCs w:val="28"/>
        </w:rPr>
      </w:pPr>
      <w:r>
        <w:rPr>
          <w:sz w:val="28"/>
          <w:szCs w:val="28"/>
        </w:rPr>
        <w:t>постепенно стала складываться система обороны, при которой каждый князь отвечал за свой участок границы Руси. Поэтому поражение князя Игоря Святославовича Новгород - Северского и его брата Буй-Тур Всеволода Курского в 1185 г., описанное в «Слове о полку Игореве», имело для Руси тяжелые последствия, образовав в русской обороне брешь, в которую вторглись половцы ханов Боняка и Кончака. С большим трудом удалось отбросить их в степь. Автор «Слова» призвал князей к объединению военных сил для обороны Руси. Накануне нашествия монголов этот призыв был очень актуален, но князья в целом так и не сумели преодолеть местные интересы, возвыситься до понимания общерусских задач.</w:t>
      </w:r>
    </w:p>
    <w:p>
      <w:pPr>
        <w:pStyle w:val="Normal"/>
        <w:widowControl/>
        <w:spacing w:lineRule="auto" w:line="360"/>
        <w:ind w:firstLine="709"/>
        <w:jc w:val="both"/>
        <w:rPr>
          <w:sz w:val="28"/>
          <w:szCs w:val="28"/>
        </w:rPr>
      </w:pPr>
      <w:r>
        <w:rPr>
          <w:sz w:val="28"/>
          <w:szCs w:val="28"/>
        </w:rPr>
        <w:t>Тем не менее, можно отметить социальные явления положительного порядка. Например, в удельных обособившихся княжествах успешнее, чем раньше, развивались ремесла, города, множились вотчины, ставшие в то время наиболее прогрессивной формой организации крупного хозяйства на земле. Формировались новые центры летописания, строились замечательные архитектурные сооружения, расцветала древнерусская литература, публицистика, богаче и разнообразнее становилась культур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rStyle w:val="FontStyle11"/>
          <w:i w:val="false"/>
          <w:i w:val="false"/>
          <w:sz w:val="28"/>
          <w:szCs w:val="28"/>
        </w:rPr>
      </w:pPr>
      <w:r>
        <w:rPr>
          <w:rStyle w:val="FontStyle11"/>
          <w:i w:val="false"/>
          <w:sz w:val="28"/>
          <w:szCs w:val="28"/>
        </w:rPr>
        <w:t xml:space="preserve">25.Состояние экономики Русского централизованного государства на рубеже </w:t>
      </w:r>
      <w:r>
        <w:rPr>
          <w:rStyle w:val="FontStyle11"/>
          <w:i w:val="false"/>
          <w:sz w:val="28"/>
          <w:szCs w:val="28"/>
          <w:lang w:val="en-US"/>
        </w:rPr>
        <w:t>XVII</w:t>
      </w:r>
      <w:r>
        <w:rPr>
          <w:rStyle w:val="FontStyle11"/>
          <w:i w:val="false"/>
          <w:sz w:val="28"/>
          <w:szCs w:val="28"/>
        </w:rPr>
        <w:t>-</w:t>
      </w:r>
      <w:r>
        <w:rPr>
          <w:rStyle w:val="FontStyle11"/>
          <w:i w:val="false"/>
          <w:sz w:val="28"/>
          <w:szCs w:val="28"/>
          <w:lang w:val="en-US"/>
        </w:rPr>
        <w:t>XVIII</w:t>
      </w:r>
      <w:r>
        <w:rPr>
          <w:rStyle w:val="FontStyle11"/>
          <w:i w:val="false"/>
          <w:sz w:val="28"/>
          <w:szCs w:val="28"/>
        </w:rPr>
        <w:t xml:space="preserve"> вв</w:t>
      </w:r>
    </w:p>
    <w:p>
      <w:pPr>
        <w:pStyle w:val="Normal"/>
        <w:widowControl/>
        <w:spacing w:lineRule="auto" w:line="360"/>
        <w:ind w:firstLine="709"/>
        <w:jc w:val="both"/>
        <w:rPr>
          <w:rStyle w:val="FontStyle11"/>
          <w:b/>
          <w:b/>
          <w:i w:val="false"/>
          <w:i w:val="false"/>
          <w:sz w:val="28"/>
          <w:szCs w:val="28"/>
        </w:rPr>
      </w:pPr>
      <w:r>
        <w:rPr/>
      </w:r>
    </w:p>
    <w:p>
      <w:pPr>
        <w:pStyle w:val="Normal"/>
        <w:widowControl/>
        <w:spacing w:lineRule="auto" w:line="360"/>
        <w:ind w:firstLine="709"/>
        <w:jc w:val="both"/>
        <w:rPr>
          <w:sz w:val="28"/>
          <w:szCs w:val="28"/>
        </w:rPr>
      </w:pPr>
      <w:r>
        <w:rPr>
          <w:sz w:val="28"/>
          <w:szCs w:val="28"/>
        </w:rPr>
        <w:t xml:space="preserve">XVIII век в России начался под знаком петровских реформ, создания империи и укрепления авторитарной власти - самодержавия, именуемого иногда в публицистике централизмом или сверхцентрализмом, с точки зрения государственного управления. Объективная необходимость всего комплекса общественно-политических и социально-экономических преобразований в России едва ли вызывала сомнения. Конец XVII в. в России ознаменовался ожесточенной борьбой политических группировок. Рядовые дворяне постепенно оттесняли родовитую боярскую знать. Новая служилая знать получала чины и крупные земельные пожалования. Был ограничен рост церковного землевладения - Уложение 1649 г. категорически запретило монастырям приобретение новых вотчин. По мнению ряда историков, XVII век был периодом упадка русской государственности. Правление царя Алексея Михайловича (&gt; 3.5.) нельзя было назвать удачным, даже, несмотря на присоединение Украины. Царская власть ослабла, а самодержавие по сути осуществлялось лишь на бумаге. Налицо было банкротство, выразившееся в конце концов в чеканке медных рублей. Простая полицейская мера Бориса Годунова (&gt; 3.4.) - введение урочных лет - превратилась в крепостное право. Умирая, царь Алексей Михайлович оставил страну в состоянии несравненно худшем, чем принял. </w:t>
      </w:r>
    </w:p>
    <w:p>
      <w:pPr>
        <w:pStyle w:val="Normal"/>
        <w:widowControl/>
        <w:spacing w:lineRule="auto" w:line="360"/>
        <w:ind w:firstLine="709"/>
        <w:jc w:val="both"/>
        <w:rPr>
          <w:sz w:val="28"/>
          <w:szCs w:val="28"/>
        </w:rPr>
      </w:pPr>
      <w:r>
        <w:rPr>
          <w:sz w:val="28"/>
          <w:szCs w:val="28"/>
        </w:rPr>
        <w:t xml:space="preserve">В военном отношении Россия была практически бессильной. Москва платила ежегодную дань крымскому хану, опустошавшему Украину и низовые области. Москве приходилось ограничиваться лишь пассивной обороной: от Брянска на Тулу и Каширу - и дальше на Рязань - была проведена укрепленная сторожевая линия, оставлявшая, однако, беззащитными не только новоприсоединенную Украину, но и коренные области Московской Руси - Курскую, Орловскую и большую часть Тульской. Место, занимаемое к концу XVII в. Российским государством в системе международных отношений, не вполне соответствовало его действительным силам и возможностям. Сфера участия России в европейских делах ограничивалась соседними странами - Польшей и Швецией, с большинством же государств Западной Европы политическими контакты были эпизодическими. Особенно сложными были отношения России и Швеции, которая безраздельно господствовала на Балтике еще с начала XVII в., захватив исконные русские земли на побережье Финского залива. В результате Российское государство было лишено естественного пути сообщения со странами Западной Европы, общение с которыми было одним из важнейших условий преодоления отсталости страны. Попытки вернуть себе выход в Балтийское море были предприняты русским правительством еще в середине XVII в., однако сил для успешной борьбы со Швецией у России было недостаточно, тем более, что одновременно шла война с Польшей за Украину (&gt; 3.4., 3.5.). Поэтому важной задачей российской внешней политики рубежа XVII - XVIII вв. стала необходимость получения выхода к морю, и решать эту проблему пришлось Петру I. </w:t>
      </w:r>
    </w:p>
    <w:p>
      <w:pPr>
        <w:pStyle w:val="Normal"/>
        <w:widowControl/>
        <w:spacing w:lineRule="auto" w:line="360"/>
        <w:ind w:firstLine="709"/>
        <w:jc w:val="both"/>
        <w:rPr>
          <w:sz w:val="28"/>
          <w:szCs w:val="28"/>
        </w:rPr>
      </w:pPr>
      <w:r>
        <w:rPr>
          <w:sz w:val="28"/>
          <w:szCs w:val="28"/>
        </w:rPr>
        <w:t xml:space="preserve">До конца XVII в. Россия пыталась дать "ответ" на "вызов" Европы, не выходя за рамки традиций, лишь при необходимости заимствуя что-то на Западе. Как правило, такие нововведения не укладывались в традиционную систему ценностей. Однако долгое время подобное положение продолжаться не могло. Реальности того времени остро ставили перед Россией дилемму: либо оставаться на задворках цивилизации и тащить на себе груз древних традиций, постепенно превращавшихся в пережитки, либо, встав на путь реформ, превратиться в великую державу, с которой бы считались развитые европейские государства. Россия выбрала второй путь, тем более, что для этого созрели все предпосылки: </w:t>
      </w:r>
    </w:p>
    <w:p>
      <w:pPr>
        <w:pStyle w:val="Normal"/>
        <w:widowControl/>
        <w:spacing w:lineRule="auto" w:line="360"/>
        <w:ind w:firstLine="709"/>
        <w:jc w:val="both"/>
        <w:rPr>
          <w:sz w:val="28"/>
          <w:szCs w:val="28"/>
        </w:rPr>
      </w:pPr>
      <w:r>
        <w:rPr>
          <w:sz w:val="28"/>
          <w:szCs w:val="28"/>
        </w:rPr>
        <w:t xml:space="preserve">экономическая отсталость страны представляла серьезную опасность для национальной независимости русского народа; </w:t>
      </w:r>
    </w:p>
    <w:p>
      <w:pPr>
        <w:pStyle w:val="Normal"/>
        <w:widowControl/>
        <w:spacing w:lineRule="auto" w:line="360"/>
        <w:ind w:firstLine="709"/>
        <w:jc w:val="both"/>
        <w:rPr>
          <w:sz w:val="28"/>
          <w:szCs w:val="28"/>
        </w:rPr>
      </w:pPr>
      <w:r>
        <w:rPr>
          <w:sz w:val="28"/>
          <w:szCs w:val="28"/>
        </w:rPr>
        <w:t xml:space="preserve">российская промышленность, как и сельское хозяйство, была основана на подневольном труде крепостного крестьянства, а по объему и техническому оснащению заметно уступала западноевропейской; </w:t>
      </w:r>
    </w:p>
    <w:p>
      <w:pPr>
        <w:pStyle w:val="Normal"/>
        <w:widowControl/>
        <w:spacing w:lineRule="auto" w:line="360"/>
        <w:ind w:firstLine="709"/>
        <w:jc w:val="both"/>
        <w:rPr>
          <w:sz w:val="28"/>
          <w:szCs w:val="28"/>
        </w:rPr>
      </w:pPr>
      <w:r>
        <w:rPr>
          <w:sz w:val="28"/>
          <w:szCs w:val="28"/>
        </w:rPr>
        <w:t xml:space="preserve">русское войско было плохо обучено и вооружено и в значительной своей части состояло из отсталого дворянского ополчения и стрельцов; </w:t>
      </w:r>
    </w:p>
    <w:p>
      <w:pPr>
        <w:pStyle w:val="Normal"/>
        <w:widowControl/>
        <w:spacing w:lineRule="auto" w:line="360"/>
        <w:ind w:firstLine="709"/>
        <w:jc w:val="both"/>
        <w:rPr>
          <w:sz w:val="28"/>
          <w:szCs w:val="28"/>
        </w:rPr>
      </w:pPr>
      <w:r>
        <w:rPr>
          <w:sz w:val="28"/>
          <w:szCs w:val="28"/>
        </w:rPr>
        <w:t xml:space="preserve">существовал сложный государственный аппарат в виде громоздкой бюрократической приказной системы; </w:t>
      </w:r>
    </w:p>
    <w:p>
      <w:pPr>
        <w:pStyle w:val="Normal"/>
        <w:widowControl/>
        <w:spacing w:lineRule="auto" w:line="360"/>
        <w:ind w:firstLine="709"/>
        <w:jc w:val="both"/>
        <w:rPr>
          <w:sz w:val="28"/>
          <w:szCs w:val="28"/>
        </w:rPr>
      </w:pPr>
      <w:r>
        <w:rPr>
          <w:sz w:val="28"/>
          <w:szCs w:val="28"/>
        </w:rPr>
        <w:t>существенным было отставание в сфере духовной культуры, связанное с засильем церкви.</w:t>
      </w:r>
    </w:p>
    <w:p>
      <w:pPr>
        <w:pStyle w:val="Normal"/>
        <w:widowControl/>
        <w:spacing w:lineRule="auto" w:line="360"/>
        <w:ind w:firstLine="709"/>
        <w:jc w:val="both"/>
        <w:rPr>
          <w:sz w:val="28"/>
          <w:szCs w:val="28"/>
        </w:rPr>
      </w:pPr>
      <w:r>
        <w:rPr>
          <w:sz w:val="28"/>
          <w:szCs w:val="28"/>
        </w:rPr>
        <w:t xml:space="preserve">Все эти проблемы в качестве главной задачи ставили изменение традиционной системы ценностей. В XVII в. это понимали многие политики и государственные деятели, которые считали, что обращение к опыту и знаниям Запада может стать важным условием выполнения новых задач. Однако большинством русского общества подобного рода заимствования воспринимались как нежелательные. Уже при первых Романовых осознавалась в качестве жизненной потребности учиться у Запада, ощущалась необходимость модернизации как потребность государственная, хотя внутренний страх - не испортимся ли мы от общения с иностранцами - сдерживал и давил. </w:t>
      </w:r>
    </w:p>
    <w:p>
      <w:pPr>
        <w:pStyle w:val="Normal"/>
        <w:widowControl/>
        <w:spacing w:lineRule="auto" w:line="360"/>
        <w:ind w:firstLine="709"/>
        <w:jc w:val="both"/>
        <w:rPr>
          <w:sz w:val="28"/>
          <w:szCs w:val="28"/>
        </w:rPr>
      </w:pPr>
      <w:r>
        <w:rPr>
          <w:sz w:val="28"/>
          <w:szCs w:val="28"/>
        </w:rPr>
        <w:t>Повторяя, хотя и с опозданием, технологические фазы европейского развития, в социальном и политическом плане Россия двигалась как бы наоборот, усиливая самодержавие и крепостничество, закабаление всех слоев населения. К концу XVII в. в России сложилось две модели модернизации: либо ориентация на католические страны (Польша) - мягкая, постепенная модель (царевна Софья, В.В.Голицын), либо ориентация на протестантские страны (Голландия, Северная Германия, Англия) - жесткая, ускоренная модель (Петр I). Однако история не отпустила России времени для естественного (неволюнтаристского) развития. И ни одна из существующих политических систем в тот период не давала методов для такой страны, как Россия, реализовать рывок из трясины отсталости и застоя. Для каких-либо глубоких прогрессивных преобразований по европейским меркам у нас в стране попросту не было необходимого уровня цивилизованности. Тогда, на рубеже XVII - XVIII вв., в условиях отсталости авторитарная российская система едва ли могла быть преобразована за период жизни одного покол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rPr>
      </w:pPr>
      <w:r>
        <w:rPr>
          <w:b/>
          <w:sz w:val="28"/>
          <w:szCs w:val="28"/>
        </w:rPr>
        <w:t>26. Основные черты развития отношений феодального строя (конец 5 - середина 17 вв)</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1. наличие феодальной собственности, выступающей как монополия господствующего класса (феодалов) на основное средство производства - землю, т.е. как собственность феодальной иерархии в целом (или как верховная собственность государства); при этом собственность на землю была неразрывно связана с господством над непосредственными производителями - крестьянами (для феодала ценность представляла земля не сама по себе, а в соединении с работником, ее возделывающим, - основным и решающим элементом производительных сил того времени);</w:t>
      </w:r>
    </w:p>
    <w:p>
      <w:pPr>
        <w:pStyle w:val="Normal"/>
        <w:widowControl/>
        <w:spacing w:lineRule="auto" w:line="360"/>
        <w:ind w:firstLine="709"/>
        <w:jc w:val="both"/>
        <w:rPr/>
      </w:pPr>
      <w:r>
        <w:rPr>
          <w:sz w:val="28"/>
          <w:szCs w:val="28"/>
        </w:rPr>
        <w:t xml:space="preserve">2. наличие у крестьянина самостоятельного хозяйства, ведущегося на формально “уступленном” ему господином наделе, который фактически находился в наследственном пользовании одной и той же возделывающей его крестьянской семьи. </w:t>
      </w:r>
    </w:p>
    <w:p>
      <w:pPr>
        <w:pStyle w:val="Normal"/>
        <w:widowControl/>
        <w:spacing w:lineRule="auto" w:line="360"/>
        <w:ind w:firstLine="709"/>
        <w:jc w:val="both"/>
        <w:rPr/>
      </w:pPr>
      <w:r>
        <w:rPr>
          <w:sz w:val="28"/>
          <w:szCs w:val="28"/>
        </w:rPr>
        <w:t>Не располагая правом собственности на землю, такая семья являлась собственником своих орудий труда, рабочего скота и другой недвижимости. Из отношений феодальной собственности вытекало “право” феодала на безвозмездное присвоение прибавочного продукта крестьянского труда, т.е. право на феодальную земельную ренту, выступающую в виде барщины, натурального или денежного оброка. Т.е. феодальный способ производства основан на сочетании крупной земельной собственности класса феодалов и мелкого индивидуального хозяйства непосредственных производителей - крестьян, эксплуатируемых с помощью внеэкономического принуждения.</w:t>
      </w:r>
    </w:p>
    <w:p>
      <w:pPr>
        <w:pStyle w:val="Normal"/>
        <w:widowControl/>
        <w:spacing w:lineRule="auto" w:line="360"/>
        <w:ind w:firstLine="709"/>
        <w:jc w:val="both"/>
        <w:rPr/>
      </w:pPr>
      <w:r>
        <w:rPr>
          <w:sz w:val="28"/>
          <w:szCs w:val="28"/>
        </w:rPr>
        <w:t>Для феодализма - общественного строя с преобладанием аграрной экономики, натурального хозяйства, мелкого индивидуального производства - были характерны медленное развитие агротехники, большая роль традиции, обычая.</w:t>
      </w:r>
    </w:p>
    <w:p>
      <w:pPr>
        <w:pStyle w:val="Normal"/>
        <w:widowControl/>
        <w:spacing w:lineRule="auto" w:line="360"/>
        <w:ind w:firstLine="709"/>
        <w:jc w:val="both"/>
        <w:rPr/>
      </w:pPr>
      <w:r>
        <w:rPr>
          <w:sz w:val="28"/>
          <w:szCs w:val="28"/>
        </w:rPr>
        <w:t xml:space="preserve">Наиболее важными типологическими признаками аграрного и социально-политического строя западноевропейского феодализма стали: </w:t>
      </w:r>
    </w:p>
    <w:p>
      <w:pPr>
        <w:pStyle w:val="Normal"/>
        <w:widowControl/>
        <w:spacing w:lineRule="auto" w:line="360"/>
        <w:ind w:firstLine="709"/>
        <w:jc w:val="both"/>
        <w:rPr/>
      </w:pPr>
      <w:r>
        <w:rPr>
          <w:sz w:val="28"/>
          <w:szCs w:val="28"/>
        </w:rPr>
        <w:t xml:space="preserve">господство крупного землевладения частновотчинного типа (при отсутствии или относительной слабости землевладения государственного); </w:t>
      </w:r>
    </w:p>
    <w:p>
      <w:pPr>
        <w:pStyle w:val="Normal"/>
        <w:widowControl/>
        <w:spacing w:lineRule="auto" w:line="360"/>
        <w:ind w:firstLine="709"/>
        <w:jc w:val="both"/>
        <w:rPr/>
      </w:pPr>
      <w:r>
        <w:rPr>
          <w:sz w:val="28"/>
          <w:szCs w:val="28"/>
        </w:rPr>
        <w:t>резкое преобладание в составе класса непосредственных производителей мелких частновладельческих крестьян - держателей, самостоятельных хозяев, находящихся в разной степени и в разных формах сенюральной зависимости, и, следовательно, преимущественно частновладельческий (сенюральный) характер эксплуатации крестьянства с помощью частновладельческих же средств внеэкономического принуждения; связь крупной земельной собственности с теми или иными формами политической власти, выступавшие как частноправовые отношения (вотчинные суды, полиция, имуритеты), вассально-ленная иерархическая структура господствующего класса феодалов, основанная на этой структуре система феодального ополчения (позднее рыцарских дружин и отрядов) как главная форма военной организации.</w:t>
      </w:r>
    </w:p>
    <w:p>
      <w:pPr>
        <w:pStyle w:val="Normal"/>
        <w:widowControl/>
        <w:spacing w:lineRule="auto" w:line="360"/>
        <w:ind w:firstLine="709"/>
        <w:jc w:val="both"/>
        <w:rPr/>
      </w:pPr>
      <w:r>
        <w:rPr>
          <w:sz w:val="28"/>
          <w:szCs w:val="28"/>
        </w:rPr>
        <w:t>В период развитого феодализма пути его эволюции определялись, помимо прежних, и новыми факторами: уровнем роста производительных сил и производительности крестьянского труда, развитием городов, товарно-денежных отношений, особенностями процесса централизации государства.</w:t>
      </w:r>
    </w:p>
    <w:p>
      <w:pPr>
        <w:pStyle w:val="Normal"/>
        <w:widowControl/>
        <w:spacing w:lineRule="auto" w:line="360"/>
        <w:ind w:firstLine="709"/>
        <w:jc w:val="both"/>
        <w:rPr/>
      </w:pPr>
      <w:r>
        <w:rPr>
          <w:sz w:val="28"/>
          <w:szCs w:val="28"/>
        </w:rPr>
        <w:t xml:space="preserve">Основным занятием древневосточных славян было земледелие. Важное место играли охота, рыболовство и бортничество (сбор меда диких пчел). Мед, воск, меха были основными предметами внешней торговли. </w:t>
      </w:r>
    </w:p>
    <w:p>
      <w:pPr>
        <w:pStyle w:val="Normal"/>
        <w:widowControl/>
        <w:spacing w:lineRule="auto" w:line="360"/>
        <w:ind w:firstLine="709"/>
        <w:jc w:val="both"/>
        <w:rPr/>
      </w:pPr>
      <w:r>
        <w:rPr>
          <w:sz w:val="28"/>
          <w:szCs w:val="28"/>
        </w:rPr>
        <w:t>Приблизительно в VII - VIII ремесло окончательно отделяется от земледелия. Ремесленники обычно концентрировались в племенных центрах - градах или на городищах - погостах, которые из военных укреплений постепенно превращаются а центры ремесла и торговли - города.</w:t>
      </w:r>
    </w:p>
    <w:p>
      <w:pPr>
        <w:pStyle w:val="Normal"/>
        <w:widowControl/>
        <w:spacing w:lineRule="auto" w:line="360"/>
        <w:ind w:firstLine="709"/>
        <w:jc w:val="both"/>
        <w:rPr/>
      </w:pPr>
      <w:r>
        <w:rPr>
          <w:sz w:val="28"/>
          <w:szCs w:val="28"/>
        </w:rPr>
        <w:t>Рост экономического и политического могущества землевладельцев приводил к установлению различных форм зависимости родовых общинников от землевладельцев.</w:t>
      </w:r>
    </w:p>
    <w:p>
      <w:pPr>
        <w:pStyle w:val="Normal"/>
        <w:widowControl/>
        <w:spacing w:lineRule="auto" w:line="360"/>
        <w:ind w:firstLine="709"/>
        <w:jc w:val="both"/>
        <w:rPr/>
      </w:pPr>
      <w:r>
        <w:rPr>
          <w:sz w:val="28"/>
          <w:szCs w:val="28"/>
        </w:rPr>
        <w:t>Однако в Киевский период оставалось довольно значительное количество свободных крестьян, зависимых лишь от государства. Сам термин "крестьяне" появился в источниках лишь в XIV в. Источники периода Киевской Руси называют зависимых от государства и великого князя общинников людьми, или смердами.</w:t>
      </w:r>
    </w:p>
    <w:p>
      <w:pPr>
        <w:pStyle w:val="Normal"/>
        <w:widowControl/>
        <w:spacing w:lineRule="auto" w:line="360"/>
        <w:ind w:firstLine="709"/>
        <w:jc w:val="both"/>
        <w:rPr/>
      </w:pPr>
      <w:r>
        <w:rPr>
          <w:sz w:val="28"/>
          <w:szCs w:val="28"/>
        </w:rPr>
        <w:t>В состав общины (верви) входили не только смерды-земледельцы, но и смерды-ремесленники (кузнецы, гончары, кожевенники), которые обеспечивали потребности общины в ремесленных изделиях и работали в основном на заказ.</w:t>
      </w:r>
    </w:p>
    <w:p>
      <w:pPr>
        <w:pStyle w:val="Normal"/>
        <w:widowControl/>
        <w:spacing w:lineRule="auto" w:line="360"/>
        <w:ind w:firstLine="709"/>
        <w:jc w:val="both"/>
        <w:rPr/>
      </w:pPr>
      <w:r>
        <w:rPr>
          <w:sz w:val="28"/>
          <w:szCs w:val="28"/>
        </w:rPr>
        <w:t xml:space="preserve">С развитием феодального землевладения появляются разнообразные формы зависимости земледельческого населения от землевладельца. </w:t>
      </w:r>
    </w:p>
    <w:p>
      <w:pPr>
        <w:pStyle w:val="Normal"/>
        <w:widowControl/>
        <w:spacing w:lineRule="auto" w:line="360"/>
        <w:ind w:firstLine="709"/>
        <w:jc w:val="both"/>
        <w:rPr/>
      </w:pPr>
      <w:r>
        <w:rPr>
          <w:sz w:val="28"/>
          <w:szCs w:val="28"/>
        </w:rPr>
        <w:t>Распространенным названием временно зависимого крестьянина был закуп. Так называли человека, получившего от землевладельца купу — помощь в виде участка земли, денежной ссуды, семян, орудий труда или тягловой силы и обязанного вернуть или отработать купу с процентами. Другой термин, относящийся к зависимым людям — рядович, т.е. человек, заключивший с феодалом определенный договор — ряд и обязанный выполнить различные работы согласно этому ряду (наймит).</w:t>
      </w:r>
    </w:p>
    <w:p>
      <w:pPr>
        <w:pStyle w:val="Normal"/>
        <w:widowControl/>
        <w:spacing w:lineRule="auto" w:line="360"/>
        <w:ind w:firstLine="709"/>
        <w:jc w:val="both"/>
        <w:rPr/>
      </w:pPr>
      <w:r>
        <w:rPr>
          <w:sz w:val="28"/>
          <w:szCs w:val="28"/>
        </w:rPr>
        <w:t xml:space="preserve">В Киевской Руси наряду с феодальными отношениями существовало патриархальное рабство, не игравшее, однако, значительной роли в экономике страны. Рабы назывались холопами или челядью. </w:t>
      </w:r>
    </w:p>
    <w:p>
      <w:pPr>
        <w:pStyle w:val="Normal"/>
        <w:widowControl/>
        <w:spacing w:lineRule="auto" w:line="360"/>
        <w:ind w:firstLine="709"/>
        <w:jc w:val="both"/>
        <w:rPr/>
      </w:pPr>
      <w:r>
        <w:rPr>
          <w:sz w:val="28"/>
          <w:szCs w:val="28"/>
        </w:rPr>
        <w:t>Долговое холопство, которое прекращалось после уплаты долга. Холопы обычно использовались в качестве домашних слуг. В некоторых вотчинах были и так называемые пашенные холопы, посаженные на землю и обладавшие собственным хозяйством.</w:t>
      </w:r>
    </w:p>
    <w:p>
      <w:pPr>
        <w:pStyle w:val="Normal"/>
        <w:widowControl/>
        <w:spacing w:lineRule="auto" w:line="360"/>
        <w:ind w:firstLine="709"/>
        <w:jc w:val="both"/>
        <w:rPr/>
      </w:pPr>
      <w:r>
        <w:rPr>
          <w:sz w:val="28"/>
          <w:szCs w:val="28"/>
        </w:rPr>
        <w:t>Основной ячейкой феодального хозяйства была вотчина. Она состояла из княжеской или боярской усадьбы и зависимых от нее общин-вервей. Вотчинное хозяйство имело натуральный характер и было ориентировано на внутреннее потребление самого феодала и его слуг. Источники не позволяют однозначно судить о господствующей форме феодальной эксплуатации в вотчине. Возможно, что какая-то часть зависимых крестьян обрабатывала барщину, другая платила землевладельцу натуральный оброк.</w:t>
      </w:r>
    </w:p>
    <w:p>
      <w:pPr>
        <w:pStyle w:val="Normal"/>
        <w:widowControl/>
        <w:spacing w:lineRule="auto" w:line="360"/>
        <w:ind w:firstLine="709"/>
        <w:jc w:val="both"/>
        <w:rPr>
          <w:sz w:val="28"/>
          <w:szCs w:val="28"/>
        </w:rPr>
      </w:pPr>
      <w:r>
        <w:rPr>
          <w:sz w:val="28"/>
          <w:szCs w:val="28"/>
        </w:rPr>
        <w:t xml:space="preserve">С 12 в - период раздробленности. Факторы, вызвавшие распад Киевской Руси, многообразны. </w:t>
      </w:r>
    </w:p>
    <w:p>
      <w:pPr>
        <w:pStyle w:val="Normal"/>
        <w:widowControl/>
        <w:spacing w:lineRule="auto" w:line="360"/>
        <w:ind w:firstLine="709"/>
        <w:jc w:val="both"/>
        <w:rPr/>
      </w:pPr>
      <w:r>
        <w:rPr>
          <w:sz w:val="28"/>
          <w:szCs w:val="28"/>
        </w:rPr>
        <w:t>Сложившаяся к этому времени система натурального хозяйства способствовала изоляции отдельных хозяйственных единиц (семья, община, удел, земля, княжество) друг от друга. Каждая из них была самообеспечивающейся, потреблявшей весь продукт, который она производила. Какой-либо значительный товарный обмен отсутствовал.</w:t>
      </w:r>
    </w:p>
    <w:p>
      <w:pPr>
        <w:pStyle w:val="Normal"/>
        <w:widowControl/>
        <w:spacing w:lineRule="auto" w:line="360"/>
        <w:ind w:firstLine="709"/>
        <w:jc w:val="both"/>
        <w:rPr/>
      </w:pPr>
      <w:r>
        <w:rPr>
          <w:sz w:val="28"/>
          <w:szCs w:val="28"/>
        </w:rPr>
        <w:t>Наряду с экономическими предпосылками раздробленности существовали социально-политические предпосылки. Представители феодальной верхушки (боярство), превратившись из военной элиты (дружинников, княжьих мужей) в феодальных землевладельцев, стремились к политической самостоятельности. Шел процесс «оседания дружины на землю».</w:t>
      </w:r>
    </w:p>
    <w:p>
      <w:pPr>
        <w:pStyle w:val="Normal"/>
        <w:widowControl/>
        <w:spacing w:lineRule="auto" w:line="360"/>
        <w:ind w:firstLine="709"/>
        <w:jc w:val="both"/>
        <w:rPr/>
      </w:pPr>
      <w:r>
        <w:rPr>
          <w:sz w:val="28"/>
          <w:szCs w:val="28"/>
        </w:rPr>
        <w:t>Феодальная раздробленность Руси существовала до конца XV в., когда большая часть территории Киевской державы вошла в состав Московского государства.</w:t>
      </w:r>
    </w:p>
    <w:p>
      <w:pPr>
        <w:pStyle w:val="Normal"/>
        <w:widowControl/>
        <w:spacing w:lineRule="auto" w:line="360"/>
        <w:ind w:firstLine="709"/>
        <w:jc w:val="both"/>
        <w:rPr/>
      </w:pPr>
      <w:r>
        <w:rPr>
          <w:sz w:val="28"/>
          <w:szCs w:val="28"/>
        </w:rPr>
        <w:t>В Московском княжестве интенсивно развивалась система поместных отношений: дворяне получали землю от великого княза (из его домена) за службу и на срок службы. Это ставило их в зависимость от князя и укрепляло его власть.</w:t>
      </w:r>
    </w:p>
    <w:p>
      <w:pPr>
        <w:pStyle w:val="Normal"/>
        <w:widowControl/>
        <w:spacing w:lineRule="auto" w:line="360"/>
        <w:ind w:firstLine="709"/>
        <w:jc w:val="both"/>
        <w:rPr/>
      </w:pPr>
      <w:r>
        <w:rPr>
          <w:sz w:val="28"/>
          <w:szCs w:val="28"/>
        </w:rPr>
        <w:t>Укрепляющееся служилое дворянство становится для великого князя (царя) опорой в борьбе с феодальной аристократией, не желающей поступиться своей независимостью. В экономической области разворачивается борьба между вотчинным (боярским, феодальным) и поместным (дворянским) типами землевладения.</w:t>
      </w:r>
    </w:p>
    <w:p>
      <w:pPr>
        <w:pStyle w:val="Normal"/>
        <w:widowControl/>
        <w:spacing w:lineRule="auto" w:line="360"/>
        <w:ind w:firstLine="709"/>
        <w:jc w:val="both"/>
        <w:rPr>
          <w:sz w:val="28"/>
          <w:szCs w:val="28"/>
        </w:rPr>
      </w:pPr>
      <w:r>
        <w:rPr>
          <w:sz w:val="28"/>
          <w:szCs w:val="28"/>
        </w:rPr>
        <w:t>В складывающейся политической ситуации все три социальных силы: феодальная (светская и духовная) аристократия, служилое дворянство и верхушка посада — составили основу сословно-представительной системы правления.</w:t>
      </w:r>
    </w:p>
    <w:p>
      <w:pPr>
        <w:pStyle w:val="Normal"/>
        <w:widowControl/>
        <w:spacing w:lineRule="auto" w:line="360"/>
        <w:ind w:firstLine="709"/>
        <w:jc w:val="both"/>
        <w:rPr/>
      </w:pPr>
      <w:r>
        <w:rPr>
          <w:sz w:val="28"/>
          <w:szCs w:val="28"/>
        </w:rPr>
        <w:t xml:space="preserve">Правящий класс достаточно четко делится на феодальную аристократию — бояр и служилое сословие — дворян. Экономической базой первой группы являлось вотчинное землевладение, второй — поместное землевладение. Вотчина была наследственной собственностью, поместье давалось на срок и под условием службы. Как правило, вотчины по своим размерам превышали поместные дачи. Помещики, получавшие земли на срок и в ограниченном размере, стремились более интенсивно эксплуатировать их и проживающих на них крестьян. К концу XVI в. территория России расширилась почти вдвое по сравнению серединой века. Россия в XVI в. сделала шаг вперед в социально-экономическом развитии, которое шло в разных землях неравномерно. </w:t>
      </w:r>
    </w:p>
    <w:p>
      <w:pPr>
        <w:pStyle w:val="Normal"/>
        <w:widowControl/>
        <w:spacing w:lineRule="auto" w:line="360"/>
        <w:ind w:firstLine="709"/>
        <w:jc w:val="both"/>
        <w:rPr>
          <w:sz w:val="28"/>
          <w:szCs w:val="28"/>
        </w:rPr>
      </w:pPr>
      <w:r>
        <w:rPr>
          <w:sz w:val="28"/>
          <w:szCs w:val="28"/>
        </w:rPr>
        <w:t>Экономика страны носила традиционный характер, основанный на господстве натурального хозяйства и феодальных порядков.</w:t>
      </w:r>
    </w:p>
    <w:p>
      <w:pPr>
        <w:pStyle w:val="Normal"/>
        <w:widowControl/>
        <w:spacing w:lineRule="auto" w:line="360"/>
        <w:ind w:firstLine="709"/>
        <w:jc w:val="both"/>
        <w:rPr/>
      </w:pPr>
      <w:r>
        <w:rPr>
          <w:sz w:val="28"/>
          <w:szCs w:val="28"/>
        </w:rPr>
        <w:t xml:space="preserve">Боярская вотчина оставалась господствующей формой феодального земледелия. </w:t>
      </w:r>
    </w:p>
    <w:p>
      <w:pPr>
        <w:pStyle w:val="Normal"/>
        <w:widowControl/>
        <w:spacing w:lineRule="auto" w:line="360"/>
        <w:ind w:firstLine="709"/>
        <w:jc w:val="both"/>
        <w:rPr>
          <w:sz w:val="28"/>
          <w:szCs w:val="28"/>
        </w:rPr>
      </w:pPr>
      <w:r>
        <w:rPr>
          <w:sz w:val="28"/>
          <w:szCs w:val="28"/>
        </w:rPr>
        <w:t>Наиболее крупными были вотчины великого князя, митрополита и монастырей. Бывшие местные князья стали вассалами Государя всея Руси. Их владения превращались в обычные вотчины ("обояривание князей").</w:t>
      </w:r>
    </w:p>
    <w:p>
      <w:pPr>
        <w:pStyle w:val="Normal"/>
        <w:widowControl/>
        <w:spacing w:lineRule="auto" w:line="360"/>
        <w:ind w:firstLine="709"/>
        <w:jc w:val="both"/>
        <w:rPr/>
      </w:pPr>
      <w:r>
        <w:rPr>
          <w:sz w:val="28"/>
          <w:szCs w:val="28"/>
        </w:rPr>
        <w:t>Главной формой ренты оставался натуральный оброк. Барщина не получила еще широкого распространения.</w:t>
      </w:r>
    </w:p>
    <w:p>
      <w:pPr>
        <w:pStyle w:val="Normal"/>
        <w:widowControl/>
        <w:spacing w:lineRule="auto" w:line="360"/>
        <w:ind w:firstLine="709"/>
        <w:jc w:val="both"/>
        <w:rPr/>
      </w:pPr>
      <w:r>
        <w:rPr>
          <w:sz w:val="28"/>
          <w:szCs w:val="28"/>
        </w:rPr>
        <w:t>В XVI в. наблюдался подъем ремесленного производства и товарно-денежных отношений в русских городах. Специализация производства, тесно связанного с наличием местного сырья, тогда носила еще исключительно естественно-географический характер.</w:t>
      </w:r>
    </w:p>
    <w:p>
      <w:pPr>
        <w:pStyle w:val="Normal"/>
        <w:widowControl/>
        <w:spacing w:lineRule="auto" w:line="360"/>
        <w:ind w:firstLine="709"/>
        <w:jc w:val="both"/>
        <w:rPr/>
      </w:pPr>
      <w:r>
        <w:rPr>
          <w:sz w:val="28"/>
          <w:szCs w:val="28"/>
        </w:rPr>
        <w:t>Значительную роль в торговле наряду с купцами играли светские и духовные феодалы, особенно монастыри.</w:t>
      </w:r>
    </w:p>
    <w:p>
      <w:pPr>
        <w:pStyle w:val="Normal"/>
        <w:widowControl/>
        <w:spacing w:lineRule="auto" w:line="360"/>
        <w:ind w:firstLine="709"/>
        <w:jc w:val="both"/>
        <w:rPr/>
      </w:pPr>
      <w:r>
        <w:rPr>
          <w:sz w:val="28"/>
          <w:szCs w:val="28"/>
        </w:rPr>
        <w:t>Анализ социально-экономического развития России в XVI в. показывает, что в стране в это время происходил процесс укрепления феодального способа производства. Рост мелкотоварного производства в городах и торговли не привели к созданию очагов буржуазного развит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sz w:val="28"/>
          <w:szCs w:val="28"/>
        </w:rPr>
        <w:t>27. Необходимость и причины отмены крепостного прав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Накануне отмены крепостного права впервые в истории нашей страны сложились объективные причины, которые создали революционную ситуацию, т. е. Такое положение, при котором возможна революция. Не каждая революционная ситуация заканчивается революцией, так как необходимо еще и наличие определенных субъективных факторов, но без такой ситуации невозможна никакая революция. В. И. Ленин выделил три главных признака революционной ситуации: ”1) Невозможность для господствующих классов сохранить в неизменном виде свое господство, тот или иной кризис “верхов”, кризис политики государствующего класса, создающий трещину, в которую прорывается недовольство и возмущения угнетенных классов... 2) Обострения выше, выше обычного, нужды, и бездействия угнетенных классов. 3)Значительное повышение, в силу указанных причин, активности масс...”</w:t>
      </w:r>
    </w:p>
    <w:p>
      <w:pPr>
        <w:pStyle w:val="Normal"/>
        <w:widowControl/>
        <w:spacing w:lineRule="auto" w:line="360"/>
        <w:ind w:firstLine="709"/>
        <w:jc w:val="both"/>
        <w:rPr>
          <w:sz w:val="28"/>
          <w:szCs w:val="28"/>
        </w:rPr>
      </w:pPr>
      <w:r>
        <w:rPr>
          <w:sz w:val="28"/>
          <w:szCs w:val="28"/>
        </w:rPr>
        <w:t>2. Александр II и крестьянская реформа</w:t>
      </w:r>
    </w:p>
    <w:p>
      <w:pPr>
        <w:pStyle w:val="Normal"/>
        <w:widowControl/>
        <w:spacing w:lineRule="auto" w:line="360"/>
        <w:ind w:firstLine="709"/>
        <w:jc w:val="both"/>
        <w:rPr>
          <w:sz w:val="28"/>
          <w:szCs w:val="28"/>
        </w:rPr>
      </w:pPr>
      <w:r>
        <w:rPr>
          <w:sz w:val="28"/>
          <w:szCs w:val="28"/>
        </w:rPr>
        <w:t xml:space="preserve">В начале своего царствования император Александр II заявил о том, что будет продолжателем политических принципов императоров Александра I и Николая I. Однако практика нового правительства показала существенные отличия его приемов от предшествующего режима. Повеяло мягкостью и терпимостью, характерными для нового монарха. Сняты были мелочные стеснения с печати; университеты вздохнули свободнее; общество стало "бодрее духом"; говорили, что "государь хочет правды, просвещения, честности и свободного голоса". Действительно, Александр, наученный горьким опытом правительственного неустройства и бессилия в тяжелое время Крымской войны, деятельно требовал правды и "откровенного изложения всех недостатков". Но от него не исходило пока никаких определенных правительственных программ или обещания реформ. Только после окончания войны в манифесте 19 марта 1856 г. о заключении мира была помещена знаменательная фраза относительно России: </w:t>
      </w:r>
    </w:p>
    <w:p>
      <w:pPr>
        <w:pStyle w:val="Normal"/>
        <w:widowControl/>
        <w:spacing w:lineRule="auto" w:line="360"/>
        <w:ind w:firstLine="709"/>
        <w:jc w:val="both"/>
        <w:rPr>
          <w:sz w:val="28"/>
          <w:szCs w:val="28"/>
        </w:rPr>
      </w:pPr>
      <w:r>
        <w:rPr>
          <w:sz w:val="28"/>
          <w:szCs w:val="28"/>
        </w:rPr>
        <w:t>Одновременно с этим манифестом, в том же марте 1856 г., государь, принимая представителей московского дворянства в Москве, сказал им краткую, но очень важную речь о крепостном праве. Он объяснил, что не имеет намерения "сейчас" уничтожить крепостное право, но признал, что существующий порядок владения душами не может оставаться неизменным". Тогда же он произнес свою знаменитую фразу:</w:t>
      </w:r>
    </w:p>
    <w:p>
      <w:pPr>
        <w:pStyle w:val="Normal"/>
        <w:widowControl/>
        <w:spacing w:lineRule="auto" w:line="360"/>
        <w:ind w:firstLine="709"/>
        <w:jc w:val="both"/>
        <w:rPr>
          <w:sz w:val="28"/>
          <w:szCs w:val="28"/>
        </w:rPr>
      </w:pPr>
      <w:r>
        <w:rPr>
          <w:sz w:val="28"/>
          <w:szCs w:val="28"/>
        </w:rPr>
        <w:t>3. Крестьянская реформа. Официальное упразднение крепостной зависимости в России</w:t>
      </w:r>
    </w:p>
    <w:p>
      <w:pPr>
        <w:pStyle w:val="Normal"/>
        <w:widowControl/>
        <w:spacing w:lineRule="auto" w:line="360"/>
        <w:ind w:firstLine="709"/>
        <w:jc w:val="both"/>
        <w:rPr>
          <w:sz w:val="28"/>
          <w:szCs w:val="28"/>
        </w:rPr>
      </w:pPr>
      <w:r>
        <w:rPr>
          <w:sz w:val="28"/>
          <w:szCs w:val="28"/>
        </w:rPr>
        <w:t>"Общее положение о крестьянах, вышедших из крепостной зависимости" постановляло: "Крепостное право на крестьян, водворенных в помещичьих имениях, и на дворовых людей отменяется навсегда" и им предоставляются "права свободных сельских обывателей" безо всякого выкупа в пользу помещиков.</w:t>
      </w:r>
    </w:p>
    <w:p>
      <w:pPr>
        <w:pStyle w:val="Normal"/>
        <w:widowControl/>
        <w:spacing w:lineRule="auto" w:line="360"/>
        <w:ind w:firstLine="709"/>
        <w:jc w:val="both"/>
        <w:rPr>
          <w:sz w:val="28"/>
          <w:szCs w:val="28"/>
        </w:rPr>
      </w:pPr>
      <w:r>
        <w:rPr>
          <w:sz w:val="28"/>
          <w:szCs w:val="28"/>
        </w:rPr>
        <w:t xml:space="preserve">Государственная власть не видела в этом никакого нарушения прав помещиков. В своей речи Государственному совету император Александр указывал на то, что крепостное право в Росси имело государственный характер: "Право это установлено самодержавной властью, и только самодержавная власть может уничтожить его". </w:t>
      </w:r>
    </w:p>
    <w:p>
      <w:pPr>
        <w:pStyle w:val="Normal"/>
        <w:widowControl/>
        <w:spacing w:lineRule="auto" w:line="360"/>
        <w:ind w:firstLine="709"/>
        <w:jc w:val="both"/>
        <w:rPr>
          <w:sz w:val="28"/>
          <w:szCs w:val="28"/>
        </w:rPr>
      </w:pPr>
      <w:r>
        <w:rPr>
          <w:sz w:val="28"/>
          <w:szCs w:val="28"/>
        </w:rPr>
        <w:t>В то же время земля, на которой жили и работали крестьяне, была признана собственностью помещиков. Крестьяне освобождались с тем, что помещики предоставят им в пользование их усадебную оседлость и некоторое количество полевой земли и других угодий (полевой надел). Но крестьяне за усадьбу и полевые наделы должны были отбывать в пользу помещиков повинности деньгами или работой.</w:t>
      </w:r>
    </w:p>
    <w:p>
      <w:pPr>
        <w:pStyle w:val="Normal"/>
        <w:widowControl/>
        <w:spacing w:lineRule="auto" w:line="360"/>
        <w:ind w:firstLine="709"/>
        <w:jc w:val="both"/>
        <w:rPr>
          <w:sz w:val="28"/>
          <w:szCs w:val="28"/>
        </w:rPr>
      </w:pPr>
      <w:r>
        <w:rPr>
          <w:sz w:val="28"/>
          <w:szCs w:val="28"/>
        </w:rPr>
        <w:t>По закону крестьяне получили право выкупить у помещиков свои усадьбы и, сверх того, могли по соглашению с помещиками приобрести у них в собственность полевые наделы. Пока крестьяне пользовались наделами, не выкупив их, они находились в зависимости от помещиков и назывались временно-обязанными крестьянами. Когда же выкуп был произведен, крестьяне получали полную самостоятельность и становились крестьянами-собственниками.</w:t>
      </w:r>
    </w:p>
    <w:p>
      <w:pPr>
        <w:pStyle w:val="Normal"/>
        <w:widowControl/>
        <w:spacing w:lineRule="auto" w:line="360"/>
        <w:ind w:firstLine="709"/>
        <w:jc w:val="both"/>
        <w:rPr>
          <w:sz w:val="28"/>
          <w:szCs w:val="28"/>
        </w:rPr>
      </w:pPr>
      <w:r>
        <w:rPr>
          <w:sz w:val="28"/>
          <w:szCs w:val="28"/>
        </w:rPr>
        <w:t>Политические и социально-экономические последствия крестьянской реформы</w:t>
      </w:r>
    </w:p>
    <w:p>
      <w:pPr>
        <w:pStyle w:val="Normal"/>
        <w:widowControl/>
        <w:spacing w:lineRule="auto" w:line="360"/>
        <w:ind w:firstLine="709"/>
        <w:jc w:val="both"/>
        <w:rPr>
          <w:sz w:val="28"/>
          <w:szCs w:val="28"/>
        </w:rPr>
      </w:pPr>
      <w:r>
        <w:rPr>
          <w:sz w:val="28"/>
          <w:szCs w:val="28"/>
        </w:rPr>
        <w:t>Опубликование "положений" о новом устройстве крестьян вызвало полное разочарование в радикальных кругах. "Колокол" Герцена в статьях Огарева провозгласил, что крепостное право в действительности вовсе не отменено и что "народ царем обманут".</w:t>
      </w:r>
    </w:p>
    <w:p>
      <w:pPr>
        <w:pStyle w:val="Normal"/>
        <w:widowControl/>
        <w:spacing w:lineRule="auto" w:line="360"/>
        <w:ind w:firstLine="709"/>
        <w:jc w:val="both"/>
        <w:rPr>
          <w:sz w:val="28"/>
          <w:szCs w:val="28"/>
        </w:rPr>
      </w:pPr>
      <w:r>
        <w:rPr>
          <w:sz w:val="28"/>
          <w:szCs w:val="28"/>
        </w:rPr>
        <w:t xml:space="preserve">С другой стороны, сами крестьяне ожидали полной воли и были недовольны переходным состоянием "временно обязанных". В некоторых местах произошли волнения, ибо крестьяне думали, что господа спрятали настоящую царскую волю и предлагают им какую-то подложную. В с. Бездна Казанской губернии дошло до того, что войска стреляли в толпу крестьян, причем было свыше 100 человек убитых и раненых. </w:t>
      </w:r>
    </w:p>
    <w:p>
      <w:pPr>
        <w:pStyle w:val="Normal"/>
        <w:widowControl/>
        <w:spacing w:lineRule="auto" w:line="360"/>
        <w:ind w:firstLine="709"/>
        <w:jc w:val="both"/>
        <w:rPr>
          <w:sz w:val="28"/>
          <w:szCs w:val="28"/>
        </w:rPr>
      </w:pPr>
      <w:r>
        <w:rPr>
          <w:sz w:val="28"/>
          <w:szCs w:val="28"/>
        </w:rPr>
        <w:t>Весть о бездненском усмирении произвело удручающее впечатление в обществе и вызвало ряд антиправительственных демонстраций. Осенью 1861 г. происходили серьезные студенческие волнения в Петербурге, в Москве, в Казани, в Киеве, и в этом же году появились первые нелегально изданные революционные прокламации "Великорусс", "К молодому поколению" и др. В стране резко активизировалось революционное движение.</w:t>
      </w:r>
    </w:p>
    <w:p>
      <w:pPr>
        <w:pStyle w:val="Normal"/>
        <w:widowControl/>
        <w:spacing w:lineRule="auto" w:line="360"/>
        <w:ind w:firstLine="709"/>
        <w:jc w:val="both"/>
        <w:rPr>
          <w:sz w:val="28"/>
          <w:szCs w:val="28"/>
        </w:rPr>
      </w:pPr>
      <w:r>
        <w:rPr>
          <w:sz w:val="28"/>
          <w:szCs w:val="28"/>
        </w:rPr>
        <w:t xml:space="preserve">Что касается процесса изменения социально-экономической структуры деревни, то сами крестьяне назвали его «раскрестьяниванием». Эволюция крестьянского хозяйства в пореформенный период представляла собой относительное обнищание крестьянства, его поляризацию, выделение из среды крестьянства новых классов - сельской буржуазии и сельского пролетариата. </w:t>
      </w:r>
    </w:p>
    <w:p>
      <w:pPr>
        <w:pStyle w:val="Normal"/>
        <w:widowControl/>
        <w:spacing w:lineRule="auto" w:line="360"/>
        <w:ind w:firstLine="709"/>
        <w:jc w:val="both"/>
        <w:rPr>
          <w:sz w:val="28"/>
          <w:szCs w:val="28"/>
        </w:rPr>
      </w:pPr>
      <w:r>
        <w:rPr>
          <w:sz w:val="28"/>
          <w:szCs w:val="28"/>
        </w:rPr>
        <w:t>Беднейшие и середняцкие хозяйства не имели возможности приобретать новые сельскохозяйственные орудия, осуществлять какие-либо агротехнические мероприятия. Основным орудием в крестьянском хозяйстве оставалась соха (еще в 1910 году в России сохи составляли 43 % всех орудий пахоты).</w:t>
      </w:r>
    </w:p>
    <w:p>
      <w:pPr>
        <w:pStyle w:val="Normal"/>
        <w:widowControl/>
        <w:spacing w:lineRule="auto" w:line="360"/>
        <w:ind w:firstLine="709"/>
        <w:jc w:val="both"/>
        <w:rPr/>
      </w:pPr>
      <w:r>
        <w:rPr>
          <w:rStyle w:val="FontStyle11"/>
          <w:b w:val="false"/>
          <w:i w:val="false"/>
          <w:sz w:val="28"/>
          <w:szCs w:val="28"/>
        </w:rPr>
        <w:t>6.Ремесло, мелкотоварное производство, мануфактура, фабрика как стадии промышленного производства, их российская специфика.</w:t>
      </w:r>
    </w:p>
    <w:p>
      <w:pPr>
        <w:pStyle w:val="Normal"/>
        <w:widowControl/>
        <w:spacing w:lineRule="auto" w:line="360"/>
        <w:ind w:firstLine="709"/>
        <w:jc w:val="both"/>
        <w:rPr/>
      </w:pPr>
      <w:r>
        <w:rPr>
          <w:sz w:val="28"/>
          <w:szCs w:val="28"/>
        </w:rPr>
        <w:t>После 1861 г. в России началась новая промышленная эра.Пореформенная эпоха резко отличается в этом отношении от эпохи крепостничества. Все отрасли промышленности (текстильная, металлургическая, каменноугольная и т. д.) за вторую половину XIX в. (после реформы) сильно увеличили объём производства. Во всех отраслях промышленности мануфактуры превращались в фабрики, развивалась машинная индустрия, растущая в эпоху промышленного капитализма с громадной быстротой, невиданной при крепостничестве. Крупная машинная индустрия стягивала домашних рабочих на фабрику.По мере внедрения машин ручное производство уменьшалось. В 1866 г. на 35 фабриках имелся 13 221 механический станок, а в 1879 г. на 89 фабриках было уже 50 296 станков. В 1879 г. выработка ткача на механическом станке за год составила 202,1 куска, а на ручном — только 34,1 куска. Естественно, что в этих условиях невозможно было ручному ткачеству конкурировать с машинным. Заработная плата ручных ткачей в селе Иванове и его окрестностях снизилась в среднем с 6 руб. в месяц в 1810 г. до 3—3,5 руб. в 1860 г. и до 1,5—2 руб. в начале 70-х годов.</w:t>
      </w:r>
    </w:p>
    <w:p>
      <w:pPr>
        <w:pStyle w:val="Normal"/>
        <w:widowControl/>
        <w:spacing w:lineRule="auto" w:line="360"/>
        <w:ind w:firstLine="709"/>
        <w:jc w:val="both"/>
        <w:rPr>
          <w:sz w:val="28"/>
          <w:szCs w:val="28"/>
        </w:rPr>
      </w:pPr>
      <w:r>
        <w:rPr>
          <w:sz w:val="28"/>
          <w:szCs w:val="28"/>
        </w:rPr>
        <w:t xml:space="preserve">В 1866 г. было произведено хлопчатобумажных тканей вне фабрик 1 398,7 тыс. кусков, в том числе в Костромской губернии — 642,9 тыс., во Владимирской — 469,4 тыс. и в Московской— 282,9 тыс. кусков. В 1879 г. выработка падает до 1 034,7 тыс. кусков, в том числе в Костромской губернии — До 288,7 тыс., во Владимирской —до 389,7 тыс. кусков. От производства тканей на мануфактурах и фабриках это примерно составляло в 1866 г. около 35%, а в 1879 г. — меньше Десятой части (7%) 3. </w:t>
      </w:r>
    </w:p>
    <w:p>
      <w:pPr>
        <w:pStyle w:val="Normal"/>
        <w:widowControl/>
        <w:spacing w:lineRule="auto" w:line="360"/>
        <w:ind w:firstLine="709"/>
        <w:jc w:val="both"/>
        <w:rPr>
          <w:sz w:val="28"/>
          <w:szCs w:val="28"/>
        </w:rPr>
      </w:pPr>
      <w:r>
        <w:rPr>
          <w:sz w:val="28"/>
          <w:szCs w:val="28"/>
        </w:rPr>
        <w:t>Домашнее ручное производство, не выдерживая конкуренции, постепенно замирало. Фабричные сёла, в которых раньше имелись раздаточные конторы, т. е. центры капиталистической мануфактуры, превращались в центры крупной машинной индустрии, стягивавшие тысячи ручных ткачей и набойщиков и превращавшие их в фабричных рабочих.</w:t>
      </w:r>
    </w:p>
    <w:p>
      <w:pPr>
        <w:pStyle w:val="Normal"/>
        <w:widowControl/>
        <w:spacing w:lineRule="auto" w:line="360"/>
        <w:ind w:firstLine="709"/>
        <w:jc w:val="both"/>
        <w:rPr>
          <w:sz w:val="28"/>
          <w:szCs w:val="28"/>
        </w:rPr>
      </w:pPr>
      <w:r>
        <w:rPr>
          <w:sz w:val="28"/>
          <w:szCs w:val="28"/>
        </w:rPr>
        <w:t>Капиталистическое производство возникает из мелкотоварного и проходит через три стадии: 1) простой капиталистической кооперации; 2) капиталистической мануфактуры; 3) крупной машинной индустрии.</w:t>
      </w:r>
    </w:p>
    <w:p>
      <w:pPr>
        <w:pStyle w:val="Normal"/>
        <w:widowControl/>
        <w:spacing w:lineRule="auto" w:line="360"/>
        <w:ind w:firstLine="709"/>
        <w:jc w:val="both"/>
        <w:rPr>
          <w:sz w:val="28"/>
          <w:szCs w:val="28"/>
        </w:rPr>
      </w:pPr>
      <w:r>
        <w:rPr>
          <w:sz w:val="28"/>
          <w:szCs w:val="28"/>
        </w:rPr>
        <w:t>На стадии простой капиталистической кооперации предприниматель, применяя наемный труд, эксплуатирует одновременно в своей мастерской более или менее значительное число рабочих. При этом в простой капиталистической кооперации среди рабочих отсутствует в широких масштабах разделение труда и производство базируется на ручной технике. Выгода здесь состоит лишь в соединении усилий ряда рабочих для тяжелых работ, в экономии на одном помещении и т. п. Это делает простую капиталистическую кооперацию более производительной по сравнению с кустарной мастерской.</w:t>
      </w:r>
    </w:p>
    <w:p>
      <w:pPr>
        <w:pStyle w:val="Normal"/>
        <w:widowControl/>
        <w:spacing w:lineRule="auto" w:line="360"/>
        <w:ind w:firstLine="709"/>
        <w:jc w:val="both"/>
        <w:rPr>
          <w:sz w:val="28"/>
          <w:szCs w:val="28"/>
        </w:rPr>
      </w:pPr>
      <w:r>
        <w:rPr>
          <w:sz w:val="28"/>
          <w:szCs w:val="28"/>
        </w:rPr>
        <w:t>Дальнейший рост производительных сил приводит к перерастанию простой капиталистической кооперации в капиталистическую мануфактуру.</w:t>
      </w:r>
    </w:p>
    <w:p>
      <w:pPr>
        <w:pStyle w:val="Normal"/>
        <w:widowControl/>
        <w:spacing w:lineRule="auto" w:line="360"/>
        <w:ind w:firstLine="709"/>
        <w:jc w:val="both"/>
        <w:rPr>
          <w:sz w:val="28"/>
          <w:szCs w:val="28"/>
        </w:rPr>
      </w:pPr>
      <w:r>
        <w:rPr>
          <w:sz w:val="28"/>
          <w:szCs w:val="28"/>
        </w:rPr>
        <w:t>Капиталистическая мануфактура также в основном базируется на ручной технике, но в ней в широких масштабах применяется среди наемных рабочих разделение труда.</w:t>
      </w:r>
    </w:p>
    <w:p>
      <w:pPr>
        <w:pStyle w:val="Normal"/>
        <w:widowControl/>
        <w:spacing w:lineRule="auto" w:line="360"/>
        <w:ind w:firstLine="709"/>
        <w:jc w:val="both"/>
        <w:rPr>
          <w:sz w:val="28"/>
          <w:szCs w:val="28"/>
        </w:rPr>
      </w:pPr>
      <w:r>
        <w:rPr>
          <w:sz w:val="28"/>
          <w:szCs w:val="28"/>
        </w:rPr>
        <w:t>Разделение труда повышает его производительность и подготовляет, поскольку производственный процесс разбивался на несложные операции, условия для замены труда человека машиной. При широком применении машин капиталистическая кооперация перерастает в капиталистическую фабрику.</w:t>
      </w:r>
    </w:p>
    <w:p>
      <w:pPr>
        <w:pStyle w:val="Normal"/>
        <w:widowControl/>
        <w:spacing w:lineRule="auto" w:line="360"/>
        <w:ind w:firstLine="709"/>
        <w:jc w:val="both"/>
        <w:rPr>
          <w:sz w:val="28"/>
          <w:szCs w:val="28"/>
        </w:rPr>
      </w:pPr>
      <w:r>
        <w:rPr>
          <w:sz w:val="28"/>
          <w:szCs w:val="28"/>
        </w:rPr>
        <w:t xml:space="preserve">Мануфактуры в России стали основываться в 30-х годах XVII в. Их было немного, и на них зачастую применялся наемный труд, так как тогда было сравнительно нетрудно набрать из среды посадских людей и других категорий свободного населения небольшое количество незакрепощенных рабочих и мастеров. Упадок посессионной мануфактуры в России стал заметным особенно после издания в 1762 г. закона, запрещающего покупку к «фабрикам»-мануфактурам крепостных рабочих и предписывающего никому не чинить препятствий в заведении «фабрик и заводов». Издание такого указа было не случайным, ибо к этому времени, особенно в текстильной промышленности, успешно развивалась капиталистическая мануфактура. </w:t>
      </w:r>
    </w:p>
    <w:p>
      <w:pPr>
        <w:pStyle w:val="Normal"/>
        <w:widowControl/>
        <w:spacing w:lineRule="auto" w:line="360"/>
        <w:ind w:firstLine="709"/>
        <w:jc w:val="both"/>
        <w:rPr>
          <w:sz w:val="28"/>
          <w:szCs w:val="28"/>
        </w:rPr>
      </w:pPr>
      <w:r>
        <w:rPr>
          <w:sz w:val="28"/>
          <w:szCs w:val="28"/>
        </w:rPr>
        <w:t>Развитие крепостных, вотчинных мануфактур (суконных, металлургических, писчебумажных) не может изменить того факта, что во второй половине XVIII в. капиталистическая мануфактура непрерывно росла и к началу XIX в. в ряде отраслей стала преобладающей силой Вольнонаемный труд и капиталистическая мануфактура получают распространение в первую очередь в текстильной промышленности.</w:t>
      </w:r>
    </w:p>
    <w:p>
      <w:pPr>
        <w:pStyle w:val="Normal"/>
        <w:widowControl/>
        <w:spacing w:lineRule="auto" w:line="360"/>
        <w:ind w:firstLine="709"/>
        <w:jc w:val="both"/>
        <w:rPr>
          <w:sz w:val="28"/>
          <w:szCs w:val="28"/>
        </w:rPr>
      </w:pPr>
      <w:r>
        <w:rPr>
          <w:sz w:val="28"/>
          <w:szCs w:val="28"/>
        </w:rPr>
        <w:t xml:space="preserve">Рост промышленности характеризовался усилением концентрации производства, увеличением фабрик с большим числом рабочих. Если общее число крупных предприятий (со 100 и более рабочими) к 1880 г. увеличилось примерно на 1/3, то число крупнейших предприятий (свыше 1000 рабочих) к этому же году увеличилось вдвое (с 42 в 1866 г. до 81 в 1879 г.). </w:t>
      </w:r>
    </w:p>
    <w:p>
      <w:pPr>
        <w:pStyle w:val="Normal"/>
        <w:widowControl/>
        <w:spacing w:lineRule="auto" w:line="360"/>
        <w:ind w:firstLine="709"/>
        <w:jc w:val="both"/>
        <w:rPr>
          <w:sz w:val="28"/>
          <w:szCs w:val="28"/>
        </w:rPr>
      </w:pPr>
      <w:r>
        <w:rPr>
          <w:sz w:val="28"/>
          <w:szCs w:val="28"/>
        </w:rPr>
        <w:t xml:space="preserve">Рост железнодорожного строительства и железнодорожных перевозок способствовал усилению межрайонных и хозяйственных связей и увеличивал внутренние потребности страны в продукции тяжелой промышленности, в первую очередь в угле и металле. </w:t>
      </w:r>
    </w:p>
    <w:p>
      <w:pPr>
        <w:pStyle w:val="Normal"/>
        <w:widowControl/>
        <w:spacing w:lineRule="auto" w:line="360"/>
        <w:ind w:firstLine="709"/>
        <w:jc w:val="both"/>
        <w:rPr/>
      </w:pPr>
      <w:r>
        <w:rPr>
          <w:sz w:val="28"/>
          <w:szCs w:val="28"/>
        </w:rPr>
        <w:t>3. Своеобразие русской мануфактуры состояло в том, что это было одновременно и капиталистическое предприятие с разделением труда, денежной оплатой, использованием наемного труда, и предприятие, основывающееся на труде крепостных, зависимых людей. Мануфактуры, в зависимости от того, кому они принадлежали, делились на казенные, купеческие и вотчинные:</w:t>
      </w:r>
    </w:p>
    <w:p>
      <w:pPr>
        <w:pStyle w:val="Normal"/>
        <w:widowControl/>
        <w:spacing w:lineRule="auto" w:line="360"/>
        <w:ind w:firstLine="709"/>
        <w:jc w:val="both"/>
        <w:rPr/>
      </w:pPr>
      <w:r>
        <w:rPr>
          <w:sz w:val="28"/>
          <w:szCs w:val="28"/>
        </w:rPr>
        <w:t>&gt; казенные — это государственные мануфактуры, принадлежавшие казне (заводы, верфи, рудники). На них работали разорившиеся торговцы, ремесленники, беглые крестьяне, отбывавшие срок каторжники, рекруты и небольшое количество русских и иностранных мастеров. Позднее к заводам стали приписывать черносошных (государственных) крестьян, которые вынуждены были часть года или все время работать на них. В 1736 г. вышел указ, навечно прикреплявший к мануфактурам и пришлых работников, и их семьи;</w:t>
      </w:r>
    </w:p>
    <w:p>
      <w:pPr>
        <w:pStyle w:val="Normal"/>
        <w:widowControl/>
        <w:spacing w:lineRule="auto" w:line="360"/>
        <w:ind w:firstLine="709"/>
        <w:jc w:val="both"/>
        <w:rPr/>
      </w:pPr>
      <w:r>
        <w:rPr>
          <w:sz w:val="28"/>
          <w:szCs w:val="28"/>
        </w:rPr>
        <w:t>&gt; купеческие и крестьянские, принадлежавшие богатым промышленникам-купцам и разбогатевшим крестьянам, применявшие в основном вольнонаемный труд. В 1719 г. была основана Берг-коллегия, всем жителям страны разрешалось искать руду, основывать заводы. Именно в этот период предприимчивые люди из купцов и разбогатевших крестьян стали основывать свои мануфактуры. &gt; вотчинные — мануфактуры, создававшиеся помещиками, на них крепостные крестьяне отрабатывали барщину. Здесь получали льняную пряжу, холст, пеньку, вино. Крайне низкими были производительность труда и качество продукции.</w:t>
      </w:r>
    </w:p>
    <w:p>
      <w:pPr>
        <w:pStyle w:val="Normal"/>
        <w:widowControl/>
        <w:spacing w:lineRule="auto" w:line="360"/>
        <w:ind w:firstLine="709"/>
        <w:jc w:val="both"/>
        <w:rPr>
          <w:sz w:val="28"/>
          <w:szCs w:val="28"/>
        </w:rPr>
      </w:pPr>
      <w:r>
        <w:rPr>
          <w:sz w:val="28"/>
          <w:szCs w:val="28"/>
        </w:rPr>
        <w:t xml:space="preserve">России, так же как и в Западной Европе, государство со своими военно-промышленными заказами являлось наиболее крупным потребителем продуктов мануфактурной промышленности. Ремесло не могло удовлетворить этот спрос ни по характеру своих продуктов, ни по их массе. Именно поэтому крупные государственные поставщики как в Западной Европе, так и в России при расширении спроса со стороны государства, естественно, должны были прийти к выводу, что для этих крупных поставок можно опираться только на объединенную мануфактуру, а не на мелкое ремесло. Но при всем этом нельзя преувеличивать связи мануфактуры петровского периода с государственными заказами и потреблением. </w:t>
      </w:r>
    </w:p>
    <w:p>
      <w:pPr>
        <w:pStyle w:val="Normal"/>
        <w:widowControl/>
        <w:spacing w:lineRule="auto" w:line="360"/>
        <w:ind w:firstLine="709"/>
        <w:jc w:val="both"/>
        <w:rPr>
          <w:sz w:val="28"/>
          <w:szCs w:val="28"/>
        </w:rPr>
      </w:pPr>
      <w:r>
        <w:rPr>
          <w:sz w:val="28"/>
          <w:szCs w:val="28"/>
        </w:rPr>
        <w:t xml:space="preserve">Наконец, предпосылкой образования мануфактуры является образование класса промышленного пролетариата. В этом отношении в промышленном развитии России наблюдается наиболее значительное отличие от Западной Европы. Условия крепостного хозяйства и закрепощение значительной части земледельческого населения не давали возможности такого значительного и быстрого сформирования свободных мануфактурных рабочих, как это требовалось быстрым темпом развития самой промышленности. Поэтому в соответствии со всем строем крепостного хозяйства вопрос о рабочих кадрах для русской мануфактуры XVIII века стал в значительной мере сводиться к вопросу о крепостном труде. Кадры свободных и вольнонаемных рабочих могли пополняться из городских ремесленников, но ремесло было слабо развито. Таким образом этот источник был невелик и не мог создать необходимых для мануфактуры квалифицированных рабочих. Другим источником являлись отхожие крестьянские промыслы оброчных крепостных крестьян, отпускаемых помещиком. Мануфактурное разделение труда повышало его производительность и усиливало степень эксплуатации мануфактурного рабочего. Мануфактура приводит к росту технической виртуозности рабочего, но лишь в такой узкой области, что превращает рабочего в ограниченно развитого человека, ибо она искусственно культивирует в нем какую-либо одну специальность и подавляет все остальные наклонности и дарования. Рабочий мануфактуры всю свою жизнь выполнял одну и ту же простую трудовую операцию. Узкая специализация рабочего приводила к такой же специализации инструментов, которыми пользовались мануфактурные рабочие. </w:t>
      </w:r>
    </w:p>
    <w:p>
      <w:pPr>
        <w:pStyle w:val="Normal"/>
        <w:widowControl/>
        <w:spacing w:lineRule="auto" w:line="360"/>
        <w:ind w:firstLine="709"/>
        <w:jc w:val="both"/>
        <w:rPr>
          <w:sz w:val="28"/>
          <w:szCs w:val="28"/>
        </w:rPr>
      </w:pPr>
      <w:r>
        <w:rPr>
          <w:sz w:val="28"/>
          <w:szCs w:val="28"/>
        </w:rPr>
        <w:t xml:space="preserve">Мануфактура - крупное капиталистическое предприятие. Но поскольку ее базой являлось ремесло, мануфактура не имела решающих преимуществ перед мелким производством. Характерным для мануфактурного периода является тесное переплетение крупного производства и домашней работы кустаря, являвшегося формально самостоятельным. </w:t>
      </w:r>
    </w:p>
    <w:p>
      <w:pPr>
        <w:pStyle w:val="Normal"/>
        <w:widowControl/>
        <w:spacing w:lineRule="auto" w:line="360"/>
        <w:ind w:firstLine="709"/>
        <w:jc w:val="both"/>
        <w:rPr>
          <w:sz w:val="28"/>
          <w:szCs w:val="28"/>
        </w:rPr>
      </w:pPr>
      <w:r>
        <w:rPr>
          <w:sz w:val="28"/>
          <w:szCs w:val="28"/>
        </w:rPr>
        <w:t xml:space="preserve">Мануфактуры начала ХVШ века хотя и работали в преобладающей степени ручным трудом и с примитивным техническим оборудованием, но все же с разделением труда внутри мастерских, иногда довольно крупных по своим размерам. В некоторых отраслях техническое оборудование мануфактур (например, ткацких) было таково, что оно легко вмещалось в обыкновенную крестьянскую избу, почему такая “мануфактура” превращалась в работу крестьян на дому и на их станах или в небольших отдельных светелках, но все же с применением разделения труда. В ряде таких отраслей, как суконное, полотняное, шелкоткацкое весь процесс развивался между централизованной мануфактурой (тканье) и кустарной избой (уток, пряжа, суровье). </w:t>
      </w:r>
    </w:p>
    <w:p>
      <w:pPr>
        <w:pStyle w:val="Normal"/>
        <w:widowControl/>
        <w:spacing w:lineRule="auto" w:line="360"/>
        <w:ind w:firstLine="709"/>
        <w:jc w:val="both"/>
        <w:rPr>
          <w:sz w:val="28"/>
          <w:szCs w:val="28"/>
        </w:rPr>
      </w:pPr>
      <w:r>
        <w:rPr>
          <w:sz w:val="28"/>
          <w:szCs w:val="28"/>
        </w:rPr>
        <w:t xml:space="preserve">Если для характеристики величины и централизации предприятий брать число рабочих, то по этому признаку многие мануфактуры представлялись крупными предприятиями. Таким образом, “мануфактуры” представляли собой иногда поселки из кустарных изб, настоящие же “заводские” здания, каменные и крупные по размерам встречались, по крайней мере, в легкой промышленности, не часто. Иногда (например, на железных заводах) техника производства требовала работы в общих мастерских с применением механической двигательной силы, преимущественно водной, с пользованием горнами и раздувальными мехами, кричными печами и пр. Хотя и в таких случаях рабочий пользовался лишь примитивными ручными инструментами и орудиями в виде молота, клещей и пр., но все же это давало возможность в более крупных размерах кооперации труда и его разделения, т. е. повышения производительности. При этом даже на некоторых наиболее важных казенных предприятиях в заводском здании производились лишь некоторые операции, которые на дому у мастеров выполнять было невозможно, остальные же работы производились в кустарных светелках или на дому у мастеров. Некоторые элементы товарно-капиталистического характера этих мануфактур и их технически централизованная организация проявляются совершенно ясно. Но техника и централизация производства были не особенно велики. И еще долгое время вопросы техники были основными в организации промышленности. Приходилось принимать не всегда успешные меры к улучшению и поднятию техники путем централизации и механизации производства. Производство продуктов на рынок превращало крестьянскую домашнюю промышленность в товарное производство, отделяя промышленность от патриархального земледелия. Дальнейшее развитие товарного производства у мелкого производителя приводило к появлению торговца-скупщика, сначала лишь скупавшего продукты ремесла и домашней крестьянской промышленности, а затем становившегося руководителем всего производства, объединяя производителя раздачей сырья, снабжая средствами производства и объединяя процесс производства в одном месте. Мелкий крестьянин-промышленник и ремесленник все больше подпадали под власть и эксплуатацию капитала. </w:t>
      </w:r>
    </w:p>
    <w:p>
      <w:pPr>
        <w:pStyle w:val="Normal"/>
        <w:widowControl/>
        <w:spacing w:lineRule="auto" w:line="360"/>
        <w:ind w:firstLine="709"/>
        <w:jc w:val="both"/>
        <w:rPr>
          <w:sz w:val="28"/>
          <w:szCs w:val="28"/>
        </w:rPr>
      </w:pPr>
      <w:r>
        <w:rPr>
          <w:sz w:val="28"/>
          <w:szCs w:val="28"/>
        </w:rPr>
        <w:t xml:space="preserve">В действительности, уже с XVIII века вместе с возникновением и развитием товарного обращения, эти формы мелкой домашней промышленности если и не полностью изживают себя, то все более отрываются от патриархального земледелия, постепенно превращаясь еще в период крепостного хозяйства в органическую часть мануфактуры. Поэтому, “кустарную” промышленность следует понимать как одну из исторических форм мануфактуры, в начальной ли ее форме простой кооперации мелкого товаропроизводителя или в виде гетерогенной и органической мануфактуры. </w:t>
      </w:r>
    </w:p>
    <w:p>
      <w:pPr>
        <w:pStyle w:val="Normal"/>
        <w:widowControl/>
        <w:spacing w:lineRule="auto" w:line="360"/>
        <w:ind w:firstLine="709"/>
        <w:jc w:val="both"/>
        <w:rPr>
          <w:sz w:val="28"/>
          <w:szCs w:val="28"/>
        </w:rPr>
      </w:pPr>
      <w:r>
        <w:rPr>
          <w:sz w:val="28"/>
          <w:szCs w:val="28"/>
        </w:rPr>
        <w:t xml:space="preserve">Мануфактуры, использовавшие труд приписных крестьян получили распространение в металлургии (так называемые приписные мануфактуры). На них крестьяне выполняли трудоёмкие работы, которые не требовали особой квалификации, это - добыча и перевозка руды, заготовка леса и выжигание из него древесного угля, заготовка смолы и дёгтя и доставка их на завод, возведение заводских плотин, доставка металла к речным пристаням и ряд других работ. Все работники обязаны были отрабатывать подушную подать на заводах за все души мужского пола. Кроме приписных крестьян на этих предприятиях работали мастеровые и работные люди. Основу приписной мануфактуры составлял подневольный труд, применение которого позволило быстро и с минимальными затратами создать уральскую металлургию и обеспечить её рабочей силой. </w:t>
      </w:r>
    </w:p>
    <w:p>
      <w:pPr>
        <w:pStyle w:val="Normal"/>
        <w:widowControl/>
        <w:spacing w:lineRule="auto" w:line="360"/>
        <w:ind w:firstLine="709"/>
        <w:jc w:val="both"/>
        <w:rPr>
          <w:sz w:val="28"/>
          <w:szCs w:val="28"/>
        </w:rPr>
      </w:pPr>
      <w:r>
        <w:rPr>
          <w:sz w:val="28"/>
          <w:szCs w:val="28"/>
        </w:rPr>
        <w:t>В крестьянской мануфактуре, занимавшей особое место среди российских мануфактур, переплетались крепостнические и зарождающиеся капиталистические элементы. Её владельцами были крестьяне, не располагавшие особыми правами и привилегиями. Большинство наёмных работников представляли оброчных крестьян. С владельцев мануфактур помещик взимал оброк во много раз превышавший размер среднего оброка крепостного крестьянина, что задерживало накопление капитала, расширение производства и его техническое оснащение. Юридическим собственником мануфактуры являлся не её держатель, а его хозяин - помещик. Поэтому крепостной стремился выкупиться на волю. Из крестьянской мануфактуры выросли крупные промышленные династии Морозовых, Грачёвых, Бугримовых и других крупных фабрикантов. Для русской мануфактуры XVIII в. характерно постепенное наращивание капиталистических отношений.</w:t>
      </w:r>
    </w:p>
    <w:p>
      <w:pPr>
        <w:pStyle w:val="Normal"/>
        <w:widowControl/>
        <w:spacing w:lineRule="auto" w:line="360"/>
        <w:ind w:firstLine="709"/>
        <w:jc w:val="both"/>
        <w:rPr>
          <w:sz w:val="28"/>
          <w:szCs w:val="28"/>
        </w:rPr>
      </w:pPr>
      <w:r>
        <w:rPr>
          <w:rStyle w:val="FontStyle11"/>
          <w:b w:val="false"/>
          <w:i w:val="false"/>
          <w:sz w:val="28"/>
          <w:szCs w:val="28"/>
        </w:rPr>
        <w:t>7. XVII век ранний этап первоначального накопления капитала в России. История накопления капитала в России XVIII- XIX вв</w:t>
      </w:r>
    </w:p>
    <w:p>
      <w:pPr>
        <w:pStyle w:val="Normal"/>
        <w:widowControl/>
        <w:spacing w:lineRule="auto" w:line="360"/>
        <w:ind w:firstLine="709"/>
        <w:jc w:val="both"/>
        <w:rPr>
          <w:sz w:val="28"/>
          <w:szCs w:val="28"/>
        </w:rPr>
      </w:pPr>
      <w:r>
        <w:rPr>
          <w:sz w:val="28"/>
          <w:szCs w:val="28"/>
        </w:rPr>
        <w:t>В России процесс первоначального накопления капитала начался лишь в XVII в. и продолжался, по некоторым оценкам, вплоть до 70-х гг. XIX вв. Он характеризовался рядом особенностей, обусловленных своеобразным социально-экономическим развитием страны.</w:t>
      </w:r>
    </w:p>
    <w:p>
      <w:pPr>
        <w:pStyle w:val="Normal"/>
        <w:widowControl/>
        <w:spacing w:lineRule="auto" w:line="360"/>
        <w:ind w:firstLine="709"/>
        <w:jc w:val="both"/>
        <w:rPr>
          <w:sz w:val="28"/>
          <w:szCs w:val="28"/>
        </w:rPr>
      </w:pPr>
      <w:r>
        <w:rPr>
          <w:sz w:val="28"/>
          <w:szCs w:val="28"/>
        </w:rPr>
        <w:t>Особенности первоначального накопления капитала в России:</w:t>
      </w:r>
    </w:p>
    <w:p>
      <w:pPr>
        <w:pStyle w:val="Normal"/>
        <w:widowControl/>
        <w:spacing w:lineRule="auto" w:line="360"/>
        <w:ind w:firstLine="709"/>
        <w:jc w:val="both"/>
        <w:rPr>
          <w:sz w:val="28"/>
          <w:szCs w:val="28"/>
        </w:rPr>
      </w:pPr>
      <w:r>
        <w:rPr>
          <w:sz w:val="28"/>
          <w:szCs w:val="28"/>
        </w:rPr>
        <w:t>1. Господство феодальной собственности на землю.</w:t>
      </w:r>
    </w:p>
    <w:p>
      <w:pPr>
        <w:pStyle w:val="Normal"/>
        <w:widowControl/>
        <w:spacing w:lineRule="auto" w:line="360"/>
        <w:ind w:firstLine="709"/>
        <w:jc w:val="both"/>
        <w:rPr>
          <w:sz w:val="28"/>
          <w:szCs w:val="28"/>
        </w:rPr>
      </w:pPr>
      <w:r>
        <w:rPr>
          <w:sz w:val="28"/>
          <w:szCs w:val="28"/>
        </w:rPr>
        <w:t>2. Большая роль внутренней торговли, государственных премий и субсидий.</w:t>
      </w:r>
    </w:p>
    <w:p>
      <w:pPr>
        <w:pStyle w:val="Normal"/>
        <w:widowControl/>
        <w:spacing w:lineRule="auto" w:line="360"/>
        <w:ind w:firstLine="709"/>
        <w:jc w:val="both"/>
        <w:rPr>
          <w:sz w:val="28"/>
          <w:szCs w:val="28"/>
        </w:rPr>
      </w:pPr>
      <w:r>
        <w:rPr>
          <w:sz w:val="28"/>
          <w:szCs w:val="28"/>
        </w:rPr>
        <w:t>3. Неравномерность и незавершенность процесса.</w:t>
      </w:r>
    </w:p>
    <w:p>
      <w:pPr>
        <w:pStyle w:val="Normal"/>
        <w:widowControl/>
        <w:spacing w:lineRule="auto" w:line="360"/>
        <w:ind w:firstLine="709"/>
        <w:jc w:val="both"/>
        <w:rPr>
          <w:sz w:val="28"/>
          <w:szCs w:val="28"/>
        </w:rPr>
      </w:pPr>
      <w:r>
        <w:rPr>
          <w:sz w:val="28"/>
          <w:szCs w:val="28"/>
        </w:rPr>
        <w:t>4. Сохранение крепостного права.</w:t>
      </w:r>
    </w:p>
    <w:p>
      <w:pPr>
        <w:pStyle w:val="Normal"/>
        <w:widowControl/>
        <w:spacing w:lineRule="auto" w:line="360"/>
        <w:ind w:firstLine="709"/>
        <w:jc w:val="both"/>
        <w:rPr>
          <w:sz w:val="28"/>
          <w:szCs w:val="28"/>
        </w:rPr>
      </w:pPr>
      <w:r>
        <w:rPr>
          <w:sz w:val="28"/>
          <w:szCs w:val="28"/>
        </w:rPr>
        <w:t>5. Одновременное появление мануфактур.</w:t>
      </w:r>
    </w:p>
    <w:p>
      <w:pPr>
        <w:pStyle w:val="Normal"/>
        <w:widowControl/>
        <w:spacing w:lineRule="auto" w:line="360"/>
        <w:ind w:firstLine="709"/>
        <w:jc w:val="both"/>
        <w:rPr>
          <w:sz w:val="28"/>
          <w:szCs w:val="28"/>
        </w:rPr>
      </w:pPr>
      <w:r>
        <w:rPr>
          <w:sz w:val="28"/>
          <w:szCs w:val="28"/>
        </w:rPr>
        <w:t>Процесс первоначального капитала в России был связан с деятельностью прежде всего купечества на внутреннем и внешнем рынках. Источники купеческих прибылей были весьма разнообразны: спекуляция и кредитное дело; неэквивалентный обмен (купцы широко использовали колебания цен во времени и в пространстве); ростовщические операции; казенные поставки и винные откупа.</w:t>
      </w:r>
    </w:p>
    <w:p>
      <w:pPr>
        <w:pStyle w:val="Normal"/>
        <w:widowControl/>
        <w:spacing w:lineRule="auto" w:line="360"/>
        <w:ind w:firstLine="709"/>
        <w:jc w:val="both"/>
        <w:rPr>
          <w:sz w:val="28"/>
          <w:szCs w:val="28"/>
        </w:rPr>
      </w:pPr>
      <w:r>
        <w:rPr>
          <w:sz w:val="28"/>
          <w:szCs w:val="28"/>
        </w:rPr>
        <w:t>Важную роль сыграли и колониальные источники получения прибыли, подкрепленные правами торговой и промышленной монополии и протекционизма. Можно сослаться в этом отношении на пример монополии Персидской компании на поставку шелка в Россию, установленной в конце 50-х гг. XVIII в. Уже в 1760 г. в Москве наблюдалось повышение цен на шелк-сырец, т. к. компания временно прекратила его доставку, а другим купцам было запрещено участвовать в столь прибыльном деле.</w:t>
      </w:r>
    </w:p>
    <w:p>
      <w:pPr>
        <w:pStyle w:val="Normal"/>
        <w:widowControl/>
        <w:spacing w:lineRule="auto" w:line="360"/>
        <w:ind w:firstLine="709"/>
        <w:jc w:val="both"/>
        <w:rPr>
          <w:sz w:val="28"/>
          <w:szCs w:val="28"/>
        </w:rPr>
      </w:pPr>
      <w:r>
        <w:rPr>
          <w:sz w:val="28"/>
          <w:szCs w:val="28"/>
        </w:rPr>
        <w:t>Особое значение для развития первоначального накопления капитала в стране имело зарождение крестьянской буржуазии.</w:t>
      </w:r>
    </w:p>
    <w:p>
      <w:pPr>
        <w:pStyle w:val="Normal"/>
        <w:widowControl/>
        <w:spacing w:lineRule="auto" w:line="360"/>
        <w:ind w:firstLine="709"/>
        <w:jc w:val="both"/>
        <w:rPr>
          <w:sz w:val="28"/>
          <w:szCs w:val="28"/>
        </w:rPr>
      </w:pPr>
      <w:r>
        <w:rPr>
          <w:sz w:val="28"/>
          <w:szCs w:val="28"/>
        </w:rPr>
        <w:t>Факторы, способствующие развитию крестьянской буржуазии в России:</w:t>
      </w:r>
    </w:p>
    <w:p>
      <w:pPr>
        <w:pStyle w:val="Normal"/>
        <w:widowControl/>
        <w:spacing w:lineRule="auto" w:line="360"/>
        <w:ind w:firstLine="709"/>
        <w:jc w:val="both"/>
        <w:rPr>
          <w:sz w:val="28"/>
          <w:szCs w:val="28"/>
        </w:rPr>
      </w:pPr>
      <w:r>
        <w:rPr>
          <w:sz w:val="28"/>
          <w:szCs w:val="28"/>
        </w:rPr>
        <w:t>" существование относительно свободных государственных крестьян, сыгравших роль, подобную английским фригольдерам;</w:t>
      </w:r>
    </w:p>
    <w:p>
      <w:pPr>
        <w:pStyle w:val="Normal"/>
        <w:widowControl/>
        <w:spacing w:lineRule="auto" w:line="360"/>
        <w:ind w:firstLine="709"/>
        <w:jc w:val="both"/>
        <w:rPr>
          <w:sz w:val="28"/>
          <w:szCs w:val="28"/>
        </w:rPr>
      </w:pPr>
      <w:r>
        <w:rPr>
          <w:sz w:val="28"/>
          <w:szCs w:val="28"/>
        </w:rPr>
        <w:t>" сохранение и расширение оброков и их коммутация;</w:t>
      </w:r>
    </w:p>
    <w:p>
      <w:pPr>
        <w:pStyle w:val="Normal"/>
        <w:widowControl/>
        <w:spacing w:lineRule="auto" w:line="360"/>
        <w:ind w:firstLine="709"/>
        <w:jc w:val="both"/>
        <w:rPr>
          <w:sz w:val="28"/>
          <w:szCs w:val="28"/>
        </w:rPr>
      </w:pPr>
      <w:r>
        <w:rPr>
          <w:sz w:val="28"/>
          <w:szCs w:val="28"/>
        </w:rPr>
        <w:t>" расширение кустарных промыслов крестьян в городах;</w:t>
      </w:r>
    </w:p>
    <w:p>
      <w:pPr>
        <w:pStyle w:val="Normal"/>
        <w:widowControl/>
        <w:spacing w:lineRule="auto" w:line="360"/>
        <w:ind w:firstLine="709"/>
        <w:jc w:val="both"/>
        <w:rPr>
          <w:sz w:val="28"/>
          <w:szCs w:val="28"/>
        </w:rPr>
      </w:pPr>
      <w:r>
        <w:rPr>
          <w:sz w:val="28"/>
          <w:szCs w:val="28"/>
        </w:rPr>
        <w:t>" отсутствие в городах полностью монополизированного производства и торговли;</w:t>
      </w:r>
    </w:p>
    <w:p>
      <w:pPr>
        <w:pStyle w:val="Normal"/>
        <w:widowControl/>
        <w:spacing w:lineRule="auto" w:line="360"/>
        <w:ind w:firstLine="709"/>
        <w:jc w:val="both"/>
        <w:rPr>
          <w:sz w:val="28"/>
          <w:szCs w:val="28"/>
        </w:rPr>
      </w:pPr>
      <w:r>
        <w:rPr>
          <w:sz w:val="28"/>
          <w:szCs w:val="28"/>
        </w:rPr>
        <w:t>" широкие масштабы земледельческой колонизации;</w:t>
      </w:r>
    </w:p>
    <w:p>
      <w:pPr>
        <w:pStyle w:val="Normal"/>
        <w:widowControl/>
        <w:spacing w:lineRule="auto" w:line="360"/>
        <w:ind w:firstLine="709"/>
        <w:jc w:val="both"/>
        <w:rPr>
          <w:sz w:val="28"/>
          <w:szCs w:val="28"/>
        </w:rPr>
      </w:pPr>
      <w:r>
        <w:rPr>
          <w:sz w:val="28"/>
          <w:szCs w:val="28"/>
        </w:rPr>
        <w:t>" общие сдвиги в экономике России XVII-XVIII вв. (формирование всероссийского рынка, развитие транзитной торговли, появление мануфактур и т.д.).</w:t>
      </w:r>
    </w:p>
    <w:p>
      <w:pPr>
        <w:pStyle w:val="Normal"/>
        <w:widowControl/>
        <w:spacing w:lineRule="auto" w:line="360"/>
        <w:ind w:firstLine="709"/>
        <w:jc w:val="both"/>
        <w:rPr>
          <w:sz w:val="28"/>
          <w:szCs w:val="28"/>
        </w:rPr>
      </w:pPr>
      <w:r>
        <w:rPr>
          <w:sz w:val="28"/>
          <w:szCs w:val="28"/>
        </w:rPr>
        <w:t>Наличие этих факторов сказалось и на формировании рынка рабочей силы.</w:t>
      </w:r>
    </w:p>
    <w:p>
      <w:pPr>
        <w:pStyle w:val="Normal"/>
        <w:widowControl/>
        <w:spacing w:lineRule="auto" w:line="360"/>
        <w:ind w:firstLine="709"/>
        <w:jc w:val="both"/>
        <w:rPr>
          <w:sz w:val="28"/>
          <w:szCs w:val="28"/>
        </w:rPr>
      </w:pPr>
      <w:r>
        <w:rPr>
          <w:sz w:val="28"/>
          <w:szCs w:val="28"/>
        </w:rPr>
        <w:t>Отличным от западной модели было и участие государства в рассматриваемом процессе. Так, система государственных долгов, ставшая одним из источников первоначального накопления капитала в Голландии и Англии, в России заняла более скромное место. Определялось это тем, что русский абсолютизм ориентировался больше на прямые налоги и откупа, а сама экономика продолжала носить натуральный характер. Вместе с тем более значимой оказалась земельная политика государства, широко использовавшего аграрные резервы страны, неведомые Западной Европе. Поощрительные мероприятия абсолютизма, связанные с раздачей земель и дарового труда крепостных, ускорили мобилизацию капитала и рабочей силы на политической основ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rStyle w:val="FontStyle11"/>
          <w:i w:val="false"/>
          <w:i w:val="false"/>
          <w:sz w:val="28"/>
          <w:szCs w:val="28"/>
        </w:rPr>
      </w:pPr>
      <w:r>
        <w:rPr>
          <w:rStyle w:val="FontStyle11"/>
          <w:i w:val="false"/>
          <w:sz w:val="28"/>
          <w:szCs w:val="28"/>
        </w:rPr>
        <w:t>28. Экономическая политика Петра I и рост мануфактур в России вначале XVIII века</w:t>
      </w:r>
    </w:p>
    <w:p>
      <w:pPr>
        <w:pStyle w:val="Normal"/>
        <w:widowControl/>
        <w:spacing w:lineRule="auto" w:line="360"/>
        <w:ind w:firstLine="709"/>
        <w:jc w:val="both"/>
        <w:rPr>
          <w:rStyle w:val="FontStyle11"/>
          <w:b w:val="false"/>
          <w:b w:val="false"/>
          <w:i w:val="false"/>
          <w:i w:val="false"/>
          <w:sz w:val="28"/>
          <w:szCs w:val="28"/>
        </w:rPr>
      </w:pPr>
      <w:r>
        <w:rPr/>
      </w:r>
    </w:p>
    <w:p>
      <w:pPr>
        <w:pStyle w:val="Normal"/>
        <w:widowControl/>
        <w:spacing w:lineRule="auto" w:line="360"/>
        <w:ind w:firstLine="709"/>
        <w:jc w:val="both"/>
        <w:rPr/>
      </w:pPr>
      <w:r>
        <w:rPr>
          <w:sz w:val="28"/>
          <w:szCs w:val="28"/>
        </w:rPr>
        <w:t>А. Особенности экономического развития России при Петре I. Мануфактурное производство</w:t>
      </w:r>
    </w:p>
    <w:p>
      <w:pPr>
        <w:pStyle w:val="Normal"/>
        <w:widowControl/>
        <w:spacing w:lineRule="auto" w:line="360"/>
        <w:ind w:firstLine="709"/>
        <w:jc w:val="both"/>
        <w:rPr>
          <w:sz w:val="28"/>
          <w:szCs w:val="28"/>
        </w:rPr>
      </w:pPr>
      <w:r>
        <w:rPr>
          <w:sz w:val="28"/>
          <w:szCs w:val="28"/>
        </w:rPr>
        <w:t>1. За годы правления Петра I в российской экономике произошли огромные изменения. Можно назвать несколько причин этого:</w:t>
      </w:r>
    </w:p>
    <w:p>
      <w:pPr>
        <w:pStyle w:val="Normal"/>
        <w:widowControl/>
        <w:spacing w:lineRule="auto" w:line="360"/>
        <w:ind w:firstLine="709"/>
        <w:jc w:val="both"/>
        <w:rPr/>
      </w:pPr>
      <w:r>
        <w:rPr>
          <w:sz w:val="28"/>
          <w:szCs w:val="28"/>
        </w:rPr>
        <w:t>&gt; Северная война потребовала для армии большого количества вооружения, боеприпасов, обмундирования, а для флота — леса, парусов, канатов, поэтому строились оружейные, полотняные, суконные, канатные мануфактуры, крупные верфи;</w:t>
      </w:r>
    </w:p>
    <w:p>
      <w:pPr>
        <w:pStyle w:val="Normal"/>
        <w:widowControl/>
        <w:spacing w:lineRule="auto" w:line="360"/>
        <w:ind w:firstLine="709"/>
        <w:jc w:val="both"/>
        <w:rPr/>
      </w:pPr>
      <w:r>
        <w:rPr>
          <w:sz w:val="28"/>
          <w:szCs w:val="28"/>
        </w:rPr>
        <w:t>&gt; лишившись поставок лучшего в мире шведского железа, Россия стала ускоренными темпами строить металлургические, доменные, медеплавильные заводы;</w:t>
      </w:r>
    </w:p>
    <w:p>
      <w:pPr>
        <w:pStyle w:val="Normal"/>
        <w:widowControl/>
        <w:spacing w:lineRule="auto" w:line="360"/>
        <w:ind w:firstLine="709"/>
        <w:jc w:val="both"/>
        <w:rPr/>
      </w:pPr>
      <w:r>
        <w:rPr>
          <w:sz w:val="28"/>
          <w:szCs w:val="28"/>
        </w:rPr>
        <w:t>&gt; для борьбы с иностранным торговым капиталом необходимо было поощрять экспорт, ограничивать импорт, ввести высокие таможенные тарифы, оказывать государственное покровительство русской промышленности, русскому купечеству (протекционизм);</w:t>
      </w:r>
    </w:p>
    <w:p>
      <w:pPr>
        <w:pStyle w:val="Normal"/>
        <w:widowControl/>
        <w:spacing w:lineRule="auto" w:line="360"/>
        <w:ind w:firstLine="709"/>
        <w:jc w:val="both"/>
        <w:rPr>
          <w:sz w:val="28"/>
          <w:szCs w:val="28"/>
        </w:rPr>
      </w:pPr>
      <w:r>
        <w:rPr>
          <w:sz w:val="28"/>
          <w:szCs w:val="28"/>
        </w:rPr>
        <w:t>&gt; и наконец, российское дворянство было заинтересовано в том, чтобы занять в стране не только политическое, но и экономическое господствующее положение.</w:t>
      </w:r>
    </w:p>
    <w:p>
      <w:pPr>
        <w:pStyle w:val="Normal"/>
        <w:widowControl/>
        <w:spacing w:lineRule="auto" w:line="360"/>
        <w:ind w:firstLine="709"/>
        <w:jc w:val="both"/>
        <w:rPr>
          <w:sz w:val="28"/>
          <w:szCs w:val="28"/>
        </w:rPr>
      </w:pPr>
      <w:r>
        <w:rPr>
          <w:sz w:val="28"/>
          <w:szCs w:val="28"/>
        </w:rPr>
        <w:t>2. В развитии промышленности при Петре I произошел настоящий скачок:</w:t>
      </w:r>
    </w:p>
    <w:p>
      <w:pPr>
        <w:pStyle w:val="Normal"/>
        <w:widowControl/>
        <w:spacing w:lineRule="auto" w:line="360"/>
        <w:ind w:firstLine="709"/>
        <w:jc w:val="both"/>
        <w:rPr>
          <w:sz w:val="28"/>
          <w:szCs w:val="28"/>
        </w:rPr>
      </w:pPr>
      <w:r>
        <w:rPr>
          <w:sz w:val="28"/>
          <w:szCs w:val="28"/>
        </w:rPr>
        <w:t>&gt; к 1725 г. в России было 220 мануфактур (в 1690 г. — 21 мануфактура), т. е. за 30 лет промышленность страны выросла в 11 (!) раз;</w:t>
      </w:r>
    </w:p>
    <w:p>
      <w:pPr>
        <w:pStyle w:val="Normal"/>
        <w:widowControl/>
        <w:spacing w:lineRule="auto" w:line="360"/>
        <w:ind w:firstLine="709"/>
        <w:jc w:val="both"/>
        <w:rPr>
          <w:sz w:val="28"/>
          <w:szCs w:val="28"/>
        </w:rPr>
      </w:pPr>
      <w:r>
        <w:rPr>
          <w:sz w:val="28"/>
          <w:szCs w:val="28"/>
        </w:rPr>
        <w:t>&gt; выплавка чугуна увеличилась в 5 раз, что позволило начать экспорт железа за границу;</w:t>
      </w:r>
    </w:p>
    <w:p>
      <w:pPr>
        <w:pStyle w:val="Normal"/>
        <w:widowControl/>
        <w:spacing w:lineRule="auto" w:line="360"/>
        <w:ind w:firstLine="709"/>
        <w:jc w:val="both"/>
        <w:rPr>
          <w:sz w:val="28"/>
          <w:szCs w:val="28"/>
        </w:rPr>
      </w:pPr>
      <w:r>
        <w:rPr>
          <w:sz w:val="28"/>
          <w:szCs w:val="28"/>
        </w:rPr>
        <w:t>&gt; главным центром металлургии стал Урал, где казна основала 11 заводов. Здесь же развернулись добыча и обработка меди;</w:t>
      </w:r>
    </w:p>
    <w:p>
      <w:pPr>
        <w:pStyle w:val="Normal"/>
        <w:widowControl/>
        <w:spacing w:lineRule="auto" w:line="360"/>
        <w:ind w:firstLine="709"/>
        <w:jc w:val="both"/>
        <w:rPr>
          <w:sz w:val="28"/>
          <w:szCs w:val="28"/>
        </w:rPr>
      </w:pPr>
      <w:r>
        <w:rPr>
          <w:sz w:val="28"/>
          <w:szCs w:val="28"/>
        </w:rPr>
        <w:t>&gt; в Туле был построен крупный оружейный завод;</w:t>
      </w:r>
    </w:p>
    <w:p>
      <w:pPr>
        <w:pStyle w:val="Normal"/>
        <w:widowControl/>
        <w:spacing w:lineRule="auto" w:line="360"/>
        <w:ind w:firstLine="709"/>
        <w:jc w:val="both"/>
        <w:rPr/>
      </w:pPr>
      <w:r>
        <w:rPr>
          <w:sz w:val="28"/>
          <w:szCs w:val="28"/>
        </w:rPr>
        <w:t>&gt; в Петербурге на Адмиралтейской верфи, где работали 10 тысяч человек, за 20 лет было построено 50 крупных и 200 мелких кораблей. Кроме того, строительство кораблей велось на верфях Воронежа, Архангельска, Карелии;</w:t>
      </w:r>
    </w:p>
    <w:p>
      <w:pPr>
        <w:pStyle w:val="Normal"/>
        <w:widowControl/>
        <w:spacing w:lineRule="auto" w:line="360"/>
        <w:ind w:firstLine="709"/>
        <w:jc w:val="both"/>
        <w:rPr/>
      </w:pPr>
      <w:r>
        <w:rPr>
          <w:sz w:val="28"/>
          <w:szCs w:val="28"/>
        </w:rPr>
        <w:t>&gt; центром текстильной промышленности стала Москва. Возник огромный Хамовный двор, где ткали парусное полотно. Крупная парусно-полотняная мануфактура на Яузе давала до 250 аршин полотна в год. Отличался размером производства и Московский суконный двор, выпускавший 90 тыс. аршин сукна в год. Были построены также канатные, портупейная, кожевенная, шляпная, чулочная, сахарная мануфактуры. Постепенно Москва утрачивает значение единственного центра легкой промышленности. Крупные мануфактуры стали появляться на Украине, в Казани, Калуге и других регионах;</w:t>
      </w:r>
    </w:p>
    <w:p>
      <w:pPr>
        <w:pStyle w:val="Normal"/>
        <w:widowControl/>
        <w:spacing w:lineRule="auto" w:line="360"/>
        <w:ind w:firstLine="709"/>
        <w:jc w:val="both"/>
        <w:rPr>
          <w:sz w:val="28"/>
          <w:szCs w:val="28"/>
        </w:rPr>
      </w:pPr>
      <w:r>
        <w:rPr>
          <w:sz w:val="28"/>
          <w:szCs w:val="28"/>
        </w:rPr>
        <w:t>&gt; в Казани производилась кожа, ставшая экспортным товаром.</w:t>
      </w:r>
    </w:p>
    <w:p>
      <w:pPr>
        <w:pStyle w:val="Normal"/>
        <w:widowControl/>
        <w:spacing w:lineRule="auto" w:line="360"/>
        <w:ind w:firstLine="709"/>
        <w:jc w:val="both"/>
        <w:rPr/>
      </w:pPr>
      <w:r>
        <w:rPr>
          <w:sz w:val="28"/>
          <w:szCs w:val="28"/>
        </w:rPr>
        <w:t>4. Петр I создал мощную промышленность, которая полностью обеспечивала военные нужды. Но мануфактуры с использованием принудительного труда были малопроизводительны и резко отличались по производительности труда не только от заводов Запада, но и от российских предприятий, использовавших труд свободных наемных рабочих.</w:t>
      </w:r>
    </w:p>
    <w:p>
      <w:pPr>
        <w:pStyle w:val="Normal"/>
        <w:widowControl/>
        <w:spacing w:lineRule="auto" w:line="360"/>
        <w:ind w:firstLine="709"/>
        <w:jc w:val="both"/>
        <w:rPr>
          <w:sz w:val="28"/>
          <w:szCs w:val="28"/>
        </w:rPr>
      </w:pPr>
      <w:r>
        <w:rPr>
          <w:sz w:val="28"/>
          <w:szCs w:val="28"/>
        </w:rPr>
        <w:t>В. Социальная политика и ее последствия. Итоги экономических преобразований</w:t>
      </w:r>
    </w:p>
    <w:p>
      <w:pPr>
        <w:pStyle w:val="Normal"/>
        <w:widowControl/>
        <w:spacing w:lineRule="auto" w:line="360"/>
        <w:ind w:firstLine="709"/>
        <w:jc w:val="both"/>
        <w:rPr/>
      </w:pPr>
      <w:r>
        <w:rPr>
          <w:sz w:val="28"/>
          <w:szCs w:val="28"/>
        </w:rPr>
        <w:t>1. В 1721 г. в России было 336 городов, в которых проживало 170 тысяч жителей (из 15 млн. населения страны). В 1720 г. был учрежден Главный магистрат, сословный орган городского управления. Регламент Главного магистрата разделил всех жителей города на «регулярных» (имущих) и «нерегулярных» (неимущих) граждан. «Регулярные», в свою очередь, делились на две гильдии.</w:t>
      </w:r>
    </w:p>
    <w:p>
      <w:pPr>
        <w:pStyle w:val="Normal"/>
        <w:widowControl/>
        <w:spacing w:lineRule="auto" w:line="360"/>
        <w:ind w:firstLine="709"/>
        <w:jc w:val="both"/>
        <w:rPr/>
      </w:pPr>
      <w:r>
        <w:rPr>
          <w:sz w:val="28"/>
          <w:szCs w:val="28"/>
        </w:rPr>
        <w:t>2. В первую гильдию горожан входили: знатные купцы, промышленники, банкиры, врачи, аптекари, живописцы, а также часть ремесленников — иконники, золотых и серебряных дел мастера. Вторую гильдию составляли все другие ремесленники, средние и бедные торговцы. В особую гильдию входили купцы — владельцы мануфактур и купцы, торговавшие с зарубежными странами; их освобождали от службы, пошлин, военных постоев.</w:t>
      </w:r>
    </w:p>
    <w:p>
      <w:pPr>
        <w:pStyle w:val="Normal"/>
        <w:widowControl/>
        <w:spacing w:lineRule="auto" w:line="360"/>
        <w:ind w:firstLine="709"/>
        <w:jc w:val="both"/>
        <w:rPr/>
      </w:pPr>
      <w:r>
        <w:rPr>
          <w:sz w:val="28"/>
          <w:szCs w:val="28"/>
        </w:rPr>
        <w:t>3. В городах росло число работных людей на мануфактурах. Их называли «подлые наемные люди», «нерегулярные граждане», они не имели права участвовать в городском самоуправлении.</w:t>
      </w:r>
    </w:p>
    <w:p>
      <w:pPr>
        <w:pStyle w:val="Normal"/>
        <w:widowControl/>
        <w:spacing w:lineRule="auto" w:line="360"/>
        <w:ind w:firstLine="709"/>
        <w:jc w:val="both"/>
        <w:rPr/>
      </w:pPr>
      <w:r>
        <w:rPr>
          <w:sz w:val="28"/>
          <w:szCs w:val="28"/>
        </w:rPr>
        <w:t>4. В начале XVIII в. в России было 15 тысяч дворян и 3 тысячи боярских семей, их стали называть на польский манер — шляхтой. Они владели землей и имели 360 тысяч крестьянских дворов. Высшее дворянство (князья, графы, бояре — 500 фамилий) имело по 100 дворов, средние дворяне — от 50 до 100, мелкие — от 10 до 40 дворов. При Петре меняется состав дворянства: царь давал дворянское звание за заслуги и крестьянам, и посадским людям, и другим простым людям («подлого сословия»). В указе 1714 г. о единонаследии вотчины бояр и поместья дворян были окончательно уравнены. Все землевладельцы России рассматривались как дворяне-помещики и имели право передавать свои поместья по наследству одному из членов рода (чтобы не дробить их). Часть дворян, лишенных земли, стала служить государству за жалованье и становилась чиновниками. В 1722 г. была введена «Табель о рангах», которая определяла порядок прохождения военной и гражданской службы по 14 классам-рангам. 1-й ранг был са-мым высоким, а 14-й — самым низким. Этот документ положил в основу государственной службы принцип личной выслуги и открывал путь наверх людям незнатным, но способным и предприимчивым. Все чины первых восьми рангов давали права потомственного дворянства.</w:t>
      </w:r>
    </w:p>
    <w:p>
      <w:pPr>
        <w:pStyle w:val="Normal"/>
        <w:widowControl/>
        <w:spacing w:lineRule="auto" w:line="360"/>
        <w:ind w:firstLine="709"/>
        <w:jc w:val="both"/>
        <w:rPr>
          <w:sz w:val="28"/>
          <w:szCs w:val="28"/>
        </w:rPr>
      </w:pPr>
      <w:r>
        <w:rPr>
          <w:sz w:val="28"/>
          <w:szCs w:val="28"/>
        </w:rPr>
        <w:t>5. Ведение Северной войны требовало огромных расходов. Они покрывались за счет многочисленных налогов: прямых (общественных и чрезвычайных) и косвенных — на рыбную ловлю, постоялые дворы, бани, бороды и т. д. Но денег не хватало. Тогда было решено изменить податную систему.</w:t>
      </w:r>
    </w:p>
    <w:p>
      <w:pPr>
        <w:pStyle w:val="Normal"/>
        <w:widowControl/>
        <w:spacing w:lineRule="auto" w:line="360"/>
        <w:ind w:firstLine="709"/>
        <w:jc w:val="both"/>
        <w:rPr>
          <w:sz w:val="28"/>
          <w:szCs w:val="28"/>
        </w:rPr>
      </w:pPr>
      <w:r>
        <w:rPr>
          <w:sz w:val="28"/>
          <w:szCs w:val="28"/>
        </w:rPr>
        <w:t>Начиная с 1678 г. единицей податного обложения являлся двор. Нередко помещики, чтобы облегчить бремя податей, при проведении переписи объединяли в один двор родственников, соседей, а иногда и чужих друг другу людей. Поэтому было решено сделать единицей обложения не двор, а мужскую душу, независимо от возраста и трудоспособности. В 1718г. началась всеобщая перепись населения, которая продолжалась несколько лет, так как помещики не торопились подавать сведения и утаивали численность крестьян. Была проведена ревизия результатов первой переписи, и с этого времени все последующие переписи населения получили название ревизий. Все лица, внесенные в списки (позднее их назовут «ревизские сказки»), должны были платить подушную подать: помещичьи крестьяне— 74 копейки, а посадское население — 1 рубль 14 копеек в год.</w:t>
      </w:r>
    </w:p>
    <w:p>
      <w:pPr>
        <w:pStyle w:val="Normal"/>
        <w:widowControl/>
        <w:spacing w:lineRule="auto" w:line="360"/>
        <w:ind w:firstLine="709"/>
        <w:jc w:val="both"/>
        <w:rPr/>
      </w:pPr>
      <w:r>
        <w:rPr>
          <w:sz w:val="28"/>
          <w:szCs w:val="28"/>
        </w:rPr>
        <w:t>6. Кроме податей, налогов, барщины и оброка, крестьяне, как и простой посадский люд, выполняли также и государственные повинности: перевозили фураж, продовольствие, оружие, лес, строили дороги, содержали на постое воинские части.</w:t>
      </w:r>
    </w:p>
    <w:p>
      <w:pPr>
        <w:pStyle w:val="Normal"/>
        <w:widowControl/>
        <w:spacing w:lineRule="auto" w:line="360"/>
        <w:ind w:firstLine="709"/>
        <w:jc w:val="both"/>
        <w:rPr/>
      </w:pPr>
      <w:r>
        <w:rPr>
          <w:sz w:val="28"/>
          <w:szCs w:val="28"/>
        </w:rPr>
        <w:t>7. Податная реформа закрепостила категории населения, которые все еще считались свободными (гулящих людей) или имели возможность стать свободными после смерти господина (холопов). Теперь они были уравнены с крепостными крестьянами. Важным следствием реформы было образование разряда государственных крестьян, в который были объединены однодворцы южных уездов, черносошные крестьяне Севера, пашенные люди Сибири, нерусские народности Поволжья (чуваши, мордва, черемисы и др.). Если раньше они платили только налог в пользу государства, то теперь сверх подушной подати обязаны были платить государству 40 копеек оброка, т. е. наравне с помещичьими и монастырскими крестьянами нести феодальную повинность.</w:t>
      </w:r>
    </w:p>
    <w:p>
      <w:pPr>
        <w:pStyle w:val="Normal"/>
        <w:widowControl/>
        <w:spacing w:lineRule="auto" w:line="360"/>
        <w:ind w:firstLine="709"/>
        <w:jc w:val="both"/>
        <w:rPr/>
      </w:pPr>
      <w:r>
        <w:rPr>
          <w:sz w:val="28"/>
          <w:szCs w:val="28"/>
        </w:rPr>
        <w:t>8. Таким образом, при Петре I Россия достигла значительного экономического роста. Начинают развиваться крупные мануфактуры, заводы, выросла внешняя и внутренняя торговля. В результате за весьма короткий срок была создана промышленность, способная обеспечить все важнейшие военные и государственные нужды страны, ее независимость от иностранного экспорта.</w:t>
      </w:r>
    </w:p>
    <w:p>
      <w:pPr>
        <w:pStyle w:val="Normal"/>
        <w:widowControl/>
        <w:spacing w:lineRule="auto" w:line="360"/>
        <w:ind w:firstLine="709"/>
        <w:jc w:val="both"/>
        <w:rPr>
          <w:sz w:val="28"/>
          <w:szCs w:val="28"/>
        </w:rPr>
      </w:pPr>
      <w:r>
        <w:rPr>
          <w:sz w:val="28"/>
          <w:szCs w:val="28"/>
        </w:rPr>
        <w:t>Экономические преобразования, осуществленные Петром Великим, проводились не по заранее разработанному плану. Они диктовались потребностями обеспечения армии в ходе Северной войны. Армия и флот требовали большого количества железа, леса, парусов, канатов, обуви, сукна и т.д. С началом Северной войны Россия лишилась поставок шведского железа. Государство вынуждено было спешно развивать отрасли промышленности, работавшие на военные нужды. Главным металлургическим районом страны стал Урал, оттеснивший на второй план старые Олонецкий и Тульско-Каширский районы. В 1698 г. на Урале был построен Невьянский металлургический завод. В 1702-1707 г. были основаны еще 11 заводов. Это позволило удовлетворить потребность страны в металле. Уральское железо на долгое время оказалось лучшим в мире.</w:t>
      </w:r>
    </w:p>
    <w:p>
      <w:pPr>
        <w:pStyle w:val="Normal"/>
        <w:widowControl/>
        <w:spacing w:lineRule="auto" w:line="360"/>
        <w:ind w:firstLine="709"/>
        <w:jc w:val="both"/>
        <w:rPr>
          <w:sz w:val="28"/>
          <w:szCs w:val="28"/>
        </w:rPr>
      </w:pPr>
      <w:r>
        <w:rPr>
          <w:sz w:val="28"/>
          <w:szCs w:val="28"/>
        </w:rPr>
        <w:t>В конце Северной войны Петр приступил к поощрению частного предпринимательства. В 1719 г. была объявлена Берг-привилегия, согласно которой все российские подданные получили право на разработку недр и строительство заводов. В частные руки стали широко передаваться заводы, принадлежавшие ранее казне. Как правило, новыми владельцами становились купеческие компании, которым предоставлялись ссуды и налоговые льготы. Цели производства оставались при этом те же: в первую очередь предприятия должны были выполнять казенный заказ. Нарушение этого условия каралось конфискацией завода, даже если он был основан на собственные средства владельца.</w:t>
      </w:r>
    </w:p>
    <w:p>
      <w:pPr>
        <w:pStyle w:val="Normal"/>
        <w:widowControl/>
        <w:spacing w:lineRule="auto" w:line="360"/>
        <w:ind w:firstLine="709"/>
        <w:jc w:val="both"/>
        <w:rPr>
          <w:sz w:val="28"/>
          <w:szCs w:val="28"/>
        </w:rPr>
      </w:pPr>
      <w:r>
        <w:rPr>
          <w:sz w:val="28"/>
          <w:szCs w:val="28"/>
        </w:rPr>
        <w:t>Работа на казенный заказ была привлекательна для предпринимателей, так как обеспечивала гарантированный сбыт продукции. Но это же обстоятельство, снижая конкуренцию, позволяло не заботиться о техническом и организационном совершенствовании производства. Предоставление льгот купеческим компаниям также означало подавление конкурентов.</w:t>
      </w:r>
    </w:p>
    <w:p>
      <w:pPr>
        <w:pStyle w:val="Normal"/>
        <w:widowControl/>
        <w:spacing w:lineRule="auto" w:line="360"/>
        <w:ind w:firstLine="709"/>
        <w:jc w:val="both"/>
        <w:rPr>
          <w:sz w:val="28"/>
          <w:szCs w:val="28"/>
        </w:rPr>
      </w:pPr>
      <w:r>
        <w:rPr>
          <w:sz w:val="28"/>
          <w:szCs w:val="28"/>
        </w:rPr>
        <w:t>Таким образом, российская мануфактура петровской эпохи, будучи буржуазным явлением по характеру организации производства (разделение труда, частичная работа на рынок) по способу эксплуатации рабочей силы оставалась феодальной.</w:t>
      </w:r>
    </w:p>
    <w:p>
      <w:pPr>
        <w:pStyle w:val="Normal"/>
        <w:widowControl/>
        <w:spacing w:lineRule="auto" w:line="360"/>
        <w:ind w:firstLine="709"/>
        <w:jc w:val="both"/>
        <w:rPr>
          <w:sz w:val="28"/>
          <w:szCs w:val="28"/>
        </w:rPr>
      </w:pPr>
      <w:r>
        <w:rPr>
          <w:sz w:val="28"/>
          <w:szCs w:val="28"/>
        </w:rPr>
        <w:t>Внешняя торговля развивалась в соответствии с теорией меркантилизма. Согласно ей основу государственного богатства составляет накопление денег в казне. Следовательно, экспорт должен был превышать импорт. Основным средством для обеспечения этого становился протекционизм, т.е. высокие таможенные пошлины на импорт производимых в стране товаров и поощрительные низкие пошлины на экспорт. В этом отношении политика Петра I продолжала и развивала российские традиции XVII в. Таможенный тариф 1724 г. имел еще более ярко выраженный протекционистский характер, нежели Новоторговый устав 1667 г.: пошлины на некоторые виды железных изделий достигли 75% их стоимости. Уже в 1726 г. российский экспорт вдовое превысил импорт. Главным торговым портом стал Петербург, оборот которого превысил оборот Архангельска в 12 раз. Российский экспорт составляли в основном продукты сельского и лесного хозяйства: лен, пенька, лес, кожа. К ним добавились железо и полотно. Импортировались сукна, шелка, краски, вина, сахар, предметы роскоши.</w:t>
      </w:r>
    </w:p>
    <w:p>
      <w:pPr>
        <w:pStyle w:val="Normal"/>
        <w:widowControl/>
        <w:spacing w:lineRule="auto" w:line="360"/>
        <w:ind w:firstLine="709"/>
        <w:jc w:val="both"/>
        <w:rPr>
          <w:sz w:val="28"/>
          <w:szCs w:val="28"/>
        </w:rPr>
      </w:pPr>
      <w:r>
        <w:rPr>
          <w:sz w:val="28"/>
          <w:szCs w:val="28"/>
        </w:rPr>
        <w:t>Если в Европе буржуазия боролась против сословных барьеров, то в России - за их укрепление. Все это при традиционной слабости институтов самоуправления в русском городе привело к тому, что русская буржуазия так и не стала самостоятельной политической силой, носителем идеи представительного правления.</w:t>
      </w:r>
    </w:p>
    <w:p>
      <w:pPr>
        <w:pStyle w:val="Normal"/>
        <w:widowControl/>
        <w:spacing w:lineRule="auto" w:line="360"/>
        <w:ind w:firstLine="709"/>
        <w:jc w:val="both"/>
        <w:rPr>
          <w:sz w:val="28"/>
          <w:szCs w:val="28"/>
        </w:rPr>
      </w:pPr>
      <w:r>
        <w:rPr>
          <w:sz w:val="28"/>
          <w:szCs w:val="28"/>
        </w:rPr>
        <w:t xml:space="preserve">Таким образом, петровские реформы способствовали значительному ускорению экономического развития страны. Но одновременно они усилили крепостнические порядки и тем самым заложили условия для последующего отставания от развитых стран Запада.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rStyle w:val="FontStyle11"/>
          <w:i w:val="false"/>
          <w:i w:val="false"/>
          <w:sz w:val="28"/>
          <w:szCs w:val="28"/>
        </w:rPr>
      </w:pPr>
      <w:r>
        <w:rPr>
          <w:rStyle w:val="FontStyle11"/>
          <w:i w:val="false"/>
          <w:sz w:val="28"/>
          <w:szCs w:val="28"/>
        </w:rPr>
        <w:t>29. Экономическое развитие России во второй половине XVIII века</w:t>
      </w:r>
    </w:p>
    <w:p>
      <w:pPr>
        <w:pStyle w:val="Normal"/>
        <w:widowControl/>
        <w:spacing w:lineRule="auto" w:line="360"/>
        <w:ind w:firstLine="709"/>
        <w:jc w:val="both"/>
        <w:rPr>
          <w:rStyle w:val="FontStyle11"/>
          <w:i w:val="false"/>
          <w:i w:val="false"/>
          <w:sz w:val="28"/>
          <w:szCs w:val="28"/>
        </w:rPr>
      </w:pPr>
      <w:r>
        <w:rPr/>
      </w:r>
    </w:p>
    <w:p>
      <w:pPr>
        <w:pStyle w:val="Normal"/>
        <w:widowControl/>
        <w:spacing w:lineRule="auto" w:line="360"/>
        <w:ind w:firstLine="709"/>
        <w:jc w:val="both"/>
        <w:rPr>
          <w:sz w:val="28"/>
          <w:szCs w:val="28"/>
        </w:rPr>
      </w:pPr>
      <w:r>
        <w:rPr>
          <w:sz w:val="28"/>
          <w:szCs w:val="28"/>
        </w:rPr>
        <w:t>1. Сельское хозяйство</w:t>
      </w:r>
    </w:p>
    <w:p>
      <w:pPr>
        <w:pStyle w:val="Normal"/>
        <w:widowControl/>
        <w:spacing w:lineRule="auto" w:line="360"/>
        <w:ind w:firstLine="709"/>
        <w:jc w:val="both"/>
        <w:rPr>
          <w:sz w:val="28"/>
          <w:szCs w:val="28"/>
        </w:rPr>
      </w:pPr>
      <w:r>
        <w:rPr>
          <w:sz w:val="28"/>
          <w:szCs w:val="28"/>
        </w:rPr>
        <w:t>Сельское хозяйство в этот период, как и раньше, оставалось основой экономики страны, а сельские жители преобладали в составе населения (к концу века в городах проживало около 4 %).1.1. Развитие аграрного производства имело, в основном, экстенсивный характер и достигалось за счет следующих факторов:Рост населения, что обеспечивалось как присоединением новых территорий, так и ростом населения в центральных районах России. Если в 1721 г. в Российской империи жили 15,5 млн. чел., то в 1747 г. - 18 млн. чел., а в 1796 г. - 36 млн. чел.Освоение новых территорий. После присоединения Новороссии (Северное Причерноморье и Приазовье), Крыма, некоторых районов Северного Кавказа, украинских, белорусских и литовских земель, принадлежавших Польше, территория страны значительно увеличилась. При этом прирост происходил, в первую очередь, за счет плодородных черноземных земель, которые предоставлялись не только помещикам для вывода крепостных крестьян (по 1,5 -12 тыс. дес.), но и государственным крестьянам (по 60 дес.), отставным солдатам, иностранным колонистам (немцам, грекам, армянам, евреям, швейцарцам и др.).</w:t>
      </w:r>
    </w:p>
    <w:p>
      <w:pPr>
        <w:pStyle w:val="Normal"/>
        <w:widowControl/>
        <w:spacing w:lineRule="auto" w:line="360"/>
        <w:ind w:firstLine="709"/>
        <w:jc w:val="both"/>
        <w:rPr>
          <w:sz w:val="28"/>
          <w:szCs w:val="28"/>
        </w:rPr>
      </w:pPr>
      <w:r>
        <w:rPr>
          <w:sz w:val="28"/>
          <w:szCs w:val="28"/>
        </w:rPr>
        <w:t>Большую роль в росте аграрного, прежде всего зернового производства играло сохранение и усиление крепостного права, а также расширение зоны крепостничества на Левобережную Украину и Заволжье.В то же время начали действовать и прогрессивные факторы развития сельскохозяйственного производства. Некоторые из них способствовали небольшой интенсификации производства в отдельных районах и хозяйствах.</w:t>
      </w:r>
    </w:p>
    <w:p>
      <w:pPr>
        <w:pStyle w:val="Normal"/>
        <w:widowControl/>
        <w:spacing w:lineRule="auto" w:line="360"/>
        <w:ind w:firstLine="709"/>
        <w:jc w:val="both"/>
        <w:rPr>
          <w:sz w:val="28"/>
          <w:szCs w:val="28"/>
        </w:rPr>
      </w:pPr>
      <w:r>
        <w:rPr>
          <w:sz w:val="28"/>
          <w:szCs w:val="28"/>
        </w:rPr>
        <w:t>Усилилась региональная специализация аграрного производства.</w:t>
      </w:r>
    </w:p>
    <w:p>
      <w:pPr>
        <w:pStyle w:val="Normal"/>
        <w:widowControl/>
        <w:spacing w:lineRule="auto" w:line="360"/>
        <w:ind w:firstLine="709"/>
        <w:jc w:val="both"/>
        <w:rPr>
          <w:sz w:val="28"/>
          <w:szCs w:val="28"/>
        </w:rPr>
      </w:pPr>
      <w:r>
        <w:rPr>
          <w:sz w:val="28"/>
          <w:szCs w:val="28"/>
        </w:rPr>
        <w:t>Вводились новые сельскохозяйственные культуры. Если картофель еще оставался огородной культурой, то подсолнечник получил большое распространение на Украине и в Новороссии. Начала культивироваться сахарная свекла.</w:t>
      </w:r>
    </w:p>
    <w:p>
      <w:pPr>
        <w:pStyle w:val="Normal"/>
        <w:widowControl/>
        <w:spacing w:lineRule="auto" w:line="360"/>
        <w:ind w:firstLine="709"/>
        <w:jc w:val="both"/>
        <w:rPr>
          <w:sz w:val="28"/>
          <w:szCs w:val="28"/>
        </w:rPr>
      </w:pPr>
      <w:r>
        <w:rPr>
          <w:sz w:val="28"/>
          <w:szCs w:val="28"/>
        </w:rPr>
        <w:t>В связи с возрастанием спроса повысились цены на сельскохозяйственную продукцию.</w:t>
      </w:r>
    </w:p>
    <w:p>
      <w:pPr>
        <w:pStyle w:val="Normal"/>
        <w:widowControl/>
        <w:spacing w:lineRule="auto" w:line="360"/>
        <w:ind w:firstLine="709"/>
        <w:jc w:val="both"/>
        <w:rPr>
          <w:sz w:val="28"/>
          <w:szCs w:val="28"/>
        </w:rPr>
      </w:pPr>
      <w:r>
        <w:rPr>
          <w:sz w:val="28"/>
          <w:szCs w:val="28"/>
        </w:rPr>
        <w:t>К концу 18 на основе роста товарности, укрепления торговых связей между различными районами страны, превращения таких связей в регулярные сложился единый всероссийский хлебный рынок.</w:t>
      </w:r>
    </w:p>
    <w:p>
      <w:pPr>
        <w:pStyle w:val="Normal"/>
        <w:widowControl/>
        <w:spacing w:lineRule="auto" w:line="360"/>
        <w:ind w:firstLine="709"/>
        <w:jc w:val="both"/>
        <w:rPr>
          <w:sz w:val="28"/>
          <w:szCs w:val="28"/>
        </w:rPr>
      </w:pPr>
      <w:r>
        <w:rPr>
          <w:sz w:val="28"/>
          <w:szCs w:val="28"/>
        </w:rPr>
        <w:t>Усиление крепостного права во второй половине XVIII в. достигло своего апогея. Это происходило за счет:Признаки крепостного строя и начало их разложения</w:t>
      </w:r>
    </w:p>
    <w:p>
      <w:pPr>
        <w:pStyle w:val="Normal"/>
        <w:widowControl/>
        <w:spacing w:lineRule="auto" w:line="360"/>
        <w:ind w:firstLine="709"/>
        <w:jc w:val="both"/>
        <w:rPr>
          <w:sz w:val="28"/>
          <w:szCs w:val="28"/>
        </w:rPr>
      </w:pPr>
      <w:r>
        <w:rPr>
          <w:sz w:val="28"/>
          <w:szCs w:val="28"/>
        </w:rPr>
        <w:t>2. В России развивались различные формы организации промышленности. Основными являлись ремесленное, мелкое товарное производство, а также среднее и крупное товарное производство в виде мануфактур.</w:t>
      </w:r>
    </w:p>
    <w:p>
      <w:pPr>
        <w:pStyle w:val="Normal"/>
        <w:widowControl/>
        <w:spacing w:lineRule="auto" w:line="360"/>
        <w:ind w:firstLine="709"/>
        <w:jc w:val="both"/>
        <w:rPr/>
      </w:pPr>
      <w:r>
        <w:rPr>
          <w:sz w:val="28"/>
          <w:szCs w:val="28"/>
        </w:rPr>
        <w:t>3. Ремесленное производство было широко распространено как в городе, так и в деревне. В ряде районов Центра и Поволжья развивалась кожевенная, текстильная крестьянская промышленность, составлявшая настолько серьезную конкуренцию городским ремесленным и купеческим предприятиям, что в 1760-1770-е гг. жалобы купцов многих губерний на крестьянские безуказные заводы стали обычным явлением. В некоторых крупных селах Центра крестьяне вообще оставили сельское хозяйство.</w:t>
      </w:r>
    </w:p>
    <w:p>
      <w:pPr>
        <w:pStyle w:val="Normal"/>
        <w:widowControl/>
        <w:spacing w:lineRule="auto" w:line="360"/>
        <w:ind w:firstLine="709"/>
        <w:jc w:val="both"/>
        <w:rPr>
          <w:sz w:val="28"/>
          <w:szCs w:val="28"/>
        </w:rPr>
      </w:pPr>
      <w:r>
        <w:rPr>
          <w:sz w:val="28"/>
          <w:szCs w:val="28"/>
        </w:rPr>
        <w:t>Мануфактура (среднее и крупное товарное производство, основанное на разделении труда и ручном труде) господствовала в черной металлургии, производстве полотна, сукна, шелка и ряде других отраслей. Число мануфактур быстро возрастало - с 600 в эпоху Елизаветы до 1200 к концу царствования Екатерины II.</w:t>
      </w:r>
    </w:p>
    <w:p>
      <w:pPr>
        <w:pStyle w:val="Normal"/>
        <w:widowControl/>
        <w:spacing w:lineRule="auto" w:line="360"/>
        <w:ind w:firstLine="709"/>
        <w:jc w:val="both"/>
        <w:rPr>
          <w:sz w:val="28"/>
          <w:szCs w:val="28"/>
        </w:rPr>
      </w:pPr>
      <w:r>
        <w:rPr>
          <w:sz w:val="28"/>
          <w:szCs w:val="28"/>
        </w:rPr>
        <w:t>Итоги и особенности социально-экономического развития</w:t>
      </w:r>
    </w:p>
    <w:p>
      <w:pPr>
        <w:pStyle w:val="Normal"/>
        <w:widowControl/>
        <w:spacing w:lineRule="auto" w:line="360"/>
        <w:ind w:firstLine="709"/>
        <w:jc w:val="both"/>
        <w:rPr>
          <w:sz w:val="28"/>
          <w:szCs w:val="28"/>
        </w:rPr>
      </w:pPr>
      <w:r>
        <w:rPr>
          <w:sz w:val="28"/>
          <w:szCs w:val="28"/>
        </w:rPr>
        <w:t>В основе сельского хозяйства, тяжелой и некоторых отраслей легкой промышленности лежал подневольный труд крепостных, посессионных и приписных работников.</w:t>
      </w:r>
    </w:p>
    <w:p>
      <w:pPr>
        <w:pStyle w:val="Normal"/>
        <w:widowControl/>
        <w:spacing w:lineRule="auto" w:line="360"/>
        <w:ind w:firstLine="709"/>
        <w:jc w:val="both"/>
        <w:rPr>
          <w:sz w:val="28"/>
          <w:szCs w:val="28"/>
        </w:rPr>
      </w:pPr>
      <w:r>
        <w:rPr>
          <w:sz w:val="28"/>
          <w:szCs w:val="28"/>
        </w:rPr>
        <w:t>Возможности развития хозяйства на основе феодализма серьезно сократились. Крепостничество становилось тормозом экономического прогресса.</w:t>
      </w:r>
    </w:p>
    <w:p>
      <w:pPr>
        <w:pStyle w:val="Normal"/>
        <w:widowControl/>
        <w:spacing w:lineRule="auto" w:line="360"/>
        <w:ind w:firstLine="709"/>
        <w:jc w:val="both"/>
        <w:rPr>
          <w:sz w:val="28"/>
          <w:szCs w:val="28"/>
        </w:rPr>
      </w:pPr>
      <w:r>
        <w:rPr>
          <w:sz w:val="28"/>
          <w:szCs w:val="28"/>
        </w:rPr>
        <w:t>Господствовало экстенсивное развитие экономики. Уровень развития экономики России и темпы ее роста отставали от передовых стран Запада.</w:t>
      </w:r>
    </w:p>
    <w:p>
      <w:pPr>
        <w:pStyle w:val="Normal"/>
        <w:widowControl/>
        <w:spacing w:lineRule="auto" w:line="360"/>
        <w:ind w:firstLine="709"/>
        <w:jc w:val="both"/>
        <w:rPr>
          <w:sz w:val="28"/>
          <w:szCs w:val="28"/>
        </w:rPr>
      </w:pPr>
      <w:r>
        <w:rPr>
          <w:sz w:val="28"/>
          <w:szCs w:val="28"/>
        </w:rPr>
        <w:t>При этом в экономике страны развивались прогрессивные тенденции. Быстро росли промышленность, включая мануфактурную, и торговля. Развивались товарно-денежные отношения, в том числе в сельском хозяйстве. В государственной политике под воздействием идей европейского Просвещения практиковались элементы экономического либерализма.</w:t>
      </w:r>
    </w:p>
    <w:p>
      <w:pPr>
        <w:pStyle w:val="Normal"/>
        <w:widowControl/>
        <w:spacing w:lineRule="auto" w:line="360"/>
        <w:ind w:firstLine="709"/>
        <w:jc w:val="both"/>
        <w:rPr>
          <w:sz w:val="28"/>
          <w:szCs w:val="28"/>
        </w:rPr>
      </w:pPr>
      <w:r>
        <w:rPr>
          <w:sz w:val="28"/>
          <w:szCs w:val="28"/>
        </w:rPr>
        <w:t>Развитие товарно-денежных отношений, формирование всероссийского рынка, зарождение капиталистического уклада привело к деформации основных признаков крепостничества. Постепенно начинался процесс разложения феодально-крепостнической системы.</w:t>
      </w:r>
    </w:p>
    <w:p>
      <w:pPr>
        <w:pStyle w:val="Normal"/>
        <w:widowControl/>
        <w:spacing w:lineRule="auto" w:line="360"/>
        <w:ind w:firstLine="709"/>
        <w:jc w:val="both"/>
        <w:rPr>
          <w:sz w:val="28"/>
          <w:szCs w:val="28"/>
        </w:rPr>
      </w:pPr>
      <w:r>
        <w:rPr>
          <w:sz w:val="28"/>
          <w:szCs w:val="28"/>
        </w:rPr>
        <w:t>В то же время во второй половине XVIII в. экономика, прежде всего промышленность и торговля России развивалась относительно высокими темпами. В этот период сочетание продворянской политики и элементов экономического либерализма еще приносило свои плоды и обеспечило к концу правления Екатерины II создание мощной армии и флота, решение внешнеполитических задач и социально-политическую стабилизацию в стран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t xml:space="preserve">30. Экономическое развитие России в первой половине </w:t>
      </w:r>
      <w:r>
        <w:rPr>
          <w:b/>
          <w:sz w:val="28"/>
          <w:szCs w:val="28"/>
          <w:lang w:val="en-US"/>
        </w:rPr>
        <w:t>XIX</w:t>
      </w:r>
      <w:r>
        <w:rPr>
          <w:b/>
          <w:sz w:val="28"/>
          <w:szCs w:val="28"/>
        </w:rPr>
        <w:t xml:space="preserve"> век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Современная историография отмечает, что для экономического развития России первой половины XIX века характерны глубокие контрасты, когда, с одной стороны, формируется капиталистический уклад, начинается промышленная революция, а с другой - в аграрном секторе преобладают натурально-патриархальный уклад, система крепостного труда и хозяйствования.</w:t>
      </w:r>
    </w:p>
    <w:p>
      <w:pPr>
        <w:pStyle w:val="Normal"/>
        <w:widowControl/>
        <w:spacing w:lineRule="auto" w:line="360"/>
        <w:ind w:firstLine="709"/>
        <w:jc w:val="both"/>
        <w:rPr>
          <w:sz w:val="28"/>
          <w:szCs w:val="28"/>
        </w:rPr>
      </w:pPr>
      <w:r>
        <w:rPr>
          <w:sz w:val="28"/>
          <w:szCs w:val="28"/>
        </w:rPr>
        <w:t>Промышленность.</w:t>
      </w:r>
    </w:p>
    <w:p>
      <w:pPr>
        <w:pStyle w:val="Normal"/>
        <w:widowControl/>
        <w:spacing w:lineRule="auto" w:line="360"/>
        <w:ind w:firstLine="709"/>
        <w:jc w:val="both"/>
        <w:rPr>
          <w:sz w:val="28"/>
          <w:szCs w:val="28"/>
        </w:rPr>
      </w:pPr>
      <w:r>
        <w:rPr>
          <w:sz w:val="28"/>
          <w:szCs w:val="28"/>
        </w:rPr>
        <w:t>В развитии промышленности начинают происходить судьбоносные перемены. Во-первых, число предприятий увеличилось с 2 тысяч до 150 тысяч за счет роста купеческих мануфактур при значительном сокращении числа казенных и особенно вотчинных (помещичьих) мануфактур в силу низкой производительности преобладающего в них крепостного труда. Если в 1799 году вотчинные работные люди составляли 58%, то в 1860 году лишь 18% от всех занятых в промышленности. Капиталистические по своей сути купеческие мануфактуры, в которых преобладал вольнонаемный труд, становятся основной формой российского предпринимательства. Во-вторых, с 1840-х годов, значительно позднее, чем в Западной Европе, в стране начинается промышленный переворот: в мануфактурах ручной труд постепенно заменяется машинным (паровой двигатель, ткацкий станок и др.), складывается фабричное производство с использованием до 90% вольнонаемного труда. В третьих, происходят серьезные сдвиги в структуре промышленности. Казенные металлургические заводы, особенно на Урале, в которых преобладал полукрепостнический принудительный труд, оказались неконкурентособными на европейском и внутреннем рынке. Занимавшие некогда ведущее место в Европе, они приходят в упадок. В 1840 году был издан указ Николая I, предусматривавший даже постепенную ликвидацию казенных мануфактур, основанных на подневольном труде приписанных к ним крепостных.</w:t>
      </w:r>
    </w:p>
    <w:p>
      <w:pPr>
        <w:pStyle w:val="Normal"/>
        <w:widowControl/>
        <w:spacing w:lineRule="auto" w:line="360"/>
        <w:ind w:firstLine="709"/>
        <w:jc w:val="both"/>
        <w:rPr/>
      </w:pPr>
      <w:r>
        <w:rPr>
          <w:sz w:val="28"/>
          <w:szCs w:val="28"/>
        </w:rPr>
        <w:t>Ведущую роль стали играть рентабельные купеческие предприятия легкой промышленности (текстильные, пищевые, бумагодельные) с новыми формами организации и управления машинным производством индустриального типа. В России стали впервые формироваться отрасли машиностроительной и химической промышленности. Однако преобладающей отраслью оставалась мелкотоварная кустарная промышленность, которая создавалась в деревне. Наконец, в четвертых, на основе применения вольнонаемного труда и концентрации производства стали формироваться основные промышленные районы - Центральный (Московский), Северо-Западный (Петербургско-Прибалтайский) и Южный (Харьковский). В них складываются новые династии русской буржуазии - Морозовы, Сапожниковы, Рябушинские, Прохоровы, Кондрашовых и др., основатели которых были выходцами из крестьян.</w:t>
      </w:r>
    </w:p>
    <w:p>
      <w:pPr>
        <w:pStyle w:val="Normal"/>
        <w:widowControl/>
        <w:spacing w:lineRule="auto" w:line="360"/>
        <w:ind w:firstLine="709"/>
        <w:jc w:val="both"/>
        <w:rPr>
          <w:sz w:val="28"/>
          <w:szCs w:val="28"/>
        </w:rPr>
      </w:pPr>
      <w:r>
        <w:rPr>
          <w:sz w:val="28"/>
          <w:szCs w:val="28"/>
        </w:rPr>
        <w:t>Сельское хозяйство.</w:t>
      </w:r>
    </w:p>
    <w:p>
      <w:pPr>
        <w:pStyle w:val="Normal"/>
        <w:widowControl/>
        <w:spacing w:lineRule="auto" w:line="360"/>
        <w:ind w:firstLine="709"/>
        <w:jc w:val="both"/>
        <w:rPr/>
      </w:pPr>
      <w:r>
        <w:rPr>
          <w:sz w:val="28"/>
          <w:szCs w:val="28"/>
        </w:rPr>
        <w:t>Значительные перемены прослеживаются и в аграрном секторе экономики. В первой половине XIX века вывоз хлеба из России увеличился в 6 раз и достиг 70 миллионов пудов в год. В результате дворянство, производившее в своих имениях до 90% товарного зерна, все более стало втягиваться в капиталистические рыночные отношения.</w:t>
      </w:r>
    </w:p>
    <w:p>
      <w:pPr>
        <w:pStyle w:val="Normal"/>
        <w:widowControl/>
        <w:spacing w:lineRule="auto" w:line="360"/>
        <w:ind w:firstLine="709"/>
        <w:jc w:val="both"/>
        <w:rPr/>
      </w:pPr>
      <w:r>
        <w:rPr>
          <w:sz w:val="28"/>
          <w:szCs w:val="28"/>
        </w:rPr>
        <w:t>Но лишь незначительная часть дворян стремилась увеличить урожайность зерна и картофеля, применяя наемный труд, многопольный севооборот и простейшие машины. Основная масса дворянства повышала эффективность своих имений через усиление эксплуатации крестьян. Помещики Черноземной зоны, например, низкую урожайность и мало эффективность труда крепостных стремились компенсировать за счет так называемой барской запашки, то есть отчуждения крестьянских наделов и увеличение барщинных дней. Если в конце XVIII века крестьянские земли составляли две трети, а помещичьи только треть обрабатываемых земель, то в середине XIX века соотношение стало обратным.</w:t>
      </w:r>
    </w:p>
    <w:p>
      <w:pPr>
        <w:pStyle w:val="Normal"/>
        <w:widowControl/>
        <w:spacing w:lineRule="auto" w:line="360"/>
        <w:ind w:firstLine="709"/>
        <w:jc w:val="both"/>
        <w:rPr>
          <w:sz w:val="28"/>
          <w:szCs w:val="28"/>
        </w:rPr>
      </w:pPr>
      <w:r>
        <w:rPr>
          <w:sz w:val="28"/>
          <w:szCs w:val="28"/>
        </w:rPr>
        <w:t>В неплодородных зонах дальнейшее развитие получила традиция отпуска крепостных на денежный оброк. Так, в некоторых уездах центральных губерний оброчные крестьяне составляли уже до 70% и, оставаясь крепостными, становились наемными рабочими в купеческих мануфактурах.</w:t>
      </w:r>
    </w:p>
    <w:p>
      <w:pPr>
        <w:pStyle w:val="Normal"/>
        <w:widowControl/>
        <w:spacing w:lineRule="auto" w:line="360"/>
        <w:ind w:firstLine="709"/>
        <w:jc w:val="both"/>
        <w:rPr>
          <w:sz w:val="28"/>
          <w:szCs w:val="28"/>
        </w:rPr>
      </w:pPr>
      <w:r>
        <w:rPr>
          <w:sz w:val="28"/>
          <w:szCs w:val="28"/>
        </w:rPr>
        <w:t xml:space="preserve">Основная часть дворянских имений была малодоходной, особенно в «голодные», низкоурожайные годы, когда помещики по закону были обязаны содержать своих крестьян. Многие мелкопоместные дворяне разорялись, закладывали свои имения и крепостных. </w:t>
      </w:r>
    </w:p>
    <w:p>
      <w:pPr>
        <w:pStyle w:val="Normal"/>
        <w:widowControl/>
        <w:spacing w:lineRule="auto" w:line="360"/>
        <w:ind w:firstLine="709"/>
        <w:jc w:val="both"/>
        <w:rPr>
          <w:sz w:val="28"/>
          <w:szCs w:val="28"/>
        </w:rPr>
      </w:pPr>
      <w:r>
        <w:rPr>
          <w:sz w:val="28"/>
          <w:szCs w:val="28"/>
        </w:rPr>
        <w:t>К середине XIX века в залоге казенных ссудных учреждений оказались 7 миллионов из 11 миллионов крепостных мужского пола. Фактически помещики перестали быть владельцами крепостных. Чтобы поддержать нерентабельные имения, государство выделяло им земли, иногда кредиты из бюджета страны, который с большей эффективностью могли быть направлены на подъем промышленности.</w:t>
      </w:r>
    </w:p>
    <w:p>
      <w:pPr>
        <w:pStyle w:val="Normal"/>
        <w:widowControl/>
        <w:spacing w:lineRule="auto" w:line="360"/>
        <w:ind w:firstLine="709"/>
        <w:jc w:val="both"/>
        <w:rPr/>
      </w:pPr>
      <w:r>
        <w:rPr>
          <w:sz w:val="28"/>
          <w:szCs w:val="28"/>
        </w:rPr>
        <w:t>Таким образом, крепостное право оказалось преградой не только для развития промышленности, но и сельской хозяйства и становилось очевидным анахронизмом, изжив себя. По данным Всероссийского экономического общества в 1814 году производительность труда в российской деревне была в шесть раз ниже, чем в Западной Европе. В России в 1802-1860 годах посевные площади увеличились на 53%, а сбор зерновых - на 40%. Все крестьянство производило не более 10% товарного хлеба, поскольку основная масса крепостных крестьянских хозяйств оставалась натуральным. Треть крестьян владели наделами до 3 десятин земли и были обречены на нищету.</w:t>
      </w:r>
    </w:p>
    <w:p>
      <w:pPr>
        <w:pStyle w:val="Normal"/>
        <w:widowControl/>
        <w:spacing w:lineRule="auto" w:line="360"/>
        <w:ind w:firstLine="709"/>
        <w:jc w:val="both"/>
        <w:rPr>
          <w:sz w:val="28"/>
          <w:szCs w:val="28"/>
        </w:rPr>
      </w:pPr>
      <w:r>
        <w:rPr>
          <w:sz w:val="28"/>
          <w:szCs w:val="28"/>
        </w:rPr>
        <w:t xml:space="preserve">Особенности развития российской деревни отражает и такой примечательный факт: за полвека доходы крестьянских хозяйств от земледелия увеличились в разных губерниях до 45%, а их доходы от отходничества и промыслов - на 240%. При всем этом основная, беднейшая часть крестьянства оставалась политически инертной, но все более укреплялась в вере о необходимости «черного», то есть не по царской, а по их воле, передела помещичьих земель. </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rStyle w:val="FontStyle11"/>
          <w:i w:val="false"/>
          <w:sz w:val="28"/>
          <w:szCs w:val="28"/>
        </w:rPr>
        <w:t>31 . Особенности промышленного переворота в России</w:t>
      </w:r>
    </w:p>
    <w:p>
      <w:pPr>
        <w:pStyle w:val="Normal"/>
        <w:widowControl/>
        <w:spacing w:lineRule="auto" w:line="360"/>
        <w:ind w:firstLine="709"/>
        <w:jc w:val="both"/>
        <w:rPr>
          <w:rStyle w:val="FontStyle11"/>
          <w:i w:val="false"/>
          <w:i w:val="false"/>
          <w:sz w:val="28"/>
          <w:szCs w:val="28"/>
        </w:rPr>
      </w:pPr>
      <w:r>
        <w:rPr/>
      </w:r>
    </w:p>
    <w:p>
      <w:pPr>
        <w:pStyle w:val="Normal"/>
        <w:widowControl/>
        <w:spacing w:lineRule="auto" w:line="360"/>
        <w:ind w:firstLine="709"/>
        <w:jc w:val="both"/>
        <w:rPr>
          <w:sz w:val="28"/>
          <w:szCs w:val="28"/>
        </w:rPr>
      </w:pPr>
      <w:r>
        <w:rPr>
          <w:sz w:val="28"/>
          <w:szCs w:val="28"/>
        </w:rPr>
        <w:t>Падение крепостничества в России, положило начало утверждению нового, капиталистического строя. Система наемного труда стала отныне основой развития народного хозяйства страны, обусловив действие объективных законов капиталистического производства - получение прибавочной стоимости и накопление капитала. Этот главный фактор способствовал ускорению промышленной революции, в ходе кото</w:t>
        <w:softHyphen/>
        <w:t>рой в ведущих отраслях экономики стало утверждаться крупною капиталистическое промышленное производство.</w:t>
      </w:r>
    </w:p>
    <w:p>
      <w:pPr>
        <w:pStyle w:val="Normal"/>
        <w:widowControl/>
        <w:spacing w:lineRule="auto" w:line="360"/>
        <w:ind w:firstLine="709"/>
        <w:jc w:val="both"/>
        <w:rPr>
          <w:sz w:val="28"/>
          <w:szCs w:val="28"/>
        </w:rPr>
      </w:pPr>
      <w:r>
        <w:rPr>
          <w:sz w:val="28"/>
          <w:szCs w:val="28"/>
        </w:rPr>
        <w:t>Промышленный переворот в России в первые десятилетия после реформы развивался крайне неравномерно. Наивысшие темпы ста</w:t>
        <w:softHyphen/>
        <w:t xml:space="preserve">новления крупной машинной индустрии наблюдались в ведущих промышленных городских центрах, в то время как в развитие промышленного производства проходило в условиях длительного сохранения сильнейших пережитков крепостничества «с большой постепенностью, среди массы переплетающихся, переходных форм». Широкое распространение получила домашнекапиталистическая система фабрики, что было связано с баснословной дешевизной труда закабаленных сельских рабочих, тормозившей технический прогресс большой постепенностью, среди массы переплетающихся, переходных форм». </w:t>
      </w:r>
    </w:p>
    <w:p>
      <w:pPr>
        <w:pStyle w:val="Normal"/>
        <w:widowControl/>
        <w:spacing w:lineRule="auto" w:line="360"/>
        <w:ind w:firstLine="709"/>
        <w:jc w:val="both"/>
        <w:rPr>
          <w:sz w:val="28"/>
          <w:szCs w:val="28"/>
        </w:rPr>
      </w:pPr>
      <w:r>
        <w:rPr>
          <w:sz w:val="28"/>
          <w:szCs w:val="28"/>
        </w:rPr>
        <w:t xml:space="preserve">Промышленный переворот в России в XIX веке </w:t>
      </w:r>
    </w:p>
    <w:p>
      <w:pPr>
        <w:pStyle w:val="Normal"/>
        <w:widowControl/>
        <w:spacing w:lineRule="auto" w:line="360"/>
        <w:ind w:firstLine="709"/>
        <w:jc w:val="both"/>
        <w:rPr>
          <w:sz w:val="28"/>
          <w:szCs w:val="28"/>
        </w:rPr>
      </w:pPr>
      <w:r>
        <w:rPr>
          <w:sz w:val="28"/>
          <w:szCs w:val="28"/>
        </w:rPr>
        <w:t>В утверждении капитализма в России важнейшее значение имела промышленная революция, которая вызвала коренной переворот производительных сил, в ходе которого утвердилась фабрично-машинная система капиталистического производства с гигантским обобществлением труда рабочего класса.</w:t>
      </w:r>
    </w:p>
    <w:p>
      <w:pPr>
        <w:pStyle w:val="Normal"/>
        <w:widowControl/>
        <w:spacing w:lineRule="auto" w:line="360"/>
        <w:ind w:firstLine="709"/>
        <w:jc w:val="both"/>
        <w:rPr>
          <w:sz w:val="28"/>
          <w:szCs w:val="28"/>
        </w:rPr>
      </w:pPr>
      <w:r>
        <w:rPr>
          <w:sz w:val="28"/>
          <w:szCs w:val="28"/>
        </w:rPr>
        <w:t>Началу промышленного переворота предшествовал длительный период подготовки перехода от мануфактуры к фабрике в дореформенной России. Начало поступательного развития машинного производства было положено хлопчатобумажной промышленностью, на капиталистических предприятиях которой доминировал вольнонаемный труд рабочих из среды оброчных крестьян. В структуре промышленного производства произошли глубокие качественные преобразования, обусловившие преимущественный рост отраслей тяжелой индустрии, производства средств производства, темпы роста которых были почти вдвое выше, чем в легкой и пищевой индустрии. Был достигнут наивысший пик железнодорожного строительства, огромный размах которого определил в основном и масштабы роста промышленного производства, в первую очередь тяжелой индустрии.</w:t>
      </w:r>
    </w:p>
    <w:p>
      <w:pPr>
        <w:pStyle w:val="Normal"/>
        <w:widowControl/>
        <w:spacing w:lineRule="auto" w:line="360"/>
        <w:ind w:firstLine="709"/>
        <w:jc w:val="both"/>
        <w:rPr>
          <w:sz w:val="28"/>
          <w:szCs w:val="28"/>
        </w:rPr>
      </w:pPr>
      <w:r>
        <w:rPr>
          <w:sz w:val="28"/>
          <w:szCs w:val="28"/>
        </w:rPr>
        <w:t xml:space="preserve">Промышленный переворот, т. е. процесс перехода от мануфактурного, основанного на ручном труде производства к производству фабричному, связанному с широким применением машин, начался в России в 30—40-е гг. и завершился (в передовых отраслях) к 80-м гг. XIX в. Новым явлением стало формирование промышленной буржуазии и промышленного пролетариата. Предпосылки промышленной революции в России </w:t>
      </w:r>
    </w:p>
    <w:p>
      <w:pPr>
        <w:pStyle w:val="Normal"/>
        <w:widowControl/>
        <w:spacing w:lineRule="auto" w:line="360"/>
        <w:ind w:firstLine="709"/>
        <w:jc w:val="both"/>
        <w:rPr>
          <w:sz w:val="28"/>
          <w:szCs w:val="28"/>
        </w:rPr>
      </w:pPr>
      <w:r>
        <w:rPr>
          <w:sz w:val="28"/>
          <w:szCs w:val="28"/>
        </w:rPr>
        <w:t xml:space="preserve">В утверждении капитализма в России важнейшее значение имела промышленная революция, которая вызвала коренной переворот производительных сил. Этот исторический процесс утвердил фабрично-машинную систему капиталистического производства с гигантским обобществлением труда рабочего класса, который стал в ходе классовой борьбы ведущей социальной силой и главным фактором революционно-освободительного движения в стране. </w:t>
      </w:r>
    </w:p>
    <w:p>
      <w:pPr>
        <w:pStyle w:val="Normal"/>
        <w:widowControl/>
        <w:spacing w:lineRule="auto" w:line="360"/>
        <w:ind w:firstLine="709"/>
        <w:jc w:val="both"/>
        <w:rPr>
          <w:sz w:val="28"/>
          <w:szCs w:val="28"/>
        </w:rPr>
      </w:pPr>
      <w:r>
        <w:rPr>
          <w:sz w:val="28"/>
          <w:szCs w:val="28"/>
        </w:rPr>
        <w:t xml:space="preserve">Этот радикальный переворот в развитии производительных сил начался с внедрением рабочих машин и паровой энергетики сначала в отраслях легкой промышленности, захватив затем все основные сферы материального производства — тяжелую промышленность, транспорт и в последнюю очередь сельское хозяйство. Причем машинизация проходила в различных формах: как путем замещения традиционных ремесленных или мануфактурных производств, так и в ходе создания принципиально новых отраслей капиталистической индустрии. </w:t>
      </w:r>
    </w:p>
    <w:p>
      <w:pPr>
        <w:pStyle w:val="Normal"/>
        <w:widowControl/>
        <w:spacing w:lineRule="auto" w:line="360"/>
        <w:ind w:firstLine="709"/>
        <w:jc w:val="both"/>
        <w:rPr>
          <w:sz w:val="28"/>
          <w:szCs w:val="28"/>
        </w:rPr>
      </w:pPr>
      <w:r>
        <w:rPr>
          <w:sz w:val="28"/>
          <w:szCs w:val="28"/>
        </w:rPr>
        <w:t xml:space="preserve">Заключительная фаза промышленной революции — начало регулярного производства «машин машинами», обусловив доминирующий рост производства средств производства, завершала перевод капиталистической экономики на индустриальную основу. В результате промышленной революции была создана адекватная капиталистическому строю материально-техническая база. Классики марксизма придавали большое значение промышленной революции в России. </w:t>
      </w:r>
    </w:p>
    <w:p>
      <w:pPr>
        <w:pStyle w:val="Normal"/>
        <w:widowControl/>
        <w:spacing w:lineRule="auto" w:line="360"/>
        <w:ind w:firstLine="709"/>
        <w:jc w:val="both"/>
        <w:rPr>
          <w:sz w:val="28"/>
          <w:szCs w:val="28"/>
        </w:rPr>
      </w:pPr>
      <w:r>
        <w:rPr>
          <w:sz w:val="28"/>
          <w:szCs w:val="28"/>
        </w:rPr>
        <w:t xml:space="preserve">Карл Маркс рассматривал первые два десятилетия после падения крепостничества в России как переломную эпоху, когда в стране все более полно и необратимо проявилась тенденция «стать капиталистической нацией по образцу наций Западной Европы». Широкий комплекс материалов, используемый Марксом, позволил ему сделать вывод, что Россия, используя опыт капиталистического Запада, сократила «долгий инкубационный период развития машинного производства», способствуя введению машин, пароходов, железных дорог, и «весь механизм обмена (банки, акционерные общества и пр.), выработка которого потребовала на Западе целых веков» </w:t>
      </w:r>
    </w:p>
    <w:p>
      <w:pPr>
        <w:pStyle w:val="Normal"/>
        <w:widowControl/>
        <w:spacing w:lineRule="auto" w:line="360"/>
        <w:ind w:firstLine="709"/>
        <w:jc w:val="both"/>
        <w:rPr>
          <w:sz w:val="28"/>
          <w:szCs w:val="28"/>
        </w:rPr>
      </w:pPr>
      <w:r>
        <w:rPr>
          <w:sz w:val="28"/>
          <w:szCs w:val="28"/>
        </w:rPr>
        <w:t xml:space="preserve">Быстрое преодоление барьера восприятия современного фабрично-машинного производства экономикой пореформенной России Маркс связывал также и с активной ролью государства, которое «оказало свое содействие ускоренному развитию технических и экономических средств, наиболее способных облегчить и ускорить эксплуатацию земледельца, т. е. наиболее мощной производительной силы России, и обогатить новые столпы общества». </w:t>
      </w:r>
    </w:p>
    <w:p>
      <w:pPr>
        <w:pStyle w:val="Normal"/>
        <w:widowControl/>
        <w:spacing w:lineRule="auto" w:line="360"/>
        <w:ind w:firstLine="709"/>
        <w:jc w:val="both"/>
        <w:rPr>
          <w:sz w:val="28"/>
          <w:szCs w:val="28"/>
        </w:rPr>
      </w:pPr>
      <w:r>
        <w:rPr>
          <w:sz w:val="28"/>
          <w:szCs w:val="28"/>
        </w:rPr>
        <w:t>Создание железных дорог явилось мощным толчком к разрушению докапиталистических форм производства, форсировало рост крупной капиталистической промышленности и «ускорило социальное и политическое размежевание».</w:t>
      </w:r>
    </w:p>
    <w:p>
      <w:pPr>
        <w:pStyle w:val="Normal"/>
        <w:widowControl/>
        <w:spacing w:lineRule="auto" w:line="360"/>
        <w:ind w:firstLine="709"/>
        <w:jc w:val="both"/>
        <w:rPr/>
      </w:pPr>
      <w:r>
        <w:rPr>
          <w:rStyle w:val="FontStyle11"/>
          <w:b w:val="false"/>
          <w:i w:val="false"/>
          <w:sz w:val="28"/>
          <w:szCs w:val="28"/>
        </w:rPr>
        <w:t>Кризис феодально-крепостнического хозяйства в России к середине XIX в. Социально-экономические причины падения крепостного права.</w:t>
      </w:r>
    </w:p>
    <w:p>
      <w:pPr>
        <w:pStyle w:val="Normal"/>
        <w:widowControl/>
        <w:spacing w:lineRule="auto" w:line="360"/>
        <w:ind w:firstLine="709"/>
        <w:jc w:val="both"/>
        <w:rPr/>
      </w:pPr>
      <w:r>
        <w:rPr>
          <w:rStyle w:val="FontStyle11"/>
          <w:b w:val="false"/>
          <w:i w:val="false"/>
          <w:sz w:val="28"/>
          <w:szCs w:val="28"/>
        </w:rPr>
        <w:t>На грани XVIII и XIX вв. Россия имела около 40 млн. населения. Увеличение населения страны шло, с одной стороны, за счет естественного прироста, а с другой - за счет присоединения новых территорий.</w:t>
      </w:r>
    </w:p>
    <w:p>
      <w:pPr>
        <w:pStyle w:val="Normal"/>
        <w:widowControl/>
        <w:spacing w:lineRule="auto" w:line="360"/>
        <w:ind w:firstLine="709"/>
        <w:jc w:val="both"/>
        <w:rPr/>
      </w:pPr>
      <w:r>
        <w:rPr>
          <w:rStyle w:val="FontStyle11"/>
          <w:b w:val="false"/>
          <w:i w:val="false"/>
          <w:sz w:val="28"/>
          <w:szCs w:val="28"/>
        </w:rPr>
        <w:t>В 1796 г. численность населения России равнялась 36 млн., в 1825 г. - 52,3 млн., в 1850 г.- 68,5 млн., в 1860 г.- 74,1 млн. Главную массу населения страны составляло крепостное крестьянство. По шестой ревизии (переписи), проведенной в 1812 г. в стране имелось 10 500 тыс. душ помещичьих крестьян, 6 700 тыс. душ государственных крестьян, 570 тыс. удельных, 180 тыс. ведомственных крестьян мужского пола. Помещичьи крестьяне эксплуатировались помещиками-дворянами, численность которых, без лиц военного и духовного звания, равнялась в 1812 г. 225 тыс.</w:t>
      </w:r>
    </w:p>
    <w:p>
      <w:pPr>
        <w:pStyle w:val="Normal"/>
        <w:widowControl/>
        <w:spacing w:lineRule="auto" w:line="360"/>
        <w:ind w:firstLine="709"/>
        <w:jc w:val="both"/>
        <w:rPr/>
      </w:pPr>
      <w:r>
        <w:rPr>
          <w:rStyle w:val="FontStyle11"/>
          <w:b w:val="false"/>
          <w:i w:val="false"/>
          <w:sz w:val="28"/>
          <w:szCs w:val="28"/>
        </w:rPr>
        <w:t>В 1857 г., по данным десятой ревизии, из общего числа населения 59 330 тыс., помещичьих крестьян было 21 164 тыс. душ общего пола, государственных - 20 050 тыс. удельных - 2 070 тыс., горнозаводских крестьян - 267 тыс., крестьян других ведомств - 2 450 тыс., дворовых людей - 1 383 тыс. Дворян-помещиков было 610 тыс., дворян личных и чиновников - 277 тыс., духовенства разных вероисповеданий - 602 тыс., мещан - 3 553 тыс.</w:t>
      </w:r>
    </w:p>
    <w:p>
      <w:pPr>
        <w:pStyle w:val="Normal"/>
        <w:widowControl/>
        <w:spacing w:lineRule="auto" w:line="360"/>
        <w:ind w:firstLine="709"/>
        <w:jc w:val="both"/>
        <w:rPr/>
      </w:pPr>
      <w:r>
        <w:rPr>
          <w:rStyle w:val="FontStyle11"/>
          <w:b w:val="false"/>
          <w:i w:val="false"/>
          <w:sz w:val="28"/>
          <w:szCs w:val="28"/>
        </w:rPr>
        <w:t>Государственные крестьяне эксплуатировались дворянским государством, классом крепостников в целом; на них возлагалось тяжелое налоговое бремя, дорожная, ямская и многие другие повинности.</w:t>
      </w:r>
    </w:p>
    <w:p>
      <w:pPr>
        <w:pStyle w:val="Normal"/>
        <w:widowControl/>
        <w:spacing w:lineRule="auto" w:line="360"/>
        <w:ind w:firstLine="709"/>
        <w:jc w:val="both"/>
        <w:rPr/>
      </w:pPr>
      <w:r>
        <w:rPr>
          <w:rStyle w:val="FontStyle11"/>
          <w:b w:val="false"/>
          <w:i w:val="false"/>
          <w:sz w:val="28"/>
          <w:szCs w:val="28"/>
        </w:rPr>
        <w:t>Наряду с двумя основными классами феодального общества (крестьянством и помещиками) существовали другие классовые прослойки: купечество, численность которого составляла 119 тыс., мещанство в количестве 750 тыс. душ мужского пола, «вольные» люди - 137 тыс., разночинцы - 750 тыс. В состав купечества входили не только торговцы, но и представители нарождавшейся промышленной буржуазии, т. е. владельцы капиталистических мануфактур. Часть владельцев капиталистических мануфактур происходила из крепостных крестьян.В России ликвидация феодально-крепостных отношений произошла в 1861 г., в период крестьянской реформы. Революционное движение тогда в России не победило, так как оно не вылилось в революцию, однако революционная ситуация вынудила господствующий класс, дворянство, пойти на реформу. Следовательно, реформа 1861 г. была побочным продуктом не победившей крестьянской революции.</w:t>
      </w:r>
    </w:p>
    <w:p>
      <w:pPr>
        <w:pStyle w:val="Normal"/>
        <w:widowControl/>
        <w:spacing w:lineRule="auto" w:line="360"/>
        <w:ind w:firstLine="709"/>
        <w:jc w:val="both"/>
        <w:rPr/>
      </w:pPr>
      <w:r>
        <w:rPr>
          <w:rStyle w:val="FontStyle11"/>
          <w:b w:val="false"/>
          <w:i w:val="false"/>
          <w:sz w:val="28"/>
          <w:szCs w:val="28"/>
        </w:rPr>
        <w:t xml:space="preserve">Ликвидация крепостничества и переход к капитализму в России, как и в других странах, были подготовлены всем ходом предыдущего экономического развития страны, приведшего к вызреванию в недрах феодально-крепостного строя новых, капиталистических отношений и разложению на этой основе старых, феодальных отношений. </w:t>
      </w:r>
    </w:p>
    <w:p>
      <w:pPr>
        <w:pStyle w:val="Normal"/>
        <w:widowControl/>
        <w:spacing w:lineRule="auto" w:line="360"/>
        <w:ind w:firstLine="709"/>
        <w:jc w:val="both"/>
        <w:rPr/>
      </w:pPr>
      <w:r>
        <w:rPr>
          <w:rStyle w:val="FontStyle11"/>
          <w:b w:val="false"/>
          <w:i w:val="false"/>
          <w:sz w:val="28"/>
          <w:szCs w:val="28"/>
        </w:rPr>
        <w:t>В промышленности новые капиталистические отношения нашли свое выражение в развитии капиталистической мануфактуры, которая постепенно вытесняла крепостную (вотчинную и посессионную) мануфактуру.</w:t>
      </w:r>
    </w:p>
    <w:p>
      <w:pPr>
        <w:pStyle w:val="Normal"/>
        <w:widowControl/>
        <w:spacing w:lineRule="auto" w:line="360"/>
        <w:ind w:firstLine="709"/>
        <w:jc w:val="both"/>
        <w:rPr/>
      </w:pPr>
      <w:r>
        <w:rPr>
          <w:rStyle w:val="FontStyle11"/>
          <w:b w:val="false"/>
          <w:i w:val="false"/>
          <w:sz w:val="28"/>
          <w:szCs w:val="28"/>
        </w:rPr>
        <w:t>В сельском хозяйстве развитие новых, капиталистических отношений привело к постепенному подрыву тех основ, на которых держалось барщинное хозяйство, и, в первую очередь, его натуральности, рутинности техники.</w:t>
      </w:r>
    </w:p>
    <w:p>
      <w:pPr>
        <w:pStyle w:val="Normal"/>
        <w:widowControl/>
        <w:spacing w:lineRule="auto" w:line="360"/>
        <w:ind w:firstLine="709"/>
        <w:jc w:val="both"/>
        <w:rPr/>
      </w:pPr>
      <w:r>
        <w:rPr>
          <w:rStyle w:val="FontStyle11"/>
          <w:b w:val="false"/>
          <w:i w:val="false"/>
          <w:sz w:val="28"/>
          <w:szCs w:val="28"/>
        </w:rPr>
        <w:t>Личная зависимость и крепостное состояние крестьянина, свойственные производственным отношениям, присущим феодально-крепостнической формации, стали тормозом на пути дальнейшего развития производительных сил, они явились препятствием к применению более производительного, вольнонаемного труда. Этот факт служит выражением более широкого обстоятельства, а именно того, что вообще в целом старые производственные отношения и вся надстройка, свойственные феодально-крепостнической формации, стали тормозом дальнейшего развития производительных сил.</w:t>
      </w:r>
    </w:p>
    <w:p>
      <w:pPr>
        <w:pStyle w:val="Normal"/>
        <w:widowControl/>
        <w:spacing w:lineRule="auto" w:line="360"/>
        <w:ind w:firstLine="709"/>
        <w:jc w:val="both"/>
        <w:rPr/>
      </w:pPr>
      <w:r>
        <w:rPr>
          <w:rStyle w:val="FontStyle11"/>
          <w:b w:val="false"/>
          <w:i w:val="false"/>
          <w:sz w:val="28"/>
          <w:szCs w:val="28"/>
        </w:rPr>
        <w:t>В России не было перед XVII столетием какого-либо сильного ослабления крепостных отношений, факт же складывания всероссийского рынка в XVII в. привел к их дальнейшему расширению и углублению.</w:t>
      </w:r>
    </w:p>
    <w:p>
      <w:pPr>
        <w:pStyle w:val="Normal"/>
        <w:widowControl/>
        <w:spacing w:lineRule="auto" w:line="360"/>
        <w:ind w:firstLine="709"/>
        <w:jc w:val="both"/>
        <w:rPr/>
      </w:pPr>
      <w:r>
        <w:rPr>
          <w:rStyle w:val="FontStyle11"/>
          <w:b w:val="false"/>
          <w:i w:val="false"/>
          <w:sz w:val="28"/>
          <w:szCs w:val="28"/>
        </w:rPr>
        <w:t>Только когда в 1762 г. царским указом была запрещена покупка к фабрикам-мануфактурам крепостных рабочих, капиталистическая мануфактура начинает делать особенно заметные успехи в хлопчатобумажной и некоторых других отраслях промышленности и мы можем говорить о мануфактурном периоде капитализма в России. Именно с этого времени заметно развиваются те предпосылки, которые выражаются в складывании новых, капиталистических отношений и постепенном разложении крепостничества, которые приводят в конце XVIII и в начале XIX столетия к кризису феодально-крепостнической формации.</w:t>
      </w:r>
    </w:p>
    <w:p>
      <w:pPr>
        <w:pStyle w:val="Normal"/>
        <w:widowControl/>
        <w:spacing w:lineRule="auto" w:line="360"/>
        <w:ind w:firstLine="709"/>
        <w:jc w:val="both"/>
        <w:rPr/>
      </w:pPr>
      <w:r>
        <w:rPr>
          <w:rStyle w:val="FontStyle11"/>
          <w:b w:val="false"/>
          <w:i w:val="false"/>
          <w:sz w:val="28"/>
          <w:szCs w:val="28"/>
        </w:rPr>
        <w:t>Кризис феодально-крепостнической системы нашел свое выражение в широком развитии товарно-денежных отношений, разлагавших на этом этапе феодально-крепостническую формацию; в больших успехам капиталистической мануфактуры и вытеснении ею крепостной (посессионной и вотчинной) мануфактуры; в вовлечении в рыночные отношения помещичьего и частично крестьянского хозяйства и разложении на этой основе барщинного хозяйства; в преимуществе вольнонаемного труда перед крепостным как в промышленности, так и в сельском хозяйстве и тому подобных явлениях, которые ясно показывают, что крепостное хозяйство стало тормозом на пути дальнейшего развития производительных сил и что все настойчивее выдвигается проблема ликвидации старых, феодально-крепостных отношений. Рассмотрим эти моменты подробнее</w:t>
      </w:r>
    </w:p>
    <w:p>
      <w:pPr>
        <w:pStyle w:val="Normal"/>
        <w:widowControl/>
        <w:spacing w:lineRule="auto" w:line="360"/>
        <w:ind w:firstLine="709"/>
        <w:jc w:val="both"/>
        <w:rPr>
          <w:rStyle w:val="FontStyle11"/>
          <w:b w:val="false"/>
          <w:b w:val="false"/>
          <w:i w:val="false"/>
          <w:i w:val="false"/>
          <w:sz w:val="28"/>
          <w:szCs w:val="28"/>
        </w:rPr>
      </w:pPr>
      <w:r>
        <w:rPr/>
      </w:r>
    </w:p>
    <w:p>
      <w:pPr>
        <w:pStyle w:val="Normal"/>
        <w:widowControl/>
        <w:spacing w:lineRule="auto" w:line="360"/>
        <w:ind w:firstLine="709"/>
        <w:jc w:val="both"/>
        <w:rPr>
          <w:rStyle w:val="FontStyle11"/>
          <w:i w:val="false"/>
          <w:i w:val="false"/>
          <w:sz w:val="28"/>
          <w:szCs w:val="28"/>
        </w:rPr>
      </w:pPr>
      <w:r>
        <w:rPr>
          <w:rStyle w:val="FontStyle11"/>
          <w:i w:val="false"/>
          <w:sz w:val="28"/>
          <w:szCs w:val="28"/>
        </w:rPr>
        <w:t>32.Основные положения реформы 1861 года, ее итоги и значение в экономическом развитии России</w:t>
      </w:r>
    </w:p>
    <w:p>
      <w:pPr>
        <w:pStyle w:val="Normal"/>
        <w:widowControl/>
        <w:spacing w:lineRule="auto" w:line="360"/>
        <w:ind w:firstLine="709"/>
        <w:jc w:val="both"/>
        <w:rPr>
          <w:rStyle w:val="FontStyle11"/>
          <w:i w:val="false"/>
          <w:i w:val="false"/>
          <w:sz w:val="28"/>
          <w:szCs w:val="28"/>
        </w:rPr>
      </w:pPr>
      <w:r>
        <w:rPr/>
      </w:r>
    </w:p>
    <w:p>
      <w:pPr>
        <w:pStyle w:val="Normal"/>
        <w:widowControl/>
        <w:spacing w:lineRule="auto" w:line="360"/>
        <w:ind w:firstLine="709"/>
        <w:jc w:val="both"/>
        <w:rPr>
          <w:sz w:val="28"/>
          <w:szCs w:val="28"/>
        </w:rPr>
      </w:pPr>
      <w:r>
        <w:rPr>
          <w:sz w:val="28"/>
          <w:szCs w:val="28"/>
        </w:rPr>
        <w:t>В середине 19 в. в России были проведены исторические преобразования, кардинально изменились общественные условия развития страны, в том числе правовые, были созданы предпосылки для развития капитализма. Первой и ведущей реформой стала ликвидация крепостного права, освобождение крестьянства. Ее проведение было предопределено всем предшествующим ходом развития страны, существовали экономические и социальные предпосылки. Подготовка реформы проходила несколько лет. Проведение реформы затянулось на десятилетия. Ее ход был определен «Манифестом 19 февраля 1861 г.».</w:t>
      </w:r>
    </w:p>
    <w:p>
      <w:pPr>
        <w:pStyle w:val="Normal"/>
        <w:widowControl/>
        <w:spacing w:lineRule="auto" w:line="360"/>
        <w:ind w:firstLine="709"/>
        <w:jc w:val="both"/>
        <w:rPr>
          <w:sz w:val="28"/>
          <w:szCs w:val="28"/>
        </w:rPr>
      </w:pPr>
      <w:r>
        <w:rPr>
          <w:sz w:val="28"/>
          <w:szCs w:val="28"/>
        </w:rPr>
        <w:t xml:space="preserve">Кроме «Манифеста», были 5 марта 1861 г. опубликованы также документы трех разновидностей: «Общее положение», «Местные положения» и «Дополнительные правила». </w:t>
      </w:r>
    </w:p>
    <w:p>
      <w:pPr>
        <w:pStyle w:val="Normal"/>
        <w:widowControl/>
        <w:spacing w:lineRule="auto" w:line="360"/>
        <w:ind w:firstLine="709"/>
        <w:jc w:val="both"/>
        <w:rPr>
          <w:sz w:val="28"/>
          <w:szCs w:val="28"/>
        </w:rPr>
      </w:pPr>
      <w:r>
        <w:rPr>
          <w:sz w:val="28"/>
          <w:szCs w:val="28"/>
        </w:rPr>
        <w:t>Таким образом, эти акты охватывают всю территорию Российской империи, за исключение Эстляндской, Курляндской и Финляндской губерний (нынешних Эстонии и Латвии), где личное освобождение произошло в первые десятилетия XIX в.</w:t>
      </w:r>
    </w:p>
    <w:p>
      <w:pPr>
        <w:pStyle w:val="Normal"/>
        <w:widowControl/>
        <w:spacing w:lineRule="auto" w:line="360"/>
        <w:ind w:firstLine="709"/>
        <w:jc w:val="both"/>
        <w:rPr>
          <w:sz w:val="28"/>
          <w:szCs w:val="28"/>
        </w:rPr>
      </w:pPr>
      <w:r>
        <w:rPr>
          <w:sz w:val="28"/>
          <w:szCs w:val="28"/>
        </w:rPr>
        <w:t>Основные положения реформы</w:t>
      </w:r>
    </w:p>
    <w:p>
      <w:pPr>
        <w:pStyle w:val="Normal"/>
        <w:widowControl/>
        <w:spacing w:lineRule="auto" w:line="360"/>
        <w:ind w:firstLine="709"/>
        <w:jc w:val="both"/>
        <w:rPr>
          <w:sz w:val="28"/>
          <w:szCs w:val="28"/>
        </w:rPr>
      </w:pPr>
      <w:r>
        <w:rPr>
          <w:sz w:val="28"/>
          <w:szCs w:val="28"/>
        </w:rPr>
        <w:t>Основной акт — «Общее положение о крестьянах, вышедших из крепостной зависимости» — содержал главные условия крестьянской реформы:</w:t>
      </w:r>
    </w:p>
    <w:p>
      <w:pPr>
        <w:pStyle w:val="Normal"/>
        <w:widowControl/>
        <w:spacing w:lineRule="auto" w:line="360"/>
        <w:ind w:firstLine="709"/>
        <w:jc w:val="both"/>
        <w:rPr>
          <w:sz w:val="28"/>
          <w:szCs w:val="28"/>
        </w:rPr>
      </w:pPr>
      <w:r>
        <w:rPr>
          <w:sz w:val="28"/>
          <w:szCs w:val="28"/>
        </w:rPr>
        <w:t>крестьяне получали личную свободу и право свободно распоряжаться своим имуществом;</w:t>
      </w:r>
    </w:p>
    <w:p>
      <w:pPr>
        <w:pStyle w:val="Normal"/>
        <w:widowControl/>
        <w:spacing w:lineRule="auto" w:line="360"/>
        <w:ind w:firstLine="709"/>
        <w:jc w:val="both"/>
        <w:rPr>
          <w:sz w:val="28"/>
          <w:szCs w:val="28"/>
        </w:rPr>
      </w:pPr>
      <w:r>
        <w:rPr>
          <w:sz w:val="28"/>
          <w:szCs w:val="28"/>
        </w:rPr>
        <w:t>помещики сохраняли собственность на все принадлежавшие им земли, однако обязаны были предоставить в пользование крестьянам «усадеб оседлость» и полевой надел.</w:t>
      </w:r>
    </w:p>
    <w:p>
      <w:pPr>
        <w:pStyle w:val="Normal"/>
        <w:widowControl/>
        <w:spacing w:lineRule="auto" w:line="360"/>
        <w:ind w:firstLine="709"/>
        <w:jc w:val="both"/>
        <w:rPr>
          <w:sz w:val="28"/>
          <w:szCs w:val="28"/>
        </w:rPr>
      </w:pPr>
      <w:r>
        <w:rPr>
          <w:sz w:val="28"/>
          <w:szCs w:val="28"/>
        </w:rPr>
        <w:t>За пользование надельной землёй крестьяне должны были отбывать барщину или платить оброк и не имели права отказа от неё в течение 9 лет.</w:t>
      </w:r>
    </w:p>
    <w:p>
      <w:pPr>
        <w:pStyle w:val="Normal"/>
        <w:widowControl/>
        <w:spacing w:lineRule="auto" w:line="360"/>
        <w:ind w:firstLine="709"/>
        <w:jc w:val="both"/>
        <w:rPr>
          <w:sz w:val="28"/>
          <w:szCs w:val="28"/>
        </w:rPr>
      </w:pPr>
      <w:r>
        <w:rPr>
          <w:sz w:val="28"/>
          <w:szCs w:val="28"/>
        </w:rPr>
        <w:t>Размеры полевого надела и повинностей должны были фиксироваться в уставных грамотах, которые составлялись помещиками на каждое имение и проверялись мировыми посредниками.</w:t>
      </w:r>
    </w:p>
    <w:p>
      <w:pPr>
        <w:pStyle w:val="Normal"/>
        <w:widowControl/>
        <w:spacing w:lineRule="auto" w:line="360"/>
        <w:ind w:firstLine="709"/>
        <w:jc w:val="both"/>
        <w:rPr>
          <w:sz w:val="28"/>
          <w:szCs w:val="28"/>
        </w:rPr>
      </w:pPr>
      <w:r>
        <w:rPr>
          <w:sz w:val="28"/>
          <w:szCs w:val="28"/>
        </w:rPr>
        <w:t>Крестьянам предоставлялось право выкупа усадьбы и по соглашению с помещиком — полевого надела, до осуществления этого они именовались временнообязанными крестьянами.</w:t>
      </w:r>
    </w:p>
    <w:p>
      <w:pPr>
        <w:pStyle w:val="Normal"/>
        <w:widowControl/>
        <w:spacing w:lineRule="auto" w:line="360"/>
        <w:ind w:firstLine="709"/>
        <w:jc w:val="both"/>
        <w:rPr>
          <w:sz w:val="28"/>
          <w:szCs w:val="28"/>
        </w:rPr>
      </w:pPr>
      <w:r>
        <w:rPr>
          <w:sz w:val="28"/>
          <w:szCs w:val="28"/>
        </w:rPr>
        <w:t>Так же определялась структура, права и обязанности органов крестьянского общественного управления (сельского и волостного) суда.</w:t>
      </w:r>
    </w:p>
    <w:p>
      <w:pPr>
        <w:pStyle w:val="Normal"/>
        <w:widowControl/>
        <w:spacing w:lineRule="auto" w:line="360"/>
        <w:ind w:firstLine="709"/>
        <w:jc w:val="both"/>
        <w:rPr>
          <w:sz w:val="28"/>
          <w:szCs w:val="28"/>
        </w:rPr>
      </w:pPr>
      <w:r>
        <w:rPr>
          <w:sz w:val="28"/>
          <w:szCs w:val="28"/>
        </w:rPr>
        <w:t>Крестьянская реформа 1861 года в России создала условия для беспрепятственного превращения рабочей силы в товар, т.е. утвердила господство капиталистического типа товарного производства. Для дальнейшего социально-экономического развития России XIX века падение крепостного права имело огромное значение - оно знаменовало собой начало новой, буржуазной России, выраставшей из крепостнической эпохи.</w:t>
      </w:r>
    </w:p>
    <w:p>
      <w:pPr>
        <w:pStyle w:val="Normal"/>
        <w:widowControl/>
        <w:spacing w:lineRule="auto" w:line="360"/>
        <w:ind w:firstLine="709"/>
        <w:jc w:val="both"/>
        <w:rPr>
          <w:sz w:val="28"/>
          <w:szCs w:val="28"/>
        </w:rPr>
      </w:pPr>
      <w:r>
        <w:rPr>
          <w:sz w:val="28"/>
          <w:szCs w:val="28"/>
        </w:rPr>
        <w:t>Втягивание крестьянства в товарно-денежные отношения способствовало разложению этого класса, создавало необходимые условия для развития капиталистического сельского хозяйства. Падение крепостного права явилось толчком для развития капитализма и в помещичьем хозяйстве. Здесь начинали применять машины, агротехнику, что требовало наемной рабочей силы. Превращению помещичьих хозяйств в капиталистические способствовала и выкупная операция. Часть денежных средств, полученных помещиками в результате выкупа крестьян, превращалась в капитал, вкладываемый в производство, промышленность, строительство. Таким образом, выкупная операция представляла собой особую форму первоначального накопления.</w:t>
      </w:r>
    </w:p>
    <w:p>
      <w:pPr>
        <w:pStyle w:val="Normal"/>
        <w:widowControl/>
        <w:spacing w:lineRule="auto" w:line="360"/>
        <w:ind w:firstLine="709"/>
        <w:jc w:val="both"/>
        <w:rPr>
          <w:sz w:val="28"/>
          <w:szCs w:val="28"/>
        </w:rPr>
      </w:pPr>
      <w:r>
        <w:rPr>
          <w:sz w:val="28"/>
          <w:szCs w:val="28"/>
        </w:rPr>
        <w:t>Крестьянская реформа 1861 года явилась началом важных изменений и в социально-политической жизни страны, которые можно отметить.</w:t>
      </w:r>
    </w:p>
    <w:p>
      <w:pPr>
        <w:pStyle w:val="Normal"/>
        <w:widowControl/>
        <w:spacing w:lineRule="auto" w:line="360"/>
        <w:ind w:firstLine="709"/>
        <w:jc w:val="both"/>
        <w:rPr>
          <w:sz w:val="28"/>
          <w:szCs w:val="28"/>
        </w:rPr>
      </w:pPr>
      <w:r>
        <w:rPr>
          <w:sz w:val="28"/>
          <w:szCs w:val="28"/>
        </w:rPr>
        <w:t>Отмена крепостного права сыграла важную роль в деле превращения России в буржуазную монархию. Проведенная дворянством, хотя и буржуазная по своему содержанию, реформа 1861 года открыла широкие возможности для развития капитализма, но не уничтожила до конца феодальные социально-экономические отношения. Сохранились громадные помещичьи латифундии, поземельная община, надельные крестьянские земли. В социальной сфере сохранился сословный строй, а в политической самодержавие, которое являлось надежным защитником помещиков. Крупное помещичье землевладение давало возможность эксплуатировать крестьянство полукрепостническими методами. По сути, также имело место освобождение крестьян от земли, потому что от тех наделов, которыми владели крестьяне, были сделаны громадные отрезки, а тысячи крестьян были совсем обезземелены - посажены на четвертной или нищенский надел. Получив мизерные наделы, крестьяне оставались в фактической зависимости от помещиков. Пережитки феодально-крепостнических отношений существовали еще долгое время и тормозили экономическое развитие страны. Но, тем не менее, начало капитализма было положено, и после отмены крепостного права капитализм в России стал развиваться высокими темпами. Последовавшее за реформой расслоение крестьянства представляло собой предпосылку расширения внутреннего рынка, без чего невозможен рост капиталистической промышленности.</w:t>
      </w:r>
    </w:p>
    <w:p>
      <w:pPr>
        <w:pStyle w:val="Normal"/>
        <w:widowControl/>
        <w:spacing w:lineRule="auto" w:line="360"/>
        <w:ind w:firstLine="709"/>
        <w:jc w:val="both"/>
        <w:rPr>
          <w:sz w:val="28"/>
          <w:szCs w:val="28"/>
        </w:rPr>
      </w:pPr>
      <w:r>
        <w:rPr>
          <w:sz w:val="28"/>
          <w:szCs w:val="28"/>
        </w:rPr>
        <w:t>Что касается государственных крестьян, то анализ реформы, проведенной правительством в их отношении, дает основание утверждать, что Правительство, боясь массового восстания, всячески затягивало завершение подготовки закона о государственных крестьянах. Несмотря на то что обеспеченность государственных крестьян землей была намного выше, нежели помещичьих и даже удельных, нельзя не признать, что значительная часть их не получила достаточных наделов. Этот факт и обусловил крестьянские волнения в ряде губерний в период составления и выдачи владенных записей. И только на основании закона 12 июня 1886 г. государственные крестьяне переводились на выкуп, а оброчная подать, уплачиваемая ими, преобразовывалась в выкупные платежи. При этом выкупные платежи увеличивались по сравнению с оброчной податью на 45%. Этот закон, вызванный к жизни чисто фискальными соображениями (необходимостью покрытия дефицитов в бюджете), представлял собой самый неприкрытый грабеж крестьян.</w:t>
      </w:r>
    </w:p>
    <w:p>
      <w:pPr>
        <w:pStyle w:val="Normal"/>
        <w:widowControl/>
        <w:spacing w:lineRule="auto" w:line="360"/>
        <w:ind w:firstLine="709"/>
        <w:jc w:val="both"/>
        <w:rPr>
          <w:sz w:val="28"/>
          <w:szCs w:val="28"/>
        </w:rPr>
      </w:pPr>
      <w:r>
        <w:rPr>
          <w:sz w:val="28"/>
          <w:szCs w:val="28"/>
        </w:rPr>
        <w:t>Основные положения реформы заключались в следующем:</w:t>
      </w:r>
    </w:p>
    <w:p>
      <w:pPr>
        <w:pStyle w:val="Normal"/>
        <w:widowControl/>
        <w:spacing w:lineRule="auto" w:line="360"/>
        <w:ind w:firstLine="709"/>
        <w:jc w:val="both"/>
        <w:rPr>
          <w:sz w:val="28"/>
          <w:szCs w:val="28"/>
        </w:rPr>
      </w:pPr>
      <w:r>
        <w:rPr>
          <w:sz w:val="28"/>
          <w:szCs w:val="28"/>
        </w:rPr>
        <w:t>1. Упразднение личной зависимости - реформа предоставила крестьянам личную свободу и право распоряжаться своим имуществом, покупать и продавать движимость и недвижимость, заниматься торгово-промышленной деятельностью. Однако, освободив крестьян от крепостной зависимости, реформа сделала их зависимыми от сельской общины.</w:t>
      </w:r>
    </w:p>
    <w:p>
      <w:pPr>
        <w:pStyle w:val="Normal"/>
        <w:widowControl/>
        <w:spacing w:lineRule="auto" w:line="360"/>
        <w:ind w:firstLine="709"/>
        <w:jc w:val="both"/>
        <w:rPr>
          <w:sz w:val="28"/>
          <w:szCs w:val="28"/>
        </w:rPr>
      </w:pPr>
      <w:r>
        <w:rPr>
          <w:sz w:val="28"/>
          <w:szCs w:val="28"/>
        </w:rPr>
        <w:t>2. Наделы и повинности крестьян - при определении норм наделов формально исходили из степени плодородия земли в различных районах страны, а фактически - из интересов помещиков. Наделялись землей только мужчины. Размеры душевых наделов колебались в зависимости от плодородия почвы и хозяйственных особенностей различных регионов.</w:t>
      </w:r>
    </w:p>
    <w:p>
      <w:pPr>
        <w:pStyle w:val="Normal"/>
        <w:widowControl/>
        <w:spacing w:lineRule="auto" w:line="360"/>
        <w:ind w:firstLine="709"/>
        <w:jc w:val="both"/>
        <w:rPr>
          <w:sz w:val="28"/>
          <w:szCs w:val="28"/>
        </w:rPr>
      </w:pPr>
      <w:r>
        <w:rPr>
          <w:sz w:val="28"/>
          <w:szCs w:val="28"/>
        </w:rPr>
        <w:t>3. Выкуп крестьянских наделов - выкуп усадьбы был обязательным, а выкуп надела зависел от желания помещика. Величина выкупа определялась размером капитализированного оброка из расчета 6% годовых.</w:t>
      </w:r>
    </w:p>
    <w:p>
      <w:pPr>
        <w:pStyle w:val="Normal"/>
        <w:widowControl/>
        <w:spacing w:lineRule="auto" w:line="360"/>
        <w:ind w:firstLine="709"/>
        <w:jc w:val="both"/>
        <w:rPr>
          <w:sz w:val="28"/>
          <w:szCs w:val="28"/>
        </w:rPr>
      </w:pPr>
      <w:r>
        <w:rPr>
          <w:sz w:val="28"/>
          <w:szCs w:val="28"/>
        </w:rPr>
        <w:t>Реформа изменила положение помещичьих, государственных и удельных крестьян, а также рабочих посессионных и вотчинных мануфактур.</w:t>
      </w:r>
    </w:p>
    <w:p>
      <w:pPr>
        <w:pStyle w:val="Normal"/>
        <w:widowControl/>
        <w:spacing w:lineRule="auto" w:line="360"/>
        <w:ind w:firstLine="709"/>
        <w:jc w:val="both"/>
        <w:rPr>
          <w:sz w:val="28"/>
          <w:szCs w:val="28"/>
        </w:rPr>
      </w:pPr>
      <w:r>
        <w:rPr>
          <w:sz w:val="28"/>
          <w:szCs w:val="28"/>
        </w:rPr>
        <w:t>Крестьянская реформа 1861 года явилась началом важных изменений и в социально-политической жизни страны, которые можно отметить. Так, в обстановке революционной ситуации царское правительство вынуждено было вслед за отменой крепостного права пойти на ряд других буржуазных реформ - ввести элементы самоуправления на местах, суд присяжных, отменить телесные наказания, ввести всеобщую воинскую повинность вместо рекрутских наборов, провести реорганизацию просвещения и финанс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rStyle w:val="FontStyle11"/>
          <w:i w:val="false"/>
          <w:i w:val="false"/>
          <w:sz w:val="28"/>
          <w:szCs w:val="28"/>
        </w:rPr>
      </w:pPr>
      <w:r>
        <w:rPr>
          <w:rStyle w:val="FontStyle11"/>
          <w:i w:val="false"/>
          <w:sz w:val="28"/>
          <w:szCs w:val="28"/>
        </w:rPr>
        <w:t>33.Промышленное развитие России в 60-80-х годах XIX века: особенности, значение</w:t>
      </w:r>
    </w:p>
    <w:p>
      <w:pPr>
        <w:pStyle w:val="Normal"/>
        <w:widowControl/>
        <w:spacing w:lineRule="auto" w:line="360"/>
        <w:ind w:firstLine="709"/>
        <w:jc w:val="both"/>
        <w:rPr>
          <w:rStyle w:val="FontStyle11"/>
          <w:b w:val="false"/>
          <w:b w:val="false"/>
          <w:i w:val="false"/>
          <w:i w:val="false"/>
          <w:sz w:val="28"/>
          <w:szCs w:val="28"/>
        </w:rPr>
      </w:pPr>
      <w:r>
        <w:rPr/>
      </w:r>
    </w:p>
    <w:p>
      <w:pPr>
        <w:pStyle w:val="Normal"/>
        <w:widowControl/>
        <w:spacing w:lineRule="auto" w:line="360"/>
        <w:ind w:firstLine="709"/>
        <w:jc w:val="both"/>
        <w:rPr/>
      </w:pPr>
      <w:r>
        <w:rPr>
          <w:rStyle w:val="FontStyle11"/>
          <w:b w:val="false"/>
          <w:i w:val="false"/>
          <w:sz w:val="28"/>
          <w:szCs w:val="28"/>
        </w:rPr>
        <w:t>Особенности промышленного переворота в России.</w:t>
      </w:r>
    </w:p>
    <w:p>
      <w:pPr>
        <w:pStyle w:val="Normal"/>
        <w:widowControl/>
        <w:spacing w:lineRule="auto" w:line="360"/>
        <w:ind w:firstLine="709"/>
        <w:jc w:val="both"/>
        <w:rPr/>
      </w:pPr>
      <w:r>
        <w:rPr>
          <w:rStyle w:val="FontStyle11"/>
          <w:b w:val="false"/>
          <w:i w:val="false"/>
          <w:sz w:val="28"/>
          <w:szCs w:val="28"/>
        </w:rPr>
        <w:t xml:space="preserve">Падение крепостничества в России, положило начало утверждению нового, капиталистического строя. Система наемного труда стала отныне основой развития народного хозяйства страны, обусловив действие объективных законов капиталистического производства -- получение прибавочной стоимости и накопление капитала. Этот главный фактор способствовал ускорению промышленной революции, в ходе которой в ведущих отраслях экономики стало утверждаться крупною капиталистическое промышленное производство. </w:t>
      </w:r>
    </w:p>
    <w:p>
      <w:pPr>
        <w:pStyle w:val="Normal"/>
        <w:widowControl/>
        <w:spacing w:lineRule="auto" w:line="360"/>
        <w:ind w:firstLine="709"/>
        <w:jc w:val="both"/>
        <w:rPr/>
      </w:pPr>
      <w:r>
        <w:rPr>
          <w:rStyle w:val="FontStyle11"/>
          <w:b w:val="false"/>
          <w:i w:val="false"/>
          <w:sz w:val="28"/>
          <w:szCs w:val="28"/>
        </w:rPr>
        <w:t xml:space="preserve">Промышленный переворот в России в первые десятилетия после реформы развивался крайне неравномерно. Наивысшие темпы становления крупной машинной индустрии наблюдались в ведущих промышленных городских центрах, в то время как в развитие промышленного производства проходило в условиях длительного сохранения сильнейших пережитков крепостничества «с большой постепенностью, среди массы переплетающихся, переходных форм». Широкое распространение получила домашнекапиталистическая система фабрики, что было связано с баснословной дешевизной труда закабаленных сельских рабочих, тормозившей технический прогресс большой постепенностью, среди массы переплетающихся, переходных форм». </w:t>
      </w:r>
    </w:p>
    <w:p>
      <w:pPr>
        <w:pStyle w:val="Normal"/>
        <w:widowControl/>
        <w:spacing w:lineRule="auto" w:line="360"/>
        <w:ind w:firstLine="709"/>
        <w:jc w:val="both"/>
        <w:rPr/>
      </w:pPr>
      <w:r>
        <w:rPr>
          <w:rStyle w:val="FontStyle11"/>
          <w:b w:val="false"/>
          <w:i w:val="false"/>
          <w:sz w:val="28"/>
          <w:szCs w:val="28"/>
        </w:rPr>
        <w:t xml:space="preserve">Прогрессирующее развитие машинной техники и рост производительности труда вызвали глубокие преобразования в отраслевом и территориальном размещении производительных сил. Центральное место в этом генеральном процессе принадлежало железнодорожному транспорту. Став общим условием производственного процесса железные дороги стали играть относительно самостоятельную роль мощного фактора, стимулирующего быстрый рост основных отраслей тяжелой промышленности в странах капитализма. </w:t>
      </w:r>
    </w:p>
    <w:p>
      <w:pPr>
        <w:pStyle w:val="Normal"/>
        <w:widowControl/>
        <w:spacing w:lineRule="auto" w:line="360"/>
        <w:ind w:firstLine="709"/>
        <w:jc w:val="both"/>
        <w:rPr/>
      </w:pPr>
      <w:r>
        <w:rPr>
          <w:rStyle w:val="FontStyle11"/>
          <w:b w:val="false"/>
          <w:i w:val="false"/>
          <w:sz w:val="28"/>
          <w:szCs w:val="28"/>
        </w:rPr>
        <w:t xml:space="preserve">Революция транспорта, вызвав гигантское распространение железных дорог и парового флота, явилась важнейшей основой циклических подъемов производства мирового капитализма. Железнодорожное строительство в этот период было главной сферой массового расширения основного капитала капиталистического производства в международном масштабе. </w:t>
      </w:r>
    </w:p>
    <w:p>
      <w:pPr>
        <w:pStyle w:val="Normal"/>
        <w:widowControl/>
        <w:spacing w:lineRule="auto" w:line="360"/>
        <w:ind w:firstLine="709"/>
        <w:jc w:val="both"/>
        <w:rPr/>
      </w:pPr>
      <w:r>
        <w:rPr>
          <w:rStyle w:val="FontStyle11"/>
          <w:b w:val="false"/>
          <w:i w:val="false"/>
          <w:sz w:val="28"/>
          <w:szCs w:val="28"/>
        </w:rPr>
        <w:t xml:space="preserve">В начале пореформенной эпохи российская текстильная промышленность в целом находилась на мануфактурной стадии развития. Здесь были накоплены значительные капиталы и сложились первые кадры квалифицированной рабочей силы, имелся широкий рынок сбыта надежно защищенный охранительными таможенными пошлинами. Капитал, вложенный в текстильное производство, оборачивался быстрее и давал более эффективный результат, чем на фондоемких предприятиях тяжелой промышленности. Эти важные факторы обеспечивали большие и надежные прибыли, привлекали в эту ведущую отрасль экономики значительные внутренние и иностранные капиталы, способствуя быстрому развитию текстильной промышленности в пореформенную эпоху. </w:t>
      </w:r>
    </w:p>
    <w:p>
      <w:pPr>
        <w:pStyle w:val="Normal"/>
        <w:widowControl/>
        <w:spacing w:lineRule="auto" w:line="360"/>
        <w:ind w:firstLine="709"/>
        <w:jc w:val="both"/>
        <w:rPr/>
      </w:pPr>
      <w:r>
        <w:rPr>
          <w:rStyle w:val="FontStyle11"/>
          <w:b w:val="false"/>
          <w:i w:val="false"/>
          <w:sz w:val="28"/>
          <w:szCs w:val="28"/>
        </w:rPr>
        <w:t xml:space="preserve">Среди отраслей текстильной промышленности пореформенной России ведущим продолжало оставаться передовое хлопчатобумажное производство. Накануне реформы 1861 г. на предприятиях хлопчатобумажной отрасли было сконцентрировано свыше 54 % всех рабочих-текстильщиков, производивших до 68 % всей ценности производства текстильной промышленности России. В 1879 г. хлопчатобумажное производство продолжало сохранять ведущих позиции: здесь был сосредоточен 51 % всех рабочих текстильщиков, производивших 55,4 % ценности текстильного производства. </w:t>
      </w:r>
    </w:p>
    <w:p>
      <w:pPr>
        <w:pStyle w:val="Normal"/>
        <w:widowControl/>
        <w:spacing w:lineRule="auto" w:line="360"/>
        <w:ind w:firstLine="709"/>
        <w:jc w:val="both"/>
        <w:rPr/>
      </w:pPr>
      <w:r>
        <w:rPr>
          <w:rStyle w:val="FontStyle11"/>
          <w:b w:val="false"/>
          <w:i w:val="false"/>
          <w:sz w:val="28"/>
          <w:szCs w:val="28"/>
        </w:rPr>
        <w:t xml:space="preserve">Текстильная промышленность России в 60-70-х годах XIX в. переживала сложный переходный период от мануфактуры к фабрике. </w:t>
      </w:r>
    </w:p>
    <w:p>
      <w:pPr>
        <w:pStyle w:val="Normal"/>
        <w:widowControl/>
        <w:spacing w:lineRule="auto" w:line="360"/>
        <w:ind w:firstLine="709"/>
        <w:jc w:val="both"/>
        <w:rPr/>
      </w:pPr>
      <w:r>
        <w:rPr>
          <w:rStyle w:val="FontStyle11"/>
          <w:b w:val="false"/>
          <w:i w:val="false"/>
          <w:sz w:val="28"/>
          <w:szCs w:val="28"/>
        </w:rPr>
        <w:t xml:space="preserve">В первые пореформенные десятилетия наиболее сложно и противоречиво шла технико-экономическая перестройка предприятий тяжелой индустрии, являвшихся основой военно-промышленного потенциала страны. Длительный застой и отсталость производства были характерны для базисной отрасли -- черной металлургии России. </w:t>
      </w:r>
    </w:p>
    <w:p>
      <w:pPr>
        <w:pStyle w:val="Normal"/>
        <w:widowControl/>
        <w:spacing w:lineRule="auto" w:line="360"/>
        <w:ind w:firstLine="709"/>
        <w:jc w:val="both"/>
        <w:rPr/>
      </w:pPr>
      <w:r>
        <w:rPr>
          <w:rStyle w:val="FontStyle11"/>
          <w:b w:val="false"/>
          <w:i w:val="false"/>
          <w:sz w:val="28"/>
          <w:szCs w:val="28"/>
        </w:rPr>
        <w:t xml:space="preserve">Техническому прогрессу в Российской металлургии резко препятствовали феодально-крепостнические пережитки, особенно живучие в горнозаводской промышленности в первые пореформенные десятилетия. </w:t>
      </w:r>
    </w:p>
    <w:p>
      <w:pPr>
        <w:pStyle w:val="Normal"/>
        <w:widowControl/>
        <w:spacing w:lineRule="auto" w:line="360"/>
        <w:ind w:firstLine="709"/>
        <w:jc w:val="both"/>
        <w:rPr/>
      </w:pPr>
      <w:r>
        <w:rPr>
          <w:rStyle w:val="FontStyle11"/>
          <w:b w:val="false"/>
          <w:i w:val="false"/>
          <w:sz w:val="28"/>
          <w:szCs w:val="28"/>
        </w:rPr>
        <w:t xml:space="preserve">К концу 70-х годов низкая техническая оснащенность машиностроительной промышленности России выражалась в слабой паровой энергетике, на долю которой приходилось около 7 % общей мощности паровых двигателей фабрично-заводского производства страны. Отсталость ее базы отражалась на низком обеспечении промышленности паровыми двигателями отечественного производства. </w:t>
      </w:r>
    </w:p>
    <w:p>
      <w:pPr>
        <w:pStyle w:val="Normal"/>
        <w:widowControl/>
        <w:spacing w:lineRule="auto" w:line="360"/>
        <w:ind w:firstLine="709"/>
        <w:jc w:val="both"/>
        <w:rPr/>
      </w:pPr>
      <w:r>
        <w:rPr>
          <w:rStyle w:val="FontStyle11"/>
          <w:b w:val="false"/>
          <w:i w:val="false"/>
          <w:sz w:val="28"/>
          <w:szCs w:val="28"/>
        </w:rPr>
        <w:t xml:space="preserve">В переходный период становления российского капитализма еще не сложилась его материально-техническая база. В стране не хватало фабрично-заводских предприятий тяжелой индустрии, создающих средства производства для средств производства. </w:t>
      </w:r>
    </w:p>
    <w:p>
      <w:pPr>
        <w:pStyle w:val="Normal"/>
        <w:widowControl/>
        <w:spacing w:lineRule="auto" w:line="360"/>
        <w:ind w:firstLine="709"/>
        <w:jc w:val="both"/>
        <w:rPr/>
      </w:pPr>
      <w:r>
        <w:rPr>
          <w:rStyle w:val="FontStyle11"/>
          <w:b w:val="false"/>
          <w:i w:val="false"/>
          <w:sz w:val="28"/>
          <w:szCs w:val="28"/>
        </w:rPr>
        <w:t xml:space="preserve">В условиях бурного роста тяжелой индустрии мирового капитализма, олицетворяющей мощь капиталистической экономики, низкие темпы развития российской топливо металлургической и машиностроительной промышленности вели к обострению противоречий и создавали напряженность в экономическом развитии страны. </w:t>
      </w:r>
    </w:p>
    <w:p>
      <w:pPr>
        <w:pStyle w:val="Normal"/>
        <w:widowControl/>
        <w:spacing w:lineRule="auto" w:line="360"/>
        <w:ind w:firstLine="709"/>
        <w:jc w:val="both"/>
        <w:rPr/>
      </w:pPr>
      <w:r>
        <w:rPr>
          <w:rStyle w:val="FontStyle11"/>
          <w:b w:val="false"/>
          <w:i w:val="false"/>
          <w:sz w:val="28"/>
          <w:szCs w:val="28"/>
        </w:rPr>
        <w:t xml:space="preserve">Все острее выдвигалась задача создания отечественной материально-технической базы российского капитализма. </w:t>
      </w:r>
    </w:p>
    <w:p>
      <w:pPr>
        <w:pStyle w:val="Normal"/>
        <w:widowControl/>
        <w:spacing w:lineRule="auto" w:line="360"/>
        <w:ind w:firstLine="709"/>
        <w:jc w:val="both"/>
        <w:rPr/>
      </w:pPr>
      <w:r>
        <w:rPr>
          <w:rStyle w:val="FontStyle11"/>
          <w:b w:val="false"/>
          <w:i w:val="false"/>
          <w:sz w:val="28"/>
          <w:szCs w:val="28"/>
        </w:rPr>
        <w:t xml:space="preserve">Со второй половины 80-х годов XIX в. промышленный переворот в России вступил в завершающий, интенсивный этан, в ходе которого окончательно победила крупная машинная индустрия, обусловив коренной сдвиг в развитии производительных сил и производственных отношений. Этот исторический период, связан с глубокими преобразованиями экономической структуры мирового капиталистического хозяйства. Главенствующую роль в экономике капитализма прочно завоевала тяжелая индустрия с присущей ей гигантской концентрацией производства, сопровождаясь усилением господства крупного капитала, ожесточенной конкурентной борьбой и ростом монополий в ведущих отраслях производства. </w:t>
      </w:r>
    </w:p>
    <w:p>
      <w:pPr>
        <w:pStyle w:val="Normal"/>
        <w:widowControl/>
        <w:spacing w:lineRule="auto" w:line="360"/>
        <w:ind w:firstLine="709"/>
        <w:jc w:val="both"/>
        <w:rPr/>
      </w:pPr>
      <w:r>
        <w:rPr>
          <w:rStyle w:val="FontStyle11"/>
          <w:b w:val="false"/>
          <w:i w:val="false"/>
          <w:sz w:val="28"/>
          <w:szCs w:val="28"/>
        </w:rPr>
        <w:t xml:space="preserve">В эти переломные годы капиталистическая экономика России, потрясенная мировым аграрным кризисом, промышленными циклическими кризисами и под напором усиливающегося массового рабочего движения, форсировала процессы механизации и интенсификации производства, используя достижения мирового технического прогресса. </w:t>
      </w:r>
    </w:p>
    <w:p>
      <w:pPr>
        <w:pStyle w:val="Normal"/>
        <w:widowControl/>
        <w:spacing w:lineRule="auto" w:line="360"/>
        <w:ind w:firstLine="709"/>
        <w:jc w:val="both"/>
        <w:rPr/>
      </w:pPr>
      <w:r>
        <w:rPr>
          <w:rStyle w:val="FontStyle11"/>
          <w:b w:val="false"/>
          <w:i w:val="false"/>
          <w:sz w:val="28"/>
          <w:szCs w:val="28"/>
        </w:rPr>
        <w:t xml:space="preserve">Противоречия в развитии промышленного капитализма, осложненном крепостническими пережитками, недостаточностью внутреннего накопления капитала, прогрессирующей узостью внутреннего рынка, жестким давлением иностранного капитала. </w:t>
      </w:r>
    </w:p>
    <w:p>
      <w:pPr>
        <w:pStyle w:val="Normal"/>
        <w:widowControl/>
        <w:spacing w:lineRule="auto" w:line="360"/>
        <w:ind w:firstLine="709"/>
        <w:jc w:val="both"/>
        <w:rPr/>
      </w:pPr>
      <w:r>
        <w:rPr>
          <w:rStyle w:val="FontStyle11"/>
          <w:b w:val="false"/>
          <w:i w:val="false"/>
          <w:sz w:val="28"/>
          <w:szCs w:val="28"/>
        </w:rPr>
        <w:t xml:space="preserve">Особенно резко сказывались на неравномерном развитии ведущих отраслей тяжелой промышленности, связанных с материально-техническим снабжением железных дорог. В эти годы особенно остро стал ощущаться разрыв между ключевыми отраслями тяжелой промышленности и сырьевой металлургической базой. </w:t>
      </w:r>
    </w:p>
    <w:p>
      <w:pPr>
        <w:pStyle w:val="Normal"/>
        <w:widowControl/>
        <w:spacing w:lineRule="auto" w:line="360"/>
        <w:ind w:firstLine="709"/>
        <w:jc w:val="both"/>
        <w:rPr/>
      </w:pPr>
      <w:r>
        <w:rPr>
          <w:rStyle w:val="FontStyle11"/>
          <w:b w:val="false"/>
          <w:i w:val="false"/>
          <w:sz w:val="28"/>
          <w:szCs w:val="28"/>
        </w:rPr>
        <w:t xml:space="preserve">К числу нововведений следует отметить внедрение электрических аппаратов. Для металлургических заводов Юга была характерной разнотипность и диспропорция в техническом оборудовании. Наряду с мощными доменными печами и совершенными коксовыми установками встречалось старое оборудование и доменные печи, работавшие в аварийном состоянии. </w:t>
      </w:r>
    </w:p>
    <w:p>
      <w:pPr>
        <w:pStyle w:val="Normal"/>
        <w:widowControl/>
        <w:spacing w:lineRule="auto" w:line="360"/>
        <w:ind w:firstLine="709"/>
        <w:jc w:val="both"/>
        <w:rPr/>
      </w:pPr>
      <w:r>
        <w:rPr>
          <w:rStyle w:val="FontStyle11"/>
          <w:b w:val="false"/>
          <w:i w:val="false"/>
          <w:sz w:val="28"/>
          <w:szCs w:val="28"/>
        </w:rPr>
        <w:t xml:space="preserve">В металлургическом производстве в эпоху промышленной революции ведущим фактором, обусловливающим коренной сдвиг в производительности, являлось внедрение паровой энергетики в технологический прогресс. </w:t>
      </w:r>
    </w:p>
    <w:p>
      <w:pPr>
        <w:pStyle w:val="Normal"/>
        <w:widowControl/>
        <w:spacing w:lineRule="auto" w:line="360"/>
        <w:ind w:firstLine="709"/>
        <w:jc w:val="both"/>
        <w:rPr/>
      </w:pPr>
      <w:r>
        <w:rPr>
          <w:rStyle w:val="FontStyle11"/>
          <w:b w:val="false"/>
          <w:i w:val="false"/>
          <w:sz w:val="28"/>
          <w:szCs w:val="28"/>
        </w:rPr>
        <w:t xml:space="preserve">Нарастающее использование машин в промышленности и транспорте стимулировало быстрое развитие каменноугольной промышленности. </w:t>
      </w:r>
    </w:p>
    <w:p>
      <w:pPr>
        <w:pStyle w:val="Normal"/>
        <w:widowControl/>
        <w:spacing w:lineRule="auto" w:line="360"/>
        <w:ind w:firstLine="709"/>
        <w:jc w:val="both"/>
        <w:rPr/>
      </w:pPr>
      <w:r>
        <w:rPr>
          <w:rStyle w:val="FontStyle11"/>
          <w:b w:val="false"/>
          <w:i w:val="false"/>
          <w:sz w:val="28"/>
          <w:szCs w:val="28"/>
        </w:rPr>
        <w:t xml:space="preserve">Особенностью развития каменноугольной промышленности России, как и во всех странах капитализма, являлась слабая механизация основного производственного процесса. Вследствие этого в каменноугольной промышленности в эпоху промышленного переворота были характерны экстенсивные формы эксплуатации труда, использование ручного труда большой армии горных рабочих. </w:t>
      </w:r>
    </w:p>
    <w:p>
      <w:pPr>
        <w:pStyle w:val="Normal"/>
        <w:widowControl/>
        <w:spacing w:lineRule="auto" w:line="360"/>
        <w:ind w:firstLine="709"/>
        <w:jc w:val="both"/>
        <w:rPr/>
      </w:pPr>
      <w:r>
        <w:rPr>
          <w:rStyle w:val="FontStyle11"/>
          <w:b w:val="false"/>
          <w:i w:val="false"/>
          <w:sz w:val="28"/>
          <w:szCs w:val="28"/>
        </w:rPr>
        <w:t xml:space="preserve">В последние десятилетия XIX в. бурный рост переживала нефтяная промышленность России. Важнейшими факторами, положившими начало капиталистическому освоению нефтяной промышленности, явилась отмена в 1864 г. принудительного труда приписных крестьян и ликвидация в 1872 г. откупной системы, длительное время тормозившей развитие этой отрасли промышленности. С этого времени усиливается приток капитала в эту отрасль, что, естественно, дает мощный толчок развитию производительных сил. </w:t>
      </w:r>
    </w:p>
    <w:p>
      <w:pPr>
        <w:pStyle w:val="Normal"/>
        <w:widowControl/>
        <w:spacing w:lineRule="auto" w:line="360"/>
        <w:ind w:firstLine="709"/>
        <w:jc w:val="both"/>
        <w:rPr/>
      </w:pPr>
      <w:r>
        <w:rPr>
          <w:rStyle w:val="FontStyle11"/>
          <w:b w:val="false"/>
          <w:i w:val="false"/>
          <w:sz w:val="28"/>
          <w:szCs w:val="28"/>
        </w:rPr>
        <w:t xml:space="preserve">Промышленная революция в противоречивой форме утверждала становление базисных отраслей тяжелой индустрии страны, что вело к полному перевороту в технике и к широкому употреблению машин. </w:t>
      </w:r>
    </w:p>
    <w:p>
      <w:pPr>
        <w:pStyle w:val="Normal"/>
        <w:widowControl/>
        <w:spacing w:lineRule="auto" w:line="360"/>
        <w:ind w:firstLine="709"/>
        <w:jc w:val="both"/>
        <w:rPr/>
      </w:pPr>
      <w:r>
        <w:rPr>
          <w:rStyle w:val="FontStyle11"/>
          <w:b w:val="false"/>
          <w:i w:val="false"/>
          <w:sz w:val="28"/>
          <w:szCs w:val="28"/>
        </w:rPr>
        <w:t xml:space="preserve">В период экономического подъема 90-х годов XIX в. произошел гигантский скачок в развитии производительных сил российского капитализма. Важнейшая особенность этого периода, заключалась в окончательном складывании индустриально-технической базы, связанной с созданием комплекса крупных предприятий тяжелой индустрии, качественно изменившей экономическую структуру страны. </w:t>
      </w:r>
    </w:p>
    <w:p>
      <w:pPr>
        <w:pStyle w:val="Normal"/>
        <w:widowControl/>
        <w:spacing w:lineRule="auto" w:line="360"/>
        <w:ind w:firstLine="709"/>
        <w:jc w:val="both"/>
        <w:rPr/>
      </w:pPr>
      <w:r>
        <w:rPr>
          <w:rStyle w:val="FontStyle11"/>
          <w:b w:val="false"/>
          <w:i w:val="false"/>
          <w:sz w:val="28"/>
          <w:szCs w:val="28"/>
        </w:rPr>
        <w:t xml:space="preserve">Промышленный переворот в России, начавшись в середине XIX в., являлся составной частью всемирно-исторического процесса, в ходе которого произошли необратимые качественные сдвиги в производственной и социально-экономической - сфере. </w:t>
      </w:r>
    </w:p>
    <w:p>
      <w:pPr>
        <w:pStyle w:val="Normal"/>
        <w:widowControl/>
        <w:spacing w:lineRule="auto" w:line="360"/>
        <w:ind w:firstLine="709"/>
        <w:jc w:val="both"/>
        <w:rPr/>
      </w:pPr>
      <w:r>
        <w:rPr>
          <w:rStyle w:val="FontStyle11"/>
          <w:b w:val="false"/>
          <w:i w:val="false"/>
          <w:sz w:val="28"/>
          <w:szCs w:val="28"/>
        </w:rPr>
        <w:t>Началу промышленного переворота предшествовал длительный период подготовки перехода от мануфактуры к фабрике в дореформенной России, связанный как с важными хозяйственными сдвигами в ходе развития капиталистического уклада, так и с мощным давлением мирового капитализма. Создание внутреннего капиталистического рынка, первоначальное накопление, появление массы экспроприированных людей, широкое развитие мануфактуры с высокой степенью общественного разделения труда и контингентом квалифицированных рабочих -- эти факторы создавали предпосылки для внедрения машинного производства в ведущих отраслях промышленности и транспорта.</w:t>
      </w:r>
    </w:p>
    <w:p>
      <w:pPr>
        <w:pStyle w:val="Normal"/>
        <w:widowControl/>
        <w:spacing w:lineRule="auto" w:line="360"/>
        <w:ind w:firstLine="709"/>
        <w:jc w:val="both"/>
        <w:rPr/>
      </w:pPr>
      <w:r>
        <w:rPr>
          <w:rStyle w:val="FontStyle11"/>
          <w:b w:val="false"/>
          <w:i w:val="false"/>
          <w:sz w:val="28"/>
          <w:szCs w:val="28"/>
        </w:rPr>
        <w:t>В эти годы начинается массовое внедрение машинной техники в ведущих отраслях текстильной промышленности. Возрастает мощь крупной столичной - промышленной буржуазии, связанной с иностранным капиталом, которая становится лидером фабричной перестройки промышленного производства.</w:t>
      </w:r>
    </w:p>
    <w:p>
      <w:pPr>
        <w:pStyle w:val="Normal"/>
        <w:widowControl/>
        <w:spacing w:lineRule="auto" w:line="360"/>
        <w:ind w:firstLine="709"/>
        <w:jc w:val="both"/>
        <w:rPr/>
      </w:pPr>
      <w:r>
        <w:rPr>
          <w:rStyle w:val="FontStyle11"/>
          <w:b w:val="false"/>
          <w:i w:val="false"/>
          <w:sz w:val="28"/>
          <w:szCs w:val="28"/>
        </w:rPr>
        <w:t>Крупнейшим социальным результатом промышленной революции в России явилось гигантское обобществление труда.</w:t>
      </w:r>
    </w:p>
    <w:p>
      <w:pPr>
        <w:pStyle w:val="Normal"/>
        <w:widowControl/>
        <w:spacing w:lineRule="auto" w:line="360"/>
        <w:ind w:firstLine="709"/>
        <w:jc w:val="both"/>
        <w:rPr/>
      </w:pPr>
      <w:r>
        <w:rPr>
          <w:rStyle w:val="FontStyle11"/>
          <w:b w:val="false"/>
          <w:i w:val="false"/>
          <w:sz w:val="28"/>
          <w:szCs w:val="28"/>
        </w:rPr>
        <w:t>Крупнейшие промышленные монополии и банки России и их роль в развитии экономики.</w:t>
      </w:r>
    </w:p>
    <w:p>
      <w:pPr>
        <w:pStyle w:val="Normal"/>
        <w:widowControl/>
        <w:spacing w:lineRule="auto" w:line="360"/>
        <w:ind w:firstLine="709"/>
        <w:jc w:val="both"/>
        <w:rPr>
          <w:sz w:val="28"/>
          <w:szCs w:val="28"/>
        </w:rPr>
      </w:pPr>
      <w:r>
        <w:rPr>
          <w:rStyle w:val="FontStyle11"/>
          <w:b w:val="false"/>
          <w:i w:val="false"/>
          <w:sz w:val="28"/>
          <w:szCs w:val="28"/>
        </w:rPr>
        <w:t>18.Железнодорожное строительство в России, его этапы и влияние на развитие экономики</w:t>
      </w:r>
    </w:p>
    <w:p>
      <w:pPr>
        <w:pStyle w:val="Normal"/>
        <w:widowControl/>
        <w:spacing w:lineRule="auto" w:line="360"/>
        <w:ind w:firstLine="709"/>
        <w:jc w:val="both"/>
        <w:rPr>
          <w:sz w:val="28"/>
          <w:szCs w:val="28"/>
        </w:rPr>
      </w:pPr>
      <w:r>
        <w:rPr>
          <w:sz w:val="28"/>
          <w:szCs w:val="28"/>
        </w:rPr>
        <w:t>В развитии экономики Российского государства транспорт играет важную роль, поскольку обеспечивает внешнеэкономические и торговые связи, укрепляет обороноспособность страны, способствует обмену культурными и духовными ценностями. Среди других видов транспорта железнодорожный занимает ведущее место. Это объясняется его универсальностью - возможностью обслуживать производящие отрасли хозяйства и удовлетворять потребности населения в перевозках вне зависимости от погодных условий практически во всех климатических зонах и в любое время года. Именно поэтому, несмотря на бурное развитие автомобильного, воздушного и трубопроводного транспорта, вот уже 170 лет железнодорожный транспорт остается основным средством перемещения грузов и массовой перевозки пассажиров. В этой связи вопросы правовой политики в области железнодорожного транспорта являются весьма актуальными.</w:t>
      </w:r>
    </w:p>
    <w:p>
      <w:pPr>
        <w:pStyle w:val="Normal"/>
        <w:widowControl/>
        <w:spacing w:lineRule="auto" w:line="360"/>
        <w:ind w:firstLine="709"/>
        <w:jc w:val="both"/>
        <w:rPr>
          <w:sz w:val="28"/>
          <w:szCs w:val="28"/>
        </w:rPr>
      </w:pPr>
      <w:r>
        <w:rPr>
          <w:sz w:val="28"/>
          <w:szCs w:val="28"/>
        </w:rPr>
        <w:t>Правовую политику на железнодорожном транспорте можно рассматривать как целенаправленную и последовательную деятельность государства в лице его органов и должностных лиц по созданию, развитию и совершенствованию механизма правового регулирования деятельности железнодорожного транспорта и его инфраструктуры.</w:t>
      </w:r>
    </w:p>
    <w:p>
      <w:pPr>
        <w:pStyle w:val="Normal"/>
        <w:widowControl/>
        <w:spacing w:lineRule="auto" w:line="360"/>
        <w:ind w:firstLine="709"/>
        <w:jc w:val="both"/>
        <w:rPr/>
      </w:pPr>
      <w:r>
        <w:rPr>
          <w:sz w:val="28"/>
          <w:szCs w:val="28"/>
        </w:rPr>
        <w:t>В развитии железнодорожной правовой политики России можно выделить шесть основных этапов в зависимости от целей, которые ставило государство перед железнодорожной отраслью: I этап 1836 г. - середина XIX века (правовая политика по строительству первых железнодорожных линий и начало правового регулирования деятельности железных дорог);</w:t>
      </w:r>
    </w:p>
    <w:p>
      <w:pPr>
        <w:pStyle w:val="Normal"/>
        <w:widowControl/>
        <w:spacing w:lineRule="auto" w:line="360"/>
        <w:ind w:firstLine="709"/>
        <w:jc w:val="both"/>
        <w:rPr>
          <w:sz w:val="28"/>
          <w:szCs w:val="28"/>
        </w:rPr>
      </w:pPr>
      <w:r>
        <w:rPr>
          <w:sz w:val="28"/>
          <w:szCs w:val="28"/>
        </w:rPr>
        <w:t>II этап - вторая половина XIX - конец XIX века (правовая политика по созданию первой сети железных дорог, огосударствлению частных железных дорог и формированию единой нормативно-правовой базы для железнодорожного транспорта);</w:t>
      </w:r>
    </w:p>
    <w:p>
      <w:pPr>
        <w:pStyle w:val="Normal"/>
        <w:widowControl/>
        <w:spacing w:lineRule="auto" w:line="360"/>
        <w:ind w:firstLine="709"/>
        <w:jc w:val="both"/>
        <w:rPr>
          <w:sz w:val="28"/>
          <w:szCs w:val="28"/>
        </w:rPr>
      </w:pPr>
      <w:r>
        <w:rPr>
          <w:sz w:val="28"/>
          <w:szCs w:val="28"/>
        </w:rPr>
        <w:t>III этап - конец XIX - начало XX века (правовая политика по созданию единой сети железных дорог и дальнейшее совершенствование железнодорожного законодательства);</w:t>
      </w:r>
    </w:p>
    <w:p>
      <w:pPr>
        <w:pStyle w:val="Normal"/>
        <w:widowControl/>
        <w:spacing w:lineRule="auto" w:line="360"/>
        <w:ind w:firstLine="709"/>
        <w:jc w:val="both"/>
        <w:rPr>
          <w:sz w:val="28"/>
          <w:szCs w:val="28"/>
        </w:rPr>
      </w:pPr>
      <w:r>
        <w:rPr>
          <w:sz w:val="28"/>
          <w:szCs w:val="28"/>
        </w:rPr>
        <w:t>IV этап - 1904 - 1945 гг. XX века (правовая политика в годы войн и революций, введение норм чрезвычайного законодательства на железнодорожном транспорте);</w:t>
      </w:r>
    </w:p>
    <w:p>
      <w:pPr>
        <w:pStyle w:val="Normal"/>
        <w:widowControl/>
        <w:spacing w:lineRule="auto" w:line="360"/>
        <w:ind w:firstLine="709"/>
        <w:jc w:val="both"/>
        <w:rPr>
          <w:sz w:val="28"/>
          <w:szCs w:val="28"/>
        </w:rPr>
      </w:pPr>
      <w:r>
        <w:rPr>
          <w:sz w:val="28"/>
          <w:szCs w:val="28"/>
        </w:rPr>
        <w:t>V этап - 1945 - 1990-е годы (правовая политика реконструкции и развития железнодорожного транспорта, обновление его законодательства);</w:t>
      </w:r>
    </w:p>
    <w:p>
      <w:pPr>
        <w:pStyle w:val="Normal"/>
        <w:widowControl/>
        <w:spacing w:lineRule="auto" w:line="360"/>
        <w:ind w:firstLine="709"/>
        <w:jc w:val="both"/>
        <w:rPr>
          <w:sz w:val="28"/>
          <w:szCs w:val="28"/>
        </w:rPr>
      </w:pPr>
      <w:r>
        <w:rPr>
          <w:sz w:val="28"/>
          <w:szCs w:val="28"/>
        </w:rPr>
        <w:t>VI этап - современный этап - с конца XX века по настоящее время (правовая политика реформирования железнодорожной отрасли и совершенствование железнодорожного законодательства).</w:t>
      </w:r>
    </w:p>
    <w:p>
      <w:pPr>
        <w:pStyle w:val="Normal"/>
        <w:widowControl/>
        <w:spacing w:lineRule="auto" w:line="360"/>
        <w:ind w:firstLine="709"/>
        <w:jc w:val="both"/>
        <w:rPr>
          <w:sz w:val="28"/>
          <w:szCs w:val="28"/>
        </w:rPr>
      </w:pPr>
      <w:r>
        <w:rPr>
          <w:sz w:val="28"/>
          <w:szCs w:val="28"/>
        </w:rPr>
        <w:t>Как правило, способы достижения поставленных государством целей облекаются в правовые формы, становясь частью правовой политики. При этом нормативный правовой акт является одним из основных средств реализации правовой политики. Здесь очень важную роль играет формирование железнодорожного законодательства, которое представлено массивом различных нормативных правовых актов и по юридической силе, и по форме издания, и по содержащейся в них информации.</w:t>
      </w:r>
    </w:p>
    <w:p>
      <w:pPr>
        <w:pStyle w:val="Normal"/>
        <w:widowControl/>
        <w:spacing w:lineRule="auto" w:line="360"/>
        <w:ind w:firstLine="709"/>
        <w:jc w:val="both"/>
        <w:rPr>
          <w:sz w:val="28"/>
          <w:szCs w:val="28"/>
        </w:rPr>
      </w:pPr>
      <w:r>
        <w:rPr>
          <w:sz w:val="28"/>
          <w:szCs w:val="28"/>
        </w:rPr>
        <w:t>Строительство новых железных дорог шло параллельно с совершенствованием процессов управления ими и постепенным созданием системы государственного участия в организации работы железнодорожного транспорта. Тем не менее отсутствие единых правил управления как частными, так и государственными железными дорогами ставило железнодорожные общества и пользователей услугами железнодорожного транспорта в неравные условия. Государству и обществу требовалось создание надежной законодательной базы, позволяющей регулировать деятельность всего железнодорожного транспорта и регламентировать связанные с его функционированием правоотношения, возникающие между участниками перевозочного процесса.</w:t>
      </w:r>
    </w:p>
    <w:p>
      <w:pPr>
        <w:pStyle w:val="Normal"/>
        <w:widowControl/>
        <w:spacing w:lineRule="auto" w:line="360"/>
        <w:ind w:firstLine="709"/>
        <w:jc w:val="both"/>
        <w:rPr>
          <w:sz w:val="28"/>
          <w:szCs w:val="28"/>
        </w:rPr>
      </w:pPr>
      <w:r>
        <w:rPr>
          <w:sz w:val="28"/>
          <w:szCs w:val="28"/>
        </w:rPr>
        <w:t>Суть железнодорожной правовой политики России на втором этапе развития отрасли заключалась во введении правительством так называемой системы железнодорожных гарантий, которые обеспечивали доходность капиталу, вкладывавшемуся в железнодорожное предприятие, со стороны правительства. Гарантии были установлены на акционерный и облигационный капиталы Главного общества, которые ему предстояло создать через выпуск и размещение ценных бумаг, что, в свою очередь, должно было стать мощным инструментом привлечения частных, и прежде всего иностранных, капиталов в железнодорожное дело. В то же время все усилия российского правительства были направлены на создание разветвленной сети железных дорог для улучшения экономического положения России, а также сокращения разрыва между ускоряющимися темпами промышленного развития и отставанием в развитии транспортного комплекса, которое к тому же усугублялось отсутствием должной законодательной базы, а также основанной на ней последовательной и целенаправленной правовой политики. Совершенствование системы управления первой сети железных дорог выразилось в создании Министерства путей сообщения - единого централизованного органа, имеющего более эффективную структуру управления всеми железными дорогами России как частными, так и казенными.</w:t>
      </w:r>
    </w:p>
    <w:p>
      <w:pPr>
        <w:pStyle w:val="Normal"/>
        <w:widowControl/>
        <w:spacing w:lineRule="auto" w:line="360"/>
        <w:ind w:firstLine="709"/>
        <w:jc w:val="both"/>
        <w:rPr>
          <w:sz w:val="28"/>
          <w:szCs w:val="28"/>
        </w:rPr>
      </w:pPr>
      <w:r>
        <w:rPr>
          <w:sz w:val="28"/>
          <w:szCs w:val="28"/>
        </w:rPr>
        <w:t>Таким образом, изучение и анализ железнодорожного законодательства в исторической ретроспективе позволяет сделать вывод о том, что, с одной стороны, оно идет вслед за меняющимися условиями экономического развития государства (от концессионной частно-хозяйственной к государственно-капиталистической системе хозяйства и формированию государственного сектора железных дорог, затем от централизованного планирования к рыночным отношениям), а с другой - сохраняется консервативность и незыблемость основ железнодорожного хозяйств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rStyle w:val="FontStyle11"/>
          <w:i w:val="false"/>
          <w:i w:val="false"/>
          <w:sz w:val="28"/>
          <w:szCs w:val="28"/>
        </w:rPr>
      </w:pPr>
      <w:r>
        <w:rPr>
          <w:b/>
          <w:sz w:val="28"/>
          <w:szCs w:val="28"/>
        </w:rPr>
        <w:t>34</w:t>
      </w:r>
      <w:r>
        <w:rPr>
          <w:sz w:val="28"/>
          <w:szCs w:val="28"/>
        </w:rPr>
        <w:t>.</w:t>
      </w:r>
      <w:r>
        <w:rPr>
          <w:rStyle w:val="FontStyle11"/>
          <w:i w:val="false"/>
          <w:sz w:val="28"/>
          <w:szCs w:val="28"/>
        </w:rPr>
        <w:t xml:space="preserve"> Индустриальное развитие России в начале XX в. (до 1-ой мировой войны)</w:t>
      </w:r>
    </w:p>
    <w:p>
      <w:pPr>
        <w:pStyle w:val="Normal"/>
        <w:widowControl/>
        <w:spacing w:lineRule="auto" w:line="360"/>
        <w:ind w:firstLine="709"/>
        <w:jc w:val="both"/>
        <w:rPr>
          <w:rStyle w:val="FontStyle11"/>
          <w:b w:val="false"/>
          <w:b w:val="false"/>
          <w:i w:val="false"/>
          <w:i w:val="false"/>
          <w:sz w:val="28"/>
          <w:szCs w:val="28"/>
        </w:rPr>
      </w:pPr>
      <w:r>
        <w:rPr/>
      </w:r>
    </w:p>
    <w:p>
      <w:pPr>
        <w:pStyle w:val="Normal"/>
        <w:widowControl/>
        <w:spacing w:lineRule="auto" w:line="360"/>
        <w:ind w:firstLine="709"/>
        <w:jc w:val="both"/>
        <w:rPr/>
      </w:pPr>
      <w:r>
        <w:rPr>
          <w:rStyle w:val="FontStyle11"/>
          <w:b w:val="false"/>
          <w:i w:val="false"/>
          <w:sz w:val="28"/>
          <w:szCs w:val="28"/>
        </w:rPr>
        <w:t>Сущность аграрной реформы Столыпина ПЛ., ее итоги и влияние на развитие капитализма в сельском хозяйстве России в начале XX в.</w:t>
      </w:r>
    </w:p>
    <w:p>
      <w:pPr>
        <w:pStyle w:val="Normal"/>
        <w:widowControl/>
        <w:spacing w:lineRule="auto" w:line="360"/>
        <w:ind w:firstLine="709"/>
        <w:jc w:val="both"/>
        <w:rPr>
          <w:sz w:val="28"/>
          <w:szCs w:val="28"/>
        </w:rPr>
      </w:pPr>
      <w:r>
        <w:rPr>
          <w:sz w:val="28"/>
          <w:szCs w:val="28"/>
        </w:rPr>
        <w:t>С аграрной реформой этого периода русской истории тесно связано имя Петра Аркадьевича Столыпина, который и был, по существу, главным руководителем, организатором и исполнителем всех преобразований в области сельского хозяйства и землепользования.</w:t>
      </w:r>
    </w:p>
    <w:p>
      <w:pPr>
        <w:pStyle w:val="Normal"/>
        <w:widowControl/>
        <w:spacing w:lineRule="auto" w:line="360"/>
        <w:ind w:firstLine="709"/>
        <w:jc w:val="both"/>
        <w:rPr/>
      </w:pPr>
      <w:r>
        <w:rPr>
          <w:sz w:val="28"/>
          <w:szCs w:val="28"/>
        </w:rPr>
        <w:t>Так, Ерофеев Б.В. считает, что по своей глубине, масштабности, системности, содержательности и последствиям проект реформы, осуществленный Столыпиным, стоит в одном ряду с начинаниями Петра I, Александра II, Октябрьской революцией 1917 года. В последнее время очень много и многие писали о Столыпине и его реформе. И это неспроста, ведь аграрный вопрос как оставался нерешённым, так и остаётся. И сейчас при его решение очень важно учесть уроки истории, чтобы не совершить ошибок прошлого. В этом нам поможет объективное рассмотрение жизни и деятельности Петра Аркадьевича Столыпина. Я, в свою очередь, как можно яснее постараюсь передать суть вопроса.</w:t>
      </w:r>
    </w:p>
    <w:p>
      <w:pPr>
        <w:pStyle w:val="Normal"/>
        <w:widowControl/>
        <w:spacing w:lineRule="auto" w:line="360"/>
        <w:ind w:firstLine="709"/>
        <w:jc w:val="both"/>
        <w:rPr>
          <w:sz w:val="28"/>
          <w:szCs w:val="28"/>
        </w:rPr>
      </w:pPr>
      <w:r>
        <w:rPr>
          <w:sz w:val="28"/>
          <w:szCs w:val="28"/>
        </w:rPr>
        <w:t>Столыпин ясно видел основные причины столь бедственного положения России, а главное, сумел предложить и во многом осуществить грандиозные планы ее преобразования, обеспечивающее всестороннее и стремительное развитие страны. Столыпин увидел главную причину застоя сельского хозяйства России в общинном землепользовании. Все это и сподвигло меня яснее разобраться в реформаторской деятельности, во взглядах и человеческой сути П.А. Столыпина</w:t>
      </w:r>
    </w:p>
    <w:p>
      <w:pPr>
        <w:pStyle w:val="Normal"/>
        <w:widowControl/>
        <w:spacing w:lineRule="auto" w:line="360"/>
        <w:ind w:firstLine="709"/>
        <w:jc w:val="both"/>
        <w:rPr>
          <w:sz w:val="28"/>
          <w:szCs w:val="28"/>
        </w:rPr>
      </w:pPr>
      <w:r>
        <w:rPr>
          <w:sz w:val="28"/>
          <w:szCs w:val="28"/>
        </w:rPr>
        <w:t>Столыпин проводил аграрную политику в России, которая при сохранении помещичьего землевладения способствовала развитию сельского хозяйства по капиталистическому пути. Еще 12 августа 1906 г. последовал указ о передаче Крестьянскому банку сельскохозяйственных удельных земель (собственность императорской семьи). 27 августа был издан новый указ - о порядке продажи казенных земель, 19 сентября - о порядке продажи крестьянам казенных земель на Алтае (собственность Николая II), а 19 октября того же года последовал указ, разрешавший Крестьянскому банку выдавать крестьянам ссуды под залог надельной земли. Таким образом, был создан национальный земельный фонд, который позволил развернуть широкую программу переселения земледельцев из зон аграрного перенаселения в более пустующие районы (в основном из центральной части Европейской России на Восток).</w:t>
      </w:r>
    </w:p>
    <w:p>
      <w:pPr>
        <w:pStyle w:val="Normal"/>
        <w:widowControl/>
        <w:spacing w:lineRule="auto" w:line="360"/>
        <w:ind w:firstLine="709"/>
        <w:jc w:val="both"/>
        <w:rPr>
          <w:sz w:val="28"/>
          <w:szCs w:val="28"/>
        </w:rPr>
      </w:pPr>
      <w:r>
        <w:rPr>
          <w:sz w:val="28"/>
          <w:szCs w:val="28"/>
        </w:rPr>
        <w:t>В октябре 1906 г. последовал указ, уравнявший крестьянство в правах со всеми остальными сословиями в отношении государственной и военной службы, поступления в учебные заведения. Указом 9 ноября 1906 г. крестьянам было разрешено выходить из общины без ее разрешения и без высоких выкупных платежей. Тем самым государство отказывалось от политики поддержки общины и переходило к поддержке мелкого земельного собственника. Такая мера неизбежно вела к разорению значительной части крестьянства и обогащению другой его части. Но она вела к появлению полноценного субъекта рыночной экономики, которым мог стать лишь тот, кто выдержал жестокую конкуренцию.</w:t>
      </w:r>
    </w:p>
    <w:p>
      <w:pPr>
        <w:pStyle w:val="Normal"/>
        <w:widowControl/>
        <w:spacing w:lineRule="auto" w:line="360"/>
        <w:ind w:firstLine="709"/>
        <w:jc w:val="both"/>
        <w:rPr>
          <w:sz w:val="28"/>
          <w:szCs w:val="28"/>
        </w:rPr>
      </w:pPr>
      <w:r>
        <w:rPr>
          <w:sz w:val="28"/>
          <w:szCs w:val="28"/>
        </w:rPr>
        <w:t>Основной смысл аграрной реформы сводился к созданию в деревне крепкого единоличного собственника (кулака) и расчистке пути для развития капитализма в деревне. По указу 9 ноября каждому крестьянину разрешался выход из общины, по закону 1910 г. выход стал обязательным. И вот несколько пунктов из Указа от 9 ноября 1906 года:</w:t>
      </w:r>
    </w:p>
    <w:p>
      <w:pPr>
        <w:pStyle w:val="Normal"/>
        <w:widowControl/>
        <w:spacing w:lineRule="auto" w:line="360"/>
        <w:ind w:firstLine="709"/>
        <w:jc w:val="both"/>
        <w:rPr>
          <w:sz w:val="28"/>
          <w:szCs w:val="28"/>
        </w:rPr>
      </w:pPr>
      <w:r>
        <w:rPr>
          <w:sz w:val="28"/>
          <w:szCs w:val="28"/>
        </w:rPr>
        <w:t>Каждый домохозяин, владеющий надельной землей на общинном праве, может во всякое время требовать укрепления за собой в личную собственность причитающейся ему части из означенной земли.</w:t>
      </w:r>
    </w:p>
    <w:p>
      <w:pPr>
        <w:pStyle w:val="Normal"/>
        <w:widowControl/>
        <w:spacing w:lineRule="auto" w:line="360"/>
        <w:ind w:firstLine="709"/>
        <w:jc w:val="both"/>
        <w:rPr>
          <w:sz w:val="28"/>
          <w:szCs w:val="28"/>
        </w:rPr>
      </w:pPr>
      <w:r>
        <w:rPr>
          <w:sz w:val="28"/>
          <w:szCs w:val="28"/>
        </w:rPr>
        <w:t>Каждый домохозяин, за коим закреплены участки надельной земли имеет право во всякое время требовать, чтобы общество выделило ему взамен сих участков соответствующий участок по возможности к одному месту.</w:t>
      </w:r>
    </w:p>
    <w:p>
      <w:pPr>
        <w:pStyle w:val="Normal"/>
        <w:widowControl/>
        <w:spacing w:lineRule="auto" w:line="360"/>
        <w:ind w:firstLine="709"/>
        <w:jc w:val="both"/>
        <w:rPr>
          <w:sz w:val="28"/>
          <w:szCs w:val="28"/>
        </w:rPr>
      </w:pPr>
      <w:r>
        <w:rPr>
          <w:sz w:val="28"/>
          <w:szCs w:val="28"/>
        </w:rPr>
        <w:t>В тех случаях, когда требование о выделении к одному месту не совпадает с общинным переделом, выдел оказывается неудобным и невозможным, обществу предоставляется удовлетворить желающего, выделиться домохозяина деньгами по взаимному соглашению, а при не достижении согласия - волостным судом…</w:t>
      </w:r>
    </w:p>
    <w:p>
      <w:pPr>
        <w:pStyle w:val="Normal"/>
        <w:widowControl/>
        <w:spacing w:lineRule="auto" w:line="360"/>
        <w:ind w:firstLine="709"/>
        <w:jc w:val="both"/>
        <w:rPr>
          <w:sz w:val="28"/>
          <w:szCs w:val="28"/>
        </w:rPr>
      </w:pPr>
      <w:r>
        <w:rPr>
          <w:sz w:val="28"/>
          <w:szCs w:val="28"/>
        </w:rPr>
        <w:t>Ее цель состоит в том, утверждал он, чтобы сделать «…крестьянина богатым, достаточным, так как, где достаток, там… просвещение, там и настоящая свобода. Но для этого необходимо дать возможность свободному, трудолюбивому крестьянину, то есть самой земле русской, освободиться от тисков, в которых он настоящее время находиться. Надо дать ему собственность. Пусть собственность эта будет общая там, где община еще не отжила, пусть она будет подворной там, где община уже нежизненная, но пусть она будет крепка, пусть будет наследственная».</w:t>
      </w:r>
    </w:p>
    <w:p>
      <w:pPr>
        <w:pStyle w:val="Normal"/>
        <w:widowControl/>
        <w:spacing w:lineRule="auto" w:line="360"/>
        <w:ind w:firstLine="709"/>
        <w:jc w:val="both"/>
        <w:rPr>
          <w:sz w:val="28"/>
          <w:szCs w:val="28"/>
        </w:rPr>
      </w:pPr>
      <w:r>
        <w:rPr>
          <w:sz w:val="28"/>
          <w:szCs w:val="28"/>
        </w:rPr>
        <w:t>В аграрной реформе Столыпина было много надуманного для русской деревни, привыкшей за многие столетия к общинному земледелию. Поэтому они лучше всего прижились только в Белоруссии, Литве и тех землях, которые исторически к ним примыкали - Смоленщине и Псковщине. В нечерноземных губерниях Российской империи на затею с отрубами и хуторами смотрели как на барскую затею, несущую одно разорение. В южных и юго-восточных губерниях их распространению препятствовали трудности с водой, хотя здесь довольно успешно могли развиваться отруба. В центрально-черноземных губерниях главным препятствием для развития хуторской системы являлось малоземелье. Именно игнорирование региональных различий стало недостатком аграрной реформы. Еще одним недостатком была идеализация отрубов и хуторов. Правительство и сам П. Столыпин не сумели установить разумных пропорций между разными формами собственности на землю - частной, общественной, государственной. Не уязвимым местом реформы стала и проблема финансирования. Всего же за годы аграрной реформы из общины выделились примерно 21% земель и около 2 млн. домохозяев.</w:t>
      </w:r>
    </w:p>
    <w:p>
      <w:pPr>
        <w:pStyle w:val="Normal"/>
        <w:widowControl/>
        <w:spacing w:lineRule="auto" w:line="360"/>
        <w:ind w:firstLine="709"/>
        <w:jc w:val="both"/>
        <w:rPr>
          <w:sz w:val="28"/>
          <w:szCs w:val="28"/>
        </w:rPr>
      </w:pPr>
      <w:r>
        <w:rPr>
          <w:sz w:val="28"/>
          <w:szCs w:val="28"/>
        </w:rPr>
        <w:t>Конечно, революция показала огромный социально-экономический и политический разрыв между народом и властью. Стране требовались радикальные реформы, которых не последовало. Можно сказать, что страна в период столыпинских реформ переживала не конституционный кризис, а революционный. Стояние на месте или полу реформы не могли решить ситуацию, а только наоборот расширяли плацдарм для борьбы за кардинальные преобразования. Только уничтожение царского режима и помещичьего землевладения могли изменить ход событий. Меры, которые предпринял Столыпин в ходе своих реформ, были половинчатыми. Главный крах реформ Столыпина состоит в том, что он хотел осуществить реорганизацию не демократическим путем. Конечно же, Столыпин был выдающимся деятелем и политиком, но при существовании такой системы, которая была в России, все его проекты «раскалывались» о непонимание или о нежелание понять всю важность его начинаний. Я считаю, что без тех человеческих качеств, таких как: смелость, целеустремленность, напористость, политическое чутье, хитрость, - Столыпину вряд ли удалось сделать хоть какой вклад в развитие страны.</w:t>
      </w:r>
    </w:p>
    <w:p>
      <w:pPr>
        <w:pStyle w:val="Normal"/>
        <w:widowControl/>
        <w:spacing w:lineRule="auto" w:line="360"/>
        <w:ind w:firstLine="709"/>
        <w:jc w:val="both"/>
        <w:rPr/>
      </w:pPr>
      <w:r>
        <w:rPr>
          <w:rStyle w:val="FontStyle11"/>
          <w:b w:val="false"/>
          <w:i w:val="false"/>
          <w:sz w:val="28"/>
          <w:szCs w:val="28"/>
        </w:rPr>
        <w:t>Роль иностранного капитала в экономике России (до реформы 1861 г., после реформы, в начале XX в.).</w:t>
      </w:r>
    </w:p>
    <w:p>
      <w:pPr>
        <w:pStyle w:val="Normal"/>
        <w:widowControl/>
        <w:spacing w:lineRule="auto" w:line="360"/>
        <w:ind w:firstLine="709"/>
        <w:jc w:val="both"/>
        <w:rPr/>
      </w:pPr>
      <w:r>
        <w:rPr>
          <w:sz w:val="28"/>
          <w:szCs w:val="28"/>
        </w:rPr>
        <w:t xml:space="preserve">Промышленные монополии стремятся проникнуть в сферу банковских операций. В результате происходит слияние банковского капитала с промышленным и образование так называемого финансового капитала. Это слияние практически всегда происходило следующим образом: руководители банков занимали посты в промышленности, а крупные заводовладельцы становились одновременно руководителями банков. Таким образом складывается финансовая олигархия. 3. Вывоз капиталов (в форме государственных займов или прямых инвестиций в экономику) , приобретший широкий размах наряду с вывозом товаров. 4. Возникновение международных монополистических союзов и обострение в связи с этим борьбы за рынки сбыта, сырья, сфер приложения капиталов. </w:t>
      </w:r>
    </w:p>
    <w:p>
      <w:pPr>
        <w:pStyle w:val="Normal"/>
        <w:widowControl/>
        <w:spacing w:lineRule="auto" w:line="360"/>
        <w:ind w:firstLine="709"/>
        <w:jc w:val="both"/>
        <w:rPr>
          <w:sz w:val="28"/>
          <w:szCs w:val="28"/>
        </w:rPr>
      </w:pPr>
      <w:r>
        <w:rPr>
          <w:sz w:val="28"/>
          <w:szCs w:val="28"/>
        </w:rPr>
        <w:t xml:space="preserve">5. Обострение борьбы между ведущими странами за передел поделенного мира, что привело к ряду локальных войн, а затем к развязыванию первой мировой войны. K тому моменту Россия относилась к странам "второго эшелона" т.е. к странам, вступившим на путь капиталистического развития позднее ведущих стран Запада. Hо за пореформенное сорокалетие благодаря высоким темпам экономического роста она сумела несколько приблизиться к последним. K началу ХХ века по общему объему промышленного производства Россия занимала 5-е место в мире, почти сравнявшись с Францией и даже опередив ее по некоторым показателям тяжелой промышленности. Этому способствовал ряд факторов и, прежде всего - возможность использовать опыт и помощь развитых стран, а также экономическая политика правительства, направленная на форсированное развитие некоторых отраслей и железнодорожное строительство. В результате российский капитализм вступил в империалистическую стадию почти одновременно с передовыми странами Запада. Для него были характерны все основные черты, свойственные этой стадии, но и имелись свои особенности. После промышленного подъема 90-х годов Россия пережила тяжелый экономический кризис с 1900 по 1903 года, затем период длительной депрессии с 1904 по 1908 года. И только в период 1909-1913 годов экономика страны вновь сделала резкий скачок. В результате объем промышленного производства вырос почти в 1.5 раза. Вывоз капиталов из России не получил особого размаха, что объяснялось как недостатком финансовых средств в стране, так и необходимостью освоения огромных районов империи. Для нее по-прежнему был характерен ввоз иностранных капиталов. В целом же, несмотря на высокие темпы экономического развития, России так и не удалось догнать ведущие страны Запада. Удельный вес ее в мировом промышленном производстве после некоторого падения в годы кризиса вновь возрос до прежнего уровня, но так и не превысил его (6%) . В начале ХХ века государство взяло на себя функцию создания благоприятных условий для привлечения в страну иностранного капитала. Именно с этой целью была проведена в 1897 году финансовая реформа, которая ввела золотое обеспечение рубля, его свободную конвертируемость. Проникновение иностранного капитала в Россию началось еще в 80-е годы ХIХ века, но особенно усилилось в начале ХХ столетия. Большие прибыли, которые давала русская промышленность с ее высокой степенью эксплуатации рабочих и дешевой рабочей силой, привлекали иностранных капиталистов. Особая заинтересованность России в притоке иностранного капитала объяснялась тем, что страна несла огромное бремя непроизводительных расходов: на содержание царского двора, полиции, армии и флота, огромного бюрократического государственного аппарата. Иностранный капитал поступал в страну путем непосредственных капиталовложений в виде государственных займов, продажи ценных бумаг на финансовых рынках. Иностранные инвестиции в российскую экономику составляли почти 40% всех капиталовложений. Иностранные капиталисты основывали в России компании, скупали акции русских промышленных предприятий, подчиняли себе наиболее прибыльные отрасли промышленности. Tак, господствующее положение в нефтяной промышленности заняли английские монополистические группы "Oйл" и "Ройал Датч Шелл". Немецкие предприниматели предпочитали создавать в России филиалы действовавших в Германии крупных фирм. Излюбленными сферами была электротехника, химические производства, металлургическая и металлообрабатывающая промышленности, торговля. Французские капиталы направлялись в Россию главным образом через банки. Они действовали преимущественно в угольной и металлургической промышленностях Донбасса, металлообработке и машиностроении, добыче и переработке нефти. </w:t>
      </w:r>
    </w:p>
    <w:p>
      <w:pPr>
        <w:pStyle w:val="Normal"/>
        <w:widowControl/>
        <w:spacing w:lineRule="auto" w:line="360"/>
        <w:ind w:firstLine="709"/>
        <w:jc w:val="both"/>
        <w:rPr>
          <w:sz w:val="28"/>
          <w:szCs w:val="28"/>
        </w:rPr>
      </w:pPr>
      <w:r>
        <w:rPr>
          <w:sz w:val="28"/>
          <w:szCs w:val="28"/>
        </w:rPr>
        <w:t xml:space="preserve">Перед первой мировой войной около одной трети капитала промышленных акционерных компаний и около половины капитала десяти крупных банков принадлежало иностранным владельцам, и за 20 лет (с 1890 по 1910) получили прибыль около 3-х миллиардов рублей. По вложению капиталов в русскую промышленность на первом месте стояли французские капиталисты, затем следовали английские, бельгийские и немецкие. Захватив важнейшие отрасли промышленности, иностранный капитал тормозил развитие экономики страны, препятствовал освобождению страны от экономической зависимости. За счет огромных прибылей, получаемых в России, иностранные капиталисты предоставляли царскому правительству займы под высокие проценты для ведения войн и подавления своего народа. Уже к 1900 году внешний долг России достиг огромной цифры - 4 миллиарда рублей. Одни только проценты с этой суммы составляли 100 миллионов рублей в год. Царизм выколачивал их путем небывалого увеличения налогов с населения. K 1914 году государственный долг увеличился до 7.5 миллиардов рублей. Финансовая зависимость России от западноевропейского империализма позволяла последнему оказывать серьезное влияние на политику страны. Хочу заметить, что в разных источниках по-разному излагается влияние иностранного капитала. В некоторых утверждается, что участие иностранного капитала в развитии отраслей промышленности которые определяли лицо индустриализации не привело к созданию иностранных зон влияния, к полной или даже частичной зависимости России от иностранных компаний и государств. Как мы видим, приток иностранного капитала сопровождался процессом сращивания его с капиталом отечественным, создавая тем самым реальные предпосылки включения России в мировую экономическую систему. В тоже время широкое проникновение иностранного капитала имело и свои "минусы": часть накоплений, которая могла бы умножить национальное богатство страны, расширить возможности капиталовложений в экономику, повысить жизненный уровень населения, уплывала за границу в виде прибылей и дивидендов. </w:t>
      </w:r>
    </w:p>
    <w:p>
      <w:pPr>
        <w:pStyle w:val="Normal"/>
        <w:widowControl/>
        <w:spacing w:lineRule="auto" w:line="360"/>
        <w:ind w:firstLine="709"/>
        <w:jc w:val="both"/>
        <w:rPr/>
      </w:pPr>
      <w:r>
        <w:rPr>
          <w:rStyle w:val="FontStyle11"/>
          <w:b w:val="false"/>
          <w:i w:val="false"/>
          <w:sz w:val="28"/>
          <w:szCs w:val="28"/>
        </w:rPr>
        <w:t>Экономическая политика, проводимая правительством СЮ. Витте.</w:t>
      </w:r>
    </w:p>
    <w:p>
      <w:pPr>
        <w:pStyle w:val="Normal"/>
        <w:widowControl/>
        <w:spacing w:lineRule="auto" w:line="360"/>
        <w:ind w:firstLine="709"/>
        <w:jc w:val="both"/>
        <w:rPr>
          <w:sz w:val="28"/>
          <w:szCs w:val="28"/>
        </w:rPr>
      </w:pPr>
      <w:r>
        <w:rPr>
          <w:sz w:val="28"/>
          <w:szCs w:val="28"/>
        </w:rPr>
        <w:t>Реформа С.Ю. Витте включала в себя четыре основных направления, обеспечившие промышленный подъем в России в 90-х годах XIX в.</w:t>
      </w:r>
    </w:p>
    <w:p>
      <w:pPr>
        <w:pStyle w:val="Normal"/>
        <w:widowControl/>
        <w:spacing w:lineRule="auto" w:line="360"/>
        <w:ind w:firstLine="709"/>
        <w:jc w:val="both"/>
        <w:rPr/>
      </w:pPr>
      <w:r>
        <w:rPr>
          <w:sz w:val="28"/>
          <w:szCs w:val="28"/>
        </w:rPr>
        <w:t>Первый шаг состоял в проведении финансовой реформы, которая включала жесткую налоговую политику с целью увеличения доходов государственного бюджета. Самым главным условием экономических преобразований стала денежная реформа С. Ю. Витте, гарантировавшая стабильность и платежеспособность рубля. Переход к золотому стандарту превратил рубль в одну из устойчивых европейских валют, что способствовало развитию банковского дела и расширению иностранных капиталовложений.</w:t>
      </w:r>
    </w:p>
    <w:p>
      <w:pPr>
        <w:pStyle w:val="Normal"/>
        <w:widowControl/>
        <w:spacing w:lineRule="auto" w:line="360"/>
        <w:ind w:firstLine="709"/>
        <w:jc w:val="both"/>
        <w:rPr/>
      </w:pPr>
      <w:r>
        <w:rPr>
          <w:sz w:val="28"/>
          <w:szCs w:val="28"/>
        </w:rPr>
        <w:t>Вторым шагом преобразований была последовательная промышленная политика государства. С.Ю. Витте отмечал, что стабильность денежной системы и крепкие финансы не являются самоцелью, они также не приведут к автоматическому самопроизвольному развитию промыш-ленности. Необходимы значительные усилия со стороны государства для того, чтобы страна превратилась в индустриальную, развитую державу. Таким образом, промышленная политика по поддержке и развитию национальной экономики предопределила успех реформы С.Ю. Витте.</w:t>
      </w:r>
    </w:p>
    <w:p>
      <w:pPr>
        <w:pStyle w:val="Normal"/>
        <w:widowControl/>
        <w:spacing w:lineRule="auto" w:line="360"/>
        <w:ind w:firstLine="709"/>
        <w:jc w:val="both"/>
        <w:rPr/>
      </w:pPr>
      <w:r>
        <w:rPr>
          <w:sz w:val="28"/>
          <w:szCs w:val="28"/>
        </w:rPr>
        <w:t>Третий шаг заключался в том, что С.Ю. Витте сумел привлечь крупные инвестиционные средства. Внутренние ресурсы - кредиты, заемные средства -- не могли покрыть потребность промышленности в капитале в условиях подъема, поэтому иностранный капитал позволил существенно расширить источники финансирования. Приток иностранного капитала стал массовым явлением и за десятилетие 90-х годов вырос почти в три раза. Доля иностранного капитала в акционерных обществах составляла около 25 %.</w:t>
      </w:r>
    </w:p>
    <w:p>
      <w:pPr>
        <w:pStyle w:val="Normal"/>
        <w:widowControl/>
        <w:spacing w:lineRule="auto" w:line="360"/>
        <w:ind w:firstLine="709"/>
        <w:jc w:val="both"/>
        <w:rPr/>
      </w:pPr>
      <w:r>
        <w:rPr>
          <w:sz w:val="28"/>
          <w:szCs w:val="28"/>
        </w:rPr>
        <w:t>Политика С.Ю. Витте сочетала в себе открытость и протекционизм. Высокие таможенные пошлины на импорт, доходившие до 33 %, поддерживали национальных производителей, а низкие пошлины на экспорт, разрешение иностранным компаниям приобретать заводы и шахты привлекали в массовом порядке иностранные капиталы.</w:t>
      </w:r>
    </w:p>
    <w:p>
      <w:pPr>
        <w:pStyle w:val="Normal"/>
        <w:widowControl/>
        <w:spacing w:lineRule="auto" w:line="360"/>
        <w:ind w:firstLine="709"/>
        <w:jc w:val="both"/>
        <w:rPr/>
      </w:pPr>
      <w:r>
        <w:rPr>
          <w:sz w:val="28"/>
          <w:szCs w:val="28"/>
        </w:rPr>
        <w:t>Четвертый шаг позволил С. Ю. Витте направить усилия государства, национальных промышленников, иностранного капитала в одно русло. С.Ю. Витте удачно определил точку экономического роста, выбрав ту отрасль, которая послужила толчком к развитию всей экономики. Этой отраслью стало строительство железных дорог. Развитие железнодорожного транспорта стимулировало рост, с одной стороны, добывающих отраслей и металлургии, с другой -- требовало развития машиностроения, вагона- и паровозостроения. Разветвленная система железных дорог, которая за 10 лет увеличилась на 22 тыс. км, втягивала в народнохозяйственный комплекс отдаленные районы, приводила к региональной специализации в сельском хозяйстве и большему разделению труда в экономике.</w:t>
      </w:r>
    </w:p>
    <w:p>
      <w:pPr>
        <w:pStyle w:val="Normal"/>
        <w:widowControl/>
        <w:spacing w:lineRule="auto" w:line="360"/>
        <w:ind w:firstLine="709"/>
        <w:jc w:val="both"/>
        <w:rPr>
          <w:sz w:val="28"/>
          <w:szCs w:val="28"/>
        </w:rPr>
      </w:pPr>
      <w:r>
        <w:rPr>
          <w:sz w:val="28"/>
          <w:szCs w:val="28"/>
        </w:rPr>
        <w:t>Оказывал значительное влияние на внутреннюю и внешнюю политику русского правительства, активно содействовал развитию российского капитализма и пытался сочетать этот процесс с укреплением монархии. В своей работе Витте широко использовал научные и статистические данные. По его инициативе были осуществлены крупные экономические мероприятия.</w:t>
      </w:r>
    </w:p>
    <w:p>
      <w:pPr>
        <w:pStyle w:val="Normal"/>
        <w:widowControl/>
        <w:spacing w:lineRule="auto" w:line="360"/>
        <w:ind w:firstLine="709"/>
        <w:jc w:val="both"/>
        <w:rPr>
          <w:sz w:val="28"/>
          <w:szCs w:val="28"/>
        </w:rPr>
      </w:pPr>
      <w:r>
        <w:rPr>
          <w:sz w:val="28"/>
          <w:szCs w:val="28"/>
        </w:rPr>
        <w:t>При Витте значительно расширилось вмешательство государства в экономику: помимо таможенно-тарифной деятельности в области внешней торговли и юридического обеспечения предпринимательской деятельности, государство поддерживало отдельные группировки предпринимателей (прежде всего связанные с высшими государственными кругами), смягчало конфликты между ними; поддерживало некоторые области промышленности (горно-добывающую и металлургическую промышленность, винокурение, железнодорожное строительство), а также активно развивало казенное хозяйство. Особое внимание Витте уделял кадровой политике: издал циркуляр о привлечении на службу лиц с высшим образованием, добивался права комплектовать личный состав по опыту практической работы. Ведение делами промышленности и торговли было поручено В. И. Ковалевскому.</w:t>
      </w:r>
    </w:p>
    <w:p>
      <w:pPr>
        <w:pStyle w:val="Normal"/>
        <w:widowControl/>
        <w:spacing w:lineRule="auto" w:line="360"/>
        <w:ind w:firstLine="709"/>
        <w:jc w:val="both"/>
        <w:rPr>
          <w:sz w:val="28"/>
          <w:szCs w:val="28"/>
        </w:rPr>
      </w:pPr>
      <w:r>
        <w:rPr>
          <w:sz w:val="28"/>
          <w:szCs w:val="28"/>
        </w:rPr>
        <w:t>В целом по инициативе Витте были осуществлены крупные экономические мероприятия:</w:t>
      </w:r>
    </w:p>
    <w:p>
      <w:pPr>
        <w:pStyle w:val="Normal"/>
        <w:widowControl/>
        <w:spacing w:lineRule="auto" w:line="360"/>
        <w:ind w:firstLine="709"/>
        <w:jc w:val="both"/>
        <w:rPr>
          <w:sz w:val="28"/>
          <w:szCs w:val="28"/>
        </w:rPr>
      </w:pPr>
      <w:r>
        <w:rPr>
          <w:sz w:val="28"/>
          <w:szCs w:val="28"/>
        </w:rPr>
        <w:t>усиление роли государства в экономике:</w:t>
      </w:r>
    </w:p>
    <w:p>
      <w:pPr>
        <w:pStyle w:val="Normal"/>
        <w:widowControl/>
        <w:spacing w:lineRule="auto" w:line="360"/>
        <w:ind w:firstLine="709"/>
        <w:jc w:val="both"/>
        <w:rPr>
          <w:sz w:val="28"/>
          <w:szCs w:val="28"/>
        </w:rPr>
      </w:pPr>
      <w:r>
        <w:rPr>
          <w:sz w:val="28"/>
          <w:szCs w:val="28"/>
        </w:rPr>
        <w:t xml:space="preserve">— </w:t>
      </w:r>
      <w:r>
        <w:rPr>
          <w:sz w:val="28"/>
          <w:szCs w:val="28"/>
        </w:rPr>
        <w:t>введение единых тарифов на железных дорогах;</w:t>
      </w:r>
    </w:p>
    <w:p>
      <w:pPr>
        <w:pStyle w:val="Normal"/>
        <w:widowControl/>
        <w:spacing w:lineRule="auto" w:line="360"/>
        <w:ind w:firstLine="709"/>
        <w:jc w:val="both"/>
        <w:rPr>
          <w:sz w:val="28"/>
          <w:szCs w:val="28"/>
        </w:rPr>
      </w:pPr>
      <w:r>
        <w:rPr>
          <w:sz w:val="28"/>
          <w:szCs w:val="28"/>
        </w:rPr>
        <w:t xml:space="preserve">— </w:t>
      </w:r>
      <w:r>
        <w:rPr>
          <w:sz w:val="28"/>
          <w:szCs w:val="28"/>
        </w:rPr>
        <w:t>государственное регулирование внутренней и внешней торговли через I систему налогов;</w:t>
      </w:r>
    </w:p>
    <w:p>
      <w:pPr>
        <w:pStyle w:val="Normal"/>
        <w:widowControl/>
        <w:spacing w:lineRule="auto" w:line="360"/>
        <w:ind w:firstLine="709"/>
        <w:jc w:val="both"/>
        <w:rPr>
          <w:sz w:val="28"/>
          <w:szCs w:val="28"/>
        </w:rPr>
      </w:pPr>
      <w:r>
        <w:rPr>
          <w:sz w:val="28"/>
          <w:szCs w:val="28"/>
        </w:rPr>
        <w:t xml:space="preserve">— </w:t>
      </w:r>
      <w:r>
        <w:rPr>
          <w:sz w:val="28"/>
          <w:szCs w:val="28"/>
        </w:rPr>
        <w:t>сосредоточение большей части железных дорог в руках государства;</w:t>
      </w:r>
    </w:p>
    <w:p>
      <w:pPr>
        <w:pStyle w:val="Normal"/>
        <w:widowControl/>
        <w:spacing w:lineRule="auto" w:line="360"/>
        <w:ind w:firstLine="709"/>
        <w:jc w:val="both"/>
        <w:rPr>
          <w:sz w:val="28"/>
          <w:szCs w:val="28"/>
        </w:rPr>
      </w:pPr>
      <w:r>
        <w:rPr>
          <w:sz w:val="28"/>
          <w:szCs w:val="28"/>
        </w:rPr>
        <w:t xml:space="preserve">— </w:t>
      </w:r>
      <w:r>
        <w:rPr>
          <w:sz w:val="28"/>
          <w:szCs w:val="28"/>
        </w:rPr>
        <w:t>расширение государственного сектора в промышленности;</w:t>
      </w:r>
    </w:p>
    <w:p>
      <w:pPr>
        <w:pStyle w:val="Normal"/>
        <w:widowControl/>
        <w:spacing w:lineRule="auto" w:line="360"/>
        <w:ind w:firstLine="709"/>
        <w:jc w:val="both"/>
        <w:rPr>
          <w:sz w:val="28"/>
          <w:szCs w:val="28"/>
        </w:rPr>
      </w:pPr>
      <w:r>
        <w:rPr>
          <w:sz w:val="28"/>
          <w:szCs w:val="28"/>
        </w:rPr>
        <w:t xml:space="preserve">— </w:t>
      </w:r>
      <w:r>
        <w:rPr>
          <w:sz w:val="28"/>
          <w:szCs w:val="28"/>
        </w:rPr>
        <w:t>активизация деятельности Госбанка;</w:t>
      </w:r>
    </w:p>
    <w:p>
      <w:pPr>
        <w:pStyle w:val="Normal"/>
        <w:widowControl/>
        <w:spacing w:lineRule="auto" w:line="360"/>
        <w:ind w:firstLine="709"/>
        <w:jc w:val="both"/>
        <w:rPr>
          <w:sz w:val="28"/>
          <w:szCs w:val="28"/>
        </w:rPr>
      </w:pPr>
      <w:r>
        <w:rPr>
          <w:sz w:val="28"/>
          <w:szCs w:val="28"/>
        </w:rPr>
        <w:t xml:space="preserve">— </w:t>
      </w:r>
      <w:r>
        <w:rPr>
          <w:sz w:val="28"/>
          <w:szCs w:val="28"/>
        </w:rPr>
        <w:t>введение государственной монополии на торговлю спиртным; 2) укрепление частного предпринимательства:</w:t>
      </w:r>
    </w:p>
    <w:p>
      <w:pPr>
        <w:pStyle w:val="Normal"/>
        <w:widowControl/>
        <w:spacing w:lineRule="auto" w:line="360"/>
        <w:ind w:firstLine="709"/>
        <w:jc w:val="both"/>
        <w:rPr>
          <w:sz w:val="28"/>
          <w:szCs w:val="28"/>
        </w:rPr>
      </w:pPr>
      <w:r>
        <w:rPr>
          <w:sz w:val="28"/>
          <w:szCs w:val="28"/>
        </w:rPr>
        <w:t xml:space="preserve">— </w:t>
      </w:r>
      <w:r>
        <w:rPr>
          <w:sz w:val="28"/>
          <w:szCs w:val="28"/>
        </w:rPr>
        <w:t>гибкое налоговое законодательство;</w:t>
      </w:r>
    </w:p>
    <w:p>
      <w:pPr>
        <w:pStyle w:val="Normal"/>
        <w:widowControl/>
        <w:spacing w:lineRule="auto" w:line="360"/>
        <w:ind w:firstLine="709"/>
        <w:jc w:val="both"/>
        <w:rPr>
          <w:sz w:val="28"/>
          <w:szCs w:val="28"/>
        </w:rPr>
      </w:pPr>
      <w:r>
        <w:rPr>
          <w:sz w:val="28"/>
          <w:szCs w:val="28"/>
        </w:rPr>
        <w:t xml:space="preserve">— </w:t>
      </w:r>
      <w:r>
        <w:rPr>
          <w:sz w:val="28"/>
          <w:szCs w:val="28"/>
        </w:rPr>
        <w:t>борьба с дефицитом бюджета;</w:t>
      </w:r>
    </w:p>
    <w:p>
      <w:pPr>
        <w:pStyle w:val="Normal"/>
        <w:widowControl/>
        <w:spacing w:lineRule="auto" w:line="360"/>
        <w:ind w:firstLine="709"/>
        <w:jc w:val="both"/>
        <w:rPr>
          <w:sz w:val="28"/>
          <w:szCs w:val="28"/>
        </w:rPr>
      </w:pPr>
      <w:r>
        <w:rPr>
          <w:sz w:val="28"/>
          <w:szCs w:val="28"/>
        </w:rPr>
        <w:t xml:space="preserve">— </w:t>
      </w:r>
      <w:r>
        <w:rPr>
          <w:sz w:val="28"/>
          <w:szCs w:val="28"/>
        </w:rPr>
        <w:t>укрепление национальной валюты (денежная реформа 1897 г. отменила биметаллизм и ввела золотой эквивалент рубля);</w:t>
      </w:r>
    </w:p>
    <w:p>
      <w:pPr>
        <w:pStyle w:val="Normal"/>
        <w:widowControl/>
        <w:spacing w:lineRule="auto" w:line="360"/>
        <w:ind w:firstLine="709"/>
        <w:jc w:val="both"/>
        <w:rPr>
          <w:sz w:val="28"/>
          <w:szCs w:val="28"/>
        </w:rPr>
      </w:pPr>
      <w:r>
        <w:rPr>
          <w:sz w:val="28"/>
          <w:szCs w:val="28"/>
        </w:rPr>
        <w:t xml:space="preserve">— </w:t>
      </w:r>
      <w:r>
        <w:rPr>
          <w:sz w:val="28"/>
          <w:szCs w:val="28"/>
        </w:rPr>
        <w:t>умеренный протекционизм в отношении иностранных инвесторов.</w:t>
      </w:r>
    </w:p>
    <w:p>
      <w:pPr>
        <w:pStyle w:val="Normal"/>
        <w:widowControl/>
        <w:spacing w:lineRule="auto" w:line="360"/>
        <w:ind w:firstLine="709"/>
        <w:jc w:val="both"/>
        <w:rPr>
          <w:sz w:val="28"/>
          <w:szCs w:val="28"/>
        </w:rPr>
      </w:pPr>
      <w:r>
        <w:rPr>
          <w:sz w:val="28"/>
          <w:szCs w:val="28"/>
        </w:rPr>
        <w:t>Витте предложил ряд мер, направленных на разрушение общины и превращение крестьянина в собственника земли, а также на улучшение положения рабочих. Программа Витте не нашла должной поддержки в ближайшем окружении паря.</w:t>
      </w:r>
    </w:p>
    <w:p>
      <w:pPr>
        <w:pStyle w:val="Normal"/>
        <w:widowControl/>
        <w:spacing w:lineRule="auto" w:line="360"/>
        <w:ind w:firstLine="709"/>
        <w:jc w:val="both"/>
        <w:rPr>
          <w:rStyle w:val="FontStyle11"/>
          <w:b w:val="false"/>
          <w:b w:val="false"/>
          <w:i w:val="false"/>
          <w:i w:val="false"/>
          <w:sz w:val="28"/>
          <w:szCs w:val="28"/>
        </w:rPr>
      </w:pPr>
      <w:r>
        <w:rPr>
          <w:rStyle w:val="FontStyle12"/>
          <w:b w:val="false"/>
          <w:sz w:val="28"/>
          <w:szCs w:val="28"/>
          <w:lang w:eastAsia="en-US"/>
        </w:rPr>
        <w:t xml:space="preserve">Аграрные </w:t>
      </w:r>
      <w:r>
        <w:rPr>
          <w:rStyle w:val="FontStyle11"/>
          <w:b w:val="false"/>
          <w:i w:val="false"/>
          <w:sz w:val="28"/>
          <w:szCs w:val="28"/>
          <w:lang w:eastAsia="en-US"/>
        </w:rPr>
        <w:t>реформы во второй половине XX века, причины их неудач.</w:t>
      </w:r>
    </w:p>
    <w:p>
      <w:pPr>
        <w:pStyle w:val="Normal"/>
        <w:widowControl/>
        <w:spacing w:lineRule="auto" w:line="360"/>
        <w:ind w:firstLine="709"/>
        <w:jc w:val="both"/>
        <w:rPr/>
      </w:pPr>
      <w:r>
        <w:rPr>
          <w:rStyle w:val="FontStyle11"/>
          <w:b w:val="false"/>
          <w:i w:val="false"/>
          <w:sz w:val="28"/>
          <w:szCs w:val="28"/>
        </w:rPr>
        <w:t xml:space="preserve">Результаты реформы характеризуются быстрым ростом аграрного производства, увеличением емкости внутреннего рынка, возрастанием экспорта сельскохозяйственной продукции, причем торговый баланс России приобретал все более активный характер. В результате удалось не только вывести сельское хозяйство из кризиса, но и превратить его в доминанту экономического развития России. Валовой доход всего сельского хозяйства составил в 1913 году 52,6% от общего ВД. Доход всего народного хозяйства благодаря увеличению стоимости, созданной в сельском хозяйстве, возрос в сопоставимых ценах с 1900 по 1913 годы на 33,8%. </w:t>
      </w:r>
    </w:p>
    <w:p>
      <w:pPr>
        <w:pStyle w:val="Normal"/>
        <w:widowControl/>
        <w:spacing w:lineRule="auto" w:line="360"/>
        <w:ind w:firstLine="709"/>
        <w:jc w:val="both"/>
        <w:rPr/>
      </w:pPr>
      <w:r>
        <w:rPr>
          <w:rStyle w:val="FontStyle11"/>
          <w:b w:val="false"/>
          <w:i w:val="false"/>
          <w:sz w:val="28"/>
          <w:szCs w:val="28"/>
        </w:rPr>
        <w:t xml:space="preserve">Дифференциация видов аграрного производства по районам привела к росту товарности сельского хозяйства. Три четверти всего переработанного индустрией сырья поступало от сельского хозяйства. Товарооборот сельскохозяйственной продукции увеличился за период реформы на 46%. </w:t>
      </w:r>
    </w:p>
    <w:p>
      <w:pPr>
        <w:pStyle w:val="Normal"/>
        <w:widowControl/>
        <w:spacing w:lineRule="auto" w:line="360"/>
        <w:ind w:firstLine="709"/>
        <w:jc w:val="both"/>
        <w:rPr/>
      </w:pPr>
      <w:r>
        <w:rPr>
          <w:rStyle w:val="FontStyle11"/>
          <w:b w:val="false"/>
          <w:i w:val="false"/>
          <w:sz w:val="28"/>
          <w:szCs w:val="28"/>
        </w:rPr>
        <w:t xml:space="preserve">Еще больше, на 61% по сравнению с 1901-1905 годами, возрос в предвоенные годы экспорт сельскохозяйственной продукции. Россия была крупнейшим производителем и экспортером хлеба и льна, ряда продуктов животноводства. Так, в 1910 году экспорт российской пшеницы составил 36,4% общего мирового экспорта. </w:t>
      </w:r>
    </w:p>
    <w:p>
      <w:pPr>
        <w:pStyle w:val="Normal"/>
        <w:widowControl/>
        <w:spacing w:lineRule="auto" w:line="360"/>
        <w:ind w:firstLine="709"/>
        <w:jc w:val="both"/>
        <w:rPr/>
      </w:pPr>
      <w:r>
        <w:rPr>
          <w:rStyle w:val="FontStyle11"/>
          <w:b w:val="false"/>
          <w:i w:val="false"/>
          <w:sz w:val="28"/>
          <w:szCs w:val="28"/>
        </w:rPr>
        <w:t>Темпы роста производительности труда в сельском хозяйстве 11 были сравнительно медленными. В то время как в России в 1913 году получали 55 пудов хлеба с одной десятины, в США получали 68, во Франции - 89, а в Бельгии - 168 пудов. Экономический рост происходил не на основе интенсификации производства, а за счет повышения интенсивности ручного крестьянского труда. Но в рассматриваемый период были созданы социально-экономические условия для перехода к новому этапу аграрных преобразований - к превращению сельского хозяйства в капиталоемкий технологически прогрессивный сектор экономики.</w:t>
      </w:r>
    </w:p>
    <w:p>
      <w:pPr>
        <w:pStyle w:val="Normal"/>
        <w:widowControl/>
        <w:spacing w:lineRule="auto" w:line="360"/>
        <w:ind w:firstLine="709"/>
        <w:jc w:val="both"/>
        <w:rPr/>
      </w:pPr>
      <w:r>
        <w:rPr>
          <w:rStyle w:val="FontStyle11"/>
          <w:b w:val="false"/>
          <w:i w:val="false"/>
          <w:sz w:val="28"/>
          <w:szCs w:val="28"/>
        </w:rPr>
        <w:t xml:space="preserve">Ряд внешних обстоятельств (смерть Столыпина, начало войны) прервали столыпинскую реформу. </w:t>
      </w:r>
    </w:p>
    <w:p>
      <w:pPr>
        <w:pStyle w:val="Normal"/>
        <w:widowControl/>
        <w:spacing w:lineRule="auto" w:line="360"/>
        <w:ind w:firstLine="709"/>
        <w:jc w:val="both"/>
        <w:rPr/>
      </w:pPr>
      <w:r>
        <w:rPr>
          <w:rStyle w:val="FontStyle11"/>
          <w:b w:val="false"/>
          <w:i w:val="false"/>
          <w:sz w:val="28"/>
          <w:szCs w:val="28"/>
        </w:rPr>
        <w:t>Всего 8 лет проводилась аграрная реформа, а с началом войны она была осложнена - и, как оказалось, навсегда. Столыпин просил для полного реформирования 20 лет покоя, но эти 8 лет были далеко не спокойными. Однако не кратность периода и не смерть автора реформы, убитого в 1911 году рукой агента охранки в киевском театре, были причиной краха всего предприятия. Главные цели далеко не были выполнены. Введение частной подворной собственности на землю вместо общинной удалось ввести только у четверти общинников. Не удалось и территориально оторвать от "мира" зажиточных хозяев, т.к. на хуторских и отрубных участках поселялись менее половины кулаков. Переселение на окраины так же не удалось организовать в таких размерах, которые смогли бы существенно повлиять на ликвидацию земельной тесноты в центре. Все это предвещало крах реформы еще до начала войны, хотя ее костер продолжал тлеть, поддерживаемый огромным чиновничьим аппаратом во главе с энергичным приемником Столыпина - главным управляющим землеустройством и земледелием А. В. Кривошеиным. Причин краха реформ было несколько: противодействие крестьянства, недостаток выделяемых средств на землеустройство и переселение, плохая организация землеустроительных работ, подъем рабочего движения в 1910-1914 гг. Но главной причиной было сопротивление крестьянства проведению новой аграрной политики.</w:t>
      </w:r>
    </w:p>
    <w:p>
      <w:pPr>
        <w:pStyle w:val="Normal"/>
        <w:widowControl/>
        <w:spacing w:lineRule="auto" w:line="360"/>
        <w:ind w:firstLine="709"/>
        <w:jc w:val="both"/>
        <w:rPr>
          <w:rStyle w:val="FontStyle11"/>
          <w:b w:val="false"/>
          <w:b w:val="false"/>
          <w:i w:val="false"/>
          <w:i w:val="false"/>
          <w:sz w:val="28"/>
          <w:szCs w:val="28"/>
        </w:rPr>
      </w:pPr>
      <w:r>
        <w:rPr/>
      </w:r>
    </w:p>
    <w:p>
      <w:pPr>
        <w:pStyle w:val="Normal"/>
        <w:widowControl/>
        <w:spacing w:lineRule="auto" w:line="360"/>
        <w:ind w:firstLine="709"/>
        <w:jc w:val="both"/>
        <w:rPr>
          <w:rStyle w:val="FontStyle11"/>
          <w:i w:val="false"/>
          <w:i w:val="false"/>
          <w:sz w:val="28"/>
          <w:szCs w:val="28"/>
        </w:rPr>
      </w:pPr>
      <w:r>
        <w:rPr>
          <w:rStyle w:val="FontStyle11"/>
          <w:i w:val="false"/>
          <w:sz w:val="28"/>
          <w:szCs w:val="28"/>
        </w:rPr>
        <w:t>35. Индустриализация в СССР</w:t>
      </w:r>
    </w:p>
    <w:p>
      <w:pPr>
        <w:pStyle w:val="Normal"/>
        <w:widowControl/>
        <w:spacing w:lineRule="auto" w:line="360"/>
        <w:ind w:firstLine="709"/>
        <w:jc w:val="both"/>
        <w:rPr>
          <w:rStyle w:val="FontStyle11"/>
          <w:i w:val="false"/>
          <w:i w:val="false"/>
          <w:sz w:val="28"/>
          <w:szCs w:val="28"/>
        </w:rPr>
      </w:pPr>
      <w:r>
        <w:rPr/>
      </w:r>
    </w:p>
    <w:p>
      <w:pPr>
        <w:pStyle w:val="Normal"/>
        <w:widowControl/>
        <w:spacing w:lineRule="auto" w:line="360"/>
        <w:ind w:firstLine="709"/>
        <w:jc w:val="both"/>
        <w:rPr>
          <w:sz w:val="28"/>
          <w:szCs w:val="28"/>
        </w:rPr>
      </w:pPr>
      <w:r>
        <w:rPr>
          <w:sz w:val="28"/>
          <w:szCs w:val="28"/>
        </w:rPr>
        <w:t>Вся страна поднялась на решение исторической задачи - социалистической индустриализации. Великая идея индустриализации воодушевила рабочий класс и стала его кровным делом. На предприятиях широко развернулось движение за укрепление трудовой дисциплины, уплотнение рабочего дня, лучшее использование оборудования, снижение себестоимости, за более высокую производительность труда.</w:t>
      </w:r>
    </w:p>
    <w:p>
      <w:pPr>
        <w:pStyle w:val="Normal"/>
        <w:widowControl/>
        <w:spacing w:lineRule="auto" w:line="360"/>
        <w:ind w:firstLine="709"/>
        <w:jc w:val="both"/>
        <w:rPr>
          <w:sz w:val="28"/>
          <w:szCs w:val="28"/>
        </w:rPr>
      </w:pPr>
      <w:r>
        <w:rPr>
          <w:sz w:val="28"/>
          <w:szCs w:val="28"/>
        </w:rPr>
        <w:t xml:space="preserve">Активизировалась деятельность производственных совещаний. Они стали систематически проводиться по цехам и предприятиям в целом. Непрерывно росло число участников производственных совещаний: если в 1926 г. в них принимало участие от 6 до 10% общего числа рабочих, то во второй половине 1928 г. - 26,7%. Берхин И.Б. История СССР (1917-1971). - М.: Высшая школа, 1972. С.265-266 Ширился круг вопросов, которые рассматривались производственными совещаниями. В центре их внимания находились важнейшие вопросы производства: пути повышения производительности труда, снижения себестоимости и повышения качества продукции, рационализация производства, режим экономии и т.д. Для быстрейшей реализации предложений производственных совещаний на предприятиях по решению XV партийной конференции были созданы временные контрольные комиссии. </w:t>
      </w:r>
    </w:p>
    <w:p>
      <w:pPr>
        <w:pStyle w:val="Normal"/>
        <w:widowControl/>
        <w:spacing w:lineRule="auto" w:line="360"/>
        <w:ind w:firstLine="709"/>
        <w:jc w:val="both"/>
        <w:rPr>
          <w:sz w:val="28"/>
          <w:szCs w:val="28"/>
        </w:rPr>
      </w:pPr>
      <w:r>
        <w:rPr>
          <w:sz w:val="28"/>
          <w:szCs w:val="28"/>
        </w:rPr>
        <w:t>Важную роль в привлечении ученых, технической интеллигенции к делу индустриализации страны сыграла Всесоюзная ассоциация работников науки и техники для содействия социалистическому строительству, созданная в 1927 г.</w:t>
      </w:r>
    </w:p>
    <w:p>
      <w:pPr>
        <w:pStyle w:val="Normal"/>
        <w:widowControl/>
        <w:spacing w:lineRule="auto" w:line="360"/>
        <w:ind w:firstLine="709"/>
        <w:jc w:val="both"/>
        <w:rPr>
          <w:sz w:val="28"/>
          <w:szCs w:val="28"/>
        </w:rPr>
      </w:pPr>
      <w:r>
        <w:rPr>
          <w:sz w:val="28"/>
          <w:szCs w:val="28"/>
        </w:rPr>
        <w:t xml:space="preserve">В первые годы борьбы за индустриализацию зародились новые формы проявления трудовой активности рабочего класса: общественно-производственные смотры, производственные переклички, конкурсы на лучшего рабочего, лучший цех и предприятие и др. </w:t>
      </w:r>
    </w:p>
    <w:p>
      <w:pPr>
        <w:pStyle w:val="Normal"/>
        <w:widowControl/>
        <w:spacing w:lineRule="auto" w:line="360"/>
        <w:ind w:firstLine="709"/>
        <w:jc w:val="both"/>
        <w:rPr>
          <w:sz w:val="28"/>
          <w:szCs w:val="28"/>
        </w:rPr>
      </w:pPr>
      <w:r>
        <w:rPr>
          <w:sz w:val="28"/>
          <w:szCs w:val="28"/>
        </w:rPr>
        <w:t>Рост трудовой активности рабочих дал определенные результаты: уже в 1927 г. производительность труда в промышленности превысила довоенную на 15%.</w:t>
      </w:r>
    </w:p>
    <w:p>
      <w:pPr>
        <w:pStyle w:val="Normal"/>
        <w:widowControl/>
        <w:spacing w:lineRule="auto" w:line="360"/>
        <w:ind w:firstLine="709"/>
        <w:jc w:val="both"/>
        <w:rPr>
          <w:sz w:val="28"/>
          <w:szCs w:val="28"/>
        </w:rPr>
      </w:pPr>
      <w:r>
        <w:rPr>
          <w:sz w:val="28"/>
          <w:szCs w:val="28"/>
        </w:rPr>
        <w:t>В целях мобилизации накоплений населения на дело индустриализации в 1927 г. был выпущен специальный заем индустриализации на сумму в 200 млн. руб., а в 1928 г. - второй заем индустриализации на сумму в 500 млн. руб. Оба займа были успешно реализованы. Из года в год росла сумма средств, которые советский народ давал взаймы государству: в 1929/30 г. эта сумма достигла почти 1,3 млрд. руб.. Вклады в сберкассы увеличились с 21,3 млн. руб. в 1925 г. до 315,8 млн. руб. в 1929 г. Большую роль в привлечении средств населения играли комиссии содействия госкредиту и сберегательным кассам, которые были созданы на предприятиях и в учреждениях</w:t>
      </w:r>
    </w:p>
    <w:p>
      <w:pPr>
        <w:pStyle w:val="Normal"/>
        <w:widowControl/>
        <w:spacing w:lineRule="auto" w:line="360"/>
        <w:ind w:firstLine="709"/>
        <w:jc w:val="both"/>
        <w:rPr>
          <w:sz w:val="28"/>
          <w:szCs w:val="28"/>
        </w:rPr>
      </w:pPr>
      <w:r>
        <w:rPr>
          <w:sz w:val="28"/>
          <w:szCs w:val="28"/>
        </w:rPr>
        <w:t>Рост доходов социалистического сектора народного хозяйства, мобилизация средств населения, строжайшая экономия - все это дало возможность неуклонно увеличивать размеры капиталовложений в промышленность. За три года (сентябрь 1925 - сентябрь 1928 гг.) в промышленность было вложено около 3,3 млрд. руб.</w:t>
      </w:r>
    </w:p>
    <w:p>
      <w:pPr>
        <w:pStyle w:val="Normal"/>
        <w:widowControl/>
        <w:spacing w:lineRule="auto" w:line="360"/>
        <w:ind w:firstLine="709"/>
        <w:jc w:val="both"/>
        <w:rPr>
          <w:sz w:val="28"/>
          <w:szCs w:val="28"/>
        </w:rPr>
      </w:pPr>
      <w:r>
        <w:rPr>
          <w:sz w:val="28"/>
          <w:szCs w:val="28"/>
        </w:rPr>
        <w:t>Одновременно с реконструкцией и расширением старых заводов развернулось строительство новых крупных заводов и электростанций. В первые годы индустриализации особое внимание уделялось расширению энергетической базы, увеличению добычи угля и нефти, преодолению отставания металлургии. За 1926-1927 гг. вступили в строй Штеровская (Донбасс) и Земо-Авчальская (Закавказье) электростанции. Крупной победой был пуск в декабре 1926 г. Волховской гидроэлектростанции. В 1927 г. началось строительство мощной гидроэлектростанции на Днепре (Днепрогэс) и Свирской гидроэлектростанции. Было начато строительство Челябинской, Иваново-Вознесенской, Грозненской, Брянской, Осинской (Белоруссия) и других электростанций.</w:t>
      </w:r>
    </w:p>
    <w:p>
      <w:pPr>
        <w:pStyle w:val="Normal"/>
        <w:widowControl/>
        <w:spacing w:lineRule="auto" w:line="360"/>
        <w:ind w:firstLine="709"/>
        <w:jc w:val="both"/>
        <w:rPr>
          <w:sz w:val="28"/>
          <w:szCs w:val="28"/>
        </w:rPr>
      </w:pPr>
      <w:r>
        <w:rPr>
          <w:sz w:val="28"/>
          <w:szCs w:val="28"/>
        </w:rPr>
        <w:t>В 1927 г. началась прокладка Семиреченской железной дороги, которая должна была соединить Среднюю Азию с Сибирью (Турксиб).</w:t>
      </w:r>
    </w:p>
    <w:p>
      <w:pPr>
        <w:pStyle w:val="Normal"/>
        <w:widowControl/>
        <w:spacing w:lineRule="auto" w:line="360"/>
        <w:ind w:firstLine="709"/>
        <w:jc w:val="both"/>
        <w:rPr>
          <w:sz w:val="28"/>
          <w:szCs w:val="28"/>
        </w:rPr>
      </w:pPr>
      <w:r>
        <w:rPr>
          <w:sz w:val="28"/>
          <w:szCs w:val="28"/>
        </w:rPr>
        <w:t>В 1927 г. приступили к проектированию Магнитогорского и Кузнецкого металлургических заводов, началось строительство Керченского завода, новых угольных шахт в Донбассе, Кузбассе, Подмосковном бассейне. В Москве в 1928 г. вступил в строй крупнейший в стране электрозавод. В мае 1928 г. в Сталинграде состоялась закладка, а в 1929 г. развернулось строительство первого в СССР тракторного завода производительностью в 50 тыс. тракторов в год. В Ростове-на-Дону строился крупнейший в мире завод сельскохозяйственных машин.</w:t>
      </w:r>
    </w:p>
    <w:p>
      <w:pPr>
        <w:pStyle w:val="Normal"/>
        <w:widowControl/>
        <w:spacing w:lineRule="auto" w:line="360"/>
        <w:ind w:firstLine="709"/>
        <w:jc w:val="both"/>
        <w:rPr>
          <w:sz w:val="28"/>
          <w:szCs w:val="28"/>
        </w:rPr>
      </w:pPr>
      <w:r>
        <w:rPr>
          <w:sz w:val="28"/>
          <w:szCs w:val="28"/>
        </w:rPr>
        <w:t>Новое промышленное строительство развернулось во всех республиках. На Украине строились и реконструировались сотни предприятий. В Азербайджане полным ходом шла техническая реконструкция нефтяной промышленности и быстро росла добыча нефти. В Казахстане вступили в строй Карсакпайский медеплавильный, Риддеровский свинцово-цинковый и другие заводы. Было пущено первое машиностроительное предприятие в Средней Азии - механические мастерские Главхлопка в Ташкенте, выпускавшие машины для хлопкоочистительной и маслобойной промышленности и сельского хозяйства.</w:t>
      </w:r>
    </w:p>
    <w:p>
      <w:pPr>
        <w:pStyle w:val="Normal"/>
        <w:widowControl/>
        <w:spacing w:lineRule="auto" w:line="360"/>
        <w:ind w:firstLine="709"/>
        <w:jc w:val="both"/>
        <w:rPr>
          <w:sz w:val="28"/>
          <w:szCs w:val="28"/>
        </w:rPr>
      </w:pPr>
      <w:r>
        <w:rPr>
          <w:sz w:val="28"/>
          <w:szCs w:val="28"/>
        </w:rPr>
        <w:t>Всего за первые два года индустриализации строилось вновь и реконструировалось около 800 предприятий</w:t>
      </w:r>
    </w:p>
    <w:p>
      <w:pPr>
        <w:pStyle w:val="Normal"/>
        <w:widowControl/>
        <w:spacing w:lineRule="auto" w:line="360"/>
        <w:ind w:firstLine="709"/>
        <w:jc w:val="both"/>
        <w:rPr>
          <w:sz w:val="28"/>
          <w:szCs w:val="28"/>
        </w:rPr>
      </w:pPr>
      <w:r>
        <w:rPr>
          <w:sz w:val="28"/>
          <w:szCs w:val="28"/>
        </w:rPr>
        <w:t xml:space="preserve">Начавшаяся индустриализация страны сопровождалась улучшением материального положения рабочего класса и всех трудящихся. Число лиц, занимающихся физическим трудом, за 3 года (с 1925 по 1928) увеличилось более чем на 3 млн. человек, а рабочих крупной промышленности - на 850 тыс. человек. Уже в августе 1926 г. Советское правительство приняло постановление о повышении заработной платы рабочих. За 1925-1929 гг. заработная плата рабочих в государственной промышленности выросла на 70%. Из года в год увеличивались государственные ассигнования на социальное страхование, жилищное строительство. За 3 года (1925-1928 гг.) почти 900 тыс. рабочих и членов их семей получили новые жилища. Улучшилось и материальное положение крестьянства, доходы которого с 1924-25 г. по 1926-27 г. выросли более чем на 35%. Государство оказывало систематическую помощь трудовому крестьянству и в особенности деревенской бедноте. </w:t>
      </w:r>
    </w:p>
    <w:p>
      <w:pPr>
        <w:pStyle w:val="Normal"/>
        <w:widowControl/>
        <w:spacing w:lineRule="auto" w:line="360"/>
        <w:ind w:firstLine="709"/>
        <w:jc w:val="both"/>
        <w:rPr>
          <w:sz w:val="28"/>
          <w:szCs w:val="28"/>
        </w:rPr>
      </w:pPr>
      <w:r>
        <w:rPr>
          <w:sz w:val="28"/>
          <w:szCs w:val="28"/>
        </w:rPr>
        <w:t>Серьезное значение для подъема материального положения трудящихся имел исторический «Манифест ко всем рабочим, трудящимся, крестьянам, красноармейцам Союза ССР. К пролетариям всех стран и угнетенным всего мира», принятый юбилейной сессией ЦИК СССР 15 октября 1927 г. в связи с 10-й годовщиной Советской власти. Манифест предусматривал переход в течение ближайших лет с 8-часового на 7-часовой рабочий день без снижения заработной платы, освобождение от сельскохозяйственного налога дополнительно еще 10% маломощных крестьянских хозяйств, сверх уже освобожденных от него 25% бедноты, аннулирование задолженности трудовых крестьянских хозяйств по налогу и ссудам, принятие на государственный счет землеустройства бедняцких и маломощных хозяйств середняков, увеличение ассигнований на жилищное и школьное строительство и т. д.</w:t>
      </w:r>
    </w:p>
    <w:p>
      <w:pPr>
        <w:pStyle w:val="Normal"/>
        <w:widowControl/>
        <w:spacing w:lineRule="auto" w:line="360"/>
        <w:ind w:firstLine="709"/>
        <w:jc w:val="both"/>
        <w:rPr>
          <w:sz w:val="28"/>
          <w:szCs w:val="28"/>
        </w:rPr>
      </w:pPr>
      <w:r>
        <w:rPr>
          <w:sz w:val="28"/>
          <w:szCs w:val="28"/>
        </w:rPr>
        <w:t xml:space="preserve">Однако налицо был ряд серьезных трудностей и недостатков: продолжала отставать черная металлургия, которая еще не достигла довоенного уровня (в 1927-28 г. было выплавлено 3,3 млн. т чугуна против 4,2 млн. т в 1913 г.). Страна испытывала крайний недостаток в черных металлах. Отставало и производство цветных металлов, например, добыча медной руды в 1927-28 г. составила 65% к уровню 1913 г. Ощущался острый недостаток в строительных материалах. Хотя производство предметов потребления за 1926-1928 гг. значительно увеличилось, однако в результате быстрого роста покупательной способности населения ощущался товарный голод. </w:t>
      </w:r>
    </w:p>
    <w:p>
      <w:pPr>
        <w:pStyle w:val="Normal"/>
        <w:widowControl/>
        <w:spacing w:lineRule="auto" w:line="360"/>
        <w:ind w:firstLine="709"/>
        <w:jc w:val="both"/>
        <w:rPr>
          <w:sz w:val="28"/>
          <w:szCs w:val="28"/>
        </w:rPr>
      </w:pPr>
      <w:r>
        <w:rPr>
          <w:sz w:val="28"/>
          <w:szCs w:val="28"/>
        </w:rPr>
        <w:t>Имело место резкое отставание экспорта вследствие почти полного прекращения экспорта хлеба (до войны Россия ежегодно вывозила 600-700 млн. пуд.). Это влекло за собой сокращение импорта. Хотя качественные показатели работы промышленности улучшились (рост производительности труда обгонял рост заработной платы, осуществлялось снижение себестоимости и т. д.) однако они отставали от плановых наметок. В деревне еще существовало относительное перенаселение, которое являлось и глав ной причиной некоторого роста безработицы в городе в эти годы в 1927-28 г. в стране насчитывалось 1,3 млн. безработных.</w:t>
      </w:r>
    </w:p>
    <w:p>
      <w:pPr>
        <w:pStyle w:val="Normal"/>
        <w:widowControl/>
        <w:spacing w:lineRule="auto" w:line="360"/>
        <w:ind w:firstLine="709"/>
        <w:jc w:val="both"/>
        <w:rPr>
          <w:sz w:val="28"/>
          <w:szCs w:val="28"/>
        </w:rPr>
      </w:pPr>
      <w:r>
        <w:rPr>
          <w:sz w:val="28"/>
          <w:szCs w:val="28"/>
        </w:rPr>
        <w:t>Зимой 1927-28 г. было принято решение о корректировке плана хозяйственного развития страны. На следующий хозяйственный год было намечено приоритетное развитие тяжелой индустрии</w:t>
      </w:r>
    </w:p>
    <w:p>
      <w:pPr>
        <w:pStyle w:val="Normal"/>
        <w:widowControl/>
        <w:spacing w:lineRule="auto" w:line="360"/>
        <w:ind w:firstLine="709"/>
        <w:jc w:val="both"/>
        <w:rPr>
          <w:sz w:val="28"/>
          <w:szCs w:val="28"/>
        </w:rPr>
      </w:pPr>
      <w:r>
        <w:rPr>
          <w:sz w:val="28"/>
          <w:szCs w:val="28"/>
        </w:rPr>
        <w:t>В управление народным хозяйством вносились плановые начала, на предприятиях разворачивалась борьба за экономию ресурсов и финансов с тем, чтобы направить сэкономленные средства на строительство новых заводов и фабрик. Основу новой экономики, по замыслу составителей плана, должен был составить государственный сектор. В новой экономике частнику уже не было места. Было решено не привлекать к индустриализации иностранные кредиты. Допускалось лишь использование в экономике страны передового опыта западных стран и их технологии.</w:t>
      </w:r>
    </w:p>
    <w:p>
      <w:pPr>
        <w:pStyle w:val="Normal"/>
        <w:widowControl/>
        <w:spacing w:lineRule="auto" w:line="360"/>
        <w:ind w:firstLine="709"/>
        <w:jc w:val="both"/>
        <w:rPr>
          <w:sz w:val="28"/>
          <w:szCs w:val="28"/>
        </w:rPr>
      </w:pPr>
      <w:r>
        <w:rPr>
          <w:sz w:val="28"/>
          <w:szCs w:val="28"/>
        </w:rPr>
        <w:t>План развития народного хозяйства предусматривал направление средств на техническое переоснащение предприятий и развитие энергетических мощностей. За первую пятилетку намечалось осуществить крупнейшие вложения в развитие тяжелой промышленности. Развитие легкой и пищевой промышленности в это время замедлилось.</w:t>
      </w:r>
    </w:p>
    <w:p>
      <w:pPr>
        <w:pStyle w:val="Normal"/>
        <w:widowControl/>
        <w:spacing w:lineRule="auto" w:line="360"/>
        <w:ind w:firstLine="709"/>
        <w:jc w:val="both"/>
        <w:rPr>
          <w:sz w:val="28"/>
          <w:szCs w:val="28"/>
        </w:rPr>
      </w:pPr>
      <w:r>
        <w:rPr>
          <w:sz w:val="28"/>
          <w:szCs w:val="28"/>
        </w:rPr>
        <w:t>Поскольку частному капиталу уже не было места в новой жизни, было решено изменить ставки прогрессивного налогообложения. Это вскоре привело к закрытию частных предприятий и лавок, однако открыло дорогу «черному рынку», с которым повели борьбу органы ОГПУ.</w:t>
      </w:r>
    </w:p>
    <w:p>
      <w:pPr>
        <w:pStyle w:val="Normal"/>
        <w:widowControl/>
        <w:spacing w:lineRule="auto" w:line="360"/>
        <w:ind w:firstLine="709"/>
        <w:jc w:val="both"/>
        <w:rPr>
          <w:sz w:val="28"/>
          <w:szCs w:val="28"/>
        </w:rPr>
      </w:pPr>
      <w:r>
        <w:rPr>
          <w:sz w:val="28"/>
          <w:szCs w:val="28"/>
        </w:rPr>
        <w:t xml:space="preserve">В начале 1929 г. на производстве развернулось массовое социалистическое соревнование. Рабочие становились инициаторами множества починов: движения ударников, принятия встречных планов и др. </w:t>
      </w:r>
    </w:p>
    <w:p>
      <w:pPr>
        <w:pStyle w:val="Normal"/>
        <w:widowControl/>
        <w:spacing w:lineRule="auto" w:line="360"/>
        <w:ind w:firstLine="709"/>
        <w:jc w:val="both"/>
        <w:rPr>
          <w:sz w:val="28"/>
          <w:szCs w:val="28"/>
        </w:rPr>
      </w:pPr>
      <w:r>
        <w:rPr>
          <w:sz w:val="28"/>
          <w:szCs w:val="28"/>
        </w:rPr>
        <w:t>Итоги индустриализации.</w:t>
      </w:r>
    </w:p>
    <w:p>
      <w:pPr>
        <w:pStyle w:val="Normal"/>
        <w:widowControl/>
        <w:spacing w:lineRule="auto" w:line="360"/>
        <w:ind w:firstLine="709"/>
        <w:jc w:val="both"/>
        <w:rPr>
          <w:sz w:val="28"/>
          <w:szCs w:val="28"/>
        </w:rPr>
      </w:pPr>
      <w:r>
        <w:rPr>
          <w:sz w:val="28"/>
          <w:szCs w:val="28"/>
        </w:rPr>
        <w:t>За 1929--1937 гг. страна совершила беспрецедентный скачок в росте промышленной продукции (см. табл. 1). За это время в строй вступило около 6 тыс. крупных предприятий, то есть 600-700 ежегодно. Темпы роста тяжелой промышленности были в два-три раза выше, чем за 13 лет развития России перед первой мировой войной.</w:t>
      </w:r>
    </w:p>
    <w:p>
      <w:pPr>
        <w:pStyle w:val="Normal"/>
        <w:widowControl/>
        <w:spacing w:lineRule="auto" w:line="360"/>
        <w:ind w:firstLine="709"/>
        <w:jc w:val="both"/>
        <w:rPr>
          <w:sz w:val="28"/>
          <w:szCs w:val="28"/>
        </w:rPr>
      </w:pPr>
      <w:r>
        <w:rPr>
          <w:sz w:val="28"/>
          <w:szCs w:val="28"/>
        </w:rPr>
        <w:t>В результате страна обрела потенциал, который по отраслевой структуре и техническому оснащению находился в основном на уровне передовых капиталистических государств. По абсолютным объемам промышленного производства СССР в 1937 г. вышел на второе место после США (в 1913 г. - пятое место). Прекратился ввоз из-за рубежа более 100 видов промышленной продукции, в том числе цветных металлов, блюмингов, рельсопрокатных станов, экскаваторов, турбин, паровозов, тракторов, сельхозмашин, автомобилей, самолетов. В целом к 1937 г. удельный вес импорта в потреблении страны снизился до 1%.</w:t>
      </w:r>
      <w:r>
        <w:br w:type="page"/>
      </w:r>
    </w:p>
    <w:p>
      <w:pPr>
        <w:pStyle w:val="Normal"/>
        <w:widowControl/>
        <w:spacing w:lineRule="auto" w:line="360"/>
        <w:ind w:firstLine="709"/>
        <w:jc w:val="both"/>
        <w:rPr/>
      </w:pPr>
      <w:r>
        <w:rPr>
          <w:rStyle w:val="FontStyle11"/>
          <w:i w:val="false"/>
          <w:sz w:val="28"/>
          <w:szCs w:val="28"/>
        </w:rPr>
        <w:t>36. Коллективизация в СССР</w:t>
      </w:r>
    </w:p>
    <w:p>
      <w:pPr>
        <w:pStyle w:val="Normal"/>
        <w:widowControl/>
        <w:spacing w:lineRule="auto" w:line="360"/>
        <w:ind w:firstLine="709"/>
        <w:jc w:val="both"/>
        <w:rPr>
          <w:rStyle w:val="FontStyle11"/>
          <w:i w:val="false"/>
          <w:i w:val="false"/>
          <w:sz w:val="28"/>
          <w:szCs w:val="28"/>
        </w:rPr>
      </w:pPr>
      <w:r>
        <w:rPr/>
      </w:r>
    </w:p>
    <w:p>
      <w:pPr>
        <w:pStyle w:val="Normal"/>
        <w:widowControl/>
        <w:spacing w:lineRule="auto" w:line="360"/>
        <w:ind w:firstLine="709"/>
        <w:jc w:val="both"/>
        <w:rPr>
          <w:sz w:val="28"/>
          <w:szCs w:val="28"/>
        </w:rPr>
      </w:pPr>
      <w:r>
        <w:rPr>
          <w:sz w:val="28"/>
          <w:szCs w:val="28"/>
        </w:rPr>
        <w:t>Началом сплошной коллективизации сельского хозяйства в СССР стал 1929 год. В знаменитой статье И. В. Сталина «Год великого перелома» форсированное колхозное строительство было признано главной задачей, решение которой уже через три года сделает страну «одной из самых хлебных, если не самой хлебной страной в мире». Выбор был сделан — в пользу ликвидации единоличных хозяйств, раскулачивания, разгрома хлебного рынка, фактического огосударствления деревенской экономики* Что стояло за решением о начале коллективизации? С одной стороны, крепнувшая убежденность в том, что экономика всегда следует за политикой, а политическая целесообразность выше экономических законов. Именно эти выводы сделало руководство ВКП(б) из опыта разрешения хлебозаготовительных кризисов 1926—1929 гг. Сущность кризиса хлебозаготовок состояла в том, что крестьяне-единоличники снижали поставки зерна государству и срывали намеченные показатели: твердые закупочные цены были слишком низки, а систематические нападки на «деревенских мироедов» не располагали к расширению посевных площадей, повышению урожайности. Экономические по характеру проблемы партия и государство оценивали как политические. Соответствующими были предложенные решения: запрет свободной торговли хлебом, конфискация зерновых запасов, возбуждение бедноты против зажиточной части деревни. Результаты убеждали в эффективности насильственных мер. С другой стороны, требовала колоссальных капиталовложений начавшаяся форсированная индустриализация. Главным их источником была признана деревня, которая должна была, по замыслу разработчиков новой генеральной линии, бесперебойно снабжать промышленность сырьем, а города — практически бесплатным продовольствием. Политика коллективизации проводилась по двум основным направлениям: объединение единоличных хозяйств в колхозы и раскулачивание. Основной формой объединения единоличных хозяйств были признаны колхозы. В них обобществлялись земля, крупный скот, инвентарь. В постановлении ЦК ВКП(б) от 5 января 1930г. устанавливались поистине стремительные темпы коллективизации: в ключевых производящих зерно регионах (Поволжье, Северный Кавказ) она должна была завершиться в течение одного года; на Украине, в черноземных областях России, в Казахстане — в течение двух лет; в остальных районах — в течение трех лет. Для ускорения коллективизации в деревню были направлены «грамотные в идейном отношении» городские рабочие (сначала 25, а затем еще 35 тыс. человек). Колебания, сомнения, душевные метания крестьян-единоличников, в массе своей привязанных к собственному хозяйству, к земле, к скоту («остался в прошлом я одной ногою, скольжу и падаю другою», — писал по другому поводу Сергей Есенин), преодолевались просто — силой. Карательные органы лишали упорствовавших избирательных прав, конфисковывали имущество, запугивали, сажали под арест. Параллельно коллективизации шла кампания раскулачивания, ликвидации кулачества как класса. На этот счет была принята секретная директива, по которой все кулачество (кого понимать под кулаком, в ней четко не определялось) делилось на три категории: участников антисоветских движений; зажиточных хозяев, имевших влияние на соседей; всех остальных. Первые подлежали аресту и передаче в руки ОГПУ; вторые — выселению в отдаленные области Урала, Казахстана, Сибири вместе с семьями; третьи — переселению на худшие земли в том же районе. Земля, имущество, денежные накопления кулаков подлежали конфискации. Трагизм ситуации усугублялся тем, что по всем категориям были установлены твердые задания для каждого региона, которые превышали реальную численность зажиточного крестьянства. Были еще так называемые подкулачники, «пособники врагов-мироедов» («самого ободранного батрака вполне можно зачислить в подкулачники», — свидетельствует А. И. Солженицын). По данным историков, зажиточных хозяйств накануне коллективизации было около 3%; раскулачиванию подлежали в некоторых районах до 10—15% единоличных хозяйств. Аресты, расстрелы, переселения в отдаленные районы — весь набор репрессивных средств был использован при проведении раскулачивания, которое коснулось не менее 1 млн хозяйств (средняя численность семей — 7—8 человек). Ответом стали массовые волнения, убой скота, скрытое и явное сопротивление. Государству пришлось временно отступить: статья Сталина «Головокружение от успехов» (весна 1930) ответствен- ность за насилие и принуждение возложила на местные власти. Начался обратный процесс, миллионы крестьян вышли из колхозов. Но уже с осени 1930 г. нажим вновь усилился. В 1932—1933гг. в самые хлебные районы страны, прежде всего на Украину, Ставрополье, Северный Кавказ, пришел голод. По самым осторожным подсчетам, голодной смертью умерло более 3 млн человек (по другим данным, до 8 млн). При этом неуклонно росли и экспорт зерна из страны, и объемы государственных поставок. К 1933 г. в колхозах состояло более 60% крестьян, к 1937 г. — около 93% . Коллективизация была объявлена завершенной. Каковы ее итоги? Статистика свидетельствует о том, что она нанесла невосполнимый удар по аграрной экономике (сокращение производства зерна, поголовья скота, урожайности, посевных площадей и пр.). Вместе с тем государственные заготовки зерна выросли в 2 раза, размеры налогов с колхозов — в 3,5 раза. За этим очевидным противоречием стояла подлинная трагедия российского крестьянства. Конечно, крупные, технически оснащенные хозяйства имели известные преимущества. Но главным было не это. Колхозы, формально остававшиеся добровольными кооперативными объединениями, на деле превратились в разновидность государственных предприятий, имевших жесткие плановые задания и подлежавших директивному управлению. При проведении паспортной реформы колхозники паспортов не получили: фактически их прикрепили к колхозу и лишили свободы передвижения. Промышленность росла за счет сельского хозяйства. Коллективизация превратила колхозы в надежных и безропотных поставщиков сырья, продовольствия, капиталов, рабочей силы. Более того, она уничтожила целый социальный слой крестьян-единоличников с его культурой, нравственными ценностями, устоями. Ему на смену пришел новый класс — колхозное крестьянство</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rStyle w:val="FontStyle11"/>
          <w:i w:val="false"/>
          <w:sz w:val="28"/>
          <w:szCs w:val="28"/>
        </w:rPr>
        <w:t>37. Итоги Второй мировой войны для СССР</w:t>
      </w:r>
    </w:p>
    <w:p>
      <w:pPr>
        <w:pStyle w:val="Normal"/>
        <w:widowControl/>
        <w:spacing w:lineRule="auto" w:line="360"/>
        <w:ind w:firstLine="709"/>
        <w:jc w:val="both"/>
        <w:rPr>
          <w:rStyle w:val="FontStyle11"/>
          <w:b w:val="false"/>
          <w:b w:val="false"/>
          <w:i w:val="false"/>
          <w:i w:val="false"/>
          <w:sz w:val="28"/>
          <w:szCs w:val="28"/>
        </w:rPr>
      </w:pPr>
      <w:r>
        <w:rPr/>
      </w:r>
    </w:p>
    <w:p>
      <w:pPr>
        <w:pStyle w:val="Normal"/>
        <w:widowControl/>
        <w:spacing w:lineRule="auto" w:line="360"/>
        <w:ind w:firstLine="709"/>
        <w:jc w:val="both"/>
        <w:rPr/>
      </w:pPr>
      <w:r>
        <w:rPr>
          <w:rStyle w:val="FontStyle11"/>
          <w:b w:val="false"/>
          <w:i w:val="false"/>
          <w:sz w:val="28"/>
          <w:szCs w:val="28"/>
        </w:rPr>
        <w:t>Восстановление разрушенного народного хозяйства СССР в 1940-50-х гг.</w:t>
      </w:r>
    </w:p>
    <w:p>
      <w:pPr>
        <w:pStyle w:val="Normal"/>
        <w:widowControl/>
        <w:spacing w:lineRule="auto" w:line="360"/>
        <w:ind w:firstLine="709"/>
        <w:jc w:val="both"/>
        <w:rPr/>
      </w:pPr>
      <w:r>
        <w:rPr>
          <w:sz w:val="28"/>
          <w:szCs w:val="28"/>
        </w:rPr>
        <w:t>История многих государств - это калейдоскоп героических и трагических, радостных и печальных событий, связанных с жизнью народов, развитием экономики и культуры, борьбой за своё настоящее и будущее. Не зная прошлого страны, трудно оценивать настоящее и оценивать будущее.</w:t>
      </w:r>
    </w:p>
    <w:p>
      <w:pPr>
        <w:pStyle w:val="Normal"/>
        <w:widowControl/>
        <w:spacing w:lineRule="auto" w:line="360"/>
        <w:ind w:firstLine="709"/>
        <w:jc w:val="both"/>
        <w:rPr>
          <w:sz w:val="28"/>
          <w:szCs w:val="28"/>
        </w:rPr>
      </w:pPr>
      <w:r>
        <w:rPr>
          <w:sz w:val="28"/>
          <w:szCs w:val="28"/>
        </w:rPr>
        <w:t>Одним из грозных испытаний для советского народа была Великая Отечественная война. Нападение гитлеровской Германии на нашу страну прервало мирный созидательный труд много национальной семьи народов СССР - первого на планете социалистического государства. Развязанная фашистами война стала самой жестокой и тяжёлой из всех войн в истории нашей Родины.</w:t>
      </w:r>
    </w:p>
    <w:p>
      <w:pPr>
        <w:pStyle w:val="Normal"/>
        <w:widowControl/>
        <w:spacing w:lineRule="auto" w:line="360"/>
        <w:ind w:firstLine="709"/>
        <w:jc w:val="both"/>
        <w:rPr>
          <w:sz w:val="28"/>
          <w:szCs w:val="28"/>
        </w:rPr>
      </w:pPr>
      <w:r>
        <w:rPr>
          <w:sz w:val="28"/>
          <w:szCs w:val="28"/>
        </w:rPr>
        <w:t>В борьбе с фашистскими захватчиками, в восстановлении разрушенного врагом хозяйства Советский Союз опирался на экономическую базу, созданную в годы до военных пятилеток. Перебазирование в начале войны промышленных предприятий на восток страны имело решающее значении для укрепления военной мощи, экономического развития страны, разгрома врага, восстановления народного хозяйства.</w:t>
      </w:r>
    </w:p>
    <w:p>
      <w:pPr>
        <w:pStyle w:val="Normal"/>
        <w:widowControl/>
        <w:spacing w:lineRule="auto" w:line="360"/>
        <w:ind w:firstLine="709"/>
        <w:jc w:val="both"/>
        <w:rPr>
          <w:sz w:val="28"/>
          <w:szCs w:val="28"/>
        </w:rPr>
      </w:pPr>
      <w:r>
        <w:rPr>
          <w:sz w:val="28"/>
          <w:szCs w:val="28"/>
        </w:rPr>
        <w:t>Масштабы восстановительных работ были такими, каких не знала наша страна за всю многовековую историю. В результате военных действий, временной оккупации части территории, варварства и зверств германских фашистов нашему государству был нанесён невиданный в истории экономический ущерб и урон в людских ресурсах. Советский Союз потерял около 30% национального богатства и 20 млн. человек. Было разрушено 1710 городов и посёлков, более 70 тыс. сёл и деревень. Только в промышленности были выведении из строя основные фонды стоимостью в 42 млрд. руб. Общий экономический ущерб, нанесённый нашему государству, составил 2,6 трлн. руб.</w:t>
      </w:r>
    </w:p>
    <w:p>
      <w:pPr>
        <w:pStyle w:val="Normal"/>
        <w:widowControl/>
        <w:spacing w:lineRule="auto" w:line="360"/>
        <w:ind w:firstLine="709"/>
        <w:jc w:val="both"/>
        <w:rPr>
          <w:sz w:val="28"/>
          <w:szCs w:val="28"/>
        </w:rPr>
      </w:pPr>
      <w:r>
        <w:rPr>
          <w:sz w:val="28"/>
          <w:szCs w:val="28"/>
        </w:rPr>
        <w:t>Заголовком успеха, достигнутого в восстановлении народного хозяйства страны, была мудрая политика Коммунистической партии - инициатора, вдохновителя и руководителя всех важнейших государственный мероприятий; великая дружба советских народов, их интернационализм и взаимопомощь.</w:t>
      </w:r>
    </w:p>
    <w:p>
      <w:pPr>
        <w:pStyle w:val="Normal"/>
        <w:widowControl/>
        <w:spacing w:lineRule="auto" w:line="360"/>
        <w:ind w:firstLine="709"/>
        <w:jc w:val="both"/>
        <w:rPr>
          <w:sz w:val="28"/>
          <w:szCs w:val="28"/>
        </w:rPr>
      </w:pPr>
      <w:r>
        <w:rPr>
          <w:sz w:val="28"/>
          <w:szCs w:val="28"/>
        </w:rPr>
        <w:t>Итогом самоотверженного труда рабочих, колхозного крестьянства и интеллигенции всех союзных республик было восстановление городов и сёл, заводов и колхозов - всего народного хозяйства нашей страны.</w:t>
      </w:r>
    </w:p>
    <w:p>
      <w:pPr>
        <w:pStyle w:val="Normal"/>
        <w:widowControl/>
        <w:spacing w:lineRule="auto" w:line="360"/>
        <w:ind w:firstLine="709"/>
        <w:jc w:val="both"/>
        <w:rPr>
          <w:sz w:val="28"/>
          <w:szCs w:val="28"/>
        </w:rPr>
      </w:pPr>
      <w:r>
        <w:rPr>
          <w:sz w:val="28"/>
          <w:szCs w:val="28"/>
        </w:rPr>
        <w:t>С завершением Великой Отечественной войны страна вернулась к мирному созидательному труду. Перед государством, всем советским народом стояли главные задачи восстановительного периода - закрепить победу, в кратчайший срок восстановить народное хозяйство, добиться мощного подъема экономики и культуры, обеспечить благосостояние и достойный жизненный уровень советских людей. Эти задачи должен был решить четвертый пятилетний план восстановления и развития народного хозяйства СССР на 1946-1950 год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rPr>
      </w:pPr>
      <w:r>
        <w:rPr>
          <w:b/>
          <w:sz w:val="28"/>
          <w:szCs w:val="28"/>
        </w:rPr>
        <w:t>38. Восстановление и развитие народного хозяйства СССР в послевоенные годы (1945 - 1953 гг.)</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Международная «оттепель» первых послевоенных лет</w:t>
      </w:r>
    </w:p>
    <w:p>
      <w:pPr>
        <w:pStyle w:val="Normal"/>
        <w:widowControl/>
        <w:spacing w:lineRule="auto" w:line="360"/>
        <w:ind w:firstLine="709"/>
        <w:jc w:val="both"/>
        <w:rPr>
          <w:sz w:val="28"/>
          <w:szCs w:val="28"/>
        </w:rPr>
      </w:pPr>
      <w:r>
        <w:rPr>
          <w:sz w:val="28"/>
          <w:szCs w:val="28"/>
        </w:rPr>
        <w:t>Война, расколов мир на два враждующих лагеря, великой победой вновь соединила его, наглядно продемонстрировав приоритет общечеловеческих интересов над классовыми. Обстановка в мире и сам климат международных отношений изменились. Временно межгосударственные отношения между всеми ведущими державами (Германия и Япония надолго выбыли их числа) приобрели партнерский, казалось, даже дружественный характер. Надежды на мирное, гармоничное развитие внушало и создание Организации Объединенных Наций. СССР впервые стал не только полноправным членом мирового сообщества, но и одним из его признанных лидеров. Для десятков и сотен миллионов людей впервые за многие годы исчез образ внешнего врага. Колоссальный вклад в победу Советского Союза вызвал всплеск симпатий на Западе, заставил забыть о раскулачивании и "большом терроре". Благодаря самоотверженной борьбе с фашизмом и роспуску Коминтерна (в 11943 г.) резко возрос авторитет компартий на Западе (с 1939 по 1946 г. их численность возросла в 2,9 раза). Они перестали рассматриваться в качестве подрывных организаций Кремля, а в некоторых странах были близки к приход)/ к власти.</w:t>
      </w:r>
    </w:p>
    <w:p>
      <w:pPr>
        <w:pStyle w:val="Normal"/>
        <w:widowControl/>
        <w:spacing w:lineRule="auto" w:line="360"/>
        <w:ind w:firstLine="709"/>
        <w:jc w:val="both"/>
        <w:rPr/>
      </w:pPr>
      <w:r>
        <w:rPr>
          <w:sz w:val="28"/>
          <w:szCs w:val="28"/>
        </w:rPr>
        <w:t>Для СССР война явилась по существу, первым "открытием" Запада. Первый {и, как правило, последний) раз побывав за границей, многие миллионы советских граждан (в составе действующей армии - до 8-10 млн. и еще 5,5 млн. репатриантов) смогли сами оценить и сопоставить достижения западной цивилизации со своими собственными. Беспрецедентное за всю советскую историю широкое сотрудничество с "империалистическими странами" в борьбе с общим врагом и ослабление идеологического манипулирования в годы войны поколебали утвердившиеся стереотипы и вызвали интерес и симпатии к Западу.</w:t>
      </w:r>
    </w:p>
    <w:p>
      <w:pPr>
        <w:pStyle w:val="Normal"/>
        <w:widowControl/>
        <w:spacing w:lineRule="auto" w:line="360"/>
        <w:ind w:firstLine="709"/>
        <w:jc w:val="both"/>
        <w:rPr>
          <w:sz w:val="28"/>
          <w:szCs w:val="28"/>
        </w:rPr>
      </w:pPr>
      <w:r>
        <w:rPr>
          <w:sz w:val="28"/>
          <w:szCs w:val="28"/>
        </w:rPr>
        <w:t>Конечно, это потепление международного климата не могло быть не глубоким, ни длительным. В отсутствие сплачивающий мир смертельной угрозы (каковой являлся фашизм, а впоследствии стала опасность ядерного самоуничтожения человечества) изначально заложенные противоречия антигитлеровской коалиции, геополитические интересы держав неизбежно вели к новому расколу на враждующие блоки, а сам ми - к холодной войне.</w:t>
      </w:r>
    </w:p>
    <w:p>
      <w:pPr>
        <w:pStyle w:val="Normal"/>
        <w:widowControl/>
        <w:spacing w:lineRule="auto" w:line="360"/>
        <w:ind w:firstLine="709"/>
        <w:jc w:val="both"/>
        <w:rPr>
          <w:sz w:val="28"/>
          <w:szCs w:val="28"/>
        </w:rPr>
      </w:pPr>
      <w:r>
        <w:rPr>
          <w:sz w:val="28"/>
          <w:szCs w:val="28"/>
        </w:rPr>
        <w:t>Тем не менее, жесткая конфронтация, не раз подводившая мир к преддверию третьей мировой войны, не смогла уничтожить до конца идеи "общего дома", мирового единства. Для СССР война дала импульс к демократическому обновлению системы, который заявлял о себе то в попытках реформ, то во всплесках критической волны "снизу". Чередуясь с периодами "закручивания гаек", общественной апатии, эти явления сопровождали советское общество на протяжении всей послевоенной истории.</w:t>
      </w:r>
    </w:p>
    <w:p>
      <w:pPr>
        <w:pStyle w:val="Normal"/>
        <w:widowControl/>
        <w:spacing w:lineRule="auto" w:line="360"/>
        <w:ind w:firstLine="709"/>
        <w:jc w:val="both"/>
        <w:rPr>
          <w:sz w:val="28"/>
          <w:szCs w:val="28"/>
        </w:rPr>
      </w:pPr>
      <w:r>
        <w:rPr>
          <w:sz w:val="28"/>
          <w:szCs w:val="28"/>
        </w:rPr>
        <w:t>Несмотря на разруху, голодную, а зачастую бездомную жизнь, доминантой общественных настроений в первые послевоенные годы была надежда на лучшее будущее. Однако к 1947-1948 гг. "временные трудности", критические настроения в народе от бытовых обобщений стали подниматься до критики властей. Этому способствовало и то, что война оставила позади удушливую атмосферу конца 30-х гг. И изменила частично общественное сознание миллионов. Война приучила многих критически мыслить, инициативно действовать, брать на себя ответственность. Прошедшим сквозь горнило войны казалось, что мирная жизнь будет не только спокойной, зажиточной, но и совсем иной, чем прежде. Среди народа ходили слухи о роспуске колхозов и даже ВКП(б). Эти неясные, часто неосознанные стремления к свободе не поднимались, как правило, до критики социалистической системы и личности Сталина. Исключение составляли присоединенные перед войной области Украины, Белоруссии, Прибалтика, где существовало активное неприятие социалистических идей, и в течение ряда лет, а на Западной Украине до начала 50-х гг. включительно, полыхала настоящая партизанская война против Советской власти. Более радикально было настроено новое, только вступавшее после войны в жизнь поколение, которое было меньше обременено идеологическими догмами (следствие военной обстановки и ослабления идеологического "промывания" мозгов). В среде этого поколения возникают молодежные группы (в Москве, Воронеже, Свердловске, Челябинске и других городах), которые занимают антисталинские (но просоциалистические) позиции.</w:t>
      </w:r>
    </w:p>
    <w:p>
      <w:pPr>
        <w:pStyle w:val="Normal"/>
        <w:widowControl/>
        <w:spacing w:lineRule="auto" w:line="360"/>
        <w:ind w:firstLine="709"/>
        <w:jc w:val="both"/>
        <w:rPr>
          <w:sz w:val="28"/>
          <w:szCs w:val="28"/>
        </w:rPr>
      </w:pPr>
      <w:r>
        <w:rPr>
          <w:sz w:val="28"/>
          <w:szCs w:val="28"/>
        </w:rPr>
        <w:t>Даже значительной части партийно-государственного аппарата (существенно обновленного за годы войны) война показала невозможность сохранения в прежнем виде всех довоенных порядков. В 1946-1947 Гг. при составлении и обсуждении (закрытом) проектов новых Конституции СССР и Программы ВКП(б) партийными и государственными работниками страны были высказаны многие прогрессивные по тем временам предложения: о децентрализации управления экономикой, о ликвидации судов и трибуналов военного времени, о расширении внутрипартийной демократии, разработке принципов ротации кадров и т. п. Обострение социально-экономической ситуации, симптомы политической нестабильности поставили руководство страны перед дилеммой: либо - реформы, либо - возвращение к довоенному сталинскому курсу. Сталин выбрал последнее.</w:t>
      </w:r>
    </w:p>
    <w:p>
      <w:pPr>
        <w:pStyle w:val="Normal"/>
        <w:widowControl/>
        <w:spacing w:lineRule="auto" w:line="360"/>
        <w:ind w:firstLine="709"/>
        <w:jc w:val="both"/>
        <w:rPr/>
      </w:pPr>
      <w:r>
        <w:rPr>
          <w:rStyle w:val="FontStyle11"/>
          <w:b w:val="false"/>
          <w:i w:val="false"/>
          <w:sz w:val="28"/>
          <w:szCs w:val="28"/>
        </w:rPr>
        <w:t>Экономическое развитие СССР во второй половине XX века. Управление народным хозяйством в СССР.</w:t>
      </w:r>
    </w:p>
    <w:p>
      <w:pPr>
        <w:pStyle w:val="Normal"/>
        <w:widowControl/>
        <w:spacing w:lineRule="auto" w:line="360"/>
        <w:ind w:firstLine="709"/>
        <w:jc w:val="both"/>
        <w:rPr/>
      </w:pPr>
      <w:r>
        <w:rPr>
          <w:sz w:val="28"/>
          <w:szCs w:val="28"/>
        </w:rPr>
        <w:t>зверств германских фашистов нашему государству был нанесен невиданный в истории экономический ущерб и урон в людских ресурсах. Советский Союз потерял около 30% национального богатства и 27 млн. человек. Было разрушено 1710 городов и поселков, более 70 тыс. сел и деревень. Только в промышленности были выведены из строя основные фонды стоимостью в 42 млрд. руб. Общий экономический ущерб, нанесенный нашему государству, составил 2,6 трлн. руб. в довоенных ценах.</w:t>
      </w:r>
    </w:p>
    <w:p>
      <w:pPr>
        <w:pStyle w:val="Normal"/>
        <w:widowControl/>
        <w:spacing w:lineRule="auto" w:line="360"/>
        <w:ind w:firstLine="709"/>
        <w:jc w:val="both"/>
        <w:rPr/>
      </w:pPr>
      <w:r>
        <w:rPr>
          <w:sz w:val="28"/>
          <w:szCs w:val="28"/>
        </w:rPr>
        <w:t>После окончания войны, несмотря на усилия советских людей по восстановлению в ходе войны народного хозяйства, разрушения были настолько велики, что по основным показателям довоенный уровень его развития не был достигнут и составил (в %): Объем промышленной продукции – 91 к уровню 1940 г., добыча угля – 90, нефти – 62, выплавка чугуна – 59, стали – 67, выпуск ткани – 41, грузооборот всех видов транспорта – 76, розничный товарооборот – 43, среднегодовая численность рабочих и служащих – 87. Посевные площади сократились на 37 млн. га, а поголовье скота уменьшилось на 7 млн. голов. Под влиянием этих факторов национальный доход страны составил в 1945 г. 83% к уровню 1940 г.</w:t>
      </w:r>
    </w:p>
    <w:p>
      <w:pPr>
        <w:pStyle w:val="Normal"/>
        <w:widowControl/>
        <w:spacing w:lineRule="auto" w:line="360"/>
        <w:ind w:firstLine="709"/>
        <w:jc w:val="both"/>
        <w:rPr>
          <w:sz w:val="28"/>
          <w:szCs w:val="28"/>
        </w:rPr>
      </w:pPr>
      <w:r>
        <w:rPr>
          <w:sz w:val="28"/>
          <w:szCs w:val="28"/>
        </w:rPr>
        <w:t>Наиболее тяжело отразилась война на состоянии трудовых ресурсов страны. Число рабочих и служащих снизилось на 5,3 млн. человек, в том числе в промышленности – на 2,4 млн. человек. В сельской местности количество трудоспособного населения уменьшилось на 1/3, трудоспособных мужчин – на 60%.</w:t>
      </w:r>
    </w:p>
    <w:p>
      <w:pPr>
        <w:pStyle w:val="Normal"/>
        <w:widowControl/>
        <w:spacing w:lineRule="auto" w:line="360"/>
        <w:ind w:firstLine="709"/>
        <w:jc w:val="both"/>
        <w:rPr>
          <w:sz w:val="28"/>
          <w:szCs w:val="28"/>
        </w:rPr>
      </w:pPr>
      <w:r>
        <w:rPr>
          <w:sz w:val="28"/>
          <w:szCs w:val="28"/>
        </w:rPr>
        <w:t>К экономическим проблемам СССР добавились и внешнеполитические. Уже в начале 1946 г. бывшие союзники по антигитлеровск ой коалиции находились в состоянии «холодной войны».</w:t>
      </w:r>
    </w:p>
    <w:p>
      <w:pPr>
        <w:pStyle w:val="Normal"/>
        <w:widowControl/>
        <w:spacing w:lineRule="auto" w:line="360"/>
        <w:ind w:firstLine="709"/>
        <w:jc w:val="both"/>
        <w:rPr/>
      </w:pPr>
      <w:r>
        <w:rPr>
          <w:sz w:val="28"/>
          <w:szCs w:val="28"/>
        </w:rPr>
        <w:t>Таким образом, Советский Союз был лишен внешнеэкономической помощи и в восстановлении разрушенного войной хозяйства должен был опираться на собственные силы, изыскивая ресурсы внутри народного хозяйства для его возрождения, а также для разработки и освоения новой техники.</w:t>
      </w:r>
    </w:p>
    <w:p>
      <w:pPr>
        <w:pStyle w:val="Normal"/>
        <w:widowControl/>
        <w:spacing w:lineRule="auto" w:line="360"/>
        <w:ind w:firstLine="709"/>
        <w:jc w:val="both"/>
        <w:rPr/>
      </w:pPr>
      <w:r>
        <w:rPr>
          <w:sz w:val="28"/>
          <w:szCs w:val="28"/>
        </w:rPr>
        <w:t>Таковы были состояние советской экономики и внешнеполитическая обстановка, когда советский народ принимал первую послевоенную пятилетку.</w:t>
      </w:r>
    </w:p>
    <w:p>
      <w:pPr>
        <w:pStyle w:val="Normal"/>
        <w:widowControl/>
        <w:spacing w:lineRule="auto" w:line="360"/>
        <w:ind w:firstLine="709"/>
        <w:jc w:val="both"/>
        <w:rPr/>
      </w:pPr>
      <w:r>
        <w:rPr>
          <w:sz w:val="28"/>
          <w:szCs w:val="28"/>
        </w:rPr>
        <w:t>Пятилетний план был нацелен на быстрейшее восстановление районов, пострадавших от фашистской оккупации, на включение имеющихся в них природных, производственных и людских ресурсов в экономический потенциал государства.</w:t>
      </w:r>
    </w:p>
    <w:p>
      <w:pPr>
        <w:pStyle w:val="Normal"/>
        <w:widowControl/>
        <w:spacing w:lineRule="auto" w:line="360"/>
        <w:ind w:firstLine="709"/>
        <w:jc w:val="both"/>
        <w:rPr/>
      </w:pPr>
      <w:r>
        <w:rPr>
          <w:sz w:val="28"/>
          <w:szCs w:val="28"/>
        </w:rPr>
        <w:t>Отличительной чертой послевоенного периода было сочетание восстановительных работ с новым строительством промышленных предприятий. Только в освобожденных от фашистов республиках и областях было начато строительство 263 новых предприятий.</w:t>
      </w:r>
    </w:p>
    <w:p>
      <w:pPr>
        <w:pStyle w:val="Normal"/>
        <w:widowControl/>
        <w:spacing w:lineRule="auto" w:line="360"/>
        <w:ind w:firstLine="709"/>
        <w:jc w:val="both"/>
        <w:rPr/>
      </w:pPr>
      <w:r>
        <w:rPr>
          <w:sz w:val="28"/>
          <w:szCs w:val="28"/>
        </w:rPr>
        <w:t>Война нанесла тяжелейший урон сельскому хозяйству. Фашисты разрушили и разграбили более 40% всех колхозов и совхозов. Трудоспособное население в сельской местности сократилось с 35,4 млн. до 23,9 млн. человек. Численность тракторов в сельском хозяйстве составила 59% к довоенному уровню, а количество лошадей снизилось с 14,5 млн. до 6,5 млн. голов. Объем валовой продукции сельского хозяйства уменьшился на 40%. После Великой Отечественной войны уровень сельскохозяйственного производства по сравнению с довоенным оказался ниже, чем уровень после Первой мировой и Гражданской войн.</w:t>
      </w:r>
    </w:p>
    <w:p>
      <w:pPr>
        <w:pStyle w:val="Normal"/>
        <w:widowControl/>
        <w:spacing w:lineRule="auto" w:line="360"/>
        <w:ind w:firstLine="709"/>
        <w:jc w:val="both"/>
        <w:rPr/>
      </w:pPr>
      <w:r>
        <w:rPr>
          <w:sz w:val="28"/>
          <w:szCs w:val="28"/>
        </w:rPr>
        <w:t>В первый год послевоенной пятилетки к огромному ущербу, нанесенному сельскому хозяйству войной, прибавилось стихийное бедствие. В 1946 г. Украину, Молдавию, области Центральночерноземной зоны, Нижнее и часть Среднего Поволжья охватила засуха. Это была самая жестокая засуха, поразившая нашу страну за последние пятьдесят лет. В этот год колхозы и совхозы собрали зерна в 2,6 раза меньше, чем до войны. Засуха тяжело отразилась и на животноводстве. В охваченных засухой районах численность только крупного рогатого скота снизилась на 1,5 млн. голов. На выручку районам, пострадавшим от засухи, пришли государство и труженики других регионов страны, выделившие из своих скудных ресурсов материальные и финансовые средства.</w:t>
      </w:r>
    </w:p>
    <w:p>
      <w:pPr>
        <w:pStyle w:val="Normal"/>
        <w:widowControl/>
        <w:spacing w:lineRule="auto" w:line="360"/>
        <w:ind w:firstLine="709"/>
        <w:jc w:val="both"/>
        <w:rPr/>
      </w:pPr>
      <w:r>
        <w:rPr>
          <w:sz w:val="28"/>
          <w:szCs w:val="28"/>
        </w:rPr>
        <w:t>Перед государством со всей остротой встала задача путем создания полезащитных лесных полос преобразовать природу засушливых районов страны, с тем чтобы снизить зависимость сельскохозяйственного производства от погодных условий.</w:t>
      </w:r>
    </w:p>
    <w:p>
      <w:pPr>
        <w:pStyle w:val="Normal"/>
        <w:widowControl/>
        <w:spacing w:lineRule="auto" w:line="360"/>
        <w:ind w:firstLine="709"/>
        <w:jc w:val="both"/>
        <w:rPr/>
      </w:pPr>
      <w:r>
        <w:rPr>
          <w:sz w:val="28"/>
          <w:szCs w:val="28"/>
        </w:rPr>
        <w:t>Для того чтобы придать лесоразведению в степных и лесостепных районах организованный характер и государственные масштабы, был принят План полезащитных насаждений, внедрения травопольных севооборотов, строительства прудов и водоемов для обеспечения высоких и устойчивых урожаев в степных и лесостепных районах Европейской части СССР. Весной 1949 г. широким фронтом начались лесопосадочные работы. Особенно активно они велись в Краснодарском крае, в Сталинградской, Рязанской, Ростовской и Тульской областях. Начатые в годы первой послевоенной пятилетки работы по преобразованию земли, улучшению условий для сельскохозяйственного производства дали свои положительные результаты. Колхозы, совхозы и лесхозы заложили до 1951 г. полезащитные лесные полосы на площади 1852 тыс. га. В стране были созданы государственные лесные полосы: Камышин-Волгоград, Воронеж-Ростов-на-Дону, Пенза-Каменск, Белгород-Дон, Чапаевск-Владимировка и др. Их протяженность составляла более 6 тыс. км.</w:t>
      </w:r>
    </w:p>
    <w:p>
      <w:pPr>
        <w:pStyle w:val="Normal"/>
        <w:widowControl/>
        <w:spacing w:lineRule="auto" w:line="360"/>
        <w:ind w:firstLine="709"/>
        <w:jc w:val="both"/>
        <w:rPr/>
      </w:pPr>
      <w:r>
        <w:rPr>
          <w:sz w:val="28"/>
          <w:szCs w:val="28"/>
        </w:rPr>
        <w:t>Созданные более 40 лет назад лесонасаждения и сегодня защищают около 25 млн. га сельскохозяйственных угодий и являются примером мирного приложения человеческих сил и мудрого отношения к земле и природе.</w:t>
      </w:r>
    </w:p>
    <w:p>
      <w:pPr>
        <w:pStyle w:val="Normal"/>
        <w:widowControl/>
        <w:spacing w:lineRule="auto" w:line="360"/>
        <w:ind w:firstLine="709"/>
        <w:jc w:val="both"/>
        <w:rPr/>
      </w:pPr>
      <w:r>
        <w:rPr>
          <w:sz w:val="28"/>
          <w:szCs w:val="28"/>
        </w:rPr>
        <w:t>Таким образом, за годы первой послевоенной пятилетки в результате восстановления промышленного и сельскохозяйственного производства, быстро проведенной конверсии военного производства объем промышленной продукции по сравнению с 1940 г. вырос на 73%, капитальные вложения – в три раза, производительность труда – на 37%, а произведенный национальный доход – на 64%.</w:t>
      </w:r>
    </w:p>
    <w:p>
      <w:pPr>
        <w:pStyle w:val="Normal"/>
        <w:widowControl/>
        <w:spacing w:lineRule="auto" w:line="360"/>
        <w:ind w:firstLine="709"/>
        <w:jc w:val="both"/>
        <w:rPr>
          <w:sz w:val="28"/>
          <w:szCs w:val="28"/>
        </w:rPr>
      </w:pPr>
      <w:r>
        <w:rPr>
          <w:sz w:val="28"/>
          <w:szCs w:val="28"/>
        </w:rPr>
        <w:t>В 50-е годы экономика страны динамично развивалась. За 10 лет среднегодовые темпы роста валовой промышленной продукции составили 11,7%, валовой продукции сельского хозяйства – 5,0%, основных производственных фондов – 9,9%, произведенного национального дохода 10,27%, товарооборота – 11,4%.</w:t>
      </w:r>
    </w:p>
    <w:p>
      <w:pPr>
        <w:pStyle w:val="Normal"/>
        <w:widowControl/>
        <w:spacing w:lineRule="auto" w:line="360"/>
        <w:ind w:firstLine="709"/>
        <w:jc w:val="both"/>
        <w:rPr/>
      </w:pPr>
      <w:r>
        <w:rPr>
          <w:sz w:val="28"/>
          <w:szCs w:val="28"/>
        </w:rPr>
        <w:t>Этому способствовали обновление и модернизация основных фондов в промышленности, укрепление материально-технической базы сельского хозяйства, расширение производства товаров народного потребления, освоение целинных земель, совершенствование системы управления.</w:t>
      </w:r>
    </w:p>
    <w:p>
      <w:pPr>
        <w:pStyle w:val="Normal"/>
        <w:widowControl/>
        <w:spacing w:lineRule="auto" w:line="360"/>
        <w:ind w:firstLine="709"/>
        <w:jc w:val="both"/>
        <w:rPr>
          <w:sz w:val="28"/>
          <w:szCs w:val="28"/>
        </w:rPr>
      </w:pPr>
      <w:r>
        <w:rPr>
          <w:sz w:val="28"/>
          <w:szCs w:val="28"/>
        </w:rPr>
        <w:t>Немалое значение в достигнутых успехах имело изменение внутриполитической обстановки в стране. Смерть в 1953 г. И.В. Сталина стала началом конца созданной им тоталитарной системы и началом перехода к новому курсу во внутренней политике.</w:t>
      </w:r>
    </w:p>
    <w:p>
      <w:pPr>
        <w:pStyle w:val="Normal"/>
        <w:widowControl/>
        <w:spacing w:lineRule="auto" w:line="360"/>
        <w:ind w:firstLine="709"/>
        <w:jc w:val="both"/>
        <w:rPr/>
      </w:pPr>
      <w:r>
        <w:rPr>
          <w:sz w:val="28"/>
          <w:szCs w:val="28"/>
        </w:rPr>
        <w:t>Избранный на пост Первого секретаря ЦК КПСС Н.С. Хрущев (1894-1971) стал проводить курс, связанный с социальной ориентацией экономики, увеличением капитальных вложений в отрасли группы «Б» и сельское хозяйство, с расширением прав руководителей предприятий и колхозов. Особое внимание уделялось развитию сельского хозяйства. При этом главный акцент делался на освоение целинных и залежных земель. В Западной Сибири и Казахстане были созданы сотни новых совхозов, машинно-тракторных станций, проложены дороги, построены поселки. Естественно, что это был экстенсивный путь развития отрасли. Но он позволил добиться за пять лет прироста сельскохозяйственной продукции на 34%, создать на востоке страны новые районы сельскохозяйственного производства.</w:t>
      </w:r>
    </w:p>
    <w:p>
      <w:pPr>
        <w:pStyle w:val="Normal"/>
        <w:widowControl/>
        <w:spacing w:lineRule="auto" w:line="360"/>
        <w:ind w:firstLine="709"/>
        <w:jc w:val="both"/>
        <w:rPr/>
      </w:pPr>
      <w:r>
        <w:rPr>
          <w:sz w:val="28"/>
          <w:szCs w:val="28"/>
        </w:rPr>
        <w:t>Большую роль в комплексном развитии регионов и региональной экономики сыграл переход в 1957 г. на территориальные принципы управления. Было упразднено подавляющее число союзных и республиканских министерств, а предприятия переданы в ведение созданных в республиках, краях и областях Советов народного хозяйства (Совнархозов).</w:t>
      </w:r>
    </w:p>
    <w:p>
      <w:pPr>
        <w:pStyle w:val="Normal"/>
        <w:widowControl/>
        <w:spacing w:lineRule="auto" w:line="360"/>
        <w:ind w:firstLine="709"/>
        <w:jc w:val="both"/>
        <w:rPr/>
      </w:pPr>
      <w:r>
        <w:rPr>
          <w:sz w:val="28"/>
          <w:szCs w:val="28"/>
        </w:rPr>
        <w:t>Их образование было определенным шагом в децентрализации управления народным хозяйством, в расширении прав и материальных возможностей на местах, в демократизации экономики. Вместе с тем это создавало трудности в проведении единой общегосударственной научно-технической политики, распыляло ресурсы, снижало эффект от имевшегося раньше преимущества от концентрации средств.</w:t>
      </w:r>
    </w:p>
    <w:p>
      <w:pPr>
        <w:pStyle w:val="Normal"/>
        <w:widowControl/>
        <w:spacing w:lineRule="auto" w:line="360"/>
        <w:ind w:firstLine="709"/>
        <w:jc w:val="both"/>
        <w:rPr>
          <w:sz w:val="28"/>
          <w:szCs w:val="28"/>
        </w:rPr>
      </w:pPr>
      <w:r>
        <w:rPr>
          <w:sz w:val="28"/>
          <w:szCs w:val="28"/>
        </w:rPr>
        <w:t>В эти годы был сделан существенный шаг к повышению уровня жизни населения. Это нашло выражение в Законе о пенсиях, в снижении налогов, в отмене платы за обучение в средней школе и вузах, во введении минимальной гарантированной зарплаты в сельскохозяйственном производстве, в повышении зарплаты в других отраслях, сокращении продолжительности рабочей недели и др.</w:t>
      </w:r>
    </w:p>
    <w:p>
      <w:pPr>
        <w:pStyle w:val="Normal"/>
        <w:widowControl/>
        <w:spacing w:lineRule="auto" w:line="360"/>
        <w:ind w:firstLine="709"/>
        <w:jc w:val="both"/>
        <w:rPr/>
      </w:pPr>
      <w:r>
        <w:rPr>
          <w:sz w:val="28"/>
          <w:szCs w:val="28"/>
        </w:rPr>
        <w:t>Особых успехов удалось добиться в решении жилищной проблемы. В 50-е годы стали предоставляться льготные кредиты застройщикам индивидуальных домов. Это улучшило положение с жильем в малых и средних городах и сельской местности. В 60-е гг., когда конструкторы и архитекторы обеспечили организацию типового домостроения на индустриальной основе, резко возросло жилищное строительство, позволившее обеспечить к концу 70-х гг. 80% семей в городах отдельными квартирами.</w:t>
      </w:r>
    </w:p>
    <w:p>
      <w:pPr>
        <w:pStyle w:val="Normal"/>
        <w:widowControl/>
        <w:spacing w:lineRule="auto" w:line="360"/>
        <w:ind w:firstLine="709"/>
        <w:jc w:val="both"/>
        <w:rPr/>
      </w:pPr>
      <w:r>
        <w:rPr>
          <w:sz w:val="28"/>
          <w:szCs w:val="28"/>
        </w:rPr>
        <w:t>Повысился уровень народного образования. Созданная сеть школ, техникумов, вузов позволила сформировать хороший кадровый потенциал страны, что положительно отразилось на развитии науки, культуры. Это, в свою очередь, давало возможность осуществлять новую техническую революцию, обеспечило освоение космоса. Быстрыми темпами развивались радиоэлектронная, атомная, химическая промышленность, приборостроение. Именно в эти годы в стране был создан свой ядерный и ракетный потенциал, построен первый в мире искусственный спутник Земли, а затем космический корабль, совершен первый полет человека в космос, построены первые атомные электростанции и морские атомные корабли.</w:t>
      </w:r>
    </w:p>
    <w:p>
      <w:pPr>
        <w:pStyle w:val="Normal"/>
        <w:widowControl/>
        <w:spacing w:lineRule="auto" w:line="360"/>
        <w:ind w:firstLine="709"/>
        <w:jc w:val="both"/>
        <w:rPr>
          <w:sz w:val="28"/>
          <w:szCs w:val="28"/>
        </w:rPr>
      </w:pPr>
      <w:r>
        <w:rPr>
          <w:sz w:val="28"/>
          <w:szCs w:val="28"/>
        </w:rPr>
        <w:t>В широких масштабах шло освоение новых районов и месторождений полезных ископаемых. Страна урбанизировалась. Росло национальное богатство в виде тысяч новых предприятий, сотен новых городов и поселков.</w:t>
      </w:r>
    </w:p>
    <w:p>
      <w:pPr>
        <w:pStyle w:val="Normal"/>
        <w:widowControl/>
        <w:spacing w:lineRule="auto" w:line="360"/>
        <w:ind w:firstLine="709"/>
        <w:jc w:val="both"/>
        <w:rPr/>
      </w:pPr>
      <w:r>
        <w:rPr>
          <w:sz w:val="28"/>
          <w:szCs w:val="28"/>
        </w:rPr>
        <w:t>Освоение новых земель, строительство городов и предприятий создавало новые рабочие места, что, в свою очередь, обеспечивало здоровый социально-психологический климат в государстве, уверенность в получении работы, жилья, минимальных бытовых и социально-культурных благ и услуг, уверенность в завтрашнем дне.</w:t>
      </w:r>
    </w:p>
    <w:p>
      <w:pPr>
        <w:pStyle w:val="Normal"/>
        <w:widowControl/>
        <w:spacing w:lineRule="auto" w:line="360"/>
        <w:ind w:firstLine="709"/>
        <w:jc w:val="both"/>
        <w:rPr/>
      </w:pPr>
      <w:r>
        <w:rPr>
          <w:sz w:val="28"/>
          <w:szCs w:val="28"/>
        </w:rPr>
        <w:t>Поступательному развитию экономики СССР содействовала проведенная в 1965 г. экономическая реформа. Она выразилась, с одной стороны, в централизации управления народным хозяйством путем ликвидации совнархозов и воссоздания отраслевых министерств. С другой стороны, возрождался хозрасчетный принцип ведения хозяйства на предприятиях, создавались фонды материального стимулирования, вводилась плата в бюджет за используемые предприятиями основные производственные фонды, предприятиям предоставлялись более широкие права в области планирования и др. Все эти мероприятия были призваны содействовать повышению заинтересованности трудовых коллективов в конечных результатах производства, в повышении уровня интенсификации труда и экономики страны в целом.</w:t>
      </w:r>
    </w:p>
    <w:p>
      <w:pPr>
        <w:pStyle w:val="Normal"/>
        <w:widowControl/>
        <w:spacing w:lineRule="auto" w:line="360"/>
        <w:ind w:firstLine="709"/>
        <w:jc w:val="both"/>
        <w:rPr/>
      </w:pPr>
      <w:r>
        <w:rPr>
          <w:sz w:val="28"/>
          <w:szCs w:val="28"/>
        </w:rPr>
        <w:t>Уже первые итоги проведения реформ были положительными. В 1966-1970 гг. в стране были достигнуты довольно высокие темпы роста основных экономических показателей. Быстрыми темпами развивались наука и отрасли промышленности, определяющие научно-технический прогресс (машиностроение, электроника, энергетика, нефтехимическая промышленность и др.). По объему производства ряда видов промышленной продукции СССР обогнал США и занимал первое место в мире</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numFmt w:val="bullet"/>
      <w:lvlText w:val="-"/>
      <w:lvlJc w:val="left"/>
      <w:pPr>
        <w:tabs>
          <w:tab w:val="num" w:pos="432"/>
        </w:tabs>
        <w:ind w:left="432"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3"/>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504"/>
        </w:tabs>
        <w:ind w:left="504" w:hanging="360"/>
      </w:pPr>
      <w:rPr>
        <w:rFonts w:ascii="Times New Roman" w:hAnsi="Times New Roman" w:cs="Times New Roman" w:hint="default"/>
      </w:rPr>
    </w:lvl>
  </w:abstractNum>
  <w:abstractNum w:abstractNumId="8">
    <w:lvl w:ilvl="0">
      <w:start w:val="7"/>
      <w:numFmt w:val="decimal"/>
      <w:lvlText w:val="%1."/>
      <w:lvlJc w:val="left"/>
      <w:pPr>
        <w:tabs>
          <w:tab w:val="num" w:pos="720"/>
        </w:tabs>
        <w:ind w:left="720" w:hanging="360"/>
      </w:pPr>
      <w:rPr>
        <w:sz w:val="29"/>
        <w:rFonts w:cs="Times New Roman"/>
      </w:rPr>
    </w:lvl>
  </w:abstractNum>
  <w:abstractNum w:abstractNumId="9">
    <w:lvl w:ilvl="0">
      <w:start w:val="1"/>
      <w:numFmt w:val="decimal"/>
      <w:lvlText w:val="%1."/>
      <w:lvlJc w:val="left"/>
      <w:pPr>
        <w:tabs>
          <w:tab w:val="num" w:pos="1155"/>
        </w:tabs>
        <w:ind w:left="1155"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cs="Times New Roman"/>
      <w:b/>
      <w:i w:val="false"/>
      <w:sz w:val="18"/>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i w:val="false"/>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sz w:val="29"/>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i w:val="false"/>
      <w:sz w:val="18"/>
    </w:rPr>
  </w:style>
  <w:style w:type="character" w:styleId="WW8Num17z0">
    <w:name w:val="WW8Num17z0"/>
    <w:qFormat/>
    <w:rPr>
      <w:rFonts w:cs="Times New Roman"/>
      <w:b/>
      <w:i w:val="false"/>
      <w:sz w:val="18"/>
    </w:rPr>
  </w:style>
  <w:style w:type="character" w:styleId="WW8Num17z2">
    <w:name w:val="WW8Num17z2"/>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lang w:val="ru-RU" w:bidi="ar-SA"/>
    </w:rPr>
  </w:style>
  <w:style w:type="character" w:styleId="21">
    <w:name w:val="Основной текст 2 Знак"/>
    <w:qFormat/>
    <w:rPr>
      <w:rFonts w:cs="Times New Roman"/>
      <w:lang w:val="ru-RU" w:bidi="ar-SA"/>
    </w:rPr>
  </w:style>
  <w:style w:type="character" w:styleId="FontStyle11">
    <w:name w:val="Font Style11"/>
    <w:qFormat/>
    <w:rPr>
      <w:rFonts w:ascii="Times New Roman" w:hAnsi="Times New Roman" w:cs="Times New Roman"/>
      <w:b/>
      <w:bCs/>
      <w:i/>
      <w:iCs/>
      <w:sz w:val="26"/>
      <w:szCs w:val="26"/>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rPr>
  </w:style>
  <w:style w:type="character" w:styleId="HTML">
    <w:name w:val="Стандартный HTML Знак"/>
    <w:qFormat/>
    <w:rPr>
      <w:rFonts w:ascii="Courier New" w:hAnsi="Courier New" w:cs="Courier New"/>
    </w:rPr>
  </w:style>
  <w:style w:type="character" w:styleId="Style7">
    <w:name w:val="Основной текст Знак"/>
    <w:qFormat/>
    <w:rPr>
      <w:rFonts w:cs="Times New Roman"/>
    </w:rPr>
  </w:style>
  <w:style w:type="character" w:styleId="Style8">
    <w:name w:val="???? ??????"/>
    <w:qFormat/>
    <w:rPr>
      <w:rFonts w:cs="Times New Roman"/>
      <w:sz w:val="20"/>
      <w:vertAlign w:val="superscript"/>
    </w:rPr>
  </w:style>
  <w:style w:type="character" w:styleId="32">
    <w:name w:val="Основной текст с отступом 3 Знак"/>
    <w:qFormat/>
    <w:rPr>
      <w:rFonts w:cs="Times New Roman"/>
      <w:sz w:val="16"/>
      <w:szCs w:val="16"/>
    </w:rPr>
  </w:style>
  <w:style w:type="character" w:styleId="FontStyle12">
    <w:name w:val="Font Style12"/>
    <w:qFormat/>
    <w:rPr>
      <w:rFonts w:ascii="Times New Roman" w:hAnsi="Times New Roman" w:cs="Times New Roman"/>
      <w:b/>
      <w:bCs/>
      <w:sz w:val="26"/>
      <w:szCs w:val="26"/>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Верхний колонтитул Знак"/>
    <w:qFormat/>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9"/>
    </w:pPr>
    <w:rPr>
      <w:szCs w:val="24"/>
    </w:rPr>
  </w:style>
  <w:style w:type="paragraph" w:styleId="23">
    <w:name w:val="Основной текст 2"/>
    <w:basedOn w:val="Normal"/>
    <w:qFormat/>
    <w:pPr>
      <w:spacing w:lineRule="auto" w:line="480" w:before="0" w:after="120"/>
    </w:pPr>
    <w:rPr/>
  </w:style>
  <w:style w:type="paragraph" w:styleId="Style31">
    <w:name w:val="Style3"/>
    <w:basedOn w:val="Normal"/>
    <w:qFormat/>
    <w:pPr>
      <w:spacing w:lineRule="exact" w:line="238"/>
      <w:ind w:hanging="346"/>
    </w:pPr>
    <w:rPr>
      <w:sz w:val="24"/>
      <w:szCs w:val="24"/>
    </w:rPr>
  </w:style>
  <w:style w:type="paragraph" w:styleId="33">
    <w:name w:val="Основной текст 3"/>
    <w:basedOn w:val="Normal"/>
    <w:qFormat/>
    <w:pPr>
      <w:spacing w:before="0" w:after="120"/>
    </w:pPr>
    <w:rPr>
      <w:sz w:val="16"/>
      <w:szCs w:val="16"/>
    </w:rPr>
  </w:style>
  <w:style w:type="paragraph" w:styleId="Style1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Обычный (веб)"/>
    <w:basedOn w:val="Normal"/>
    <w:qFormat/>
    <w:pPr>
      <w:widowControl/>
      <w:autoSpaceDE w:val="true"/>
      <w:spacing w:before="280" w:after="280"/>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3">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 ??????"/>
    <w:basedOn w:val="Style13"/>
    <w:qFormat/>
    <w:pPr/>
    <w:rPr/>
  </w:style>
  <w:style w:type="paragraph" w:styleId="Style21">
    <w:name w:val="Style2"/>
    <w:basedOn w:val="Normal"/>
    <w:qFormat/>
    <w:pPr>
      <w:spacing w:lineRule="exact" w:line="324"/>
      <w:ind w:firstLine="1865"/>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41">
    <w:name w:val="Style4"/>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5:00Z</dcterms:created>
  <dc:creator>Лера</dc:creator>
  <dc:description/>
  <cp:keywords/>
  <dc:language>en-US</dc:language>
  <cp:lastModifiedBy>SYSTEM</cp:lastModifiedBy>
  <dcterms:modified xsi:type="dcterms:W3CDTF">2011-09-07T03:45:00Z</dcterms:modified>
  <cp:revision>2</cp:revision>
  <dc:subject/>
  <dc:title>1</dc:title>
</cp:coreProperties>
</file>