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aps/>
          <w:szCs w:val="28"/>
          <w:lang w:val="uk-UA"/>
        </w:rPr>
        <w:t>Перевірка статистичних гіпотез відносно невідомих значень параметрів визначеного розподіл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aps/>
          <w:szCs w:val="28"/>
          <w:lang w:val="uk-UA"/>
        </w:rPr>
      </w:pPr>
      <w:r>
        <w:rPr>
          <w:caps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 Порівняння двох дисперсій нормальних генеральних сукупносте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Ця задача виникає в метрології при порівнянні точності приладів. Крім того, умова рівності дисперсій чи їхньої незмінності в процесі дослідження лежить в основі багатьох задач перевірки гіпотез про порівняння інших параметрів (математичного сподівання, коефіцієнтів кореляції та ін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ехай генеральні сукупності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озподілені нормально. По незалежних вибірках, узятих з цих сукупностей, з обсягами, які дорівнюють відповідно </w:t>
      </w:r>
      <w:r>
        <w:rPr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знайдено виправлені вибіркові дисперсії </w:t>
      </w:r>
      <w:r>
        <w:rPr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032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Необхідно за цими характеристиками при заданому рівні значущ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еревірити нульову гіпотезу про те, що генеральні дисперсії даних сукупностей дорівнюють одна одні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Оскільки виправлені дисперсії є незміщеними оцінками генеральних дисперсій, тобто </w:t>
      </w:r>
      <w:r>
        <w:rPr>
          <w:szCs w:val="28"/>
          <w:lang w:val="uk-UA"/>
        </w:rPr>
        <w:drawing>
          <wp:inline distT="0" distB="0" distL="0" distR="0">
            <wp:extent cx="11049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10414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нульову гіпотезу можна переписати також у такому вигляді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11811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У якості критерію перевірки нульової гіпотези про рівність генеральних дисперсій візьмемо відношення виправлених дисперсій, тобто таку випадкову величину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545465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(1)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Можна впевнитися, що величина F за умови справедливості нульової гіпотези має розподіл Снедекора – Фішера (9) з </w:t>
      </w:r>
      <w:r>
        <w:rPr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ступенями вол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Таким чином, маємо нульову гіпотезу </w:t>
      </w: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конкуруючу гіпотезу </w:t>
      </w:r>
      <w:r>
        <w:rPr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У цьому випадку критична область при заданому рівні значим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двосторонньою, обумовленою сукупністю співвідношен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473200" cy="571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Однак, можна показати, що якщо чисельник відносини (1), що визначає випадкову величину </w:t>
      </w:r>
      <w:r>
        <w:rPr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більше знаменника, тобто якщо </w:t>
      </w:r>
      <w:r>
        <w:rPr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&gt;</w:t>
      </w:r>
      <w:r>
        <w:rPr>
          <w:szCs w:val="28"/>
          <w:lang w:val="uk-UA"/>
        </w:rPr>
        <w:drawing>
          <wp:inline distT="0" distB="0" distL="0" distR="0">
            <wp:extent cx="2032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469900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о першу нерівність з </w:t>
      </w:r>
      <w:r>
        <w:rPr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еревіряти не потрібно, тому що вона виконується автоматично при невеликих рівнях значим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 звичайно застосовують. При цьому перевірка гіпотези </w:t>
      </w: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водиться до перевірки тільки другої нерівності з </w:t>
      </w:r>
      <w:r>
        <w:rPr>
          <w:szCs w:val="28"/>
          <w:lang w:val="uk-UA"/>
        </w:rPr>
        <w:drawing>
          <wp:inline distT="0" distB="0" distL="0" distR="0">
            <wp:extent cx="40576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Це проводиться наступним чином: по таблиці критичних точок розподілу Снедекора – Фишера з </w:t>
      </w:r>
      <w:r>
        <w:rPr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ступенями волі при вибраному рівні значим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ідповідно (2) знаходять значення величини </w:t>
      </w:r>
      <w:r>
        <w:rPr>
          <w:szCs w:val="28"/>
          <w:lang w:val="uk-UA"/>
        </w:rPr>
        <w:drawing>
          <wp:inline distT="0" distB="0" distL="0" distR="0">
            <wp:extent cx="40576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Далі, якщо </w:t>
      </w:r>
      <w:r>
        <w:rPr>
          <w:szCs w:val="28"/>
          <w:lang w:val="uk-UA"/>
        </w:rPr>
        <w:drawing>
          <wp:inline distT="0" distB="0" distL="0" distR="0">
            <wp:extent cx="774065" cy="545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&lt;</w:t>
      </w:r>
      <w:r>
        <w:rPr>
          <w:szCs w:val="28"/>
          <w:lang w:val="uk-UA"/>
        </w:rPr>
        <w:drawing>
          <wp:inline distT="0" distB="0" distL="0" distR="0">
            <wp:extent cx="40576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немає причин відкинути нульову гіпотезу, якщо </w:t>
      </w:r>
      <w:r>
        <w:rPr>
          <w:szCs w:val="28"/>
          <w:lang w:val="uk-UA"/>
        </w:rPr>
        <w:drawing>
          <wp:inline distT="0" distB="0" distL="0" distR="0">
            <wp:extent cx="774065" cy="5454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&gt;</w:t>
      </w:r>
      <w:r>
        <w:rPr>
          <w:szCs w:val="28"/>
          <w:lang w:val="uk-UA"/>
        </w:rPr>
        <w:drawing>
          <wp:inline distT="0" distB="0" distL="0" distR="0">
            <wp:extent cx="40576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нульову гіпотезу відкидають.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>2 Порівняння виправленої вибіркової дисперсії з гіпотетичною генеральною дисперсією нормальної сукупності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>Ця задача виникає в метрології під час перевірки точності роботи приладів, інструментів щодо припустимих характеристик розсіюва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ехай генеральна сукупність розподілена нормально, причому генеральна дисперсія </w:t>
      </w:r>
      <w:r>
        <w:rPr>
          <w:szCs w:val="28"/>
          <w:lang w:val="uk-UA"/>
        </w:rPr>
        <w:drawing>
          <wp:inline distT="0" distB="0" distL="0" distR="0">
            <wp:extent cx="2286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становлена теоретично або на основі попередніх досліджень. Потрібно перевірити її значення на основі виправленої дисперсії 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 </w:t>
      </w:r>
      <w:r>
        <w:rPr>
          <w:szCs w:val="28"/>
          <w:lang w:val="uk-UA"/>
        </w:rPr>
        <w:drawing>
          <wp:inline distT="0" distB="0" distL="0" distR="0">
            <wp:extent cx="5588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ступенями волі, яку отримано за вибіркою обсягу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З огляду на те, що 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незміщеною оцінкою генеральної дисперсії, нульову гіпотезу можна переписати ще так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14732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У якості критерію перевірки нульової гіпотези тепер доцільно взяти випадкову величину </w:t>
      </w:r>
      <w:r>
        <w:rPr>
          <w:szCs w:val="28"/>
          <w:lang w:val="uk-UA"/>
        </w:rPr>
        <w:drawing>
          <wp:inline distT="0" distB="0" distL="0" distR="0">
            <wp:extent cx="12065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, як можна показати, має розподіл </w:t>
      </w:r>
      <w:r>
        <w:rPr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ому і має таке позначення. При конкуруючій гіпотезі </w:t>
      </w:r>
      <w:r>
        <w:rPr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5588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ритична область при заданому рівні значим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як і в попередньому випадку, є двосторонньою і визначається сукупністю співвідношен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  <w:t>дісперсія генеральний сукупніст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222500" cy="673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У таблиці критичних точок розподілу </w:t>
      </w:r>
      <w:r>
        <w:rPr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також як і для </w:t>
      </w:r>
      <w:r>
        <w:rPr>
          <w:szCs w:val="28"/>
          <w:lang w:val="uk-UA"/>
        </w:rPr>
        <w:drawing>
          <wp:inline distT="0" distB="0" distL="0" distR="0">
            <wp:extent cx="177165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-розподілу раніше, зазначено лише праві критичні точки. Але на відміну від попередньої задачі тут необхідно врахувати обидві умови (3). Для цього ми застосуємо більш універсальний прийом, придатний в обох випадках. Він заснований на очевидній рівності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362200" cy="304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користовуючи її, ліву критичну точку можна шукати, так само, як і прав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перевірки нульової гіпотези необхідно обчислити значення критерію, </w:t>
      </w:r>
      <w:r>
        <w:rPr>
          <w:szCs w:val="28"/>
          <w:lang w:val="uk-UA"/>
        </w:rPr>
        <w:drawing>
          <wp:inline distT="0" distB="0" distL="0" distR="0">
            <wp:extent cx="13843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 спостерігається, і знайти ліву та праву критичні точки </w:t>
      </w:r>
      <w:r>
        <w:rPr>
          <w:szCs w:val="28"/>
          <w:lang w:val="uk-UA"/>
        </w:rPr>
        <w:drawing>
          <wp:inline distT="0" distB="0" distL="0" distR="0">
            <wp:extent cx="1168400" cy="495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11176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відповід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Якщо при цьому, </w:t>
      </w:r>
      <w:r>
        <w:rPr>
          <w:szCs w:val="28"/>
          <w:lang w:val="uk-UA"/>
        </w:rPr>
        <w:drawing>
          <wp:inline distT="0" distB="0" distL="0" distR="0">
            <wp:extent cx="1676400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немає причин відкинути нульову гіпотезу, її приймають. Якщо </w:t>
      </w:r>
      <w:r>
        <w:rPr>
          <w:szCs w:val="28"/>
          <w:lang w:val="uk-UA"/>
        </w:rPr>
        <w:drawing>
          <wp:inline distT="0" distB="0" distL="0" distR="0">
            <wp:extent cx="9906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чи </w:t>
      </w:r>
      <w:r>
        <w:rPr>
          <w:szCs w:val="28"/>
          <w:lang w:val="uk-UA"/>
        </w:rPr>
        <w:drawing>
          <wp:inline distT="0" distB="0" distL="0" distR="0">
            <wp:extent cx="10795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нульову гіпотезу відкидаю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3 Порівняння двох середніх нормальних генеральних сукупностей, дисперсії яких відомі (незалежні вибірк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ехай генеральні сукупності </w:t>
      </w:r>
      <w:r>
        <w:rPr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озподілені нормально, причому їхні дисперсії відомі (з попереднього досвіду чи теоретично). По незалежних вибірках, обсяги яких дорівнюють відповідно </w:t>
      </w:r>
      <w:r>
        <w:rPr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взятих з цих сукупностей, знайдено вибіркові середні </w:t>
      </w:r>
      <w:r>
        <w:rPr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отрібно з вибіркових середніх при заданому рівні значущ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еревірити нульову гіпотезу про те, що генеральні середні (математичні сподівання) розглянутих сукупностей рівні між собою, тобто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Конкуруючою гіпотезою є </w:t>
      </w:r>
      <w:r>
        <w:rPr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З огляду на те, що вибіркові середні є незміщеними оцінками генеральних середніх, тобто </w:t>
      </w:r>
      <w:r>
        <w:rPr>
          <w:szCs w:val="28"/>
          <w:lang w:val="uk-UA"/>
        </w:rPr>
        <w:drawing>
          <wp:inline distT="0" distB="0" distL="0" distR="0">
            <wp:extent cx="1091565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0287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нульову гіпотезу можна записати ще інакш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10668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У якості критерію перевірки нульової гіпотези візьмемо випадкову величин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222500" cy="7740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(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яка є нормованою нормальною розподіленою випадковою величиною [2]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восторонню критичну область будуємо, виходячи з вимоги, щоб імовірність влучення критерію в цю область у припущенні справедливості нульової гіпотези дорівнювала б прийнятому рівню значущ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Можна показати, що найбільша потужність критерію досягається при рівності ймовірностей улучення критерію в кожний із двох інтервалів критичної області, тобто пр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3970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14859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Із симетрії нормованої нормальної величини випливає симетрія і критичних точок, тобто </w:t>
      </w:r>
      <w:r>
        <w:rPr>
          <w:szCs w:val="28"/>
          <w:lang w:val="uk-UA"/>
        </w:rPr>
        <w:drawing>
          <wp:inline distT="0" distB="0" distL="0" distR="0">
            <wp:extent cx="17145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Тому для визначення двосторонньої критичної області досить знайти праву границю </w:t>
      </w:r>
      <w:r>
        <w:rPr>
          <w:szCs w:val="28"/>
          <w:lang w:val="uk-UA"/>
        </w:rPr>
        <w:drawing>
          <wp:inline distT="0" distB="0" distL="0" distR="0">
            <wp:extent cx="2540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її області, використовуючи функцію Лапласа і таблицю її значень за формулою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20165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ч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2700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Далі треба обчислити значення критерію, що спостерігаєтьс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701800" cy="762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Якщо виявиться, що </w:t>
      </w:r>
      <w:r>
        <w:rPr>
          <w:szCs w:val="28"/>
          <w:lang w:val="uk-UA"/>
        </w:rPr>
        <w:drawing>
          <wp:inline distT="0" distB="0" distL="0" distR="0">
            <wp:extent cx="8128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то причин відкинути нульову гіпотезу немає і її приймають, у противному випадку (</w:t>
      </w:r>
      <w:r>
        <w:rPr>
          <w:szCs w:val="28"/>
          <w:lang w:val="uk-UA"/>
        </w:rPr>
        <w:drawing>
          <wp:inline distT="0" distB="0" distL="0" distR="0">
            <wp:extent cx="825500" cy="279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) – нульову гіпотезу відкидаю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>4 Порівняння двох середніх довільно розподілених генеральних сукупностей (великі незалежні вибірки)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У попередній задачі передбачалося, що генеральні сукупності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розподілені нормально, а їхні дисперсії відомі. Тільки при всіх цих припущеннях у випадку справедливості нульової гіпотези про рівність середніх у незалежних вибірках критерій </w:t>
      </w:r>
      <w:r>
        <w:rPr>
          <w:color w:val="000000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(4) є нормальною нормованою величиною. Під час невиконання хоча б однієї з цих умов метод порівняння середніх, що розроблено під час розв’язання попередньої задачі, є неприйнятни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Однак, якщо незалежні вибірки мають великий обсяг (</w:t>
      </w:r>
      <w:r>
        <w:rPr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30), можна показати, що вибіркові середні розподілені приблизно нормально, а вибіркові дисперсії </w:t>
      </w:r>
      <w:r>
        <w:rPr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досить гарними оцінками генеральних дисперсій, тому їх можна вважати приблизно відомими. Відповідно, критері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625600" cy="7740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що є аналогом критерію (4), має приблизно нормальний розподіл з параметрами </w:t>
      </w:r>
      <w:r>
        <w:rPr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за умови справедливості нульової гіпотези) і </w:t>
      </w:r>
      <w:r>
        <w:rPr>
          <w:szCs w:val="28"/>
          <w:lang w:val="uk-UA"/>
        </w:rPr>
        <w:drawing>
          <wp:inline distT="0" distB="0" distL="0" distR="0">
            <wp:extent cx="6343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якщо вибірки незалежні). Тому в цьому випадку можна застосувати метод, розвинутий під час вирішення попередньої задачі, замінивши точний критерій </w:t>
      </w:r>
      <w:r>
        <w:rPr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ближеним критерієм </w:t>
      </w:r>
      <w:r>
        <w:rPr>
          <w:szCs w:val="28"/>
          <w:lang w:val="uk-UA"/>
        </w:rPr>
        <w:drawing>
          <wp:inline distT="0" distB="0" distL="0" distR="0">
            <wp:extent cx="20320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>5 Порівняння двох середніх нормальних генеральних сукупностей, дисперсії яких невідомі й однакові (малі незалежні вибірки)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Нехай генеральні сукупності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розподілені нормально, причому їхні дисперсії невідомі. Наприклад, по вибірках малого обсягу не можна одержати гарні оцінки генеральних дисперсій. Тому не можна застосувати метод порівняння середніх, викладений раніш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Однак якщо додатково припустити, що невідомі генеральні дисперсії є рівними між собою, то можна побудувати критерій (Стьюдента) порівняння середніх. Наприклад, якщо порівнюються середні розміри двох партій деталей, виготовлених на тому ж самому верстаті, то логічно допустити, що дисперсії розмірів, які контролюються, є однаков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Якщо ж немає причин вважати, що дисперсії однакові, то, перш ніж порівнювати середні, необхідно за допомогою критерія Снедекора-Фішера (1) попередньо перевірити гіпотезу про рівність генеральних дисперсі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алі в припущенні, що генеральні дисперсії однакові, перевіримо нульову гіпотезу </w:t>
      </w: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Тобто встановимо, значимо чи незначимо розрізняються вибіркові середні </w:t>
      </w:r>
      <w:r>
        <w:rPr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 знайдені по незалежних малих вибірках з обсягами </w:t>
      </w:r>
      <w:r>
        <w:rPr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ля перевірки нульової гіпотези у якості критерію застосуємо випадкову величин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3556000" cy="596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що, як доведено [5], при справедливості нульової гіпотези має </w:t>
      </w:r>
      <w:r>
        <w:rPr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розподіл Стьюдента з </w:t>
      </w:r>
      <w:r>
        <w:rPr>
          <w:szCs w:val="28"/>
          <w:lang w:val="uk-UA"/>
        </w:rPr>
        <w:drawing>
          <wp:inline distT="0" distB="0" distL="0" distR="0">
            <wp:extent cx="862965" cy="190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ступенями вол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ід час перевірки нульової гіпотези з конкуруючою гіпотезою </w:t>
      </w:r>
      <w:r>
        <w:rPr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критична область має двосторонній характер. Її будують, виходячи з вимоги, щоб ймовірність влучення критерію Т в цю область у припущенні справедливості нульової гіпотези дорівнювала б прийнятому рівню значущ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Можна показати, що найбільша потужність критерію досягається при рівності ймовірностей влучення критерію в кожний із двох інтервалів критичної області, тобто пр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3589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drawing>
          <wp:inline distT="0" distB="0" distL="0" distR="0">
            <wp:extent cx="1447800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Із симетрії </w:t>
      </w:r>
      <w:r>
        <w:rPr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розподілу Стьюдента випливає симетрія і критичних точок, тобто </w:t>
      </w:r>
      <w:r>
        <w:rPr>
          <w:szCs w:val="28"/>
          <w:lang w:val="uk-UA"/>
        </w:rPr>
        <w:drawing>
          <wp:inline distT="0" distB="0" distL="0" distR="0">
            <wp:extent cx="24511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Тому для визначення двосторонньої критичної області досить знайти праву границю </w:t>
      </w:r>
      <w:r>
        <w:rPr>
          <w:szCs w:val="28"/>
          <w:lang w:val="uk-UA"/>
        </w:rPr>
        <w:drawing>
          <wp:inline distT="0" distB="0" distL="0" distR="0">
            <wp:extent cx="634365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її області в таблиці критичних точок розподілу Стьюдента при заданому рівні значущості. Зі знайденим таким способом значенням </w:t>
      </w:r>
      <w:r>
        <w:rPr>
          <w:szCs w:val="28"/>
          <w:lang w:val="uk-UA"/>
        </w:rPr>
        <w:drawing>
          <wp:inline distT="0" distB="0" distL="0" distR="0">
            <wp:extent cx="6223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іставимо значення критерію, що спостерігаєть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3784600" cy="596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Якщо </w:t>
      </w:r>
      <w:r>
        <w:rPr>
          <w:szCs w:val="28"/>
          <w:lang w:val="uk-UA"/>
        </w:rPr>
        <w:drawing>
          <wp:inline distT="0" distB="0" distL="0" distR="0">
            <wp:extent cx="11557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немає причин відкинути нульову гіпотезу, її приймають, у разі </w:t>
      </w:r>
      <w:r>
        <w:rPr>
          <w:szCs w:val="28"/>
          <w:lang w:val="uk-UA"/>
        </w:rPr>
        <w:drawing>
          <wp:inline distT="0" distB="0" distL="0" distR="0">
            <wp:extent cx="1168400" cy="279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нульову гіпотезу відкидаю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>6 Порівняння вибіркової середньої з гіпотетичною генеральною середньою нормальної сукупності (при відомій генеральній дисперсії)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Нехай генеральна сукупність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розподілена нормально з дисперсією </w:t>
      </w:r>
      <w:r>
        <w:rPr>
          <w:color w:val="000000"/>
          <w:szCs w:val="28"/>
          <w:lang w:val="uk-UA"/>
        </w:rPr>
        <w:drawing>
          <wp:inline distT="0" distB="0" distL="0" distR="0">
            <wp:extent cx="2286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причому невідома генеральна середня </w:t>
      </w:r>
      <w:r>
        <w:rPr>
          <w:color w:val="000000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приблизно дорівнює значенню </w:t>
      </w:r>
      <w:r>
        <w:rPr>
          <w:color w:val="000000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отрібно по вибірковій середній </w:t>
      </w:r>
      <w:r>
        <w:rPr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що отримано з вибірки обсягом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при заданому рівні значущ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еревірити нульову гіпотезу </w:t>
      </w: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о рівність генеральної середньої </w:t>
      </w:r>
      <w:r>
        <w:rPr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гіпотетичному значенню </w:t>
      </w:r>
      <w:r>
        <w:rPr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Конкуруючу гіпотезу візьмемо у вигляді: </w:t>
      </w:r>
      <w:r>
        <w:rPr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З огляду на те, що вибіркова середня є незміщеною оцінкою генеральної середньої, тобто </w:t>
      </w:r>
      <w:r>
        <w:rPr>
          <w:szCs w:val="28"/>
          <w:lang w:val="uk-UA"/>
        </w:rPr>
        <w:drawing>
          <wp:inline distT="0" distB="0" distL="0" distR="0">
            <wp:extent cx="7366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нульову гіпотезу можна переписати у вигляді: </w:t>
      </w:r>
      <w:r>
        <w:rPr>
          <w:szCs w:val="28"/>
          <w:lang w:val="uk-UA"/>
        </w:rPr>
        <w:drawing>
          <wp:inline distT="0" distB="0" distL="0" distR="0">
            <wp:extent cx="8001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У якості критерію перевірки нульової гіпотези візьмемо таку випадкову величину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752600" cy="520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яку можна показати, при справедливості нульової гіпотези, є нормованою нормальною величино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Далі обчислюємо значення критерію, що спостерігаєть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346200" cy="495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і по таблиці Лапласа знаходимо критичну точку двосторонньої критичної області зі співвідношенн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270000" cy="266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Якщо </w:t>
      </w:r>
      <w:r>
        <w:rPr>
          <w:szCs w:val="28"/>
          <w:lang w:val="uk-UA"/>
        </w:rPr>
        <w:drawing>
          <wp:inline distT="0" distB="0" distL="0" distR="0">
            <wp:extent cx="8382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немає причин, щоб відкинути нульову гіпотезу; при </w:t>
      </w:r>
      <w:r>
        <w:rPr>
          <w:szCs w:val="28"/>
          <w:lang w:val="uk-UA"/>
        </w:rPr>
        <w:drawing>
          <wp:inline distT="0" distB="0" distL="0" distR="0">
            <wp:extent cx="8382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нульову гіпотезу відкидаю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7 Порівняння вибіркової середньої з гіпотетичною генеральною середньою нормальної сукупності (при невідомій генеральній дисперсії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У випадку невідомої генеральної дисперсії у якості критерію перевірки нульової гіпотези </w:t>
      </w:r>
      <w:r>
        <w:rPr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и конкуруючій гіпотезі </w:t>
      </w:r>
      <w:r>
        <w:rPr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риймають випадкову величин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104900" cy="482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152400" cy="190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"виправлене" середнє квадратичне відхилення. Можна показати, що величина </w:t>
      </w:r>
      <w:r>
        <w:rPr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підкоряється </w:t>
      </w:r>
      <w:r>
        <w:rPr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-розподілу Стьюдента з </w:t>
      </w:r>
      <w:r>
        <w:rPr>
          <w:szCs w:val="28"/>
          <w:lang w:val="uk-UA"/>
        </w:rPr>
        <w:drawing>
          <wp:inline distT="0" distB="0" distL="0" distR="0">
            <wp:extent cx="558800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ступенями вол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>Критична область будується так само, як описано вище. Далі обчислюється значення критерію, що спостерігаєть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320165" cy="482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та по таблиці критичних точок розподілу Стьюдента при заданому рівні значущості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числі ступенів волі </w:t>
      </w:r>
      <w:r>
        <w:rPr>
          <w:szCs w:val="28"/>
          <w:lang w:val="uk-UA"/>
        </w:rPr>
        <w:drawing>
          <wp:inline distT="0" distB="0" distL="0" distR="0">
            <wp:extent cx="558800" cy="190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находиться критична точка </w:t>
      </w:r>
      <w:r>
        <w:rPr>
          <w:szCs w:val="28"/>
          <w:lang w:val="uk-UA"/>
        </w:rPr>
        <w:drawing>
          <wp:inline distT="0" distB="0" distL="0" distR="0">
            <wp:extent cx="634365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у відповідності до умови </w:t>
      </w:r>
      <w:r>
        <w:rPr>
          <w:szCs w:val="28"/>
          <w:lang w:val="uk-UA"/>
        </w:rPr>
        <w:drawing>
          <wp:inline distT="0" distB="0" distL="0" distR="0">
            <wp:extent cx="152400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Якщо </w:t>
      </w:r>
      <w:r>
        <w:rPr>
          <w:szCs w:val="28"/>
          <w:lang w:val="uk-UA"/>
        </w:rPr>
        <w:drawing>
          <wp:inline distT="0" distB="0" distL="0" distR="0">
            <wp:extent cx="1155700" cy="279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немає причин відкинути нульову гіпотезу і її приймають; при </w:t>
      </w:r>
      <w:r>
        <w:rPr>
          <w:szCs w:val="28"/>
          <w:lang w:val="uk-UA"/>
        </w:rPr>
        <w:drawing>
          <wp:inline distT="0" distB="0" distL="0" distR="0">
            <wp:extent cx="1168400" cy="279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ульову гіпотезу відкидаю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>8 Зв'язок між двосторонньою критичною областю і довірчим інтервалом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Очевидно, що під час побудови двосторонньої критичної області при заданому рівні значущості </w:t>
      </w:r>
      <w:r>
        <w:rPr>
          <w:color w:val="000000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попутно визначається і відповідний довірчий інтервал для значень, що приймаються випадковою величиною з надійністю </w:t>
      </w:r>
      <w:r>
        <w:rPr>
          <w:color w:val="000000"/>
          <w:szCs w:val="28"/>
          <w:lang w:val="uk-UA"/>
        </w:rPr>
        <w:drawing>
          <wp:inline distT="0" distB="0" distL="0" distR="0">
            <wp:extent cx="5715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. Перевірка нульової гіпотези </w:t>
      </w:r>
      <w:r>
        <w:rPr>
          <w:color w:val="000000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: </w:t>
      </w:r>
      <w:r>
        <w:rPr>
          <w:color w:val="000000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при </w:t>
      </w:r>
      <w:r>
        <w:rPr>
          <w:color w:val="000000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: </w:t>
      </w:r>
      <w:r>
        <w:rPr>
          <w:color w:val="000000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проводилася на основі умови, що ймовірність влучення критерію </w:t>
      </w:r>
      <w:r>
        <w:rPr>
          <w:color w:val="000000"/>
          <w:szCs w:val="28"/>
          <w:lang w:val="uk-UA"/>
        </w:rPr>
        <w:drawing>
          <wp:inline distT="0" distB="0" distL="0" distR="0">
            <wp:extent cx="1130300" cy="495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в двосторонню критичну область дорівнювала б рівню значущості </w:t>
      </w:r>
      <w:r>
        <w:rPr>
          <w:color w:val="000000"/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отже, ймовірність влучення критерію в область прийняття гіпотези </w:t>
      </w:r>
      <w:r>
        <w:rPr>
          <w:color w:val="000000"/>
          <w:szCs w:val="28"/>
          <w:lang w:val="uk-UA"/>
        </w:rPr>
        <w:drawing>
          <wp:inline distT="0" distB="0" distL="0" distR="0">
            <wp:extent cx="8001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дорівнює </w:t>
      </w:r>
      <w:r>
        <w:rPr>
          <w:color w:val="000000"/>
          <w:szCs w:val="28"/>
          <w:lang w:val="uk-UA"/>
        </w:rPr>
        <w:drawing>
          <wp:inline distT="0" distB="0" distL="0" distR="0">
            <wp:extent cx="5715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. Тобто з надійністю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виконується нерівність</w:t>
      </w:r>
      <w:r>
        <w:br w:type="page"/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651000" cy="482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бо рівносильна їй нерівність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866900" cy="469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 (7)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визначається з рівності </w:t>
      </w:r>
      <w:r>
        <w:rPr>
          <w:color w:val="000000"/>
          <w:szCs w:val="28"/>
          <w:lang w:val="uk-UA"/>
        </w:rPr>
        <w:drawing>
          <wp:inline distT="0" distB="0" distL="0" distR="0">
            <wp:extent cx="8001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Подвійна нерівність (7) є довірчим інтервалом для оцінки математичного сподівання </w:t>
      </w:r>
      <w:r>
        <w:rPr>
          <w:color w:val="000000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нормального розподілу при відомому </w:t>
      </w:r>
      <w:r>
        <w:rPr>
          <w:color w:val="000000"/>
          <w:szCs w:val="28"/>
          <w:lang w:val="uk-UA"/>
        </w:rPr>
        <w:drawing>
          <wp:inline distT="0" distB="0" distL="0" distR="0">
            <wp:extent cx="152400" cy="152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із надійністю </w:t>
      </w:r>
      <w:r>
        <w:rPr>
          <w:color w:val="000000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9 Визначення мінімального обсягу вибірки при порівнянні вибіркової і гіпотетичної генеральної середніх</w:t>
      </w:r>
    </w:p>
    <w:p>
      <w:pPr>
        <w:pStyle w:val="TextBodyIndent"/>
        <w:widowControl w:val="fals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color w:val="000000"/>
          <w:szCs w:val="28"/>
          <w:lang w:val="uk-UA"/>
        </w:rPr>
        <w:t xml:space="preserve">Дуже важливою практичною задачею є визначення мінімального обсягу вибірки, що є необхідним для одержання на її основі обґрунтованих висновків щодо генеральної середньої з наперед заданою точністю </w:t>
      </w:r>
      <w:r>
        <w:rPr>
          <w:color w:val="000000"/>
          <w:szCs w:val="28"/>
          <w:lang w:val="uk-UA"/>
        </w:rPr>
        <w:drawing>
          <wp:inline distT="0" distB="0" distL="0" distR="0">
            <wp:extent cx="355600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(її смисл – гранична величина різниці між вибірковою і гіпотетичною генеральною середнім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априклад, звичайно потрібно, щоб середній розмір виготовлених деталей відрізнявся від номінального розміру не більше ніж на задану величину </w:t>
      </w:r>
      <w:r>
        <w:rPr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Для проведення контролю з партії виготовлених деталей (генеральна сукупність) відбирається вибірка. Треба з'ясувати, яким має бути мінімальний обсяг цієї вибірки, в якій відсутні браковані деталі, щоб з ймовірністю </w:t>
      </w:r>
      <w:r>
        <w:rPr>
          <w:szCs w:val="28"/>
          <w:lang w:val="uk-UA"/>
        </w:rPr>
        <w:drawing>
          <wp:inline distT="0" distB="0" distL="0" distR="0">
            <wp:extent cx="5715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, де </w:t>
      </w:r>
      <w:r>
        <w:rPr>
          <w:szCs w:val="28"/>
          <w:lang w:val="uk-UA"/>
        </w:rPr>
        <w:drawing>
          <wp:inline distT="0" distB="0" distL="0" distR="0">
            <wp:extent cx="165100" cy="152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– рівень значущості, гарантувати, що і в усій партії їх зовсім немає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Як показано в попередньому пункті, задача визначення довірчого інтервалу для оцінки математичного сподівання нормального розподілу при відомому </w:t>
      </w:r>
      <w:r>
        <w:rPr>
          <w:szCs w:val="28"/>
          <w:lang w:val="uk-UA"/>
        </w:rPr>
        <w:drawing>
          <wp:inline distT="0" distB="0" distL="0" distR="0">
            <wp:extent cx="152400" cy="152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задача відшукання двосторонньої критичної області для перевірки гіпотези про рівність вибіркової середньої гіпотетичній генеральній середній нормальної сукупності зводяться одна до одної. Тому з формули (5) при заміні </w:t>
      </w:r>
      <w:r>
        <w:rPr>
          <w:szCs w:val="28"/>
          <w:lang w:val="uk-UA"/>
        </w:rPr>
        <w:drawing>
          <wp:inline distT="0" distB="0" distL="0" distR="0">
            <wp:extent cx="4191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а </w:t>
      </w:r>
      <w:r>
        <w:rPr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127000" cy="190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випливає, що мінімальний обсяг вибірки має дорівнюва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749300" cy="508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знаходиться з рівності </w:t>
      </w:r>
      <w:r>
        <w:rPr>
          <w:szCs w:val="28"/>
          <w:lang w:val="uk-UA"/>
        </w:rPr>
        <w:drawing>
          <wp:inline distT="0" distB="0" distL="0" distR="0">
            <wp:extent cx="16637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и невідомому </w:t>
      </w:r>
      <w:r>
        <w:rPr>
          <w:szCs w:val="28"/>
          <w:lang w:val="uk-UA"/>
        </w:rPr>
        <w:drawing>
          <wp:inline distT="0" distB="0" distL="0" distR="0">
            <wp:extent cx="152400" cy="152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аналогічно скористаємося формулою (6), замінюючи </w:t>
      </w:r>
      <w:r>
        <w:rPr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на </w:t>
      </w:r>
      <w:r>
        <w:rPr>
          <w:szCs w:val="28"/>
          <w:lang w:val="uk-UA"/>
        </w:rPr>
        <w:drawing>
          <wp:inline distT="0" distB="0" distL="0" distR="0">
            <wp:extent cx="634365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Тоді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091565" cy="508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sectPr>
      <w:headerReference w:type="default" r:id="rId19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/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  <w:outlineLvl w:val="0"/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7.wmf"/><Relationship Id="rId30" Type="http://schemas.openxmlformats.org/officeDocument/2006/relationships/image" Target="media/image8.wmf"/><Relationship Id="rId31" Type="http://schemas.openxmlformats.org/officeDocument/2006/relationships/image" Target="media/image24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7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4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27.wmf"/><Relationship Id="rId45" Type="http://schemas.openxmlformats.org/officeDocument/2006/relationships/image" Target="media/image8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7.wmf"/><Relationship Id="rId52" Type="http://schemas.openxmlformats.org/officeDocument/2006/relationships/image" Target="media/image35.wmf"/><Relationship Id="rId53" Type="http://schemas.openxmlformats.org/officeDocument/2006/relationships/image" Target="media/image32.wmf"/><Relationship Id="rId54" Type="http://schemas.openxmlformats.org/officeDocument/2006/relationships/image" Target="media/image19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1.wmf"/><Relationship Id="rId63" Type="http://schemas.openxmlformats.org/officeDocument/2006/relationships/image" Target="media/image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7.wmf"/><Relationship Id="rId70" Type="http://schemas.openxmlformats.org/officeDocument/2006/relationships/image" Target="media/image8.wmf"/><Relationship Id="rId71" Type="http://schemas.openxmlformats.org/officeDocument/2006/relationships/image" Target="media/image48.wmf"/><Relationship Id="rId72" Type="http://schemas.openxmlformats.org/officeDocument/2006/relationships/image" Target="media/image16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8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7.wmf"/><Relationship Id="rId80" Type="http://schemas.openxmlformats.org/officeDocument/2006/relationships/image" Target="media/image54.wmf"/><Relationship Id="rId81" Type="http://schemas.openxmlformats.org/officeDocument/2006/relationships/image" Target="media/image55.wmf"/><Relationship Id="rId82" Type="http://schemas.openxmlformats.org/officeDocument/2006/relationships/image" Target="media/image56.wmf"/><Relationship Id="rId83" Type="http://schemas.openxmlformats.org/officeDocument/2006/relationships/image" Target="media/image57.wmf"/><Relationship Id="rId84" Type="http://schemas.openxmlformats.org/officeDocument/2006/relationships/image" Target="media/image58.wmf"/><Relationship Id="rId85" Type="http://schemas.openxmlformats.org/officeDocument/2006/relationships/image" Target="media/image59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1.wmf"/><Relationship Id="rId90" Type="http://schemas.openxmlformats.org/officeDocument/2006/relationships/image" Target="media/image2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68.wmf"/><Relationship Id="rId97" Type="http://schemas.openxmlformats.org/officeDocument/2006/relationships/image" Target="media/image69.wmf"/><Relationship Id="rId98" Type="http://schemas.openxmlformats.org/officeDocument/2006/relationships/image" Target="media/image63.wmf"/><Relationship Id="rId99" Type="http://schemas.openxmlformats.org/officeDocument/2006/relationships/image" Target="media/image70.wmf"/><Relationship Id="rId100" Type="http://schemas.openxmlformats.org/officeDocument/2006/relationships/image" Target="media/image1.wmf"/><Relationship Id="rId101" Type="http://schemas.openxmlformats.org/officeDocument/2006/relationships/image" Target="media/image2.wmf"/><Relationship Id="rId102" Type="http://schemas.openxmlformats.org/officeDocument/2006/relationships/image" Target="media/image8.wmf"/><Relationship Id="rId103" Type="http://schemas.openxmlformats.org/officeDocument/2006/relationships/image" Target="media/image71.wmf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image" Target="media/image43.wmf"/><Relationship Id="rId107" Type="http://schemas.openxmlformats.org/officeDocument/2006/relationships/image" Target="media/image4.wmf"/><Relationship Id="rId108" Type="http://schemas.openxmlformats.org/officeDocument/2006/relationships/image" Target="media/image72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16.wmf"/><Relationship Id="rId112" Type="http://schemas.openxmlformats.org/officeDocument/2006/relationships/image" Target="media/image49.wmf"/><Relationship Id="rId113" Type="http://schemas.openxmlformats.org/officeDocument/2006/relationships/image" Target="media/image7.wmf"/><Relationship Id="rId114" Type="http://schemas.openxmlformats.org/officeDocument/2006/relationships/image" Target="media/image75.wmf"/><Relationship Id="rId115" Type="http://schemas.openxmlformats.org/officeDocument/2006/relationships/image" Target="media/image76.wmf"/><Relationship Id="rId116" Type="http://schemas.openxmlformats.org/officeDocument/2006/relationships/image" Target="media/image77.wmf"/><Relationship Id="rId117" Type="http://schemas.openxmlformats.org/officeDocument/2006/relationships/image" Target="media/image78.wmf"/><Relationship Id="rId118" Type="http://schemas.openxmlformats.org/officeDocument/2006/relationships/image" Target="media/image79.wmf"/><Relationship Id="rId119" Type="http://schemas.openxmlformats.org/officeDocument/2006/relationships/image" Target="media/image80.wmf"/><Relationship Id="rId120" Type="http://schemas.openxmlformats.org/officeDocument/2006/relationships/image" Target="media/image81.wmf"/><Relationship Id="rId121" Type="http://schemas.openxmlformats.org/officeDocument/2006/relationships/image" Target="media/image82.wmf"/><Relationship Id="rId122" Type="http://schemas.openxmlformats.org/officeDocument/2006/relationships/image" Target="media/image83.wmf"/><Relationship Id="rId123" Type="http://schemas.openxmlformats.org/officeDocument/2006/relationships/image" Target="media/image1.wmf"/><Relationship Id="rId124" Type="http://schemas.openxmlformats.org/officeDocument/2006/relationships/image" Target="media/image84.wmf"/><Relationship Id="rId125" Type="http://schemas.openxmlformats.org/officeDocument/2006/relationships/image" Target="media/image85.wmf"/><Relationship Id="rId126" Type="http://schemas.openxmlformats.org/officeDocument/2006/relationships/image" Target="media/image86.wmf"/><Relationship Id="rId127" Type="http://schemas.openxmlformats.org/officeDocument/2006/relationships/image" Target="media/image87.wmf"/><Relationship Id="rId128" Type="http://schemas.openxmlformats.org/officeDocument/2006/relationships/image" Target="media/image29.wmf"/><Relationship Id="rId129" Type="http://schemas.openxmlformats.org/officeDocument/2006/relationships/image" Target="media/image7.wmf"/><Relationship Id="rId130" Type="http://schemas.openxmlformats.org/officeDocument/2006/relationships/image" Target="media/image88.wmf"/><Relationship Id="rId131" Type="http://schemas.openxmlformats.org/officeDocument/2006/relationships/image" Target="media/image89.wmf"/><Relationship Id="rId132" Type="http://schemas.openxmlformats.org/officeDocument/2006/relationships/image" Target="media/image85.wmf"/><Relationship Id="rId133" Type="http://schemas.openxmlformats.org/officeDocument/2006/relationships/image" Target="media/image86.wmf"/><Relationship Id="rId134" Type="http://schemas.openxmlformats.org/officeDocument/2006/relationships/image" Target="media/image90.wmf"/><Relationship Id="rId135" Type="http://schemas.openxmlformats.org/officeDocument/2006/relationships/image" Target="media/image91.wmf"/><Relationship Id="rId136" Type="http://schemas.openxmlformats.org/officeDocument/2006/relationships/image" Target="media/image92.wmf"/><Relationship Id="rId137" Type="http://schemas.openxmlformats.org/officeDocument/2006/relationships/image" Target="media/image93.wmf"/><Relationship Id="rId138" Type="http://schemas.openxmlformats.org/officeDocument/2006/relationships/image" Target="media/image94.wmf"/><Relationship Id="rId139" Type="http://schemas.openxmlformats.org/officeDocument/2006/relationships/image" Target="media/image95.wmf"/><Relationship Id="rId140" Type="http://schemas.openxmlformats.org/officeDocument/2006/relationships/image" Target="media/image96.wmf"/><Relationship Id="rId141" Type="http://schemas.openxmlformats.org/officeDocument/2006/relationships/image" Target="media/image97.wmf"/><Relationship Id="rId142" Type="http://schemas.openxmlformats.org/officeDocument/2006/relationships/image" Target="media/image88.wmf"/><Relationship Id="rId143" Type="http://schemas.openxmlformats.org/officeDocument/2006/relationships/image" Target="media/image89.wmf"/><Relationship Id="rId144" Type="http://schemas.openxmlformats.org/officeDocument/2006/relationships/image" Target="media/image90.wmf"/><Relationship Id="rId145" Type="http://schemas.openxmlformats.org/officeDocument/2006/relationships/image" Target="media/image98.wmf"/><Relationship Id="rId146" Type="http://schemas.openxmlformats.org/officeDocument/2006/relationships/image" Target="media/image99.wmf"/><Relationship Id="rId147" Type="http://schemas.openxmlformats.org/officeDocument/2006/relationships/image" Target="media/image100.wmf"/><Relationship Id="rId148" Type="http://schemas.openxmlformats.org/officeDocument/2006/relationships/image" Target="media/image101.wmf"/><Relationship Id="rId149" Type="http://schemas.openxmlformats.org/officeDocument/2006/relationships/image" Target="media/image102.wmf"/><Relationship Id="rId150" Type="http://schemas.openxmlformats.org/officeDocument/2006/relationships/image" Target="media/image103.wmf"/><Relationship Id="rId151" Type="http://schemas.openxmlformats.org/officeDocument/2006/relationships/image" Target="media/image7.wmf"/><Relationship Id="rId152" Type="http://schemas.openxmlformats.org/officeDocument/2006/relationships/image" Target="media/image102.wmf"/><Relationship Id="rId153" Type="http://schemas.openxmlformats.org/officeDocument/2006/relationships/image" Target="media/image104.wmf"/><Relationship Id="rId154" Type="http://schemas.openxmlformats.org/officeDocument/2006/relationships/image" Target="media/image105.wmf"/><Relationship Id="rId155" Type="http://schemas.openxmlformats.org/officeDocument/2006/relationships/image" Target="media/image106.wmf"/><Relationship Id="rId156" Type="http://schemas.openxmlformats.org/officeDocument/2006/relationships/image" Target="media/image107.wmf"/><Relationship Id="rId157" Type="http://schemas.openxmlformats.org/officeDocument/2006/relationships/image" Target="media/image7.wmf"/><Relationship Id="rId158" Type="http://schemas.openxmlformats.org/officeDocument/2006/relationships/image" Target="media/image108.wmf"/><Relationship Id="rId159" Type="http://schemas.openxmlformats.org/officeDocument/2006/relationships/image" Target="media/image88.wmf"/><Relationship Id="rId160" Type="http://schemas.openxmlformats.org/officeDocument/2006/relationships/image" Target="media/image89.wmf"/><Relationship Id="rId161" Type="http://schemas.openxmlformats.org/officeDocument/2006/relationships/image" Target="media/image33.wmf"/><Relationship Id="rId162" Type="http://schemas.openxmlformats.org/officeDocument/2006/relationships/image" Target="media/image90.wmf"/><Relationship Id="rId163" Type="http://schemas.openxmlformats.org/officeDocument/2006/relationships/image" Target="media/image109.wmf"/><Relationship Id="rId164" Type="http://schemas.openxmlformats.org/officeDocument/2006/relationships/image" Target="media/image7.wmf"/><Relationship Id="rId165" Type="http://schemas.openxmlformats.org/officeDocument/2006/relationships/image" Target="media/image110.wmf"/><Relationship Id="rId166" Type="http://schemas.openxmlformats.org/officeDocument/2006/relationships/image" Target="media/image111.wmf"/><Relationship Id="rId167" Type="http://schemas.openxmlformats.org/officeDocument/2006/relationships/image" Target="media/image112.wmf"/><Relationship Id="rId168" Type="http://schemas.openxmlformats.org/officeDocument/2006/relationships/image" Target="media/image113.wmf"/><Relationship Id="rId169" Type="http://schemas.openxmlformats.org/officeDocument/2006/relationships/image" Target="media/image114.wmf"/><Relationship Id="rId170" Type="http://schemas.openxmlformats.org/officeDocument/2006/relationships/image" Target="media/image115.wmf"/><Relationship Id="rId171" Type="http://schemas.openxmlformats.org/officeDocument/2006/relationships/image" Target="media/image116.wmf"/><Relationship Id="rId172" Type="http://schemas.openxmlformats.org/officeDocument/2006/relationships/image" Target="media/image117.wmf"/><Relationship Id="rId173" Type="http://schemas.openxmlformats.org/officeDocument/2006/relationships/image" Target="media/image118.wmf"/><Relationship Id="rId174" Type="http://schemas.openxmlformats.org/officeDocument/2006/relationships/image" Target="media/image112.wmf"/><Relationship Id="rId175" Type="http://schemas.openxmlformats.org/officeDocument/2006/relationships/image" Target="media/image119.wmf"/><Relationship Id="rId176" Type="http://schemas.openxmlformats.org/officeDocument/2006/relationships/image" Target="media/image120.wmf"/><Relationship Id="rId177" Type="http://schemas.openxmlformats.org/officeDocument/2006/relationships/image" Target="media/image121.wmf"/><Relationship Id="rId178" Type="http://schemas.openxmlformats.org/officeDocument/2006/relationships/image" Target="media/image7.wmf"/><Relationship Id="rId179" Type="http://schemas.openxmlformats.org/officeDocument/2006/relationships/image" Target="media/image118.wmf"/><Relationship Id="rId180" Type="http://schemas.openxmlformats.org/officeDocument/2006/relationships/image" Target="media/image122.wmf"/><Relationship Id="rId181" Type="http://schemas.openxmlformats.org/officeDocument/2006/relationships/image" Target="media/image123.wmf"/><Relationship Id="rId182" Type="http://schemas.openxmlformats.org/officeDocument/2006/relationships/image" Target="media/image124.wmf"/><Relationship Id="rId183" Type="http://schemas.openxmlformats.org/officeDocument/2006/relationships/image" Target="media/image120.wmf"/><Relationship Id="rId184" Type="http://schemas.openxmlformats.org/officeDocument/2006/relationships/image" Target="media/image125.wmf"/><Relationship Id="rId185" Type="http://schemas.openxmlformats.org/officeDocument/2006/relationships/image" Target="media/image123.wmf"/><Relationship Id="rId186" Type="http://schemas.openxmlformats.org/officeDocument/2006/relationships/image" Target="media/image126.wmf"/><Relationship Id="rId187" Type="http://schemas.openxmlformats.org/officeDocument/2006/relationships/image" Target="media/image118.wmf"/><Relationship Id="rId188" Type="http://schemas.openxmlformats.org/officeDocument/2006/relationships/image" Target="media/image127.wmf"/><Relationship Id="rId189" Type="http://schemas.openxmlformats.org/officeDocument/2006/relationships/image" Target="media/image128.wmf"/><Relationship Id="rId190" Type="http://schemas.openxmlformats.org/officeDocument/2006/relationships/image" Target="media/image129.wmf"/><Relationship Id="rId191" Type="http://schemas.openxmlformats.org/officeDocument/2006/relationships/header" Target="head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46:00Z</dcterms:created>
  <dc:creator>Customer</dc:creator>
  <dc:description/>
  <cp:keywords/>
  <dc:language>en-US</dc:language>
  <cp:lastModifiedBy>SYSTEM</cp:lastModifiedBy>
  <dcterms:modified xsi:type="dcterms:W3CDTF">2011-09-07T03:46:00Z</dcterms:modified>
  <cp:revision>2</cp:revision>
  <dc:subject/>
  <dc:title/>
</cp:coreProperties>
</file>