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ое акционерное общест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АЛМАТИНСКИЙ ИНСТИТУТ ЭНЕРГЕТИКИ И СВЯЗ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ОиУ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траслевая эконом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Структура и функции государственных органов управления и регулирования связи Республики Казахс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иотехника, электро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лекоммуникации 0507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 Джуматаев Е.Б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БРЭ-07-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703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ассистент Таранова Г.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маты 201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FontStyle31"/>
          <w:b w:val="false"/>
          <w:bCs w:val="false"/>
          <w:sz w:val="28"/>
          <w:szCs w:val="28"/>
        </w:rPr>
        <w:t>Содержание</w:t>
      </w:r>
    </w:p>
    <w:p>
      <w:pPr>
        <w:pStyle w:val="Style31"/>
        <w:widowControl/>
        <w:spacing w:lineRule="auto" w:line="360"/>
        <w:ind w:hanging="0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Введение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Теоретический вопрос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1. Государственные органы прямо и косвенно управляющие и регулирующие отрасль связи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2. Агентство Республики Казахстан по информатизации и связи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2.1 Основные задачи, функции и права Агентства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2.2 Организация деятельности Агентства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Задача 1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Задача 2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1"/>
          <w:b w:val="false"/>
          <w:bCs w:val="false"/>
          <w:sz w:val="28"/>
          <w:szCs w:val="28"/>
        </w:rPr>
        <w:t>Заключение</w:t>
      </w:r>
    </w:p>
    <w:p>
      <w:pPr>
        <w:pStyle w:val="Style31"/>
        <w:widowControl/>
        <w:spacing w:lineRule="auto" w:line="360"/>
        <w:ind w:hanging="0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Style31"/>
        <w:widowControl/>
        <w:spacing w:lineRule="auto" w:line="360"/>
        <w:ind w:hanging="0"/>
        <w:rPr>
          <w:rStyle w:val="FontStyle31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31"/>
          <w:sz w:val="28"/>
          <w:szCs w:val="28"/>
        </w:rPr>
        <w:t>Введение</w:t>
      </w:r>
    </w:p>
    <w:p>
      <w:pPr>
        <w:pStyle w:val="Style41"/>
        <w:widowControl/>
        <w:spacing w:lineRule="auto" w:line="360"/>
        <w:ind w:hanging="0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1"/>
          <w:b w:val="false"/>
          <w:bCs w:val="false"/>
          <w:sz w:val="28"/>
          <w:szCs w:val="28"/>
        </w:rPr>
        <w:t xml:space="preserve">Мы живем в эпоху взрывного роста человеческого капитала. Умения вычислять риск, находить свободную зону приложения сил, быть предприимчиво - смелым, считать рынком весь мир, мгновенно становиться незаменимым там, где впервые появляемся, работать и работать над собой ежесекундно, развивая способности и усваивая методики и факторы – является неотъемлемым качеством любого успешного человека. </w:t>
      </w:r>
    </w:p>
    <w:p>
      <w:pPr>
        <w:pStyle w:val="Style41"/>
        <w:widowControl/>
        <w:spacing w:lineRule="auto" w:line="360"/>
        <w:ind w:firstLine="709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</w:rPr>
        <w:t>Финансовая грамотность и подкованность в экономических вопросах и актуальных проблемах позволяет находить, качественно, грамотные и эффективные решения. Креативное и неординарное мышление являются «составляющими» направления развития, а глубокие и ярко запечатленные в памяти знания – «образующими» направления развития. Вместе они образуют «результирующую», открывающую новые возможности и направления.</w:t>
      </w:r>
    </w:p>
    <w:p>
      <w:pPr>
        <w:pStyle w:val="Style41"/>
        <w:widowControl/>
        <w:spacing w:lineRule="auto" w:line="360"/>
        <w:ind w:firstLine="709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</w:rPr>
        <w:t>Касательно отрасли связи, во-первых, невозможно не сказать, что уровень развитости связи в стране прямо влияет на ВВП в этой стране. Достаточно вспомнить диаграмму Джипа или гипотезу академика Трапезникова, чтобы убедиться в этом. Во-вторых, отметим, что отрасль связи является нелинейной и наукоемкой отраслью. Нелинейная, потому что присутствует: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инейная зависимость между различными видами оборудования в системе – техническая нелинейность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елинейная зависимость между нагрузкой, создаваемой абонентами системы, и пропускной способностью системы. Абонентская нагрузка существенно ситуационная, пропускная способность определяется инженерными реш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rStyle w:val="FontStyle31"/>
          <w:b w:val="false"/>
          <w:bCs w:val="false"/>
          <w:sz w:val="28"/>
          <w:szCs w:val="28"/>
        </w:rPr>
        <w:t>Кроме этого отрасль связи синергетична, т.е. самоорганизуема и склонна к самостоятельному автономному поведению, обладает способностями к самосохранению и противодействию внешним воздействиям, устранению произошедших изменений внутренними средствами (в определенных пределах), а также функциональной инертностью.</w:t>
      </w:r>
      <w:r>
        <w:rPr>
          <w:rStyle w:val="FontStyle31"/>
          <w:b w:val="false"/>
          <w:bCs w:val="false"/>
          <w:sz w:val="28"/>
          <w:szCs w:val="28"/>
          <w:lang w:val="kk-KZ"/>
        </w:rPr>
        <w:t xml:space="preserve"> </w:t>
      </w:r>
      <w:r>
        <w:rPr>
          <w:rStyle w:val="FontStyle31"/>
          <w:b w:val="false"/>
          <w:bCs w:val="false"/>
          <w:sz w:val="28"/>
          <w:szCs w:val="28"/>
        </w:rPr>
        <w:t>Что касается наукоемкости, то отрасль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1"/>
          <w:b w:val="false"/>
          <w:bCs w:val="false"/>
          <w:sz w:val="28"/>
          <w:szCs w:val="28"/>
        </w:rPr>
        <w:t xml:space="preserve">связи </w:t>
      </w:r>
      <w:r>
        <w:rPr>
          <w:sz w:val="28"/>
          <w:szCs w:val="28"/>
        </w:rPr>
        <w:t>наукоемкая и базируются на перспективных технических разработ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И в третьих</w:t>
      </w:r>
      <w:r>
        <w:rPr>
          <w:sz w:val="28"/>
          <w:szCs w:val="28"/>
        </w:rPr>
        <w:t>, одной из основных тенденций современного рынка связи является смена парадигмы: от технических аспектов к потребительским аспектам. Именно заказчик определяет контуры технологического роста. Еще несколько лет назад многим экспертам казалось, что рынок связи будет развиваться по аналогии с рынком оборудования – производители будут предлагать, а потребитель будет покупатель. Однако рынок приобрел совсем другой характер отношений – традиционные потребители превращаются не только в потребителей, но и одновременно в поставщиков на рынке услуг связи. Именно поэтому актуально изучать экономику совместно с техническими дисциплинами, отвечая современным требованиям качества знания.</w:t>
      </w:r>
    </w:p>
    <w:p>
      <w:pPr>
        <w:pStyle w:val="Normal"/>
        <w:spacing w:lineRule="auto" w:line="360"/>
        <w:ind w:firstLine="709"/>
        <w:jc w:val="both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й курсовой работе я рассмотрел теоретический вопрос, который звучит так: «Структура и функции государственных органов управления и регулирования связи». Сперва я рассмотрел все государственные органы, которые прямо или косвенно влияют на отрасль связи, затем более подробно рассмотрел </w:t>
      </w:r>
      <w:r>
        <w:rPr>
          <w:rStyle w:val="FontStyle31"/>
          <w:b w:val="false"/>
          <w:bCs w:val="false"/>
          <w:sz w:val="28"/>
          <w:szCs w:val="28"/>
        </w:rPr>
        <w:t xml:space="preserve">Агентство Республики Казахстан по информатизации и связи, которое непосредственно имеет дело с отраслью связи. Решил две задачи: в первой необходимо было вычислить численность штата станций, во второй изменение численности персонала в результате рациональной организации труда. </w:t>
      </w:r>
    </w:p>
    <w:p>
      <w:pPr>
        <w:pStyle w:val="Normal"/>
        <w:spacing w:lineRule="auto" w:line="36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FontStyle31"/>
          <w:sz w:val="28"/>
          <w:szCs w:val="28"/>
        </w:rPr>
        <w:t>1. Государственные органы прямо и косвенно управляющие и регулирующие отрасль связи</w:t>
      </w:r>
    </w:p>
    <w:p>
      <w:pPr>
        <w:pStyle w:val="Style41"/>
        <w:widowControl/>
        <w:spacing w:lineRule="auto" w:line="360"/>
        <w:ind w:hanging="0"/>
        <w:rPr>
          <w:rStyle w:val="FontStyle32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В Казахстане существует система специализированных институтов по поддержке МСП, ориентированных на ИКТ, которые делятся на государственные и негосударственные институты. К государственным институтам относятся: Агентство РК по информатизации и связи, Министерство индустрии и торговли РК, Министерство транспорта и коммуникации РК и АО «ФНБ «Самрук-Казына»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Координация инновационной деятельности субъектов малого и среднего бизнеса производится Министерством индустрии и торговли Республики Казахстан и «Фондом национального благосостояния «Самрук-Казына». Институты развития представлены следующим образом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В Казахстане созданы Институты развития, деятельность которых направлена на развитие инноваций, предпринимательства, венчурных фондов, в общем, на реализацию индустриально-инновационной стратегии государства. Все Институты развития объединены в Фонд национального благосостояния «Самрук-Казына»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Национальный инновационный фонд включает Бизнес-инкубаторы и Венчурные фонды, а Центр инжиниринга и трансферта технологий относятся: технологические парки и специальная экономическая зона «Парк информационных технологий Алатау»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К негосударственным институтам относятся: ассоциации предпринимателей и Ассоциация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 компани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В Республике действует Агентство Республики Казахстан по информатизации и связи, деятельность которой направлена на создание наиболее оптимальных и благоприятных условий для развития инфраструктуры, а также конкурентного рынка услуг связи и электронных услуг. Сфера деятельности Агентства это - развитая и доступная информационная, телекоммуникационная и почтовая инфраструктура, интегрированная в глобальное информационное сообщество и способствующая повышению качества государственного управления и конкурентоспособности Республики Казахстан. Стратегическим направлением деятельности Агентства на 2009-2011 годы являются: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102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Предоставление государственных электронных услуг населению и организациям.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102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Обеспечение населения и организаций доступными и качественными услугами связи.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115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Переход граждан и организаций к широкому использованию</w:t>
        <w:br/>
        <w:t>информационно-коммуникационных технологий в повседневной жизни.</w:t>
      </w:r>
    </w:p>
    <w:p>
      <w:pPr>
        <w:pStyle w:val="Style171"/>
        <w:widowControl/>
        <w:tabs>
          <w:tab w:val="clear" w:pos="720"/>
          <w:tab w:val="left" w:pos="115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Агентство Казахстана по информатизации и связи будет рассмотрено конкретно во второй част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АО «Национальный инновационный фонд» был создан на основании Постановления Правительства «О создании акционерного общества «Национальный инновационный фонд» со 100-ым участием государства в уставном капитале. Основной целью является содействие росту инновационной активности, развитие высокотехнологичных и наукоемких производств в Республике Казахстан. Уставной капитал АО НИФ составляет $265 млн., имеет в собственности 11 венчурных фондов и 5 технопарк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Технологически приоритетными для фонда являются информационно-компьютерные технологии, альтернативные источники энергии, биотехнологии и фармацевтик, технологии для углеводородного сервиса, пищевые технологии, новые материалы и нанотехнолог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АО НИФ реализует целый ряд проектов: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1) участие в консорциуме Евросоюза «Исток-Союз»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Проект посвящен созданию информационной инфраструктуры для определения инвестиционного фокуса в ИКТ для Евросоюза в страны СНГ, а так же открытой информационной базы между странами-участниками в ИТ отрасли с последующим обновлением информации о потенциале стран и перспективах отрасл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Целями данного проекта являются:</w:t>
      </w:r>
    </w:p>
    <w:p>
      <w:pPr>
        <w:pStyle w:val="Style171"/>
        <w:widowControl/>
        <w:tabs>
          <w:tab w:val="clear" w:pos="720"/>
          <w:tab w:val="left" w:pos="567" w:leader="none"/>
          <w:tab w:val="left" w:pos="91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>Осуществление совместных ИКТ проектов Евросоюза и возможности взаимной кооперации.</w:t>
      </w:r>
    </w:p>
    <w:p>
      <w:pPr>
        <w:pStyle w:val="Style171"/>
        <w:widowControl/>
        <w:tabs>
          <w:tab w:val="clear" w:pos="720"/>
          <w:tab w:val="left" w:pos="567" w:leader="none"/>
          <w:tab w:val="left" w:pos="103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>Идентифицирование потенциала для ИКТ исследований между Европейским союзом и 12-ю странами Восточной Европой и Центральной Азией (Россия, Украина, Молдова, Армения, Казахстан, Азербайджан, Киргизстан, Грузия, Узбекистан, Таджикистан, Туркменистан)</w:t>
      </w:r>
    </w:p>
    <w:p>
      <w:pPr>
        <w:pStyle w:val="Style91"/>
        <w:widowControl/>
        <w:tabs>
          <w:tab w:val="clear" w:pos="720"/>
          <w:tab w:val="left" w:pos="567" w:leader="none"/>
          <w:tab w:val="left" w:pos="888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 xml:space="preserve">Расширение </w:t>
      </w:r>
      <w:r>
        <w:rPr>
          <w:rStyle w:val="FontStyle32"/>
          <w:sz w:val="28"/>
          <w:szCs w:val="28"/>
          <w:lang w:val="en-US"/>
        </w:rPr>
        <w:t>EU</w:t>
      </w:r>
      <w:r>
        <w:rPr>
          <w:rStyle w:val="FontStyle32"/>
          <w:sz w:val="28"/>
          <w:szCs w:val="28"/>
        </w:rPr>
        <w:t>-</w:t>
      </w:r>
      <w:r>
        <w:rPr>
          <w:rStyle w:val="FontStyle32"/>
          <w:sz w:val="28"/>
          <w:szCs w:val="28"/>
          <w:lang w:val="en-US"/>
        </w:rPr>
        <w:t>Russia</w:t>
      </w:r>
      <w:r>
        <w:rPr>
          <w:rStyle w:val="FontStyle32"/>
          <w:sz w:val="28"/>
          <w:szCs w:val="28"/>
        </w:rPr>
        <w:t xml:space="preserve"> ИКТ сообщества до 4 целевых стран (Украина, Белоруссия, Армения и Казахстан) через открытие платформы Исток и реализации пилотных акций таких как, сетевые и брокерские мероприятия, помощь в интеграции в Европейскую Платформу и Сеть Экспертов</w:t>
      </w:r>
    </w:p>
    <w:p>
      <w:pPr>
        <w:pStyle w:val="Style171"/>
        <w:widowControl/>
        <w:tabs>
          <w:tab w:val="clear" w:pos="720"/>
          <w:tab w:val="left" w:pos="567" w:leader="none"/>
          <w:tab w:val="left" w:pos="912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 xml:space="preserve">Предоставление поддержки для исследовательских групп из целевых стран с целью увеличения количества </w:t>
      </w:r>
      <w:r>
        <w:rPr>
          <w:rStyle w:val="FontStyle32"/>
          <w:sz w:val="28"/>
          <w:szCs w:val="28"/>
          <w:lang w:val="en-US"/>
        </w:rPr>
        <w:t>ICT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  <w:lang w:val="en-US"/>
        </w:rPr>
        <w:t>FP</w:t>
      </w:r>
      <w:r>
        <w:rPr>
          <w:rStyle w:val="FontStyle32"/>
          <w:sz w:val="28"/>
          <w:szCs w:val="28"/>
        </w:rPr>
        <w:t>7 (7</w:t>
      </w:r>
      <w:r>
        <w:rPr>
          <w:rStyle w:val="FontStyle32"/>
          <w:sz w:val="28"/>
          <w:szCs w:val="28"/>
          <w:lang w:val="en-US"/>
        </w:rPr>
        <w:t>th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  <w:lang w:val="en-US"/>
        </w:rPr>
        <w:t>Framework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  <w:lang w:val="en-US"/>
        </w:rPr>
        <w:t>Programme</w:t>
      </w:r>
      <w:r>
        <w:rPr>
          <w:rStyle w:val="FontStyle32"/>
          <w:sz w:val="28"/>
          <w:szCs w:val="28"/>
        </w:rPr>
        <w:t xml:space="preserve"> -</w:t>
      </w:r>
    </w:p>
    <w:p>
      <w:pPr>
        <w:pStyle w:val="Style121"/>
        <w:widowControl/>
        <w:tabs>
          <w:tab w:val="clear" w:pos="720"/>
          <w:tab w:val="left" w:pos="56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Седьмая Целевая Программа) партнерства между исследователями из Европы и целевых стран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2) организация беспроводной мультисервисной сети передачи данных, целью которой является развертывание операторской беспроводной мультисервисной сети передачи данных, состоящей из трех четырехсекторных базовых станций, на базе оборудования последней разработки компании </w:t>
      </w:r>
      <w:r>
        <w:rPr>
          <w:rStyle w:val="FontStyle32"/>
          <w:sz w:val="28"/>
          <w:szCs w:val="28"/>
          <w:lang w:val="en-US"/>
        </w:rPr>
        <w:t>ALVARION</w:t>
      </w:r>
      <w:r>
        <w:rPr>
          <w:rStyle w:val="FontStyle32"/>
          <w:sz w:val="28"/>
          <w:szCs w:val="28"/>
        </w:rPr>
        <w:t xml:space="preserve"> (Израиль). Основная задача проекта заключается в предоставлении и развитии современных беспроводных телекоммуникационных услуг в г. Алматы. Срок реализации проекта 4 года (2007-2011), партнером является ТОО «Аспан-Телеком»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3) предоставление в городе Астана мультисервисных услуг на основе волоконно-оптической сет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Цель проекта это - бурное развитие новых телекоммуникационных услуг в Республике Казахстан (широкополосный доступ к сети Интернет, услуги сотовой связи и мобильного контента, услуг кабельного телевещания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Задачами проекта являются:</w:t>
      </w:r>
    </w:p>
    <w:p>
      <w:pPr>
        <w:pStyle w:val="Style171"/>
        <w:widowControl/>
        <w:tabs>
          <w:tab w:val="clear" w:pos="720"/>
          <w:tab w:val="left" w:pos="567" w:leader="none"/>
          <w:tab w:val="left" w:pos="103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>предоставление и развитие в современных высококачественных телекоммуникационных услуг: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услуги телевещания </w:t>
      </w:r>
      <w:r>
        <w:rPr>
          <w:rStyle w:val="FontStyle32"/>
          <w:sz w:val="28"/>
          <w:szCs w:val="28"/>
          <w:lang w:val="en-US"/>
        </w:rPr>
        <w:t>IP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  <w:lang w:val="en-US"/>
        </w:rPr>
        <w:t>TV</w:t>
      </w:r>
      <w:r>
        <w:rPr>
          <w:rStyle w:val="FontStyle32"/>
          <w:sz w:val="28"/>
          <w:szCs w:val="28"/>
        </w:rPr>
        <w:t xml:space="preserve"> и радио вещания;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услуги телефонии </w:t>
      </w:r>
      <w:r>
        <w:rPr>
          <w:rStyle w:val="FontStyle32"/>
          <w:sz w:val="28"/>
          <w:szCs w:val="28"/>
          <w:lang w:val="en-US"/>
        </w:rPr>
        <w:t>(IP</w:t>
      </w:r>
      <w:r>
        <w:rPr>
          <w:rStyle w:val="FontStyle32"/>
          <w:sz w:val="28"/>
          <w:szCs w:val="28"/>
        </w:rPr>
        <w:t>-телефония);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567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услуги широкополосного доступа к сети Интернет;</w:t>
      </w:r>
    </w:p>
    <w:p>
      <w:pPr>
        <w:pStyle w:val="Style171"/>
        <w:widowControl/>
        <w:tabs>
          <w:tab w:val="clear" w:pos="720"/>
          <w:tab w:val="left" w:pos="567" w:leader="none"/>
          <w:tab w:val="left" w:pos="946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>дополнительные виды современных сервисов (видео по запросу, интерактивные сервисы, игры, персональный видеомагнитофон и др.). Срок реализации проекта- 4 года (2007-2011), партнер-ТОО «Бизнес-Телеком» (Казахстан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4) производство мониторов и телевизоров, создание R&amp;D лаборатории, с целью создания предприятия, оснащенного современным научным и производственным оборудованием, новейшими технологиями и высококвалифицированным штатом сотрудников, что обеспечит выход на внутренний и сопредельный рынки с национальным брэндом. Инновационность проекта заключается в передаче и дальнейшем самостоятельном развитии «ноу-хау» в области дизайна интегральных схем и печатных плат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Миссией Центра инжиниринга и трансферта технологий является повышение конкурентоспособности отраслей реального сектора экономики Казахстана путем организации трансферта новых технологий и оказания инжиниринговых услуг, а так же активизация инновационной деятельности в республике путем содействия развитию национальной инновационной системы через создание сети технопарков и других элементов инновационной инфраструктуры. Центр инжиниринга и трансферта технологий осуществляет свою миссию через:</w:t>
      </w:r>
    </w:p>
    <w:p>
      <w:pPr>
        <w:pStyle w:val="Style171"/>
        <w:widowControl/>
        <w:tabs>
          <w:tab w:val="clear" w:pos="720"/>
          <w:tab w:val="left" w:pos="567" w:leader="none"/>
          <w:tab w:val="left" w:pos="946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>формирование системы национальных и региональных технопарков, как центров инновационного развития;</w:t>
      </w:r>
    </w:p>
    <w:p>
      <w:pPr>
        <w:pStyle w:val="Style171"/>
        <w:widowControl/>
        <w:numPr>
          <w:ilvl w:val="0"/>
          <w:numId w:val="11"/>
        </w:numPr>
        <w:tabs>
          <w:tab w:val="clear" w:pos="720"/>
          <w:tab w:val="left" w:pos="567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формирование инжиниринговых компаний - филиальной сети в регионах республики и совместных предприятий с зарубежными компаниями;</w:t>
      </w:r>
    </w:p>
    <w:p>
      <w:pPr>
        <w:pStyle w:val="Style171"/>
        <w:widowControl/>
        <w:numPr>
          <w:ilvl w:val="0"/>
          <w:numId w:val="11"/>
        </w:numPr>
        <w:tabs>
          <w:tab w:val="clear" w:pos="720"/>
          <w:tab w:val="left" w:pos="567" w:leader="none"/>
          <w:tab w:val="left" w:pos="88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оздание информационного доступа всем субъектам инновационной деятельности к базам данных по современным технологиям (Концепция виртуального технопарка);</w:t>
      </w:r>
    </w:p>
    <w:p>
      <w:pPr>
        <w:pStyle w:val="Style171"/>
        <w:widowControl/>
        <w:tabs>
          <w:tab w:val="clear" w:pos="720"/>
          <w:tab w:val="left" w:pos="567" w:leader="none"/>
          <w:tab w:val="left" w:pos="8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>трансферт технологий и его инжиниринговое сопровождение;</w:t>
      </w:r>
    </w:p>
    <w:p>
      <w:pPr>
        <w:pStyle w:val="Style91"/>
        <w:widowControl/>
        <w:tabs>
          <w:tab w:val="clear" w:pos="720"/>
          <w:tab w:val="left" w:pos="567" w:leader="none"/>
          <w:tab w:val="left" w:pos="898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-</w:t>
        <w:tab/>
        <w:t xml:space="preserve">подготовка менеджеров в области инновационной деятельности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Содействие качественному развитию МСБ, а также микрофинансовых организаций Казахстана в роли интегратора и оператора предоставления финансовых и консалтинговых услуг оказывает АО «Фонд развития предпринимательства «Даму. С 2007 года Фонд расширяет свою деятельность и работает не только с субъектами малого бизнеса, но со средним. Трансформируется в оператора по управлению активами средств, выделяемых государством: разработаны и реализуются новые направления деятельности по финансовой поддержке субъектов МСП и информационно-аналитической и консалтинговой поддержке субъектов МСП. АО «Фонд развития предпринимательства «Даму» осуществляет финансирование субъектов МСП через микрокредитные организации и путем прямого финансировани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В настоящее время АО "Фонд развития предпринимательства "Даму" осуществляет финансовую поддержку субъектов малого и среднего бизнеса по нескольким программам: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1. Стабилизационная. </w:t>
      </w:r>
      <w:r>
        <w:rPr>
          <w:rStyle w:val="FontStyle32"/>
          <w:sz w:val="28"/>
          <w:szCs w:val="28"/>
        </w:rPr>
        <w:t xml:space="preserve">Данная программа нацелена на восполнение части растущего дефицита кредитных ресурсов для МСБ, и она не ставит своей целью изменение структуры МСБ в качественно лучшую сторону. </w:t>
      </w:r>
      <w:r>
        <w:rPr>
          <w:rStyle w:val="FontStyle31"/>
          <w:sz w:val="28"/>
          <w:szCs w:val="28"/>
        </w:rPr>
        <w:t xml:space="preserve">Первый транш </w:t>
      </w:r>
      <w:r>
        <w:rPr>
          <w:rStyle w:val="FontStyle32"/>
          <w:sz w:val="28"/>
          <w:szCs w:val="28"/>
        </w:rPr>
        <w:t>по данной программе в размере 48,8 млрд. тенге был выделен из республиканского бюджета в соответствии с Планом первоочередных действий по обеспечению стабильности социально-экономического развития страны, утвержденного постановлением Правительством РК от 6 ноября 2007 года № 1039, которые на сегодня полностью размещены в БВУ для последующего кредитования субъектов МСБ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В соответствии с протоколом заседания Правительства Республики Казахстан №25 от 28 июня 2008 года было принято решение о выделении на поддержку субъектов малого и среднего бизнеса 50 млрд. тенге - это </w:t>
      </w:r>
      <w:r>
        <w:rPr>
          <w:rStyle w:val="FontStyle31"/>
          <w:sz w:val="28"/>
          <w:szCs w:val="28"/>
        </w:rPr>
        <w:t xml:space="preserve">второй транш </w:t>
      </w:r>
      <w:r>
        <w:rPr>
          <w:rStyle w:val="FontStyle32"/>
          <w:sz w:val="28"/>
          <w:szCs w:val="28"/>
        </w:rPr>
        <w:t>по стабилизационной программе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Третий транш </w:t>
      </w:r>
      <w:r>
        <w:rPr>
          <w:rStyle w:val="FontStyle32"/>
          <w:sz w:val="28"/>
          <w:szCs w:val="28"/>
        </w:rPr>
        <w:t>по стабилизационной программе выделен БВУ в феврале 2009 года, сумма, направленная на поддержку МСБ составила 117 млрд. тг. В отличие от программ 1-го и 2-го транша, средства, по поручению Перемьер-министра РК и АО ФНБ «Самрук-Казына», были выделены единовременно. Таким образом, произошло ускоренное доведение средств до конечных заемщиков, что повысило оперативность мер государства по поддержке малого и среднего бизнес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Вторая программа - </w:t>
      </w:r>
      <w:r>
        <w:rPr>
          <w:rStyle w:val="FontStyle31"/>
          <w:sz w:val="28"/>
          <w:szCs w:val="28"/>
        </w:rPr>
        <w:t xml:space="preserve">«Даму - Регионы», </w:t>
      </w:r>
      <w:r>
        <w:rPr>
          <w:rStyle w:val="FontStyle32"/>
          <w:sz w:val="28"/>
          <w:szCs w:val="28"/>
        </w:rPr>
        <w:t>реализуется в целях исполнения Постановления Правительства Республики Казахстан №1039 от 06.11.2007 г. «Об утверждении Плана первоочередных действий по стабильности социально-экономического развития РК». Цель - Снижение региональных диспропорций кредитования МСБ. В январе 2009 г. сумма в размере 28 млрд. тенге была полностью размещены в шести банках-партнерах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Финансирование </w:t>
      </w:r>
      <w:r>
        <w:rPr>
          <w:rStyle w:val="FontStyle31"/>
          <w:sz w:val="28"/>
          <w:szCs w:val="28"/>
        </w:rPr>
        <w:t xml:space="preserve">микрокредитных организаций </w:t>
      </w:r>
      <w:r>
        <w:rPr>
          <w:rStyle w:val="FontStyle32"/>
          <w:sz w:val="28"/>
          <w:szCs w:val="28"/>
        </w:rPr>
        <w:t>(далее - МКО). Финансирование действующих МКО происходит на условиях конкурса. В борьбе за денежные средства МКО необходимо повышать свой уровень, тем самым, совершенствуя бизнес среду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Прямое кредитование. </w:t>
      </w:r>
      <w:r>
        <w:rPr>
          <w:rStyle w:val="FontStyle32"/>
          <w:sz w:val="28"/>
          <w:szCs w:val="28"/>
        </w:rPr>
        <w:t xml:space="preserve">В целях содействия процессу диверсификации экономики разработана программа фокусной поддержки </w:t>
      </w:r>
      <w:r>
        <w:rPr>
          <w:rStyle w:val="FontStyle31"/>
          <w:sz w:val="28"/>
          <w:szCs w:val="28"/>
        </w:rPr>
        <w:t xml:space="preserve">«Даму - Колдау». </w:t>
      </w:r>
      <w:r>
        <w:rPr>
          <w:rStyle w:val="FontStyle32"/>
          <w:sz w:val="28"/>
          <w:szCs w:val="28"/>
        </w:rPr>
        <w:t>В рамках программы будут кредитоваться проекты в сфере обрабатывающей промышленности, транспорта и связи, деятельность, связанная с вычислительной техникой, предоставлением коммунальных, социальных и персональных услуг. Внутри программы проекты распределились следующим образом:</w:t>
      </w:r>
    </w:p>
    <w:p>
      <w:pPr>
        <w:pStyle w:val="Style171"/>
        <w:widowControl/>
        <w:numPr>
          <w:ilvl w:val="0"/>
          <w:numId w:val="4"/>
        </w:numPr>
        <w:tabs>
          <w:tab w:val="clear" w:pos="720"/>
          <w:tab w:val="left" w:pos="567" w:leader="none"/>
          <w:tab w:val="left" w:pos="1080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Кластерные групповые проекты МСП</w:t>
      </w:r>
    </w:p>
    <w:p>
      <w:pPr>
        <w:pStyle w:val="Style171"/>
        <w:widowControl/>
        <w:numPr>
          <w:ilvl w:val="0"/>
          <w:numId w:val="4"/>
        </w:numPr>
        <w:tabs>
          <w:tab w:val="clear" w:pos="720"/>
          <w:tab w:val="left" w:pos="567" w:leader="none"/>
          <w:tab w:val="left" w:pos="1080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убъекты МСП - производители-экспортеры</w:t>
      </w:r>
    </w:p>
    <w:p>
      <w:pPr>
        <w:pStyle w:val="Style171"/>
        <w:widowControl/>
        <w:tabs>
          <w:tab w:val="clear" w:pos="720"/>
          <w:tab w:val="left" w:pos="567" w:leader="none"/>
          <w:tab w:val="left" w:pos="1272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3.</w:t>
        <w:tab/>
        <w:t>Субъекты МСП - поставщики-победители тендеров по</w:t>
        <w:br/>
        <w:t>гос.закупкам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1"/>
          <w:sz w:val="28"/>
          <w:szCs w:val="28"/>
        </w:rPr>
        <w:t xml:space="preserve">Программа по прямому финансированию объектов незавершенного жилищного строительства. </w:t>
      </w:r>
      <w:r>
        <w:rPr>
          <w:rStyle w:val="FontStyle32"/>
          <w:sz w:val="28"/>
          <w:szCs w:val="28"/>
        </w:rPr>
        <w:t>Цель программы - финансирование застройщиков через Фонд. В рамках данной программы финансируются многоквартирные жилые дома находящиеся в г.Алмати и г. Астана, строительство которого начато, но не завершено и не введено в эксплуатацию в соответствии с законодательством РК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С целью решения кадрового вопроса в сфере ИКТ был создан Международный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 Университет.</w:t>
      </w:r>
    </w:p>
    <w:p>
      <w:pPr>
        <w:pStyle w:val="Style41"/>
        <w:widowControl/>
        <w:tabs>
          <w:tab w:val="clear" w:pos="720"/>
          <w:tab w:val="left" w:pos="567" w:leader="none"/>
          <w:tab w:val="left" w:pos="212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Таким образом, в Казахстане создана целая система, которая направлена на стимулирование развития ИКТ и ИТ отраслей. На ряду с этим важно выделить основные направления государственной политики по поддержке развития отечественных предприятий ИКТ и софтверного сектора:</w:t>
      </w:r>
    </w:p>
    <w:p>
      <w:pPr>
        <w:pStyle w:val="Style171"/>
        <w:widowControl/>
        <w:numPr>
          <w:ilvl w:val="0"/>
          <w:numId w:val="11"/>
        </w:numPr>
        <w:tabs>
          <w:tab w:val="clear" w:pos="720"/>
          <w:tab w:val="left" w:pos="567" w:leader="none"/>
          <w:tab w:val="left" w:pos="888" w:leader="none"/>
          <w:tab w:val="left" w:pos="212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Прямая поддержка импортозамещающих сегментов ИКТ-отрасли.</w:t>
      </w:r>
    </w:p>
    <w:p>
      <w:pPr>
        <w:pStyle w:val="Style171"/>
        <w:widowControl/>
        <w:numPr>
          <w:ilvl w:val="0"/>
          <w:numId w:val="11"/>
        </w:numPr>
        <w:tabs>
          <w:tab w:val="clear" w:pos="720"/>
          <w:tab w:val="left" w:pos="567" w:leader="none"/>
          <w:tab w:val="left" w:pos="888" w:leader="none"/>
          <w:tab w:val="left" w:pos="212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Предоставление преференций предприятиям ИКТ- отрасли.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Предоставление субсидий и грантов для развития перспективных сегментов ИКТ- отрасли РК.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426" w:leader="none"/>
          <w:tab w:val="left" w:pos="965" w:leader="none"/>
          <w:tab w:val="left" w:pos="212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Улучшение инвестиционного климата, развитие и расширение механизмов инвестирования в ИКТ- предприятия РК.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426" w:leader="none"/>
          <w:tab w:val="left" w:pos="965" w:leader="none"/>
          <w:tab w:val="left" w:pos="2127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Устранение административных барьеров при экспортно-импортных операциях.</w:t>
      </w:r>
    </w:p>
    <w:p>
      <w:pPr>
        <w:pStyle w:val="Style41"/>
        <w:widowControl/>
        <w:tabs>
          <w:tab w:val="clear" w:pos="720"/>
          <w:tab w:val="left" w:pos="567" w:leader="none"/>
          <w:tab w:val="left" w:pos="2127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Для предприятий, работающих на территории СЭЗ ПИТ, «</w:t>
      </w:r>
      <w:r>
        <w:rPr>
          <w:rStyle w:val="FontStyle32"/>
          <w:sz w:val="28"/>
          <w:szCs w:val="28"/>
          <w:lang w:val="en-US"/>
        </w:rPr>
        <w:t>Alatau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  <w:lang w:val="en-US"/>
        </w:rPr>
        <w:t>City</w:t>
      </w:r>
      <w:r>
        <w:rPr>
          <w:rStyle w:val="FontStyle32"/>
          <w:sz w:val="28"/>
          <w:szCs w:val="28"/>
        </w:rPr>
        <w:t>» предусмотрены:</w:t>
      </w:r>
    </w:p>
    <w:p>
      <w:pPr>
        <w:pStyle w:val="Style171"/>
        <w:widowControl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1)</w:t>
        <w:tab/>
        <w:t>налоговые льготы: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нижение корпоративного подоходного налога до 0%;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освобождение от земельного и имущественного налога;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освобождение от НДС на все товары и услуги, соответствующие направленности деятельности парка;</w:t>
      </w:r>
    </w:p>
    <w:p>
      <w:pPr>
        <w:pStyle w:val="Style171"/>
        <w:widowControl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2)</w:t>
        <w:tab/>
        <w:t>таможенные льготы:</w:t>
      </w:r>
    </w:p>
    <w:p>
      <w:pPr>
        <w:pStyle w:val="Style20"/>
        <w:widowControl/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•</w:t>
      </w:r>
      <w:r>
        <w:rPr>
          <w:rStyle w:val="FontStyle32"/>
          <w:sz w:val="28"/>
          <w:szCs w:val="28"/>
        </w:rPr>
        <w:tab/>
        <w:t>освобождение от таможенных пошлин на импортируемые товары, в том числе и строительные материалы, необходимые для достижения цели деятельности СЭЗ.</w:t>
      </w:r>
    </w:p>
    <w:p>
      <w:pPr>
        <w:pStyle w:val="Style41"/>
        <w:widowControl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Кроме того, для субъектов МСБ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отрасли применяются следующие меры:</w:t>
      </w:r>
    </w:p>
    <w:p>
      <w:pPr>
        <w:pStyle w:val="Style171"/>
        <w:widowControl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1)</w:t>
        <w:tab/>
        <w:t>Финансирование институтами развития: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АО «Национальный инновационный фонд»</w:t>
      </w:r>
    </w:p>
    <w:p>
      <w:pPr>
        <w:pStyle w:val="Style20"/>
        <w:widowControl/>
        <w:numPr>
          <w:ilvl w:val="0"/>
          <w:numId w:val="13"/>
        </w:numPr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Венчурные фонды</w:t>
      </w:r>
    </w:p>
    <w:p>
      <w:pPr>
        <w:pStyle w:val="Style171"/>
        <w:widowControl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2)</w:t>
        <w:tab/>
        <w:t>По развитию инфраструктуры софтверной индустрии</w:t>
      </w:r>
    </w:p>
    <w:p>
      <w:pPr>
        <w:pStyle w:val="Style20"/>
        <w:widowControl/>
        <w:tabs>
          <w:tab w:val="clear" w:pos="720"/>
          <w:tab w:val="left" w:pos="567" w:leader="none"/>
          <w:tab w:val="left" w:pos="912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•</w:t>
      </w:r>
      <w:r>
        <w:rPr>
          <w:rStyle w:val="FontStyle32"/>
          <w:sz w:val="28"/>
          <w:szCs w:val="28"/>
        </w:rPr>
        <w:tab/>
        <w:t>содействие образованию консалтинговых фирм по организации оформления технико-экономических обоснований и технических спецификаций, осуществления экспертизы проектов;</w:t>
      </w:r>
    </w:p>
    <w:p>
      <w:pPr>
        <w:pStyle w:val="Style211"/>
        <w:widowControl/>
        <w:tabs>
          <w:tab w:val="clear" w:pos="720"/>
          <w:tab w:val="left" w:pos="567" w:leader="none"/>
          <w:tab w:val="left" w:pos="984" w:leader="none"/>
        </w:tabs>
        <w:spacing w:lineRule="auto" w:line="360"/>
        <w:ind w:firstLine="709"/>
        <w:jc w:val="both"/>
        <w:rPr/>
      </w:pPr>
      <w:r>
        <w:rPr>
          <w:rStyle w:val="FontStyle32"/>
          <w:sz w:val="28"/>
          <w:szCs w:val="28"/>
        </w:rPr>
        <w:t>•</w:t>
      </w:r>
      <w:r>
        <w:rPr>
          <w:rStyle w:val="FontStyle32"/>
          <w:sz w:val="28"/>
          <w:szCs w:val="28"/>
        </w:rPr>
        <w:tab/>
        <w:t xml:space="preserve">формирование отечественной системы сертификации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-компаний. </w:t>
      </w:r>
    </w:p>
    <w:p>
      <w:pPr>
        <w:pStyle w:val="Style211"/>
        <w:widowControl/>
        <w:tabs>
          <w:tab w:val="clear" w:pos="720"/>
          <w:tab w:val="left" w:pos="984" w:leader="none"/>
        </w:tabs>
        <w:spacing w:lineRule="auto" w:line="360"/>
        <w:ind w:firstLine="709"/>
        <w:jc w:val="both"/>
        <w:rPr/>
      </w:pPr>
      <w:r>
        <w:rPr>
          <w:rStyle w:val="FontStyle32"/>
          <w:sz w:val="28"/>
          <w:szCs w:val="28"/>
        </w:rPr>
        <w:t>Для создания в Казахстане конкурентоспособного производства доступных для большинства граждан ИКТ и услуг необходимо развивать систему поддержки МСП в сфере ИКТ и вовлечения в процесс информатизации представителей бизнеса и финансово-банковской сферы Для этого необходимо:</w:t>
      </w:r>
    </w:p>
    <w:p>
      <w:pPr>
        <w:pStyle w:val="Style171"/>
        <w:widowControl/>
        <w:tabs>
          <w:tab w:val="clear" w:pos="720"/>
          <w:tab w:val="left" w:pos="567" w:leader="none"/>
          <w:tab w:val="left" w:pos="709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1)</w:t>
        <w:tab/>
        <w:t>создать благоприятные условия для развития свободной</w:t>
        <w:br/>
        <w:t>экономической зоны «Парк информационных технологий» как центра</w:t>
        <w:br/>
        <w:t>инновационного предпринимательства, привлечения инвесторов в развитие</w:t>
        <w:br/>
        <w:t>сферы информатизации и поддержки отечественного производства недорогой</w:t>
        <w:br/>
        <w:t>компьютерной техники, программного обеспечения;</w:t>
      </w:r>
    </w:p>
    <w:p>
      <w:pPr>
        <w:pStyle w:val="Style171"/>
        <w:widowControl/>
        <w:tabs>
          <w:tab w:val="clear" w:pos="720"/>
          <w:tab w:val="left" w:pos="567" w:leader="none"/>
          <w:tab w:val="left" w:pos="709" w:leader="none"/>
          <w:tab w:val="left" w:pos="1186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2)</w:t>
        <w:tab/>
        <w:t>разработать систему мер по стимулированию инновационной</w:t>
        <w:br/>
        <w:t>активности предприятий и частного бизнеса в сфере ИКТ, включающей,</w:t>
        <w:br/>
        <w:t>например, развитие финансовых механизмов инновационного</w:t>
        <w:br/>
        <w:t>инвестирования;</w:t>
      </w:r>
    </w:p>
    <w:p>
      <w:pPr>
        <w:pStyle w:val="Style171"/>
        <w:widowControl/>
        <w:tabs>
          <w:tab w:val="clear" w:pos="720"/>
          <w:tab w:val="left" w:pos="567" w:leader="none"/>
          <w:tab w:val="left" w:pos="709" w:leader="none"/>
          <w:tab w:val="left" w:pos="1085" w:leader="none"/>
        </w:tabs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3)</w:t>
        <w:tab/>
        <w:t>способствовать выпуску и реализации доступной для большинства</w:t>
        <w:br/>
        <w:t>населения компьютерной техник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Задача развития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 отрасли стоит не только перед правительством, но и перед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-предприятиями. Решение возможно через общественные организации, консолидирующие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 предприятия и представляющие отрасль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Основные направления деятельности общественных организаций по развитию ИКТ-отрасли Республики Казахстан являются: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Мониторинг НПА в ИКТ и работа с госорганами по их совершенствованию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Взаимодействие с организациями образования по подготовке ИКТ-кадров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Мониторинг развития ИКТ- отрасли РК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  <w:tab w:val="left" w:pos="5050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оздание общественной бесплатной базы данных по законодательству и стандартам в области ИКТ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оздание и ведение базы данных ИКТ-предприятий РК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оздание экспертного совета по общественной экспертизе ИКТ-проектов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Организация обмена опытом в области информационных технологий.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567" w:leader="none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Юридическая поддержка и создание общественного института защиты ИКТ - компаний от неправомерных действий чиновник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Основная цель Казахстанской Ассоциация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- компаний -повышение конкурентоспособности экономики за счет развития отечественной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отрасл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Основные направления: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овершенствование законодательства и нормативно-правовых актов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Развитие софтверной индустрии и оказания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услуг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Развитие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рынка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Развитие парка информационных технологий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Формирование кадрового потенциала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отрасли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Развитие базовой инфраструктуры национального сегмента Интернет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Формирование базовой инфраструктуры оказания электронных услуг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Развитие статистики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отрасли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Ожидаемые конечные результаты - увеличение доли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-продукции (услуг) в ВВП, в том числе увеличение удельного веса собственного производства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продукции (услуг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 xml:space="preserve">Предложения по поддержке развития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отрасли: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Отмена таможенных пошлин на ввоз комплектующих к вычислительной и коммуникационной технике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Упрощение таможенных процедур, порядка сертификации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Введение специального налогового режима для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предприятий (производство и поставка)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Разработка механизмов поощрения реинвестирования в новые разработки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окращение сроков амортизации ИТ-оборудования и ПО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Стимулирование приобретения ПК физ. лицами (вычет из налоговой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базы)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 xml:space="preserve">Установление ограничений на создание и льготы ГП, АО со 100% госучастием на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>-рынке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2"/>
          <w:sz w:val="28"/>
          <w:szCs w:val="28"/>
        </w:rPr>
        <w:t>Установление участникам СЭЗ «ПИТ» 0-го коэффициента к соответствующим ставкам при исчислении социального налога и освобождение от НДС оборотов по реализации товаров (работ, услуг) независимо от рынка сбыта.</w:t>
      </w:r>
    </w:p>
    <w:p>
      <w:pPr>
        <w:pStyle w:val="Style20"/>
        <w:widowControl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360"/>
        <w:ind w:left="0"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Для стимулирования спроса на </w:t>
      </w:r>
      <w:r>
        <w:rPr>
          <w:rStyle w:val="FontStyle32"/>
          <w:sz w:val="28"/>
          <w:szCs w:val="28"/>
          <w:lang w:val="en-US"/>
        </w:rPr>
        <w:t>IT</w:t>
      </w:r>
      <w:r>
        <w:rPr>
          <w:rStyle w:val="FontStyle32"/>
          <w:sz w:val="28"/>
          <w:szCs w:val="28"/>
        </w:rPr>
        <w:t xml:space="preserve"> со стороны предприятий всех отраслей экономики следует рассмотреть вопрос сокращения сроков полезного использования (амортизации) компьютерного оборудования и программного обеспечения до 2-х лет.</w:t>
      </w:r>
      <w:r>
        <w:br w:type="page"/>
      </w:r>
    </w:p>
    <w:p>
      <w:pPr>
        <w:pStyle w:val="Style20"/>
        <w:widowControl/>
        <w:tabs>
          <w:tab w:val="clear" w:pos="720"/>
          <w:tab w:val="left" w:pos="902" w:leader="none"/>
        </w:tabs>
        <w:spacing w:lineRule="auto" w:line="360"/>
        <w:ind w:hanging="0"/>
        <w:jc w:val="center"/>
        <w:rPr/>
      </w:pPr>
      <w:r>
        <w:rPr>
          <w:rStyle w:val="FontStyle32"/>
          <w:b/>
          <w:bCs/>
          <w:sz w:val="28"/>
          <w:szCs w:val="28"/>
        </w:rPr>
        <w:t xml:space="preserve">2. </w:t>
      </w:r>
      <w:r>
        <w:rPr>
          <w:rStyle w:val="FontStyle31"/>
          <w:sz w:val="28"/>
          <w:szCs w:val="28"/>
        </w:rPr>
        <w:t>Агентство Республики Казахстан по информатизации и связи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31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. Агентство Республики Казахстан по информатизации и связи (далее - Агентство) является центральным исполнительным органом, не входящим в состав Правительства Республики Казахстан, осуществляющим государственное регулирование в сфере информатизации и в области связ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Агентство имеет территориальные органы в областях, городах Астане и Алматы, которые являются юридическими лицам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. Агентство осуществляет свою деятельность в соответствии с Конституцией Республики Казахстан, законами Республики Казахстан, актами Президента Республики Казахстан и Правительства Республики Казахстан, иными нормативными правовыми актами, а также настоящим Положение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. Агентство является юридическим лицом в организационно-правовой форме государственного учреждения, имеет в соответствии с законодательством Республики Казахстан счета, открываемые в органах казначейства Министерства финансов Республики Казахстан, бланки со своим наименованием на государственном и русском языках, а также печать с изображением Государственного герба Республики Казахстан и своим наименованием на государственном язык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4. Агентство выступает в гражданско-правовые отношения от своего имен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5. Агентство имеет право выступать стороной гражданско-правовых отношений от имени государства, если оно уполномочено на это в соответствии с законодательством Республики Казахст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6. Агентство по вопросам своей компетенции в установленном порядке принимает решения оформляемые приказами Председателя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7. Лимит штатной численности Агентства, включая его территориальные органы, утверждается Правительством Республики Казахст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8. Юридический адрес Агентства: 010000, город Астана, улица № 35, дом № 8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9. Полное наименование Агентства - государственное учреждение «Агентство Республики Казахстан по информатизации и связи»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0. Настоящее Положение является учредительным документом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1. Финансирование деятельности Агентства осуществляется только из республиканского бюджет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2. Агентству запрещается вступать в договорные отношения с субъектами предпринимательства на предмет выполнения обязанностей, являющихся функциями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Если Агентству законодательными актами предоставлено право осуществлять, приносящую доходы, деятельность, то доходы, полученные от такой деятельности, направляются в доход государственного бюджета.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31"/>
          <w:sz w:val="28"/>
          <w:szCs w:val="28"/>
        </w:rPr>
        <w:t>2.1 Основные задачи, функции и права Агентства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3. Основными задачами Агентства являются: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) реализация государственной политики в области связи, государственный контроль, координация и регулирование деятельности лиц, предоставляющих услуги в области связи или пользующихся ими;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) реализация государственной политики и государственное регулирование деятельности в сфере информатизации и «электронного правительства»;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) реализация государственной политики в области почтовой связи, государственный контроль, координация и регулирование деятельности операторов почт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4. Агентство в соответствии с действующим законодательством и возложенными на него задачами осуществляет следующие функции: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рганизация разработки предложений и реализации основных направлений и приоритетов развития и совершенствования связи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витие международного сотрудничества в сфере информатизации и при формировании «электронного правительства»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едставление и защиту интересов Республики Казахстан в международных союзах и организациях связи в пределах своей компетенции, как администрация связи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ланирование использования радиочастотного спектра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международная координация радиочастот в соответствии с Регламентом радиосвязи Международного союза электро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едставление и защита интересов Республики Казахстан в области почтовой связи при взаимодействии с почтовыми администрациями других государств и международными организациями, в пределах своей компетенции, как почтовая администрация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программы развития почтовой связи и формирование почтово-сберегательной системы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межотраслевая координация деятельности в области связи и в сфере информатизации при формировании «электронного правительства»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, утверждение нормативных правовых актов в области информатизации 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технического регламента в области информатизации 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тарифа на универсальные услуги телекоммуникаций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егулирование деятельности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егулирование цен на товары (работы, услуги) субъектов рынка, занимающих доминирующее (монопольное) положение на рынке услуг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оведение анализа товарных рынков в целях обеспечения недискриминационного доступа к товарам (работам, услугам) и инфраструктуре субъектов рынка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тарифа (цен, ставок сборов) и тарифной сметы на услуги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недискриминационных методик расчета тарифов (цен, ставок сборов) или их предельных уровней для субъектов естественной монополии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временного понижающего коэффициента к тарифам (ценам, ставкам сборов) на регулируемые услуги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временного компенсирующего тарифа на регулируемые услуги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нормативных технических потерь субъекта естественной монополии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технических и технологических норм расходов сырья, материалов, топлива, энергии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утверждение нормативной численности персонала субъекта естественной монополии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согласование в установленном порядке штатных расписаний субъектов естественных монополий в области телекоммуникаций и почтовой связи, являющихся юридическими лицами с участием государства в уставном капитале и аффилиированных с ними лицам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согласование в установленном порядке предельного уровня оплаты труда руководящих работников административного персонала субъектов естественных монополий в области телекоммуникаций и почтовой связи, являющихся юридическими лицами с участием государства в уставном капитале и аффилиированных с ними лицам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согласование годовой сметы затрат, направленных на текущий и капитальный ремонт и другие ремонтно-восстановительные работы, не приводящие к росту стоимости основных средств,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создание условий для функционирования рынка электронных услуг; разработка и утверждение методики оценки веб-сайтов государственных органов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казание практической и методической помощи государственным органам и организациям по вопросам электронного документа и электронной цифровой подпис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формирование «электронного правительства» и развитие государственных электронных информационных ресурсов, информационных систем, информационно-коммуникационных сетей, обеспечения их совместимости и взаимодействия в едином информационном пространстве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еспечение ведения государственного регистра электронных информационных ресурсов и информационных систем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Типового положения удостоверяющего центра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у и утверждение правил эксплуатации и взаимодействия электронных информационных ресурсов и информационных систем, информационно-коммуникационных сетей при формировании «электронного правительства»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орядка формирования и функционирования национальных электронных информационных ресурсов и национальных информационных систем, информационно-коммуникационных сетей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орядка проведения аудита информационных систем, инвестиционных проектов и программ в сфере информатизаци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спределение национальных ресурсов в област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ведение реестров национальных ресурсов и лицензиатов в област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лицензирование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выдача разрешения на использование радиочастотного спектра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совместно с органами национальной безопасности координация деятельности операторов связи по вопросам обеспечения национальной безопасности в област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концепций построения единой сети телекоммуникаций и сетей телекоммуникаций общего пользования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еречня разрешенных к эксплуатации и ввозу из-за границы радиоэлектронных средств и высокочастотных устройств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форм документов (протоколов, предписаний, актов о назначении проверок), касающихся проведения радио контроля, проверок использования радиочастотного спектра и соблюдения лицензионных условий лицензиатами, предоставляющими услуг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рганизация работ по технической экспертизе выделяемых полос частот, радиочастот (радиочастотных каналов)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равил регистрации и эксплуатации радиоэлектронных средств, высокочастотных устройств, а также ввоза их из-за границы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равил оказания услуг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орядка установление охранных зон и режима работы в них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равил присоединения сетей телекоммуникаций к сети телекоммуникаций общего пользования и регулирования пропуска трафика по сети телекоммуникаций общего пользования Республики Казахстан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формирование государственной коллекции знаков почтовой оплаты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исвоение почтовых индексов производственным объектам почтовой связи на территории Республики Казахстан по предложению Национального оператора почты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равил предоставления услуг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еречня предметов и веществ, ограниченных к пересылке по почтовым сетям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орядка применения почтового штемпеля на почтовых отправлениях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образцов, порядка ношения, норм обеспечения форменной одежды (без погон) работников Национального оператора почты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зработка и утверждение порядка выдачи разрешения на применение франкировальных машин, а также порядка их использования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егистрация радиоэлектронных средств и высокочастотных устройств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егистрация электронных информационных ресурсов и информационных систем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контроль за исполнением требований законодательства Республики Казахстан в области информатизации 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оверка ведения депозитария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контроль в сферах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адиоконтроль и проведение проверок использования радиочастотного спектра физическими и юридическими лицам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выявление и пресечение радиоэлектронных средств и высокочастотных устройств, действующих с нарушением законодательства Республики Казахстан в области связи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контроль за выполнением организационно-технического мероприятия по обеспечению электромагнитной совместимости радиоэлектронных средств и высокочастотных устройств;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оверка устройств сетей и сооружений телекоммуникаций и почтовой связи на соответствие техническим нормам и требованиям по организации их технической эксплуатации в соответствии с законодательством Республики Казахстан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 xml:space="preserve">Агентство для реализации возложенных на него задач и осуществления своих функций имеет </w:t>
      </w:r>
      <w:r>
        <w:rPr>
          <w:rStyle w:val="FontStyle31"/>
          <w:i/>
          <w:iCs/>
          <w:sz w:val="28"/>
          <w:szCs w:val="28"/>
        </w:rPr>
        <w:t>право</w:t>
      </w:r>
      <w:r>
        <w:rPr>
          <w:rStyle w:val="FontStyle31"/>
          <w:b w:val="false"/>
          <w:bCs w:val="false"/>
          <w:sz w:val="28"/>
          <w:szCs w:val="28"/>
        </w:rPr>
        <w:t xml:space="preserve"> в установленном законодательством порядке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) принимать обязательные для исполнения нормативные правовые акты в пределах своей компетенци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) запрашивать и получать в установленном законодательством порядке от государственных органов, организаций, их должностных лиц необходимую информацию и материалы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) осуществлять иные права предусмотренные действующими законодательными актами.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sz w:val="28"/>
          <w:szCs w:val="28"/>
        </w:rPr>
        <w:t>2.2 Организация деятельности</w:t>
      </w:r>
      <w:r>
        <w:rPr>
          <w:rStyle w:val="FontStyle31"/>
          <w:b w:val="false"/>
          <w:bCs w:val="false"/>
          <w:sz w:val="28"/>
          <w:szCs w:val="28"/>
        </w:rPr>
        <w:t xml:space="preserve"> </w:t>
      </w:r>
      <w:r>
        <w:rPr>
          <w:rStyle w:val="FontStyle31"/>
          <w:sz w:val="28"/>
          <w:szCs w:val="28"/>
        </w:rPr>
        <w:t>Агентства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. Агентство и его территориальные органы образуют единую систему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. Руководство Агентством осуществляют Председатель Агентства, который несет персональную ответственность за работу подчиненного ему Агентства Республики Казахстан, и коллегиальный орган управления - правлени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. Председатель Агентства назначается на должность и освобождается от должности Правительством Республики Казахстан. Председатель Агентства имеет заместителей, назначаемых на должность и освобождаемых от должности Правительством Республики Казахстан по представлению Председателя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4. Коллегиальным органом управления Агентства является правление, которое состоит из пяти человек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 xml:space="preserve">Правление Агентства возглавляет Председатель Агентства.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В состав правления Агентства входят Председатель Агентства, его заместители, представители от Правительства Республики Казахст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Члены правления Агентства от Правительства Республики Казахстан назначаются и освобождаются Правительством Республики Казахст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В компетенцию правления Агентства входят следующие вопросы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) определение приоритетов в сферах естественных монополий, в области формирования и развития рынков в области телекоммуникаций и почтовой связ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) принятие решений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тверждении недискриминационных методик расчета тарифов (цен, ставок сборов) или их предельных уровней на регулируемые услуги (товары, работы) субъектов естественных монополий в области телекоммуникаций и почтовой связи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тверждении инвестиционных программ (проектов) субъектов естественных монополий в области телекоммуникаций и почтовой связи, 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тверждении нормативных технических потерь субъектов естественной монополии в области телекоммуникаций и почтовой связи, 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тверждении технических и технологических норм расходов сырья, материалов, топлива, энергии субъектов естественных монополий в области телекоммуникаций и почтовой связи, 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тверждении нормативной численности персонала субъектов естественной монополии в области телекоммуникаций и почтовой связи, 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тверждении временных компенсирующих тарифов на регулируемые услуги (товары, работы) субъектов естественных монополий в области телекоммуникаций и почтовой связи, 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 xml:space="preserve">об утверждении тарифов (цен, ставок сборов) или их предельных уровней и тарифных смет на товары (работы, услуги) субъектов естественных монополий в области телекоммуникаций и почтовой связи, 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б установлении временного понижающего коэффициента к тарифам на регулируемые услуги субъектов естественных монополий в области телекоммуникаций и почтовой связи, включенных в республиканский раздел Государственного регистра субъектов естественных монополий;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 регулировании цен на товары (работы, услуги) субъектов рынка, занимающих доминирующее (монопольное) положение на товарных рынках в области телекоммуникаций и почтовой связ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) рассмотрение и одобрение Положения об Агентстве, направляемого на утверждение Правительству Республики Казахст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орядок проведения заседаний правления Агентства определяется регламентом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Заседания правления Агентства проводятся по мере необходимости, но не реже одного раза в месяц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авление вправе рассмотреть и принять решение по любому вопросу, входящим в компетенцию Агентства, за исключением вопросов, отнесенных к компетенции ответственного секретар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ешения правления принимаются простым большинством голосов членов правления при условии участия не менее двух третей от общего числа членов правления, в числе которых должен быть Председатель Агентства, а в случае его отсутствия лицо, его замещающе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Решения, принимаемые на заседании правления, оформляются постановлениями правления Агентства и являются основанием для принятия решений Председателя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Председатель Агентства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) определяет приоритетные цели и задачи по регулированию и контролю в области информатизации и связ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) принимает решение о выдаче лицензий в соответствии с законодательством о лицензировани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) утверждает регламент Агентства, а также регламенты и стандарты оказания государственных услуг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4) обеспечивает межотраслевую координацию в пределах, предусмотренных законодательством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5) определяет полномочия своих заместителей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6) в пределах компетенции Агентства принимает нормативные правовые акты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7) представляет Агентство в Парламенте Республики Казахстан, иных государственных органах и организациях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8) утверждает стратегические и программные документы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9) согласовывает и визирует проекты нормативных правовых актов, в которых Агентство в силу своей компетенции заинтересовано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0) принимает решения по другим вопросам, отнесенным к его компетенц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тветственный секретарь Агентства назначается на должность и освобождается от должности Президентом Республики Казахстан по согласованию с Премьер-Министром Республики Казахстан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тставка Правительства Республики Казахстан, Председателя Агентства не влечет прекращения полномочий ответственного секретар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тветственный секретарь при осуществлении своей деятельности подотчетен Президенту Республики Казахстан, Премьер-Министру Республики Казахстан, Председателю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Контроль за деятельностью ответственного секретаря осуществляют Глава государства либо по его уполномочию Администрация Президента Республики Казахстан, а также Премьер-Министр Республики Казахстан и Председатель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тветственный секретарь Агентства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) обеспечивает реализацию государственную политику в сфере информатизации и связи формируемую Председателем Агентства, выполняет его акты и поручени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) осуществляет руководство аппаратом Агентства: организует, координирует и контролирует работу подразделений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) организует информационно-аналитическое и организационно-правовое, материально-техническое и финансовое обеспечение деятельности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4) после согласования с Председателем Агентства утверждает структуру и штатную численность Агентства и его территориальных подразделений в пределах лимита штатной численности Агентства утвержденного Правительством Республики Казахстан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5) после согласования с Председателем Агентства утверждает положение о структурных подразделениях Агентства и его территориальных подразделениях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6) осуществляет общее руководство деятельностью дисциплинарной, аттестационной и конкурсной комиссий Агентства, контролирует соблюдение исполнительской и трудовой дисциплины, работу кадровой службы и организацию документооборота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7) в целях обеспечения деятельности Агентства и выполнения возложенных на него задач организует проведение государственных закупок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8) после согласования с Председателем Агентства назначает на должность и освобождает от должностей руководителей департаментов и управлений Агентства, руководителей и заместителей руководителей территориальных подразделений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9) назначает на должности и освобождает от должностей работников Агентства за исключением работников, вопросы трудовых отношений которых отнесены к компетенции вышестоящих государственных органов и должностных лиц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0) по согласованию с Председателем Агентства решает вопросы командирования, предоставления отпусков, оказания материальной помощи, подготовки (переподготовки), повышения квалификации, поощрения, выплаты надбавок и премирования работников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1) по согласованию с Председателем Агентства решает вопросы дисциплинарной ответственности работников Агентства, за исключением работников, вопросы трудовых отношений которых отнесены к компетенции вышестоящих государственных органов и должностных лиц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2) обеспечивает разработку стратегических и программных документов Агентства, утверждаемых Президентом Республики, Правительства Республики и Председателя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3) обеспечивает разработку и представляет на утверждение Председателю Агентства ежегодный план работы Агентства и ежегодный отчет о результатах деятельности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4) обеспечивает подготовку бюджетной заявки Агентства, представление бюджетной заявки Председателю Агентства, который вносит ее на рассмотрение Республиканской бюджетной комиссии, а также выполнение иных процедур бюджетного процесс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5) обеспечивает разработку и утверждает после согласования с Председателем Агентства планы финансирования и финансовую отчетность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6) организует разработку регламентов и стандартов оказания государственных услуг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7) организует разработку проектов нормативных правовых актов в пределах компетенции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8) организует подготовку заключений по проектам нормативных правовых актов, поступивших на согласование в Агентство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9) представляет Агентство во взаимоотношениях с государственными органами и иными организациями в пределах своих полномочий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0) осуществляет иные полномочия, возложенные законами Республики Казахстан и актами Президента на ответственного секретар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тветственный секретарь вправе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1) давать обязательные к исполнению поручения работникам аппарата Агент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) запрашивать и получать необходимую информацию, документы и иные материалы от государственных органов и должностных лиц, необходимые для решения вопросов, входящих в компетенцию ответственного секретар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) принимать правовые акты индивидуального применения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Ответственный секретарь в соответствии с законодательством Республики Казахстан несет ответственность за выполнение возложенных на него обязанност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29. Агентство имеет коллегию, которая является консультативно-совещательным органом. Численный и персональный состав коллегии утверждается Председателем Агентства из числа руководителей структурных подразделений и территориальных органов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30. Иные вопросы организации деятельности Агентства, права и обязанности должностных лиц, компетенция и полномочия структурных подразделений, обеспечивающих его деятельность, устанавливаются регламентом работы Агентства и положениями о структурных подразделениях, утверждаемых ответственным секретаре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Имущество Агентства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Агентство имеет на праве оперативного управления обособленное имущество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Имущество Агентства формируется за счет имущества, переданного ему государством, а также иного имущества, стоимость которого отражается в балансе Агентств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Имущество, закрепленное за Агентством, относится к республиканской собственн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>Агентство не вправе самостоятельно отчуждать или иным способом распоряжаться закрепленным за ним имуществом, приобретенным за счет средств, выделенных ему по плану финансирования, если иное не установлено законо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bCs w:val="false"/>
          <w:i/>
          <w:iCs/>
          <w:sz w:val="28"/>
          <w:szCs w:val="28"/>
        </w:rPr>
        <w:t>Реорганизация и ликвидация</w:t>
      </w:r>
      <w:r>
        <w:rPr>
          <w:rStyle w:val="FontStyle31"/>
          <w:b w:val="false"/>
          <w:bCs w:val="false"/>
          <w:sz w:val="28"/>
          <w:szCs w:val="28"/>
        </w:rPr>
        <w:t xml:space="preserve"> Агентств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</w:rPr>
        <w:t>Реорганизация и ликвидация Агентства производятся в соответствии с законодательством Республики Казахстан.</w:t>
      </w:r>
    </w:p>
    <w:p>
      <w:pPr>
        <w:pStyle w:val="Normal"/>
        <w:spacing w:lineRule="auto" w:line="360"/>
        <w:rPr/>
      </w:pPr>
      <w:r>
        <w:rPr>
          <w:color w:val="FFFFFF"/>
          <w:sz w:val="28"/>
          <w:szCs w:val="28"/>
        </w:rPr>
        <w:t>орган управление регулирование связь</w:t>
      </w:r>
    </w:p>
    <w:p>
      <w:pPr>
        <w:pStyle w:val="Style31"/>
        <w:widowControl/>
        <w:spacing w:lineRule="auto" w:line="360"/>
        <w:ind w:hanging="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  <w:r>
        <w:rPr>
          <w:sz w:val="28"/>
          <w:szCs w:val="28"/>
        </w:rPr>
        <w:t>. Определить численность штата станции радиорелейной линии. Учитывая поправочный коэффициент запишем исходные данны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Данные по ча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ge">
                  <wp:posOffset>2098675</wp:posOffset>
                </wp:positionV>
                <wp:extent cx="5109210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27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Количество часов работы оборудования на телевизионное и радиовещание в месяц на одной станции РРЛ составля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,6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Время, затраченное на подготовку оборудования к работ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5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Время на проведение измерен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ас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06.3pt;mso-wrap-distance-left:9pt;mso-wrap-distance-right:9pt;mso-wrap-distance-top:0pt;mso-wrap-distance-bottom:0pt;margin-top:165.25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275"/>
                        <w:gridCol w:w="1134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Количество часов работы оборудования на телевизионное и радиовещание в месяц на одной станции РРЛ составляе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4,6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Время, затраченное на подготовку оборудования к работ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5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Время на проведение измерен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ас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Коэффициент на отпуск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сячная норма рабочего времени (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и 7-ми часовом рабочем дне – 173 ча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ремя работы станций (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численность штат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38400" cy="469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углосуточной работе станции РРЛ сменный персонал определятся по нормативу численности производственного штата станций РРЛ (таблица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оконечная с выделением программ телеви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устанавливается должностной о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ерсонала компаний – 35 тыс. тенг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Нормативы численности производственного штата станций РРЛ.</w:t>
      </w:r>
    </w:p>
    <w:tbl>
      <w:tblPr>
        <w:tblW w:w="88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1843"/>
        <w:gridCol w:w="24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персонал на одну сме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жене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. электромехан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меха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оконечные и узловые станции с выделением или вводом программ телевидения, переприемом по линейному телефонному тр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ечные и промежуточные станции с выделением или вводом программы телевид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 станц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 График работы</w:t>
      </w:r>
      <w:r>
        <w:rPr/>
        <w:t xml:space="preserve"> оконечной станции с выделением телевизионного канала.</w:t>
      </w:r>
    </w:p>
    <w:tbl>
      <w:tblPr>
        <w:tblW w:w="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984"/>
      </w:tblGrid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</w:t>
            </w:r>
          </w:p>
        </w:tc>
      </w:tr>
      <w:tr>
        <w:trPr>
          <w:trHeight w:val="3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омеханик№1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омеханик№2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-2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омеханик№3</w:t>
            </w:r>
          </w:p>
        </w:tc>
      </w:tr>
      <w:tr>
        <w:trPr>
          <w:trHeight w:val="3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-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омеханик№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ерсонала компаний – 35 тыс. тен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год начислено всем сотрудникам – 1680 тыс.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результате проведенных вычислений мы нашли необходимый штат для радиорелейной линии связи, составили штатное расписание, и посчитали среднегодовую зарплату (1680 тыс. тенге) всего персонала этой станции. С тем количеством времени, необходимое для функционирования станции вполне справятся 4 работни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</w:t>
      </w:r>
      <w:r>
        <w:rPr>
          <w:sz w:val="28"/>
          <w:szCs w:val="28"/>
        </w:rPr>
        <w:t>. Рассчитать изменение числа рабочих мест 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результате этих мероприятий. Исходные данные и результаты расчетов представить в виде таблицы с учетом значения поправочного коэффициент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– Количество </w:t>
      </w:r>
      <w:r>
        <w:rPr/>
        <w:t>рабочих и выработка времени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87"/>
        <w:gridCol w:w="1984"/>
        <w:gridCol w:w="1276"/>
        <w:gridCol w:w="2126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л каждый рабочий в год в средн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исленност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шлом году (Lпрош), че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абочих (Lраб)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шлом году (Отр.про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по сравнению с прошлым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35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зменения численности рабочих используется форму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940" cy="2438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бъем производства на одного рабо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образовав, получим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9130" cy="480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4565" cy="2533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330" cy="260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2470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: за счет рационализации труда компания отказалась от 23 работников потерь объёмов производства, что положительно сказывается на расходах компании. С учетом того, что среднемесячная заработная плата персонала компаний – 35 тыс. тенге, то 23*35000=805000 тенге высвобождаются и идут в распоряжение компани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я рассмотрел вопрос структуры и функции государственных органов управления и регулирования связи. Данный вопрос отражает не просто определенную структуру, но и совокупность государственных органов прямо или косвенно влияющих на отрасль связи. В рамках развития различных государственных программ происходит постепенное развитие отрасли связи. Это доказывает, что наша страна не исключение в том плане, что тенденции рыка направлены на соответствие потребительским аспектам. Соответственно от уровня развития отрасли связи зависит мобильность и темпы развития других отраслей. Следует признать, что отрасль связи в Казахстане имеет довольно большая часть предприятии отраслей связи огосударствленны, вследствие чего отрасль связи имеет слабый уровень развития, которое является одной из причин неразвитости экономики и слабой интегрированности в мировое сообществ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</w:rPr>
        <w:t xml:space="preserve">Решил две задач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Style w:val="FontStyle31"/>
          <w:b w:val="false"/>
          <w:bCs w:val="false"/>
          <w:sz w:val="28"/>
          <w:szCs w:val="28"/>
        </w:rPr>
        <w:t xml:space="preserve">в первой необходимо было вычислить численность штата станций, способное справиться с необходимым временем для бесперебойного функционирования станции и составить штатное расписание, однако не стоит забывать о том, что </w:t>
      </w:r>
      <w:r>
        <w:rPr>
          <w:sz w:val="28"/>
          <w:szCs w:val="28"/>
        </w:rPr>
        <w:t xml:space="preserve">численность и квалификация технического персонала по обслуживанию радиорелейных линий устанавливаются в зависимости от типа станций, которыми оснащена радиорелейная линия, и времени работы телевизионных и телефонных стволов станц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rStyle w:val="FontStyle31"/>
          <w:b w:val="false"/>
          <w:b w:val="false"/>
          <w:bCs w:val="false"/>
          <w:sz w:val="28"/>
          <w:szCs w:val="28"/>
        </w:rPr>
      </w:pPr>
      <w:r>
        <w:rPr>
          <w:rStyle w:val="FontStyle31"/>
          <w:b w:val="false"/>
          <w:bCs w:val="false"/>
          <w:sz w:val="28"/>
          <w:szCs w:val="28"/>
        </w:rPr>
        <w:t>во второй изменение численности персонала в результате рациональной организации труда. Необходимо определить количество работников, от работы которых можно отказаться, в результате увеличения числа дней работы, без потерь объемов производств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rStyle w:val="FontStyle31"/>
          <w:b w:val="false"/>
          <w:b w:val="false"/>
          <w:bCs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Токсанова А. Н. Государственное регулирование сферы связи АО «Институт экономических исследований Министерства экономики и бюджетного планирования Республики Казахстан» 2009г. 15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Положение об Агентстве Республики Казахстан по информатизации и связи из постановления Правительства Республики Казахстан от 22 июля 2003 года № 724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олубицкая Е.А. Экономика связи: учеб. для студ. вузов – М.:ИРИАС, 2006. – 488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Базылов К.Б. Методические указания к выполнению РГР. Алматы 2009г. -13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Style w:val="FontStyle31"/>
          <w:b w:val="false"/>
          <w:b w:val="false"/>
          <w:bCs w:val="false"/>
          <w:color w:val="FFFFFF"/>
          <w:sz w:val="28"/>
          <w:szCs w:val="28"/>
        </w:rPr>
      </w:pPr>
      <w:r>
        <w:rPr>
          <w:sz w:val="28"/>
          <w:szCs w:val="28"/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28"/>
        <w:sz w:val="24"/>
        <w:szCs w:val="24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qFormat/>
    <w:rPr>
      <w:rFonts w:ascii="Microsoft Sans Serif" w:hAnsi="Microsoft Sans Serif" w:cs="Microsoft Sans Serif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1291"/>
    </w:pPr>
    <w:rPr/>
  </w:style>
  <w:style w:type="paragraph" w:styleId="Style41">
    <w:name w:val="Style4"/>
    <w:basedOn w:val="Normal"/>
    <w:qFormat/>
    <w:pPr>
      <w:spacing w:lineRule="exact" w:line="323"/>
      <w:ind w:firstLine="720"/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547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538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60"/>
      <w:ind w:hanging="346"/>
    </w:pPr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65"/>
      <w:ind w:firstLine="355"/>
    </w:pPr>
    <w:rPr/>
  </w:style>
  <w:style w:type="paragraph" w:styleId="Style111">
    <w:name w:val="Style11"/>
    <w:basedOn w:val="Normal"/>
    <w:qFormat/>
    <w:pPr>
      <w:spacing w:lineRule="exact" w:line="326"/>
      <w:ind w:firstLine="629"/>
      <w:jc w:val="both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26"/>
      <w:ind w:firstLine="701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8"/>
    </w:pPr>
    <w:rPr/>
  </w:style>
  <w:style w:type="paragraph" w:styleId="Style161">
    <w:name w:val="Style16"/>
    <w:basedOn w:val="Normal"/>
    <w:qFormat/>
    <w:pPr>
      <w:spacing w:lineRule="exact" w:line="322"/>
      <w:ind w:firstLine="902"/>
    </w:pPr>
    <w:rPr/>
  </w:style>
  <w:style w:type="paragraph" w:styleId="Style171">
    <w:name w:val="Style17"/>
    <w:basedOn w:val="Normal"/>
    <w:qFormat/>
    <w:pPr>
      <w:spacing w:lineRule="exact" w:line="324"/>
      <w:ind w:firstLine="73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2"/>
      <w:ind w:firstLine="734"/>
      <w:jc w:val="both"/>
    </w:pPr>
    <w:rPr/>
  </w:style>
  <w:style w:type="paragraph" w:styleId="Style211">
    <w:name w:val="Style21"/>
    <w:basedOn w:val="Normal"/>
    <w:qFormat/>
    <w:pPr>
      <w:spacing w:lineRule="exact" w:line="322"/>
    </w:pPr>
    <w:rPr/>
  </w:style>
  <w:style w:type="paragraph" w:styleId="Style22">
    <w:name w:val="Style22"/>
    <w:basedOn w:val="Normal"/>
    <w:qFormat/>
    <w:pPr>
      <w:spacing w:lineRule="exact" w:line="322"/>
      <w:ind w:firstLine="720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8:00Z</dcterms:created>
  <dc:creator>Ержан</dc:creator>
  <dc:description/>
  <cp:keywords/>
  <dc:language>en-US</dc:language>
  <cp:lastModifiedBy>SYSTEM</cp:lastModifiedBy>
  <cp:lastPrinted>2010-05-07T11:24:00Z</cp:lastPrinted>
  <dcterms:modified xsi:type="dcterms:W3CDTF">2011-09-07T03:48:00Z</dcterms:modified>
  <cp:revision>2</cp:revision>
  <dc:subject/>
  <dc:title>Microsoft Word - Doklad_rus</dc:title>
</cp:coreProperties>
</file>