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ервная промышленность одна из старейших отраслей пищевой промышленности, занимающаяся обработкой продуктов питания для предохранения их от порчи и длительном хранен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балочном консервировании пищевой продукт в готовом для употребления виде помещают в жестяную или стеклянную банку либо гибкую тару и прогревают до или после герметизации для уничтожения или снижения активности микробов и ферментов. Степень нагрева зависит от количества и вида присутствующих микробов, кислотности продукта его консистенции, размера кусков, объема продукта в таре, его исходной внешности и соста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о всяком масленом производстве товаров консервной промышленности для успеха нужны деньги и хорошее управление (планирование, регулирование и контроль). Предпочтительно сырьё местного производства, если речь не идёт о вторичной переработке. Необходимы современное оборудование, новейшие технологии, хорошо обученный персонал, для работы с оборудованием и план организации производства и сбыта соответствии с условиями рынка. Предприятие должно быть расположено в районе, благоприятном в отношении налогов инфраструктуры (дорог, противопожарной и милицейской охраны и защиты), энерго- и водоснабжения, сбросов сточных вод, наличие рабочей силы и ёмкого ры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20 века число фирм консервной промышленности непременно уменьшалось, но количество и ассортимент продуктов питания, выпускаемых в виде консервов возрастали как никогда. Крупные фирмы выпускают широчайший спектр продуктов. Мелкие фирмы в значительной степени специализировались и, как правило, реализуют свою продукцию под марками закупающих готовых предприятий (супермаркетов и прочее). Они не оказывают большого влияния на рынок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ичин, обуславливающих неустойчивое положение плодоовощной перерабатывающей промышленности, являются: нарушение парицета цен на сельскохозяйственную и промышленную продукцию; отсутствие льготного кредитования; нестабильность рыночных коньюктур; конкурентоспособность и продаж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 данной курсовой работы – анализ производственно-финансовой деятельности, изучение организации и управления производством, а так же каналов реализации продукции ООО «Консервный завод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этой цели потребовало решение следующих задач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оставщиков основного сырья, технология производства, номенклатура выпускной продукции, структуры рынков сбыта и объёма реализации продукции, ценовой политике предприят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 выявить основные недостатки в организации и управлении производством анализируемом предприят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 источником информации в данной курсовой работе послужили: отчеты производственно-финансовый деятельности предприятия ООО «Консервный завод» за 2007–2009 гг., а также бухгалтерский баланс и отчёт о прибыли и убытках за анализируемый период, устав ООО «Консервный завод».</w:t>
      </w:r>
    </w:p>
    <w:p>
      <w:pPr>
        <w:pStyle w:val="TextBody"/>
        <w:shd w:fill="auto" w:val="clear"/>
        <w:tabs>
          <w:tab w:val="clear" w:pos="708"/>
          <w:tab w:val="left" w:pos="1795" w:leader="none"/>
          <w:tab w:val="left" w:pos="4536" w:leader="none"/>
          <w:tab w:val="left" w:pos="6139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написании курсовой работы были использованы следующие методы: диалектической метод, расчетно-конструктивный, экспериментальный, экономико-математическое моделирование, абстрактно – логическ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1. Характеристика производственно-экономической деятельности ООО </w:t>
      </w:r>
      <w:r>
        <w:rPr>
          <w:b/>
          <w:color w:val="000000"/>
          <w:sz w:val="28"/>
          <w:szCs w:val="28"/>
          <w:lang w:val="ru-RU" w:eastAsia="en-US"/>
        </w:rPr>
        <w:t>"</w:t>
      </w:r>
      <w:r>
        <w:rPr>
          <w:b/>
          <w:color w:val="000000"/>
          <w:sz w:val="28"/>
          <w:szCs w:val="28"/>
        </w:rPr>
        <w:t>Консервный завод</w:t>
      </w:r>
      <w:r>
        <w:rPr>
          <w:b/>
          <w:color w:val="000000"/>
          <w:sz w:val="28"/>
          <w:szCs w:val="28"/>
          <w:lang w:val="ru-RU" w:eastAsia="en-US"/>
        </w:rPr>
        <w:t>"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1 Юридический статус предприятия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 «Консервный завод». Расположено в городе Клинцы, Брянской области, Российской федерации, улица Парковая 1, и занимает территорию 5,2 га, в том числе под застройками 3 г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1932 г. была организована артель «Пищевик», которая занималась производством хлебобулочных изделий, разведением рыбы, оказанием услуг по копчению рыбы, свинины и производство муки и крупы. На предприятии было задействовано 30 че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1945 г. артель переименовывается в райпищекомбинат. В это время строится небольшой кондитерский цех. Началось производство ирисов и карамел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63 г. райпищекомбинат переименовывается в горпищекомбинат. В следующем году начинается строительство консервного цеха производительностью 2 МУБ овощных консервов в год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1992 г. в результате приватизации и смены формы собственности образовано АООТ «Консервный завод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0 г. после банкротства консервный завод переходит в собственность колхоза «Прогресс»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4 г. Колхоз «Прогресс» сдал в аренду имущество, здание и сооружения и инженерные сети ООО «Консервный завод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 ограниченной ответственностью «Консервный завод» учреждено в целях осуществления предпринимательской деятельности для получения прибыл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Общество является юридическим лицом и действует на основании настоящего Устава и Законодательства РФ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создано с целью внутреннего и внешнего рынков продуктами питания, товарами народного потребления, предметами производственно-технологического назначения, работами и услугами различного характера и получения от этой деятельности прибыл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еятельностями общества являе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переработка сельхозпродукции: производство плодовоовощной консервированной продукции, мясных и мясорастительных, изготовления плодово-ягодных вин, безалкогольных напитков, хлебного кваса, варения, повидла, соков, напитков, макаронных издел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ие потребительского рынка продовольственными товарами, причем обеспечение устойчивого роста объёма производства продукции, улучшение его качества и ассортимен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нкурентоспособности выпускаемой продукции и расширение ассортимен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дёжной и взаимовыгодной кооперации производства и рациональных хозяйственных связ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использование ресурсов и повышение надежности материальных технического знач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птовой и розничной торговли товарами народного потреб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осреднической и торгово-закупочной деятель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набженческо-сбытовых функций по обеспечению материальными ресурсами, оборудованием изделиями и другими товар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еятельности общества проводит производственную, коммерческую и всякую другую деятельность, не запрещенную закон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является юридическим лицом по закону РФ и имеет в собственности обособленное имущество, учитываемое на его самостоятельном балансе. Общество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вправе иметь штампы и бланки со своим наименованием, собственную эмблему, а также зарегистрированный в установленном порядке фирменный знак и другие средства визуальной и идентифика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дукций, выполнение работ, и представление услуг осуществляется по ценам и тарифам, устанавливаемым обществом самостоятельно, кроме случаев, предусмотренных законодательством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может участвовать в деятельности и создавать на территории РФ за ее пределами в том числе в иностранных государствах хозяйственные общества, товарищества и производственные кооперативы с правами юридического лиц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ставной капитал общества состоит из номинальный стоимости и доли его участников равен – 8349 руб. на 17 января 2001 г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ля участника общества и ее номинальная стоимость распределена следующим образом: колхоз «Прогресс» – 100% – 8349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ом в уставной капитал общества могут быть деньги, ценные бумаги, другие вещи, имущественные права либо иные права, имеющие денежную оценк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уставного капитала общества может осуществлять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имущества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внесение участником дополнительных вкладов в уставной капитал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вкладов третьих лиц принимаемых в число участников обще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уставного капитала общества может осуществляться путе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ю номинальной стоимости доли участника общества в уставном капитале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ашению долей, принадлежащих обществ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управления общества являе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бра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7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(единоличный исполнительный орган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назначения ликвидационной комиссии к ней приходят все полномочия по управлению делами обще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мпетенции директора относятся все вопросы руководства текущей деятельности общества, за исключением вопросов, отнесённых к исключительной компетенции общего собрания участник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без завершенности действует от имени общества, в том числе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едставля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интересы общества в РФ, так и за ее пределами, в том числе в иностранных государствах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234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верша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сделки от имени обществ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177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ме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права подписи под финансовыми документам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282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ается</w:t>
        <w:tab/>
        <w:t>фондами общества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187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да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приказы и дает указания, обязательные для исполнения всеми работами обще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2559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жда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штаты, заключает и расторгает трудовые договоры с работниками общест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60" w:leader="none"/>
          <w:tab w:val="left" w:pos="240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</w:t>
        <w:tab/>
        <w:t>введение бухгалтерского учета и отчетности обще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ество может быть добровольно реорганизовано по решению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бщего собрания участников общества. Другие основания и порядок реорганизации общества определяется гражданским кодексом РФ и федеральными закон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может быть ликвидировано добровольно в порядке, предусмотренным статьёй 57 федерального закона «Об обществах с ограниченной ответственностью» и иными правовыми акт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общества считается завершенной, а общество – прекратившим существование с момента внесения органом государственной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регистрации соответствующей записи в единый государственный реестр юридических лиц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1.2 Структура управления на ООО «Консервный завод». Структуру управления изобразим в виде схемы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lang w:val="ru-RU" w:eastAsia="en-US"/>
        </w:rPr>
      </w:pPr>
      <w:r>
        <w:rPr/>
        <w:drawing>
          <wp:inline distT="0" distB="0" distL="0" distR="0">
            <wp:extent cx="364617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Во главе предприятия стоит директор. Он организует всю работу предприятия и несет полную ответственность за его производственно – хозяйственную деятельность. В основу управления положено трехступенчатая структура управления (директор – начальник цеха – мастер). На схеме видно, что руководство процессом производства осуществляется директором, а в руках главного инженера сосредотачивается функции работники и внедрение новой техники прогрессивной технологии. С цехами главный инженер осуществляет связь через подчиненные ему технические и технологические отдел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производство охватывает все процессы непосредственн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связанные с превращением</w:t>
      </w:r>
      <w:r>
        <w:rPr>
          <w:color w:val="000000"/>
          <w:sz w:val="28"/>
          <w:szCs w:val="28"/>
          <w:lang w:val="ru-RU" w:eastAsia="en-US"/>
        </w:rPr>
        <w:t xml:space="preserve"> и</w:t>
      </w:r>
      <w:r>
        <w:rPr>
          <w:color w:val="000000"/>
          <w:sz w:val="28"/>
          <w:szCs w:val="28"/>
        </w:rPr>
        <w:t>сходного сырья в готовую продукцию. Оно занимает центрально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место во всей производственной деятельности предприятия. От него, в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сновном зависит выполнение производственных заданий и улучшение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технико-экономических показателей предприяти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помогательное производство состоит из процессов материального и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технического обслуживания основного производства. К этому производству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относится: ремонт оборудования; производство всех видов энергии (пара,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холода, и т.д.) инструментов и приспособлений; изготовление тары,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упаковочных материалов. Вспомогательное производство обеспечивает бесперебойную работу основного производ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ющее хозяйство некой продукции не дает, а выполняет операции по транспортировке и хранению сырья и готовой продукции. Все перечисленные производства и обслуживающие хозяйства подразделяются на участки и рабочие места. Например участок по заготовке сырья. Здесь осуществляется приемка, мойка, чистка, сортировка сырь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ример, рабочее место – закатчица. Она осуществляет закатку банок с готовой продукци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1.3 Размеры производства и специализация предприятия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– любой процесс, предназначенный для того, чтобы превращать совокупность ресурсов в продукцию определенного состава. Любое производство можно рассматривать как систему, состоящую из 3 компонентов: ресурсов, продукции и производственного процесса. Характер и структура производства зависит от особенностей выпускаемой продукции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ипа производственного процесса, применяемых орудий труда и технологических процесс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здание развитой материально – технологической базы предприятия, хранение и переработки сырья консервных изделий с экономической точки зрения, наиболее эффективный путь преодоления товарного дефицита. Каждый руководитель стремиться организовать производство так, чтобы вложенный капитал окупался в максимально короткие сроки. Важнейшим стимулятором производственной деятельности консервного завода является то, чтобы система цен на сельскохозяйственное сырье была меньше, то есть соответствовала системе цен на продукцию, производящуюся из нег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должно быть обеспечено наиболее полное и эффективное использование уже использующихся производственных мощностей, приняты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о увеличению объемов и увеличению переработки сырья на предприятия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меров предприятия необходим для рассмотрения эффективности производ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</w:rPr>
        <w:t>Для анализа размеров предприятия и его эффективности производства обратимся к таблице 1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блица 1 – Размеры производства на ООО «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954"/>
        <w:gridCol w:w="967"/>
        <w:gridCol w:w="1078"/>
        <w:gridCol w:w="2847"/>
      </w:tblGrid>
      <w:tr>
        <w:trPr>
          <w:trHeight w:val="358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 г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 г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 г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оказатели 2008 г. в% к 2006</w:t>
            </w:r>
          </w:p>
        </w:tc>
      </w:tr>
      <w:tr>
        <w:trPr>
          <w:trHeight w:val="558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валовой продукции в действующих ценах, тыс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9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1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</w:tr>
      <w:tr>
        <w:trPr>
          <w:trHeight w:val="374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Размер денежной выручки, тыс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6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1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</w:tr>
      <w:tr>
        <w:trPr>
          <w:trHeight w:val="584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численность работников, чел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542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стоимость основных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ственных фондов, тыс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504" w:hRule="atLeast"/>
          <w:cantSplit w:val="true"/>
        </w:trPr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одства, т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6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инамике прослеживаются тенденции к увеличению объемов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производства продукции предприятия, производственные мощности предприятия используются на 40%, что объясняется недостатком сырья и недостатком на заводе денежных средств для его приобретения. Однако планируется наращивание имеющихся производственных мощностей за счет увеличения закупки сырь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выпускаемой продукции напрямую зависит от спроса покупателя, так на любом предприятии есть специалист, который постоянно следит за изменением спроса, прислушивается к мнению покупателя, отмечает какая продукция более востребована. Все эти наблюдения связаны с увеличением экономической эффективности.</w:t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2 – Состав и структура трудовых ресурсов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120"/>
        <w:gridCol w:w="1119"/>
        <w:gridCol w:w="1121"/>
        <w:gridCol w:w="1119"/>
        <w:gridCol w:w="1119"/>
        <w:gridCol w:w="1121"/>
      </w:tblGrid>
      <w:tr>
        <w:trPr>
          <w:trHeight w:val="277" w:hRule="atLeast"/>
          <w:cantSplit w:val="true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работников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ый состав, чел.</w:t>
            </w:r>
          </w:p>
        </w:tc>
        <w:tc>
          <w:tcPr>
            <w:tcW w:w="3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, %</w:t>
            </w:r>
          </w:p>
        </w:tc>
      </w:tr>
      <w:tr>
        <w:trPr>
          <w:trHeight w:val="494" w:hRule="atLeast"/>
          <w:cantSplit w:val="true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13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е: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остоян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75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7</w:t>
            </w:r>
          </w:p>
        </w:tc>
      </w:tr>
      <w:tr>
        <w:trPr>
          <w:trHeight w:val="504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509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абочие временные 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2</w:t>
            </w:r>
          </w:p>
        </w:tc>
      </w:tr>
      <w:tr>
        <w:trPr>
          <w:trHeight w:val="442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зонны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служащ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504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абочие подсобных 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75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ром. предприят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рабочие непроизвод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фер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работники торговли 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ит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данных таблицы видно, что на предприятии есть практически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все категории работников, необходимых для производства продукции. Однако, наибольший удельный вес занимают постоянные рабочие, их численность в течение 3-х лет не изменилась. По остальным категориям работников значительных изменений не наблюдаетс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о в общем итоге численность рабочих в 2009 году по сравнению с 2007 годом не изменилась. Это связано с тем, что в последние годы предприятие стало заменять давно устаревшее оборудование более прогрессивным, которое позволяет сократить потери рабочего времени, а так же его модернизации с той же целью. Поэтому был найден оптимальный вариант численности трудовых ресурсов, которая обеспечивает полную эффективность использования рабочей силы и других факторов производства с целью получения лучших экономических результатов во всех отделениях производ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факторов увеличения объема производства продукции на предприятии является обеспеченность его основными производственными фондами и более полное и эффективное их использование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енную мощность предприятия определяют промышленно – производственные фонды. Рассмотрим таблицу 3, в которой отражена обеспеченность промышленно-производственными фондами ООО «Консервный завод»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 – Состав и структура основных производственных фондов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176"/>
        <w:gridCol w:w="1176"/>
        <w:gridCol w:w="1175"/>
        <w:gridCol w:w="1175"/>
        <w:gridCol w:w="1175"/>
        <w:gridCol w:w="1175"/>
      </w:tblGrid>
      <w:tr>
        <w:trPr>
          <w:trHeight w:val="536" w:hRule="atLeast"/>
          <w:cantSplit w:val="true"/>
        </w:trPr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основных производственных фондов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годовая стоимость производственных фондов, тыс. руб.</w:t>
            </w:r>
          </w:p>
        </w:tc>
        <w:tc>
          <w:tcPr>
            <w:tcW w:w="3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, %</w:t>
            </w:r>
          </w:p>
        </w:tc>
      </w:tr>
      <w:tr>
        <w:trPr>
          <w:trHeight w:val="490" w:hRule="atLeast"/>
          <w:cantSplit w:val="true"/>
        </w:trPr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9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9</w:t>
            </w:r>
          </w:p>
        </w:tc>
      </w:tr>
      <w:tr>
        <w:trPr>
          <w:trHeight w:val="49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руж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trHeight w:val="494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ы и оборудовани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499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сред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974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основных производственных фондо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516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едено в действие основных средст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состав основных производственных фондов (ОПФ) за рассматриваемый период практически не изменяется. За 2007–2009 гг. численность ОПФ увеличилась на 1,15%. Это произошло в основном, за счет приобретения и модернизации производственного оборудования и транспортных средств на 8,1%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ост ОПФ говорит о том, что предприятие увеличивает свое производство, а, следовательно, количество выпускаемой продукции, которая повышает количество прибыл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пециализация означает вид, разновидность – это форма общественного разделения труда, выражающаяся преимущественно в разделении той или иной отрасли или же сосредоточение ресурсов на производстве определенного вида продук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атывающие предприятия по уровню специализации подразделяют н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7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коспециализированные пред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0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ые предпри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9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с несложившейся специализаци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, к какому предприятию по уровню специализации относят ООО «Консервный завод», необходимо рассмотреть размер и структуру товарной продукции (табл. 4)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Как видно из таблицы, основными видами выпускаемой продукции являются консервы, закуски и маринады, продукция переработки фруктов. Они занимают около 80% в общем объеме производства. Это говорит о том, что «Консервный завод» является узкоспециализированным предприятием. Узкая специализация создает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условия для более эффективного использования основных средств производства и улучшения качества продукции плодоовощных издел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 – Размер и структура товарной продукции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376"/>
        <w:gridCol w:w="1376"/>
        <w:gridCol w:w="1378"/>
        <w:gridCol w:w="1140"/>
        <w:gridCol w:w="1140"/>
        <w:gridCol w:w="1140"/>
      </w:tblGrid>
      <w:tr>
        <w:trPr>
          <w:trHeight w:val="403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4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товарной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 товарной</w:t>
            </w:r>
          </w:p>
        </w:tc>
      </w:tr>
      <w:tr>
        <w:trPr>
          <w:trHeight w:val="442" w:hRule="atLeast"/>
          <w:cantSplit w:val="true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4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укции, тыс. руб.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и, %</w:t>
            </w:r>
          </w:p>
        </w:tc>
      </w:tr>
      <w:tr>
        <w:trPr>
          <w:trHeight w:val="422" w:hRule="atLeast"/>
          <w:cantSplit w:val="true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auto" w:line="36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94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ерв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5,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3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3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</w:tr>
      <w:tr>
        <w:trPr>
          <w:trHeight w:val="490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денны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3,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6366,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56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</w:tr>
      <w:tr>
        <w:trPr>
          <w:trHeight w:val="490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инад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8,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8,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4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</w:tr>
      <w:tr>
        <w:trPr>
          <w:trHeight w:val="494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укты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3,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95,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77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</w:tr>
      <w:tr>
        <w:trPr>
          <w:trHeight w:val="499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7,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4,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3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.</w:t>
            </w:r>
          </w:p>
        </w:tc>
      </w:tr>
      <w:tr>
        <w:trPr>
          <w:trHeight w:val="504" w:hRule="atLeast"/>
          <w:cantSplit w:val="true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95,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18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shd w:fill="auto" w:val="clear"/>
              <w:spacing w:lineRule="auto" w:line="36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"/>
        </w:rPr>
      </w:pPr>
      <w:r>
        <w:rPr>
          <w:rFonts w:cs="Times New Roman;Times New Roman" w:ascii="Times New Roman;Times New Roman" w:hAnsi="Times New Roman;Times New Roman"/>
          <w:sz w:val="28"/>
          <w:szCs w:val="2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огичного определения уровня специализации данного предприятия необходимо определить коэффициент специализации, который рассчитывается по формуле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специализации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удельный вес товарных отраслей в структуре товарной продукции; </w:t>
      </w:r>
      <w:r>
        <w:rPr>
          <w:color w:val="000000"/>
          <w:sz w:val="28"/>
          <w:szCs w:val="28"/>
          <w:lang w:val="en-US" w:eastAsia="en-US"/>
        </w:rPr>
        <w:t>j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– порядковый номер отдельных отраслей по величине удельного веса в ранжированном ряд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а специализации на ООО «Консервный завод» представлен в таблице 5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5 – Расчет коэффициента специализации на ООО «Консервный завод» за 2009 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598"/>
        <w:gridCol w:w="2477"/>
        <w:gridCol w:w="1910"/>
      </w:tblGrid>
      <w:tr>
        <w:trPr>
          <w:trHeight w:val="466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ельный вес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ковый номер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ое</w:t>
            </w:r>
          </w:p>
        </w:tc>
      </w:tr>
      <w:tr>
        <w:trPr>
          <w:trHeight w:val="48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ции 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ранжированно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trHeight w:val="475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продукци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е товарно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PW, J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(2j-l)</w:t>
            </w:r>
          </w:p>
        </w:tc>
      </w:tr>
      <w:tr>
        <w:trPr>
          <w:trHeight w:val="523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родукции, % (У</w:t>
            </w:r>
            <w:r>
              <w:rPr>
                <w:color w:val="000000"/>
                <w:sz w:val="20"/>
                <w:vertAlign w:val="subscript"/>
              </w:rPr>
              <w:t>т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ервы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494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денные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494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рукты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инады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490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и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509" w:hRule="atLeast"/>
          <w:cantSplit w:val="true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</w:tbl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3657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3670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drawing>
          <wp:inline distT="0" distB="0" distL="0" distR="0">
            <wp:extent cx="35560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 w:eastAsia="en-US"/>
        </w:rPr>
      </w:pPr>
      <w:r>
        <w:rPr>
          <w:rFonts w:cs="Times New Roman;Times New Roman"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szCs w:val="28"/>
        </w:rPr>
        <w:t>Сделав расчет коэффициента специализации в динамике, то есть за 2007, 2008, 2009 гг., видно, что он за данный период не изменился и составляет 0,25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четные данные показали, что коэффициент специализации равен 0,25. Это говорит о том, что ООО «Консервный завод» имеет средний уровень специализации. Основной вид продукции – консерв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1.4 Уровень интенсивности и экономическая эффективность интенсификации производства на предприятии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фикация на предприятии означает увеличение размеров производства за счет более эффективных средств производства, более совершенных форм организации труда и технологических процессов, воплощающих последнее достижение научно-технического процесса, лучшего использования имеющихся ресурс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ценки уровня интенсификации на ООО «Консервный завод» составим и проанализируем таблицу 6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6 – Исходные данные для расчета уровня интенсификации и эффективности интенсификации на ООО </w:t>
      </w:r>
      <w:r>
        <w:rPr/>
        <w:t>«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415"/>
        <w:gridCol w:w="1411"/>
        <w:gridCol w:w="1411"/>
      </w:tblGrid>
      <w:tr>
        <w:trPr>
          <w:trHeight w:val="499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</w:tr>
      <w:tr>
        <w:trPr>
          <w:trHeight w:val="572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валовой продукции в действующих ценах, тыс. 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9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18</w:t>
            </w:r>
          </w:p>
        </w:tc>
      </w:tr>
      <w:tr>
        <w:trPr>
          <w:trHeight w:val="478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стоимость основных производственных фондов, тыс. 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9</w:t>
            </w:r>
          </w:p>
        </w:tc>
      </w:tr>
      <w:tr>
        <w:trPr>
          <w:trHeight w:val="344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негодовая численность работников, чел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  <w:tr>
        <w:trPr>
          <w:trHeight w:val="494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площадь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8</w:t>
            </w:r>
          </w:p>
        </w:tc>
      </w:tr>
      <w:tr>
        <w:trPr>
          <w:trHeight w:val="494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роизводственные затраты, тыс. 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6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1</w:t>
            </w:r>
          </w:p>
        </w:tc>
      </w:tr>
      <w:tr>
        <w:trPr>
          <w:trHeight w:val="509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Затраты труда, тыс. чел.-час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</w:t>
            </w:r>
          </w:p>
        </w:tc>
      </w:tr>
      <w:tr>
        <w:trPr>
          <w:trHeight w:val="509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отребление электроэнергии, тыс. кВт-ч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816</w:t>
            </w:r>
          </w:p>
        </w:tc>
      </w:tr>
      <w:tr>
        <w:trPr>
          <w:trHeight w:val="509" w:hRule="atLeast"/>
          <w:cantSplit w:val="true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рибыль от реализации продукции, тыс. 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6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826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29115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Анализируя данные таблицы 6 можно отметить, что стоимость валовой продукции в 2009 году увеличилась на 13,5% по сравнению с 2007 годом. Так как на предприятии с каждым годом происходит замена старого оборудования на более новое и прогрессивное, качество продукции улучшилось и следовательно выпуск ее возрос. В результате этого возросли все показател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7 – Уровень интенсивности и экономической эффективности интенсификации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341"/>
        <w:gridCol w:w="969"/>
        <w:gridCol w:w="839"/>
        <w:gridCol w:w="3087"/>
      </w:tblGrid>
      <w:tr>
        <w:trPr>
          <w:trHeight w:val="433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2009 в% к 2007 г</w:t>
            </w:r>
          </w:p>
        </w:tc>
      </w:tr>
      <w:tr>
        <w:trPr>
          <w:trHeight w:val="432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интенсивности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ится на 100 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х площадей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основных производственны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490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в, тыс.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производственных затрат, тыс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,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</w:t>
            </w:r>
          </w:p>
        </w:tc>
      </w:tr>
      <w:tr>
        <w:trPr>
          <w:trHeight w:val="490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затрат труда, тыс. руб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4</w:t>
            </w:r>
          </w:p>
        </w:tc>
      </w:tr>
      <w:tr>
        <w:trPr>
          <w:trHeight w:val="485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израсходовано электроэнергии,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6</w:t>
            </w:r>
          </w:p>
        </w:tc>
      </w:tr>
      <w:tr>
        <w:trPr>
          <w:trHeight w:val="523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кВт-час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ческая эффективность</w:t>
            </w:r>
          </w:p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нсификации:</w:t>
            </w:r>
          </w:p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 валовой продукции, тыс.</w:t>
            </w:r>
          </w:p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00 м производственных</w:t>
            </w:r>
            <w:r>
              <w:rPr>
                <w:color w:val="000000"/>
                <w:sz w:val="20"/>
                <w:lang w:val="ru-RU" w:eastAsia="en-US"/>
              </w:rPr>
              <w:t xml:space="preserve"> площаде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78,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57,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</w:rPr>
              <w:t>883,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3,5</w:t>
            </w:r>
          </w:p>
        </w:tc>
      </w:tr>
      <w:tr>
        <w:trPr>
          <w:trHeight w:val="350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 руб. основны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29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93,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14,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3,4</w:t>
            </w:r>
          </w:p>
        </w:tc>
      </w:tr>
      <w:tr>
        <w:trPr>
          <w:trHeight w:val="331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х фонд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 среднегодового работник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26,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49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56,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1,4</w:t>
            </w:r>
          </w:p>
        </w:tc>
      </w:tr>
      <w:tr>
        <w:trPr>
          <w:trHeight w:val="516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00 руб. Производственных</w:t>
            </w:r>
            <w:r>
              <w:rPr>
                <w:color w:val="000000"/>
                <w:sz w:val="20"/>
                <w:lang w:val="ru-RU" w:eastAsia="en-US"/>
              </w:rPr>
              <w:t xml:space="preserve"> затра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40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35,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48,8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2,0</w:t>
            </w:r>
          </w:p>
        </w:tc>
      </w:tr>
      <w:tr>
        <w:trPr>
          <w:trHeight w:val="342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ится прибыли, тыс. руб.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00 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производственных</w:t>
            </w:r>
            <w:r>
              <w:rPr>
                <w:color w:val="000000"/>
                <w:sz w:val="20"/>
                <w:lang w:val="ru-RU" w:eastAsia="en-US"/>
              </w:rPr>
              <w:t xml:space="preserve"> площаде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03,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82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11,6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1,9</w:t>
            </w:r>
          </w:p>
        </w:tc>
      </w:tr>
      <w:tr>
        <w:trPr>
          <w:trHeight w:val="345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 руб. основных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30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94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18,0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2,1</w:t>
            </w:r>
          </w:p>
        </w:tc>
      </w:tr>
      <w:tr>
        <w:trPr>
          <w:trHeight w:val="340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х фондов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 среднегодового работник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62,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85,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94,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1,9</w:t>
            </w:r>
          </w:p>
        </w:tc>
      </w:tr>
      <w:tr>
        <w:trPr>
          <w:trHeight w:val="347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 чел.-час. затрат труд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4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8,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0,1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8,6</w:t>
            </w:r>
          </w:p>
        </w:tc>
      </w:tr>
      <w:tr>
        <w:trPr>
          <w:trHeight w:val="522" w:hRule="atLeast"/>
          <w:cantSplit w:val="true"/>
        </w:trPr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</w:rPr>
              <w:t>на 100 руб. Производственных</w:t>
            </w:r>
            <w:r>
              <w:rPr>
                <w:color w:val="000000"/>
                <w:sz w:val="20"/>
                <w:lang w:val="ru-RU" w:eastAsia="en-US"/>
              </w:rPr>
              <w:t xml:space="preserve"> затра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11,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99,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07,3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9,3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Организация производства и реализации консервной продукции на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</w:rPr>
        <w:t>ООО «Консервный завод»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Организация закупки сырья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«Консервный завод» является не самым крупным предприятием в городе Клинцы, но с каждым годом наращивает свои производственные мощности. Предприятие специализируется на выпуске плодовоовощной консервной продукции, изготовлении варенья, джемов, повидла, соков и т.д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сырьем, используемым при производстве консервов, являются овощи и фрукты. Основной объем овощей и фруктов поставляется сельскохозяйственными предприятиями Брянской и других областе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и сырья осуществляются по договору поставки, в котором указываются: место заключения договора (город), дата (число, месяц, год), покупатель (полное название организации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мет договора: поставщик обязуется поставить в течение года, а покупатель – принять и оплатить сырь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одукции: качество поставляемой продукции должно соответствовать требованиям ГОСТа, подтверждаться сертификатами соответствия и качественными удостоверения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ка продукции производится в соответствии с «Инструкцией по приемке продукции по количеству и качеству». В случае выявлении недостачи или некачественной продукции покупатель обязан вызвать представителей поставщика для приемки продукции (в течение 24 часов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получения сырье отгружают на хранение или сразу запускают в производство. Начальники цехов ежедневно делают запрос в отдел снабжения на поставку сырья в цех, заполняется накладная соответствующего образца и лишь после этого сырье можно пускать в производство. Заявка на сырье может делаться на недельный срок или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ежедневно, в зависимости от того, какой вид консервов планируется выпускать и какой срок эти консервы будут выпускаться. В конце смены мастер снимает остатки сырья, которое не пошло на производство продукции и учитывает эти остатки при следующем производств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налы и объемы поставки сырья на ООО «Консервный завод» отражены в таблице 8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8 – Объемы поставки сырья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270"/>
        <w:gridCol w:w="1270"/>
        <w:gridCol w:w="1270"/>
        <w:gridCol w:w="2077"/>
      </w:tblGrid>
      <w:tr>
        <w:trPr>
          <w:trHeight w:val="618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 сырь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2009 в</w:t>
            </w:r>
            <w:r>
              <w:rPr>
                <w:rStyle w:val="13"/>
                <w:color w:val="000000"/>
                <w:sz w:val="20"/>
              </w:rPr>
              <w:t xml:space="preserve">% к </w:t>
            </w:r>
            <w:r>
              <w:rPr>
                <w:color w:val="000000"/>
                <w:sz w:val="20"/>
              </w:rPr>
              <w:t>2007 г</w:t>
            </w:r>
          </w:p>
        </w:tc>
      </w:tr>
      <w:tr>
        <w:trPr>
          <w:trHeight w:val="494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хоз «Прогресс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3</w:t>
            </w:r>
          </w:p>
        </w:tc>
      </w:tr>
      <w:tr>
        <w:trPr>
          <w:trHeight w:val="49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Краснодар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5</w:t>
            </w:r>
          </w:p>
        </w:tc>
      </w:tr>
      <w:tr>
        <w:trPr>
          <w:trHeight w:val="499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Новозыбк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5</w:t>
            </w:r>
          </w:p>
        </w:tc>
      </w:tr>
      <w:tr>
        <w:trPr>
          <w:trHeight w:val="504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4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Как видно из таблицы 8 – основным поставщиком сырья завода является колхоз «Прогресс». С конца 2004 г. ООО «Консервный завод» выделился и в настоящее время представляет собой самостоятельное юридическое лицо, взаимоотношения с которым строятся таким образом, что колхоз поставляет для переработки овощи, а завод возвращает стоимость сырья частично деньгами, частично готовой продукцией, которую колхоз реализует через фирменную сеть. В 2009 году на его долю пришлось почти 62% от общего объема поставок. Объем поставок сырья с каждым последующим годом увеличивается, и зная, что объем поставок сырья в значительной степени зависит от спроса на выпускаемую продукцию, можно сделать вывод, что предприятие готово обеспечить потребность населения собственной продукцией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  <w:r>
        <w:rPr>
          <w:color w:val="000000"/>
          <w:sz w:val="28"/>
          <w:szCs w:val="28"/>
          <w:lang w:val="ru-RU" w:eastAsia="en-US"/>
        </w:rPr>
        <w:t xml:space="preserve">. </w:t>
      </w:r>
      <w:r>
        <w:rPr>
          <w:color w:val="000000"/>
          <w:sz w:val="28"/>
          <w:szCs w:val="28"/>
        </w:rPr>
        <w:t>Объем поступающего сырья на ООО «Консервный завод», 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02"/>
        <w:gridCol w:w="1321"/>
        <w:gridCol w:w="1320"/>
        <w:gridCol w:w="3449"/>
        <w:gridCol w:w="236"/>
      </w:tblGrid>
      <w:tr>
        <w:trPr>
          <w:trHeight w:val="277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2009 в% к 2007 г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  <w:lang w:val="ru-RU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  <w:lang w:val="ru-RU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4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9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4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2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10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1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1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,4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9 видно, что поставки сырья на завод имеют сезонный характер. Это связано с особенностями производства сырья для переработки. Выращивание овощей и фруктов, являющихся основным сырьем для переработки, осуществляется летом, а их переработка приходится на конец лета и осен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9 видно, что количество поступающего сырья в каждом месяце различно и не имеет определенной тенден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купочные цены на основные виды сырья на ООО «Консервный завод» приведены в таблице 10</w:t>
      </w:r>
      <w:r>
        <w:rPr>
          <w:color w:val="000000"/>
          <w:sz w:val="28"/>
          <w:szCs w:val="28"/>
          <w:lang w:val="ru-RU" w:eastAsia="en-US"/>
        </w:rPr>
        <w:t>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0 – Закупочные цены на основные виды сырья на ООО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/>
        <w:t>«Консервный завод», за 1т сырь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18"/>
        <w:gridCol w:w="1318"/>
        <w:gridCol w:w="1439"/>
        <w:gridCol w:w="3206"/>
      </w:tblGrid>
      <w:tr>
        <w:trPr>
          <w:trHeight w:val="457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сырь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2009 в% к 2007 г</w:t>
            </w:r>
          </w:p>
        </w:tc>
      </w:tr>
      <w:tr>
        <w:trPr>
          <w:trHeight w:val="4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урц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3</w:t>
            </w:r>
          </w:p>
        </w:tc>
      </w:tr>
      <w:tr>
        <w:trPr>
          <w:trHeight w:val="48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ач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</w:tr>
      <w:tr>
        <w:trPr>
          <w:trHeight w:val="4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2</w:t>
            </w:r>
          </w:p>
        </w:tc>
      </w:tr>
      <w:tr>
        <w:trPr>
          <w:trHeight w:val="4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к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</w:tr>
      <w:tr>
        <w:trPr>
          <w:trHeight w:val="50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6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9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таблицы видно, что цены на закупаемое сырье с каждым годом росли, это прежде всего связано с позицией поставщиков, которые вынуждены повышать цены на овощи и фрукты из-за повышения цен на топливо и энергоносители, необходимые для производства сырья для переработк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ссортимент продукции, выпускаемой на ООО «Консервный завод» представлены в таблице 11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1 – Ассортимент продукции, выпускаемой на ООО «</w:t>
      </w:r>
      <w:r>
        <w:rPr/>
        <w:t>Консервный завод», ту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2281"/>
        <w:gridCol w:w="2585"/>
        <w:gridCol w:w="1820"/>
      </w:tblGrid>
      <w:tr>
        <w:trPr>
          <w:trHeight w:val="509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94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кра кабачкова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2</w:t>
            </w:r>
          </w:p>
        </w:tc>
      </w:tr>
      <w:tr>
        <w:trPr>
          <w:trHeight w:val="494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янка овощна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</w:tr>
      <w:tr>
        <w:trPr>
          <w:trHeight w:val="494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щ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</w:t>
            </w:r>
          </w:p>
        </w:tc>
      </w:tr>
      <w:tr>
        <w:trPr>
          <w:trHeight w:val="490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маринованная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5</w:t>
            </w:r>
          </w:p>
        </w:tc>
      </w:tr>
      <w:tr>
        <w:trPr>
          <w:trHeight w:val="499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ольни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</w:t>
            </w:r>
          </w:p>
        </w:tc>
      </w:tr>
      <w:tr>
        <w:trPr>
          <w:trHeight w:val="490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 березовы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</w:tr>
      <w:tr>
        <w:trPr>
          <w:trHeight w:val="494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</w:t>
            </w:r>
          </w:p>
        </w:tc>
      </w:tr>
      <w:tr>
        <w:trPr>
          <w:trHeight w:val="504" w:hRule="atLeast"/>
          <w:cantSplit w:val="true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юре яблочное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Из таблицы 11 видно, что самым массовым в производстве консервным продуктом является «Икра кабачковая». Это, в-первую очередь, связано с высоким спросом на данный вид продукции, как в Брянской области, так и за ее пределами, а также сравнительно невысокой отпускной цено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</w:rPr>
        <w:t>2.2 Организация производства и реализации продукции («Икра кабачковая») на ООО «Консервный завод»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Для определения уровня механизации на производстве «Икры кабачковой» на ООО «Консервный завод» обратимся к таблице 12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2 – </w:t>
      </w:r>
      <w:r>
        <w:rPr/>
        <w:t>Уровень механизации на производстве «Икры кабачково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2395"/>
        <w:gridCol w:w="2389"/>
      </w:tblGrid>
      <w:tr>
        <w:trPr>
          <w:trHeight w:val="371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овательность выполнения операции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шинная операция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чная операция</w:t>
            </w:r>
          </w:p>
        </w:tc>
      </w:tr>
      <w:tr>
        <w:trPr>
          <w:trHeight w:val="4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грузка сырья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26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иров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  <w:tr>
        <w:trPr>
          <w:trHeight w:val="376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йка кабачков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обле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363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жар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ир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арка и смешивание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лнение бано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тка бано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рилизация банок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икеров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аков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9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ировка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523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механизации, %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изируя данные таблицы можно сказать, что уровень механизации на ООО «Консервный завод» при производстве кабачковой икры составляет 91%. Такой высокий уровень связан с тем, что в консервном производстве (производство кабачковой икры) многие процессы можно механизировать, но присутствие оператора обязательно, так как, все необходимые процессы нужно контролироват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характеризуем процессы при производстве кабачковой икр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ировка производится для удаления из основной массы сырья плохих, незрелых и некачественных кабачков. Сортировку производят несколько человек, находящихся по обе стороны ленточного транспортера. Затем отсортированные кабачки направляются на мойку в барабанные моечные машины. Мойка осуществляется для удаления с поверхности кабачков загрязнений и для их гигиенической чистоты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алее кабачки направляются на дробление. Кабачки режутся на кусочки 10–15 мм для облегчения протекания дальнейших технологических процесс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льченные кабачки отправляются на обжарку в жарочную печь для придания им специфического вкуса и запаха, а также для приобретения золотистой корочк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жаренные кабачки направляются на протирку, в результате которой происходит удаление кожуры и семечек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отовности кабачки направляются в вакуум-аппараты для уваривания, где они увариваются и к ним добавляются дополнительные компоненты, которые перемешиваются и доводятся до готов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й продукт наполняется в стеклянные банки в наполнителе автоматически и направляется на укупорку и закатку, которая осуществляется на закаточной машин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в банках направляется на стерилизацию, которая применяется для удаления нежелательных микроорганизмов и для предотвращения вскрытия банок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ми этапами производства являются этикеровка и упаковка, которые проводят на этикеровочном и упаковочном аппаратах соответственн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Хранение готовой продукции происходит в специальных хранилищах, где поддерживается постоянная температура и влажность, что позволяет сохранить продукцию более длительное время в хорошем состоян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3 – Размер и структура затрат на производство основных видов продукции на ООО «</w:t>
      </w:r>
      <w:r>
        <w:rPr/>
        <w:t>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222"/>
        <w:gridCol w:w="1222"/>
        <w:gridCol w:w="1223"/>
        <w:gridCol w:w="1222"/>
        <w:gridCol w:w="1222"/>
        <w:gridCol w:w="1222"/>
      </w:tblGrid>
      <w:tr>
        <w:trPr>
          <w:trHeight w:val="504" w:hRule="atLeast"/>
          <w:cantSplit w:val="true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и затрат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 затрат на 1 туб</w:t>
            </w:r>
          </w:p>
        </w:tc>
        <w:tc>
          <w:tcPr>
            <w:tcW w:w="3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уктура затрат, %</w:t>
            </w:r>
          </w:p>
        </w:tc>
      </w:tr>
      <w:tr>
        <w:trPr>
          <w:trHeight w:val="494" w:hRule="atLeast"/>
          <w:cantSplit w:val="true"/>
        </w:trPr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99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2</w:t>
            </w:r>
          </w:p>
        </w:tc>
      </w:tr>
      <w:tr>
        <w:trPr>
          <w:trHeight w:val="490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пли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>
          <w:trHeight w:val="490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509" w:hRule="atLeast"/>
          <w:cantSplit w:val="true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видно, что основной статьей затрат является «сырье для переработки». В свою очередь, в связи с расширением объемов производства, себестоимость 1 туб снизилась на 2,3%, что привело к уменьшению других статей затрат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бестоимость единицы конкретного вида продукции на ООО «Консервный завод» приведена в таблице 14.</w:t>
      </w:r>
    </w:p>
    <w:p>
      <w:pPr>
        <w:pStyle w:val="Style20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Style20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4 – Себестоимость конкретного вида продукции на ООО «</w:t>
      </w:r>
      <w:r>
        <w:rPr/>
        <w:t>Консервный завод», руб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270"/>
        <w:gridCol w:w="829"/>
        <w:gridCol w:w="959"/>
        <w:gridCol w:w="2966"/>
      </w:tblGrid>
      <w:tr>
        <w:trPr>
          <w:trHeight w:val="484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; 0,5 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2009 в% к 2007 г</w:t>
            </w:r>
          </w:p>
        </w:tc>
      </w:tr>
      <w:tr>
        <w:trPr>
          <w:trHeight w:val="494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рщ из свежей капуст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3</w:t>
            </w:r>
          </w:p>
        </w:tc>
      </w:tr>
      <w:tr>
        <w:trPr>
          <w:trHeight w:val="504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ольни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0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9</w:t>
            </w:r>
          </w:p>
        </w:tc>
      </w:tr>
      <w:tr>
        <w:trPr>
          <w:trHeight w:val="514" w:hRule="atLeast"/>
          <w:cantSplit w:val="true"/>
        </w:trPr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маринованна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9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8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Анализируя данную таблицу можно отметить удорожание производимой продукции. Это связано с повышением цен на закупаемое сырье, топливо и энергоносители. Составляющей частью организации производства является материальное стимулирование работник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две основные формы оплаты труд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менная, при которой заработная плата сотрудников зависит от количества отработанного времен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ьную, при которой заработная плата зависит от количества произведенной продук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ООО «Консервный завод» предусмотрена следующая система оплаты труда:</w:t>
      </w:r>
    </w:p>
    <w:p>
      <w:pPr>
        <w:pStyle w:val="TextBody"/>
        <w:shd w:fill="auto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>в цехах основного производства – сдельно-премиальная;</w:t>
      </w:r>
    </w:p>
    <w:p>
      <w:pPr>
        <w:pStyle w:val="TextBody"/>
        <w:shd w:fill="auto" w:val="clear"/>
        <w:tabs>
          <w:tab w:val="clear" w:pos="708"/>
          <w:tab w:val="left" w:pos="1142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>в остальных отделах и подразделениях – повременно-премиальная;</w:t>
      </w:r>
    </w:p>
    <w:p>
      <w:pPr>
        <w:pStyle w:val="TextBody"/>
        <w:shd w:fill="auto" w:val="clear"/>
        <w:tabs>
          <w:tab w:val="clear" w:pos="708"/>
          <w:tab w:val="left" w:pos="113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)</w:t>
        <w:tab/>
        <w:t>водители – сдельно-премиальна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5 – Каналы и объемы реализации основного вида продукции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на ООО «Консервный завод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71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504" w:hRule="atLeast"/>
          <w:cantSplit w:val="true"/>
        </w:trPr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Каналы</w:t>
            </w:r>
            <w:r>
              <w:rPr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</w:rPr>
              <w:t>реализации,</w:t>
            </w:r>
          </w:p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б</w:t>
            </w:r>
          </w:p>
        </w:tc>
        <w:tc>
          <w:tcPr>
            <w:tcW w:w="78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</w:tr>
      <w:tr>
        <w:trPr>
          <w:trHeight w:val="494" w:hRule="atLeast"/>
          <w:cantSplit w:val="true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сочные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денные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вощные</w:t>
            </w:r>
          </w:p>
        </w:tc>
      </w:tr>
      <w:tr>
        <w:trPr>
          <w:trHeight w:val="499" w:hRule="atLeast"/>
          <w:cantSplit w:val="true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360" w:before="0" w:after="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/>
                <w:color w:val="000000"/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9</w:t>
            </w:r>
          </w:p>
        </w:tc>
      </w:tr>
      <w:tr>
        <w:trPr>
          <w:trHeight w:val="499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</w:tr>
      <w:tr>
        <w:trPr>
          <w:trHeight w:val="494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б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3</w:t>
            </w:r>
          </w:p>
        </w:tc>
      </w:tr>
      <w:tr>
        <w:trPr>
          <w:trHeight w:val="518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spacing w:lineRule="auto" w:line="360" w:before="0" w:after="0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1"/>
              <w:shd w:fill="auto" w:val="clear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Из данной таблицы видно, что основным каналом реализации производимой продукции является город Москва, в который поставляются практически все виды консервов. Это связано с большим спросом консервной продукции в данном регионе, из-за ее высокого качества и относительно низкой стоимости. Остальные покупатели приобретают продукцию данного предприятия в зависимости от спроса конкретного вида продук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 Совершенствование организации производства консервной продукции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</w:rPr>
        <w:t>на ООО «Консервный завод»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1 Пути совершенствования организации производства консервной</w:t>
      </w:r>
      <w:r>
        <w:rPr>
          <w:b/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color w:val="000000"/>
          <w:sz w:val="28"/>
          <w:szCs w:val="28"/>
        </w:rPr>
        <w:t>одукции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изация производства – есть наука, раскрывающая и объединяющая закономерности рационального построения и ведений производственных систем в сфере производства материальных благ, методов, обеспечивающих наиболее целесообразное соединение и исследование во времени пространстве трудовых и материальных процессов с целью эффективного ведения производственных процессов и в целом предпринимательской деятель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оретические разработки, а также практический анализ показали, что большое влияние на результаты производственной деятельности ООО «Консервный завод» оказывают себестоимость, затраты, ассортимент и структура производства и реализации консервной продук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акторы повышения эффективности производства и реализации консервной продукции явля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я расходов сырья, материалов, топлива и энергии на единицу продук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размера амортизационных отчислений, приходящихся на единицу продук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расхода заработной платы на единицу продукц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9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кращение административно-управленческих расходов;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ликвидация непроизводительных расходов и потерь</w:t>
      </w:r>
      <w:r>
        <w:rPr/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экономию ресурсов оказывает большое влияние число технико – экономических факторов. Наибольшее влияние имеют следующие группы внутрипроизводственных факторов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технического уровня производства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8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рганизации производства и труд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7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бъема производст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хнического уровня производства, совершенствование организации производства и труда приводит к снижению затрат сырья, материалов и заработной плат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затрат сырья и материалов достигается за счёт снижения норм их расходов, сокращение отходов и потерь в процессе производства и хранения, использование вторичных материалов, внедрение безотходных технолог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производства обеспечивается за счёт уменьшения затрат живого труда на единицу продукции и опережающих темпов роста его производительности по отношению к терминам роста средней заработной платы. При росте объема производства постоянные затраты предприятия не суммируются или изменяться незначительно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производства в настоящее время обеспечивается в основном под влиянием внутри – производственных фактор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улучшение производства достигается в результате применения прогрессивных методов организации производства. Она снижает убытки производства за счёт бездефектного изготовления продукции. Система «точно вовремя» способствует снижению убытков по двум направлениям: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аются затраты на складирование и хранение полуфабрикатов и у потребителя, и у производителя, последний, кроме того снимает затраты и на реализацию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43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 план предусматривает не только увеличение объёма производства, но и выпуск конкурентоспособной продукции, повышение качества продукции, снижение затрат на производство, рост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е внимание необходимо уделять совершенствованию товара, повышению его качества при умеренных и доступных большинству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>потребителей ценах. Для обеспечения успешного ведения бизнеса и планирования постоянно осуществляются маркетинговые исследования, позволяющие оценить конъюнктуру рынк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зервы снижения себестоимости продукции – это внутрипроизводственные возможности уменьшение себестоимости продукции за счёт роста эффективности использования ресурсов предприятия, поддающиеся количественному изменени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изация резервов снижения себестоимости продукции позволяет улучшить качественные показатели производственной деятельности предприятия (повысить конкурентоспособность производимой продукции, увеличить объем её производства и реализации, ускорить оборачиваемость оборотных средств и др.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группы резервов снижения себестоимости продукци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использования условно-переменных затрат (сырья, материалов, покупаемых изделий и полуфабрикатов, топлива и энергии на технологические цел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3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условно-переменных трудовых затрат. Данная группа включает 2 направления: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39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роизводительности труда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использования рабочего времен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45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я уровня условно-постоянных затра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на содержание и эксплуатацию машин и оборудования, общецеховых и общехозяйственных расходов, расходов на реализацию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й совокупности резервов уменьшения себестоимости продукции следует различать текущие резервы, которые можно</w:t>
      </w:r>
    </w:p>
    <w:p>
      <w:pPr>
        <w:pStyle w:val="TextBody"/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в ближайший период времени (месяц, квартал), и переменные, реализация которых требует более длительного времени и, как правило, внедрения различного рода организационно-технических мероприят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кущим резервам относятся устранение неоправданных отступлений от предусмотренной конструкторско-технологической документацией технологии изготовления продукции, влекущих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расход материальных ресурсов вследствие замены материалов, исправление брака, использование немерных, некратных материалов, отходов вместо полноценного материала и др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2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трудовые затраты, связанные с оплатой сверхурочных часов, целодневных и внутрисменных простоев, работ по исправлению брака и пр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затрат по некоторым комплексным статьям: рост затрат на ремонт эксплуатацию машин и оборудования, охрану труда, соблюдение техники безопасности на производстве и др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в основе формирования затрат на производство продукции, и, в частности, условно – перечисленных материальных затрат, должно лежать их научно обоснованное калькулирование по нормам, обусловленным техническими, технологическими конструкторскими и другими характеристиками и особенностями вырабатываемой продукци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 резервом снижения условно-переменных материальных затрат является уменьшение норм расходов материалов на единицу продукции как в результате внедрения научно-технических мероприятий (внедрение новых производственных технологий, механизация и автоматизация конструкций изделий и др.), улучшение систем нормирования материалов на предприяти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ервы снижения уровня условно-постоянных затрат (затрат по комплексным статьям себестоимости) выявляются и обобщаются на основе изучения их динамики, а также проведение факторного анализа по каждой статье расходов на реализацию в результате рационализации осуществления данных затрат и внедрения различного рода организационно-технических мероприят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изменения объема и структуры продукции, структуры производства: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42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изменение условно посторонних расходов (кроме амортизации), обусловленное изменение объема производимой продукции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32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изменение амортизационных отчислений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2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(номенклатуры и ассортимента) продукции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2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новых производств и предприятий (в производственных объемах);</w:t>
      </w:r>
    </w:p>
    <w:p>
      <w:pPr>
        <w:pStyle w:val="TextBody"/>
        <w:numPr>
          <w:ilvl w:val="1"/>
          <w:numId w:val="4"/>
        </w:numPr>
        <w:shd w:fill="auto" w:val="clear"/>
        <w:tabs>
          <w:tab w:val="clear" w:pos="708"/>
          <w:tab w:val="left" w:pos="103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новых предприятий и подготовка производства на действующих предприятиях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отражающие изменение условий производств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8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цен на производимую продукцию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цен на потребляемое сырье, материалы, комплектующие изделия, топливо, энергию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8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оплаты труда в соответствии с решением Правительств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878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истемы налогооблож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81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норм амортизационных отчислений и переоценки основных фондов в установленном порядке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износ предприятия можно сделать вывод: часть техники имеет большой как моральный, так и физический износ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в качестве совершенствования и модернизации переработки консервной продукции на ООО «Консервный завод» в полуфабрикатном цехе произвести модернизацию протирочной машины, которая обеспечивает высокую работоспособность и производи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недостаткам протирочных машин следует отнести и высокую эксплуатационную надежность, обусловленную неравномерным износом и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стрым выходом из строя сеток, неравномерные нагрузки на ротор вследствие неодинакового зазора между бичом и сеткой цилиндра; низкую удельную протирочную способность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Сущность модернизации заключается в том, что в разрабатываемую машину (КПУ-м) устанавливаемый вращающийся сетчатый барабан с неподвижными бич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Экономическая эффективность мероприятий по совершенствованию организации производства консервной продукции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кономической эффективности от модернизации узла машины сводится к определению её технико-экономических показателей, которые сравнивают с соответствующей предшествующей машиной (узла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хнико-экономическим показателям новой конструкции машины относят себестоимость, удельные капитальные вложения, уровень производительности труда, себестоимость выпускаемой продукции, дополнительную от увеличения производительности новой машины и от снижения работы оборудования в смену, обеспечения условий труда и увеличений техники безопасности, срок окупаемости капитальных затрат други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читаем технико</w:t>
      </w:r>
      <w:r>
        <w:rPr>
          <w:color w:val="000000"/>
          <w:sz w:val="28"/>
          <w:szCs w:val="28"/>
          <w:lang w:val="ru-RU" w:eastAsia="en-US"/>
        </w:rPr>
        <w:t>-</w:t>
      </w:r>
      <w:r>
        <w:rPr>
          <w:color w:val="000000"/>
          <w:sz w:val="28"/>
          <w:szCs w:val="28"/>
        </w:rPr>
        <w:t>экономические показатели проектируемой машины, в которой производится модернизация ситчатого барабана с неподвижными бич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ебестоимость модернизированного узла по формуле:</w:t>
      </w:r>
    </w:p>
    <w:p>
      <w:pPr>
        <w:pStyle w:val="8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8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.у = С</w:t>
      </w:r>
      <w:r>
        <w:rPr>
          <w:color w:val="000000"/>
          <w:sz w:val="28"/>
          <w:szCs w:val="28"/>
          <w:vertAlign w:val="subscript"/>
        </w:rPr>
        <w:t>тм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+ ФОТ + Р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п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rStyle w:val="5pt"/>
          <w:color w:val="000000"/>
          <w:spacing w:val="0"/>
          <w:sz w:val="28"/>
          <w:szCs w:val="28"/>
          <w:vertAlign w:val="subscript"/>
        </w:rPr>
        <w:t>м</w:t>
      </w:r>
      <w:r>
        <w:rPr>
          <w:rStyle w:val="5pt"/>
          <w:color w:val="000000"/>
          <w:spacing w:val="0"/>
          <w:sz w:val="28"/>
          <w:szCs w:val="28"/>
        </w:rPr>
        <w:t>_у</w:t>
      </w:r>
      <w:r>
        <w:rPr>
          <w:color w:val="000000"/>
          <w:sz w:val="28"/>
          <w:szCs w:val="28"/>
        </w:rPr>
        <w:t xml:space="preserve"> – себестоимость модулируемого узла, руб.</w:t>
      </w:r>
    </w:p>
    <w:p>
      <w:pPr>
        <w:pStyle w:val="261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м</w:t>
      </w:r>
      <w:r>
        <w:rPr>
          <w:color w:val="000000"/>
          <w:sz w:val="28"/>
          <w:szCs w:val="28"/>
        </w:rPr>
        <w:t xml:space="preserve"> –</w:t>
      </w:r>
      <w:r>
        <w:rPr>
          <w:rStyle w:val="2611pt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rStyle w:val="2611pt"/>
          <w:b w:val="false"/>
          <w:caps w:val="false"/>
          <w:smallCaps w:val="false"/>
          <w:color w:val="000000"/>
          <w:sz w:val="28"/>
          <w:szCs w:val="24"/>
        </w:rPr>
        <w:t>стоимость</w:t>
      </w:r>
      <w:r>
        <w:rPr>
          <w:color w:val="000000"/>
          <w:sz w:val="28"/>
          <w:szCs w:val="28"/>
        </w:rPr>
        <w:t xml:space="preserve"> используемых материалов,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US" w:eastAsia="en-US"/>
        </w:rPr>
        <w:t>mn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– стоимость использования полученных изделий,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Т – фонд оплаты труда рабочих, изготавливающих модернизируемый узел машины,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оимость материалов рассчитывают исход из спецификации узлов и деталей машины, их качества, массы, вида материалов и цен за единицу материала. Для модернизации протирочной машины необходимо 8,5 кг Стали 45, а Стали 35 – 9 кг. Если учесть, что 1 кг Стали 45 стоит 45 рублей, а Стали 35, 40 рублей, то получим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(45–8,5)+(43Т)+(9–25)=650,5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полученных изделий определяют по различной цене. При модернизации протирочной машины покупными изделиями являются: четыре подшипника, стоимость которых составляет 400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(ФОТ) рабочих, изготавливающих барабан, рассчитывают, исходя из трудоемкости работ и средней часовой оплаты труда по формуле:</w:t>
      </w:r>
    </w:p>
    <w:p>
      <w:pPr>
        <w:pStyle w:val="12"/>
        <w:shd w:fill="auto" w:val="clear"/>
        <w:spacing w:lineRule="auto" w:line="360"/>
        <w:ind w:firstLine="709"/>
        <w:outlineLvl w:val="9"/>
        <w:rPr>
          <w:rStyle w:val="113pt"/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/>
        </w:rPr>
      </w:r>
      <w:bookmarkStart w:id="0" w:name="bookmark4"/>
      <w:bookmarkStart w:id="1" w:name="bookmark4"/>
    </w:p>
    <w:p>
      <w:pPr>
        <w:pStyle w:val="12"/>
        <w:shd w:fill="auto" w:val="clear"/>
        <w:spacing w:lineRule="auto" w:line="360"/>
        <w:ind w:firstLine="709"/>
        <w:outlineLvl w:val="9"/>
        <w:rPr>
          <w:color w:val="000000"/>
          <w:sz w:val="28"/>
          <w:szCs w:val="28"/>
        </w:rPr>
      </w:pPr>
      <w:r>
        <w:rPr>
          <w:rStyle w:val="113pt"/>
          <w:color w:val="000000"/>
          <w:sz w:val="28"/>
          <w:szCs w:val="28"/>
        </w:rPr>
        <w:t>ФОТ =</w:t>
      </w:r>
      <w:r>
        <w:rPr>
          <w:color w:val="000000"/>
          <w:sz w:val="28"/>
          <w:szCs w:val="28"/>
        </w:rPr>
        <w:t xml:space="preserve"> т-с</w:t>
      </w:r>
      <w:r>
        <w:rPr>
          <w:color w:val="000000"/>
          <w:sz w:val="28"/>
          <w:szCs w:val="28"/>
          <w:vertAlign w:val="subscript"/>
        </w:rPr>
        <w:t>т</w:t>
      </w:r>
      <w:bookmarkEnd w:id="1"/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Т – трудоемкость изготовления барабана, чел'час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ывая, что при модернизации протирочной машины будут входить такие трудноизготовляемые детали как вал, заслонка, лоток, то трудоемкость их изготовления составят Т = 250 чел.-час. С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среднегодовая оплата труда рабочих машиностроительного завода, руб. Принимает 8 руб., то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Т = 250–8 = 2000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одовую экономию от снижения ФОТ рабочего, работающего над проектируемой машиной. Для обслуживания как базовой так и проектируемой машины достаточно одного рабочего механика V класса. Его дневная ставка составляет 16,5 рублей. Так как работа базовой машины составляет 1,8 часа смену, то зарплата составит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 – число рабочих, чел.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т с</w:t>
      </w:r>
      <w:r>
        <w:rPr>
          <w:color w:val="000000"/>
          <w:sz w:val="28"/>
          <w:szCs w:val="28"/>
        </w:rPr>
        <w:t xml:space="preserve"> – дневной тариф, ставка, руб.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– время работы машины в сиену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1*16,5*1,8 = 29,7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как на предприятии ООО «Консервный завод» производится оплата рабочим классность в размере 10% заработной платы, то зарплата рабочего составит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тд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+ 0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*0,1 = 27,9+27,9*0,1=32,67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ывая отчисления в фонды в размере</w:t>
      </w:r>
      <w:r>
        <w:rPr>
          <w:rStyle w:val="Style18"/>
          <w:color w:val="000000"/>
          <w:sz w:val="28"/>
          <w:szCs w:val="28"/>
        </w:rPr>
        <w:t xml:space="preserve"> 36%</w:t>
      </w:r>
      <w:r>
        <w:rPr>
          <w:color w:val="000000"/>
          <w:sz w:val="28"/>
          <w:szCs w:val="28"/>
        </w:rPr>
        <w:t xml:space="preserve"> процентов от заработной платы, то заработная плата рабочего базовой машины с доплатой и отчислениями в смену будет составлять: 0</w:t>
      </w:r>
      <w:r>
        <w:rPr>
          <w:rStyle w:val="5pt1"/>
          <w:color w:val="000000"/>
          <w:spacing w:val="0"/>
          <w:sz w:val="28"/>
          <w:szCs w:val="28"/>
          <w:vertAlign w:val="subscript"/>
        </w:rPr>
        <w:t>Т</w:t>
      </w:r>
      <w:r>
        <w:rPr>
          <w:rStyle w:val="5pt1"/>
          <w:color w:val="000000"/>
          <w:spacing w:val="0"/>
          <w:sz w:val="28"/>
          <w:szCs w:val="28"/>
        </w:rPr>
        <w:t>(см) б=</w:t>
      </w:r>
      <w:r>
        <w:rPr>
          <w:color w:val="000000"/>
          <w:sz w:val="28"/>
          <w:szCs w:val="28"/>
        </w:rPr>
        <w:t xml:space="preserve"> 20,91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 как проектируемая машина работает на 0,06 часа меньше, заработная плата рабочего в смену с доплатой и отчислениями будет: 0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(см) б= 19,66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гда годовая экономия от снижения оплаты труда составит: Эох = (О</w:t>
      </w:r>
      <w:r>
        <w:rPr>
          <w:color w:val="000000"/>
          <w:sz w:val="28"/>
          <w:szCs w:val="28"/>
          <w:vertAlign w:val="subscript"/>
        </w:rPr>
        <w:t>т(см)б</w:t>
      </w:r>
      <w:r>
        <w:rPr>
          <w:color w:val="000000"/>
          <w:sz w:val="28"/>
          <w:szCs w:val="28"/>
        </w:rPr>
        <w:t xml:space="preserve"> – О</w:t>
      </w:r>
      <w:r>
        <w:rPr>
          <w:color w:val="000000"/>
          <w:sz w:val="28"/>
          <w:szCs w:val="28"/>
          <w:vertAlign w:val="subscript"/>
        </w:rPr>
        <w:t>т(см)п</w:t>
      </w:r>
      <w:r>
        <w:rPr>
          <w:color w:val="000000"/>
          <w:sz w:val="28"/>
          <w:szCs w:val="28"/>
        </w:rPr>
        <w:t>)*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 (11,76 – 10,3) – 308 – 449,6 руб. Цеховые расходы принимают в размере 70 – 90% от фонда оплаты труда рабочих, изготавливающих барабан, тогда: Р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0,9*ФОТ = 0,9*2000 = 1800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езаводские расходы устанавливают в размере 40 – 60% от фонда оплаты труда рабочих, изготавливающих узлы, тогда: Р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= 0,5</w:t>
      </w:r>
      <w:r>
        <w:rPr>
          <w:rStyle w:val="111"/>
          <w:color w:val="000000"/>
          <w:sz w:val="28"/>
          <w:szCs w:val="28"/>
        </w:rPr>
        <w:t>*Ф0т</w:t>
      </w:r>
      <w:r>
        <w:rPr>
          <w:color w:val="000000"/>
          <w:sz w:val="28"/>
          <w:szCs w:val="28"/>
        </w:rPr>
        <w:t>=0</w:t>
      </w:r>
      <w:r>
        <w:rPr>
          <w:rStyle w:val="111"/>
          <w:color w:val="000000"/>
          <w:sz w:val="28"/>
          <w:szCs w:val="28"/>
        </w:rPr>
        <w:t>,5</w:t>
      </w:r>
      <w:r>
        <w:rPr>
          <w:color w:val="000000"/>
          <w:sz w:val="28"/>
          <w:szCs w:val="28"/>
        </w:rPr>
        <w:t>*2000 = 1000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ходы на подготовку и освоение производства принимают в размере 1,8% от фонда оплаты труда рабочих основного производства, получаем: Р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0,018</w:t>
      </w:r>
      <w:r>
        <w:rPr>
          <w:rStyle w:val="15pt"/>
          <w:color w:val="000000"/>
          <w:sz w:val="28"/>
          <w:szCs w:val="28"/>
        </w:rPr>
        <w:t>*Ф0т</w:t>
      </w:r>
      <w:r>
        <w:rPr>
          <w:color w:val="000000"/>
          <w:sz w:val="28"/>
          <w:szCs w:val="28"/>
        </w:rPr>
        <w:t>=0,018*2000=36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гда себестоимость модернизируемого узла будет равна: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650,5+400+2000+1800+1000+36=5886,5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олную себестоимость модернизации протирочной машины:</w:t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n=Cmy+Pb</w:t>
      </w:r>
    </w:p>
    <w:p>
      <w:pPr>
        <w:pStyle w:val="7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внепроизводственные расходы, руб. И ее принимают 57% себестоимости модернизирующих узлов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0,57 – С</w:t>
      </w:r>
      <w:r>
        <w:rPr>
          <w:color w:val="000000"/>
          <w:sz w:val="28"/>
          <w:szCs w:val="28"/>
          <w:vertAlign w:val="subscript"/>
        </w:rPr>
        <w:t>М7</w:t>
      </w:r>
      <w:r>
        <w:rPr>
          <w:color w:val="000000"/>
          <w:sz w:val="28"/>
          <w:szCs w:val="28"/>
        </w:rPr>
        <w:t xml:space="preserve"> =0,57–5886,5=3355,3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лная себестоимость равна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5886,5+3355,3=9241,8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ены модернизации машины по формуле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у=С «*(1+Р/100)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Р – уровень рентабельности, руб.;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= (0,01…. 0,15) • С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0,1 • 9241,18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цена модернизации будет равна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= 92,41 • (1+924,18/100) = 94714,1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во внедрение модернизации складывается из цен модернизации и расходов на доставку и монтаж модернизированных узлов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Ц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+ Р</w:t>
      </w:r>
      <w:r>
        <w:rPr>
          <w:color w:val="000000"/>
          <w:sz w:val="28"/>
          <w:szCs w:val="28"/>
          <w:vertAlign w:val="subscript"/>
        </w:rPr>
        <w:t>ДМ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капитальное вложение, руб.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– цена модернизируемого узла, руб.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6pt"/>
          <w:color w:val="000000"/>
          <w:sz w:val="28"/>
          <w:szCs w:val="28"/>
        </w:rPr>
        <w:t>Рд.м.</w:t>
      </w:r>
      <w:r>
        <w:rPr>
          <w:color w:val="000000"/>
          <w:sz w:val="28"/>
          <w:szCs w:val="28"/>
        </w:rPr>
        <w:t xml:space="preserve"> ~ расходы на доставку и монтаж (10…. 15% от цены модернизации)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15 *Ц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0,1 *9471,4 руб.</w:t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огда: 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94714,1 + 9471,4 = 104185,5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одовую экономию от снижения электроэнергии при работе протирочной рабочей машины. Так как в результате модернизации производительность машины увеличилась с 5 т/час до 5,3 т/час, то время работы снизилось на 0,3 час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годовую экономию от снижения затрат на электрическую энергию определим по формуле: Э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N • 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 • К • В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• С</w:t>
      </w:r>
      <w:r>
        <w:rPr>
          <w:color w:val="000000"/>
          <w:sz w:val="28"/>
          <w:szCs w:val="28"/>
          <w:vertAlign w:val="subscript"/>
        </w:rPr>
        <w:t>м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N – мощность электрического двигателя, кВт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– коэффициент использования мощность, К = 0,85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снижение времени работы проектируемой машины по сравнению с базовой, ч/см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личество рабочих смен в году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4–0,85–308–1,88–0,3= 590,6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ополнительную прибыль, получаемую в результате модернизации машин по формуле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П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. • У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) – (П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. • У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)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П</w:t>
      </w:r>
      <w:r>
        <w:rPr>
          <w:color w:val="000000"/>
          <w:sz w:val="28"/>
          <w:szCs w:val="28"/>
          <w:vertAlign w:val="subscript"/>
        </w:rPr>
        <w:t>ч б</w:t>
      </w:r>
      <w:r>
        <w:rPr>
          <w:color w:val="000000"/>
          <w:sz w:val="28"/>
          <w:szCs w:val="28"/>
        </w:rPr>
        <w:t>. – годовой выпуск консервов после модернизации машины, туб; П</w:t>
      </w:r>
      <w:r>
        <w:rPr>
          <w:color w:val="000000"/>
          <w:sz w:val="28"/>
          <w:szCs w:val="28"/>
          <w:vertAlign w:val="subscript"/>
        </w:rPr>
        <w:t>ч п</w:t>
      </w:r>
      <w:r>
        <w:rPr>
          <w:color w:val="000000"/>
          <w:sz w:val="28"/>
          <w:szCs w:val="28"/>
        </w:rPr>
        <w:t xml:space="preserve"> – годовой выпуск консервов после модернизации машины, туб У</w:t>
      </w:r>
      <w:r>
        <w:rPr>
          <w:rStyle w:val="TrebuchetMS"/>
          <w:rFonts w:cs="Times New Roman;Times New Roman"/>
          <w:color w:val="000000"/>
          <w:sz w:val="28"/>
          <w:szCs w:val="28"/>
          <w:vertAlign w:val="subscript"/>
        </w:rPr>
        <w:t>п</w:t>
      </w:r>
      <w:r>
        <w:rPr>
          <w:rStyle w:val="TrebuchetMS"/>
          <w:rFonts w:cs="Times New Roman;Times New Roman"/>
          <w:color w:val="000000"/>
          <w:sz w:val="28"/>
          <w:szCs w:val="28"/>
        </w:rPr>
        <w:t>.р.</w:t>
      </w:r>
      <w:r>
        <w:rPr>
          <w:color w:val="000000"/>
          <w:sz w:val="28"/>
          <w:szCs w:val="28"/>
        </w:rPr>
        <w:t xml:space="preserve"> – цена реализации 1 туб консервной продукции, руб. У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 – цена реализации 1 туб консервной продукции после модернизации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(4000 • 5000) – (3700 – 5300) = 390000 руб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материалоёмкость модернизируемой машины определим по формуле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– масса модернизируемой машины, кг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1311"/>
          <w:color w:val="000000"/>
          <w:sz w:val="28"/>
          <w:szCs w:val="28"/>
        </w:rPr>
        <w:t>П</w:t>
      </w:r>
      <w:r>
        <w:rPr>
          <w:rStyle w:val="1311"/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объём выпускаемой продукции в смену, туб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купаемости капитальных вложений определён по формуле:</w:t>
      </w:r>
    </w:p>
    <w:p>
      <w:pPr>
        <w:pStyle w:val="81"/>
        <w:shd w:fill="auto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 Т – срок окупаемости капитальных вложений, лет; К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дополнительный капитал вложения, руб.; </w:t>
      </w:r>
      <w:r>
        <w:rPr>
          <w:rStyle w:val="1311"/>
          <w:color w:val="000000"/>
          <w:sz w:val="28"/>
          <w:szCs w:val="28"/>
        </w:rPr>
        <w:t>Пд</w:t>
      </w:r>
      <w:r>
        <w:rPr>
          <w:color w:val="000000"/>
          <w:sz w:val="28"/>
          <w:szCs w:val="28"/>
        </w:rPr>
        <w:t xml:space="preserve"> – дополнительная прибыль от модернизации, руб. Т = 104185,5/390000 = 0,26 год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и незначительном увеличении массы машины, сумма капитальных вложений достаточно существенная. Это говорит о том, что стоимость и изготовление деталей модернизируемого узла протирочной машины высо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емая протирочная машина по сравнению с базовой разработкой имеет вращающийся сетчатый барабан и неподвижные бичи, она имеет высокую эксплуатационную надежность, высокую протирочную способность, что в свою очередь увеличивает производительность машины на 5…6%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 и предложения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дукция ООО «Консервный завод» связана со многими смешанными отраслями, призванными обслуживать население, как в области, так и в других регионах нашей страны. До конца 2008 года предприятие планирует расширить ассортимент, как по структуре, так и по назначению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производственной, коммерческой, хозяйственной деятельности показала, что в отчётных годах произошло конкретное улучшение финансового состояния на ООО «Консервный завод»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эффективной работы являются: повышение роста производства по причине высокого достатка средств, для финансирования текущей деятельности. В связи с этим предприятие не испытывало трудности с обеспечением сырья, что повлекло за собой повышение объёмов производства и реализации, низкую кредитную задолженность. В ситуации высокого достатка оборотных средств, предприятие не нуждалось в увеличении кредитной поддержке банков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протирочной машины позволила увеличить её производительность, повысить качество протирки сырья, что в свою очередь влияет на качество продукции. На примере протирочной машины можно сказать, что технологическое оборудование, входящее в состав производственных линий, выработало свой ресурс с износом, поэтому необходимо обновлять или модернизировать машины и агрегаты, занятые в технологическом процессе, в противном случае предприятию грозит снижение производственной мощност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редприятия полностью зависит от его способности выпускать конкурентоспособную продукцию, максимально удовлетворяющую потребность клиентов и адаптироваться к постоянным изменением производственной среды необходимо выполнить следующие задачи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3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е совершенствование продукции и бизнес-процессов за счет внедрения новых технологий производства и управления, технического перевооружения, применение новых видов сырья и материалов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147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затрат и поиск резервов по снижению издержек с целью повышения эффективности производства и продаж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рнизацию оборудования и совершенствования существующих технологий и процессов производств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величить рентабельность выпускаемой продукции до 10%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редприятие и далее работало безубыточно, необходимо добиться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го качества продукци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106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затрат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высококвалифицированных и мотивированных сотруд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новой продукции, удовлетворяющей требованиям рынка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37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Абрютина М.С. Анализ финансово-экономической деятельности предприятия. – М.: Дело и сервис, 2000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ердникова Т.Б. Анализ и диагностика финансово-хозяйственной деятельности предприятия – М.: Нифра, 2003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ернгольц С.Б. Экономический анализ деятельности предприятий и объединений. – М.: 1981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олкова Н.А. Экономика сельского хозяйства и перерабатывающих предприятий. М.: Колосс, 2005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5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олкова Н.А. Экономическое обоснование инженерно-технических решений в дипломных проектах. – Пенза, 2006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5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рдеев А.В. Экономика предприятий пищевой промышленности – М.: Колосс, 2003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5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Горфинкель Е.М. Экономика предприятий: Учебник для ВУЗов. – М.: 1996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5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инис М.Я. Технологическое оборудование консервных заводов. – М.: Пищевая промышленность, 1969 г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Драгилев А.И. Технологическое оборудование предприятий перерабатывающих отраслей АПК. – М.: Колосс, 2001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423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Зайцев 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J</w:t>
      </w: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</w:rPr>
        <w:t>Экономика организации: Учебник для ВУЗов. – М.: Экзамен, 2003.</w:t>
      </w:r>
    </w:p>
    <w:p>
      <w:pPr>
        <w:pStyle w:val="TextBody"/>
        <w:shd w:fill="auto" w:val="clear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</w:rPr>
        <w:t>П. Исаев Х.М. и Купреенко А.И. Расчет технологических карт и экономических показателей для курсового и дипломного проектов. – БГСХА, 2003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09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Иванов О.Д. Организация и планирование производства на предприятиях пищевой промышленности. – М.: 1978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18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валенко Н.Я. Экономика сельского хозяйства. Курс лекций. – М.: Тандем, 1999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урочкин </w:t>
      </w:r>
      <w:r>
        <w:rPr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Дипломное проектирование по механизации переработки с/х продукции. – М.: Колосс, 2006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льский А.Н. Овощные, закусочные консервы. – М.: Пищевая промышленность, 1979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Назарова А.И. Технология плодоовощных консервов. – М.: Легкая и пищевая промышленность, 1981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14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Ничаев А.П. Технология пищевых производств. – М.: Колосс, 2005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18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Острицкая И.Д. Экономический анализ деятельности предприятий и объединений. 1981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опов П.К. Экономика пищевой промышленности, 2-е издание. – М.: 1982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итников Е.В. Практикум по технологическому оборудованию консервного и пищеконцентрированного производств. – СПб.: ГИОРД, 2004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47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Тимохин М.Н. Экономика и организация промышленного производства, 2-е изд. – М.: 1987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38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Хорольский В.Я. Технико-экономическое обоснование дипломных проектов. – М.: 2004 г.</w:t>
      </w:r>
    </w:p>
    <w:p>
      <w:pPr>
        <w:pStyle w:val="TextBody"/>
        <w:numPr>
          <w:ilvl w:val="2"/>
          <w:numId w:val="6"/>
        </w:numPr>
        <w:shd w:fill="auto" w:val="clear"/>
        <w:tabs>
          <w:tab w:val="clear" w:pos="708"/>
          <w:tab w:val="left" w:pos="442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Четвертаков И.М. Оплата труда в сельском хозяйстве. – Воронеж, 2000 г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чета А.П. Экономика материальных ресурсов, пути совершенствования учета и анализа. – М.: 1993 г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2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3">
    <w:name w:val="WW8Num7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главление_"/>
    <w:qFormat/>
    <w:rPr>
      <w:rFonts w:cs="Times New Roman;Times New Roman"/>
      <w:sz w:val="26"/>
      <w:szCs w:val="26"/>
      <w:lang w:bidi="ar-SA"/>
    </w:rPr>
  </w:style>
  <w:style w:type="character" w:styleId="Style16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">
    <w:name w:val="Основной текст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Подпись к таблице_"/>
    <w:qFormat/>
    <w:rPr>
      <w:rFonts w:cs="Times New Roman;Times New Roman"/>
      <w:sz w:val="26"/>
      <w:szCs w:val="26"/>
      <w:lang w:bidi="ar-SA"/>
    </w:rPr>
  </w:style>
  <w:style w:type="character" w:styleId="5">
    <w:name w:val="Основной текст (5)_"/>
    <w:qFormat/>
    <w:rPr>
      <w:rFonts w:cs="Times New Roman;Times New Roman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cs="Times New Roman;Times New Roman"/>
      <w:sz w:val="8"/>
      <w:szCs w:val="8"/>
      <w:lang w:val="en-US" w:eastAsia="en-US" w:bidi="ar-SA"/>
    </w:rPr>
  </w:style>
  <w:style w:type="character" w:styleId="3">
    <w:name w:val="Основной текст (3)_"/>
    <w:qFormat/>
    <w:rPr>
      <w:rFonts w:cs="Times New Roman;Times New Roman"/>
      <w:sz w:val="9"/>
      <w:szCs w:val="9"/>
      <w:lang w:val="en-US" w:eastAsia="en-US" w:bidi="ar-SA"/>
    </w:rPr>
  </w:style>
  <w:style w:type="character" w:styleId="7">
    <w:name w:val="Основной текст (7)_"/>
    <w:qFormat/>
    <w:rPr>
      <w:rFonts w:cs="Times New Roman;Times New Roman"/>
      <w:sz w:val="23"/>
      <w:szCs w:val="23"/>
      <w:lang w:bidi="ar-SA"/>
    </w:rPr>
  </w:style>
  <w:style w:type="character" w:styleId="8">
    <w:name w:val="Основной текст (8)_"/>
    <w:qFormat/>
    <w:rPr>
      <w:rFonts w:cs="Times New Roman;Times New Roman"/>
      <w:i/>
      <w:iCs/>
      <w:sz w:val="22"/>
      <w:szCs w:val="22"/>
      <w:lang w:bidi="ar-SA"/>
    </w:rPr>
  </w:style>
  <w:style w:type="character" w:styleId="13">
    <w:name w:val="Основной текст + 13"/>
    <w:qFormat/>
    <w:rPr>
      <w:rFonts w:cs="Times New Roman;Times New Roman"/>
      <w:i/>
      <w:iCs/>
      <w:sz w:val="27"/>
      <w:szCs w:val="27"/>
      <w:lang w:bidi="ar-SA"/>
    </w:rPr>
  </w:style>
  <w:style w:type="character" w:styleId="131">
    <w:name w:val="Основной текст (13)_"/>
    <w:qFormat/>
    <w:rPr>
      <w:rFonts w:cs="Times New Roman;Times New Roman"/>
      <w:sz w:val="8"/>
      <w:szCs w:val="8"/>
      <w:lang w:val="en-US" w:eastAsia="en-US" w:bidi="ar-SA"/>
    </w:rPr>
  </w:style>
  <w:style w:type="character" w:styleId="14">
    <w:name w:val="Основной текст (14)_"/>
    <w:qFormat/>
    <w:rPr>
      <w:rFonts w:cs="Times New Roman;Times New Roman"/>
      <w:sz w:val="8"/>
      <w:szCs w:val="8"/>
      <w:lang w:val="en-US" w:eastAsia="en-US" w:bidi="ar-SA"/>
    </w:rPr>
  </w:style>
  <w:style w:type="character" w:styleId="15">
    <w:name w:val="Основной текст (15)_"/>
    <w:qFormat/>
    <w:rPr>
      <w:rFonts w:cs="Times New Roman;Times New Roman"/>
      <w:sz w:val="8"/>
      <w:szCs w:val="8"/>
      <w:lang w:val="en-US" w:eastAsia="en-US" w:bidi="ar-SA"/>
    </w:rPr>
  </w:style>
  <w:style w:type="character" w:styleId="18">
    <w:name w:val="Основной текст (18)_"/>
    <w:qFormat/>
    <w:rPr>
      <w:rFonts w:cs="Times New Roman;Times New Roman"/>
      <w:sz w:val="8"/>
      <w:szCs w:val="8"/>
      <w:lang w:val="en-US" w:eastAsia="en-US" w:bidi="ar-SA"/>
    </w:rPr>
  </w:style>
  <w:style w:type="character" w:styleId="16">
    <w:name w:val="Основной текст (16)_"/>
    <w:qFormat/>
    <w:rPr>
      <w:rFonts w:cs="Times New Roman;Times New Roman"/>
      <w:sz w:val="8"/>
      <w:szCs w:val="8"/>
      <w:lang w:val="en-US" w:eastAsia="en-US" w:bidi="ar-SA"/>
    </w:rPr>
  </w:style>
  <w:style w:type="character" w:styleId="17">
    <w:name w:val="Основной текст (17)_"/>
    <w:qFormat/>
    <w:rPr>
      <w:rFonts w:cs="Times New Roman;Times New Roman"/>
      <w:sz w:val="9"/>
      <w:szCs w:val="9"/>
      <w:lang w:val="en-US" w:eastAsia="en-US" w:bidi="ar-SA"/>
    </w:rPr>
  </w:style>
  <w:style w:type="character" w:styleId="19">
    <w:name w:val="Основной текст (19)_"/>
    <w:qFormat/>
    <w:rPr>
      <w:rFonts w:cs="Times New Roman;Times New Roman"/>
      <w:sz w:val="8"/>
      <w:szCs w:val="8"/>
      <w:lang w:val="en-US" w:eastAsia="en-US" w:bidi="ar-SA"/>
    </w:rPr>
  </w:style>
  <w:style w:type="character" w:styleId="20">
    <w:name w:val="Основной текст (20)_"/>
    <w:qFormat/>
    <w:rPr>
      <w:rFonts w:cs="Times New Roman;Times New Roman"/>
      <w:sz w:val="8"/>
      <w:szCs w:val="8"/>
      <w:lang w:val="en-US" w:eastAsia="en-US" w:bidi="ar-SA"/>
    </w:rPr>
  </w:style>
  <w:style w:type="character" w:styleId="21">
    <w:name w:val="Основной текст (21)_"/>
    <w:qFormat/>
    <w:rPr>
      <w:rFonts w:cs="Times New Roman;Times New Roman"/>
      <w:sz w:val="9"/>
      <w:szCs w:val="9"/>
      <w:lang w:val="en-US" w:eastAsia="en-US" w:bidi="ar-SA"/>
    </w:rPr>
  </w:style>
  <w:style w:type="character" w:styleId="22">
    <w:name w:val="Основной текст (22)_"/>
    <w:qFormat/>
    <w:rPr>
      <w:rFonts w:cs="Times New Roman;Times New Roman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cs="Times New Roman;Times New Roman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cs="Times New Roman;Times New Roman"/>
      <w:sz w:val="9"/>
      <w:szCs w:val="9"/>
      <w:lang w:val="en-US" w:eastAsia="en-US" w:bidi="ar-SA"/>
    </w:rPr>
  </w:style>
  <w:style w:type="character" w:styleId="25">
    <w:name w:val="Основной текст (25)_"/>
    <w:qFormat/>
    <w:rPr>
      <w:rFonts w:cs="Times New Roman;Times New Roman"/>
      <w:sz w:val="8"/>
      <w:szCs w:val="8"/>
      <w:lang w:val="en-US" w:eastAsia="en-US" w:bidi="ar-SA"/>
    </w:rPr>
  </w:style>
  <w:style w:type="character" w:styleId="5pt">
    <w:name w:val="Основной текст + 5 pt"/>
    <w:qFormat/>
    <w:rPr>
      <w:rFonts w:cs="Times New Roman;Times New Roman"/>
      <w:spacing w:val="10"/>
      <w:sz w:val="10"/>
      <w:szCs w:val="10"/>
      <w:lang w:bidi="ar-SA"/>
    </w:rPr>
  </w:style>
  <w:style w:type="character" w:styleId="26">
    <w:name w:val="Основной текст (26)_"/>
    <w:qFormat/>
    <w:rPr>
      <w:rFonts w:cs="Times New Roman;Times New Roman"/>
      <w:sz w:val="27"/>
      <w:szCs w:val="27"/>
      <w:lang w:bidi="ar-SA"/>
    </w:rPr>
  </w:style>
  <w:style w:type="character" w:styleId="2611pt">
    <w:name w:val="Основной текст (26) + 11 pt"/>
    <w:qFormat/>
    <w:rPr>
      <w:rFonts w:cs="Times New Roman;Times New Roman"/>
      <w:b/>
      <w:bCs/>
      <w:smallCaps/>
      <w:sz w:val="22"/>
      <w:szCs w:val="22"/>
      <w:lang w:bidi="ar-SA"/>
    </w:rPr>
  </w:style>
  <w:style w:type="character" w:styleId="11">
    <w:name w:val="Заголовок №1_"/>
    <w:qFormat/>
    <w:rPr>
      <w:rFonts w:cs="Times New Roman;Times New Roman"/>
      <w:sz w:val="30"/>
      <w:szCs w:val="30"/>
      <w:lang w:bidi="ar-SA"/>
    </w:rPr>
  </w:style>
  <w:style w:type="character" w:styleId="113pt">
    <w:name w:val="Заголовок №1 + 13 pt"/>
    <w:qFormat/>
    <w:rPr>
      <w:rFonts w:cs="Times New Roman;Times New Roman"/>
      <w:spacing w:val="0"/>
      <w:sz w:val="26"/>
      <w:szCs w:val="26"/>
      <w:lang w:bidi="ar-SA"/>
    </w:rPr>
  </w:style>
  <w:style w:type="character" w:styleId="Style18">
    <w:name w:val="Основной текст + Курсив"/>
    <w:qFormat/>
    <w:rPr>
      <w:rFonts w:cs="Times New Roman;Times New Roman"/>
      <w:i/>
      <w:iCs/>
      <w:sz w:val="26"/>
      <w:szCs w:val="26"/>
      <w:lang w:bidi="ar-SA"/>
    </w:rPr>
  </w:style>
  <w:style w:type="character" w:styleId="5pt1">
    <w:name w:val="Основной текст + 5 pt1"/>
    <w:qFormat/>
    <w:rPr>
      <w:rFonts w:cs="Times New Roman;Times New Roman"/>
      <w:spacing w:val="10"/>
      <w:sz w:val="10"/>
      <w:szCs w:val="10"/>
      <w:lang w:bidi="ar-SA"/>
    </w:rPr>
  </w:style>
  <w:style w:type="character" w:styleId="111">
    <w:name w:val="Основной текст + 11"/>
    <w:qFormat/>
    <w:rPr>
      <w:rFonts w:cs="Times New Roman;Times New Roman"/>
      <w:sz w:val="23"/>
      <w:szCs w:val="23"/>
      <w:lang w:bidi="ar-SA"/>
    </w:rPr>
  </w:style>
  <w:style w:type="character" w:styleId="15pt">
    <w:name w:val="Основной текст + 15 pt"/>
    <w:qFormat/>
    <w:rPr>
      <w:rFonts w:cs="Times New Roman;Times New Roman"/>
      <w:sz w:val="30"/>
      <w:szCs w:val="30"/>
      <w:lang w:bidi="ar-SA"/>
    </w:rPr>
  </w:style>
  <w:style w:type="character" w:styleId="6pt">
    <w:name w:val="Основной текст + 6 pt"/>
    <w:qFormat/>
    <w:rPr>
      <w:rFonts w:cs="Times New Roman;Times New Roman"/>
      <w:sz w:val="12"/>
      <w:szCs w:val="12"/>
      <w:lang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sz w:val="14"/>
      <w:szCs w:val="14"/>
      <w:lang w:bidi="ar-SA"/>
    </w:rPr>
  </w:style>
  <w:style w:type="character" w:styleId="1311">
    <w:name w:val="Основной текст + 131"/>
    <w:qFormat/>
    <w:rPr>
      <w:rFonts w:cs="Times New Roman;Times New Roman"/>
      <w:sz w:val="27"/>
      <w:szCs w:val="27"/>
      <w:lang w:bidi="ar-SA"/>
    </w:rPr>
  </w:style>
  <w:style w:type="character" w:styleId="711pt">
    <w:name w:val="Основной текст (7) + 11 pt"/>
    <w:qFormat/>
    <w:rPr>
      <w:rFonts w:cs="Times New Roman;Times New Roman"/>
      <w:i/>
      <w:iCs/>
      <w:sz w:val="22"/>
      <w:szCs w:val="22"/>
      <w:lang w:val="en-US" w:bidi="ar-SA"/>
    </w:rPr>
  </w:style>
  <w:style w:type="character" w:styleId="713pt">
    <w:name w:val="Основной текст (7) + 13 pt"/>
    <w:qFormat/>
    <w:rPr>
      <w:rFonts w:cs="Times New Roman;Times New Roman"/>
      <w:sz w:val="26"/>
      <w:szCs w:val="26"/>
      <w:lang w:bidi="ar-SA"/>
    </w:rPr>
  </w:style>
  <w:style w:type="character" w:styleId="8CenturySchoolbook">
    <w:name w:val="Основной текст (8) + Century Schoolbook"/>
    <w:qFormat/>
    <w:rPr>
      <w:rFonts w:ascii="Century Schoolbook" w:hAnsi="Century Schoolbook" w:cs="Century Schoolbook"/>
      <w:i/>
      <w:iCs/>
      <w:sz w:val="20"/>
      <w:szCs w:val="20"/>
      <w:lang w:val="en-US" w:eastAsia="en-US" w:bidi="ar-SA"/>
    </w:rPr>
  </w:style>
  <w:style w:type="character" w:styleId="83pt">
    <w:name w:val="Основной текст (8) + Интервал 3 pt"/>
    <w:qFormat/>
    <w:rPr>
      <w:rFonts w:cs="Times New Roman;Times New Roman"/>
      <w:i/>
      <w:iCs/>
      <w:spacing w:val="60"/>
      <w:sz w:val="22"/>
      <w:szCs w:val="22"/>
      <w:lang w:bidi="ar-SA"/>
    </w:rPr>
  </w:style>
  <w:style w:type="character" w:styleId="27">
    <w:name w:val="Основной текст (27)_"/>
    <w:qFormat/>
    <w:rPr>
      <w:rFonts w:cs="Times New Roman;Times New Roman"/>
      <w:sz w:val="8"/>
      <w:szCs w:val="8"/>
      <w:lang w:val="en-US" w:eastAsia="en-US" w:bidi="ar-SA"/>
    </w:rPr>
  </w:style>
  <w:style w:type="character" w:styleId="28">
    <w:name w:val="Основной текст (28)_"/>
    <w:qFormat/>
    <w:rPr>
      <w:rFonts w:cs="Times New Roman;Times New Roman"/>
      <w:sz w:val="8"/>
      <w:szCs w:val="8"/>
      <w:lang w:val="en-US" w:eastAsia="en-US" w:bidi="ar-SA"/>
    </w:rPr>
  </w:style>
  <w:style w:type="character" w:styleId="29">
    <w:name w:val="Основной текст (29)_"/>
    <w:qFormat/>
    <w:rPr>
      <w:rFonts w:cs="Times New Roman;Times New Roman"/>
      <w:sz w:val="8"/>
      <w:szCs w:val="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ind w:hanging="34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главление"/>
    <w:basedOn w:val="Normal"/>
    <w:qFormat/>
    <w:pPr>
      <w:shd w:fill="FFFFFF" w:val="clear"/>
      <w:spacing w:lineRule="atLeast" w:line="240" w:before="900" w:after="420"/>
      <w:ind w:hanging="66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 w:eastAsia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9"/>
      <w:szCs w:val="9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ind w:hanging="460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i/>
      <w:iCs/>
      <w:color w:val="000000"/>
      <w:sz w:val="22"/>
      <w:szCs w:val="22"/>
      <w:lang w:val="en-US" w:eastAsia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9"/>
      <w:szCs w:val="9"/>
      <w:lang w:val="en-US" w:eastAsia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9"/>
      <w:szCs w:val="9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9"/>
      <w:szCs w:val="9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485"/>
      <w:ind w:firstLine="116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7"/>
      <w:szCs w:val="27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480"/>
      <w:ind w:firstLine="70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30"/>
      <w:szCs w:val="30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000000"/>
      <w:sz w:val="8"/>
      <w:szCs w:val="8"/>
      <w:lang w:val="en-US" w:eastAsia="en-US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8:00Z</dcterms:created>
  <dc:creator>Admin</dc:creator>
  <dc:description/>
  <cp:keywords/>
  <dc:language>en-US</dc:language>
  <cp:lastModifiedBy>SYSTEM</cp:lastModifiedBy>
  <dcterms:modified xsi:type="dcterms:W3CDTF">2011-09-07T03:48:00Z</dcterms:modified>
  <cp:revision>2</cp:revision>
  <dc:subject/>
  <dc:title>Введение</dc:title>
</cp:coreProperties>
</file>