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инистерство образования и науки Российской Федерации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Всемирный технолог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Контрольная работа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 дисциплине: Организация производ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енбург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Организационная характеристик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Ф ФГУ МНТК «Микрохирургия глаза» имени академика С. Н. Федорова было передано в эксплуатацию в 1989 году. Филиал располагается в Северной части города Оренбурга на ул. Салмышской, 1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ми видами деятельност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диагностика зр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проведение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нкурентами являются глазные отделения Областной клинической больницы и Первой городской боль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требителями являются жители города Оренбурга и Оренбургской области, соседних регионов и стран СНГ. Операции проводятся людям в возрасте от 1 месяца до 99 лет. Достаточно большая часть потребителей – это дети и люди пенсионн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ренбургский филиал «Микрохирургии глаза» находится в постоянном развитии. Каждый год разрабатываются и вводятся новые технологии и методы лечения. Рассчитанный первоначально комплекс на 4-5 видов операций, сегодня производит более сотни, причем некоторые из них являются разработками Оренбургского филиала. В 2007 году ОФ ФГУ МНТК «Микрохирургия глаза» открыл свой филиал в Орске, в 2008 году планируется открытие филиала в Бугурусла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Характеристика производственного проце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е процесс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диагностика зр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проведение операций: - детское отделение; - оптико-реконструктивное отделение; - отделение контактной и лазерной коррекции з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спомогательные процесс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тделение консервативной терап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тделение реабилит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тделение анестезиологии и реаним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энергетическое хозяйств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инструментальное хозяй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бслуживающие процесс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тделение заготовки и консервации ткан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аптека, опти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научная деятельнос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гостинично-хозяйственный комплекс (пансионат, кафе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служба серви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тделение медицинской техн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информационно-вычислительный цент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автохозяйств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ремонтно-эксплуатационная служб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оизводственный цикл относится к последовательно-параллельному виду движения предметов труд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среднем в день производится 40 операций, т.е. </w:t>
      </w:r>
      <w:r>
        <w:rPr>
          <w:lang w:val="en-US"/>
        </w:rPr>
        <w:t>N</w:t>
      </w:r>
      <w:r>
        <w:rPr/>
        <w:t xml:space="preserve"> = 4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реднее количество оперирующих врачей в день – 4, т.е. </w:t>
      </w:r>
      <w:r>
        <w:rPr>
          <w:lang w:val="en-US"/>
        </w:rPr>
        <w:t>P</w:t>
      </w:r>
      <w:r>
        <w:rPr/>
        <w:t xml:space="preserve"> =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дна операция состоит из 4 процесс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подготовка пациента к операции (производится одним человеком, на одного пациента затрачивается 3 минуты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введение анестезии (в операционной присутствуют 3 бригады анестезиологов (врач + медсестра), на одну анестезию затрачивается около 5 минут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обработка операционного поля (производится операционной сестрой, количество сестер равно количеству врачей, затрачивается максимум 1 минута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сама операция (на каждого пациента приходится 1 врач и 1 операционная сестра, затрачивается максимум 20 мину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перь нам известны все необходимые величины и мы можем вычислить длительность всего процесса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ц = 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Σ</w:t>
      </w:r>
      <w:r>
        <w:rPr/>
        <w:t xml:space="preserve"> </w:t>
      </w:r>
      <w:r>
        <w:rPr>
          <w:lang w:val="en-US"/>
        </w:rPr>
        <w:t>t</w:t>
      </w:r>
      <w:r>
        <w:rPr>
          <w:szCs w:val="24"/>
          <w:lang w:val="en-US"/>
        </w:rPr>
        <w:t>i</w:t>
      </w:r>
      <w:r>
        <w:rPr/>
        <w:t>/</w:t>
      </w:r>
      <w:r>
        <w:rPr>
          <w:lang w:val="en-US"/>
        </w:rPr>
        <w:t>c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/>
        <w:t>–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)*</w:t>
      </w:r>
      <w:r>
        <w:rPr>
          <w:lang w:val="en-US"/>
        </w:rPr>
        <w:t>Σ</w:t>
      </w:r>
      <w:r>
        <w:rPr/>
        <w:t xml:space="preserve"> </w:t>
      </w:r>
      <w:r>
        <w:rPr>
          <w:lang w:val="en-US"/>
        </w:rPr>
        <w:t>t</w:t>
      </w:r>
      <w:r>
        <w:rPr>
          <w:szCs w:val="24"/>
          <w:lang w:val="en-US"/>
        </w:rPr>
        <w:t>i</w:t>
      </w:r>
      <w:r>
        <w:rPr/>
        <w:t>/</w:t>
      </w:r>
      <w:r>
        <w:rPr>
          <w:lang w:val="en-US"/>
        </w:rPr>
        <w:t>c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/>
        <w:t xml:space="preserve">Тц = 40(3/1 + 5/3 + 1/4 + 20/4) – (40 – 4)3/1 = 292 292/60 = 4,8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так, на весь операционный процесс в день затрачивается 4,8 ч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ерационный блок оснащен самым передовым офтальмологическим оборудованием от ведущих мировых фирм-произв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Факоэмульсификаторы: «</w:t>
      </w:r>
      <w:r>
        <w:rPr>
          <w:lang w:val="en-US"/>
        </w:rPr>
        <w:t>Universal</w:t>
      </w:r>
      <w:r>
        <w:rPr/>
        <w:t>-</w:t>
      </w:r>
      <w:r>
        <w:rPr>
          <w:lang w:val="en-US"/>
        </w:rPr>
        <w:t>II</w:t>
      </w:r>
      <w:r>
        <w:rPr/>
        <w:t>» фирмы «</w:t>
      </w:r>
      <w:r>
        <w:rPr>
          <w:lang w:val="en-US"/>
        </w:rPr>
        <w:t>Alcon</w:t>
      </w:r>
      <w:r>
        <w:rPr/>
        <w:t>», офтальмологические хирургические системы «</w:t>
      </w:r>
      <w:r>
        <w:rPr>
          <w:lang w:val="en-US"/>
        </w:rPr>
        <w:t>Millenium</w:t>
      </w:r>
      <w:r>
        <w:rPr/>
        <w:t>» фирмы «</w:t>
      </w:r>
      <w:r>
        <w:rPr>
          <w:lang w:val="en-US"/>
        </w:rPr>
        <w:t>Baush</w:t>
      </w:r>
      <w:r>
        <w:rPr/>
        <w:t>&amp;</w:t>
      </w:r>
      <w:r>
        <w:rPr>
          <w:lang w:val="en-US"/>
        </w:rPr>
        <w:t>Lomb</w:t>
      </w:r>
      <w:r>
        <w:rPr/>
        <w:t>» для проведения операций на переднем и заднем отрезке глаза, отечественный лазерный комплекс «Ракот-6». В арсенале имеется радиочастотный коагулятор фирмы «</w:t>
      </w:r>
      <w:r>
        <w:rPr>
          <w:lang w:val="en-US"/>
        </w:rPr>
        <w:t>Oertli</w:t>
      </w:r>
      <w:r>
        <w:rPr/>
        <w:t>» для кругового капсулорексиса, лазерный коагулятор «Милон», система для бесконтактной офтальмоскопии глазного дна фирмы «</w:t>
      </w:r>
      <w:r>
        <w:rPr>
          <w:lang w:val="en-US"/>
        </w:rPr>
        <w:t>Moller</w:t>
      </w:r>
      <w:r>
        <w:rPr/>
        <w:t>-</w:t>
      </w:r>
      <w:r>
        <w:rPr>
          <w:lang w:val="en-US"/>
        </w:rPr>
        <w:t>Wedel</w:t>
      </w:r>
      <w:r>
        <w:rPr/>
        <w:t>»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данный процесс относится к серийному типу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Принципы организации производственного проце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 рассматриваемом предприятии применяются следующие принципы организации производственного проце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нцип специализации. Образует отдельные рабочие места, отделения, блоки. Повышает качество проводимых мероприятий и сокращает длительность производственного цик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Принцип параллельности. Одновременно выполняются отдельные части производственного процесс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целом – в то время, когда одни пациенты проходят диагностику, другие, уже обследованные, оперируются, третьи, послеоперационники, находятся на долечивании в пансиона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частности – в то время, когда первый пациент оперируется, второго уже подготавливают и вводят ему анестезию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Это сокращает время выполнения процессов и способствует увеличению объема обслуженных паци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Принцип прямоточности. Наблюдается в диагностическом блоке, где расположена «ромашка». Пациент, закончив обследование на одном аппарате, пересаживается за следующий. Это дает возможность начать осмотр второго пациента. Отсутствуют возвратные движения и сокращается длительность производственного 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Принцип профилактики осуществляется в определенный период времени через планово-предупредительные работы с целью предотвращения аварий и простоев техническ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5. Принцип электронизации. В диагностике на некоторых стадиях обследования компьютер сам производит все расчеты и выдает результат. В операционном блоке ЭВМ отслеживает весь рабочий процесс, фиксирует все показываемое, предупреждает о неполадках в рабочей системе. Это дает возможность врачам отслеживать собственные действия и учиться на собственных ошибка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6. Принцип дифференциации. Производственный процесс разделяется на отдельные части (диагностика, операция, долечивание) и каждая из них закреплена за соответствующими отделениями клин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4. Характеристика производственной структур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Ф ФГУ МНТК «Микрохирургия глаза» имени академика С. Н. Федорова является предприятием с полным технологическим циклом. К заготовительной стадии относится отделение заготовки и консервации тканей, к обрабатывающей – все процессы, занимающиеся подготовкой пациента к операции, и к сборочной – проведение операции, т.е. операционный блок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/>
      </w:pPr>
      <w:r>
        <w:rPr/>
        <w:t>1. Коробейников О.П., Хавин Д.В., Ноздрин В.В. Экономика предприятия. Учебное пособие. Нижний Новгород, 2003. – 233с.</w:t>
      </w:r>
    </w:p>
    <w:p>
      <w:pPr>
        <w:pStyle w:val="Normal"/>
        <w:suppressAutoHyphens w:val="true"/>
        <w:spacing w:lineRule="auto" w:line="360"/>
        <w:rPr/>
      </w:pPr>
      <w:r>
        <w:rPr/>
        <w:t>2. Новицкий Н.И. Организация производства на предприятиях. М.: Финансы и статистика, 2002.</w:t>
      </w:r>
    </w:p>
    <w:p>
      <w:pPr>
        <w:pStyle w:val="Style12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одионов В. Б., Туровец О. Г., Бухалков М. И. Организация производства и управление предприятием. Учебник. М.: Инфра-М, 2005. – 544 с.</w:t>
      </w:r>
    </w:p>
    <w:p>
      <w:pPr>
        <w:pStyle w:val="Normal"/>
        <w:suppressAutoHyphens w:val="true"/>
        <w:spacing w:lineRule="auto" w:line="360"/>
        <w:rPr/>
      </w:pPr>
      <w:r>
        <w:rPr/>
        <w:t>4. Файнгольд М.Л., Кузнецов Д.В. Основы расчета длительности производственного цикла (методология и теория). – Владимир: Издательство ВГПУ, 2001. – 63с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5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ntk</w:t>
      </w:r>
      <w:r>
        <w:rPr/>
        <w:t>.</w:t>
      </w:r>
      <w:r>
        <w:rPr>
          <w:lang w:val="en-US"/>
        </w:rPr>
        <w:t>ru</w:t>
      </w:r>
    </w:p>
    <w:p>
      <w:pPr>
        <w:pStyle w:val="Bkmisc"/>
        <w:suppressAutoHyphens w:val="true"/>
        <w:spacing w:lineRule="auto" w:line="360" w:before="0" w:after="0"/>
        <w:ind w:left="0" w:hanging="0"/>
        <w:rPr/>
      </w:pPr>
      <w:r>
        <w:rPr>
          <w:sz w:val="28"/>
        </w:rPr>
        <w:t xml:space="preserve">6. Поисковая система </w:t>
      </w:r>
      <w:r>
        <w:rPr>
          <w:sz w:val="28"/>
          <w:lang w:val="en-US"/>
        </w:rPr>
        <w:t>Google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vanish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Bkmisc">
    <w:name w:val="bk_misc"/>
    <w:basedOn w:val="Normal"/>
    <w:qFormat/>
    <w:pPr>
      <w:spacing w:before="75" w:after="0"/>
      <w:ind w:left="375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49:00Z</dcterms:created>
  <dc:creator>my</dc:creator>
  <dc:description/>
  <cp:keywords/>
  <dc:language>en-US</dc:language>
  <cp:lastModifiedBy>SYSTEM</cp:lastModifiedBy>
  <dcterms:modified xsi:type="dcterms:W3CDTF">2011-09-07T03:49:00Z</dcterms:modified>
  <cp:revision>2</cp:revision>
  <dc:subject/>
  <dc:title/>
</cp:coreProperties>
</file>