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СПО ИжГ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Оплата и мотивация труд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полнил: студент гр. 361с Кныжов Д.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  ст. преподаватель Лебедева А.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лата и мотивация тру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Мотивация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ринципы организации оплаты труда на предприят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ая и дополнительная оплата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 Тарифные и бестарифные системы оплаты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3 Минимальный размер оплаты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Формы и системы заработной пл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Пожизненный найм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Характеристика предприятия и вид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Расчет сдельной заработной платы рабоч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плата и мотивац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Мотивац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, трудовая деятельность представляет собой жестко фиксированный во времени и пространстве целесообразный ряд операций и функций, совершаемых людьми, объединенными в производственны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е поведение (рис.1) – это сознательно регулируемый комплекс действий и поступков работников, связанных с совпадением профессиональных возможностей и интересов с деятельностью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035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тивация – это процесс побуждения человека к определенной деятельности с помощью внутриличностных и внешн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способы мотивации, из которых назовем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рмативная мотивация – побуждение человека к определенному поведению посредством идейно-психологического воздействия: убеждения, внушения, информирования, психологического заражения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удительная мотивация,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тимулирование – воздействие не непосредственно на личность, а на внешние обстоятельства с помощью благ – стимулов, побуждающих работника к определенному пове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Принципы организации оплаты труда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латы труда на предприятии осуществляется в соответствии с несколькими основополагающими принци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.1 Основная и дополнительная оплата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сновную и дополнительную оплату труда. В основную заработную плату включаются выплаты за отработанное время, за количество и качество выполненных работ при повременной, сдельной и прогрессивной оплате, доплаты в связи с отклонениями от нормальных условий работы, за сверхурочные работы, за работу в ночное время, в праздничные дни и др., оплата простоев не по вине работника, премии, премиальные надбавк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включает выплаты за не проработанное время, которые предусмотрены законодательством о труде и коллективными договорами, а именно оплата времени отпусков, времени выполнения государственных и общественных обязанностей, оплата перерывов в работе кормящих матерей, льготных часов подростков, оплата выходного пособия при увольнен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латы труда на предприятии определяется тремя взаимосвязанными и взаимозависимыми элементами: тарифной системой, нормированием труда, принятыми формами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.2 Тарифные и бестарифные системы оплаты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истема включает тарифную ставку, определяющую размер оплаты труда в час или за день, тарифную сетку, показывающую соотношение в оплате труда между различными разрядами работ и рабочих (квалификациями), и тарифно-квалификационные справочники, с помощью которых можно определить разряд работы и рабочих в соответствии с тарифной се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(оклад) — фиксированный размер оплаты труда работника за выполнение нормы труда (трудовых обязанностей) определенной сложности (квалификации) за единицу времени. Тарифная ставка используется для расчета сдельных расценок с учетом норм вы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икация работы — отнесение видов труда к тарифным разрядам или квалификационным категориям в зависимости от их сл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разряд — величина, отражающая сложность труда и квалификацию работника. Тарифный разряд присваивается каждой производственной операции, каждой работе. Квалификационный разряд — величина, отражающая уровень профессиональной подготовки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икация работ и присвоение тарифных разрядов (разрядов оплаты) работникам производится на основе Единого тарифно-квалификационного справочника работ и профессий рабочих, Единого тарифно-квалификационного справочника должностей руководителей, специалистов и служащих. Справочники и порядок их применения утверждаются в порядке, определяемо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стейших работ оплачивается по тарифной ставке рабочего 1-го разряда. Тарифные ставки рабочих остальных разрядов превышают этот размер в зависимости от уровня квалификации их труда, т.е. присвоенного тарифного разряда и установленного тарифного коэффиц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тарифная система оплаты труда ставит заработок работника в полную зависимость от конечных результатов работы коллектива, к которому относится работник. При этой системе не устанавливается твердого оклада или тарифной ставки. Применение такой системы целесообразно в тех случаях, когда есть реальная возможность учесть результаты труда работника при общей заинтересованности и ответственности каждого члена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уководителей, специалистов и служащих производится, как правило, на основе должностных окладов по соглашению сторон трудового договора в пропорции к средней заработной плате работников организации. Законами и иными нормативно-правовыми актами может быть установлен другой порядок определения размеров оплаты труда для руководителей, специалистов и служащих (в процентах от выручки, в долях от прибыли и др.). Должностные оклады устанавливаются администрацией предприятия в соответствии с должностью и квалификацией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.3 Минимальный размер оплаты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формы, система и размер оплаты труда работников, премии, надбавки, а также другие виды доходов устанавливаются предприятием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платы труда регулируются с помощью коллективных и индивидуальных трудовых договоров (контрактов). Государство отказалось от централизованного регулирования заработной платы. Трудовой кодекс Российской Федерации определяет лишь общие условия оплаты труда рабочих и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гарантирует вознаграждение за труд без какой бы то ни было дискриминации и не ниже устанавливаемого федеральным законом минимального размера оплаты труда, а предприятие обеспечивает гарантированный законом минимальный размер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ая оплата труда работника, полностью отработавшего определенную на этот период норму рабочего времени и выполнившего свои трудовые обязанности, не может быть ниже минимального месячного размера оплаты труда (МРО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ОТ определяет низшую границу оплаты труда неквалифицированных работников при выполнении простых работ в нормальных условиях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РОТ не включаются доплаты и надбавки, а также премии и другие поощрительные или компенсационные вы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РОТ выполняет три основны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государственной гарантией минимального размера оплаты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роль норматива при исчислении административных штрафов, налогов, сборов и иных платежей, осуществляемых в соответствии с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ит критерием для определения размера пособий и компенсаций, выплачиваемых в соответствии с законодательством по социальной защите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работников оплачивается повременно, сдельно или по иным системам оплаты труда. Оплата может производиться за индивидуальные и коллективные результаты работы. Для усиления материальной заинтересованности работников в выполнении планов и договорных обязательств, повышении эффективности производства и качества работы могут вводиться системы премирования, вознаграждение по итогам работы за год, другие формы материального поощ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Формы и системы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системы заработной платы представляют собой способы установления зависимости величины заработной платы от количества и качества затраченного труда с помощью совокупности количественных и качественных показателей, отражающих результаты труда. Основное их назначение — обеспечение правильного соотношения между мерой труда и мерой его оплаты, а также повышение заинтересованности рабочих в эффективном тру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заработной платы являются повременная и сдельная формы 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менной оплате мерой труда является отработанное время, а заработок начисляется в соответствии с тарифной ставкой работника или окладом за фактически отработанное время. Заработная плата под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= ТС * Р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П — заработная пл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— тарифная ставка присвоенного рабочему квалификационного разря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 — фактически отработа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дельной оплате мерой труда является выработанная рабочим продукция, и заработок зависит от количества и качества произведенной рабочим продукции, так как при данной системе заработная плата начисляется за каждую единицу продукции исходя из установленной сдельной расценки. Заработок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= СР * ВП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П — заработная плата рабоч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 — сдельная расценка за единицу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— количество изготовл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дельной и повременной форм оплаты труда зависит от ряда факторов: характера применяемого оборудования, особенностей технологического процесса, организации производства и труда, требований к качеству продукции, использованию трудовых и материа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рименение повременной формы оплаты труда определяется следующими услов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го регламентированные, аппаратурные, автоматизированные производства, где рабочий не может влиять на технологическо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сокие требования к качеству продукции, которые непосредственно зависят от рабоч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рабочем месте можно реально увеличить выработку продукции, а производству столько продукции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форма оплаты может применяться для оплаты труда таких вспомогательных рабочих, как дежурные слесари, электромонтеры, кладовщики, учетчики, в связи с трудностями нормирования и количественного измерения их труда. Рабочие служб технического контроля также оплачиваются по повреме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условия делают целесообразным применение сдельной формы оплаты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реальных возможностей увеличения выработки продукции при сокращении затрат времени на единицу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рабочих увеличивать выпуск продукции при стабильной технологии и соответствующем качестве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требность производства в увеличении выпуска продукции на данном уча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условия характерны для производств, где применяется ручной, _ИИ_низировано-ручной и механизированный труд. При этом необходимо учитывать, что если даже имеются все условия для значительного увеличения выработки продукции, но при этом ухудшается ее качество, нерационально используются материальные ресурсы и преждевременно изнашивается оборудование, то применять сдельную форму оплаты нецелесообраз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Пожизненный най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жизненный найм — одна из форм гарантированной занятости, применяемая в крупных компаниях и государственных. Учреждениях Японии, а также в некоторых корпорациях США. Впервые термин «пожизненный найм» применил американский ученый Абегулен в книге «Японские заводы». Эта система возникла после второй мировой войны и доказала свою жизнеспособность и эффективность. Человек, получив образование, поступает на работу в японскую компанию и работает там до выхода на пенсию. За это время в рамках одной компании сотрудник может поменять несколько мест, сменить сферу деятельности, продвинуться по службе. Преимущество пожизненного найма в том, что каждый сотрудник в мыслях напрямую связывает себя с компанией, на которую он работает, понимает, что его личное процветание зависит от процветания его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личать  денеж</w:t>
        <w:softHyphen/>
        <w:t>ную, или номинальную, и реальную заработную пла</w:t>
        <w:softHyphen/>
        <w:t>ту. Номинальная заработная плата-это сумма денег, полученная за час, день, неделю и т. Д. Реальная заработная плата – это количест</w:t>
        <w:softHyphen/>
        <w:t>во товаров и услуг, которые можно приобрести на номинальную заработную плату; реальная заработ</w:t>
        <w:softHyphen/>
        <w:t>ная плата – это «покупательная способность» но</w:t>
        <w:softHyphen/>
        <w:t>минальной заработной платы. Очевидно, что реальная заработная плата зависит от номинальной заработной платы и цен на приобретаемые товары и услуги. Отметим, что изменение реальной заработной платы в процентном отноше</w:t>
        <w:softHyphen/>
        <w:t>_ИИ можно определить путем вычитания процентно</w:t>
        <w:softHyphen/>
        <w:t>го изменения в уровне цен из процентного измене</w:t>
        <w:softHyphen/>
        <w:t>ния в номинальной заработной плате. Так, повыше</w:t>
        <w:softHyphen/>
        <w:t>ние номинальной заработной платы на 9% при ро</w:t>
        <w:softHyphen/>
        <w:t>сте уровня цен на 5% дает прирост реальной заработной платы на 4%. Отметим также, что номинальная и реальная заработная плата не обязательно изменяются в одну и ту же сторону. К примеру, номинальная заработная плата может увеличиться, а реальная заработная плата в то же самое время – уменьшиться, если цены на товары растут быстрее, чем номинальная зара</w:t>
        <w:softHyphen/>
        <w:t>ботная пл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Сведения о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кушет» - это предприятие, главный офис которого находится в городе Санкт-Петербург по ул. Футбольная, 81. Данное предприятие занимается производством футбольных мячей из кожи по самым новейшим технологиям. Организационно правовая форма – общество с ограниченной ответственностью. Форма собственности – частная. Численность предприятия составляет 70, 67 из которых – это рабочие, 1 менеджер, 1 учредитель и 1 директор. Это организация создана одним лицом, гражданином; капитал разделён на доли; величина отражена в учредительных документах. Участники не отвечают по обязательствам, лично принадлежащим им имуществом, а риск убытков несут в пределах стоимости внесённых вкладов. Стоимость вкладов его участников составляет более 120 МРОТ. Частная собственность принадлежит учред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асчет сдельной заработной платы рабоче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готовление 15 камер по 3 разряду у рабочего уходит 60 минут, при норме изготовления 10 камер в 60 минут. Часовая тарифная ставка = 125рублей. За месяц у рабочего получилось 3 бракованных камер. Премия выписывается, если кол-во бракованных камер не превышает 5, и составляет +20%. Сдельная заработная плата за час рабочего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сд = Рсд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сд – сдельная расценка за единицу продукции (камеры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зготовленной продукции (кам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д = 125:10 = 12,5 рублей за 1 кам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заработная плата за ч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сд = 12,5*15 = 187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проработал 21 за месяц, 8 часов в сутки с учетом обеденного перерыва. Следовательно, с учетом премиальных рабочий заработал за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сд за мес. = 187*21*8*1,2 = 37,699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ивак В.А. Организационное поведение и управление персоналом.- СПб: Питер, 2000 г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лкова О.И. и Девяткина О.В. Экономика предприятия. М: Инфра, 2006 г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фронова Н.А. Экономика организации. М: Экономистъ, 2005 г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50:00Z</dcterms:created>
  <dc:creator>Даниил</dc:creator>
  <dc:description/>
  <cp:keywords/>
  <dc:language>en-US</dc:language>
  <cp:lastModifiedBy>SYSTEM</cp:lastModifiedBy>
  <dcterms:modified xsi:type="dcterms:W3CDTF">2011-09-07T03:50:00Z</dcterms:modified>
  <cp:revision>2</cp:revision>
  <dc:subject/>
  <dc:title>Мотивация труда</dc:title>
</cp:coreProperties>
</file>