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1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 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меются следующие отчетные данные 25 заводов одной из отраслей промышленности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uk-UA"/>
        </w:rPr>
        <w:t>темп роста индекс статистический</w:t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52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ер зав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годовая стоимость основных производственных фондов, млрд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продукции в сопоставимых ценах, млрд.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 целью изучения зависимости между среднегодовой стоимостью основных производственных фондов и выпуском валовой продукци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роизведите </w:t>
      </w:r>
      <w:r>
        <w:rPr>
          <w:rFonts w:cs="Times New Roman" w:ascii="Times New Roman" w:hAnsi="Times New Roman"/>
          <w:color w:val="000000"/>
          <w:sz w:val="28"/>
          <w:szCs w:val="24"/>
        </w:rPr>
        <w:t>группировку заводов по среднегодовой стоимости основных производственных фондов, образовав четыре группы заводов с равными интервалами. По каждой группе и совокупности заводов подсчитайте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</w:t>
        <w:tab/>
        <w:t>число заводов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</w:t>
        <w:tab/>
        <w:t>среднегодовую стоимость основных производственных фондов всего и в среднем на один завод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тоимость валовой продукции — всего и в среднем на один завод; размер валовой продукции на один рубль основных производственных фондов (фондоотдачу)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зультаты представьте в виде групповой таблицы. Напишите краткие выводы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11"/>
        <w:gridCol w:w="2094"/>
        <w:gridCol w:w="2511"/>
      </w:tblGrid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уппы заводов по среднегод. стоимости ОП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о заво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егодовая стоимость ОПФ, млрд.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пуск вал. продукции, млрд. руб.</w:t>
            </w:r>
          </w:p>
        </w:tc>
      </w:tr>
      <w:tr>
        <w:trPr>
          <w:trHeight w:val="1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0 – 3, 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,9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 – 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3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,9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 – 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5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6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4,5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5 – 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9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,1</w:t>
            </w:r>
          </w:p>
        </w:tc>
      </w:tr>
    </w:tbl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jc w:val="center"/>
        <w:rPr/>
      </w:pPr>
      <w:r>
        <w:rPr/>
        <w:t>Макет групповой таблицы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17"/>
        <w:gridCol w:w="960"/>
        <w:gridCol w:w="870"/>
        <w:gridCol w:w="1005"/>
        <w:gridCol w:w="1095"/>
        <w:gridCol w:w="1401"/>
      </w:tblGrid>
      <w:tr>
        <w:trPr>
          <w:trHeight w:val="128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уппы заводов по среднегодовой стоимости ОПФ, млрд. руб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 заводо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егодовая стоимость ОПФ, млрд. руб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имость валовой продукции, млрд. руб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ондоотдача, млрд. руб.</w:t>
            </w:r>
          </w:p>
        </w:tc>
      </w:tr>
      <w:tr>
        <w:trPr>
          <w:trHeight w:val="95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в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вод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0 – 3,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 – 5,0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 – 6,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5 – 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,9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8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,9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,9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8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21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17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22</w:t>
            </w:r>
          </w:p>
        </w:tc>
      </w:tr>
      <w:tr>
        <w:trPr>
          <w:trHeight w:val="42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63</w:t>
            </w:r>
          </w:p>
        </w:tc>
      </w:tr>
    </w:tbl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а произведена группировка заводов по среднегодовой стоимости основных производственных фондов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подсчитано, что в интервале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,0 – 3,5: 5 заводов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,5 – 5,0: 8 заводов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0 – 6,5: 8 заводов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,5 – 8,0: 4 завода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ая стоимость основных производственных фондов в интервале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,0 – 3,5 всего составила 15 млрд. руб., а в среднем на 1 завод – 3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,5 – 5,0 всего составила 33,9 млрд. руб., а в среднем на 1 завод – 4,2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0 – 6,5 всего составила 46,5 млрд. руб., а в среднем на 1 завод – 5,8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,5 – 8,0 всего составила 28,5 млрд. руб., а в среднем на 1 завод – 7,1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реднегодовая стоимость основных производственных фондов заводов составила 123,9 млрд. руб., на 1 завод – 20,1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валовой продукции в интервале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,0 – 3,5 всего 15,9 млрд. руб., а в среднем на 1 завод – 3,1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,5 – 5,0 всего 40,9 млрд. руб., а в среднем на 1 завод – 5,1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0 – 6,5 всего 54,5 млрд. руб., а в среднем на 1 завод – 6,8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,5 – 8,0 всего 35,1 млрд. руб., а в среднем на 1 завод – 8,7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тоимость валовой продукции по заводам составила 146,4 млрд. руб., на 1 завод – 23,7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фондоотдачи в интервале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,0 – 3,5 составляет 1,03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,5 – 5,0 составляет 1,21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0 – 6,5 составляет 1,17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,5 – 8,0 составляет 1,22 млрд. руб.;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фондоотдача составила 4,63 млрд. руб.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 2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меются следующие данные по зерновым культурам колхоза:</w:t>
      </w:r>
    </w:p>
    <w:p>
      <w:pPr>
        <w:pStyle w:val="Normal"/>
        <w:tabs>
          <w:tab w:val="clear" w:pos="708"/>
          <w:tab w:val="left" w:pos="8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93"/>
        <w:gridCol w:w="1787"/>
        <w:gridCol w:w="1831"/>
        <w:gridCol w:w="1689"/>
      </w:tblGrid>
      <w:tr>
        <w:trPr>
          <w:trHeight w:val="2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тчетном периоде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лан на предстоящий период</w:t>
            </w:r>
          </w:p>
        </w:tc>
      </w:tr>
      <w:tr>
        <w:trPr>
          <w:trHeight w:val="15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ульту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рожай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алов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рожайн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евная</w:t>
            </w:r>
          </w:p>
        </w:tc>
      </w:tr>
      <w:tr>
        <w:trPr>
          <w:trHeight w:val="2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бо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лощадь</w:t>
            </w:r>
          </w:p>
        </w:tc>
      </w:tr>
      <w:tr>
        <w:trPr>
          <w:trHeight w:val="1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1 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1 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а</w:t>
            </w:r>
          </w:p>
        </w:tc>
      </w:tr>
      <w:tr>
        <w:trPr>
          <w:trHeight w:val="27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шениц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00</w:t>
            </w:r>
          </w:p>
        </w:tc>
      </w:tr>
      <w:tr>
        <w:trPr>
          <w:trHeight w:val="27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Ячм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числите среднюю урожайность зерновых культур по колхозу: 1) в отчетном периоде; 2) в планируемом пери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кажите, какой вид средней надо применять для вычисления этих показателей и какие изменения урожайности предусмотрены в плане на предстоящи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того, чтобы вычислить среднюю урожайность зерновых культур по колхозу необходимо вычислить данные: валовый сбор на планируемый пери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евная площадь в отчетном период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ловый сбор на планируемый пери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 пшеница: 23*3300 = 75 900 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ячмень: 20*1300 = 26 000 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евная площадь в отчетном пери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пшеница: 63 000:21 = 3000 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ячмень: 38 000: 19 = 2000 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разим найденные данные в таблиц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44"/>
        <w:gridCol w:w="1188"/>
        <w:gridCol w:w="1142"/>
        <w:gridCol w:w="1406"/>
        <w:gridCol w:w="1233"/>
        <w:gridCol w:w="1142"/>
      </w:tblGrid>
      <w:tr>
        <w:trPr>
          <w:trHeight w:val="60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ультур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тчетном периоде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лан на предстоящий период</w:t>
            </w:r>
          </w:p>
        </w:tc>
      </w:tr>
      <w:tr>
        <w:trPr>
          <w:trHeight w:val="69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рожай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1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аловый сбо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евн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рожай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1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аловый сбо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евн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а</w:t>
            </w:r>
          </w:p>
        </w:tc>
      </w:tr>
      <w:tr>
        <w:trPr>
          <w:trHeight w:val="5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шени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 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00</w:t>
            </w:r>
          </w:p>
        </w:tc>
      </w:tr>
      <w:tr>
        <w:trPr>
          <w:trHeight w:val="41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Ячме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яя урожайность культур в отчетном и плановом периодах была найдена при помощи средней гармониче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  <w:lang w:val="en-US"/>
        </w:rPr>
      </w:pPr>
      <w:r>
        <w:rPr/>
        <w:drawing>
          <wp:inline distT="0" distB="0" distL="0" distR="0">
            <wp:extent cx="7048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урожайность в отчетном пери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19976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05689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709" w:hanging="0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600075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i/>
          <w:color w:val="000000"/>
          <w:sz w:val="28"/>
          <w:szCs w:val="32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,2 Ц с 1 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урожайность культур в плановом пери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19976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05689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600075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i/>
          <w:color w:val="000000"/>
          <w:sz w:val="28"/>
          <w:szCs w:val="32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22,1 Ц с 1 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урожайность пшеницы в отчетном периоде составляет 21,0 Ц с 1 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урожайность ячменя в отчетном периоде составляет 19,0 Ц с 1 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урожайность пшеницы в планируемом периоде на 2 Ц с 1 Га, а ячменя на 1 Ц с 1 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изводство чугуна в СССР характеризуется следующими данны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711"/>
      </w:tblGrid>
      <w:tr>
        <w:trPr>
          <w:trHeight w:val="2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Г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роизводство чугуна, млн.т</w:t>
            </w:r>
          </w:p>
        </w:tc>
      </w:tr>
      <w:tr>
        <w:trPr>
          <w:trHeight w:val="17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анализа динамики производства чугун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вычислит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бсолютные приросты (или снижение), темпы роста и темпы прироста (или снижения) по годам и к 1980 г., абсолютное содержание одного процента прироста (снижения). Полученные данные представьте в таблиц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егодовое производство чугу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егодовой темп роста и прироста производства чугу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тройте график динамики производства чугуна в СССР за 1980 — 1985 г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делайте вы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ы нахождения темпов рос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а) базисный: Тб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>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* 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цепной: Тц 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>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-1 </w:t>
      </w:r>
      <w:r>
        <w:rPr>
          <w:rFonts w:cs="Times New Roman" w:ascii="Times New Roman" w:hAnsi="Times New Roman"/>
          <w:color w:val="000000"/>
          <w:sz w:val="28"/>
          <w:szCs w:val="24"/>
        </w:rPr>
        <w:t>* 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ы нахождения темпов прирос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базисный: ∆Т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б = </w:t>
      </w:r>
      <w:r>
        <w:rPr>
          <w:rFonts w:cs="Times New Roman" w:ascii="Times New Roman" w:hAnsi="Times New Roman"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</w:rPr>
        <w:t>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* 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цепной: ∆ Т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ц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∆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</w:rPr>
        <w:t>ц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-1 </w:t>
      </w:r>
      <w:r>
        <w:rPr>
          <w:rFonts w:cs="Times New Roman" w:ascii="Times New Roman" w:hAnsi="Times New Roman"/>
          <w:color w:val="000000"/>
          <w:sz w:val="28"/>
          <w:szCs w:val="24"/>
        </w:rPr>
        <w:t>*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бсолютный прирос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базисный: 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б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цепной: 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ц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>-</w:t>
      </w:r>
      <w:r>
        <w:rPr>
          <w:rFonts w:cs="Times New Roman" w:ascii="Times New Roman" w:hAnsi="Times New Roman"/>
          <w:color w:val="000000"/>
          <w:sz w:val="28"/>
          <w:szCs w:val="16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бсолютное значение 1% прирос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А%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>-</w:t>
      </w:r>
      <w:r>
        <w:rPr>
          <w:rFonts w:cs="Times New Roman" w:ascii="Times New Roman" w:hAnsi="Times New Roman"/>
          <w:color w:val="000000"/>
          <w:sz w:val="28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: 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) Среднегодовое производство чугуна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средняя арифметическая проста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933575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егодовое производство чугуна с 1980 по 1985 составило 108.83 млн.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Среднегодовой темп роста производства чугу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реднем за весь период с 1980 по 1985 рост производство чугуна составило 1.0055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егодовой темп прироста производства чугун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2955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реднем каждый период производства чугуна увеличивался на 0.005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м полученные данные в таблиц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намика показателей абсолютного прироста (снижения), темпа роста (снижения), темпа прироста (понижения), абсолютного значения 1 % прироста производства чугуна исчисленные базисным и цепным способ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Д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намик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а</w:t>
      </w:r>
      <w:r>
        <w:rPr/>
        <w:t xml:space="preserve"> производства чугуна в СССР за 1980 — 1985 гг.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1"/>
        <w:gridCol w:w="701"/>
        <w:gridCol w:w="833"/>
        <w:gridCol w:w="795"/>
        <w:gridCol w:w="762"/>
        <w:gridCol w:w="762"/>
        <w:gridCol w:w="851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диницы измерения</w:t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ы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5</w:t>
            </w:r>
          </w:p>
        </w:tc>
      </w:tr>
      <w:tr>
        <w:trPr>
          <w:trHeight w:val="14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изводство чугун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мп рост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цепн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лн. т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3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</w:t>
            </w:r>
          </w:p>
        </w:tc>
      </w:tr>
      <w:tr>
        <w:trPr>
          <w:trHeight w:val="10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бсолютный прирост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цепн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 руб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</w:t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мп прирост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цепн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9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бсолютное значение 1% прирос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 руб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-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11</w:t>
            </w:r>
          </w:p>
        </w:tc>
      </w:tr>
    </w:tbl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вод: производство чугуна в 1985 г. составило 110 млн.т. В 1985 по сравнению с 1980 производство чугуна увеличилось на 3 млн.т или на 2.8% 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пы роста и прироста между 1980 г. и 1981 г. составляют 1 млн. т или 100,9%; между 1980 г. и 1982 г. показатели равны, но при этом соотношение 1981 г. и 1982г. показывает, что темп роста был снижен на 1 млн. т или -0,93 %; между 1980 г. и 1983 г. наблюдается темп роста на 3 млн. т или 2,8%; если же рассматривать 1982 г. или 1983 г., то также наблюдается увеличение на 3 млн. т или 2,8 %; между 1980 г. и 1984 г. также заметен рост на 4 млн.т или 3,7 %, в сопоставлении 1984 г. и 1983 г. виден рост на 1 млн.т или 0,9 %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бсолютный прирост в базисном методе в 1981 г. равен 1 млн. т, в 1982 г. он остается равным 1980 г., в 1983 г. увеличивается на 3 млн. т, в 1984 г. на 4 млн. т и 1985 г. равен 3 млн. т. Но если мы рассмотрим абсолютный прирост в цепном методе что 1981 г. по отношению к 1980 г. увеличился на 1 млн. т, 1982 г. по отношению к 1981 г. снизился на 1 млн. т, 1983 г. по отношению к 1982 г. увеличен на 3 млн. т , 1984 г. по отношению к 1983 г. увеличен на 1 млн. т, 1985 г. по отношению к 1984 г. снизился на 1 млн. т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ксимальный прирост наблюдается в 1983 (3 млн.т). Минимальный прирост зафиксирован в 1982 (-1 млн.т)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бсолютное значение 1 % прироста в 1981 г. составляет 1,07 тыс. руб., в 1982 г. – 1,08 тыс. руб., в 1983 г. – 1,07 тыс. руб., в 1984 г. – 1,1 тыс. руб., в 1985 г. – 1,11 тыс.руб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реднем, сопоставив все данные мы заметим, что в производстве чугуна наблюдается положительная динамика, т.е. увеличение показателей роста, прироста, что имеет позитивный характер для данного вида производства.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 4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намика себестоимости и объема производства продукции характеризуется следующими данными:</w:t>
      </w:r>
    </w:p>
    <w:p>
      <w:pPr>
        <w:pStyle w:val="Normal"/>
        <w:tabs>
          <w:tab w:val="clear" w:pos="708"/>
          <w:tab w:val="left" w:pos="5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43"/>
        <w:gridCol w:w="1565"/>
        <w:gridCol w:w="1706"/>
        <w:gridCol w:w="1670"/>
      </w:tblGrid>
      <w:tr>
        <w:trPr>
          <w:trHeight w:val="2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Вид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Выработано продукции, тыс.ед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ебестоимость единицы продукции т.руб</w:t>
            </w:r>
          </w:p>
        </w:tc>
      </w:tr>
      <w:tr>
        <w:trPr>
          <w:trHeight w:val="2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роду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базисны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отчетны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базисны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отчетный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и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и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и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иод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вод №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П-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8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М-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,2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вод №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П-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основании имеющихся данных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вычислите:</w:t>
      </w:r>
    </w:p>
    <w:p>
      <w:pPr>
        <w:pStyle w:val="Normal"/>
        <w:tabs>
          <w:tab w:val="clear" w:pos="708"/>
          <w:tab w:val="left" w:pos="360" w:leader="none"/>
          <w:tab w:val="left" w:pos="61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</w:t>
        <w:tab/>
        <w:t>Для завода № 1 (по двум видам продукции вместе):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)</w:t>
        <w:tab/>
        <w:t xml:space="preserve"> общий индекс затрат на производство продукции;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) общий индекс себестоимости продукции;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)</w:t>
        <w:tab/>
        <w:t xml:space="preserve"> общий индекс физического объема производства продукции.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пределите </w:t>
      </w:r>
      <w:r>
        <w:rPr>
          <w:rFonts w:cs="Times New Roman" w:ascii="Times New Roman" w:hAnsi="Times New Roman"/>
          <w:color w:val="000000"/>
          <w:sz w:val="28"/>
          <w:szCs w:val="24"/>
        </w:rPr>
        <w:t>в отчетном периоде изменение суммы затрат на производство продукции и разложите по факторам (за счет изменения себестоимости и объема выработанной продукции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окажите </w:t>
      </w:r>
      <w:r>
        <w:rPr>
          <w:rFonts w:cs="Times New Roman" w:ascii="Times New Roman" w:hAnsi="Times New Roman"/>
          <w:color w:val="000000"/>
          <w:sz w:val="28"/>
          <w:szCs w:val="24"/>
        </w:rPr>
        <w:t>взаимосвязь между исчисленными индексами.</w:t>
      </w:r>
    </w:p>
    <w:p>
      <w:pPr>
        <w:pStyle w:val="Normal"/>
        <w:tabs>
          <w:tab w:val="clear" w:pos="708"/>
          <w:tab w:val="left" w:pos="360" w:leader="none"/>
          <w:tab w:val="left" w:pos="61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</w:t>
        <w:tab/>
        <w:t>Для двух заводов вместе (по продукции МП-25):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</w:t>
        <w:tab/>
        <w:t>индекс себестоимости переменного состава;</w:t>
      </w:r>
    </w:p>
    <w:p>
      <w:pPr>
        <w:pStyle w:val="Normal"/>
        <w:tabs>
          <w:tab w:val="clear" w:pos="708"/>
          <w:tab w:val="left" w:pos="360" w:leader="none"/>
          <w:tab w:val="left" w:pos="88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</w:t>
        <w:tab/>
        <w:t>индекс себестоимости постоянного соста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</w:t>
        <w:tab/>
        <w:t>индекс влияния изменения структуры производства продукции на динамику средней себестоим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бъясните </w:t>
      </w:r>
      <w:r>
        <w:rPr>
          <w:rFonts w:cs="Times New Roman" w:ascii="Times New Roman" w:hAnsi="Times New Roman"/>
          <w:color w:val="000000"/>
          <w:sz w:val="28"/>
          <w:szCs w:val="24"/>
        </w:rPr>
        <w:t>разницу между величинами индексов постоянного и переменного сост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 а) общий индекс затрат на производство продукции 1 завод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622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,0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48,6 – 48,1 = 0,5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всех факторов общие затраты увеличились на 0,5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общий индекс себестоимости продукци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0,99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48,6 - 49 = - 0,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изменения себестоимости общие затраты снизились на 0.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 общий индекс физического объема продукции (индекс Ласпейреса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= 1,0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=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- ∑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∆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= 49 – 48,1 = 0,9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изменения объема выработанной продукции, общие затраты увеличились на 3.3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ажем взаимосвязь индекс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q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∙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z</w:t>
      </w:r>
      <w:r>
        <w:rPr>
          <w:rFonts w:cs="Times New Roman" w:ascii="Times New Roman" w:hAnsi="Times New Roman"/>
          <w:color w:val="000000"/>
          <w:sz w:val="28"/>
          <w:szCs w:val="24"/>
        </w:rPr>
        <w:t>= 0.99 ∙ 1,02 = 1,009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индекс себестоимости переменного сост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яя себестоимость за отчетный пери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няя себестоимость за базисный период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всех факторов себестоимость снизилась на 6.3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индекс себестоимости постоянного сост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изменения структуры себестоимости средняя себестоимость снизилась на 5.2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 индекс влияния изменения структуры производства продукции на динамику средней себестоим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счет изменения структуры выработанной продукции средняя себестоимость снизилась на 1.1%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val="uk-UA"/>
        </w:rPr>
      </w:r>
    </w:p>
    <w:sectPr>
      <w:headerReference w:type="default" r:id="rId2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Calibri" w:hAnsi="Calibri" w:cs="Times New Roman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6:00Z</dcterms:created>
  <dc:creator>Натусечка</dc:creator>
  <dc:description/>
  <cp:keywords/>
  <dc:language>en-US</dc:language>
  <cp:lastModifiedBy>SYSTEM</cp:lastModifiedBy>
  <cp:lastPrinted>2011-02-02T07:25:00Z</cp:lastPrinted>
  <dcterms:modified xsi:type="dcterms:W3CDTF">2011-09-07T03:56:00Z</dcterms:modified>
  <cp:revision>2</cp:revision>
  <dc:subject/>
  <dc:title/>
</cp:coreProperties>
</file>