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right="0" w:firstLine="709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TextBody"/>
        <w:suppressAutoHyphens w:val="true"/>
        <w:spacing w:lineRule="auto" w:line="360"/>
        <w:ind w:right="0" w:firstLine="709"/>
        <w:rPr>
          <w:caps/>
          <w:szCs w:val="28"/>
          <w:lang w:val="uk-UA"/>
        </w:rPr>
      </w:pPr>
      <w:r>
        <w:rPr>
          <w:szCs w:val="28"/>
          <w:lang w:val="uk-UA"/>
        </w:rPr>
        <w:t>Донецький національний університет економіки і торгівлі імені</w:t>
      </w:r>
      <w:r>
        <w:rPr>
          <w:caps/>
          <w:szCs w:val="28"/>
          <w:lang w:val="uk-UA"/>
        </w:rPr>
        <w:t xml:space="preserve"> М</w:t>
      </w:r>
      <w:r>
        <w:rPr>
          <w:szCs w:val="28"/>
          <w:lang w:val="uk-UA"/>
        </w:rPr>
        <w:t>ихайла Туган-Барановского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економіки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>ресурсний трудовий фінансовий фонд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rPr>
          <w:b w:val="false"/>
          <w:b w:val="false"/>
          <w:i w:val="false"/>
          <w:i w:val="false"/>
          <w:sz w:val="28"/>
          <w:szCs w:val="48"/>
          <w:lang w:val="uk-UA"/>
        </w:rPr>
      </w:pPr>
      <w:r>
        <w:rPr>
          <w:b w:val="false"/>
          <w:i w:val="false"/>
          <w:sz w:val="28"/>
          <w:szCs w:val="48"/>
          <w:lang w:val="uk-UA"/>
        </w:rPr>
        <w:t>Зві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виробничу </w:t>
      </w:r>
      <w:r>
        <w:rPr>
          <w:rStyle w:val="FontStyle15"/>
          <w:b w:val="false"/>
          <w:sz w:val="28"/>
          <w:szCs w:val="28"/>
          <w:lang w:val="uk-UA"/>
        </w:rPr>
        <w:t>економіко-ознайомчу практику</w:t>
      </w:r>
      <w:r>
        <w:rPr>
          <w:sz w:val="28"/>
        </w:rPr>
        <w:t xml:space="preserve"> </w:t>
      </w:r>
      <w:r>
        <w:rPr>
          <w:sz w:val="28"/>
          <w:lang w:val="uk-UA"/>
        </w:rPr>
        <w:t>в ТОВ "Добриня продукти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 - 2009р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 Організаційно-економічна характеристика підприємства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Організаційна характеристика підприємства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овнішнє середовище підприємства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Внутрішнє середовище підприємства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Економічна характеристика підприємства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2. Ресурсний потенціал підприємства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3. Матеріально-технічна база підприємства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4. Трудові ресурси підприємства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5. Фінансові ресурси підприємства</w:t>
      </w:r>
    </w:p>
    <w:p>
      <w:pPr>
        <w:pStyle w:val="Normal"/>
        <w:widowControl/>
        <w:tabs>
          <w:tab w:val="clear" w:pos="708"/>
          <w:tab w:val="left" w:pos="534" w:leader="none"/>
          <w:tab w:val="left" w:pos="8748" w:leader="none"/>
        </w:tabs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завдання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сту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  <w:lang w:val="uk-UA"/>
        </w:rPr>
        <w:t>Виробнича практика є одним з важливих елементів в системі організаційних форм и методів навчання, що забезпечує високоякісну підготовку студентів. Само в процесі проходження практики реалізується принцип безперервного зв’язку вищої школи із життям, із передовою науково-технічною і господарською практикою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  <w:lang w:val="uk-UA"/>
        </w:rPr>
        <w:t>Виробнича практика спрямована на всебічне ознайомлення студентів із умовами і особливостями їх майбутньої професійної діяльності, оволодіння студентом сучасними методами економічного моніторингу і аналізу господарсько-фінансової діяльності підприємства в існуючих ринкових умовах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28"/>
          <w:highlight w:val="yellow"/>
          <w:lang w:val="uk-UA"/>
        </w:rPr>
      </w:pPr>
      <w:r>
        <w:rPr>
          <w:rStyle w:val="FontStyle11"/>
          <w:sz w:val="28"/>
          <w:szCs w:val="28"/>
          <w:lang w:val="uk-UA"/>
        </w:rPr>
        <w:t>Головною метою практики є ознайомлення студентів із сучасними методами аналізу економічної звітності; оволодіння практичним навичками і методами збору і обробки економічної інформації, і як наслідок - вміння робити висновки щодо тенденцій розвитку підприємства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  <w:lang w:val="uk-UA"/>
        </w:rPr>
        <w:t>Основними задачами практики є:</w:t>
      </w:r>
    </w:p>
    <w:p>
      <w:pPr>
        <w:pStyle w:val="Style51"/>
        <w:widowControl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  <w:lang w:val="uk-UA"/>
        </w:rPr>
        <w:t>- Ознайомлення практики економічної діяльності підприємства.</w:t>
      </w:r>
    </w:p>
    <w:p>
      <w:pPr>
        <w:pStyle w:val="Style51"/>
        <w:widowControl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  <w:lang w:val="uk-UA"/>
        </w:rPr>
        <w:t>- Створення навичок аналізу основних показників господарської діяльності підприємства.</w:t>
      </w:r>
    </w:p>
    <w:p>
      <w:pPr>
        <w:pStyle w:val="Style51"/>
        <w:widowControl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  <w:lang w:val="uk-UA"/>
        </w:rPr>
        <w:t>- Формування у студентів навичок узагальнення результатів аналізу господарської діяльності підприємства.</w:t>
      </w:r>
    </w:p>
    <w:p>
      <w:pPr>
        <w:pStyle w:val="Style51"/>
        <w:widowControl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rStyle w:val="FontStyle11"/>
          <w:sz w:val="28"/>
          <w:szCs w:val="28"/>
          <w:highlight w:val="yellow"/>
          <w:lang w:val="uk-UA"/>
        </w:rPr>
      </w:pPr>
      <w:r>
        <w:rPr>
          <w:rStyle w:val="FontStyle11"/>
          <w:sz w:val="28"/>
          <w:szCs w:val="28"/>
          <w:lang w:val="uk-UA"/>
        </w:rPr>
        <w:t>- Збір необхідної інформації для виконання курсової роботи з дисципліни "Стратегія підприємства", "Планування діяльності підприємства", що виконуються на четвертому курсі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sz w:val="28"/>
          <w:szCs w:val="28"/>
          <w:lang w:val="uk-UA"/>
        </w:rPr>
        <w:t>В процесі проходження практики на підприємстві студенти сформують навички економічної діяльності як основи необхідної для прийняття управлінських рішен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тОрганізаційно-економічна характеристика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Організаційна характеристика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"Добриня продукти" працює на ринку всього 12 років, з 1997, але за цей невеликий строк компанія стала одним із лідерів українського ринку виробництва молочної продукції. ТОВ "Добриня продукти" є дочірнім підприємством ЗАТ "Геркулес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ьогодні асортимент ТОВ "Добриня продукти" включає: близько 130 найменувань молочної продукці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сортимент продукції ТОВ "Добриня продукти" постійно удосконалюється та оновлюється, але незмінним залишається його висока якість та чудовий смак. Досягнення ТОВ "Добриня продукти" були відзначені безліччю нагород, найбільш почесними із яких є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"Вибір року в Україні" (2001, 2002, 2003, 2004, 2005, 2006, 2007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редметом діяльності підприємства є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робництво молочної продукції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ерероблення молок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птова та роздрібна торгівля продуктами харчування та молочними продукт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самого початку девізом компанії стали слова: "Краще не виробляти нічого, аніж неякісну продукцію", і з тих пір цей принцип ніколи не порушав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комплекс розташовані у власних приміщеннях, які оснащені сучасним українським та імпортним устаткуванням. Упровадження передових технологій виробництва молока та молочної продукції дозволяє регулярно поповнювати асортимент продукції, а також представляти ринку абсолютно нові види, що не мають аналогів. Сучасне ефективне виробництво дозволяє наситить не тільки внутрішній ринок українською продукцією, а також експортувати частину продукції за межи Украї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гомий внесок в розвиток регіону підприємства підтверджують і статистичні дані. ТОВ "Добриня продукти" 2006 рік закінчило з чистим прибутком в розмірі 1,641 млн.грн., що на 23,3% більше, ніж в 2005 роц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айбутньому планується розширення виробничих потужностей, впровадження нових технологій виробництва, випуск нової продукції на ринок молочних виробів та поширення продажу товарів за кордон (Росія, Польщ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овнішнє середовище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оцінку чинників макросередовища підприємства. Для цього використаємо метод експертних оцінок та статистичні данні, отриману інформацію згрупуємо у Таблицю 1.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 Оцінка чинників макросередовища підприємства ТОВ "Добриня продукти"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026"/>
        <w:gridCol w:w="1008"/>
        <w:gridCol w:w="1807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uk-UA" w:eastAsia="uk-UA"/>
              </w:rPr>
              <w:t>Чинники макросередовищ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цінка ступеня вплив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прям впливу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+, -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тегральний показник впливу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ітико-правові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1.1 Неузгодження дій Президента і Верховної Р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1.2 Посилення між партійної боротьб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3 Гальмування економічних рефор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4 Постійні зміни в законодавстві Украї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5 Сертифікація товарів і послу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1.6 Недоопрацьованність законодавчих актів, які торкаються підприємницької діяльност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7 Антимонопольна політ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політико-правові чин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-1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ономічні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 Падіння темпів виробниц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2 Інфляційні процес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3 Жорстка податкова політ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4 Інвестиційні процес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5 Система оподаткування і якість економічного законодав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економічні чин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-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rPr>
                <w:iCs/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  <w:t>Соціально-демографічні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iCs/>
                <w:sz w:val="20"/>
                <w:lang w:val="uk-UA"/>
              </w:rPr>
            </w:pPr>
            <w:r>
              <w:rPr>
                <w:bCs/>
                <w:iCs/>
                <w:sz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Народжувані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2 Наявність і потенційна кількість робочої си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 Кваліфікаційні характеристики робочої си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4 Традиції і культурні цінності, рівень осві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5 Відношення до іноземц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соціально-демографічні чин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+1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true"/>
              <w:spacing w:lineRule="auto" w:line="360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хнологічні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 Високий науково-технічний потенці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2 Упровадження нових технологі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технологічні чин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+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 по макросередовищ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-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кала оцінки: ступінь впливу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 – мінімальний вплив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 – середній вплив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максимальний впли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1.1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веденню досліджень було встановлено, що найбільш негативно на діяльність підприємства впливають такі чинники макросередовища підприємства як: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узгодження дій Президента і Верховної Ради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між партійної боротьби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ьмування економічних реформ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 зміни в законодавстві України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опрацьованність законодавчих актів, які торкаються підприємницької діяльності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діння темпів виробництва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ляційні процеси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рстка податкова політи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оцінку чинників мікросередовища безпосереднього оточення підприємства. Для цього використаємо метод експертних оцінок та статистичні данні, отриману інформацію згрупуємо у Таблицю 1.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2 Оцінка чинників мікросередовища безпосереднього оточення підприємства ТОВ "Добриня продукти"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992"/>
        <w:gridCol w:w="6"/>
        <w:gridCol w:w="986"/>
        <w:gridCol w:w="6"/>
        <w:gridCol w:w="1909"/>
        <w:gridCol w:w="6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Чинники середовищ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Оцінк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</w:t>
            </w:r>
            <w:r>
              <w:rPr>
                <w:sz w:val="20"/>
                <w:lang w:val="uk-UA" w:eastAsia="uk-UA"/>
              </w:rPr>
              <w:t>ступені впли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Напрям впливу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+, -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тегральний показник впливу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 Споживачі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 Значні вимоги покупців до якості товарі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упінь впливу вироблюваної продукції на якість виробництва або споживання клієн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3 Ступінь стандартизації вироблюваної продукції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4 Об'єм продукції, здійснюваний покупцем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по споживачах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+11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Постачальник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 Доцільність договірної політик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2 Кількість і концентрація постачаль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3 Оцінка важливості окремих ресурсів для галуз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4 Цінова еластичність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5 Пунктуальність і обов'язковість постачаль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по постачальн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+10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Конкурен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 Високий ступінь інтенсивності конкур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2 Наявність патентів і ліценз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 Фінансовий 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4 Регуляторні обмеження з боку держа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5 Контрактні зобов'язання обмежуючі свободу на р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по конкур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-10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Контактні аудито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+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 Посере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+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+1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кала оцінки: ступінь впливу 1 – мінімальний впли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середній впли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максимальний вплив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1.2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веденню досліджень було встановлено, що найбільш негативно на діяльність підприємства впливають такі чинники мікросередовища підприємства як: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ова еластичність ресурсів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ступінь інтенсивності конкуренції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стан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і обмеження з боку держави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актні зобов'язання обмежуючі свободу на ринк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основних постачальників молока підприємству. Отриманні данні згруповані у Таблиці 1.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3 Основні постачальники підприємства ТОВ "Добриня продукти"</w:t>
      </w:r>
    </w:p>
    <w:tbl>
      <w:tblPr>
        <w:tblW w:w="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415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айменування поставо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b w:val="false"/>
                <w:i w:val="false"/>
                <w:sz w:val="20"/>
                <w:szCs w:val="28"/>
                <w:lang w:val="uk-UA"/>
              </w:rPr>
              <w:t>Постачальники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олоко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нецький міський молокозавод №2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ар’янський молокозавод №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аналіз привабливості постачальників молока. Для цього згрупуємо данні використовуючи метод експертних оцінок у Таблицю 1.4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4 Оцінка привабливості постачальника для ТОВ "Добриня продукти"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400"/>
        <w:gridCol w:w="1842"/>
      </w:tblGrid>
      <w:tr>
        <w:trPr/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/>
            </w:pPr>
            <w:r>
              <w:rPr>
                <w:bCs/>
                <w:sz w:val="20"/>
                <w:szCs w:val="28"/>
                <w:lang w:val="uk-UA" w:eastAsia="uk-UA"/>
              </w:rPr>
              <w:t>Показники, що характеризують привабливість постачальника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Перелік постачальників</w:t>
            </w:r>
          </w:p>
        </w:tc>
      </w:tr>
      <w:tr>
        <w:trPr/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онецький міський молокозавод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ар’янський молокозавод №3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1. Цінова політика постачальни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 xml:space="preserve">2. Надання гарантії якост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 xml:space="preserve">3. Умови поставо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4. Ступінь надій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6. Можливий об'єм постав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Оцінка, ба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1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Шкала оцінки 5 – максимально приваблив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мінімально приваблив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до Таблиці 1.4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веденню досліджень було встановлено, що найбільш привабливим для підприємства постачальником є Донецький міський молокозавод №2. Це зумовлено багатьма чинниками, впливовими на діяльність підприєм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конкурентні сили основних постачальників молока. Для цього згрупуємо отримані у ході досліджень у Таблицю 1.5.Присвоїмо кожному з постачальників номер для простіших розрахунків: Донецький міський молокозавод №2(постачальник 1); Мар’янський молокозавод №3(постачальник 2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5 Оцінка конкурентної сили основних постачальників ТОВ "Добриня продукти"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1128"/>
        <w:gridCol w:w="1128"/>
      </w:tblGrid>
      <w:tr>
        <w:trPr/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Показники, що характеризують конкурентну силу постачальник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Перелік постачальників</w:t>
            </w:r>
          </w:p>
        </w:tc>
      </w:tr>
      <w:tr>
        <w:trPr/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1. Репутація і імід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2. Рівень каналу розпо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5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 xml:space="preserve">3. Доступність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4. Рівень спеціалізаці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5. Важливість об'ємів продаж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6. Сконцентрованість на роботі з одним клієнт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Оцінка, в бал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right="0" w:hanging="0"/>
              <w:jc w:val="left"/>
              <w:rPr>
                <w:bCs/>
                <w:sz w:val="20"/>
                <w:szCs w:val="28"/>
                <w:lang w:val="uk-UA" w:eastAsia="uk-UA"/>
              </w:rPr>
            </w:pPr>
            <w:r>
              <w:rPr>
                <w:bCs/>
                <w:sz w:val="20"/>
                <w:szCs w:val="28"/>
                <w:lang w:val="uk-UA" w:eastAsia="uk-UA"/>
              </w:rPr>
              <w:t>2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кала оцінки 5 – максимально приваблив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мінімально приваблив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1.5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них таблиці можна зробити висновок, що найбільш надійним постачальником є постачальник 1- Донецький міський молокозавод №2. Це пояснюється тим, що в нього більш позитивних тенденцій ніж у інш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канали збуту підприємства ТОВ "Добриня продукти" представлені у Таблиці 1.6.</w:t>
      </w:r>
    </w:p>
    <w:p>
      <w:pPr>
        <w:pStyle w:val="TextBodyIndent"/>
        <w:widowControl/>
        <w:tabs>
          <w:tab w:val="clear" w:pos="708"/>
          <w:tab w:val="left" w:pos="18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tabs>
          <w:tab w:val="clear" w:pos="708"/>
          <w:tab w:val="left" w:pos="18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6 Канали збуту підприємства ТОВ "Добриня продукти"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895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нали збуту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  <w:lang w:val="uk-UA"/>
              </w:rPr>
              <w:t>Об'єм реалізації (% до загального об'єму виробництва)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Торгові організації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100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ласні фірмові магазини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ласні відділи в магазинах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Підприємства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Закордонний ринок (ближнє зарубіжж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Інш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сутні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и продукції є населення, заклади громадського харчування, торгові організації та інші. Оскільки підприємство виробляє продукти харчування, то вік та соціальний стан споживачів не має значення, тому що ціни виробів розраховані на будь-який бюджет споживачів та смак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lang w:val="uk-UA"/>
        </w:rPr>
        <w:t>Проведемо експертну оцінку якісних показників конкурентоспроможності досліджуваного підприємства і основного конкурента. Отриману інформацію згрупуємо у Таблицю 1.7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7 Експертні оцінки якісних показників конкурентоспроможності ТОВ "Добриня продукти" та ТМ "Марічка"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28"/>
        <w:gridCol w:w="2488"/>
        <w:gridCol w:w="1679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№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Показники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Бал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"Добриня продукти"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М "Марічка"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кість пропонованого товар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ирота асортимент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либина асортимент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ористовування сучасних методів торгівл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астка товарів "ринкової новизни"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Ціна товар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Адаптивність каналів збут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вень сервіс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Додаткові послуг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ослуги громадського харчув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Якість обслуговування покупці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Упаков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трати на маркетин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итрати на реклам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отовність керівництва до ризи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иль керівниц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вень надання піль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вень кваліфікації персонал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стема управлі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стема збут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Стимулювання покупці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Стимулювання працівникі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Рівень сучасності устаткув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Розміщення підприєм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інансові можливості підприєм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Імідж підприєм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Разом середній ба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,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3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кала оцінки 1 – мінімальний рівень досліджуваного показни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– максимальний рівень досліджуваного показни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1.7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веденню досліджень було встановлено, що ТОВ "Добриня продукти" в порівнянні з його конкурентом на регіональному ринку ТМ "Марічка" є найбільш конкурентоспроможнім по багатьом параметрам. Це зумовлено зокрема тим, що на ТОВ "Добриня продукти" в порівнянні з конкурентом – ТМ"Марічка" використовуються більш сучасні технології виробництва, а також сучасний стиль керівництва та координації дій працівників підприєм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ємо характер впливу на підприємство контактних аудиторій використовуючи метод експертних оцінок. Отриману інформацію згрупуємо у Таблицю 1.8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.8 </w:t>
      </w:r>
      <w:r>
        <w:rPr>
          <w:sz w:val="28"/>
          <w:szCs w:val="28"/>
          <w:lang w:val="uk-UA" w:eastAsia="uk-UA"/>
        </w:rPr>
        <w:t>Характеристика взаємовідношення підприємства</w:t>
      </w:r>
      <w:r>
        <w:rPr>
          <w:sz w:val="28"/>
          <w:szCs w:val="28"/>
          <w:lang w:val="uk-UA"/>
        </w:rPr>
        <w:t xml:space="preserve"> ТОВ "Добриня продукти"</w:t>
      </w:r>
      <w:r>
        <w:rPr>
          <w:sz w:val="28"/>
          <w:szCs w:val="28"/>
          <w:lang w:val="uk-UA" w:eastAsia="uk-UA"/>
        </w:rPr>
        <w:t xml:space="preserve"> і контактних аудиторій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520"/>
        <w:gridCol w:w="1766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Типи контактних аудиторі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иди контактних аудиторі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 w:eastAsia="uk-UA"/>
              </w:rPr>
              <w:t>Характер впливу на підприємство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 w:eastAsia="uk-UA"/>
              </w:rPr>
              <w:t>1.Фінансові організації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Комерційні бан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ій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 w:eastAsia="uk-UA"/>
              </w:rPr>
              <w:t>2.Засоби масової інформації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кламні агентства, газети, журнали, радіо, інтер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йтральний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3. Державні і муніципальні установ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ержавна податкова служба, Санепідемстанція, Контрольне ревізійне управління, Державне статистичне спостереження, органи міської влад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льний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1.8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вагомий вплив на підприємство мають державні і муніципальні установи, оскільки контролюють і регулюють діяльність підприємства та є безпосереднім проявом політико-правових чинників макросередовища підприєм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мось з законодавчими актами, що визначають діяльність підприємства та напрями застосування цих актів в господарській діяльності підприємства. Данні наведенні у Таблиці 1.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блиця 1.9 Карта переліку законодавчих актів, що визначають діяльність підприємства ТОВ "Добриня продукти"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64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 w:eastAsia="uk-UA"/>
              </w:rPr>
              <w:t>Назва законодавчих акті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 w:eastAsia="uk-UA"/>
              </w:rPr>
              <w:t>Напрям застосування в господарській діяльності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Господарський кодекс України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Закон України "О господарських товариствах"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Закон України "О оподаткуванні прибутку підприємств"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гулює всі види та напрями діяльності підприємств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гулює правові відносини підприємства з державою та іншими підприємствам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гулює розмір коштів, перерахованих до бюджету держави та державних цільових фондів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Внутрішнє середовище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налізу розподілу функціональних обов'язків і відповідності фактично виконуваних видів управлінської роботи регламентам складемо матрицю розподілу функцій в апараті управління підприємством на прикладі декількох відділів. (табл. 1.1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0 Матриця розподілу функцій в апараті управління підприємства ТОВ "Добриня продукти"</w:t>
      </w:r>
    </w:p>
    <w:tbl>
      <w:tblPr>
        <w:tblW w:w="6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06"/>
        <w:gridCol w:w="1846"/>
        <w:gridCol w:w="128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Основні служб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Економічний відділ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иробничий відділ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діл збуту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Функції управління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sz w:val="20"/>
                <w:lang w:val="uk-UA" w:eastAsia="uk-UA"/>
              </w:rPr>
            </w:pPr>
            <w:r>
              <w:rPr>
                <w:b w:val="false"/>
                <w:bCs w:val="false"/>
                <w:sz w:val="20"/>
                <w:lang w:val="uk-UA" w:eastAsia="uk-UA"/>
              </w:rPr>
              <w:t>Плануванн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snapToGrid w:val="false"/>
              <w:spacing w:lineRule="auto" w:line="360"/>
              <w:ind w:left="0" w:hanging="0"/>
              <w:rPr>
                <w:b w:val="false"/>
                <w:b w:val="false"/>
                <w:bCs w:val="false"/>
                <w:sz w:val="20"/>
                <w:szCs w:val="28"/>
                <w:lang w:val="uk-UA" w:eastAsia="uk-UA"/>
              </w:rPr>
            </w:pPr>
            <w:r>
              <w:rPr>
                <w:b w:val="false"/>
                <w:bCs w:val="false"/>
                <w:sz w:val="20"/>
                <w:szCs w:val="28"/>
                <w:lang w:val="uk-UA" w:eastAsia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рганізаці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отиваці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нтро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до Таблиці 1.10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веденню досліджень було встановлено, що кожний із відділів виконує свої функції у повному обсязі. Було запропоновано декілька заходів для вдосконалення контролю за виконанням функцій кожним відділом. На основі матриці розподілу функцій розрахуємо коефіцієнт повноти охвату функцій для основних функціональних відділів підприємства.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цього коефіцієнта необхідно експертним шляхом, на основі вивчення положень про функціональні відділи, розрахувати співвідношення між функціями, які фактично мають місце в даному підприємстві і функціями, які перераховані в конкретних положеннях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аблиця 1.11 Розрахунок коефіцієнта повноти охвату функцій відділів підприємства ТОВ "Добриня продукти"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977"/>
        <w:gridCol w:w="2893"/>
        <w:gridCol w:w="198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 відділ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актичне виконання функці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ункції, які передбачені нормативними докумен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ефіцієнт повноти обхвату функцій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Економічний відді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0,7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иробничий відді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0,7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діл збут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0,8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діл маркетинг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0,7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Висновок до Таблиці 1.11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ведених у Таблиці 1.11 даних можна зробити висновок,що у найбільш повному обсязі свої функції виконує відділ збуту та економічний відді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Економічна характеристика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rStyle w:val="FontStyle11"/>
          <w:sz w:val="28"/>
          <w:szCs w:val="28"/>
          <w:lang w:val="uk-UA"/>
        </w:rPr>
      </w:pPr>
      <w:r>
        <w:rPr>
          <w:lang w:val="uk-UA"/>
        </w:rPr>
        <w:t xml:space="preserve">Проведемо </w:t>
      </w:r>
      <w:r>
        <w:rPr>
          <w:rStyle w:val="FontStyle11"/>
          <w:sz w:val="28"/>
          <w:szCs w:val="28"/>
          <w:lang w:val="uk-UA"/>
        </w:rPr>
        <w:t>загальний економічний аналіз господарсько-фінансової діяльності підприємства, проаналізуємо основні показники господарської діяльності підприємства у звітному періоді порівняно із попереднім (табл. 1.12)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2 Основні показники господарської діяльності підприємства ТОВ "Добриня продукти"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514"/>
        <w:gridCol w:w="1361"/>
        <w:gridCol w:w="1134"/>
        <w:gridCol w:w="831"/>
        <w:gridCol w:w="59"/>
        <w:gridCol w:w="141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 вимір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період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зміни,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>Відхил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+;-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робленої продукції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.показн.,тис.тон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7,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,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чка від реалізації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точних ціна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66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3442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3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рівняльних ціна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9,9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206,0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 виручка від реалізації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39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9535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7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витрати виробництва, раз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у числі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іварті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1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71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рати на збу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8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5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8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27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3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39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4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доход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64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5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9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 (збиток) від операційної діяльност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ум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5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>-3803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% до виручки від реалізації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ум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2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% до виручки від реалізації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7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 чис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ум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3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% до виручки від реалізації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облікова кількість робітників, раз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праці 1-го робітника (в порівняльних ціна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,97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обітної пла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ум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4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67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8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% до виручки від реалізації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місячна заробітна платня 1-го робітн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річна вартість основних фонді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>64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7,00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річна вартість оборотних активі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8,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1.12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наведених у Таблиці 1.12 даних можна зробити висновок,що 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році виручка від реалізації збільшилась у порівнянні з 2007 роком на 67433 тис.грн.,чи на 40,38%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08 році поточні витрати виробництва збільшились у порівнянні з 2007 роком на </w:t>
      </w:r>
      <w:r>
        <w:rPr>
          <w:sz w:val="28"/>
          <w:szCs w:val="28"/>
        </w:rPr>
        <w:t>65040</w:t>
      </w:r>
      <w:r>
        <w:rPr>
          <w:sz w:val="28"/>
          <w:szCs w:val="28"/>
          <w:lang w:val="uk-UA"/>
        </w:rPr>
        <w:t xml:space="preserve"> тис.грн.,чи на 44,89%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році чистий прибуток підприємства скоротився у порівнянні з 2007 роком на 392 тис.грн.,чи на 22,75%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році с</w:t>
      </w:r>
      <w:r>
        <w:rPr>
          <w:sz w:val="28"/>
          <w:szCs w:val="28"/>
        </w:rPr>
        <w:t>ередньооблікова кількість робітників</w:t>
      </w:r>
      <w:r>
        <w:rPr>
          <w:sz w:val="28"/>
          <w:szCs w:val="28"/>
          <w:lang w:val="uk-UA"/>
        </w:rPr>
        <w:t xml:space="preserve"> у порівнянні з 2007 роком скоротилась на 367 чоловік,чи на 25,19%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 2008 році с</w:t>
      </w:r>
      <w:r>
        <w:rPr>
          <w:sz w:val="28"/>
          <w:szCs w:val="28"/>
        </w:rPr>
        <w:t>ередньомісячна заробітна платня 1-го робітника</w:t>
      </w:r>
      <w:r>
        <w:rPr>
          <w:sz w:val="28"/>
          <w:szCs w:val="28"/>
          <w:lang w:val="uk-UA"/>
        </w:rPr>
        <w:t xml:space="preserve"> у порівнянні з 2007 роком збільшилась на 421,60 грн., чи на 49,15%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Ресурcний потенціал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ємо динаміку об’єму і структури ресурсів підприємства, використовуючи Форму №1 "Баланс",Форму №2 "Звіт про фінансові результати" згрупуємо отриманну інформацію у Таблицю 2.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 Аналіз динаміки об’єму і структури ресурсів підприємства ТОВ "Добриня продукти"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854"/>
        <w:gridCol w:w="1090"/>
        <w:gridCol w:w="854"/>
        <w:gridCol w:w="930"/>
        <w:gridCol w:w="854"/>
        <w:gridCol w:w="989"/>
        <w:gridCol w:w="872"/>
      </w:tblGrid>
      <w:tr>
        <w:trPr/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(+;-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зміни,%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.вага,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.вага,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.вага,%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ередньорічна вартість основних фонд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річна вартість оборотних актив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господарських ресурс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49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67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8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сукупних ресурс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2.1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них Таблиці 2.1. можна зробити висновок,що у 2008 році середньорічна вартість оборотних активів підприємства у порівнянні з 2007 роком збільшилась на 36008 тис.грн., або на 40,23%. Загалом у 2008році сукупні ресурси у порівнянні з 2007 роком збільшились на 54852 тис.грн., або на 32,52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Матеріально-технічна база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склад необоротних активів підприємства. Для цього проаналізуємо динаміку, об’єм і структуру необоротних активів підприємства, використовуючи Форму №1 "Баланс", згрупуємо отриману інформацію у Таблицю 3.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1 Аналіз необоротних активів підприємства ТОВ "Добриня продукти"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7"/>
        <w:gridCol w:w="1139"/>
        <w:gridCol w:w="957"/>
        <w:gridCol w:w="1139"/>
        <w:gridCol w:w="987"/>
        <w:gridCol w:w="114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атт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року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ро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ма, тис.грн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.вага,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ма, тис.грн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.вага,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 сумі, тис.грн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ит.вазі,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ротні активи, всь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матеріальні актив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231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завершене будівниц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7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новні фонд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641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2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на варт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11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146139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вгострокові фінансові інвестиці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Інвестиції,які враховуються по методу участі в капіталі інших підприємст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Інші фінансові інвестиці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38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50801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овгострокова дебіторська заборгованн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ідстрочені податкові актив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Інші необоротні актив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новок до Таблиці 3.1: З даних Таблиці 3.1. можна зробити висновок, що у 2008 році сума необоротних активів підприємства збільшилась на 18714 тис.грн. у порівнянні з 2007 роком,а сума фінансових інвестицій скоротилась на 3083 тис.грн., або на 6,33% у порівнянні з 2007 роком. </w:t>
      </w:r>
      <w:r>
        <w:rPr>
          <w:rStyle w:val="FontStyle11"/>
          <w:sz w:val="28"/>
          <w:szCs w:val="28"/>
          <w:lang w:val="uk-UA"/>
        </w:rPr>
        <w:t>Проаналізуємо наявність і рух основних фондів підприємства в звітному періоді відповідно до їх структури залежно від:</w:t>
      </w:r>
    </w:p>
    <w:p>
      <w:pPr>
        <w:pStyle w:val="Style31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rStyle w:val="FontStyle11"/>
          <w:sz w:val="28"/>
          <w:szCs w:val="28"/>
          <w:lang w:val="uk-UA"/>
        </w:rPr>
        <w:t>характеру використання</w:t>
      </w:r>
    </w:p>
    <w:p>
      <w:pPr>
        <w:pStyle w:val="Style31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rStyle w:val="FontStyle11"/>
          <w:sz w:val="28"/>
          <w:szCs w:val="28"/>
          <w:lang w:val="uk-UA"/>
        </w:rPr>
        <w:t>цільового призначення</w:t>
      </w:r>
    </w:p>
    <w:p>
      <w:pPr>
        <w:pStyle w:val="Style31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rStyle w:val="FontStyle11"/>
          <w:sz w:val="28"/>
          <w:szCs w:val="28"/>
          <w:lang w:val="uk-UA"/>
        </w:rPr>
        <w:t>участі в технологічному процесі</w:t>
      </w:r>
    </w:p>
    <w:p>
      <w:pPr>
        <w:pStyle w:val="Style31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rStyle w:val="FontStyle11"/>
          <w:sz w:val="28"/>
          <w:szCs w:val="28"/>
          <w:lang w:val="uk-UA"/>
        </w:rPr>
        <w:t>джерел формування</w:t>
      </w:r>
    </w:p>
    <w:p>
      <w:pPr>
        <w:pStyle w:val="Style31"/>
        <w:widowControl/>
        <w:suppressAutoHyphens w:val="true"/>
        <w:spacing w:lineRule="auto" w:line="360"/>
        <w:ind w:firstLine="709"/>
        <w:rPr>
          <w:sz w:val="28"/>
          <w:lang w:val="uk-UA"/>
        </w:rPr>
      </w:pPr>
      <w:r>
        <w:rPr>
          <w:rStyle w:val="FontStyle11"/>
          <w:sz w:val="28"/>
          <w:szCs w:val="28"/>
          <w:lang w:val="uk-UA"/>
        </w:rPr>
        <w:t>Розрахунки представлені в Таблиці 3.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  <w:lang w:val="uk-UA"/>
        </w:rPr>
        <w:t>Таблиця 3.2</w:t>
      </w:r>
      <w:r>
        <w:rPr>
          <w:sz w:val="28"/>
          <w:szCs w:val="28"/>
          <w:lang w:val="uk-UA"/>
        </w:rPr>
        <w:t xml:space="preserve"> Аналіз оборотних активів підприємства ТОВ "Добриня продукти"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987"/>
        <w:gridCol w:w="814"/>
        <w:gridCol w:w="971"/>
        <w:gridCol w:w="709"/>
        <w:gridCol w:w="850"/>
        <w:gridCol w:w="709"/>
      </w:tblGrid>
      <w:tr>
        <w:trPr/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статті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рок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ро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тис.грн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.вага,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ти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.вага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умі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т.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і активи,всь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865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пас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Виробничі запас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466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67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Незавершене виробниц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Готова продукці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8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2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Това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3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екселя одержан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24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4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1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ебіторська заборгованність за товари,роботи,послу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Чиста реалізаційна варті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0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1264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2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Первинна варті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0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1264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2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Резерв сумнівних борг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ебіторська заборгованість по розрахунках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З бюджет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По виданих аванс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По нарахованих доход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По внутрішніх розрахунк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Інша дебіторська заборговані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40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7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оточні фінансові інвести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Грошові кошти і їх еквіваленти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у національній валют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у іноземній валют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Інші оборотні актив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Висновок до Таблиці 3.2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них Таблиці 3.2. можна зробити висновок, що у 2008 році сума оборотних активів підприємства збільшилась на 39008 тис.грн. у порівнянні з 2007 роком,а сума готової продукції скоротилась на 4388 тис.грн., або на 5,62% у порівнянні з 2007 роком. Позитивна тенденція також спостерігається стосовно суми грошових коштів та їх еквівалентів у національній валюті,а саме збільшення на 37тис.грн. у порівнянні з 2007 ро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Трудові ресурси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чисельність і структуру працівників підприємства, їх динаміку впродовж аналітичного періоду. Данні згрупуємо у Таблицю 4.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>
          <w:b w:val="false"/>
          <w:b w:val="false"/>
          <w:bCs/>
          <w:i w:val="false"/>
          <w:i w:val="false"/>
          <w:sz w:val="28"/>
          <w:szCs w:val="28"/>
          <w:lang w:val="uk-UA"/>
        </w:rPr>
      </w:pPr>
      <w:r>
        <w:rPr>
          <w:b w:val="false"/>
          <w:bCs/>
          <w:i w:val="false"/>
          <w:sz w:val="28"/>
          <w:szCs w:val="28"/>
          <w:lang w:val="uk-UA"/>
        </w:rPr>
        <w:t>Таблиця 4.1 Кадровий склад підприємства ТОВ "Добриня продукти"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616"/>
        <w:gridCol w:w="861"/>
        <w:gridCol w:w="616"/>
        <w:gridCol w:w="861"/>
        <w:gridCol w:w="657"/>
        <w:gridCol w:w="970"/>
      </w:tblGrid>
      <w:tr>
        <w:trPr/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Категорія персоналу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200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200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хилення (+;-)</w:t>
            </w:r>
          </w:p>
        </w:tc>
      </w:tr>
      <w:tr>
        <w:trPr/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ля,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ля,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ля,%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дміністративно-управлінський персона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,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,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87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чий персона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8,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1,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,16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поміжний персона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,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,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29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сновок до Таблиці 4.1: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 даних Таблиці 4.1. можна зробити висновок,що найбільша кількість скорочень спостерігається серед виробничого персоналу, у порівняні з 2007 роком на 330 чоловік,або на 7,16%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аналізуємо рівень освіти та динаміку кількості персоналу підприємства. Отриманні данні згрупуємо в Таблиці 4.2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>
          <w:b w:val="false"/>
          <w:b w:val="false"/>
          <w:bCs/>
          <w:i w:val="false"/>
          <w:i w:val="false"/>
          <w:sz w:val="28"/>
          <w:szCs w:val="28"/>
          <w:lang w:val="uk-UA"/>
        </w:rPr>
      </w:pPr>
      <w:r>
        <w:rPr>
          <w:b w:val="false"/>
          <w:bCs/>
          <w:i w:val="false"/>
          <w:sz w:val="28"/>
          <w:szCs w:val="28"/>
          <w:lang w:val="uk-UA"/>
        </w:rPr>
        <w:t>Таблиця 4.2 Характеристика рівня освіти персоналу підприємства ТОВ "Добриня продукти"</w:t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16"/>
        <w:gridCol w:w="861"/>
        <w:gridCol w:w="616"/>
        <w:gridCol w:w="861"/>
        <w:gridCol w:w="657"/>
        <w:gridCol w:w="970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ид освіт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2007 р.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2008 р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52" w:leader="none"/>
              </w:tabs>
              <w:suppressAutoHyphens w:val="tru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ідхилення (+;-)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ля,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ля,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ля,%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щ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39,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5,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7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є спеціальн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8,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9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гальне середн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,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3,9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повне середн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2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szCs w:val="28"/>
          <w:lang w:val="uk-UA"/>
        </w:rPr>
        <w:t>Висновок до Таблиці 4.2: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ані Таблиці 4.2. вказують на те,що серед працівників підприємства домінує кількість людей з вищою освітою,але їх кількість у 2008 році скоротилась на 70чоловік,або на 6,74%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аналізуємо склад кадрів підприємства по віку. Отриманні данні згрупуємо у Таблицю 4.3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uppressAutoHyphens w:val="true"/>
        <w:spacing w:lineRule="auto" w:line="360"/>
        <w:ind w:right="0" w:firstLine="709"/>
        <w:jc w:val="both"/>
        <w:rPr/>
      </w:pPr>
      <w:r>
        <w:rPr>
          <w:szCs w:val="28"/>
          <w:lang w:val="uk-UA"/>
        </w:rPr>
        <w:t xml:space="preserve">Таблиця 4.3тХарактеристика складу кадрів підприємства ТОВ "Добриня продукти" </w:t>
      </w:r>
      <w:r>
        <w:rPr/>
        <w:t>по віку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37"/>
        <w:gridCol w:w="737"/>
        <w:gridCol w:w="747"/>
        <w:gridCol w:w="748"/>
        <w:gridCol w:w="1417"/>
        <w:gridCol w:w="617"/>
        <w:gridCol w:w="617"/>
        <w:gridCol w:w="622"/>
        <w:gridCol w:w="870"/>
        <w:gridCol w:w="870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ind w:right="0" w:hanging="0"/>
              <w:jc w:val="left"/>
              <w:rPr>
                <w:b w:val="false"/>
                <w:b w:val="false"/>
                <w:bCs/>
                <w:i w:val="false"/>
                <w:i w:val="false"/>
                <w:sz w:val="20"/>
                <w:szCs w:val="28"/>
                <w:lang w:val="uk-UA" w:eastAsia="uk-UA"/>
              </w:rPr>
            </w:pPr>
            <w:r>
              <w:rPr>
                <w:b w:val="false"/>
                <w:bCs/>
                <w:i w:val="false"/>
                <w:sz w:val="20"/>
                <w:szCs w:val="28"/>
                <w:lang w:val="uk-UA" w:eastAsia="uk-UA"/>
              </w:rPr>
              <w:t>Ві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 вищою освітою, чол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 середньою спеціальною освітою, ч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з загальною середньою освітою, чол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сього, чол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астка в загальній кількості, %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ind w:right="0" w:hanging="0"/>
              <w:jc w:val="left"/>
              <w:rPr>
                <w:b w:val="false"/>
                <w:b w:val="false"/>
                <w:bCs/>
                <w:i w:val="false"/>
                <w:i w:val="false"/>
                <w:sz w:val="20"/>
                <w:szCs w:val="28"/>
                <w:lang w:val="uk-UA" w:eastAsia="uk-UA"/>
              </w:rPr>
            </w:pPr>
            <w:r>
              <w:rPr>
                <w:b w:val="false"/>
                <w:bCs/>
                <w:i w:val="false"/>
                <w:sz w:val="20"/>
                <w:szCs w:val="28"/>
                <w:lang w:val="uk-UA" w:eastAsia="uk-UA"/>
              </w:rPr>
              <w:t>до30 рокі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15" w:leader="none"/>
              </w:tabs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,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,6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30 - 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2,1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45 - 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,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,4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над 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,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,7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5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3,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9,90</w:t>
            </w:r>
          </w:p>
        </w:tc>
      </w:tr>
    </w:tbl>
    <w:p>
      <w:pPr>
        <w:pStyle w:val="22"/>
        <w:widowControl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4.3:</w:t>
      </w:r>
    </w:p>
    <w:p>
      <w:pPr>
        <w:pStyle w:val="22"/>
        <w:widowControl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Таблиці 4.3. свідчать про те,що серед працівників підприємства домінує кількість людей в віці від 30 до 45 років і ці працівники мають вищу освіту. Однак у 2008 році у порівнянні з 2007 роком їх кількість скоротилась на 20 чоловік.</w:t>
      </w:r>
    </w:p>
    <w:p>
      <w:pPr>
        <w:pStyle w:val="22"/>
        <w:widowControl/>
        <w:tabs>
          <w:tab w:val="clear" w:pos="708"/>
          <w:tab w:val="left" w:pos="7815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явімо тенденції та причини руху кадрів. Проаналізуємо отриманні данні та згрупуємо їх в Таблицю 4.4.</w:t>
      </w:r>
    </w:p>
    <w:p>
      <w:pPr>
        <w:pStyle w:val="22"/>
        <w:widowControl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22"/>
        <w:widowControl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4 Характеристика руху кадрів підприємства ТОВ "Добриня продукти"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336"/>
        <w:gridCol w:w="816"/>
        <w:gridCol w:w="816"/>
        <w:gridCol w:w="162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№ </w:t>
            </w:r>
            <w:r>
              <w:rPr>
                <w:sz w:val="20"/>
                <w:szCs w:val="28"/>
                <w:lang w:val="uk-UA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007 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008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илення (+;-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ьооблікова чисельність працівників, чо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6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йнято працівників, чо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ind w:right="0" w:hanging="0"/>
              <w:jc w:val="left"/>
              <w:rPr>
                <w:b w:val="false"/>
                <w:b w:val="false"/>
                <w:bCs/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sz w:val="20"/>
                <w:szCs w:val="28"/>
                <w:lang w:val="uk-UA"/>
              </w:rPr>
              <w:t>Вибуло працівників, чол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окрема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а власним бажанням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вільнено за порушення трудової дисципліни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вільнено по скороченню штаті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6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0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</w:t>
            </w:r>
          </w:p>
        </w:tc>
      </w:tr>
    </w:tbl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 до Таблиці 4.4: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szCs w:val="28"/>
          <w:lang w:val="uk-UA"/>
        </w:rPr>
      </w:pPr>
      <w:r>
        <w:rPr>
          <w:lang w:val="uk-UA"/>
        </w:rPr>
        <w:t>З даних Таблиці 4.4. можна зробити висновок,що найбільша кількість скорочень спостерігається через звільнення за власним бажанням, у порівнянні з 2007роком на 160чоловік більше та через порушення трудової дисципліни, у порівняні з 2007 роком на 130 чоловік більш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мо більш детальний аналіз трудових ресурсів. Визначимо чинники, які впливають на укомплектованість персоналу підприємства, ефективність використання робочого часу. Отриманні данні згрупуємо у Таблицю 4.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аблиця 4.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трудових ресурсів підприємства ТОВ "Добриня продукти"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353"/>
        <w:gridCol w:w="869"/>
        <w:gridCol w:w="869"/>
        <w:gridCol w:w="126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рі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рі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>Відхилення (+;-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облікова чисельність штатних працівників облікового складу,чо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нято працівників,чо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льнено працівників,всього чо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у зв'язку з скороченням штат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ідпрацьовано,всього,чол.-годи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3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:відпустки за ініциативою адміністраці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6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34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'явлення у зв'язку з перекладом на скорочений робочий д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6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6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8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4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облікова чисельність в еквіваленті повної зайнятості,чо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ова кількість штатних працівників на 31грудня звітного року,чо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акансій на кінець звітного року,чо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и праці працівників,тис.грн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аборгованості по виплаті заробітної платні,тис.грн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до Таблиці 4.5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Таблиці 4.5. свідчать про те,що у 2008 році скоротилась кількість не відпрацьованих чоловіко-годин у порівнянні з 2007 роком на 21632 годину. Зокрема це пов</w:t>
      </w:r>
      <w:r>
        <w:rPr>
          <w:sz w:val="28"/>
          <w:szCs w:val="28"/>
        </w:rPr>
        <w:t>’я</w:t>
      </w:r>
      <w:r>
        <w:rPr>
          <w:sz w:val="28"/>
          <w:szCs w:val="28"/>
          <w:lang w:val="uk-UA"/>
        </w:rPr>
        <w:t>зано з тим,що скоротилась кількість працівників на 367 чоловік у порівнянні з 2007 ро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аналізуємо динаміку показників з праці і заробітної платні. Згрупуємо отриману інформацію у Таблицю 4.6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6. Динаміка показників з праці і заробітної платні підприємства ТОВ "Добриня продукти"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998"/>
        <w:gridCol w:w="1300"/>
        <w:gridCol w:w="1067"/>
        <w:gridCol w:w="1222"/>
        <w:gridCol w:w="1111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 вимір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пері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пері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(+;-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у,%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чка від реалізації без ПДВ в поточних цін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669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344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8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чка від реалізації без ПДВ в порівняльних цін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9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9,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206,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облікова чисельні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4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1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основних виробничих робітникі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праці в поріняльних цінах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облікового працівн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101,9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ого працівн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146,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и прац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49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67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8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зарплата в місяц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Висновок до Таблиці 4.6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них Таблиці 4.6. можна зробити висновок,що у 2008 році продуктивність праці середньооблікового працівника в порівняльних цінах скоротилась на 101,97 тис.грн. у порівнянні з 2007 роком, а продуктивність праці виробничого працівника в порівняльних цінах скоротилась на 146,41 тис.грн. у порівнянні з 207 роком.</w:t>
      </w:r>
    </w:p>
    <w:p>
      <w:pPr>
        <w:pStyle w:val="Normal"/>
        <w:widowControl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нансові ресурси підприєм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мо джерела формування фінансових ресурсів підприємства, проаналізуємо обсяг і структуру власного капіталу підприємства, охарактеризуємо обсяг і структуру позикових ресурсів підприємства в звітному періоді, визначимо розмір оборотних активів підприємства і проаналізуємо динаміку їх обсягів. Отриманні данні згрупуємо у Таблицю 5.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аблиця 5.1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джерел формування фінансових ресурсів підприємства ТОВ "Добриня продукти"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821"/>
        <w:gridCol w:w="782"/>
        <w:gridCol w:w="750"/>
        <w:gridCol w:w="821"/>
        <w:gridCol w:w="782"/>
        <w:gridCol w:w="750"/>
        <w:gridCol w:w="821"/>
        <w:gridCol w:w="782"/>
        <w:gridCol w:w="750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ерела формування фінансових ресурсів 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рок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рок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и за рік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до ітог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статті 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до ітог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статті 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до ітог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статті %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ласний капітал,раз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у числі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4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ий додатковий капітал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позичені кошти,раз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у числі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зобов'язенн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 w:val="20"/>
                <w:szCs w:val="20"/>
              </w:rPr>
              <w:t>Кредиторська заборгованість за товари,роботи,послуг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ення за розрахунк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обов'яз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сновок до Таблиці 5.1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них Таблиці 5.1. можна зробити висновок, що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році власний капітал підприємства збільшився на 1159 тис.грн. у порівнянні з 2007 роком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році кредиторська заборгованість за товари, роботи, послуги збільшилась на 29257 тис.грн. у порівнянні з 2007роком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році короткострокові кредити банку скоротились на 13640 тис.грн. у порівнянні з 2007 ро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завдан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7 році розмір чистого прибутку підприємства становив 1723 тис.грн.,а у 2008 році розмір чистого прибутку підприємства скоротився на 392 тис.грн. і становив 1331тис.грн..Причинами скорочення є збільшення витрат виробництва, скорочення продуктивності праці та інфляці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ідприємстві ТОВ "Добриня продукти" прибуток розподіляється у такій пропорції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нагромадження – 65%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споживання – 35%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прибутку, що залишився у розпорядженні підприємства, регламентується внутрішніми документами підприємства. Деякі аспекти розподільного процесу фіксуються в уставі підприємства. Весь прибуток, що залишається у розпорядженні підприємства, розділяється на прибуток, що збільшує вартість майна, тобто, ту, що приймає участь в процесі нагромадження, і прибуток, що направляється на споживання. Якщо прибуток не витрачається на споживання, то він залишається на підприємстві як нерозподілений прибуток минулих років і збільшує розмір власного капіталу підприємства. Наявність нерозподіленого прибутку збільшує фінансову стабільність підприємства, свідчить про наявність джерела для майбутнього розвитку. В відповідності до уставу чи до рішення керуючого органу на підприємстві створюються такі фонди: фонд нагромадження та фонд споживан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фонд нагромадження включають витрати, пов’язаних з розвитком виробництва: витрати на науково-дослідні, проектні, дослідно-конструкторські і технологічні роботи, фінансування розроблення і освоєння нової продукції і технологічних процесів, затрати на вдосконалення технології і організації виробництва, модернізацію обладнання, витрати, пов’язані з технічним переозброєннями реконструкцією діючого виробництва, розширенням підприємства і будівництвом нових об’єктів, проведенням природоохоронних робіт. До цієї ж групи видатків відносять витрати по погашенню довгострокових кредитів банків і кредитів по ним. Накопичений прибуток підприємства може бути вкладений підприємством в статутні капітали інших підприємств, довгострокові і короткострокові фінансові вклади, перераховуватись вищестоящим організаціям, союзам, концернам, асоціаціям та ін. Ці напрями також вважаються використанням прибутку на розвит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споживання включає в себе витрати по експлуатації соціально-побутових об’єктів, що знаходяться на балансі підприємства, фінансування будівництва об’єктів невиробничого призначення, проведення оздоровчих і культурно-масових заходів. До витрат на матеріальне заохочення відносять: виплату премій за особливі досягнення в праці, витрати на надання матеріальної допомоги, одноразові виплати ветеранам, пенсіонерам, компенсації підвищення вартості харчування в столових і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вши діяльність підприємства ТОВ "Добриня продукти" протягом 2007-2008рр. можна зробити висновок, що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стан підприємства є стабільним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леної продукції зростає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і використовуються нові технології виробництва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юються ринку збуту та кількість споживачів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ується випуск нових видів продукції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на підприємстві спостерігаються також негативні тенденції серед яких :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розміру чистого прибутку;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витрат виробництва;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фонду оплати праці;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штату працівників;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продуктивності праці середньооблікового працівни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ільно для зниження плинності кадрів, підвищення стабільності кадрового складу запровадити такі заклади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працівників віком від 30 до 45 років,переважно з вищою освітою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вання пільг та харчування у столових підприємства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 відпочинку для співробітників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х установ для дітей працівників підприємства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ження спортивних баз для активного відпочинку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вання більш гнучкого графіку праці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здоровчих і культурно-масових заході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тягом практики я :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огла перевірити та застосувати свої знання з економіки підприємства, бухгалтерського обліку, організації та планування діяльності підприємства, фінансів, економіки праці, статистики та багато інших 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лась зі специфічністю роботи підприємства ТОВ "Добриня продукти"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лась розраховувати показники, які раніш не використовувала в процесі навчання (коефіцієнт повноти охвату функцій відділів підприємства).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ла дослідницьку роботу з метою зібрання матеріалу для написання курсової та дипломної робіт у подальшому процесі навчання в університет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виконано на матеріалах підприємства ТОВ "Добриня продукти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9" w:hanging="0"/>
      <w:jc w:val="center"/>
      <w:outlineLvl w:val="0"/>
    </w:pPr>
    <w:rPr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-9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ind w:right="-99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spacing w:lineRule="exact" w:line="224"/>
      <w:ind w:firstLine="581"/>
      <w:jc w:val="both"/>
    </w:pPr>
    <w:rPr/>
  </w:style>
  <w:style w:type="paragraph" w:styleId="Style61">
    <w:name w:val="Style6"/>
    <w:basedOn w:val="Normal"/>
    <w:qFormat/>
    <w:pPr>
      <w:spacing w:lineRule="exact" w:line="216"/>
      <w:ind w:hanging="144"/>
    </w:pPr>
    <w:rPr/>
  </w:style>
  <w:style w:type="paragraph" w:styleId="Style51">
    <w:name w:val="Style5"/>
    <w:basedOn w:val="Normal"/>
    <w:qFormat/>
    <w:pPr>
      <w:spacing w:lineRule="exact" w:line="221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2"/>
    <w:basedOn w:val="Normal"/>
    <w:qFormat/>
    <w:pPr>
      <w:widowControl/>
      <w:suppressAutoHyphens w:val="true"/>
      <w:autoSpaceDE w:val="true"/>
      <w:spacing w:lineRule="auto" w:line="360"/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spacing w:lineRule="exact" w:line="224"/>
      <w:ind w:firstLine="58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8:00Z</dcterms:created>
  <dc:creator>adminlocal</dc:creator>
  <dc:description/>
  <cp:keywords/>
  <dc:language>en-US</dc:language>
  <cp:lastModifiedBy>SYSTEM</cp:lastModifiedBy>
  <dcterms:modified xsi:type="dcterms:W3CDTF">2011-09-07T03:58:00Z</dcterms:modified>
  <cp:revision>2</cp:revision>
  <dc:subject/>
  <dc:title>МІНІСТЕРСТВО ОСВІТИ І НАУКИ УКРАЇНИ</dc:title>
</cp:coreProperties>
</file>