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тайский государственный аграр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«Кафедра механизации переработки сельскохозяйственной продук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пла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Основы предпринимательст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котово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248Э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ович К., Макаров О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енко С., Чурочкин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Постникова Н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0 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Анализ рынка и основных конкурентов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мясной продукции в регионе за последние годы испытывает значительные трудности из-за сокращения поголовья скота, распада животноводческих ферм и подорожания кормового сырья. В результате мясной рынок в значительной степени ориентирован на продукцию, завозимую из других регионов (Омской, Новосибирской области и других регионов, а также из других стран), в том числе и тех продуктов, которые с успехом могли бы производиться непосредственно в Алтайском кра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является интерес государства к увеличению поголовья скота всех категорий, возрождение племенного животноводства, поэтому создание животноводческого комплекса является актуальным. Производство мясной продукции с использованием современного оборудования позвол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качество продукции животно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изводить продукцию непосредственно для заказчи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ускать конкурентно способную продукцию в необходимом колич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ение отходов производ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ечных потребителей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ей продукции ОАО «Скотовод» можно классифицировать следующим образом: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критерий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и физические лица (хозяйства и частные переработчики) всех форм собственности и организационно-правовых форм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евой критерий: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зяйства и частные организации, занимающиеся переработкой продукции животноводства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ий критерий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а и частные организации Алтайского края и других районов сибири;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По демографическому критерию: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Ориентация производства на потребителей всех возрастов, уровней доходов и вероисповедания.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 По поведенческому критерию: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Стиль приобретения товара является регулярным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Высокое качество и уровень обслуживания потребителей</w:t>
      </w:r>
    </w:p>
    <w:p>
      <w:pPr>
        <w:pStyle w:val="3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онкурентов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м мясной продукции в крае занимаются АКГУП "Птицефабрика Молодежная", АКХ "Ануйское", АГКУП "Антипинское". Недостатками конкуренции можно назвать такие факторы, что: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ГУП "Птицефабрика Молодежная" производит мясо птицы с высокими ценами из-за высокой себестоимости;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Х "Ануйское" специализируется на производстве мяса говядины по низким ценам для продажи на рынках Алтайского края;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КУП "Антипинское" реализует свинину для оптовых закупщиков и крупных переработчиков, имеет большие транспортные расходы. 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о проекта заключается в том, что собственное производство является гарантом качества производимой продукции. В свою очередь от качества мясного сырья зависит устойчивость перерабатывающих предприятий края, так и для страны в ц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етинговые мероприятия и исследования, проводимые ОАО «Скотовод» направлены н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нирование производства и сбыта продукции на основе спроса покупателей и ситуации на мясном рын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е в начале года договоров с оптовыми потребителями продукции и поставщиками сырь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Сбор информации о конкурентах (цены, рынки сбыта и т.п.)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внешними факторами, влияющими на реализацию проекта и его результаты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(падения) курса евровалюты (в проекте предусмотрен курс 27,18 рублей за 1 Евро на дату подачи заявки). От курса данной валюты зависит стоимость поставляемого комплекса оборудования для производства комбикормов (инвестиционные затра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литики государства, таких как уменьшение поддержки сельхоз производителей, увеличение импорта мяс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численности населения Алтайского края, как результат снижение спроса на продук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атежеспособност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аможенных пошлин на импортн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/>
        <w:t>Получение льгот и государственной помощи конкурентам.</w:t>
      </w:r>
    </w:p>
    <w:tbl>
      <w:tblPr>
        <w:tblW w:w="893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972"/>
        <w:gridCol w:w="3320"/>
      </w:tblGrid>
      <w:tr>
        <w:trPr>
          <w:trHeight w:val="1977" w:hRule="atLeast"/>
        </w:trPr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ынок данного производства будет увеличивать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ебестоимость покупаемого продукта снизи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озможность получения новых филиалов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роз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покупательной способности насел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явление новых технолог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номическая нестабильно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зменение психологии потребителей продукта данного класса</w:t>
            </w:r>
          </w:p>
        </w:tc>
      </w:tr>
      <w:tr>
        <w:trPr>
          <w:trHeight w:val="197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тоянная клиенту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личие квалифицированного персонала для высокока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мидж и репут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аличие филиалов по региону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</w:p>
        </w:tc>
      </w:tr>
      <w:tr>
        <w:trPr>
          <w:trHeight w:val="203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ольшие текущие издерж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ход профессион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каз от дорогостоящего оборуд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 по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: Квадрант ST (сила-угрозы) фиксирует наиболее сильные факторы предприятия, но требует предусмотрения специальных мер для сохранения сильных сторо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рганизационный план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представлено в виде крупного животноводческого комплекса, имеются объекты по производству животноводческой продукции и подразделения инфраструктуры, обеспечивающие основное производство в сфере животноводств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офис предприятия расположен в городе Барнауле. Управление предприятием осуществляется единоличным исполнительным органом – Директором. К компетенции Директора Общества относятся вопросы руководства текущей деятельностью Общества, за исключением вопросов, отнесенных к компетенции его участников. Директор без доверенности действует от имени общества, представляет его интересы, совершает сделки от имени Общества, утверждает штатную структуру, издает приказы и распоряжения, дает указания к исполнению, подготавливает, рассматривает и утверждает иную нормативно – плановую документацию внутреннего пользования Общества. ОАО «Скотовод» имеет следующую структуру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ынок конкурент потребитель маркетинговый реклама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9865" cy="327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1: Структура управления предприятия ОАО «Скотово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ЕСН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8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71"/>
        <w:gridCol w:w="964"/>
        <w:gridCol w:w="966"/>
        <w:gridCol w:w="1040"/>
        <w:gridCol w:w="990"/>
        <w:gridCol w:w="1069"/>
      </w:tblGrid>
      <w:tr>
        <w:trPr>
          <w:trHeight w:val="632" w:hRule="atLeast"/>
        </w:trPr>
        <w:tc>
          <w:tcPr>
            <w:tcW w:w="2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имаемая должность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 тыс. руб.</w:t>
            </w:r>
          </w:p>
        </w:tc>
        <w:tc>
          <w:tcPr>
            <w:tcW w:w="9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ФР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С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МС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МС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60" w:hRule="atLeast"/>
        </w:trPr>
        <w:tc>
          <w:tcPr>
            <w:tcW w:w="2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87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1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производству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экономики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коммерции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а безопасности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инжене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зоотехн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энергет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гаражом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онте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42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365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ст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03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ст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58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08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етолог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ерсант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14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абженец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9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довщ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9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94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рож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76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н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н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11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ярк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нарк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тн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ботчик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лан производ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шагом в организации животноводческого комплекса станет поиск и подбор подходящего земельного участка. Основным требованием к земельному участку должно стать наличие подъездных путей, возможности более дешевого способа электрификации, газификации наличие доступа к водным ресурсам, также должно соблюдаться расстояние до населенного пункта и ветровые особенности реги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станет постройка помещений для содержания животных. На сегодняшний день существует множество типовых зданий (коровников, свинарников, птичников), монтаж которых займёт значительно меньше времени и затрат чем на проектирование новы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помещений для содержания животных будут установлены, необходимо осуществить постройку вспомогательных зданий и сооружений. При строительстве следует учитывать специфику региона: средние температуры, количество осадков, глубина грунтовых вод и т.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станет подбор персонала для работы в животноводческом комплексе, закупка техники и обору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свинин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ыночной экономики высокоэффективное производство свинины можно обеспечить на основе технологий, показатели которых характеризуются ранним отъемом поросят в 30 дней и менее, числом опоросов на 1 свиноматку в год – 2 и более, числом поросят, родившихся живыми на 1 свиноматку – 10-11 голов, числом поросят на 1 свиноматку к отъему – 9-10 голов, среднесуточным приростом живой массы в среднем при выращивании и откорме – более 450 г, продолжительностью выращивания и откорма на убой – 230 дней, живой массой при реализации на убой более 105 кг, оплатой корма при выращивании и откорме одной головы свиней – 3,6-4,0 кормовых единиц, производством свинины в живой массе на 1 свиноматку за год до 2000 к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совершенствование технологии производства свинины направлены н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мплексное использование биологических, строительных и технологических фактор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эффективности производства за счет интенсивного использования животных основного стада, увеличение прироста живой массы на выращивании и откорме, снижение технологического брака молодняка отхода и, прежде всего поросят – сосунов и отъемышей;     3. Эффективное использование производственных помещений, средств механизации и автоматизации производственных процес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должны решаться следующие задачи: обеспечение максимальной реализации генетического потенциала животных, снижение издержек производства на 20-30%, рост производительности труда в 2-3 раза, получение стандартных животных за счет снижения изменчивости их биологических показателей, с которыми связаны технологические решения и качество проду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совершенствования технологии производства свинины должны учитывать углубленную специализацию производства, раздельное содержание репродуктивного и откормочного поголовья. Это позволяет свести к минимуму влияние биологического фактора на животных всех производственных групп, и, в первую очередь, на поросят и ремонтный молодняк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оветеринарные и санитарно-гигиенические требования направлены на создание благоприятных условий для работы персонала фермы, оптимальных условий содержания свиней, предотвращение возникновения и распространения инфекционных и инвазионных заболеваний, а также загрязнения окружающей сре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механической вентиляции необходимо оснастить аварийной сигнализацией, подающий сигнал тревоги в случае выхода ее из строя, а также  дополнительным оборудованием, обеспечивающим при авариях основной системы необходимый воздухообмен в свинарник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И свиноводства предложены четыре варианта проекта модернизации и реконструкции свиноводческих предприятий на примере промышленных комплексов на 54 тыс. свиней с использованием нового оборудования и систем жизнеобеспечения животных отечественного производ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проекта включает создание промышленного репродуктора мощностью 160-180 тыс. поросят в год с отъёмом в возрасте 30-35 дней. Модернизация цеха репродукции по расчетам обеспечит производство 85-95 тыс. поросят в год. При этом предлагается также перепрофилирование производственных помещений цеха откорма на 39 тыс. мест для опороса свиноматок и выращивания поросят до 35-дневного возраста (вместо 18 тыс. мест по проекту), что обеспечат получение и выращивание 160-180 тыс. поросят в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проекта реконструкции заключается в создании промышленного репродуктора мощностью 150-160 тыс. поросят-отъемышей средней живой массой 25-30 кг с последующим их размещением в откормочных помещениях других хозяйств и свиноводческих фер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етьем варианте проекта реконструкции предлагается создание комплекса по промышленному откорму свиней на 108 тыс. голов в год с периодом выращивания от 90 до 224-230-дневного возраста. При этом на откорм будет поступать молодняк свиней с других свинокомплексов репродукторов, где проводится опорос свиноматок, применяется подсосное содержание поросят, а также их выращивание до 90-100 дн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твертом варианте проекта реконструкции моноблока свинокомплексов предлагается провести капитальный ремонт помещений и замену устаревшего оборудования для систем подготовки и раздачи кормов, навозоудаления и обеспечения микроклимата, строительство новых и реконструкцию имеющихся летних лагерей и площадок для животных. При этом путем внедрения новых элементов перспективных технологий довести уровень продуктивности и воспроизводства до технологических нор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о первых трех вариантов проекта состоит в высокой специализации производства путем раздельного размещения репродукции и откорма молодняка свиней на отдельных предприятиях. Это позволяет снизить отрицательное влияние высокой концентрации животных различных производственных групп в одном мес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о первых двух вариантов проекта реконструкции заключается в том, что репродукция ремонтного молодняка свиней сосредоточена на комплексе, где имеются развитая инфраструктура и высококвалифицированные кад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о четвертого варианта реконструкции – производство свинины осуществляется на трех предприятиях с законченным циклом производства, расположенных отдельно на значительном расстоянии друг от друга, что исключает риск распространения инфекционных болезней, большие транспортные расходы по перемещению молодняка свиней и потери их живой мас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собственных кормов должно отвечать трем основным требованиям: соответствие количества производимых кормов запланированному объему производства продукции; бесперебойная и ритмичная поставка животным необходимого ассортимента кормов; обеспечение кормового баланса качественными, полноценными и дешевыми компонент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кормления должно быть 80% и более концкормов. Концентрированные корма необходимо использовать исключительно в составе комбикормов, предпочтительно гранулированных. Паста из зеленой травы – летом, кукурузного силоса и сенажа зимой вводится в состав кормовых смесей для ремонтных свинок и свиноматок согласно принятым рекомендациям, что позволяет улучшить здоровье маточного поголовья и получать здоровый припл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оз из свинарников для опоросов убирают шнековыми транспортерами ШТН, в свинарниках – откормочниках после освобождения помещения – трактором с бульдозерной навес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нфракрасного обогрева и ультрафиолетового облучения применяются облучатели ИКУФ-1, которые подвешиваются по одному на два станка в зоне логова поросят. Высота подвески облучателя и время работы регулируются по мере роста порося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проекта строительства свиноводческой фермы предусматриваются мероприятия по защите фермы от заноса заразных болезней, по соблюдению санитарных и зооветеринарных норм и требований, а также мероприятия по защите окружающей среды от влияния хозяйственной деятельности фер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едлагаемых технологий производства свинины позволит производить конкурентоспособную продукцию свиноводства, повысить эффективность производства свинины и с меньшими потерями вступить в мировой продовольственный рынок и ВТ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говядин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широкое распространение получили следующие технологии производства говядины с использованием молодняка молочных и комбинированных пород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тенсивное выращивание телят-молочников с 15…20 дневного до 13…14 месячного возраста до достижения живой массы 420…450 кг. Технология основана на возрастных закономерностях роста и развития животных и предусматривает цикличность и поточность производства. Тип кормления животных сенажный или силосный. В структуре рациона доля концентратов достигает 40…50%. Данная технология может быть использована в специализированных комплексах в зонах с высокой распаханностью и пригородных район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ращивание телят-молочников до 4…6 месячного возраста в закрытых помещениях регулируемым микроклиматом, а доращивание в открытом до 16…18 месячного возраста до живой массы 420…450 кг. в помещениях на глубокой подстилке или на щелевых полах. Тип кормления силосный, сенажный или комбинированный. Удельный вес концентратов по структуре рациона составляет 30…40% по пита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ращивание телят до 4…8-месячного возраста на совхозных и колхозных фермах, а доращивание и откорм до 16…18 месячного возраста до живой массы 400…500 кг в специализированных хозяйств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ыращивание и доращивание молодняка до 10…12 месячного возраста в хозяйствах с последующей передачей на откорм в специализированные хозяйства, где на ряду с кормами собственного производства можно использовать отходы технических производств (свекловичный жом, барда, пивная дробина и др.). В мясном скотоводстве применяются следующие системы содержа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астбищная-стойловая-пастбищное содержание животных, получение зимне-весенних отелов, при котором отъем телят в возрасте 7...9 месяцев проводят с последующим их доращиванием и откормом до живой массы 400…420 кг в возрасте 18…20 месяцев. Такая технология применяется в степных, лесостепных и горных районах страны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тойлово-пастбищная, поточно-цеховая (интенсивная) применяется в хозяйствах с умеренной распаханностью земель и прочной кормовой базой; отъем телят производят в возрасте 6…8 месяцев с последующим доращиванием и откормом до живой массы 450…500 кг в возрасте 16…18 месяцев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руглогодовое стойловое содержание маточного поголовья применяется в хозяйствах с высокой распаханностью земель и прочной кормовой базой; отъем телят производят в возрасте 6…8 месяцев с последующим доращиванием и откормом до живой массы 600…650 кг в возрасте 22…24 месяце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условия, определяющие успех откорма, следующие: порода, возраст, здоровье животного, интенсивность и полноценность кормл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ые животные при откорме по сравнению с более взрослыми затрачивают меньше кормов на формирование прироста массы тела. Это объясняется прежде всего тем, что в природе живой массы молодого скота содержится меньше сухого вещества, а, следовательно, меньше требуется энергии для его образова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ой установлено, что при интенсивном выращивании и откорме молодняка наиболее выгодно реализовать животных в возрасте 14…18 месяцев живой массой 400…450 к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мяса птицы при к</w:t>
      </w:r>
      <w:r>
        <w:rPr>
          <w:rFonts w:cs="Times New Roman" w:ascii="Times New Roman" w:hAnsi="Times New Roman"/>
          <w:sz w:val="28"/>
          <w:szCs w:val="28"/>
        </w:rPr>
        <w:t>леточном содержании бройлеров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йлеров можно выращивать в клетках. Колонки клеток с целью экономии площади помещения располагают в два - три яруса. При этом ликвидируются затраты на приобретение, хранение и использование подстилки. Кроме того, улучшаются санитарно-гигиенические условия содержания цыплят, что предупреждает возникновение многих инфекционных и инвазионных заболеваний. В клетку площадью 0.5 квадратных метра следует помещать десять суточных цыплят и не пересаживать их до конца периода откорма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принципов технологии выращивания бройлеров в клетках является поддержание оптимального микроклимата во всех ярусах. Рекомендуется общий обогрев помещения: температуру воздуха устанавливают в строго ограниченных пределах в соответствии с возрастом цыплят, так как в клетках они лишены возможности выбирать зоны с благоприятной температурой. Для цыплят суточного возраста поддерживают температуру не ниже 34 градусов, иначе отмечается скучиванье, отказ от корма и воды. В клеточных батареях на уровне второго яруса температура должна быть следующая: в возрасте от 1-5 дней - 34 градуса, 6-10 дней - 30 - 32 градуса, затем ее постепенно снижают и доводят для цыплят в возрасте 50 дней до 18 градусов. Необходимая влажность воздуха помещения - 60 - 70 %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щивании бройлеров в специальных клетках их живая масса в 56 дневном возрасте составляет у курочек - 1400 г при плотности посадки 35 голов, у петушков - 1600 г при плотности посадки 30 голов на 1 квадратный метр площади подножной решетки. На 1 кг прироста массы бройлеров затрачивается 2.3 - 2.5 кг корма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щивании бройлеров в клетках используют следующий световой режим: в первые три недели круглосуточное освещение, затем продолжительность светового дня постепенно уменьшают до 17 часов в день и на таком уровне поддерживают до конца периода выращивания. До 10 дневного возраста освещенность кормушек и поилок должна быть на уровне 25 лк., затем 5-6 лк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лан маркетинг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ынком сбыта выпускаемого продукта является внутренний рынок Алтайского края с последующим выходом на рынки страны. В первые три года рыночного проникновения потребителю будут предложены небольшие партии продукции для розничной продажи, основная часть продукции будет реализовываться крупным переработчикам сельскохозяйственной продукции, начиная с четвертого года, доля розничных продаж будет увеличиваться с помощью завоевания рынков сбы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требителями предлагаемого продукта будут низко- и среднеоплачиваемые слои населения Алтайского края (85-90% платежеспособных потребителей), что обеспечивается доступностью цены продукта, которая будет минимум на 10% ниже цены конкурентов. Планом маркетинга предусматривается предоставление 15-20% скидок для крупно- и мелкооптовых покупателей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будет направляться 13-15% производственных затрат на проведение маркетинговых мероприятий, в том числе на рекламную кампанию нашего продукта: участие в выставках товаров, и уличной рекламе, что привлечет покупателя и поможет завоевать его довер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продаж будет проводиться по типу: большее количество купленного товара - большая скидка при покупк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ы наших потребителей мы всегда будем видеть в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соком качестве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новой доступности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Широком ассортименте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оянном наличии продукта на прилавках магазино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я, что покупательский спрос на наш продукт будет иметь постоянный характер, что связано с необходимостью нахождения мясных продуктов в рационе человека, план проведения маркетинговых мероприятий и их активность будет учитывать этот факт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едлагаемого плана маркетинга позволит реализовать наши планы ежегодного получения прибыли и занять прочные позиции на рынке мясных продук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для продукции ОАО «Скотовод» является основным инструментом продвижения их на рын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– деятельность, направленная на целевую аудиторию при помощи различных средств массовой информации для представления и продвижения проду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редства массовой информации, используемые ОАО «Скотовод» - эт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дио: радио «Маяк»: на 1 год, 4 – ре раза в сутки (6.40, 13.40, 18.00, 20.00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20000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урнал оптовая торговля: на 1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15000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тип различается по способности выполнения специфической рекламной задач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рекламы - создать осведомленность, предоставить информацию, убедить, напомнить, склонить к решению по покупке. Реклама продукции ОАО «Скотовод» предназначена информировать, но в тоже время увеличивать целевую аудиторию. Это связано с тем, что в жизненном цикле товара продукция ОАО «Скотовод» находится на стадии насыщенности, из этого следует, что основные функции, которые выполняет реклама таков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нформировать о качестве товара, его экономич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предпочтение к марке и изменению восприятия потребителем свойств товара, убеждение потребителя совершить покупку, не откладывая е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отдела маркетинг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краткосрочной, среднесрочной и долгосрочной стратегии маркетинг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ние факторов, определяющих структуру и динамику потребительского спроса на продукцию предпри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ние потребительских свойств производимой продукции и предъявляемых к ней требований со стороны потребите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ация разработчиков и производства на выполнение требований потребителей к выпускаемой продук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наружной реклам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участия предприятия в выставка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ка предложений по формированию фирменного сти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831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4.1 Каналы распределения продукции ОАО «Скотовод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лан по риска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предприятием различных стадий развития, виды рисков и их отрицательное влияние на прибыль будет изменяться. Влияние рисков на прибыль, по стадиям реализации проекта рассмотрим в виде таблиц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579"/>
        <w:gridCol w:w="4283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я проек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ис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е влияние на ожидаемую прибыль от реализации проекта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дготовитель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затраты на создание подъездных путей, повышенные эксплуатационные расходы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сть от инженерных сете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капитальные вложения на подводку электроэнергии, тепла и воды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услуг подрядчик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 завышения стоимости работ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роитель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заемных средств и снижение чистой прибыли из-за выплаты процентов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затраты, в том числе из-за инфля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заемных средств</w:t>
            </w:r>
          </w:p>
        </w:tc>
      </w:tr>
      <w:tr>
        <w:trPr>
          <w:trHeight w:val="1117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ки проектноизыскательских рабо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стоимости строительства, задержка с вводом мощностей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оевременная поставка комплектующи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оков строительства, выплата штрафов подрядчику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роков строительства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адия функционирования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е риск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проса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цен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производства у конкурент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объема продаж или снижение цен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налог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чистой прибыл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еспособность потребителе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объема продаж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цен на сырье, материалы, перевозк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ибыли из-за роста цен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риск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ости с набором квалифицированной рабочей сил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затрат на комплектование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ый уровень заработной плат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честь кадров, снижение производительност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квалификация кадров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тмичности, рост брака, увеличение числа аварий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инфраструктур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непроизводственных затрат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Финансовый пла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1 Стоимость основных производственных фондов</w:t>
      </w:r>
    </w:p>
    <w:tbl>
      <w:tblPr>
        <w:tblW w:w="878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73"/>
        <w:gridCol w:w="1113"/>
        <w:gridCol w:w="966"/>
        <w:gridCol w:w="1706"/>
        <w:gridCol w:w="116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ыс. 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тыс. 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ар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н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приготовительный це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готовой проду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корм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для молодняка КР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зоудалит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кер по первичной переработке мол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приготовит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л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калорифе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щит силов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щит осветитель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ильная установ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 – 10/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ПА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раздатчи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ный насо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ind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2 Стоимость оборотных средств предприятия</w:t>
      </w:r>
    </w:p>
    <w:tbl>
      <w:tblPr>
        <w:tblW w:w="846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70"/>
        <w:gridCol w:w="1277"/>
        <w:gridCol w:w="1363"/>
        <w:gridCol w:w="1708"/>
        <w:gridCol w:w="126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ыс. руб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от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сята «Ландр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я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 – ча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матери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тери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. Одеж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план составляем на срок реализации проекта, т.е. на пять лет. В этом разделе бизнес-плана рассчитывать чистый дисконтированный доход. За базис берется ставка дисконтирования, равная 2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исконтированный доход государства как эффект от реализации проекта (ЧДД) определяется суммой погодовых сальдо поступлений и выплат в бюджет, приведенных к ценам первого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суммарная продолжительность жизненного цикла проекта, включая строительство объекта и эксплуатацию основного технологического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ежегодная разность выплат и поступлений в бюдж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годы реализации проекта (t = 1, 2, 3..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коэффициент дискон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расчет ЧДД на приме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.3 Финансовые результаты производственной и сбытовой деятельности </w:t>
      </w:r>
      <w:r>
        <w:rPr/>
        <w:t>(на годовой объем)</w:t>
      </w:r>
    </w:p>
    <w:tbl>
      <w:tblPr>
        <w:tblW w:w="1456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755"/>
        <w:gridCol w:w="666"/>
        <w:gridCol w:w="666"/>
        <w:gridCol w:w="666"/>
        <w:gridCol w:w="666"/>
        <w:gridCol w:w="716"/>
        <w:gridCol w:w="666"/>
        <w:gridCol w:w="666"/>
        <w:gridCol w:w="666"/>
        <w:gridCol w:w="666"/>
        <w:gridCol w:w="1233"/>
      </w:tblGrid>
      <w:tr>
        <w:trPr>
          <w:trHeight w:val="929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и послед. годы, всего</w:t>
            </w:r>
          </w:p>
        </w:tc>
      </w:tr>
      <w:tr>
        <w:trPr/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-го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вартала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варталам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ая выручка от реализации продукции тыс. руб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2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3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ДС, акцизы и аналогичные обязательные платежи от реализации выпускаемой продук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2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плачиваемые экспортные пошлин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ручка от реализации продукции, за минусом НДС, акцизов и аналогичных обязательных платежей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щие затраты на производство и сбыт продукции, 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НДС, акцизы и аналогичные обязательные платежи уплачиваемые из затрат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Амортизационные отчисл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2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оги включаемые в себестоимость, 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Финансовый результа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6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алоги относимые на финансовый результат,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алог на имуще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гашения основного долга и выплаты процентов за креди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огооблагаемая прибы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7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алог на прибы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Чистая прибы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латежи в бюдж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ЧДД на основе следующих данных: ставка дисконтирования 0,25, результаты от реализации проекта за 5 года (чистая прибыль): 1 год 5227 тыс.руб., 2 год 5203 тыс. руб., 3 год 5266 тыс. 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од: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531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3155</wp:posOffset>
                </wp:positionH>
                <wp:positionV relativeFrom="paragraph">
                  <wp:posOffset>73025</wp:posOffset>
                </wp:positionV>
                <wp:extent cx="906780" cy="386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0.45pt;mso-wrap-distance-left:9.05pt;mso-wrap-distance-right:9.05pt;mso-wrap-distance-top:0pt;mso-wrap-distance-bottom:0pt;margin-top:5.75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год: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3460" cy="486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7775</wp:posOffset>
                </wp:positionH>
                <wp:positionV relativeFrom="paragraph">
                  <wp:posOffset>73025</wp:posOffset>
                </wp:positionV>
                <wp:extent cx="906780" cy="3867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0.45pt;mso-wrap-distance-left:9.05pt;mso-wrap-distance-right:9.05pt;mso-wrap-distance-top:0pt;mso-wrap-distance-bottom:0pt;margin-top:5.75pt;mso-position-vertical-relative:text;margin-left:2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год: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3460" cy="486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7775</wp:posOffset>
                </wp:positionH>
                <wp:positionV relativeFrom="paragraph">
                  <wp:posOffset>73025</wp:posOffset>
                </wp:positionV>
                <wp:extent cx="906780" cy="3867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0.45pt;mso-wrap-distance-left:9.05pt;mso-wrap-distance-right:9.05pt;mso-wrap-distance-top:0pt;mso-wrap-distance-bottom:0pt;margin-top:5.75pt;mso-position-vertical-relative:text;margin-left:2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9305" cy="505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9280</wp:posOffset>
                </wp:positionH>
                <wp:positionV relativeFrom="paragraph">
                  <wp:posOffset>87630</wp:posOffset>
                </wp:positionV>
                <wp:extent cx="906780" cy="38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0.45pt;mso-wrap-distance-left:9.05pt;mso-wrap-distance-right:9.05pt;mso-wrap-distance-top:0pt;mso-wrap-distance-bottom:0pt;margin-top:6.9pt;mso-position-vertical-relative:text;margin-left:3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купаемости - тот срок, за который доходы покроют расходы. Предполагается, что после этого проект приносит только прибы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оказателей эффективности работы организации является рентабельность, которая показывает размер прибыли на единицу потребляемых ресурсов и рассчитывается как отношение прибыли к конкретным видам средств или результатам деятельности, обеспечивающим ее пол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показателя рентабельности заключается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является одним из основных критериев оценки эффективности работы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нтабельности характеризует цель предприятия в рыночной эконом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- результативный, качественный показатель деятельност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рентабельности способствует повышению финансовой устойчивости предприят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ентабельности обеспечивает победу предприятия в конкурентной борьбе и способствует выживанию предприятия в рыночной эконом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имеет важное значение для собственников (акционеров и учредителей), так как при ее увеличении возрастает интерес к данному предприятию, растет цена ак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 интересует кредиторов и заемщиков денежных средств с точки зрения реальности получения процентов по обязательствам, снижения риска невозврата заемных средств, платежеспособност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ентабельности предприятия изучается налоговыми службами, фондовыми биржами, министерст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нтабельности характеризует привлекательность бизнеса в данной сфере для предприним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едприятия (общая рентабельность), определяют как отношение балансовой прибыли к средней стоимости основных производственных фондов и нормируемых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й рентабельности - это ключевой индикатор при анализе рентаб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изводственной деятельности (окупаемость затрат) Rз исчисляется путем отношения прибыли от реализации (Прп) или чистой прибыли от основной деятельности (ЧП) к сумме затрат по реализованной или произведенной продукции (З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9215" cy="3740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показывает, сколько предприятие имеет прибыли с каждого рубля, затраченного на производство и реализацию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продаж (оборота) Rоб рассчитывается делением прибыли от реализации продукции, работ и услуг или чистой прибыли на сумму полученной выручки (В). Характеризует эффективностью производственной и коммерческой деятельности: сколько прибыли имеет предприятие с рубля продаж. Широкое применение этот указатель получил в рыночной экономике. Рассчитывается в целом по предприятию и отдельным видам продук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7975" cy="425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(доходность) капитала (Rк) исчисляется отношением балансовой или чистой прибыли к среднегодовой стоимости всего инвестированного капитала (суммы K) или отдельных его слагаемых: собственного (акционерного), заемного, перманентного, основного, оборотного, операционного капитала и т.д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3085" cy="4845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- тот срок, за который доходы покроют расходы. Предполагается, что после этого проект приносит только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0855" cy="4089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объем вложений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ожидаемый доход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DL;Times New Roman" w:hAnsi="TimesDL;Times New Roman" w:cs="TimesDL;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DL;Times New Roman" w:hAnsi="TimesDL;Times New Roman" w:cs="TimesDL;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DL;Times New Roman" w:hAnsi="TimesDL;Times New Roman" w:cs="TimesDL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DL;Times New Roman" w:hAnsi="TimesDL;Times New Roman" w:cs="TimesDL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9:00Z</dcterms:created>
  <dc:creator>Ангел</dc:creator>
  <dc:description/>
  <cp:keywords/>
  <dc:language>en-US</dc:language>
  <cp:lastModifiedBy>SYSTEM</cp:lastModifiedBy>
  <cp:lastPrinted>2010-11-14T09:40:00Z</cp:lastPrinted>
  <dcterms:modified xsi:type="dcterms:W3CDTF">2011-09-07T03:59:00Z</dcterms:modified>
  <cp:revision>2</cp:revision>
  <dc:subject/>
  <dc:title>Министерство сельского хозяйства Российской Федерации</dc:title>
</cp:coreProperties>
</file>