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Россия в данный момент находится в сложных экономических, социальных и технических условиях. Во многих сферах народного хозяйства положение можно без преувеличения назвать кризисным. Причин этому множество – и долгое развитие в условиях административно-командной системы, и попытка организовать резкий плохо подготовленный переход к рыночным условиям, и сложности развития малого предпринимательства в стране, а также многое другое. После распада Советского Союза в России начались кардинальные преобразования, затрагивающие все сферы деятельности, не исключая, разумеется, и такую важную, как научная. Проблема эффективного использования инноваций не только не исчезает в ходе реформ, но напротив – становится всё острее с течением времени и увеличением отставания России от передовых стран мира. В жёстких условиях кризиса, технической и технологической отсталости необходима чёткая и эффективная работа государства в сфере инновационных преобразований. Для успешного выхода из сложной ситуации и преодоления (сокращения) лага, образовавшегося в развитии нашей страны и передовых государств, государственная политика в сфере инноваций играет главнейшую роль. Кризис в развитии науки, техники, технологий не только тормозит развитие отраслей, связанных с научно-техническим прогрессом, но и не создаёт базы для развития иных отраслей хозяйства, что приводит к совокупному отставанию страны от развитых стран.</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Общие корни науки и бизне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ервое, что сближает науку и бизнес, - это их общие корни, вырастающие из протестантской этики. Тесная связь с нею предпринимательства и вообще "духа капитализма", впервые продемонстрированная М. Вебером, приобрела редкий в социальных науках статус рассматриваемой истины и сейчас прописана в учебниках. Р. Мертоном и его последователями столь же убедительно доказана неразрывная связь с этой этикой и науки Нового времени. Да и вообще все основные источники формирования предпринимательской активности одновременно послужили и условиями развития нау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пример, индивидуализм, явившийся одним из главных порождений протестантской этики, сыграл первостепенную роль в формировании таких предпосылок предпринимательства, как самостоятельность, независимость и ответственность личности. Он же стал основой формирования атомистически-механистического стиля мышления, характерного для науки Нового времени. "Этический индивидуализм ("индивидуум" - латинский перевод греческого "атом") и естественнонаучный атомизм (корпускуляризм) в XVII - начале XVIII в. воспринимались как различные аспекты единого мироощущения, согласно которому основополагающими элементами природного и социального бытия являются самостоятельные индивиды (атомы, корпускулы), взаимодействие между которыми осуществляется внешне регулируемым, механическим образом и подчиняется жестким закон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Равнозначное влияние на науку и бизнес оказало протестантское отношение к труду. Оно сформировало главную базу предпринимательства - новую, в сравнении с предшествовавшими эпохами, организацию труда в виде производства. И оно же сделало возможным появление экспериментальной науки, требующей большого труда и разительно отличавшейся от античного философствования или средневековой схоластики. А свойственное протестантизму уважительное отношение к любому труду, в том числе и к ручному, мало похожее на мораль прежних обществ (как, например, у древних греков, которые тоже умели трудиться, но к ручному труду относились свысока, предоставляя его рабам и колонам), ощутимо способствовало развитию техники. Техника же в свою очередь оказала огромное влияние и на бизнес, как в случае мореплавания, и на науку, например, снабдив ее таким способом научных коммуникаций, как книгопечат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Близкую роль сыграл и свойственный протестантизму культ терпения. Производные от него "умеренность, воздержание, труд как самоценность, самодисциплина и отсроченность вознаграждения" [2, р. 78] в равной мере необходимы и в бизнесе, где успех не приходит сразу, и в науке, где, как в случае М. Фарадея, для того чтобы получить результат, необходимо провести более сотни экспериме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рагматизм и утилитаризм, ставшие краеугольными принципами тех отношений, которые стимулировали предпринимательство, одновременно были основными ориентирами науки Нового времени, нацеленной в первую очередь на достижение практических результатов. Как показывает Р. Мертон, практически все исследования ее основателей помимо чисто научной имели еще и отчетливо выраженную практическую цель [3] - так же, как и усилия предпринима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инхронное влияние на науку и бизнес оказали и обусловленные протестантизмом установки, которые в истории человечества приобрели преимущественно политическое звучание, например идеи свободы, равенства и т.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мире бизнеса они немало содействовали свободе предпринимательства, разрушению чуждой его духу системе кастовых отношений, утверждению равноправия предпринимателей, побуждавшего их к соблюдению единых правил игры, уважению друг к другу, честности и взаимной ответствен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науке соответствующие принципы проявили себя тем, что сделали возможными свободный обмен мнениями, дискуссии, утверждение кредо "подвергай все сомнению" и т.д., породив то, что Р. Мертон называет "тотальной гносеологической установкой" .И, как подчеркивает другой классик социологии науки - Б. Барбер, "активность в этом мире, противостоявшая ориентации на потустороннюю жизнь, либерализм в противоположность авторитаризму, активное воздействие на мир, а не пассивное приспособление к нему, равенство, противопоставленное неравенству, - все эти ценности составили основу развития нау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пожалуй, самый мощный общий корень науки и предпринимательства пророс в виде рационализма. Наука Нового времени характеризуется как эмпирический рационализм поскольку основана, во-первых, на эксперименте, во-вторых, на постулатах о принципиальной познаваемости мира, возможности его улучшения с помощью знания, необходимости подчинения человеческих аффектов, да и всей социальной жизни разуму, который воплощает в себе наука. В мире же бизнеса рационализм имел два основных проявления. Во-первых, сделал основой предпринимательского действия расчет, опирающийся на математику как средство, на взвешивание потенциальных потерь и приобретений - как стратегию. Во-вторых, приучил людей к откладыванию полученной прибыли, самоограничению и отрицанию нерационального мотовства в ее использовании, которые сделали возможными аккумуляцию капитала и его разумное размещ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ка и предпринимательство, конечно, не могли не оказывать и прямого влияния друг на друга. Как отмечает М. Вебер, предпринимательство с первых своих шагов опиралось на научное знание (например, на географическое или математическое) и на основанные на этом знании технические изобретения. Наука же "получала сильную стимуляцию со стороны капиталистических интересов и их практического воплощ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ри наличии единой корневой системы науки и предпринимательства неудивительно, что когда и то, и другое из факультативной и эпизодической деятельности превратилось в профессию, между учеными и предпринимателями обнаружилось много общего. Зиманом образ ученого как "купца истины", который торгует произведенным им знанием точно так же, как любой другой купец торгует своим товаром , неизбежно обладая рядом качеств предпринимателя. Это утверждение можно развернуть и в противоположную сторону, распространив его на первых предпринимателей, которые, совершая Великие географические открытия, предпринимали действия, характерные для уче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озможно, именно в эту пору сформировалось такое общее свойство науки и бизнеса, как инновационная установка, которая передалась от них всей западной цивилизации, где существует настоящий культ новизны, проявляющийся не только во всеобщей нацеленности на прогресс, но и в поведении обывателя, почти всегда предпочитающего новые вещи стары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типовом облике современных ученых и бизнесменов тоже можно обнаружить общие черты. Важнейшей среди них является так называемая мотивация достижения - сильное желание добиться успеха и сделать в своей жизни что-либо значительное .Без нее немыслим успех ни в науке, ни в бизнесе. И не случайно, как свидетельствуют эмпирические исследования, к числу профессиональных групп, для которых характерен наиболее высокий уровень мотивации достижения, принадлежат в первую очередь ученые и бизнесмены, а также политик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Конечно, сходство ученых и предпринимателей не следует переоценивать. Между ними существуют и важные психологические различия, состоящие, например, в том, что риск - это один из главных атрибутов предпринимательства, люди же науки, наоборот, к числу наиболее важных преимуществ своей профессии относят спокойствие и психологическую безопасность, обнаруживая явную склонность избегать тех беспокойных ситуаций, которые характерны для бизнеса или политик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о и среди них есть немало людей, склонных к риску и наделенных незаурядными предпринимательскими способностями. Так, например, в США более 30% крупных коммерческих фирм, специализирующихся в области разработки и продажи высокотехнологичных изделий - компьютеров, лекарственных препаратов, бытовой техники и т.п., созданы бывшими учеными, которые, разработав новые виды продукции, нередко решают самостоятельно их производить и продавать, становясь таким образом бизнесменами. А одним из персонифицированных символов слияния науки и бизнеса стал вице-президент Стэнфордского университета Ф. Терман, создавший на базе этого университета первый в мире научный парк, который дал жизнь небезызвестной Силиконовой долине и стал цитаделью компьютерной револю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rPr>
        <w:t>Инновации в российском бизнесе</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чем же заключается сам инновационный процесс в российском бизнесе? Дело в том, что наряду с изменениями в сфере управления компаниями проходят инновационные изменения в функционировании российского бизнеса благодаря процессу, состоящему в получении и коммерциализации изобретений, новых технологий, видов продукции и услуг, оригинальных решений производственного, финансового и административного характера, а также других результатов интеллектуальной деятельности. Обычный инновационный процесс можно подразделить на несколько стадий. На первом этапе используются фундаментальные исследования, которые проводятся в высших учебных заведениях, отраслевых специализированных институтах, лабораториях и в основном финансируются из государственного бюджета на безвозвратной основе. Сейчас с этим туго. На втором этапе проводятся исследования прикладного характера, здесь инвестором может выступать заказчик, именно с этого этапа возникает возможность риска потери вложенных средств, так как результат прикладных исследований может быть нулевым или даже отрицательным. На третьем этапе осуществляются опытно-конструкторские и экспериментальные разработки. Далее осуществляется процесс коммерциализации от запуска в производство и выхода на рынок и затем по основным этапам жизненного цикла товара. На этапе вывода товара на рынок требуются особенно большие затраты и в связи с необходимостью создания или расширения производственных мощностей, подготовки персонала, расширения рекламной деятельности и т.д. На этом этапе инновационного процесса реакция рынка на нововведения еще не определена и риски отторжения весьма вероятны, поэтому инвестиции продолжают носить рисковый характер. Для осуществления роста объемов производства, расширения рынка сбыта, повышения конкурентоспособности и обеспечения условий возврата или окупаемости рискоинвестиций на данном этапе инвестиционного процесса обычно проводится эмиссия ценных бумаг, которая позволяет привлечь дополнительные средства, обеспечить их прибыльное использование при условии поддержания конкурентоспособности продукции, услуги и организации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настоящий момент резко обостряется конкуренция и повышаются требования потребителей, поэтому именно постоянные нововведения могут стать одним из факторов преуспевания. Следует поэтому непрерывно улучшать и преобразовывать свои возможности, а также совершенствовать сами управленческие процес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Поиск эффективных организационных форм управления нововведениями связан с выделением и обособлением подразделений, занимающихся нововведениями и долгосрочными проблемами развития компании, а также с необходимостью создания механизма интеграции и координации деятельности, взаимодействия в ходе разработки и внедрения нововве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Исходя из российской практики можно отметить внимание, которое уделяется руководителями предприятий исследованию инвестиционных возможностей компаний. Управление инвестиционными рисками и изучение инвестиционной сферы является необходимым условием окупаемости и прибыльности инвестиций. Если ранее инвестиции оставались прерогативой государства, то на сегодняшний день инвестиции являются важной частью функционирования и развития российского бизнеса. В настоящий момент источниками инвестиций могут быть как собственные финансовые средства, так и ассигнования из федерального или местных бюджетов, иностранные инвестиции, а также различные формы заемных средств, в том числе кред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Инновации за рубеж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Инновационный потенциал организации складывается из факторов, дающих оценку состояния ее внутренней среды, характеризующих ее конкурентоспособность и конкурентные преимущества, и из факторов внешней среды, которые как бы определяют привлекательность инновационного рынка для организации. И здесь инновационные возможности, предоставляемые организации ее внешней средой, во многом зависят от инновационной политики государства. Огромные затраты на НИОКР, риск при их проведении, необходимость определения приоритетных направлений развития, формирование инфраструктуры для инновационной деятельности, координация деятельности государственного и частного сектора, разработка новых и пересмотр действующих законодательных актов; способствующих активизации инновационного процесса, — все это требует государственных гарантий, финансирования, организационной и информационной помощи. государство является одним из важнейших внешних факторов, от которого во многом зависят инновационные возможности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sz w:val="28"/>
          <w:szCs w:val="28"/>
        </w:rPr>
        <w:t xml:space="preserve">Изучение опыта экономически развитых стран по созданию механизма государственного регулирования научно-технического развития является позитивным фактором в преодолении инновационного кризиса в нашей стране. </w:t>
      </w:r>
      <w:r>
        <w:rPr>
          <w:rFonts w:cs="Times New Roman" w:ascii="Times New Roman" w:hAnsi="Times New Roman"/>
          <w:b/>
          <w:color w:val="FFFFFF"/>
          <w:sz w:val="28"/>
          <w:szCs w:val="28"/>
        </w:rPr>
        <w:t>наука бизнес управление иннов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научно-технической политики США базируется на хорошо развитой институциональной структуре. Основными рычагами федерального правительства в стимулировании НИОКР являются два крупных межведомственных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Американский научный фонд, координирующий направления фундаментальных исследований, и Американский научный совет, представляющий интересы промышленности и университетов в научно-технической политике. Важнейшую роль в осуществлении государственных исследовательских программ играют Министерство обороны и Национальное управление по аэронавтике и исследованию космического пространства (НА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bCs/>
          <w:sz w:val="28"/>
          <w:szCs w:val="28"/>
        </w:rPr>
        <w:t>Государственная политика Российской Федерации в сфере науки и инновационного бизне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Работа государства в сфере поддержки и развития научного потенциала страны ведётся в двух направл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1. Государственная научно-техническая поли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2. Поддержка инновационных фи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ба эти направления на примере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цели и принципы государственной научно-техническ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Основными целями государственной научно-технической политики являются развитие, рациональное размещение и эффективное использование научно - технического потенциала, увеличение вклада науки и техники в развитие экономики государства, реализацию важнейших социальных задач, обеспечение прогрессивных структурных преобразований в области материального производства, повышение его эффективности и конкурентоспособности продукции, улучшение экологической обстановки и защиты информационных ресурсов государства, укрепление обороноспособности государства и безопасности личности, общества и государства, упрочение взаимосвязи науки и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Государственная научно-техническая политика осуществляется исходя из следующих основных принципов:</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признание науки социально значимой отраслью, определяющей уровень развития производительных сил государства;</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гласность и использование различных форм общественных обсуждений при выборе приоритетных направлений развития науки и техники и экспертизе научных и научно-технических программ и проектов, реализация которых осуществляется на основе конкурсов;</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гарантия приоритетного развития фундаментальных научных исследований;</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интеграция научной, научно-технической и образовательной деятельности на основе различных форм участия работников,</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аспирантов и студентов образовательных учреждений высшего профессионального образования в научных исследованиях и экспериментальных разработках посредством создания учебно-научных комплексов на базе образовательных учреждений высшего профессионального образования, научных организаций академий наук, имеющих государственный статус, а также научных организаций министерств и иных федеральных органов исполнительной власти;</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поддержка конкуренции и предпринимательской деятельности в области науки и техники;</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концентрация ресурсов на приоритетных направлениях развития науки и техники;</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стимулирование научной, научно - технической и инновационной деятельности через систему экономических и иных льгот;</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развитие научной, научно - технической и инновационной деятельности посредством создания системы государственных научных центров и других структур;</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стимулирование научной, научно - технической и инновационной деятельности субъектов Российской Федерации и интеграция их научно -технического потенциала;</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развитие международного научного и научно-технического сотрудничеств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Направления государственной научно - технической политики на среднесрочный и долгосрочный периоды определяются Президентом Российской Федерации на основе специального доклада Правительства Российской Федерации, формируемого с учетом предложений субъекто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ый орган государственной власти Российской Федерации ежегодно в соответствии с посланием Президента Российской Федерации о положении в Российской Федерации и предложениями Правительства Российской Федерации определяет при утверждении федерального бюджета годовые объемы средств, выделяемых для выполнения федеральных научно-технических программ и проектов, объем финансирования научных организаций и размер средств, направляемых в федеральные фонды поддержки научной и (или) научно- технической деятельности, а также систему экономических льгот, стимулирующих эту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Определение основных направлений государственной научно- технической политики, научно-техническое прогнозирование, выбор приоритетных направлений развития науки и техники, разработка рекомендаций и предложений о реализации научных и научно- технических программ и проектов, об использовании достижений науки и техники осуществляются в условиях гласности, с использованием различных форм общественных обсуждений, экспертиз и конкур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Государственная научно-техническая политика в отношении отрас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разрабатывается и реализуется соответствующими органами исполнительной власти с привлечением хозяйствующих субъектов и их объединений с учетом единой государственной научно-техническ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Государственная научно-техническая политика субъектов Российской Федерации формируется и проводится при взаимодействии органов государственной власти Российской Федерации и органов государственной власти субъектов Российской Федера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Таким образом, вопреки расхожим стереотипам, российская наука, несмотря на все свои недостатки, обладает вполне приличным рыночным потенциалом, который из-за плачевного состояния отечественного производства используется весьма специфически. В целом же в нашем же обществе действуют как "технологическое подталкивание", так и "подтягивание спросом", но система взаимодействия этих векторов разбалансирована, они мало соприкасаются, в основном действуя "мимо" друг друга.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целом же сложившаяся у нас система взаимоотношений науки и бизнеса, во-первых, основанная на оттоке из науки в бизнес не идей, а людей, во-вторых, практически лишенная обратного влияния предпринимательства на науку, в том числе и подпитки последней деньгами, которые образуются в мире бизнеса, - весьма патологична и обречена на недолгую жизнь. Она сама себя разрушает, поскольку приближает наступление момента, когда из науки уже нечему будет "утекать".</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Магистральный путь взаимовыгодного соединения науки и бизнеса общеизвестен, пройден всеми цивилизованными странами и предполагает три краеугольных принципа. Во-первых, установление симметрии в их отношениях, стимулирование такого же интереса бизнесменов к науке, который желающие подзаработать ученые имеют к бизнесу. Во-вторых, усиление обоих слагаемых системы их взаимодействия ("технологического подталкивания" и "подтягивания спросом") и обеспечение их сбалансированности. В-третьих, укрепление главного связующего звена между наукой и бизнесом - наукоемкого производства *. Эти принципы материализуются с помощью системы законов, устанавливающих налоговые, кредитные и прочие льготы для инновационного бизнеса, наукоемкого производства, инвестиций в науку, что существует во всех странах. </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pPr>
      <w:r>
        <w:rPr>
          <w:rFonts w:cs="Times New Roman" w:ascii="Times New Roman" w:hAnsi="Times New Roman"/>
          <w:sz w:val="28"/>
          <w:szCs w:val="28"/>
        </w:rPr>
        <w:t xml:space="preserve">1. Цапенко И.П., Юревич А.В. Перспективы научных парков в России </w:t>
      </w:r>
    </w:p>
    <w:p>
      <w:pPr>
        <w:pStyle w:val="Normal"/>
        <w:spacing w:lineRule="auto" w:line="360" w:before="0" w:after="0"/>
        <w:jc w:val="both"/>
        <w:rPr/>
      </w:pPr>
      <w:r>
        <w:rPr>
          <w:rFonts w:cs="Times New Roman" w:ascii="Times New Roman" w:hAnsi="Times New Roman"/>
          <w:sz w:val="28"/>
          <w:szCs w:val="28"/>
        </w:rPr>
        <w:t>2. Мировая экономика и международные отношения. 1998. № 9. С. 34^43.  Ленчук Е.Б., Стрепетова М.П.</w:t>
      </w:r>
    </w:p>
    <w:p>
      <w:pPr>
        <w:pStyle w:val="Normal"/>
        <w:spacing w:lineRule="auto" w:line="360" w:before="0" w:after="0"/>
        <w:jc w:val="both"/>
        <w:rPr/>
      </w:pPr>
      <w:r>
        <w:rPr>
          <w:rFonts w:cs="Times New Roman" w:ascii="Times New Roman" w:hAnsi="Times New Roman"/>
          <w:sz w:val="28"/>
          <w:szCs w:val="28"/>
        </w:rPr>
        <w:t>3.</w:t>
      </w:r>
      <w:r>
        <w:rPr>
          <w:rFonts w:cs="Times New Roman" w:ascii="Times New Roman" w:hAnsi="Times New Roman"/>
          <w:sz w:val="28"/>
          <w:szCs w:val="28"/>
          <w:lang w:val="en-US"/>
        </w:rPr>
        <w:t xml:space="preserve"> </w:t>
      </w:r>
      <w:r>
        <w:rPr>
          <w:rFonts w:cs="Times New Roman" w:ascii="Times New Roman" w:hAnsi="Times New Roman"/>
          <w:sz w:val="28"/>
          <w:szCs w:val="28"/>
        </w:rPr>
        <w:t>Экономические проблемы науки // Науковедение. 1999. № 3. С. 9-2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Государственная поддержка предпринимательства: концепция, формы и методы. М.:ИМЭМОРАН, 1995. </w:t>
      </w:r>
    </w:p>
    <w:p>
      <w:pPr>
        <w:pStyle w:val="Normal"/>
        <w:spacing w:lineRule="auto" w:line="360" w:before="0" w:after="0"/>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textAlignment w:val="baseline"/>
      <w:outlineLvl w:val="0"/>
    </w:pPr>
    <w:rPr>
      <w:rFonts w:ascii="Arial" w:hAnsi="Arial" w:cs="Arial"/>
      <w:color w:val="0000FF"/>
      <w:spacing w:val="-5"/>
      <w:sz w:val="28"/>
      <w:szCs w:val="2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Times New Roman"/>
      <w:color w:val="0000FF"/>
      <w:spacing w:val="-5"/>
      <w:sz w:val="20"/>
      <w:szCs w:val="20"/>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widowControl w:val="false"/>
      <w:overflowPunct w:val="false"/>
      <w:autoSpaceDE w:val="false"/>
      <w:spacing w:lineRule="auto" w:line="240" w:before="0" w:after="0"/>
      <w:jc w:val="center"/>
      <w:textAlignment w:val="baseline"/>
    </w:pPr>
    <w:rPr>
      <w:rFonts w:ascii="Times New Roman" w:hAnsi="Times New Roman" w:cs="Times New Roman"/>
      <w:sz w:val="28"/>
      <w:szCs w:val="20"/>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9:00Z</dcterms:created>
  <dc:creator>Лолита</dc:creator>
  <dc:description/>
  <cp:keywords/>
  <dc:language>en-US</dc:language>
  <cp:lastModifiedBy>SYSTEM</cp:lastModifiedBy>
  <cp:lastPrinted>2011-01-11T10:05:00Z</cp:lastPrinted>
  <dcterms:modified xsi:type="dcterms:W3CDTF">2011-09-07T03:59:00Z</dcterms:modified>
  <cp:revision>2</cp:revision>
  <dc:subject/>
  <dc:title/>
</cp:coreProperties>
</file>