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редмет, методология и задачи курса </w:t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Экология и экономика природопользования»</w:t>
      </w:r>
    </w:p>
    <w:p>
      <w:pPr>
        <w:pStyle w:val="Normal"/>
        <w:widowControl w:val="false"/>
        <w:spacing w:lineRule="auto" w:line="360"/>
        <w:ind w:firstLine="709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ние как объект изучения курс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Курс «Экология и экономика природопользования» рассматривается как межотраслевая учебная дисциплина, которая синтезирует знания двух научных систем – естественных и общественных. При таком подходе избран единый </w:t>
      </w:r>
      <w:r>
        <w:rPr>
          <w:b/>
          <w:sz w:val="28"/>
          <w:szCs w:val="28"/>
        </w:rPr>
        <w:t>объект изучения</w:t>
      </w:r>
      <w:r>
        <w:rPr>
          <w:sz w:val="28"/>
          <w:szCs w:val="28"/>
        </w:rPr>
        <w:t xml:space="preserve"> – природопользование. Родоначальниками этого термина стали ученые-биологи, впервые употребившие его в научных дискуссиях в конце 50-х годов ХХ ст., однако вскоре это понятие стало широко использоваться всеми специалистами, исследующими разнообразные аспекты данной проблем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нятие «природопользование» в современной науке применяется как в широком, так и в узком смысле слова. В первом случае под природопользованием понимается совокупность всех форм воздействия общества на природную среду и мер по ее сохранению (изучение, выявление запасов, использование, охрана и воспроизводство природных ресурсов), во втором — деятельность конкретных заинтересованных ведомств, субъектов хозяйствования, относящихся к природоэксплуатирующим и природовоспроизводящим отрасля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оздействие людей на природу может осуществляться путем целенаправленного, сознательного использования элементов и сил природы, т.е. как трудовой процесс, в ходе которого природные вещества преобразуются в необходимый продукт. По сути, вся производственная деятельность людей представляет собой преобразование природы в формы, приемлемые для использования человеком. Однако возможно и косвенное, случайное воздействие человека на природные системы, причиняющее им зачастую колоссальный вред (многочисленные техногенные аварии, разрушение озонового слоя и т.п.). Поэтому под природопользованием в широком смысле этого понятия подразумевают как непосредственное, так и косвенное воздействие человека на окружающую природную среду в результате всей его антропогенной деятельности, которое может быть как сознательным, так и стихийным, как целенаправленным, так и случайны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кое представление о природопользовании сложилось не сразу. Первоначально оно отождествлялось с ресурсопотреблением — использованием природных ресурсов в хозяйственных целях. Рост производства и нагрузок на природу привел к конфликтам между природопользователями и населением в целом, что породило необходимость целенаправленных мер по охране природных факторов жизни людей. Таким образом, развитие природопользования исторически шло от использования нужных свойств природы к их охране, затем к воспроизводству и далее к улучшению и совершенствованию. </w:t>
      </w:r>
      <w:r>
        <w:rPr>
          <w:b/>
          <w:sz w:val="28"/>
          <w:szCs w:val="28"/>
        </w:rPr>
        <w:t xml:space="preserve">Природопользование </w:t>
      </w:r>
      <w:r>
        <w:rPr>
          <w:sz w:val="28"/>
          <w:szCs w:val="28"/>
        </w:rPr>
        <w:t>в широком смысле понимается сейчас как особая сфера деятельности, направленная на взаимосвязанное решение задач ресурсообеспечения экономики, ресурсосбережения, сохранения среды жизни людей и охраны разнообразия природ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отраслевом разрезе природопользование включает в первую очередь природохозяйственные отрасли экономики, занимающиеся выявлением, использованием и воспроизводством природных богатств (геологоразведка, отрасли добывающей промышленности, сельское, лесное, водное хозяйство и т.п.). Однако по определению природопользование подразумевает не только прямое, но и косвенное воздействие на природную среду, приводящее к ее нарушению, прежде всего загрязнению, поэтому объектами управления в природопользовании являются практически все структурные звенья как материального производства, так и сферы нематериальных услуг (туризм, рекреационная деятельность, жилищно-коммунальное хозяйство и т.п.), в той или иной степени взаимодействующие с природной средой. Очевидно, что природопользование — органическая часть общественного воспроизводства, элемент экономической системы общества, многофункциональная сфера деятель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Широкое признание этого факта не случайно, оно сформировалось на таком этапе социально-экономического развития, когда выявились ограниченность природного потенциала, исчерпаемость доступных ресурсов природы, возникли кризисные ситуации в состоянии окружающей среды. Однако понадобился достаточно долгий и трудный опыт науки и практики для осознания того, что разрозненные действия по охране отдельных природных компонентов, увеличению отдачи конкретных природных угодий, преобразованию ландшафтов не только не эффективны экономически и социально, но и приводят к деградации природных систем, дестабилизации происходящих в них естественных процессов. Благодаря накопленному обществом опыту в сфере взаимодействия с окружающей средой, была признана необходимость единства подхода к деятельности по использованию природы, ее сохранению и воспроизводств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Усиление природоохранного и ресурсовоспроизводящего аспектов природопользования привело к возникновению в научной литературе нового понятия — «</w:t>
      </w:r>
      <w:r>
        <w:rPr>
          <w:b/>
          <w:sz w:val="28"/>
          <w:szCs w:val="28"/>
        </w:rPr>
        <w:t>экологическая сфера».</w:t>
      </w:r>
      <w:r>
        <w:rPr>
          <w:sz w:val="28"/>
          <w:szCs w:val="28"/>
        </w:rPr>
        <w:t xml:space="preserve"> Чаще всего этот термин используется как синоним понятия «природопользование». Однако в ряде исследований подчеркивается такая особенность экологической сферы, как направленность функционирующего в ней труда на охрану, восстановление, приумножение и рациональное использование ресурсов живой природы для удовлетворения эколого-ресурсных потребностей человеческого обществ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озникновение экологической сферы вызвано не выпуском новых видов продукции, а необходимостью выполнения обязательных производственных функций по охране природы и целенаправленного решения возникающих в обществе экологических проблем. Экологическая сфера все чаще рассматривается не только как окружающая нас природная среда, но и как природоохранный труд, связанный с ее воспроизводством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логия как наука и общенаучный подход к решению проблем взаимодействия природы и обществ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облемы функционирования экологической сферы (природопользования) исследуют многие отрасли знаний. Наиболее значительные теоретические и практические успехи достигнуты в ходе исследований, проводимых на стыке естественных и общественных наук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Естественные науки (естествознание) — это совокупность отраслей знаний о природе, которые ставят целью раскрытие сущности явлений природы, познание общих законов ее развития, поиски путей использования полученных знаний в практической деятельности человека. Крупнейшими отраслями естествознания являются: физика, химия, биология, физическая география, геология, гидрология, почвоведение и др. Среди отраслей естествознания в исследовании процессов природопользования особое место занимает эколог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Экология как наука сформировалась в недрах биологии в середине XIX ст., после того как были накоплены сведения о многообразии живых организмов на Земле. Возникло понимание того, что не только строение и развитие организмов, но и взаимоотношения их со средой обитания подчинены определенным закономерностям, которые заслуживают специального изуч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ермин «экология» был введен в науку известным немецким ученым-зоологом Эрнстом Геккелем, который в своих трудах «Всеобщая морфология организмов» (1866 г.) и «Естественная история миротворения» (1868 г.) впервые попытался дать определение сущности новой науки. Слово «экология» образовано от двух греческих слов: “oikos” — дом, жилище, и “logos” — наука; в буквальном смысле экология — наука о местообитан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Э. Геккель определял экологию как «общую науку об отношениях организмов к окружающей среде, куда мы относим в широком смысле все условия существования органической и неорганической природы». По Э. Геккелю, экология представляет собой науку о «домашнем быте» живых организмов и призвана исследовать «все те замкнутые взаимоотношения, которые Ч. Дарвин условно обозначил как борьбу за существование». В процессе развития эта наука превратилась в биологическое учение, которое исследует живые организмы и их совокупности, взаимодействующие друг с другом и образующие с окружающей средой обитания некое единство, в пределах которого происходит преобразование энергии и органического веществ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овременная экология в структурном отношении представляет сложную систему знаний; прежде всего она подразделяется на общую и частную (экология растений и экология животных). В задачи </w:t>
      </w:r>
      <w:r>
        <w:rPr>
          <w:b/>
          <w:sz w:val="28"/>
          <w:szCs w:val="28"/>
        </w:rPr>
        <w:t xml:space="preserve">общей экологии </w:t>
      </w:r>
      <w:r>
        <w:rPr>
          <w:sz w:val="28"/>
          <w:szCs w:val="28"/>
        </w:rPr>
        <w:t>входит исследование популяций, биоценозов и биосферы, а также экологических систем и биогеоценозов. Выделяются также научные направления, исследующие действие различных факторов окружающей среды на отдельные виды (аутэкология), взаимоотношения организмов, их различных совокупностей (демэкология, синэкология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последние десятилетия произошло расширение круга понятий экологии в связи с включением в сферу объектов ее изучения человека как биологического вида с его «природопокорительной» деятельностью и возникшей угрозой глобального экологического кризиса. Экологией стали называть весь комплекс взаимоотношений человека с окружающей природной средой. Обострение проблем окружающей среды привело к проникновению экологии в различные области науки и практики, т.е. к </w:t>
      </w:r>
      <w:r>
        <w:rPr>
          <w:b/>
          <w:sz w:val="28"/>
          <w:szCs w:val="28"/>
        </w:rPr>
        <w:t>экологизаци</w:t>
      </w:r>
      <w:r>
        <w:rPr>
          <w:sz w:val="28"/>
          <w:szCs w:val="28"/>
        </w:rPr>
        <w:t>и знаний и хозяйственной деятельности. Это обусловило появление прикладных отраслей экологии: промышленной экологии, агроэкологии, социальной экологии (экологии человека), экологии города и т.п. Идеи и компетенция первоначально узкой и частной биологической дисциплины охватили широкий круг проблем окружающей сред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звестный американский эколог Ю.Одум еще в 1963 г. назвал экологию наукой о строении и функциях природы в целом, а в его труде «Экология» (1986 г.) она трактуется как «междисциплинарная область знания об устройстве и функционировании многоуровневых систем в природе и обществе в их взаимосвязи». Это очень широкое определение, но оно более других соответствует современному пониманию эколог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«Кратком экономическом словаре» (1987 г.) экология определяется уже как «наука об общих закономерностях взаимодействия природы и общества; специальная сфера деятельности общества, направленная на охрану окружающей среды и целесообразное использование природных ресурсов». Таким образом, взгляд на экологию как на область только естествознания изменился, хотя никто, конечно, не отрицает права на существование классической «геккелевской» экологии — науки о местообитании живых организмов, которая по-прежнему изучается студентами-биологами и объединяет несколько самостоятельных дисциплин (аутоэкологию, демэкологию, синэкологию, общую экологию). Для студентов же экономического профиля интерес представляет экология в ее современном толковании, как общенаучный подход к проблемам взаимодействия общества и природы. Именно в такой трактовке она является теоретической основой рационального природопользования и играет важную роль в разработке экологической стратегии государства, обеспечении устойчивого человеческого развити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щественные</w:t>
      </w:r>
      <w:r>
        <w:rPr>
          <w:sz w:val="28"/>
          <w:szCs w:val="28"/>
        </w:rPr>
        <w:t xml:space="preserve"> науки (философия, история, социология, экономика), исходя из своих методологических позиций, в XIX—XX ст. также интенсивно исследуют проблемы взаимоотношения природы и общества. В системе экономических наук формируется новое направление – экономика природопользования. В бывшем СССР этот термин впервые был использован в 1964 г. на объединенной конференции методологических семинаров Академии наук СССР, а уже в 70-е гг. в ряде экономических вузов страны преподавалась учебная дисциплина с таким названием, что свидетельствует о важном теоретическом и прикладном значении новой отрасли знаний.</w:t>
      </w:r>
    </w:p>
    <w:p>
      <w:pPr>
        <w:pStyle w:val="Normal"/>
        <w:widowControl w:val="false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логия экономика природопользование финансирование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 и методология курса «Экология и экономика природопользования»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Экономика природопользования формируется как отраслевое направление в экономической науке, исследующее социально-экономические закономерности использования человечеством природных богатств и регулирования отношений природы и общества. Она изучает особенности хозяйственного механизма природопользования и методы наиболее эффективного взаимодействия общества и природной среды в целях предотвращения ее дальнейшего загрязнения и истощения, поддержания нормальных условий воспроизводства и жизнедеятельности человек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сследование единого </w:t>
      </w:r>
      <w:r>
        <w:rPr>
          <w:b/>
          <w:sz w:val="28"/>
          <w:szCs w:val="28"/>
        </w:rPr>
        <w:t xml:space="preserve">объекта </w:t>
      </w:r>
      <w:r>
        <w:rPr>
          <w:sz w:val="28"/>
          <w:szCs w:val="28"/>
        </w:rPr>
        <w:t>– природопользования – привело постепенно к синтезу двух научных направлений: экологии и экономики природопользования. Интеграция экологических и экономических знаний находит отражение в учебном процессе высших и средних специальных учебных заведений. Так, в различных странах мира читаются курсы экономической экологии, эконологии, биоэкономики, энвайроментальной экономики и др. С начала 90-х гг. в Российской академии народного хозяйства им. Г.В. Плеханова изучаются «Основы эколого-экономического развития», в Санкт-Петербургском государственном техническом университете — «Экономические основы экологии»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Белорусском государственном экономическом университете, как и в других вузах страны, преподавание новой интегрированной учебной дисциплины «Основы экологии и экономика природопользования» ведется с 1995/96 учебного года. </w:t>
      </w:r>
      <w:r>
        <w:rPr>
          <w:b/>
          <w:sz w:val="28"/>
          <w:szCs w:val="28"/>
        </w:rPr>
        <w:t>Предметом изучения</w:t>
      </w:r>
      <w:r>
        <w:rPr>
          <w:sz w:val="28"/>
          <w:szCs w:val="28"/>
        </w:rPr>
        <w:t xml:space="preserve"> этой дисциплины являются отношения между людьми, которые складываются в процессе взаимодействия с окружающей средой по поводу использования сил и ресурсов природы, ее охраны и восстановления, то есть </w:t>
      </w:r>
      <w:r>
        <w:rPr>
          <w:b/>
          <w:sz w:val="28"/>
          <w:szCs w:val="28"/>
        </w:rPr>
        <w:t>эколого-экономические отношения</w:t>
      </w:r>
      <w:r>
        <w:rPr>
          <w:sz w:val="28"/>
          <w:szCs w:val="28"/>
        </w:rPr>
        <w:t>. Развиваясь и совершенствуясь, они обусловливают формирование в обществе рационального природопользования. Задачи рационального природопользования заключаются в удовлетворении потребностей общества в естественных ресурсах, создании условий для их расширенного воспроизводства; повышении продуктивности природной среды; эффективном, комплексном использовании невозобновимых богатств природы, предотвращении их потерь; максимально возможном сохранении экологических систем путем совершенствования технологий и сокращения техногенных выбросов в окружающую среду; сведении к минимуму возможного ущерба здоровью люд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сновополагающей категорией учебной дисциплины «Основы экологии и экономика природопользования» выступают эколого-экономические системы разного масштаба и уровня. Под </w:t>
      </w:r>
      <w:r>
        <w:rPr>
          <w:b/>
          <w:sz w:val="28"/>
          <w:szCs w:val="28"/>
        </w:rPr>
        <w:t>эколого-экономические отношения</w:t>
      </w:r>
      <w:r>
        <w:rPr>
          <w:sz w:val="28"/>
          <w:szCs w:val="28"/>
        </w:rPr>
        <w:t xml:space="preserve"> понимается интеграция экономики и природы, представляющая собой взаимосвязанное и взаимообусловленное функционирование общественного производства и естественных процессов в природе. Важнейший признак эколого-экономической системы — региональность, развитие на определенной территории. В одном случае пространственные границы такой системы может определять территория производственной деятельности — географические границы национальной экономики Беларуси, областного хозяйственного комплекса, города, промышленного узла и т.д., причем последствия взаимодействия могут выходить за пределы системы. При другом подходе границы эколого-экономических систем определяются природными факторами — Белорусское Полесье, Белорусское Поозерье, Беловежская Пуща и д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зучение проблем любой науки, учебной дисциплины осуществляется с помощью соответствующих методов исследования, совокупность которых представляет собой ее </w:t>
      </w:r>
      <w:r>
        <w:rPr>
          <w:b/>
          <w:sz w:val="28"/>
          <w:szCs w:val="28"/>
        </w:rPr>
        <w:t>методологию</w:t>
      </w:r>
      <w:r>
        <w:rPr>
          <w:sz w:val="28"/>
          <w:szCs w:val="28"/>
        </w:rPr>
        <w:t>. «Основы экологии и экономика природопользования» как межотраслевая учебная дисциплина использует различные, прежде всего общенаучные методы, разработанные естественными, общественными и другими отраслями знаний. Вместе с тем расширяется круг своих специфических методов, позволяющих глубже исследовать синтез экологии и экономи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сеобщим методом познания, общей философской основой всех наук является </w:t>
      </w:r>
      <w:r>
        <w:rPr>
          <w:b/>
          <w:sz w:val="28"/>
          <w:szCs w:val="28"/>
        </w:rPr>
        <w:t>диалектический метод</w:t>
      </w:r>
      <w:r>
        <w:rPr>
          <w:sz w:val="28"/>
          <w:szCs w:val="28"/>
        </w:rPr>
        <w:t>, согласно которому предмет исследования рассматривается всесторонне, в развитии, через возникновение и разрешение противоречий. Диалектический метод предполагает исследование экологических и экономических процессов в единстве, различии и историческом развитии. Принципиальным положением диалектического метода является включение практики в теорию познания. Изучение курса «Основы экология и экономика природопользования» невозможно без ознакомления с практикой хозяйствования, научного обобщения опыта воспроизводства природных ресурсов, выявления прогрессивных тенденций в области ресурсопотребления и природоохранной деятель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ля эколого-экономических исследований велика роль </w:t>
      </w:r>
      <w:r>
        <w:rPr>
          <w:b/>
          <w:sz w:val="28"/>
          <w:szCs w:val="28"/>
        </w:rPr>
        <w:t>исторического метода,</w:t>
      </w:r>
      <w:r>
        <w:rPr>
          <w:sz w:val="28"/>
          <w:szCs w:val="28"/>
        </w:rPr>
        <w:t xml:space="preserve"> позволяющего проследить динамику взаимоотношений природы и общества. Изучение истории этих взаимодействий необходимо как для лучшего понимания современного состояния эколого-экономических систем, так и для научно обоснованных прогнозов особенностей их развит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ажнейшим методом исследования в экологии и экономике природопользования является </w:t>
      </w:r>
      <w:r>
        <w:rPr>
          <w:b/>
          <w:sz w:val="28"/>
          <w:szCs w:val="28"/>
        </w:rPr>
        <w:t>системный,</w:t>
      </w:r>
      <w:r>
        <w:rPr>
          <w:sz w:val="28"/>
          <w:szCs w:val="28"/>
        </w:rPr>
        <w:t xml:space="preserve"> состоящий в определении составных частей эколого-экономических систем и взаимодействующих с ними внешних объектов, установлении структуры системы, т.е. совокупности внутренних связей и отношений. Системный подход к изучению природопользования позволяет исследовать сложные взаимосвязи отдельных процессов по эксплуатации и воспроизводству природных ресурсов, охране либо восстановлению качественного состояния окружающей природной среды. На практике этот метод используется при разработке комплексных программ природопользования, системном анализе проблем воспроизводства природных ресурсов и выработке мероприятий по их разрешению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пецифическим методом исследования в экологии и экономике природопользования выступает </w:t>
      </w:r>
      <w:r>
        <w:rPr>
          <w:b/>
          <w:sz w:val="28"/>
          <w:szCs w:val="28"/>
        </w:rPr>
        <w:t>нормативный</w:t>
      </w:r>
      <w:r>
        <w:rPr>
          <w:sz w:val="28"/>
          <w:szCs w:val="28"/>
        </w:rPr>
        <w:t>. Особая роль принадлежит таким экологическим нормативам, как предельно допустимая концентрация (ПДК), предельно допустимые выбросы (ПДВ), нормы зеленых зон и т.п. Их назначение — установить объективные границы допустимых антропогенных нагрузок на природу. Используются и другие нормативы — отходов, ресурсопотребления, экономической эффективности экологических затрат и т.д. Без должной нормативной базы невозможно регулирование природосберегающей деятельности и рационализации использования природных ресурс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собо нужно сказать об </w:t>
      </w:r>
      <w:r>
        <w:rPr>
          <w:b/>
          <w:sz w:val="28"/>
          <w:szCs w:val="28"/>
        </w:rPr>
        <w:t>экономико-математическом моделировании</w:t>
      </w:r>
      <w:r>
        <w:rPr>
          <w:sz w:val="28"/>
          <w:szCs w:val="28"/>
        </w:rPr>
        <w:t xml:space="preserve"> в экологии и экономике природопользования. Первоначально в эколого-экономических исследованиях разрабатывался преимущественно аппарат линейного программирования, позволявший решать задачи распределения ограниченных ресурсов и выбора оптимального сочетания технологий. Позднее стал осуществляться учет экологических факторов (объемы загрязнения, отходы производства) в балансовых моделях, что позволило определять направления и количественные параметры мероприятий по устранению промышленных загрязнений. Более совершенный уровень применения экономико-математических методов представляют собой оптимизационные модели, разрабатываемые учеными Центрального экономико-математического института Российской академии наук (ЦЭМИ РАН) для определения замыкающих затрат в природопользовании, экономических оценок природных ресурсов, экономического ущерба от загрязнения природной среды и других эколого-экономических параметр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Эколого-экономические процессы протекают на определенной территории и для анализа их распространения, выявления взаимосвязи с хозяйственной деятельностью человека велика роль </w:t>
      </w:r>
      <w:r>
        <w:rPr>
          <w:b/>
          <w:sz w:val="28"/>
          <w:szCs w:val="28"/>
        </w:rPr>
        <w:t>картографических методов.</w:t>
      </w:r>
      <w:r>
        <w:rPr>
          <w:sz w:val="28"/>
          <w:szCs w:val="28"/>
        </w:rPr>
        <w:t xml:space="preserve"> С помощью этих методов дают оценку природных ресурсов (размещение, запасы, продуктивность и другие характеристики), прогнозируют природные явления в регионах, недоступных непосредственному наблюдению, определяют природоохранные меры, направленные на предотвращение опасных явлений, сохранение и воспроизводство природных ресурсов. В Беларуси картографические методы исследования широко используются для оценки радиационной ситуации в отдельных регионах страны, прогнозирования этих процессов, для разъяснения населению возможной радиационной опас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реди новейших направлений следует отметить перспективность </w:t>
      </w:r>
      <w:r>
        <w:rPr>
          <w:b/>
          <w:sz w:val="28"/>
          <w:szCs w:val="28"/>
        </w:rPr>
        <w:t>космических методов</w:t>
      </w:r>
      <w:r>
        <w:rPr>
          <w:sz w:val="28"/>
          <w:szCs w:val="28"/>
        </w:rPr>
        <w:t xml:space="preserve"> исследования. Космическая съемка, осуществляемая с помощью аппаратуры, размещаемой на искусственных спутниках нашей планеты, космических станциях и кораблях, необычайно расширяет информацию о Земле, позволяет вести наблюдение за глобальными природными процессами. Осуществляется изучение структуры и изменчивости атмосферы, гидросферы, литосферы, почвенного и растительного покрова, а также некоторых проявлений хозяйственной деятельности человека (следов антропогенного воздействия на окружающую среду, включая содержание и распространение аэрозолей в атмосфере, оценку загрязнения водоемов, размещение отходов и т.п.). Научная и практическая значимость космических методов исследования обусловлена главным образом значительной обзорностью космических снимков и хорошим отражением на них взаимосвязей между компонентами природной среды и отдельными видами производственной деятельности. Большая скорость получения и передачи информации, возможность проведения многократных съемок одних и тех же территорий позволяют оперативно исследовать из космоса многие экологические процессы в их динамике, увереннее осуществлять прогноз и разрабатывать природоохранные мероприят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дготовка экономистов широкого профиля предполагает взаимодействие всех учебных дисциплин. Курс «Основы экологии и экономика природопользования» имеет наиболее тесные контакты с экономической теорией (политической экономией), которая изучает законы общественного производства, распределения и потребления материальных благ. Знание этих законов позволяет осуществить более глубокий анализ эколого-экономических отношений, исследовать их роль и место в общественном производств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елика роль взаимосвязей и с другими экономическими дисциплинами, результаты теоретических изысканий и практической деятельности которых используются при изучении «Основ экологии и экономики природопользования»: государственным регулированием, прогнозированием и планированием экономики, финансами и кредитом, бухгалтерским учетом и анализом хозяйственной деятельности, экономикой отраслей хозяйства, статистикой, размещением производительных сил, региональной экономикой и д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свою очередь во многих экономических дисциплинах рассматриваются экологические аспекты хозяйственного развития, что обусловлено зависимостью экономических процессов от характера и особенностей взаимодействия общества с природой, необходимостью учета проявлений этого взаимодействия при организации хозяйственной деятельности. Дальнейшее развитие общественного производства немыслимо без его экологической перестройки, экологизации всех его звеньев. В итоге формируются узкоспециализированные научные направления и, соответственно, спецкурсы в учебном процес-се — статистика окружающей среды, экология промышленности, сельскохозяйственного производства, туризма и д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условиях становления рыночных отношений создаются реальные предпосылки для рационализации природопользования, что связано с процессами повышения экономической самостоятельности предприятий, обеспечения принципов самоуправления регионов, дифференциации форм собственности и другими рыночными механизмами. Поэтому большой интерес для экономики природопользования представляют так называемые "рыночные" экономические науки — менеджмент, маркетинг, макро- и микроэкономика и др, из которых она черпает сведения об особенностях функционирования рыночной экономики и ее возможностях в оптимизации эколого-экономических отношени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овершенствование преподавания экологии и экономики природопользования связано с использованием многих теоретических положений и информационных данных естественных и технических наук. Отметим прежде всего тесные связи с широким кругом природоведческих отраслей знаний — геологией, почвоведением, биологией, лесоведением, метеорологией, гидрологией, ландшафтоведением и др. Эти связи основаны на необходимости четкого представления о специфике природных компонентов, которые вовлекаются в эколого-экономические отнош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ольшое значение имеет взаимосвязь курса с географическими науками, разрабатывающими многие сложные проблемы регионального природопользования. Кроме того, в эколого-экономических исследованиях все шире используется важнейший научный метод географии — метод райониров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вязь экологии и экономики природопользования с техническими науками обусловлена тем, что экологизация производства, совершенствование технологий с целью снижения негативного воздействия производительных сил на природную среду невозможны без учета новейших достижений науки и техники, их эколого-экономического обоснования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 задачи эколого-экономических исследованийи учебного курс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переходный период социально-экономического развития возникает серьезная опасность ухудшения экологической ситуации вследствие разрушения стабильных хозяйственных связей, использования низкокачественных и некондиционных видов топлива, финансовых трудностей субъектов хозяйствования, ограничивающих возможности природоохранной деятельности, недостаточности бюджетного финансирования экологической сферы и т.п. Многие специалисты считают, что «чисто рыночная» экономика является наиболее опасным для природы способом хозяйствования, поскольку частный собственник в условиях слабо регулируемого рынка в погоне за максимальной прибылью стремится к сокращению своих непроизводительных расходов, к которым в первую очередь и относят затраты на экологию. А это, конечно же, приведет к ухудшению экологической обстановк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язи с этим эколого-экономические исследования призваны реализовывать в обществе следующие основные </w:t>
      </w:r>
      <w:r>
        <w:rPr>
          <w:b/>
          <w:sz w:val="28"/>
          <w:szCs w:val="28"/>
        </w:rPr>
        <w:t>функции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правляющую (обоснование экологических целей и выбор главных путей их реализации)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ординирующую (сбалансирование важнейших пропорций в потреблении природных ресурсов и согласование производственных интересов природопользователей с экологическими интересами общества)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тимулирующую (активизация природоохранной деятельности субъектов хозяйствования и общества в целом)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Выполнение этих функций в свою очередь выдвигает перед экономикой природопользования как наукой следующие </w:t>
      </w:r>
      <w:r>
        <w:rPr>
          <w:b/>
          <w:sz w:val="28"/>
          <w:szCs w:val="28"/>
        </w:rPr>
        <w:t>задачи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зработка стратегических направлений ресурсосберегающего развития экономики и экологической политики государства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формирование системы государственного регулирования, прогнозирования и контроля природоохранной деятельност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сследование и научное обоснование хозяйственного механизма природопользования в условиях становления рыночных отношений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вершенствование организационных основ управления природопользванием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зработка экономического механизма охраны окружающей среды и эффективного природопользования с применением рыночных рычагов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еоретическое обоснование и выработка методических подходов к определению экономических показателей природоохранной деятельности производственных объектов и степени их воздействия на окружающую среду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становление путей и методов повышения эффективности использования природных ресурсов, их воспроизводства, усиления режима экономии, комплексной переработки сырья и вторичных ресурсов производства, снижения материало- и энергоемкости производства в целях сокращения вредного воздействия на окружающую сред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лавной </w:t>
      </w:r>
      <w:r>
        <w:rPr>
          <w:b/>
          <w:sz w:val="28"/>
          <w:szCs w:val="28"/>
        </w:rPr>
        <w:t>задачей курса</w:t>
      </w:r>
      <w:r>
        <w:rPr>
          <w:sz w:val="28"/>
          <w:szCs w:val="28"/>
        </w:rPr>
        <w:t xml:space="preserve"> «Основы экологии и экономика природопользования» является формирование системы знаний о рациональном природопользовании, путях достижения устойчивого эколого-экономического развития, функционировании и совершенствовании хозяйственного механизма природопользования, адекватного рыночной экономике. Это предопределило изучение в данном курсе следующих составных частей механизма регулирования сферы природопользования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истемы планирования и прогнозирования природопользования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равления и регулирования природопользованием, правовой защиты природной среды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истемы наблюдения, учета и контроля в области охраны окружающей среды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финансирования и кредитования природоохранных мероприятий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экономического стимулирования рационального природопользования и природоохранной деятель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чи курса</w:t>
      </w:r>
      <w:r>
        <w:rPr>
          <w:sz w:val="28"/>
          <w:szCs w:val="28"/>
        </w:rPr>
        <w:t xml:space="preserve"> «Основы экологии и экономика природопользования» составной частью входит изучение эколого-экономических проблем Республики Беларусь и путей их решения. Это охрана и обеспечение качества воздушного бассейна страны, охрана и рациональное использование водных ресурсов, улучшение использования и сохранение плодородия земельных ресурсов, повышение эффективности использования и охраны лесных и минерально-сырьевых ресурсов. Сложность экологической ситуации обусловлена совмещением в ряде регионов производственного и радиационного загрязнения. Отсюда вытекает необходимость анализа и учета специфики природопользования в условиях радиационного загрязнения территории стран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нания в области экологии и экономики природопользования помогут будущим специалистам осуществлять необходимые расчеты по экономической оценке природных ресурсов, определению размеров экологических платежей, экологических издержек производства, экономической эффективности проводимых природоохранных мероприятий и т.п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дна из главных задач эколого-экономического образования — привить будущему руководителю производства понимание того, что любое хозяйственное действие отражается на состоянии окружающей среды, и поэтому решать производственные вопросы надо комплексно, сопоставляя производственный эффект с экологическими последствиям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стойчивого развития страны необходимо, чтобы каждый гражданин был сознательным и активным участником процесса сбережения, умножения и рационального использования природных ресурсов в целях обеспечения нормальных условий проживания и деятельности настоящего и будущих поколений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нансирование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72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3:00Z</dcterms:created>
  <dc:creator>LAN_OS</dc:creator>
  <dc:description/>
  <cp:keywords/>
  <dc:language>en-US</dc:language>
  <cp:lastModifiedBy>SYSTEM</cp:lastModifiedBy>
  <dcterms:modified xsi:type="dcterms:W3CDTF">2011-09-07T04:03:00Z</dcterms:modified>
  <cp:revision>2</cp:revision>
  <dc:subject/>
  <dc:title/>
</cp:coreProperties>
</file>