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Западноказахстанский аграрно-технический университе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мени Жангир хана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Кафедра химии и химической технологи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Фильтpoвaниe жидкиx нeоднoрoдных cиcтeм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альск 2011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Фильтровани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Фильтрование суспензий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Фильтры и фильтрующие центрифуг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Фильт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ование применяют в промышленности для тонкого разделения жидких или газовых гетерогенных систем. С его помощью можно добиться значительно более полной, чем в процессах осаждения, очистки жидкости или газа от взвешенных частиц и, соответственно, более высокого выхода продукта (если им является твердая фаза суспенз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ильтрования твердые частицы либо задерживаются на поверхности фильтровальной перегородки, образуя осадок, либо проникают в ее глубину, задерживаясь в порах. В соответствии с этим различают фильтрование с образованием осадка и фильтрование с закупориванием пор. Иногда их совмещают (применяя фильтрование с образованием осадка и закупориванием пор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вижущей силой процесса фильтрования является разность давлений до и после фильтра. Если эта разность создается с помощью насоса, компрессора или вакуум-насоса, то происходит фильтрование под действием перепада давления, если с помощью центробежных сил - центробежное фильтрование (центрифугирование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Фильтрование суспенз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стейшем случае фильтр представляет собой сосуд, корпус которого разделен на две части фильтровальной перегородкой. Суспензию помещают в верхнюю часть сосуда таким образом, чтобы она в течение всего процесса фильтрования соприкасалась с фильтровальной перегородкой. В разделенных частях сосуда создают разность давлени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 =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—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ействием которой жидкость проходит через поры фильтровальной перегородки, образуя фильтрат. Твердые частицы задерживаются на поверхности перегородки, формируют осадок. Этот процесс является примером фильтрования с образованием осадка. Он предпочтительнее фильтрования с закупориванием пор, так как в последнем случае сильно осложняется или становится вообще невозможной регенерация фильтровальной перегород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давлений по обе стороны фильтровальной перегородки создают разными способами, соответственно и фильтрование проходит при различных услов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странство над суспензией сообщают с источником сжатого газа или пространство под фильтровальной перегородкой присоединяют к источнику вакуума, происходит фильтрование при постоянной разности давлений. При этом скорость фильтрования уменьшается вследствие повышения гидравлического сопротивления слоя осадка возрастающей толщ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успензию подают на фильтр поршневым насосом, производительность которого практически не зависит от напора, фильтрование осуществляется при постоянной скорости. Разность давлений при этом увеличивается по мере роста сопротивления осад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Фильтры и фильтрующие центрифуг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жиму работы различают фильтры периодического и непрерывного действия; оба типа широко применяют в промышленности для процессов фильтрования с образованием осадка. Для фильтрования с закупориванием пор используют только фильтры периодического 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льтрах непрерывного действия осуществляют режим фильтрования при постоянной разности давлений (в случае промывки осадка - одновременно и при постоянной скорости). На фильтрах периодического действия осуществляют любой режим фильт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создания разности давлений различают вакуум-фильтры и фильтры, работающие под давлением. Последние наиболее целесообразно использовать, когда осадок малосжимаем, но обладает высоким гидравлическим сопротивлением. В других случаях вакуум-фильтры предпочтительнее, поскольку проще по констр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заимному направлению силы тяжести и движения фильтрата различают фильтры с совпадающими, противоположными и перпендикулярными направле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тч-фильтры. Нутч представляет собой простейший фильтр периодического действия, работающий под вакуумом или под избыточным давлением. Направления силы тяжести и движения фильтрата в нем совпадают. К достоинствам конструкции, помимо перечисленных выше для открытого нутча, добавляются большая движущая сила и пригодность для разделения суспензий, выделяющих токсичные пары. К недостаткам относятся ручная выгрузка осадка, громоздкость. По этим причинам нутчи используют в основном в производствах малой мощности. Нутч небольшого размера применяют в лабораторных исследова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24710" cy="1171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Открытый нутч-фильт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-корпус; 2-суспензия; 3 - фильтровальная перегородка; 4—пористая подложка; 5 - штуцер для выхода фильтрата, соединенный с вакуум-насос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1 изображен нутч-фильтр, работающий под вакуумом. Он представляет собой открытый резервуар 1, над дном которого расположена пористая подложка (ложное дно) 4, поддерживающая фильтровальную перегородку 3. Суспензию 2 загружают сверху, затем в пространстве под ложным дном создают вакуум (соединяя его с вакуум-насосом), вследствие чего жидкая фаза проходит в виде фильтрата через фильтровальную перегородку З и удаляется из нутча через штуцер внизу. Твердая фаза суспензии образует осадок на фильтровальной перегородке. После этого в случае необходимости нутч заполняют промывной жидкостью и проводят отмывку осадка от фильтрата. По окончании процесса фильтрования нутч некоторое время остается под вакуумом, что позволяет уменьшить влажность осадка. Затем осадок удаляют из фильтра сверху вручн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остоинствами вакуумных нутч-фильтров являются простота и надежность в работе, возможность тщательной промывки осадка. К недостаткам относятся громоздкость, ручная выгрузка осадка, негерметичность. Кроме того, для них, как и для других вакуум-фильтров (которые будут рассмотрены ниже), характерна невысокая движущая сила (на практике Ар не более 75 кП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2. изображен закрытый нутч-фильтр, работающий под давлением (до 0,3 МПа). Нутч состоит из корпуса 1 с рубашкой 2, съемной крышки 8 и перемещающегося дна 4. На опорной решетке б располагается фильтровальная перегородка 5. Иногда в качестве перегородки применяют слой волокон. В этом случае необходимо использовать защитную сетку 7. Над фильтровальной перегородкой располагают кольцевую перегородку 3, поддерживающую осадок во время его выгрузки. При этом дно 4 опускается и поворачивается на такой угол, чтобы осадок было удобно снимать вручную с фильтровальной перегородки. Нутч снабжен штуцерами 9, 10 и 11 соответственно для подачи суспензии и сжатого воздуха и для удаления фильтрата. для того чтобы давление в аппарате не превысило допустимого, он снабжен предохранительным клапаном 12. В рубашку 2 обычно подают насыщенный водяной пар для повышения температуры фильтрования, что обеспечивает снижение вязкости фильтрата и соответствующее увеличение производ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икл работы на нутче обычно состоит из следующих стадий: заполнение нутча суспензией, собственно фильтрование под давлением сжатого газа, подсушка осадка, заполнение нутча промывной жидкостью, промывка осадка, его сушка, удаление с фильтровальной перегородки, регенерация последн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достоинствам конструкции, помимо перечисленных выше для открытого нутча, добавляются большая движущая сила и пригодность для разделения суспензий, выделяющих токсичные пары. К недостаткам относятся ручная выгрузка осадка, громоздкость. По этим причинам нутчи используют в основном в производствах малой мощности. Нутч небольшого размера применяют в лабораторных исследова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580515" cy="24955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Закрытый нутч-фильт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 корпус; 2 - обогревающая рубашка; 3- кольцевая перегородка; 4 - откидывающееся дно; 5-фильтровальная перегородка; 6-опорная решетка; 7-сетка; 8-съемная крышка; 9-предохранительный клап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льтр-прессы. Они относятся к фильтрам периодического действия, работающим под давлением. Направления сил тяжести и движения фильтрата в них перпендикулярны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28975" cy="14566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 Фильтр-прес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- плита; б рама; в - сборка, 1-отверстия в плитах и рамах, образующие при сборке канал для подачи суспензии, 2 отверстия в плитах и рамах, образующие канал для подачи промывной жидкости, 3- отводы для прохода суспензии внутрь рам; 4-внутренние пространства рам; 5-фильтровальные перегородки; б- рифления плит, 7- каналы в плитах для выхода фильтрата на стадии фильтрования или промывной жидкости - на стадии промывки осадка, 8 -центральные каналы в плитах для сбора фильтрата или промывной жидкости; 9 -краны на линиях вывода фильтрата или промывной жидк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ильтрование гетерогенный центрифуга суспенз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распространенных конструкций фильтр-пресса схематически изображена на рис.3. Фильтр представляет собой сборку из чередующихся плит и рам, что существенно увеличивает рабочую поверхность фильтрующей перегородки. Плиты имеют вертикальные рифления 6, предотвращающие приавтпание фильтровальной ткани к плитам и обеспечивающие дренаж фильтрата. Полая рама фильтр-пресса помещается между двумя плитами, образуя камеру 4 для осадка. Отверстия 1 и 2 в плитах и рамах совпадают, образуя каналы для прохода соответственно суспензии и промывной воды. Между плитами и рамами помешают фильтровальные перегородки («салфетки») 5. Отверстия в салфетках также совпадают с отверстиями в плитах. Сжатие плит и рам производится посредством винтового или гидравлического зажи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фильтрования суспензия по каналу 1 и отводам З поступает в полое пространство (камеру) 4 внутри рам. Жидкость проходит через фильтровальные перегородки 5, по желобкам рифлений б движется к каналам 7 и далее в каналы 8. Отсюда фильтрат выводится через краны 9, открытые на стадии фильт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пространства (камеры) 4 осадком подачу суспензии прекращают. Затем начинается стадия промывки осадка. Промывная жидкость проходит по каналам 2, омывает осадок и фильтровальные перегородки и выводится через краны 9. По окончании промывки осадок обычно продувают сжатым воздухом для удаления остатков промывной жидкости. После этого плиты и рамы раздвигают, и осадок частично падает под действием силы тяжести в сборник, установленный под фильтром. Оставшуюся часть осадка выгружают вручн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стоинствам фильтр-прессов относятся большая удельная поверхность фильтрования, возможность проведения процесса при высоких давлениях (до 1,5 М Па), простота конструкции, отсутствие частей, движущихся в процессе эксплуатации, возможность отключения отдельных неисправных плит закрытием выходного кр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ами являются ручное обслуживание, невозможность полной промывки осадка, быстрый износ фильтровальных салфеток из-за частой разборки фильтра и работы его при повышенных давл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фильтров непрерывного действия наиболее распространены барабанные вакуум-фильтры. Схема такого фильтра представлена на рис.4. Фильтр имеет вращающийся цилиндрический перфорированный барабан 1, покрытый металлической волнистой сеткой 2, на которой располагается тканевая фильтрующая перегородка 3. Барабан на 30—40% своей поверхности погружен в суспензию. Поскольку в данном фильтре направление осаждения твердых частиц противоположно направлению движения фильтрата, в корыте 6 для суспензии установлена качающаяся мешалка 7, поддерживающая ее однородность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0" cy="18942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. Барабанный вакуум-фильтр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- перфорированный барабан, 2 - волнистая сетка; З - фильтровальная перегородка; 4 - осадок; 5 - нож для съема осадка, б - корыто для суспензии; 7 - касающаяся мешалка; 8 - устройство для подвода промывной жидкости; 9 - камеры (ячейки) барабана;10 - соединительные трубки; 11 - вращающаяся чаегь распределительной головки; 12 - неподвижная часть распределительной головки; I - зона фильтрования и отсоса фильтрата; II – зона промывки осадка и отсоса промывных вод; III - зона съема осадка; IV - зона очистки фильтровальной тка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рабан разделен радиальными перегородками на ряд изолированных друг от друга ячеек (камер) 9. Каждая камера соединяется трубой 10 с различными полостями неподвижной части 12 распределительной головки. Трубы объединяются во вращающуюся часть 11 распределительной головки. Благодаря этому при вращении барабана 1 камеры 9 в определенной последовательности присоединяются к источникам вакуума и сжатого воздуха. В результате при полном обороте барабана каждая камера проходит несколько зон, в которых осуществляются процессы фильтрования, промывки осадка и друг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она 1 — фильтрования и отсоса фильтрата. Здесь камера соприкасается с суспензией. В это время камера соединена с источником вакуума. Под действием вакуума фильтрат проходит через фильтровальную ткань, сетку и перфорацию барабана внутрь камеры и через трубу выводится из аппарата. На наружной поверхности барабана, покрытой фильтровальной тканью, образуется осадок 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она II — промывки осадка и отсоса промывных вод. Здесь камера, вышедшая из корыта с суспензией, также сообщена с источником вакуума, а на осадок с помощью устройства 8 подается промывная жидкость. Она проходит через осадок и по трубе выводится из аппар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III — съема осадка. Попав в эту зону, осадок сначала подсушивается вакуумом, а затем камера соединяется с источником сжатого воздуха. Воздух не только сушит, но и разрыхляет осадок, что облегчает его последующее удаление. При подходе камеры с просушенным осадком к ножу 5 подача сжатого воздуха прекращается. Осадок падает с поверхности ткани под действием силы тяжести. Нож служит в основном направляющей плоскостью для слоя осадка, отделяющегося от тка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IV — очистки фильтровальной перегородки. В этой зоне фильтровальная ткань продувается сжатым воздухом или водяным паром и освобождается от оставшихся на ней твердых част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ячейки с регенерированной тканью вновь входят в корыто с суспензией, и весь цикл операций повтор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каждом участке поверхности фильтра все операции проводятся последовательно одна за другой, но участки работают независимо, и поэтому в целом все операции проводятся одновременно. т. е. процесс протекает непрерывно. Это одно из достоинств данного фильтра. Среди других следует отметить простоту обслуживания, возможность фильтрования суспензий с большим содержанием твердой фазы, хорошие условия для промывки осад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фильтра относятся сравнительно небольшая удельная поверхность фильтрования, относительно высокая стоимость, сложность герметизации, необходимость перемешивания суспензии в корыте б из-за противоположного направления движений частиц под действием силы тяжести и фильтр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точный вакуум-фильтр. Фильтр представляет собой работающий под вакуумом аппарат непрерывного действия, в котором направления силы тяжести и движения фильтрата совпада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тически фильтр изображен на рис.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форированная резиновая лента 2 перемещается по замкнутому пути с помощью приводного 8 и натяжного З барабанов. Фильтрующая ткань 5 прижимается к ленте при натяжении роликами б. Из лотка 4 на фильтрующую ткань подается суспензия. Фильтрат отсасывается в вакуум-камеры 1, находящиеся под лентой, и выводится из аппарата. Отложившийся на ткани осадок промывается жидкостью, подаваемой из форсунок 9. Промывная жидкость отсасывается в другие вакуум-камеры и также отводится из аппар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92120" cy="18288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. Ленточный вакуум-фильт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вакуум-камеры, 2 - перфорированная лента, З натяжной бара6ан, 4—лоток для подачи суспензии; 5 - фильтровальная ткань, б -натяжные ролики; 7- валик для перегиба ленты; 8 - приводной барабан 9—форсунки для подачи промывной жидк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адок благодаря вакууму подсушивается и при перегибе ленты через валик 7 отделяется от ткани и сбрасывается в бункер. На обратном пути между роликами б фильтровальная ткань обычно регенерируется: очищается с помощью механических щеток, пропаривается или промывается жидк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стоинствам ленточных фильтров, помимо упомянутого выше совпадения направлений фильтрования и осаждения, относятся простота устройства (отсутствие специальной распределительной головки), хорошие условия промывки и обезвоживания осадка. Благодаря простоте съема осадка и регенерации ткани возможна обработка труднофильтруемых 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ами являются небольшая удельная поверхность и довольно быстрый износ фильтрующей ленты, громоздкость аппарата, сложность гермет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овый вакуум-фильтр. Фильтр представляет собой аналог барабанного фильтра, в котором для увеличения поверхности фильтрования установлены диски с фильтрующими боковыми поверхност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усельный вакуум-фильтр. Такой фильтр обладает достоинствами нутчей, являясь аппаратом непрерывного действия. Фильтр состоит из ряда горизонтальных нутчей, размещенных по кругу и соединенных гибкими шлангами с распределительным устройством, аналогичным применяемому в барабанных и дисковых вакуум-фильтрах. При вращении рамы, на которую опираются нутчи, каждый из них последовательно проходит стадии заполнения суспензий, фильтрования, промывки осадка, его сушки, удаления осадка, промы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ующие центрифуги. Основной частью центрифуги является перфорированный барабан, насаженный на вращающийся вал. На барабане располагается фильтровальная ткань 4 (как правило, между барабаном и тканью помещают дренажную сетк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спензию загружают в барабан сверху, после чего он приводится во вращение. Фильтрат (фугат) под действием центробежной силы проходит через осадок, фильтровальную перегородку и перфорацию барабана и попадает в кожух, откуда выводится. По окончании фильтрования осадок из барабана выгружают вручную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Касаткин А.Г. Основные процессы и аппараты химической технологии 9-ое изд. М.: Химия, 1973г, 750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Айнштейн В.Г., Захаров М.Н., Носов Г.А., Захаренко В.В., Зиновкина Т.В., Таран А.Л., Костанян А.Е. Общий курс процессов и аппаратов химической технологии. Учебник для вузов, в двух книгах. М.: Химия, 1999 (кн. 1, 888 с; кн.2, 872 с.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Дытнерский Ю.И. Процессы и аппараты химической технологии. М.: Химия, 1995г, 768 с (ч.1, 400с.; ч.2,368 с.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 Павлов К.Ф., Романков П.Г., Носков А.А. Примеры и задачи по курсу процессов и аппаратов химической технологии. Л.: Химия: 1987, 576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5.Основные процессы и аппараты химической технологии (Пособие по проектированию)./ Под ред. Ю.И. Дытнерского. М.: Химия, 1991, 496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6. Руководство к практическим занятиям в лаборатории процессов и аппаратов химической технологии. Под ред. П.Г. Романкова, 5-ое изд. Л.: Химия, 1979, 256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7. Скобло А.И., Трегубов И.А. Процессы и аппараты нефтеперерабатывающей и нефтехимической промышленности. М.: Химия, 1982. 584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8. Владимиров А.И. и др. Основные процессы и аппараты нефтегазопереработки. М.: ООО Недра-Бизнесцентр. 2002. 227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9. Скобло А.И. и др. Процессы и аппараты нефтегазопереработки и нефтехимии. М.: Недра. 2000. 677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Коган В.Б. Теоретические основы типовых процессов химической технологии. Л.: Химия, 1997. 512 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04:00Z</dcterms:created>
  <dc:creator>LAN_OS</dc:creator>
  <dc:description/>
  <cp:keywords/>
  <dc:language>en-US</dc:language>
  <cp:lastModifiedBy>SYSTEM</cp:lastModifiedBy>
  <dcterms:modified xsi:type="dcterms:W3CDTF">2011-09-07T04:04:00Z</dcterms:modified>
  <cp:revision>2</cp:revision>
  <dc:subject/>
  <dc:title/>
</cp:coreProperties>
</file>