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</w:rPr>
        <w:t>Сущность и актуальность управления проектами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center"/>
        <w:rPr>
          <w:u w:val="single"/>
        </w:rPr>
      </w:pPr>
      <w:r>
        <w:rPr/>
        <w:t>1. Основные понятия и определения дисциплин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оект </w:t>
      </w:r>
      <w:r>
        <w:rPr>
          <w:sz w:val="28"/>
        </w:rPr>
        <w:t>– это идея и действия по ее реализации с целью создания продукта, услуги или другого полезного результа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ы могут быть классифицированы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типу (технические, организационные, экономические, социальные, смешанные)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виду (инвестиционный, инновационный, научно-исследовательский, учебно-образовательный, смешанный)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масштабу (мелкий, крупный, средний)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длительности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ложности и т.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sz w:val="28"/>
        </w:rPr>
        <w:t>Управление проектами</w:t>
      </w:r>
      <w:r>
        <w:rPr>
          <w:sz w:val="28"/>
        </w:rPr>
        <w:t xml:space="preserve"> - это искусство руководства и координации людских и материальных ресурсов на протяжении жизненного цикла проекта путем применения современных методов и техники управления для достижения заданных в проекте результат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капитальном строительстве целью проектов является: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1) новое строительство; </w:t>
      </w:r>
    </w:p>
    <w:p>
      <w:pPr>
        <w:pStyle w:val="Normal"/>
        <w:widowControl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асширение производства; </w:t>
      </w:r>
    </w:p>
    <w:p>
      <w:pPr>
        <w:pStyle w:val="Normal"/>
        <w:widowControl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еконструкция производства; </w:t>
      </w:r>
    </w:p>
    <w:p>
      <w:pPr>
        <w:pStyle w:val="Normal"/>
        <w:widowControl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питальный ремонт действующего объекта (комплекса объектов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</w:rPr>
        <w:t>Окружение проекта</w:t>
      </w:r>
      <w:r>
        <w:rPr>
          <w:sz w:val="28"/>
        </w:rPr>
        <w:t xml:space="preserve"> - динамическая среда, оказывающая на проект определенное воздействи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личают окружени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- внешнее (политика, макроэкономика, законы, состояние науки и техники, реакция общества, экология, развитость инфраструктуры; состояние самого предприятия, реализующего проект и т.д.)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нутреннее (стиль руководства, организация производства, состав графиков осуществления проекта, информационные условия и т.п.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</w:rPr>
        <w:t>Жизненный цикл проекта</w:t>
      </w:r>
      <w:r>
        <w:rPr>
          <w:sz w:val="28"/>
        </w:rPr>
        <w:t xml:space="preserve"> - промежуток времени между моментом появления проекта и моментом его заверш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</w:rPr>
        <w:t>Фазы проекта</w:t>
      </w:r>
      <w:r>
        <w:rPr>
          <w:sz w:val="28"/>
        </w:rPr>
        <w:t xml:space="preserve"> - основные этапы жизненного цикла проекта, включающие обычно стадии: начальную (концептуальную); планирования; разработки; реализации и завершения проек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</w:rPr>
        <w:t>Проектный анализ</w:t>
      </w:r>
      <w:r>
        <w:rPr>
          <w:sz w:val="28"/>
        </w:rPr>
        <w:t xml:space="preserve"> - отбор идей проекта и наиболее эффективных способов его реализа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</w:rPr>
        <w:t>Анализ риска</w:t>
      </w:r>
      <w:r>
        <w:rPr>
          <w:sz w:val="28"/>
        </w:rPr>
        <w:t xml:space="preserve"> - исследования вероятности появления нежелательных событий и уровень отрицательных последствий этих событ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</w:rPr>
        <w:t>Заказчик</w:t>
      </w:r>
      <w:r>
        <w:rPr>
          <w:sz w:val="28"/>
        </w:rPr>
        <w:t xml:space="preserve"> - будущий владелец и пользователь результатами проек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</w:rPr>
        <w:t>Инвестиции</w:t>
      </w:r>
      <w:r>
        <w:rPr>
          <w:sz w:val="28"/>
        </w:rPr>
        <w:t xml:space="preserve"> - средства (в любой форме), вкладываемые в проект с целью участия в результатах его осуществл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</w:rPr>
        <w:t>Инвестор</w:t>
      </w:r>
      <w:r>
        <w:rPr>
          <w:sz w:val="28"/>
        </w:rPr>
        <w:t xml:space="preserve"> - сторона, вкладывающая средства в проект. Инвестор и Заказчик могут не быть одним и тем же лиц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</w:rPr>
        <w:t>Руководитель проекта (проект - менеджер)</w:t>
      </w:r>
      <w:r>
        <w:rPr>
          <w:sz w:val="28"/>
        </w:rPr>
        <w:t xml:space="preserve"> - лицо, которому заказчик и инвестор делегируют полномочия для руководства работами по осуществлению проек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</w:rPr>
        <w:t>Команда проекта</w:t>
      </w:r>
      <w:r>
        <w:rPr>
          <w:sz w:val="28"/>
        </w:rPr>
        <w:t xml:space="preserve"> - организационная структура, возглавляемая руководителем проек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</w:rPr>
        <w:t xml:space="preserve">Подрядчик </w:t>
      </w:r>
      <w:r>
        <w:rPr>
          <w:sz w:val="28"/>
        </w:rPr>
        <w:t>- юридическое лицо, несущее ответственность за выполнение работ в соответствии с контрактом.</w:t>
      </w:r>
      <w:r>
        <w:br w:type="page"/>
      </w:r>
    </w:p>
    <w:p>
      <w:pPr>
        <w:pStyle w:val="TextBody"/>
        <w:ind w:firstLine="709"/>
        <w:jc w:val="center"/>
        <w:rPr/>
      </w:pPr>
      <w:r>
        <w:rPr/>
        <w:t>2. Основные элементы инвестиционного проекта с точки зрения управления проектам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ждый инвестиционный проект, независимо от сложности, объемов работ и финансирования проходит в своем развитии определенные фазы и этапы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этапы в значительной мере однотипны для всех инвестиционных проектов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Концептуальная (прединвестиционная), занимающая обычно 2-4% времени, и относительно дешевая фаз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Фаза планирования, требующая около 5% времени и несколько больше затрат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роектирование, потребляющее около 20 % времени и около 6-9% затрат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троительство - основная фаза проекта, продолжительностью в 60% всей продолжительности проекта и потребляющая около 75% затрат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Завершение проекта - 12% времени и около 15% затрат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center"/>
        <w:rPr/>
      </w:pPr>
      <w:r>
        <w:rPr/>
        <w:t>3. Организация прединвестиционных исследований и планирования проекта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Первые две стадии управления проектом (начальная стадия и стадия планирования), будучи организационно тесно связаны, часто объединяются в одну фазу </w:t>
      </w:r>
      <w:r>
        <w:rPr>
          <w:sz w:val="28"/>
          <w:u w:val="single"/>
        </w:rPr>
        <w:t>прединвестиционных исследований и планирования проек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Эта стадия охватывает работы от рождения первоначального замысла проекта до заключения контрактов на проектирование и строительств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Работа на этой стадии выполняется заказчиком, консультантами и - частично - возможным генпроектировщиком. На этом этапе идет активное согласование идеи проекта, места его возможного воплощения с органами управления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center"/>
        <w:rPr/>
      </w:pPr>
      <w:r>
        <w:rPr/>
        <w:t>4. Организация проектирования в системе управления проектом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этой стадии осуществляются: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106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обходимое технико-экономическое обоснование (определение мощности предприятия, технологии производства и т.п.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- разработка задание на проектирование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- разработка – ПОС и ППР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лучение необходимых разрешений (на отвод участка; на строительство и пр.)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ключение договоров на поставку оборудования и п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а выполняется проект-менеджером, генпроектировщиком, а - в завершающей стадии этапа - генподрядчиком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center"/>
        <w:rPr/>
      </w:pPr>
      <w:r>
        <w:rPr/>
        <w:t>5. Строительный процесс как объект управления проектом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Этот этап охватывает жизненный цикл проекта от начала строительства до начала пусконаладочных работ. Его задача - возведение запроектированного объекта или комплекса объектов на основе имеющейся проектной документации. Исполнители: генподрядчики, субподрядчики, поставщики. Функции заказчика ограничиваются финансированием и техническим надзором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center"/>
        <w:rPr/>
      </w:pPr>
      <w:r>
        <w:rPr/>
        <w:t>6. Завершение проекта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- заключительная стадия проекта. Она охватывает этапы от начала пуско-наладочных работ до начала эксплуатации построенного объек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Она включает запуск технологического оборудования, его отладку проведение необходимых этапов контроля и составления актов о приемке объек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нители: генподрядчик и заказчик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етоды исследования и обоснования инвестиций в проекте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center"/>
        <w:rPr/>
      </w:pPr>
      <w:r>
        <w:rPr/>
        <w:t>1. Цели и содержание анализа инвестиций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Ответ на вопрос: «целесообразно ли вкладывать средства в реализацию конкретного проекта?» - получают после исследования проекта со всех возможных точек зр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фициальная методология управления проектами предлагает производить следующие виды анализа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а) </w:t>
      </w:r>
      <w:r>
        <w:rPr>
          <w:sz w:val="28"/>
          <w:u w:val="single"/>
        </w:rPr>
        <w:t>Технический анализ</w:t>
      </w:r>
      <w:r>
        <w:rPr>
          <w:sz w:val="28"/>
        </w:rPr>
        <w:t xml:space="preserve"> (является ли проект технически обоснованным?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б) </w:t>
      </w:r>
      <w:r>
        <w:rPr>
          <w:sz w:val="28"/>
          <w:u w:val="single"/>
        </w:rPr>
        <w:t>Финансовый анализ</w:t>
      </w:r>
      <w:r>
        <w:rPr>
          <w:sz w:val="28"/>
        </w:rPr>
        <w:t xml:space="preserve"> (жизнеспособен ли проект в финансовом отношении, даст ли он прибыль?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в) </w:t>
      </w:r>
      <w:r>
        <w:rPr>
          <w:sz w:val="28"/>
          <w:u w:val="single"/>
        </w:rPr>
        <w:t xml:space="preserve">Коммерческий анализ </w:t>
      </w:r>
      <w:r>
        <w:rPr>
          <w:sz w:val="28"/>
        </w:rPr>
        <w:t>(будет ли спрос на продукцию проекта?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г) </w:t>
      </w:r>
      <w:r>
        <w:rPr>
          <w:sz w:val="28"/>
          <w:u w:val="single"/>
        </w:rPr>
        <w:t>Экологический анализ</w:t>
      </w:r>
      <w:r>
        <w:rPr>
          <w:sz w:val="28"/>
        </w:rPr>
        <w:t xml:space="preserve"> (какое влияние окажет проект на окружающую среду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д) </w:t>
      </w:r>
      <w:r>
        <w:rPr>
          <w:sz w:val="28"/>
          <w:u w:val="single"/>
        </w:rPr>
        <w:t>Организационный анализ</w:t>
      </w:r>
      <w:r>
        <w:rPr>
          <w:sz w:val="28"/>
        </w:rPr>
        <w:t xml:space="preserve"> (поиск организационной структуры проекта, выработка рекомендаций по управлению им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е) </w:t>
      </w:r>
      <w:r>
        <w:rPr>
          <w:sz w:val="28"/>
          <w:u w:val="single"/>
        </w:rPr>
        <w:t>Социальный анализ</w:t>
      </w:r>
      <w:r>
        <w:rPr>
          <w:sz w:val="28"/>
        </w:rPr>
        <w:t xml:space="preserve"> (окажет ли проект нежелательное воздействие на население?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ж) </w:t>
      </w:r>
      <w:r>
        <w:rPr>
          <w:sz w:val="28"/>
          <w:u w:val="single"/>
        </w:rPr>
        <w:t>Экономический анализ</w:t>
      </w:r>
      <w:r>
        <w:rPr>
          <w:sz w:val="28"/>
        </w:rPr>
        <w:t xml:space="preserve"> (целесообразен ли проект с позицией общества?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Основными видами проектного анализа (из вышеперечисленных) являются финансовый и экономический. Финансовый анализ рассматривает проект с точки зрения его инвестора. Экономический анализ исследует проект с позиции общества в цел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В основе проектного анализа лежат следующие для всех разделов принципы: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обходимо определить те выгоды и затраты, которые вытекают из решения осуществить проект.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</w:rPr>
        <w:t>несмотря на то, что в различных разделах анализа речь идет о разных вещах, надо суметь определить показатели, необходимые для всей оценки проекта (то есть суметь выразить все аспекты в стоимостной форме);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ледует оценивать максимально большое число факторов;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</w:rPr>
        <w:t>следует учитывать элемент риска и неопределенности, так как проектный анализ основывается на прогноз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2. Методология финансового анализа рассматриваемого проект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Финансовый анализ инвестиционных проектов имеет несколько разновидностей, в зависимости от целей, которые перед ним ставятся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нализ финансовой рентабельности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нализ капиталовложений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- анализ возмещения затрат и д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финансового анализа - определение рентабельности капвложений в проект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ходе финансового анализа проекта следует различать ситуации, в которых: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ожно оценить выгоды и затраты по проекту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льзя измерить выгод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К проектам второго рода относятся такие, в которых выгода носит нематериальный характер (например, улучшение экологии) или выгоду нельзя рассчитать (например, из-за отсутствия информации об уровне цен на предполагаемую к выпуску продукцию и т.д.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В теории управления проектом для этих двух ситуаций используются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етод учета прироста выгод и затрат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метод оценки эффективности затра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Рассмотрим основные понятия, необходимые для проведения финансового анализа (вопросы 3-6)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center"/>
        <w:rPr/>
      </w:pPr>
      <w:r>
        <w:rPr/>
        <w:t>3. Содержание метода учета прироста выгод и затрат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т метод финансового анализа, как уже было сказано, пригоден для случаев, когда можно оценить и выгоды, и затраты проекта (например, рассмотрение проекта выпуска товаров, для которого известен и ориентировочный уровень себестоимости, и примерная цена продукции)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Общая формула финансовой ценности проекта (Ц</w:t>
      </w:r>
      <w:r>
        <w:rPr>
          <w:sz w:val="28"/>
          <w:vertAlign w:val="subscript"/>
        </w:rPr>
        <w:t>ф</w:t>
      </w:r>
      <w:r>
        <w:rPr>
          <w:sz w:val="28"/>
        </w:rPr>
        <w:t>), определенная по методу учета прироста выгод и затрат, равняется: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И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И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, (1) ,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И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изменение выгоды как результат проекта (другими словами: изменение положительных результатов, равных, например, произведению прироста объема продукции (V) на ее цену (Ц): И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V х Ц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И</w:t>
      </w:r>
      <w:r>
        <w:rPr>
          <w:sz w:val="28"/>
          <w:vertAlign w:val="subscript"/>
        </w:rPr>
        <w:t xml:space="preserve">з - </w:t>
      </w:r>
      <w:r>
        <w:rPr>
          <w:sz w:val="28"/>
        </w:rPr>
        <w:t>изменение затрат в результате проекта (другими словами: изменение затрат, равное сумме (</w:t>
      </w:r>
      <w:r>
        <w:rPr>
          <w:rFonts w:ascii="Symbol" w:hAnsi="Symbol"/>
          <w:sz w:val="28"/>
        </w:rPr>
        <w:t>å</w:t>
      </w:r>
      <w:r>
        <w:rPr>
          <w:sz w:val="28"/>
        </w:rPr>
        <w:t>) произведений прироста затрат ресурсов (Р) на их стоимость (С). И</w:t>
      </w:r>
      <w:r>
        <w:rPr>
          <w:sz w:val="28"/>
          <w:vertAlign w:val="subscript"/>
        </w:rPr>
        <w:t>з</w:t>
      </w:r>
      <w:r>
        <w:rPr>
          <w:sz w:val="28"/>
        </w:rPr>
        <w:t>=</w:t>
      </w:r>
      <w:r>
        <w:rPr>
          <w:rFonts w:ascii="Symbol" w:hAnsi="Symbol"/>
          <w:sz w:val="28"/>
        </w:rPr>
        <w:t>å</w:t>
      </w:r>
      <w:r>
        <w:rPr>
          <w:sz w:val="28"/>
        </w:rPr>
        <w:t xml:space="preserve"> Pi х Ci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Казалось бы, можно сказать проще: надо сравнить экономическое положение с проектом и без проекта. Однако такая формулировка не точна, так как она игнорирует возможность изменения в капвложениях, которые произошли бы без осуществления проекта (например, реконструкция устаревших складов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ечным результатом финансового анализа проекта с таких позиций может явиться чистая приведенная прибыль ЧПП (или NPV по-английски):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десь: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Bi - выгода в i-том году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Сi - затраты в i-том году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(1+Е</w:t>
      </w:r>
      <w:r>
        <w:rPr>
          <w:sz w:val="28"/>
          <w:vertAlign w:val="subscript"/>
        </w:rPr>
        <w:t>нп</w:t>
      </w:r>
      <w:r>
        <w:rPr>
          <w:sz w:val="28"/>
        </w:rPr>
        <w:t>)</w:t>
      </w:r>
      <w:r>
        <w:rPr>
          <w:sz w:val="28"/>
          <w:vertAlign w:val="superscript"/>
        </w:rPr>
        <w:t>t</w:t>
      </w:r>
      <w:r>
        <w:rPr>
          <w:sz w:val="28"/>
        </w:rPr>
        <w:t xml:space="preserve"> - коэффициент дисконтирования (приведения затрат будущего года к исходному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По этому методу могут быть рассчитаны на основе ЧПП такие показатели как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ентабельность проекта (отношение прибыли к стоимости проекта)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ериод окупаемости (отношение стоимости проекта к годовой прибыли) и д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center"/>
        <w:rPr/>
      </w:pPr>
      <w:r>
        <w:rPr/>
        <w:t>4. Содержание метода анализа эффективности затрат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Как уже было сказано, этот метод используется в случаях, когда выгоду не удается выразить в деньгах. Метод анализа эффективности затрат позволяет выбрать из ряда вариантов наименее дорого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Этот метод заключается в том, что по каждому из сравниваемых вариантов производится расчет и суммирование всех затрат (как капитальных так и текущих) за возможно более длительный период. Естественно, все издержки</w:t>
      </w:r>
      <w:r>
        <w:rPr>
          <w:sz w:val="28"/>
          <w:u w:val="single"/>
        </w:rPr>
        <w:t xml:space="preserve"> дисконтируютс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Этот метод гораздо менее информативен, чем первы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u w:val="single"/>
        </w:rPr>
        <w:t>учет прироста выгод и затрат</w:t>
      </w:r>
      <w:r>
        <w:rPr>
          <w:sz w:val="28"/>
        </w:rPr>
        <w:t xml:space="preserve"> способен дать конкретный ответ на вопрос: какую прибыль можно ожидать в результате осуществления проек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u w:val="single"/>
        </w:rPr>
        <w:t>анализа эффективности затрат</w:t>
      </w:r>
      <w:r>
        <w:rPr>
          <w:sz w:val="28"/>
        </w:rPr>
        <w:t xml:space="preserve"> позволяет лишь сказать, во что (в какую сумму) нам обойдется осуществление проекта. Тем не менее, этот метод позволит выбрать из ряда проектов наименее дорогостоящий, а при равенстве выходных показателей проекта (например, если сравниваются методы осуществления одного и того же проекта) способен избрать наиболее эффективный из них.</w:t>
      </w:r>
      <w:r>
        <w:br w:type="page"/>
      </w:r>
    </w:p>
    <w:p>
      <w:pPr>
        <w:pStyle w:val="TextBody"/>
        <w:ind w:firstLine="709"/>
        <w:jc w:val="center"/>
        <w:rPr/>
      </w:pPr>
      <w:r>
        <w:rPr/>
        <w:t>5. Некоторые приемы, используемые во время финансового анализа проектов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t xml:space="preserve">а) Учет </w:t>
      </w:r>
      <w:r>
        <w:rPr>
          <w:sz w:val="28"/>
          <w:u w:val="single"/>
        </w:rPr>
        <w:t>невозвратных издержек</w:t>
      </w:r>
      <w:r>
        <w:rPr>
          <w:sz w:val="28"/>
        </w:rPr>
        <w:t>. Невозвратными издержками называются такие, которые были сделаны в соответствии с проектом до начала финансового анализа, причем эти затраты возместить нельзя. (Например, это могут быть затраты на вспомогательный объект, который впоследствии оказался не нужен). В методологии управления проектом также затраты игнорируются (исключаются из стоимости проекта), чтобы они не влияли на решение вопроса о дальнейшей судьбе проек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б) </w:t>
      </w:r>
      <w:r>
        <w:rPr>
          <w:sz w:val="28"/>
          <w:u w:val="single"/>
        </w:rPr>
        <w:t>Двойной счет.</w:t>
      </w:r>
      <w:r>
        <w:rPr>
          <w:sz w:val="28"/>
        </w:rPr>
        <w:t xml:space="preserve"> Все принимаемые в проекте затраты следует регистрировать, но нельзя их учитывать дважды. Нельзя, например, учитывать стоимость купленных строительных материалов, если учитывается стоимость здания, построенного из этих материал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в) Учет </w:t>
      </w:r>
      <w:r>
        <w:rPr>
          <w:sz w:val="28"/>
          <w:u w:val="single"/>
        </w:rPr>
        <w:t>амортизации основных</w:t>
      </w:r>
      <w:r>
        <w:rPr>
          <w:sz w:val="28"/>
        </w:rPr>
        <w:t xml:space="preserve"> фондов проекта не следует производить, так как полная стоимость фондов является частью потока инвестиций, и учет амортизации являлся бы двойным счет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г) </w:t>
      </w:r>
      <w:r>
        <w:rPr>
          <w:sz w:val="28"/>
          <w:u w:val="single"/>
        </w:rPr>
        <w:t>Учет инфляции</w:t>
      </w:r>
      <w:r>
        <w:rPr>
          <w:sz w:val="28"/>
        </w:rPr>
        <w:t>. Так как инфляция одинаково влияет как на выгоды проекта, так и на его затраты, ее можно не учитывать: она лишь меняет масштаб чисел. Однако могут быть случаи, когда цены на разные товары растут по-разному (например, цены на стройматериалы выросли в 4000 раз, а на продукты питания - в 8-10 тысяч раз). В этом случае есть смысл учитывать инфляцию, переводя деньги по среднему показателю инфляции к исходному период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д) </w:t>
      </w:r>
      <w:r>
        <w:rPr>
          <w:sz w:val="28"/>
          <w:u w:val="single"/>
        </w:rPr>
        <w:t>Учет кредитных сделок</w:t>
      </w:r>
      <w:r>
        <w:rPr>
          <w:sz w:val="28"/>
        </w:rPr>
        <w:t>. Получение займов, кредитов, проценты по ним и т.п. не учитываются в ходе анализа проекта: его эффективность не должна зависеть от того, каким путем добыты деньг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</w:t>
      </w:r>
      <w:r>
        <w:rPr>
          <w:sz w:val="28"/>
          <w:u w:val="single"/>
        </w:rPr>
        <w:t>Дисконтирование денег.</w:t>
      </w:r>
      <w:r>
        <w:rPr>
          <w:sz w:val="28"/>
        </w:rPr>
        <w:t xml:space="preserve"> Учитывая, что деньги во времени «растут» (находясь в обороте), затраты и выгоды разных лет, если нужно их сложить, дисконтируют, что есть приводят к исходному периоду по форме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 xml:space="preserve">Д </w:t>
      </w:r>
      <w:r>
        <w:rPr>
          <w:sz w:val="28"/>
          <w:vertAlign w:val="subscript"/>
        </w:rPr>
        <w:t>t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8040</wp:posOffset>
                </wp:positionH>
                <wp:positionV relativeFrom="paragraph">
                  <wp:posOffset>118745</wp:posOffset>
                </wp:positionV>
                <wp:extent cx="72199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9.35pt" to="122pt,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Д</w:t>
      </w:r>
      <w:r>
        <w:rPr>
          <w:sz w:val="28"/>
          <w:vertAlign w:val="subscript"/>
        </w:rPr>
        <w:t>о=</w:t>
      </w:r>
      <w:r>
        <w:rPr>
          <w:sz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 xml:space="preserve"> (1+C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)</w:t>
      </w:r>
      <w:r>
        <w:rPr>
          <w:sz w:val="28"/>
          <w:vertAlign w:val="superscript"/>
        </w:rPr>
        <w:t>t</w:t>
      </w:r>
      <w:r>
        <w:rPr>
          <w:sz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есь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- сумма денег, фигурирующие через t лет от исходного (нулевого) периода (в будущем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- ставка дисконтирования (например, % в банке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- условная сумма, которая фигурирует в исходном году вместо Д</w:t>
      </w:r>
      <w:r>
        <w:rPr>
          <w:sz w:val="28"/>
          <w:vertAlign w:val="subscript"/>
        </w:rPr>
        <w:t>t</w:t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center"/>
        <w:rPr/>
      </w:pPr>
      <w:r>
        <w:rPr/>
        <w:t>6. Основные критерии финансовой ценности инвестиционных проектов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правлении проектами используются различные экономические критерии. Главными из них являются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чистая приведенная (дисконтированная) стоимость проект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орма прибыли на инвести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Чистая приведенная стоимость проекта определяетс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а) Для проектов с неопределенно большим сроком действия и приблизительно одинаковыми каждый год выгодами и затратам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В - С</w:t>
      </w:r>
      <w:r>
        <w:rPr>
          <w:sz w:val="28"/>
          <w:u w:val="single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8380</wp:posOffset>
                </wp:positionH>
                <wp:positionV relativeFrom="paragraph">
                  <wp:posOffset>104775</wp:posOffset>
                </wp:positionV>
                <wp:extent cx="54165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8.25pt" to="122pt,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  <w:vertAlign w:val="subscript"/>
        </w:rPr>
        <w:t>ч.п</w:t>
      </w:r>
      <w:r>
        <w:rPr>
          <w:sz w:val="28"/>
        </w:rPr>
        <w:t xml:space="preserve">=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С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(4)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есь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ч.п</w:t>
      </w:r>
      <w:r>
        <w:rPr>
          <w:sz w:val="28"/>
        </w:rPr>
        <w:t xml:space="preserve"> - чистая приведенная стоимость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 С - среднегодовая величина соответственно выгод и затрат по проекту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- норматив дисконтирования (банковский процент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стоимость проекта равноценна сумме, находящейся в банке и обеспечивающей тот же доход, что и реализованный проект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ля проектов с небольшим, заранее известным сроком действия (t) и приблизительно одинаковым каждый год уровнем выгод и затрат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 xml:space="preserve">В - С </w:t>
        <w:tab/>
        <w:tab/>
        <w:tab/>
        <w:t>1</w:t>
      </w:r>
      <w:r>
        <w:rPr>
          <w:sz w:val="28"/>
          <w:u w:val="single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4580</wp:posOffset>
                </wp:positionH>
                <wp:positionV relativeFrom="paragraph">
                  <wp:posOffset>38100</wp:posOffset>
                </wp:positionV>
                <wp:extent cx="72199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3pt" to="142.2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6745</wp:posOffset>
                </wp:positionH>
                <wp:positionV relativeFrom="paragraph">
                  <wp:posOffset>38735</wp:posOffset>
                </wp:positionV>
                <wp:extent cx="63182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3.05pt" to="199.05pt,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</w:t>
      </w:r>
      <w:r>
        <w:rPr>
          <w:sz w:val="28"/>
          <w:vertAlign w:val="subscript"/>
        </w:rPr>
        <w:t>ч.п</w:t>
      </w:r>
      <w:r>
        <w:rPr>
          <w:sz w:val="28"/>
        </w:rPr>
        <w:t>=  (1 - ) (5)  С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(1+ С</w:t>
      </w:r>
      <w:r>
        <w:rPr>
          <w:sz w:val="28"/>
          <w:vertAlign w:val="subscript"/>
        </w:rPr>
        <w:t>д</w:t>
      </w:r>
      <w:r>
        <w:rPr>
          <w:sz w:val="28"/>
        </w:rPr>
        <w:t>)</w:t>
      </w:r>
      <w:r>
        <w:rPr>
          <w:sz w:val="28"/>
          <w:vertAlign w:val="superscript"/>
        </w:rPr>
        <w:t>t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ind w:firstLine="709"/>
        <w:rPr/>
      </w:pPr>
      <w:r>
        <w:rPr/>
        <w:t>в) Наконец, в общем виде эта формула (при любом количестве лет действия проекта, при ежегодно изменяемой величине выгод и затрат имеет вид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t Bi - Ci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4580</wp:posOffset>
                </wp:positionH>
                <wp:positionV relativeFrom="paragraph">
                  <wp:posOffset>49530</wp:posOffset>
                </wp:positionV>
                <wp:extent cx="81216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3.9pt" to="149.3pt,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</w:t>
      </w:r>
      <w:r>
        <w:rPr>
          <w:sz w:val="28"/>
          <w:vertAlign w:val="subscript"/>
        </w:rPr>
        <w:t>ч</w:t>
      </w:r>
      <w:r>
        <w:rPr>
          <w:sz w:val="28"/>
          <w:vertAlign w:val="subscript"/>
          <w:lang w:val="en-US"/>
        </w:rPr>
        <w:t>.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= </w:t>
      </w:r>
      <w:r>
        <w:rPr>
          <w:rFonts w:ascii="Symbol" w:hAnsi="Symbol"/>
          <w:sz w:val="24"/>
          <w:lang w:val="en-US"/>
        </w:rPr>
        <w:t>å</w:t>
      </w:r>
      <w:r>
        <w:rPr>
          <w:sz w:val="28"/>
          <w:lang w:val="en-US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>1 (1+C</w:t>
      </w:r>
      <w:r>
        <w:rPr>
          <w:sz w:val="28"/>
          <w:vertAlign w:val="subscript"/>
        </w:rPr>
        <w:t>д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i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десь: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 - учитываемый период (не менее 10-15 лет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Bi и Ci - выгоды и затраты в i-том год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Нормы прибыли (Н</w:t>
      </w:r>
      <w:r>
        <w:rPr>
          <w:sz w:val="28"/>
          <w:vertAlign w:val="subscript"/>
        </w:rPr>
        <w:t>п</w:t>
      </w:r>
      <w:r>
        <w:rPr>
          <w:sz w:val="28"/>
        </w:rPr>
        <w:t>) на инвестиции определя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тые приведенные выгоды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= (7)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тые приведенные затраты</w:t>
      </w:r>
    </w:p>
    <w:p>
      <w:pPr>
        <w:pStyle w:val="23"/>
        <w:ind w:firstLine="709"/>
        <w:rPr/>
      </w:pPr>
      <w:r>
        <w:rPr/>
        <w:t>Из других критериев проекта в случае невозможности оценить выгоды проекта применяется показатель приведенных затрат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может определяться по формуле, аналогичной ф.6, в виде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lang w:val="en-US"/>
        </w:rPr>
        <w:t>Ci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7105</wp:posOffset>
                </wp:positionH>
                <wp:positionV relativeFrom="paragraph">
                  <wp:posOffset>116840</wp:posOffset>
                </wp:positionV>
                <wp:extent cx="72199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9.2pt" to="132.9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= </w:t>
      </w:r>
      <w:r>
        <w:rPr>
          <w:rFonts w:ascii="Symbol" w:hAnsi="Symbol"/>
          <w:sz w:val="24"/>
          <w:lang w:val="en-US"/>
        </w:rPr>
        <w:t>å</w:t>
      </w:r>
      <w:r>
        <w:rPr>
          <w:sz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ab/>
        <w:t>1 (1+С</w:t>
      </w:r>
      <w:r>
        <w:rPr>
          <w:sz w:val="28"/>
          <w:vertAlign w:val="subscript"/>
        </w:rPr>
        <w:t>д</w:t>
      </w:r>
      <w:r>
        <w:rPr>
          <w:sz w:val="28"/>
        </w:rPr>
        <w:t>)</w:t>
      </w:r>
      <w:r>
        <w:rPr>
          <w:sz w:val="28"/>
          <w:vertAlign w:val="superscript"/>
        </w:rPr>
        <w:t>t</w:t>
      </w:r>
      <w:r>
        <w:rPr>
          <w:sz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десь: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приведение (дисконтирование) затрат по проекту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- норматив дисконтирования (банковский процент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Ci - затраты i-го года (неважно, капитальные или текущие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Полученные в результате финансового анализа данные позволяют сделать вывод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- сопоставление ожидаемой нормы прибыли (см.ф.7) с уровнем банковского процента, (или достигнутым фирмой уровнем рентабельности ) подскажет вывод о финансовой целесообразности проект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веденные затраты позволят избрать наименее затратный вариант проекта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center"/>
        <w:rPr/>
      </w:pPr>
      <w:r>
        <w:rPr/>
        <w:t>7. Содержание технического анализа инвестированных проектов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ей технического анализа являются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бор подходящей технологии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нализ местных условий, в т.ч. наличие сырья, рабочей силы, емкость рынка и т.д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- отношение местной администрации к проекту и т.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Варианты технических решений должен экономически сравниватьс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а) 1-я технология со 2-й технологией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б) одно предприятие или несколько предприятий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в) варианты размещен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г) сроки капвложений и т.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Итогом технического анализа должны стать решения о технической возможности осуществления проекта и контуры технического решения, достаточные для начала проектных работ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center"/>
        <w:rPr/>
      </w:pPr>
      <w:r>
        <w:rPr/>
        <w:t>8. Содержание коммерческого анализа инвестиционных проектов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коммерческого анализа - выявление перспектив рынка продукции или услуг, предусмотренные проектом. Для возможного строительного подрядчика эта стадия выглядит как определение целесообразности заключения подрядного договора на осуществление проекта (маркетинговые подразделения). Эта задача включает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зучение условий строительства в рамках предполагаемого возведения объектов с точки зрения соответствия их целей подрядчик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рка соответствия ресурсов и возможностей строительной организации требованиям выполнения заказ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ение вида договорной цели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 уровня договорной цены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- формирование вывода о целесообразности заключения договора подряда на строительство. 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center"/>
        <w:rPr/>
      </w:pPr>
      <w:r>
        <w:rPr/>
        <w:t>9. Содержание социального анализа инвестиционного проекта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Социальный анализ устанавливает соответствие между проектом и той группой людей, на которую он нацелен (например: товарами), или интересы которых он косвенно затрагивает (например: Чапаевский завод по обезвреживанию химических зарядов), и намечает такую стратегию осуществления проекта, которая пользовалась бы поддержкой населения. Социальный анализ может серьезно повлиять как на вид избираемого проекта, так и на технологию его осуществления и в конечном счете - эксплуатац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center"/>
        <w:rPr/>
      </w:pPr>
      <w:r>
        <w:rPr/>
        <w:t>10. Содержание экологического анализа инвестиционных проектов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го цель - установление потенциального ущерба окружающей среде во время осуществления и работы проекта и определение усилий и затрат для смягчения отрицательного эффек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center"/>
        <w:rPr/>
      </w:pPr>
      <w:r>
        <w:rPr/>
        <w:t>11. Содержание организационного анализа инвестиционных проектов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 вопросом, решаемым в ходе этого вида анализа является: сможет ли организация, которой поручается осуществление проекта, выполнить эту задачу?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рганизационный анализ обычно входят следующие вопросы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ение общей организационной структуры реализации проекта, с тем чтобы оценить количество, специализацию и мощность необходимых подрядчиков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- оценка слабых и сильных сторон, претендующих на участие в проекте систем в отношение их материальных и людских ресурсов, технической подготовки, организационной структуры, возможностей по менеджменту, финансового положения и т.д.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дложения по технической помощи, которая может понадобиться, привлекаемости организации и т .д.</w:t>
      </w:r>
      <w:r>
        <w:br w:type="page"/>
      </w:r>
    </w:p>
    <w:p>
      <w:pPr>
        <w:pStyle w:val="TextBody"/>
        <w:ind w:firstLine="709"/>
        <w:jc w:val="center"/>
        <w:rPr/>
      </w:pPr>
      <w:r>
        <w:rPr/>
        <w:t>12. Содержание экономического анализа инвестиционных проектов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Его цель - рассмотрение общегосударственных (и региональных) перспектив в связи с осуществлением проекта. Эта позиция серьезно отличается от финансового анализа, изучающего экономические интересы инвестора. Экономический анализ сопоставляет в денежном выражении выгоды проекта (например, ожидаемые налоги) с такими нематериальными эффектами, как воздействие на окружающую среду, общественные ценности, безопасность и т.п. и формирует соответствующие выгоды. Схема сопоставления материальных и нематериальных ценностей в денежном выражении в каждом случае вырабатывается отдельно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center"/>
        <w:rPr/>
      </w:pPr>
      <w:r>
        <w:rPr/>
        <w:t>13. Принятие решения об инвестировани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Предпроектный анализ, а затем ТЭО проекта являются основой для принятия окончательного решения об инвестировании данного проекта. Если полученные оценки свидетельствуют - хотя бы по единому из рассмотренных направлений о недостаточной надежности и неэффективности проекта, следует произвести корректировку его параметров с тем, чтобы доработать проект и сделать его приемлемым. Если же, несмотря на повторный анализ всех сторон, данный проект нерентабелен, то этот вывод и является окончательным результатом исследования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Управление рисками в управлении проектами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1. Понятие риска и его уровн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Рынок - это совокупность бесконечно большого (или достаточно большого) количества сделок, совершаемых на основе сложившихся уровней спроса и предложен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можности собрать всю информацию, необходимую (или хотя бы достаточную) для получения абсолютной уверенности в результатах осуществляемой сделки невозможно. Отсюда вытекает такое свойство рынка как </w:t>
      </w:r>
      <w:r>
        <w:rPr>
          <w:sz w:val="28"/>
          <w:szCs w:val="28"/>
          <w:u w:val="single"/>
        </w:rPr>
        <w:t>неопределенность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 одна ситуация на рынке не продолжается достаточно долго, чтобы с уверенностью можно было ожидать завершение сделки. Это свойство рынка называется </w:t>
      </w:r>
      <w:r>
        <w:rPr>
          <w:sz w:val="28"/>
          <w:szCs w:val="28"/>
          <w:u w:val="single"/>
        </w:rPr>
        <w:t>неустойчивостью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Неопределенность и неустойчивость рынка рождают</w:t>
      </w:r>
      <w:r>
        <w:rPr>
          <w:sz w:val="28"/>
          <w:szCs w:val="28"/>
          <w:u w:val="single"/>
        </w:rPr>
        <w:t xml:space="preserve"> риск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- это возможность (вероятность) потерь в результате осуществления сделки. Как и всякая вероятностная величина, она подчиняется закону нормального распредел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ровню потерь различают риск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а) допустимый (потери не превышают ожидаемую прибыль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б) критический (потери не превышают вложенный в сделку капитал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) катастрофический (разорение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о, вероятность потерь по мере роста уровня потерь падае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ринимателя больше интересует </w:t>
      </w:r>
      <w:r>
        <w:rPr>
          <w:sz w:val="28"/>
          <w:szCs w:val="28"/>
          <w:u w:val="single"/>
        </w:rPr>
        <w:t>не вероятность риска</w:t>
      </w:r>
      <w:r>
        <w:rPr>
          <w:sz w:val="28"/>
          <w:szCs w:val="28"/>
        </w:rPr>
        <w:t xml:space="preserve">, а вероятность непревышения заданного уровня потерь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рис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риска являются:</w:t>
      </w:r>
    </w:p>
    <w:p>
      <w:pPr>
        <w:pStyle w:val="Normal"/>
        <w:widowControl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, связанный с возможностью невыполнения организацией своих обязательств по отношению к заказчику;</w:t>
      </w:r>
    </w:p>
    <w:p>
      <w:pPr>
        <w:pStyle w:val="Normal"/>
        <w:widowControl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, связанный с возможностью невыполнения организацией своих финансовых обязательств перед инвесторами, как следствие использования для финансирования деятельности организации заемных средств;</w:t>
      </w:r>
    </w:p>
    <w:p>
      <w:pPr>
        <w:pStyle w:val="Normal"/>
        <w:widowControl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, связанный с возможным обесценением инвестиционно-финансового портфеля, состоящего как из собственных, так и из приобретенных ценных бумаг;</w:t>
      </w:r>
    </w:p>
    <w:p>
      <w:pPr>
        <w:pStyle w:val="Normal"/>
        <w:widowControl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ый, связанный с возможным колебанием рыночных процентных ставок на фондовом рынке и курсов валют;</w:t>
      </w:r>
    </w:p>
    <w:p>
      <w:pPr>
        <w:pStyle w:val="Normal"/>
        <w:widowControl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, обусловленный возможными убытками предпринимателей и инвесторов вследствие нестабильной политической ситуации в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и могут быть вызваны следующими причинами: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полной информации;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остью;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м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 Анализ рисков в управлении проектам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проекта понимают рисковый характер заключаемых сделок и, естественно, заинтересованы в снижении уровня рис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проектом должно осуществляться с обязательным учетом риска участ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анализа риска - дать потенциальным партнерам необходимые данные для принятия решений о целесообразности участия в проекте или конкретного управленческого реш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исков делиться на 2 дополняющих друг друга (и неразрывных вида)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чественный анализ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енный анализ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а </w:t>
      </w:r>
      <w:r>
        <w:rPr>
          <w:b/>
          <w:sz w:val="28"/>
          <w:szCs w:val="28"/>
        </w:rPr>
        <w:t xml:space="preserve">качественного </w:t>
      </w:r>
      <w:r>
        <w:rPr>
          <w:sz w:val="28"/>
          <w:szCs w:val="28"/>
        </w:rPr>
        <w:t>анализа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ить факторы риска, этапы и работы, при выполнении которых риск возникает. Другими словами: задача заключается в установлении потенциальных зон рис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Этот этап чрезвычайно важен, так как от выявленного риска можно застраховаться (даже от непредсказуемого), невыявленный или проигнорированный риск чреват серьезными экономическими последствия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инвестиционных проектах могут быть следующие основные причины риска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шибки в проектно-сметной документаци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б) недостаточный уровень квалификации специалистов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) задержки поставок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г) срыв графика субподрядчиками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) низкое качество работ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е) разрыв контракта</w:t>
      </w:r>
      <w:r>
        <w:rPr>
          <w:sz w:val="28"/>
          <w:szCs w:val="28"/>
          <w:u w:val="single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ж) форс-мажорные обстоятельства и др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из этих возможных причин анализируется отдельно, причем желательно рассмотрение отдельно каждого поставщика, каждого субподрядчик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распространенными методами </w:t>
      </w:r>
      <w:r>
        <w:rPr>
          <w:b/>
          <w:sz w:val="28"/>
          <w:szCs w:val="28"/>
        </w:rPr>
        <w:t>количественного</w:t>
      </w:r>
      <w:r>
        <w:rPr>
          <w:sz w:val="28"/>
          <w:szCs w:val="28"/>
        </w:rPr>
        <w:t xml:space="preserve"> анализа риск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атистичес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экспертный мет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етод аналог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оделировани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держание статистического метода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заключается в сборе и классификации данных о последствиях воздействия неблагоприятных факторов риска на другие (аналогичные) прое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ив данные о поведении каждого элемента явления и выразив их через среднеквадратичные отклонения, можно математически рассматривать вероятное поведение системы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о, что поскольку все составляющие системы проанализировать из-за их большого числа невозможно, анализ ограничивается анализом элементов, которые представляются важнейш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этих методов можно сделать определенные заключения </w:t>
      </w:r>
      <w:r>
        <w:rPr>
          <w:sz w:val="28"/>
          <w:szCs w:val="28"/>
          <w:u w:val="single"/>
        </w:rPr>
        <w:t>общего характер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метод обладает одним недостатком: при недостаточной статистике неразличимы последствия отдельных факторов (они «маскируются» друг другом), конечный результат представляется как результат сложного (и непонятного) взаимодействия ряде непредсказуемых пр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держание экспертного метода анализа риск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представляет собой фактически еще один вариант статистического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заключается в привлечении возможно большего числа экспертов для определения количественной оценки последствий действия какого-либо фактора, либо их комбин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оценки анализируются с точки зрения их разброса и выявляются наиболее вероятные последствия исследуемого я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м этого метода перед статистическим заключается в том, что каждый эксперт самостоятельно проводит анализ своего банка данных. Его недостаток в субъективности м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етод аналогий</w:t>
      </w:r>
      <w:r>
        <w:rPr>
          <w:sz w:val="28"/>
          <w:szCs w:val="28"/>
        </w:rPr>
        <w:t xml:space="preserve"> предполагает использование данных по другим предприят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оделирование ситуации</w:t>
      </w:r>
      <w:r>
        <w:rPr>
          <w:sz w:val="28"/>
          <w:szCs w:val="28"/>
        </w:rPr>
        <w:t xml:space="preserve"> с помощью программного обеспечения позволяет проводить испытания ситуации на внешние воздейств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szCs w:val="28"/>
        </w:rPr>
        <w:t>5. Организация работы по анализу риска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ен следующий порядок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бор опытной команды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вопросника и встреча с экспертами и заказчиком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техники анализа риск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факторов риска и их последствий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овление взаимосвязи отдельных рисков и совокупного эффекта их воздействия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рисков между участниками проект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результатов анализа риск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ая практика распределения риска заключается в том, чтобы сделать за риск ответственным того, кто в состоянии управлять (контролировать) ситуаци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учитывая, что на риск неохотно идут все без исключения участники проектов, риск распределяют по источникам, т.е. ответственным за его последствия назначается тот, кто контролирует эту часть проек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ответственным за события вследствие неплатежей, естественно, является инвестор, убытки на стройплощадке погашает подрядчик и т.д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6. Способы борьбы с рис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ённым способом борьбы с риском в инвестиционных проектах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Распределение риска</w:t>
      </w:r>
      <w:r>
        <w:rPr>
          <w:sz w:val="28"/>
          <w:szCs w:val="28"/>
        </w:rPr>
        <w:t xml:space="preserve"> осуществляется в процессе подготовки плана проекта и контрактных документов. Как правило, ответственность за конкретный риск возлагают на ту сторону, по чьей вине или в зоне чьей ответственности может произойти событие, вызывающее потери. Естественно, каждая из сторон при этом свои потери минимизиру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Страхование риска</w:t>
      </w:r>
      <w:r>
        <w:rPr>
          <w:sz w:val="28"/>
          <w:szCs w:val="28"/>
        </w:rPr>
        <w:t xml:space="preserve"> есть по существу передача определённых рисков страховой компании за определённую плату. Выигрышем в проекте является отсутствие непредвиденных ситуаций в обмен на некоторое снижение прибыльности. Если же риск невелик, то возможно самострахование, т.е. создание собственного фонда риска. Этот способ более экономичен, т.к. в нем отсутствуют расходы на содержание страховой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Резервирование средств на покрытие непредвиденных расходов</w:t>
      </w:r>
      <w:r>
        <w:rPr>
          <w:sz w:val="28"/>
          <w:szCs w:val="28"/>
        </w:rPr>
        <w:t>. Этот способ несколько схож с самострахованием, но в отличие от него создается не общецелевой фонд риска, а он предусматривается в смете расходов на исполнение какого-либо действия (резерв на непредвиденные работы). Этот способ в строительстве широко развит (например, резерв в смете, запас в продолжительности работ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>Хеджирование сделки</w:t>
      </w:r>
      <w:r>
        <w:rPr>
          <w:sz w:val="28"/>
          <w:szCs w:val="28"/>
        </w:rPr>
        <w:t xml:space="preserve">. Этот способ заключается в заключении на рынке фьючерсов контракта аналогичного рассматриваемому, но с противоположным знаком. Так как фьючерский контракт не исполняется, а по нему лишь уплачиваются убытки, он в чем-то похож на страхование. </w:t>
      </w:r>
      <w:r>
        <w:br w:type="page"/>
      </w:r>
    </w:p>
    <w:p>
      <w:pPr>
        <w:pStyle w:val="Heading"/>
        <w:ind w:firstLine="709"/>
        <w:rPr/>
      </w:pPr>
      <w:r>
        <w:rPr/>
        <w:t>Управление стоимостью проек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numPr>
          <w:ilvl w:val="0"/>
          <w:numId w:val="28"/>
        </w:numPr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принципы управления стоимостью проекта</w:t>
      </w:r>
    </w:p>
    <w:p>
      <w:pPr>
        <w:pStyle w:val="TextBodyInden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Стоимость проекта определяется совокупностью стоимостей ресурсов проекта, стоимостями и временем выполнения работ про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стоимостью проекта включает в себя процессы, необходимые для обеспечения и гарантии того, что проект будет выполнен в рамках утвержден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стоимостью проекта включает следующие процессы: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ценка стоимости проекта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юджетирование проекта, т.е. установление целевых показателей затрат на реализацию проекта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 стоимости проекта, постоянной оценки фактических затрат, сравнения с ранее запланированными в бюджете и выработки мероприятий корректирующего и предупреждающе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 документом, с помощью которого осуществляется управление стоимостью проекта, является бюдж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юджетом называется директивный документ, представляющий собой реестр планируемых расходов и доходов с распределением по статьям на соответствующий период времени. Бюджет является документом, определяющим ресурсные ограничения проекта, поэтому при управлении стоимостью на первый план выходит его затратная составляющая, которую принято называть сметой про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ета проекта – документ, содержащий обоснование и расчет стоимости проекта (контракта), обычно на основе объемов работ проекта, требуемых ресурсов и ц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стоимостью осуществляется на протяжении всего жизненного цикла проекта (рис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ределение стоимости проекта в течение его жизненного цикла неравномерно и обычно имеет структуру (рис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28"/>
        </w:numPr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ценка стоимости проекта</w:t>
      </w:r>
    </w:p>
    <w:p>
      <w:pPr>
        <w:pStyle w:val="TextBodyInden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В зависимости от этапа жизненного цикла проекта и целей оценки применяют различные виды и методы оценки стоимости проекта (табл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стоимости начинается с определения структуры ресурсов и работ про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проекта определяется ресурсами, необходимыми для выполнения работ, в т.ч.:</w:t>
      </w:r>
    </w:p>
    <w:p>
      <w:pPr>
        <w:pStyle w:val="Normal"/>
        <w:widowControl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орудование (покупка, взятие в аренду, лизинг);</w:t>
      </w:r>
    </w:p>
    <w:p>
      <w:pPr>
        <w:pStyle w:val="Normal"/>
        <w:widowControl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способления, устройства и производственные мощности;</w:t>
      </w:r>
    </w:p>
    <w:p>
      <w:pPr>
        <w:pStyle w:val="Normal"/>
        <w:widowControl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чий труд (штатные сотрудники, нанятые по контракту);</w:t>
      </w:r>
    </w:p>
    <w:p>
      <w:pPr>
        <w:pStyle w:val="Normal"/>
        <w:widowControl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ходные товары (канцелярские принадлежности и т.д.);</w:t>
      </w:r>
    </w:p>
    <w:p>
      <w:pPr>
        <w:pStyle w:val="Normal"/>
        <w:widowControl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териалы;</w:t>
      </w:r>
    </w:p>
    <w:p>
      <w:pPr>
        <w:pStyle w:val="Normal"/>
        <w:widowControl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учение, семинары, конференции;</w:t>
      </w:r>
    </w:p>
    <w:p>
      <w:pPr>
        <w:pStyle w:val="Normal"/>
        <w:widowControl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бконтракты;</w:t>
      </w:r>
    </w:p>
    <w:p>
      <w:pPr>
        <w:pStyle w:val="Normal"/>
        <w:widowControl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возки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затраты можно классифицировать как: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ямые и накладные расходы;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торяющиеся и единовременные (например, ежемесячные платежи за использование производственных мощностей – повторяющиеся затраты, закупка комплекта оборудования – единовременные затраты);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оянные и переменные по признаку зависимости от объема работ;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та за сверхурочное рабочее врем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ика оценки затрат проекта может включать 13 шагов:</w:t>
      </w:r>
    </w:p>
    <w:p>
      <w:pPr>
        <w:pStyle w:val="Normal"/>
        <w:widowControl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потребностей работы в ресурсах;</w:t>
      </w:r>
    </w:p>
    <w:p>
      <w:pPr>
        <w:pStyle w:val="Normal"/>
        <w:widowControl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а сетевой модели;</w:t>
      </w:r>
    </w:p>
    <w:p>
      <w:pPr>
        <w:pStyle w:val="Normal"/>
        <w:widowControl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а структуры разбиения работ (СРР);</w:t>
      </w:r>
    </w:p>
    <w:p>
      <w:pPr>
        <w:pStyle w:val="Normal"/>
        <w:widowControl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ценка затрат в разрезе СРР;</w:t>
      </w:r>
    </w:p>
    <w:p>
      <w:pPr>
        <w:pStyle w:val="Normal"/>
        <w:widowControl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суждение СРР с каждым из функциональных управляющих;</w:t>
      </w:r>
    </w:p>
    <w:p>
      <w:pPr>
        <w:pStyle w:val="Normal"/>
        <w:widowControl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работка основного направления действий;</w:t>
      </w:r>
    </w:p>
    <w:p>
      <w:pPr>
        <w:pStyle w:val="Normal"/>
        <w:widowControl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ценка затрат для каждого элемента СРР;</w:t>
      </w:r>
    </w:p>
    <w:p>
      <w:pPr>
        <w:pStyle w:val="Normal"/>
        <w:widowControl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гласование базовых затрат с высшим уровнем управления;</w:t>
      </w:r>
    </w:p>
    <w:p>
      <w:pPr>
        <w:pStyle w:val="Normal"/>
        <w:widowControl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суждение с функциональными управляющими потребности в персонале;</w:t>
      </w:r>
    </w:p>
    <w:p>
      <w:pPr>
        <w:pStyle w:val="Normal"/>
        <w:widowControl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а схемы линейной ответственности;</w:t>
      </w:r>
    </w:p>
    <w:p>
      <w:pPr>
        <w:pStyle w:val="Normal"/>
        <w:widowControl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а детальных графиков;</w:t>
      </w:r>
    </w:p>
    <w:p>
      <w:pPr>
        <w:pStyle w:val="Normal"/>
        <w:widowControl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ирование суммарного отчета по затратам;</w:t>
      </w:r>
    </w:p>
    <w:p>
      <w:pPr>
        <w:pStyle w:val="Normal"/>
        <w:widowControl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ключение результатов оценки затрат в документы про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стоимости проекта по сути является оценкой всех затрат, необходимых для успешной и полной реализации проекта. Эти затраты могут иметь различные представления (рис.):</w:t>
      </w:r>
    </w:p>
    <w:p>
      <w:pPr>
        <w:pStyle w:val="Normal"/>
        <w:widowControl/>
        <w:numPr>
          <w:ilvl w:val="1"/>
          <w:numId w:val="30"/>
        </w:numPr>
        <w:spacing w:lineRule="auto" w:line="360"/>
        <w:ind w:left="0" w:firstLine="709"/>
        <w:jc w:val="both"/>
        <w:rPr/>
      </w:pPr>
      <w:r>
        <w:rPr>
          <w:sz w:val="28"/>
          <w:u w:val="single"/>
        </w:rPr>
        <w:t>обязательства</w:t>
      </w:r>
      <w:r>
        <w:rPr>
          <w:sz w:val="28"/>
        </w:rPr>
        <w:t xml:space="preserve"> возникают, например, при заказе каких-либо товаров или услуг заблаговременно до момента их использования в проекте. В результате выставляются счета, оплата по которым может производиться либо в момент готовности товаров к поставке, либо в момент их получения, либо согласно принятой в организации политике оплат. В любом случае при заказе бюджет уменьшается на сумму этого заказа;</w:t>
      </w:r>
    </w:p>
    <w:p>
      <w:pPr>
        <w:pStyle w:val="Normal"/>
        <w:widowControl/>
        <w:numPr>
          <w:ilvl w:val="1"/>
          <w:numId w:val="30"/>
        </w:numPr>
        <w:spacing w:lineRule="auto" w:line="360"/>
        <w:ind w:left="0" w:firstLine="709"/>
        <w:jc w:val="both"/>
        <w:rPr/>
      </w:pPr>
      <w:r>
        <w:rPr>
          <w:sz w:val="28"/>
          <w:u w:val="single"/>
        </w:rPr>
        <w:t>бюджетные затраты</w:t>
      </w:r>
      <w:r>
        <w:rPr>
          <w:sz w:val="28"/>
        </w:rPr>
        <w:t xml:space="preserve"> характеризуют расходы, планируемые при производстве работ;</w:t>
      </w:r>
    </w:p>
    <w:p>
      <w:pPr>
        <w:pStyle w:val="Normal"/>
        <w:widowControl/>
        <w:numPr>
          <w:ilvl w:val="1"/>
          <w:numId w:val="30"/>
        </w:numPr>
        <w:spacing w:lineRule="auto" w:line="360"/>
        <w:ind w:left="0" w:firstLine="709"/>
        <w:jc w:val="both"/>
        <w:rPr/>
      </w:pPr>
      <w:r>
        <w:rPr>
          <w:sz w:val="28"/>
          <w:u w:val="single"/>
        </w:rPr>
        <w:t>фактические затраты</w:t>
      </w:r>
      <w:r>
        <w:rPr>
          <w:sz w:val="28"/>
        </w:rPr>
        <w:t xml:space="preserve"> отражают расходы, возникающие при выполнении работ проекта, либо в момент выплаты денежных средств.</w:t>
      </w:r>
      <w:r>
        <w:br w:type="page"/>
      </w:r>
    </w:p>
    <w:p>
      <w:pPr>
        <w:pStyle w:val="Normal"/>
        <w:widowControl/>
        <w:numPr>
          <w:ilvl w:val="0"/>
          <w:numId w:val="28"/>
        </w:numPr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юджетирование проекта</w:t>
      </w:r>
    </w:p>
    <w:p>
      <w:pPr>
        <w:pStyle w:val="TextBodyInden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Под бюджетированием понимается определение стоимостных значений выполняемых в рамках проекта работ и проекта в целом, процесс формирования бюджета проекта, содержащего установленное (утвержденное) распределение затрат по видам работ, статьям затрат, по времени выполнения работ, по центрам затрат или по иной структуре. Бюджет может быть сформирован как в рамках традиционного бухгалтерского плана счетов, так и с использованием специально разработанного плана счетов управленче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азных стадиях проекта разрабатываются различные виды бюджетов (табл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юджет может составляться в виде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лендарных план-графиков затрат (рис.)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трицы распределения расходов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олбчатых диаграмм затрат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олбчатых диаграмм кумулятивных (нарастающим итогом) затрат (рис.)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нейных диаграмм распределенных во времени кумулятивных затрат (рис.)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руговых диаграмм структуры расходов (рис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28"/>
        </w:numPr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ы контроля стоимости проекта</w:t>
      </w:r>
    </w:p>
    <w:p>
      <w:pPr>
        <w:pStyle w:val="TextBodyInden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Контроль стоимости проекта возникает из-за влияния факторов, обуславливающих отклонения от ранее запланированного бюджета и направлен на управление изменениями в стоимости проекта с целью снижения отрицательных аспектов и увеличения позитивных последствий изменения стоимости про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ь стоимости проекта включает:</w:t>
      </w:r>
    </w:p>
    <w:p>
      <w:pPr>
        <w:pStyle w:val="Normal"/>
        <w:widowControl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ниторинг стоимостных показателей реализации проекта с целью обнаружения отклонений от бюджета;</w:t>
      </w:r>
    </w:p>
    <w:p>
      <w:pPr>
        <w:pStyle w:val="Normal"/>
        <w:widowControl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правление изменениями в бюджете с целью обеспечения выполнения бюджета;</w:t>
      </w:r>
    </w:p>
    <w:p>
      <w:pPr>
        <w:pStyle w:val="Normal"/>
        <w:widowControl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отвращение ранее запланированных ошибочных решений;</w:t>
      </w:r>
    </w:p>
    <w:p>
      <w:pPr>
        <w:pStyle w:val="Normal"/>
        <w:widowControl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формирование всех заинтересованных лиц о ходе выполнения проекта с точки зрения соблюдения бюджета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рганизация финансирования проекта, торги и контракты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/>
      </w:pPr>
      <w:r>
        <w:rPr/>
        <w:t>1. Организация финансирования проектов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Проектное финансирование характеризуется высоким риском, поэтому выработана особая система взаимоотношений участников проекта в связи с управлением движением финансовых поток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, (по западной терминологии) в зависимости от того, какую долю риска принимает на себя кредитор, выделяют 3 формы проектного финансирования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 полным регрессом на заемщика (возложение всего риска на заемщика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При этих условиях можно легко и быстро получить деньги, причем значительно дешевле, чем при других формах финансирования: кредитор ничем не рискует. Естественно, эта форма чрезвычайно опасна для заемщик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б) без регресса на заемщика. Кредитор в этом случае принимает на себя почти все риски, связанные с реализацией проекта. Такой кредит дорог: кредитор вынужден страховать себя другими путями. Заемщик не рискует, но и само осуществление проекта может стать для него бессмысленным в финансовом плане: возможная прибыль уйдет на оплату долг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 ограниченным регрессом на заемщика. При этой форме финансирования оцениваются все риски и распределяются между участниками проекта таким образом, чтобы они брали на себя зависящие от них риск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казчик берет на себя риск, связанный с эксплуатацией объект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рядчик оплачивает риск, связанный с обеспечением ввода объекта в срок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авщик отвечает за риск, зависящий от сроков поставки и качество оборудования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т.д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оссии ряд банков начали специализироваться по проектному финансированию: Российский банк проектного финансирования, Инкомбанк. В Самаре создан филиал «Инвестиционный» Газбанка, ведущий подобное финансировани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bCs/>
          <w:sz w:val="28"/>
        </w:rPr>
        <w:t>2. Организация контроля за расходами на проект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ь за финансовым состоянием проекта осуществляется проект-менеджер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Инструментом управления расходами является «План управления затратами»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м плане определены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ветственность всех сторон за все виды расходов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истема учета расходов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истема контрол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-менеджер, располагая этим планом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ценивает целесообразность и уровень осуществляемых затрат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пределяет расходы во времени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нализирует финансовое состояние проект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читывается по затратам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спользует финансовые рычаги управл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center"/>
        <w:rPr/>
      </w:pPr>
      <w:r>
        <w:rPr/>
        <w:t>3. Порядок проведения подрядных торг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дрядные торги</w:t>
      </w:r>
      <w:r>
        <w:rPr>
          <w:sz w:val="28"/>
          <w:szCs w:val="28"/>
        </w:rPr>
        <w:t xml:space="preserve"> – форма размещения заказов на строительство, предусматривающая выбор подрядчика для выполнения работ и оказания услуг на основе конк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ъект торгов</w:t>
      </w:r>
      <w:r>
        <w:rPr>
          <w:sz w:val="28"/>
          <w:szCs w:val="28"/>
        </w:rPr>
        <w:t xml:space="preserve"> – производственный или непроизводственный объект, к которому относится предмет тор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едмет торгов</w:t>
      </w:r>
      <w:r>
        <w:rPr>
          <w:sz w:val="28"/>
          <w:szCs w:val="28"/>
        </w:rPr>
        <w:t xml:space="preserve"> – конкретные виды работ и услуг, по которым проводятся тор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частник торгов</w:t>
      </w:r>
      <w:r>
        <w:rPr>
          <w:sz w:val="28"/>
          <w:szCs w:val="28"/>
        </w:rPr>
        <w:t xml:space="preserve"> – лицо, имеющее право принимать участие в торгах, в их подготовке, проведении, утверждении результатов тор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казчик</w:t>
      </w:r>
      <w:r>
        <w:rPr>
          <w:sz w:val="28"/>
          <w:szCs w:val="28"/>
        </w:rPr>
        <w:t xml:space="preserve"> – лицо, для которого строится, реконструируется или оснащается объект тор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рганизатор торгов</w:t>
      </w:r>
      <w:r>
        <w:rPr>
          <w:sz w:val="28"/>
          <w:szCs w:val="28"/>
        </w:rPr>
        <w:t xml:space="preserve"> – лицо, которому заказчиком поручено проведение тор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ндерная документация</w:t>
      </w:r>
      <w:r>
        <w:rPr>
          <w:sz w:val="28"/>
          <w:szCs w:val="28"/>
        </w:rPr>
        <w:t xml:space="preserve"> – комплект документов, содержащих исходную информацию о технических, коммерческих, организационных и иных характеристиках объекта и предмета торгов, а также об условиях и процедуре тор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ндерный комитет</w:t>
      </w:r>
      <w:r>
        <w:rPr>
          <w:sz w:val="28"/>
          <w:szCs w:val="28"/>
        </w:rPr>
        <w:t xml:space="preserve"> – постоянный или временный орган, создаваемый заказчиком или организатором для организации и проведения торгов.</w:t>
      </w:r>
    </w:p>
    <w:p>
      <w:pPr>
        <w:pStyle w:val="TextBody"/>
        <w:ind w:firstLine="709"/>
        <w:rPr/>
      </w:pPr>
      <w:r>
        <w:rPr>
          <w:b w:val="false"/>
          <w:bCs w:val="false"/>
          <w:szCs w:val="28"/>
        </w:rPr>
        <w:t>Претендент</w:t>
      </w:r>
      <w:r>
        <w:rPr>
          <w:szCs w:val="28"/>
        </w:rPr>
        <w:t xml:space="preserve"> – лицо, решившее принять участие в торгах до момента регистрации офер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ферта </w:t>
      </w:r>
      <w:r>
        <w:rPr>
          <w:sz w:val="28"/>
          <w:szCs w:val="28"/>
        </w:rPr>
        <w:t>– предложение заключить контракт в отношении конкретного предмета торгов на условиях, определяемых в тендерной докумен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ферент</w:t>
      </w:r>
      <w:r>
        <w:rPr>
          <w:sz w:val="28"/>
          <w:szCs w:val="28"/>
        </w:rPr>
        <w:t xml:space="preserve"> – претендент, от имени которого представлена офе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льтернативное предложение</w:t>
      </w:r>
      <w:r>
        <w:rPr>
          <w:sz w:val="28"/>
          <w:szCs w:val="28"/>
        </w:rPr>
        <w:t xml:space="preserve"> – предложение, представляемое одновременно с основным, содержащее отличающиеся от основного предложения усло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ядные торги могут проводиться при размещении заказов на: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предприятий, зданий и сооружений производственного и непроизводственного назначения, в т.ч. на условиях «под ключ»;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ектных, инженерно-изыскательских, конструкторских, строительных, монтажных, пусконаладочных и других видов работ;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ку комплектного технологического оборудования, в т.ч. на условиях «под ключ»;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ектом, консультирование, надзор;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ые технически и организационно обоснованные сочетания указанных работ и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подрядных торгов являются:</w:t>
      </w:r>
    </w:p>
    <w:p>
      <w:pPr>
        <w:pStyle w:val="3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) в зависимости от проведения организатором торгов предварительного отбора претендента – с предварительной квалификацией и без предварительной квалифик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зависимости от участия иностранных оферентов – с участием иностранного оферента и без участия иностранного офер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зависимости от участия оферентов в процедуре торгов и оглашения их результатов – гласные и неглас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зависимости от того, в который раз назначаются торги по данному предмету торгов – первичные и вторич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азначении и о времени проведения торгов принимается заказчиком после утверждения ТЭО, проекта или после разработки рабоче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участниками подрядных торгов являются: заказчик, организатор торгов, тендерный комитет, претенденты, офер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оведении торгов </w:t>
      </w:r>
      <w:r>
        <w:rPr>
          <w:b/>
          <w:bCs/>
          <w:sz w:val="28"/>
          <w:szCs w:val="28"/>
        </w:rPr>
        <w:t>заказчик</w:t>
      </w:r>
      <w:r>
        <w:rPr>
          <w:sz w:val="28"/>
          <w:szCs w:val="28"/>
        </w:rPr>
        <w:t xml:space="preserve"> осуществляет следующие функции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проведении подрядных торгов и издаёт в связи с этим официальный распорядительный документ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лицо, которое будет выполнять функции организатора торгов, издаёт об этом соответствующий распорядительный документ или заключает соответствующий договор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работу организатора торгов и участвует в работе тендерного комитета через своего представител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окончательные условия контракта и заключает его с победителем тор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рганизатор торгов</w:t>
      </w:r>
      <w:r>
        <w:rPr>
          <w:sz w:val="28"/>
          <w:szCs w:val="28"/>
        </w:rPr>
        <w:t xml:space="preserve"> осуществляет следующие функции: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документы для объявления торгов, осуществляет публикацию объявления и рассылку приглашений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тендерный комитет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и контролирует деятельность тендерного комитета и привлекаемых инженерно-консультационных организаций по подготовке тендерной и другой необходимой документации, сбору и анализу оферт и проведению торгов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результаты торгов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апелляции на решения тендерного комитета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ирует тендерный комитет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ёт все расходы по подготовке и проведению тор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ндерный комитет</w:t>
      </w:r>
      <w:r>
        <w:rPr>
          <w:sz w:val="28"/>
          <w:szCs w:val="28"/>
        </w:rPr>
        <w:t xml:space="preserve"> осуществляет следующие функции: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сбор заявок на участие в торгах, на предварительную квалификацию;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едварительную квалификацию претендентов;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зработку и распространение тендерной документации и решает вопросы изменения этой документации и процедур;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ознакомление претендентов с тендерной документацией и даёт необходимые разъяснения;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бор, хранение и оценку представленных оферт;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цедуру торгов и её оформление;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бедителя или принимает иное решение по результатам торгов и представляет их на утверждение;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кует в средствах массовой информации отчёт о результатах торгов.</w:t>
      </w:r>
    </w:p>
    <w:p>
      <w:pPr>
        <w:pStyle w:val="3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участия в торгах претендент обязан после прохождения предварительной квалификации до момента представления оферты внести первый задаток на расчётный счёт заказчика. Размер первого задатка определяется тендерным комит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вления об открытых торгах должны содержать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казчика и организатора торгов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вида торгов, объекта и предмета торгов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ую характеристику места строительства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ый объём и сроки выполнения работ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выполнения контракта, необходимость учёта ряда ограничений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, сроки, условия приобретения и другие сведения для получения тендерной документации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ставления оферт.</w:t>
      </w:r>
    </w:p>
    <w:p>
      <w:pPr>
        <w:pStyle w:val="24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ъявление о торгах должно быть произведено за 2-6 месяцев до срока представления оферт.</w:t>
      </w:r>
    </w:p>
    <w:p>
      <w:pPr>
        <w:pStyle w:val="3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ндерная документация состоит из следующих основных разделов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б объекте и предмете торгов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окументация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о составу документации оферты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оферентам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проведения торгов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контракта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явки об участии в торг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дерная документация включает техническую и коммерческую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хническая часть</w:t>
      </w:r>
      <w:r>
        <w:rPr>
          <w:sz w:val="28"/>
          <w:szCs w:val="28"/>
        </w:rPr>
        <w:t xml:space="preserve"> тендерной документации представляет собой: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и общую информацию о предмете и объекте торгов, в которой указываются месторасположение и назначение объекта, его основные технико-экономические данные, наличие внешней инфраструктуры, местных строительных материалов, подъездных дорог, а также сроки строительства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роведении и результатах инженерных изысканий на строительной площадке объекта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данные объекта, общие положения, генеральный план, архитектурно-строительная часть, водоснабжение и канализация, отопление и вентиляция, электротехнические работы, газоснабжение, а также требования экологической безопасности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строительства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работ (по видам и группам рабо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оммерческая часть</w:t>
      </w:r>
      <w:r>
        <w:rPr>
          <w:sz w:val="28"/>
          <w:szCs w:val="28"/>
        </w:rPr>
        <w:t xml:space="preserve"> тендерной документации включает требования в отношении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и порядка её определе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й и сроков поставк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й и графика платеж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 финансирования контракт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ой гарантии на выполнение строительной организацией работ в соответствии с представляемой офертой в случае выигрыша ею тор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торгах претендент должен представить следующие документы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у на участие в подрядных торгах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поручительство в форме гарантии банк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платёжного документа, подтверждающего внесение первого задатк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цены предмета торгов с указанием порядка её исчисления и распределения по основным видам работ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 с приложением необходимой экономической, технической и технологической документации.</w:t>
      </w:r>
    </w:p>
    <w:p>
      <w:pPr>
        <w:pStyle w:val="24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отдельных случаях состав представляемых документов по решению заказчика может быть изменё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ерта должна быть подготовлена и представлена в тендерный комитет в соответствии с требованиями и условиями, определёнными в тендерной документации.</w:t>
      </w:r>
    </w:p>
    <w:p>
      <w:pPr>
        <w:pStyle w:val="3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ферты принимаются в двойных конвертах. Во внешнем конверте содержится заявка на участие в торгах, копия платёжного документа, подтверждающая внесение задатка, и внутренний конверт. Во внутреннем конверте находится оферта. Внутренний конверт должен быть запечатан оферентом на момент подачи офе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рытие конвертов производится тендерным комитетом при наличии полномочного состава тендерного комитета. В зависимости от сложности предмета торгов тендерный комитет устанавливает срок рассмотрения оферт, который не может быть более 6 месяцев с момента вскрытия конве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дерный комитет выбирает победителем торгов оферента, предложение которого наиболее полно отвечает всем требованиям, содержащимся в тендерной документации. Решение тендерного комитета о выборе победителя торгов принимается простым большинством голосов от числа членов, присутствующих на заседании тендерного комитета полномочного состава. В случае равенства голосов принимается решение, за которое проголосовал председатель тендерного комит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ёх дней после принятия решения тендерный комитет обязан направить официальное извещение оференту, выигравшему тор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уведомления победитель обязан внести второй задаток на расчётный счёт заказчика в срок, установленный тендерным комитетом. После этого между заказчиком и победителем торгов заключается контракт на условиях, содержащихся в тендерной документации и оферте победителя торг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bCs/>
          <w:sz w:val="28"/>
        </w:rPr>
        <w:t>4. Контракты: понятие, типы, 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акт - юридический и операционный документ, финансирующий соглашения участников проекта и условия их выполн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акты различают по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держанию сферы применения контракт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пределению функций и ответственности между участниками проекта (между заказчиком и генподрядчиком; проектно-строительные с ответственностью генподрядчика за проектирование и строительство; «под ключ» с полной ответственностью генподрядчика за проектирование, строительство и ввод в эксплуатацию; управленческий, когда проект-менеджер берет на себя функции управления проектированием и строительством)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иду цены и др. признака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а и содержание контракта, определяющие функции и взаимоотношения партнеров, в настоящее время в РФ определяется самим партнеро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ндартная форма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щие условия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частные условия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исание работы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ммерческие условия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ловия платежей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алендарный график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ловия внесения и оплаты изменений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ребования к субподрядчикам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арантии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трахование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иски (кто оплачивает и какие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готовка грамотного контракта требует значительных усилий и времен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довательность этой работы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ставление заказчиком плана подготовки контракт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бор претендентов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готовка запросов (требований) к претендентам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готовка запросов к заказчику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мен требованиями и их обсуждение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ставление контрак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ведение контракта входят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лежение за ходом выполнения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рассмотрение отклонений от планового хода выполнения проект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азрешение конфликтов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bCs/>
          <w:sz w:val="28"/>
        </w:rPr>
        <w:t>5.Виды контрактных цен, принятые на Запад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условий оплаты и распределения риска используются следующие основные виды цен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1. Контракты с твердой ценой (Цена работ определяется заранее и исполнитель контракта получает за его выполнение сумму вне зависимости от понесенных им затрат. Основной риск при этом контракте ложится на исполнителя, что отражается в повышении нормы прибыли Пн на величину П1 (см.табл. 1 и 2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обозначения, использованные в таблице, приведены ниже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2. Контракты с фиксированной ценой единицы продукции. В этом случае исполнитель снимает с себя риск за возможные ошибки в проектах, связанные с неверным определением объемов работ (см.табл. 1 и 2). Естественно, раз риск меньше, то и надбавка прибыли за риск меньше (П2 &lt; П1)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3. Контракты с ценой, равной фактическим затратам исполнителя плюс фиксированный процент (см.таблицу 1 и 2). Риск у подрядчика отсутствует полностью: даже ошибки подрядчика оплачивает заказчик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К4. Контракты с ценой, равной фактическим затратам исполнителя плюс фиксированная доплата. Риск - полностью у заказчика, но и подрядчик не получит прибыль за лишнюю работу (см.табл.1 и 2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5. Контракт с ценой равной фактическим затратам исполнителя плюс переменный процент. По таким контрактам исполнитель штрафуется, привысив плановую себестоимость, и премируется, добиваясь экономии (см. табл. 1 и 2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6. Контракт с фиксированной доплатой и распределением перерасхода или экономии средств между заказчиком и подрядчиком с целью разделения риска (см.табл. 1 и 2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7. Контракт с гарантированной максимальной оплатой (см. табл. 1 и 2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ind w:firstLine="709"/>
        <w:rPr>
          <w:u w:val="single"/>
        </w:rPr>
      </w:pPr>
      <w:r>
        <w:rPr/>
        <w:t>Таблица 1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СВОДНАЯ ТАБЛИЦА ОСНОВНЫХ ВИДОВ ЦЕН КОНТРАКТА 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2626"/>
        <w:gridCol w:w="9"/>
        <w:gridCol w:w="2680"/>
        <w:gridCol w:w="258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Вид цены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Описание цены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Формула плановой (договорной цены)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Формула фактической цен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нтракт с твердой ценой</w:t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vertAlign w:val="subscript"/>
              </w:rPr>
              <w:t>ц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= С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perscript"/>
              </w:rPr>
              <w:t>пл</w:t>
            </w:r>
            <w:r>
              <w:rPr>
                <w:sz w:val="20"/>
              </w:rPr>
              <w:t>(1+П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</w:rPr>
              <w:t>+П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ц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= С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perscript"/>
              </w:rPr>
              <w:t>пл</w:t>
            </w:r>
            <w:r>
              <w:rPr>
                <w:sz w:val="20"/>
              </w:rPr>
              <w:t>(1+П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</w:rPr>
              <w:t>+П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нтракт с фиксированной ценой единицы работ</w:t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vertAlign w:val="subscript"/>
              </w:rPr>
              <w:t>ц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= С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perscript"/>
              </w:rPr>
              <w:t>пл</w:t>
            </w:r>
            <w:r>
              <w:rPr>
                <w:sz w:val="20"/>
              </w:rPr>
              <w:t>(1+П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</w:rPr>
              <w:t>+П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ц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= С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perscript"/>
              </w:rPr>
              <w:t>ф</w:t>
            </w:r>
            <w:r>
              <w:rPr>
                <w:sz w:val="20"/>
              </w:rPr>
              <w:t>(1+П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</w:rPr>
              <w:t>+П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3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нтракт с ценой равной фактической себестоимости плюс фиксированный процент прибыли</w:t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vertAlign w:val="subscript"/>
              </w:rPr>
              <w:t>ц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= С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perscript"/>
              </w:rPr>
              <w:t>пл</w:t>
            </w:r>
            <w:r>
              <w:rPr>
                <w:sz w:val="20"/>
              </w:rPr>
              <w:t>(1+П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</w:rPr>
              <w:t>)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ц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= С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perscript"/>
              </w:rPr>
              <w:t>ф</w:t>
            </w:r>
            <w:r>
              <w:rPr>
                <w:sz w:val="20"/>
              </w:rPr>
              <w:t>(1+П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4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нтракт с ценой,равной фактической себестоимости плюс фиксированная доплата</w:t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vertAlign w:val="subscript"/>
              </w:rPr>
              <w:t>ц</w:t>
            </w:r>
            <w:r>
              <w:rPr>
                <w:sz w:val="20"/>
                <w:vertAlign w:val="superscript"/>
              </w:rPr>
              <w:t>4</w:t>
            </w:r>
            <w:r>
              <w:rPr>
                <w:sz w:val="20"/>
              </w:rPr>
              <w:t>=С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perscript"/>
              </w:rPr>
              <w:t>пл</w:t>
            </w:r>
            <w:r>
              <w:rPr>
                <w:sz w:val="20"/>
              </w:rPr>
              <w:t>+Д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ц</w:t>
            </w:r>
            <w:r>
              <w:rPr>
                <w:sz w:val="20"/>
                <w:vertAlign w:val="superscript"/>
              </w:rPr>
              <w:t>4</w:t>
            </w:r>
            <w:r>
              <w:rPr>
                <w:sz w:val="20"/>
              </w:rPr>
              <w:t>=С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perscript"/>
              </w:rPr>
              <w:t>ф</w:t>
            </w:r>
            <w:r>
              <w:rPr>
                <w:sz w:val="20"/>
              </w:rPr>
              <w:t>+Д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нтракт с ценой, равной фактической себестоимости плюс переменный процент</w:t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vertAlign w:val="subscript"/>
              </w:rPr>
              <w:t>ц</w:t>
            </w:r>
            <w:r>
              <w:rPr>
                <w:sz w:val="20"/>
                <w:vertAlign w:val="superscript"/>
              </w:rPr>
              <w:t>5</w:t>
            </w:r>
            <w:r>
              <w:rPr>
                <w:sz w:val="20"/>
              </w:rPr>
              <w:t>=С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perscript"/>
              </w:rPr>
              <w:t>пл</w:t>
            </w:r>
            <w:r>
              <w:rPr>
                <w:sz w:val="20"/>
              </w:rPr>
              <w:t>(1+П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</w:rPr>
              <w:t>)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ц</w:t>
            </w:r>
            <w:r>
              <w:rPr>
                <w:sz w:val="20"/>
                <w:vertAlign w:val="superscript"/>
              </w:rPr>
              <w:t>5</w:t>
            </w:r>
            <w:r>
              <w:rPr>
                <w:sz w:val="20"/>
              </w:rPr>
              <w:t>=С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perscript"/>
              </w:rPr>
              <w:t>ф</w:t>
            </w:r>
            <w:r>
              <w:rPr>
                <w:sz w:val="20"/>
              </w:rPr>
              <w:t>(1+П</w:t>
            </w:r>
            <w:r>
              <w:rPr>
                <w:sz w:val="20"/>
                <w:vertAlign w:val="subscript"/>
              </w:rPr>
              <w:t>пер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6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нтракт с фиксированной доплатой и с разделением перерасхода или экономии между подрядчиком и заказчиком</w:t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vertAlign w:val="subscript"/>
              </w:rPr>
              <w:t>ц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>=Д</w:t>
            </w:r>
            <w:r>
              <w:rPr>
                <w:sz w:val="20"/>
                <w:vertAlign w:val="subscript"/>
              </w:rPr>
              <w:t>ц</w:t>
            </w:r>
            <w:r>
              <w:rPr>
                <w:sz w:val="20"/>
                <w:vertAlign w:val="superscript"/>
              </w:rPr>
              <w:t>4</w:t>
            </w:r>
            <w:r>
              <w:rPr>
                <w:sz w:val="20"/>
              </w:rPr>
              <w:t>=С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perscript"/>
              </w:rPr>
              <w:t>пл</w:t>
            </w:r>
            <w:r>
              <w:rPr>
                <w:sz w:val="20"/>
              </w:rPr>
              <w:t>+Д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ц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>=С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perscript"/>
              </w:rPr>
              <w:t>ф</w:t>
            </w:r>
            <w:r>
              <w:rPr>
                <w:sz w:val="20"/>
              </w:rPr>
              <w:t>+К(С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perscript"/>
              </w:rPr>
              <w:t>ф</w:t>
            </w:r>
            <w:r>
              <w:rPr>
                <w:sz w:val="20"/>
              </w:rPr>
              <w:t>-С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perscript"/>
              </w:rPr>
              <w:t>пл</w:t>
            </w:r>
            <w:r>
              <w:rPr>
                <w:sz w:val="20"/>
              </w:rPr>
              <w:t>)+Д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7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нтракт с гарантированной максимальной оплатой</w:t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vertAlign w:val="subscript"/>
              </w:rPr>
              <w:t>ц</w:t>
            </w:r>
            <w:r>
              <w:rPr>
                <w:sz w:val="20"/>
                <w:vertAlign w:val="superscript"/>
              </w:rPr>
              <w:t>7</w:t>
            </w:r>
            <w:r>
              <w:rPr>
                <w:sz w:val="20"/>
              </w:rPr>
              <w:t>=С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perscript"/>
              </w:rPr>
              <w:t>пл</w:t>
            </w:r>
            <w:r>
              <w:rPr>
                <w:sz w:val="20"/>
              </w:rPr>
              <w:t>(1+П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</w:rPr>
              <w:t>+П</w:t>
            </w:r>
            <w:r>
              <w:rPr>
                <w:sz w:val="20"/>
                <w:vertAlign w:val="subscript"/>
              </w:rPr>
              <w:t>7</w:t>
            </w:r>
            <w:r>
              <w:rPr>
                <w:sz w:val="20"/>
              </w:rPr>
              <w:t>)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Ц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  <w:vertAlign w:val="superscript"/>
              </w:rPr>
              <w:t>7</w:t>
            </w:r>
            <w:r>
              <w:rPr>
                <w:sz w:val="20"/>
              </w:rPr>
              <w:t>=Д</w:t>
            </w:r>
            <w:r>
              <w:rPr>
                <w:sz w:val="20"/>
                <w:vertAlign w:val="subscript"/>
              </w:rPr>
              <w:t>ц</w:t>
            </w:r>
            <w:r>
              <w:rPr>
                <w:sz w:val="20"/>
                <w:vertAlign w:val="superscript"/>
              </w:rPr>
              <w:t>7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ind w:firstLine="709"/>
        <w:rPr>
          <w:u w:val="single"/>
        </w:rPr>
      </w:pPr>
      <w:r>
        <w:rPr/>
        <w:t>Таблица 2</w:t>
      </w:r>
    </w:p>
    <w:p>
      <w:pPr>
        <w:pStyle w:val="Normal"/>
        <w:widowControl/>
        <w:spacing w:lineRule="auto" w:line="360"/>
        <w:ind w:firstLine="709"/>
        <w:rPr>
          <w:sz w:val="28"/>
          <w:u w:val="single"/>
        </w:rPr>
      </w:pPr>
      <w:r>
        <w:rPr>
          <w:sz w:val="28"/>
          <w:u w:val="single"/>
        </w:rPr>
        <w:t xml:space="preserve">СВОДНАЯ ТАБЛИЦА ПРИБЫЛИ ПОДРЯДЧИКА ПРИ ОСНОВНЫХ ВИДАХ ЦЕН 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3685"/>
        <w:gridCol w:w="3544"/>
      </w:tblGrid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иды цен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Формулы плановой прибыл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Формулы фактической прибыли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п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=С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perscript"/>
              </w:rPr>
              <w:t>пл</w:t>
            </w:r>
            <w:r>
              <w:rPr>
                <w:sz w:val="20"/>
              </w:rPr>
              <w:t>(П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</w:rPr>
              <w:t>+П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=Д</w:t>
            </w:r>
            <w:r>
              <w:rPr>
                <w:sz w:val="20"/>
                <w:vertAlign w:val="subscript"/>
              </w:rPr>
              <w:t>ц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-С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perscript"/>
              </w:rPr>
              <w:t>ф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п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=С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perscript"/>
              </w:rPr>
              <w:t>пл</w:t>
            </w:r>
            <w:r>
              <w:rPr>
                <w:sz w:val="20"/>
              </w:rPr>
              <w:t>(П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</w:rPr>
              <w:t>+П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=(П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</w:rPr>
              <w:t>+П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С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perscript"/>
              </w:rPr>
              <w:t>ф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п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=С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perscript"/>
              </w:rPr>
              <w:t>пл</w:t>
            </w: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=С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perscript"/>
              </w:rPr>
              <w:t>ф</w:t>
            </w: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н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п</w:t>
            </w:r>
            <w:r>
              <w:rPr>
                <w:sz w:val="20"/>
                <w:vertAlign w:val="superscript"/>
              </w:rPr>
              <w:t>4</w:t>
            </w:r>
            <w:r>
              <w:rPr>
                <w:sz w:val="20"/>
              </w:rPr>
              <w:t>=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  <w:vertAlign w:val="superscript"/>
              </w:rPr>
              <w:t>4</w:t>
            </w:r>
            <w:r>
              <w:rPr>
                <w:sz w:val="20"/>
              </w:rPr>
              <w:t>=Д+С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perscript"/>
              </w:rPr>
              <w:t>пл</w:t>
            </w:r>
            <w:r>
              <w:rPr>
                <w:sz w:val="20"/>
              </w:rPr>
              <w:t>-С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perscript"/>
              </w:rPr>
              <w:t>ф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п</w:t>
            </w:r>
            <w:r>
              <w:rPr>
                <w:sz w:val="20"/>
                <w:vertAlign w:val="superscript"/>
              </w:rPr>
              <w:t>5</w:t>
            </w:r>
            <w:r>
              <w:rPr>
                <w:sz w:val="20"/>
              </w:rPr>
              <w:t>=С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perscript"/>
              </w:rPr>
              <w:t>пл</w:t>
            </w: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  <w:vertAlign w:val="superscript"/>
              </w:rPr>
              <w:t>5</w:t>
            </w:r>
            <w:r>
              <w:rPr>
                <w:sz w:val="20"/>
              </w:rPr>
              <w:t>=С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perscript"/>
              </w:rPr>
              <w:t>ф</w:t>
            </w: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пер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п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>=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>=Д-К(С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perscript"/>
              </w:rPr>
              <w:t>ф</w:t>
            </w:r>
            <w:r>
              <w:rPr>
                <w:sz w:val="20"/>
              </w:rPr>
              <w:t>-С</w:t>
            </w:r>
            <w:r>
              <w:rPr>
                <w:sz w:val="20"/>
                <w:vertAlign w:val="subscript"/>
              </w:rPr>
              <w:t>пл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п</w:t>
            </w:r>
            <w:r>
              <w:rPr>
                <w:sz w:val="20"/>
                <w:vertAlign w:val="superscript"/>
              </w:rPr>
              <w:t>7</w:t>
            </w:r>
            <w:r>
              <w:rPr>
                <w:sz w:val="20"/>
              </w:rPr>
              <w:t>=С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perscript"/>
              </w:rPr>
              <w:t>пл</w:t>
            </w:r>
            <w:r>
              <w:rPr>
                <w:sz w:val="20"/>
              </w:rPr>
              <w:t>(П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</w:rPr>
              <w:t>+П</w:t>
            </w:r>
            <w:r>
              <w:rPr>
                <w:sz w:val="20"/>
                <w:vertAlign w:val="subscript"/>
              </w:rPr>
              <w:t>7</w:t>
            </w:r>
            <w:r>
              <w:rPr>
                <w:sz w:val="20"/>
              </w:rPr>
              <w:t>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  <w:vertAlign w:val="superscript"/>
              </w:rPr>
              <w:t>7</w:t>
            </w:r>
            <w:r>
              <w:rPr>
                <w:sz w:val="20"/>
              </w:rPr>
              <w:t>=Д</w:t>
            </w:r>
            <w:r>
              <w:rPr>
                <w:sz w:val="20"/>
                <w:vertAlign w:val="subscript"/>
              </w:rPr>
              <w:t>ц</w:t>
            </w:r>
            <w:r>
              <w:rPr>
                <w:sz w:val="20"/>
                <w:vertAlign w:val="superscript"/>
              </w:rPr>
              <w:t>7</w:t>
            </w:r>
            <w:r>
              <w:rPr>
                <w:sz w:val="20"/>
              </w:rPr>
              <w:t>-С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  <w:vertAlign w:val="superscript"/>
              </w:rPr>
              <w:t>ф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 таблицах приняты следующие обозначени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- вид цены (контракта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ц</w:t>
      </w:r>
      <w:r>
        <w:rPr>
          <w:sz w:val="28"/>
          <w:vertAlign w:val="superscript"/>
        </w:rPr>
        <w:t>i</w:t>
      </w:r>
      <w:r>
        <w:rPr>
          <w:sz w:val="28"/>
        </w:rPr>
        <w:t xml:space="preserve"> - расчетный уровень договорной цены при i-том виде контракт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Ф </w:t>
      </w:r>
      <w:r>
        <w:rPr>
          <w:sz w:val="28"/>
          <w:vertAlign w:val="subscript"/>
        </w:rPr>
        <w:t>ц</w:t>
      </w:r>
      <w:r>
        <w:rPr>
          <w:sz w:val="28"/>
          <w:vertAlign w:val="superscript"/>
        </w:rPr>
        <w:t>i</w:t>
      </w:r>
      <w:r>
        <w:rPr>
          <w:sz w:val="28"/>
        </w:rPr>
        <w:t xml:space="preserve"> - фактическая сумма, выплачиваемая подрядчику при i-том виде цены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с</w:t>
      </w:r>
      <w:r>
        <w:rPr>
          <w:sz w:val="28"/>
          <w:vertAlign w:val="superscript"/>
        </w:rPr>
        <w:t>пл</w:t>
      </w:r>
      <w:r>
        <w:rPr>
          <w:sz w:val="28"/>
        </w:rPr>
        <w:t xml:space="preserve"> - плановая (сметная) себестоимость работ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с</w:t>
      </w:r>
      <w:r>
        <w:rPr>
          <w:sz w:val="28"/>
          <w:vertAlign w:val="superscript"/>
        </w:rPr>
        <w:t>ф</w:t>
      </w:r>
      <w:r>
        <w:rPr>
          <w:sz w:val="28"/>
        </w:rPr>
        <w:t xml:space="preserve"> - фактическая себестоимость работ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средний (нормативный уровень прибыли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1</w:t>
      </w:r>
      <w:r>
        <w:rPr>
          <w:sz w:val="28"/>
        </w:rPr>
        <w:t>,П</w:t>
      </w:r>
      <w:r>
        <w:rPr>
          <w:sz w:val="28"/>
          <w:vertAlign w:val="subscript"/>
        </w:rPr>
        <w:t>2</w:t>
      </w:r>
      <w:r>
        <w:rPr>
          <w:sz w:val="28"/>
        </w:rPr>
        <w:t>,П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- надбавка к прибыли за взятие подрядчиком той или иной доли риск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Д - величина фиксированной доплаты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- переменный процент прибыли. Характер его изменения согласуется подрядчиком и заказчиком особо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- договорной коэффициент распределения перерасхода или экономии между подрядчиком и заказчиком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ланирование в управлении проектом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1. Виды и типы планов в управлении проектам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проект имеет 4 фундаментальных уровня, различающихся постановкой задач управления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грационный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тегический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ктический; делящийся на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ущий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ый уровн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уровня должен быть разработан соответствующий план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Интеграционный </w:t>
      </w:r>
      <w:r>
        <w:rPr>
          <w:sz w:val="28"/>
          <w:szCs w:val="28"/>
        </w:rPr>
        <w:t>уровень (и, соответственно, план) определяет актуальность проекта. На этом уровне формируются задачи проекта, предметная область, основные вехи его реализации, ожидаемая продолжительность при имеющихся ограничения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Стратегический </w:t>
      </w:r>
      <w:r>
        <w:rPr>
          <w:sz w:val="28"/>
          <w:szCs w:val="28"/>
        </w:rPr>
        <w:t>план, в свою очередь определяет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- целевые этапы и основные вехи исполнения проекта, характеризующиеся вводом очередей, выпуском продукции и т.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- этапы, определяемые сроками завершения комплексов работ ( нулевой цикл, монтаж и т.п.), сроками поставки оборудования, подготовки фронтов работ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- кооперацию организаций - исполнителей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- потребность в ресурсах с распределением по года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текущем</w:t>
      </w:r>
      <w:r>
        <w:rPr>
          <w:sz w:val="28"/>
          <w:szCs w:val="28"/>
        </w:rPr>
        <w:t xml:space="preserve"> плане уточняются сроки выполнения комплексов работ, потребности в ресурсах, устанавливаются четкие границы между участниками рабо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перативный</w:t>
      </w:r>
      <w:r>
        <w:rPr>
          <w:sz w:val="28"/>
          <w:szCs w:val="28"/>
        </w:rPr>
        <w:t xml:space="preserve"> план детализирует задания участникам на месяц, неделю, сутки..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цели планирования различают планы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дные (комплексные) - на все работы проект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ные (по организациям - участникам)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альные (по видам работ). и т.д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 могут быть в виде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ков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аграмм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тей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блиц и п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2. Механизм разработки стратегического плана</w:t>
      </w:r>
    </w:p>
    <w:p>
      <w:pPr>
        <w:pStyle w:val="Normal"/>
        <w:widowControl/>
        <w:spacing w:lineRule="auto" w:line="360"/>
        <w:ind w:firstLine="709"/>
        <w:jc w:val="both"/>
        <w:rPr>
          <w:color w:val="F4F8FC"/>
          <w:sz w:val="28"/>
          <w:szCs w:val="28"/>
        </w:rPr>
      </w:pPr>
      <w:r>
        <w:rPr>
          <w:color w:val="F4F8FC"/>
          <w:sz w:val="28"/>
          <w:szCs w:val="28"/>
        </w:rPr>
        <w:t>проект управление инвестиция контракт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назначение стратегического плана - показать, как промежуточные этапы реализации логически выстраиваются по направлению к конечным целям проек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план устанавливает финансирование цели для проектной команды и обеспечивает общее видение проек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лан представляется как правило, на одной странице, чтобы каждый член команды мог охватить его одним взгляд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-менеджер на этом уровне фиксирует внимание команды на промежуточных этапах. Команда получает на каждом этапе небольшое задание и планирует свою работу независимо от остальных членов команды, зная дату окончания этапа (момент «встречи» со своими партнерами по проекту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о этапам называют иначе планированием по вехам. Для этого в плане определяют заметные промежуточные рубежи и формируют пакеты работ для их достижения (от «сих» до «сих»),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лан по вехам» - это своеобразный каркас проек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альное число «вех» - от 15 до 20. С меньшим числом «вех» не проявляется структура плана, с большим - он малопонятен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ая форма плана по вехам содержит 3 положения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нтральную (календарный план всех работ, например, в виде сетевого графика)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евую (даты завершения вех)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авую (описание пакетов работ между вехами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 вехам надо разрабатывать коллегиально (он легче принимается), но при выработке плана должно присутствовать не более 6 человек - иначе обмен мнениями блокирует разработку план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одным (по форме) документом в Российском строительном планировании является КУСГ (комплексный укрупненный сетевой график). Но его назначение практически противоположно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план «по вехам» составляется, чтобы выдавать пакеты работ соисполнителям с указанием дат начала и окончания работ, дат подключения субподрядчиков и т.д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СГ получают методом «сшивания» отдельных сетевых графиков на отдельные потоки (пакеты) работ и его результатом становится не управляющая, а справочная информация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Организационные формы структуры управления проектами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>1.Понятие профессионального управления проектам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По мере «роста» руководителя, движения его «вверх», все меньшее место в его деятельности занимают вопросы технологии, все большее - проблемы управления ресурса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ессиональное управление - высшая стадия развития управленческой деятельности и концентрации функций управл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уководства инвестиционным проектом создается специализированная управляющая структура, состоящая из профессионалов - управленцев, владеющих методами и средствами управления проекта и определяющих стратегию и тактику его реализа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«Команда» управления проектом создается с таким расчетом, чтобы, с одной стороны, обеспечить исполнение частных требований заказчиков к техническому уровню, качеству проектов с достижением нужного результата в заданные сроки и с заданным уровнем стоим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«команду» управления проектом включается обычно представители всех участников инвестиционного процесса, закрывая все «поле деятельности» по реализации проекта целевыми руководителями - участниками команд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«команду» обычно включают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уководителя проекта (проект-менеджер с его группой)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казчик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нвестор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ектировщик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рядчик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дставителя банк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дставителей местных властей и т.д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числа членов управляющей команды создается оперативный штаб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тральной фигурой управляющей структуры является руководитель проекта (проект-менеджер). Чаще всего он полностью представляет интересы заказчика, наделается соответствующими полномочиями и ресурсами и несет материальную ответственность за конечные результат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В функции проект-менеджера входит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частие в разработке концепции проекта и оказание консультативной помощи заказчику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бор проектировщиков и подрядчиков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- организация предпроектных работ и разработка задания на проектирование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готовка документов для заключения контрактов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формление договоров на поставку комплектующих изделий и оборудование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етальное планирование работ и составление календарных планов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нтроль за стоимостью, объемами, сроками и качеством выполнения работ и вводом объекта в эксплуатацию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Другими словами, руководитель проекта организует, координирует и контролирует деятельность всех участников проекта на всех его этапа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>2. Организационные структуры управления проектам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ло набрать команду управления и уяснить ее функции. Нужно создать организационную структуру рационального управления инвестиционным проектом, которая отвечала бы особенностям самого проекта, состоянию рынка и смогла бы решить поставленные перед нею задач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организационной структурой обычно понимается совокупность элементов организации (должностей и структурных подразделений) и связей между ни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актике сложилось несколько типовых структур управления проектам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ункциональная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атричная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ектно-целевая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мешанна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Функциональная структура управления характеризуется четким закреплением члена команды за конкретной функцией: зам. по МТО, зам. по качеству, зам. по персоналу и д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ричная структура управления подразумевает создание таблицы-матрицы, в которой расписываются задачи, определяется их закрепление за конкретными людьми вне сферы строгой систем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но-целевая структура управления используется в тех случаях, если управляющая компания ведет одновременно много проектов. В компании назначается необходимое число проект-менеджеров, обладающих соответствующими правами. Они наделяются нужными подразделениями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</w:rPr>
        <w:t>Контроль и регулирование проекта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Цели и содержание контроля проекта</w:t>
      </w:r>
    </w:p>
    <w:p>
      <w:pPr>
        <w:pStyle w:val="TextBodyInden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Основной целью контроля проекта является обеспечение выполнения плановых показателей и повышение общей эффективности функций планирования и контроля про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 контроля проекта состоит в определении результатов деятельности на основе оценки и документирования фактических показателей выполнения работ и сравнения их с плановыми показател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ования к системе контроля вырабатываются до начала реализации проекта с участием всех заинтересованных сторон и определяют состав анализируемой информации, структуру отчетов и ответственность за сбор данных, анализ информации и принятие реш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оздания эффективной системы контроля необходимо:</w:t>
      </w:r>
    </w:p>
    <w:p>
      <w:pPr>
        <w:pStyle w:val="Normal"/>
        <w:widowControl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щательное планирование всех работ, выполнение которых необходимо для завершения проекта;</w:t>
      </w:r>
    </w:p>
    <w:p>
      <w:pPr>
        <w:pStyle w:val="Normal"/>
        <w:widowControl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очная оценка времени, ресурсов и затрат;</w:t>
      </w:r>
    </w:p>
    <w:p>
      <w:pPr>
        <w:pStyle w:val="Normal"/>
        <w:widowControl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ет фактического выполнения и затрат во временном разрезе;</w:t>
      </w:r>
    </w:p>
    <w:p>
      <w:pPr>
        <w:pStyle w:val="Normal"/>
        <w:widowControl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иодическая переоценка времени и затрат, необходимых для выполнения оставшихся работ;</w:t>
      </w:r>
    </w:p>
    <w:p>
      <w:pPr>
        <w:pStyle w:val="Normal"/>
        <w:widowControl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ногократное, периодическое сравнение фактического выполнения и затрат с графиком и бюдже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несколько основных принципов построения эффективной системы контроля:</w:t>
      </w:r>
    </w:p>
    <w:p>
      <w:pPr>
        <w:pStyle w:val="Normal"/>
        <w:widowControl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ичие конкретных планов. Планы должны быть содержательны, четко структурированы и фиксированы с тем, чтобы обеспечивать основу для контроля.</w:t>
      </w:r>
    </w:p>
    <w:p>
      <w:pPr>
        <w:pStyle w:val="Normal"/>
        <w:widowControl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ичие информативной системы отчетности. Отчеты должны отображать состояние проекта относительно исходных планов на основании единых подходов и критериев. Результаты, представленные в отчетах, должны обсуждаться на совещаниях.</w:t>
      </w:r>
    </w:p>
    <w:p>
      <w:pPr>
        <w:pStyle w:val="Normal"/>
        <w:widowControl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ичие эффективной системы анализа фактических показателей и тенденций. В результате анализа собранных данных руководство проекта должно определить, соответствует ли текущая ситуация запланированной, а если нет, то рассчитать размер и серьезность последствий отклонений. Двумя основными показателями для анализа являются время и стоимость.</w:t>
      </w:r>
    </w:p>
    <w:p>
      <w:pPr>
        <w:pStyle w:val="Normal"/>
        <w:widowControl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ичие эффективной системы реагирования. Завершающим шагом процесса контроля являются действия, предпринимаемые руководством и направленные на преодоление отклонений в ходе работ проекта. От менеджера зависит также убеждение и мотивация команды проекта в необходимости тех или ин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ычно при управлении проектом контролируются 3 основные количественные характеристики – время, объем работ и стоим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ство должно организовать процессы контроля проекта, которые подразделяются на основные и вспомогатель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:</w:t>
      </w:r>
    </w:p>
    <w:p>
      <w:pPr>
        <w:pStyle w:val="Normal"/>
        <w:widowControl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ий контроль изменений – координация изменений по проекту в целом;</w:t>
      </w:r>
    </w:p>
    <w:p>
      <w:pPr>
        <w:pStyle w:val="Normal"/>
        <w:widowControl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дение отчетности по проекту – сбор и передача отчетной информации о ходе реализации проекта, включая отчеты о выполненных работах, о выполнении плановых показателей, прогноз с учетом имеющихся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помогательные:</w:t>
      </w:r>
    </w:p>
    <w:p>
      <w:pPr>
        <w:pStyle w:val="TextBody"/>
        <w:numPr>
          <w:ilvl w:val="0"/>
          <w:numId w:val="17"/>
        </w:numPr>
        <w:ind w:left="0" w:firstLine="709"/>
        <w:rPr>
          <w:b w:val="false"/>
          <w:b w:val="false"/>
        </w:rPr>
      </w:pPr>
      <w:r>
        <w:rPr>
          <w:b w:val="false"/>
        </w:rPr>
        <w:t>контроль изменения содержания – контроль за изменениями содержания проекта;</w:t>
      </w:r>
    </w:p>
    <w:p>
      <w:pPr>
        <w:pStyle w:val="Normal"/>
        <w:widowControl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 расписания – контроль за изменениями в расписании проекта;</w:t>
      </w:r>
    </w:p>
    <w:p>
      <w:pPr>
        <w:pStyle w:val="Normal"/>
        <w:widowControl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</w:rPr>
        <w:t>контроль затрат – контроль затрат по работам и изменений бюджета проекта;</w:t>
      </w:r>
    </w:p>
    <w:p>
      <w:pPr>
        <w:pStyle w:val="Normal"/>
        <w:widowControl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 качества – отслеживание конкретных результатов проекта для определения их соответствия установленным стандартам и принятие необходимых мер по устранению причин, приводящих к нарушению качества;</w:t>
      </w:r>
    </w:p>
    <w:p>
      <w:pPr>
        <w:pStyle w:val="Normal"/>
        <w:widowControl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 риска – реагирование на изменение уровня риска в ходе реализации про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ниторинг работ по проекту</w:t>
      </w:r>
    </w:p>
    <w:p>
      <w:pPr>
        <w:pStyle w:val="TextBodyInden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Мониторинг – контроль, слежение, учет, анализ и составление отчетов о фактическом выполнении проекта в сравнении с план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ы контроля фактического выполнения подразделяются на:</w:t>
      </w:r>
    </w:p>
    <w:p>
      <w:pPr>
        <w:pStyle w:val="Normal"/>
        <w:widowControl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 простого контроля, который также называют методом «0-100», т.к. он отслеживает только моменты завершения детальных работ (существует только две степени завершенности работы: 0% и 100%). Другими словами, считается, что работа выполнена только тогда, когда достигнут конечный результат;</w:t>
      </w:r>
    </w:p>
    <w:p>
      <w:pPr>
        <w:pStyle w:val="Normal"/>
        <w:widowControl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 детального контроля, который предусматривает выполнение оценок промежуточных состояний выполнения работы (например, завершенность детальной работы на 50% означает, что, по оценкам исполнителей и руководства, цели работы достигнуты наполовину). Данный метод более сложен, т.к. требует от менеджера оценивать % завершенности для работ, находящихся в процессе выпол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огда встречаются несколько модифицированные варианты метода детального контроля:</w:t>
      </w:r>
    </w:p>
    <w:p>
      <w:pPr>
        <w:pStyle w:val="Normal"/>
        <w:widowControl/>
        <w:numPr>
          <w:ilvl w:val="1"/>
          <w:numId w:val="2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 50/50, в котором имеется возможность учета некоторого промежуточного результата для незавершенных работ. Степень завершенности работы определяется в момент, когда на работу израсходовано 50% бюджета;</w:t>
      </w:r>
    </w:p>
    <w:p>
      <w:pPr>
        <w:pStyle w:val="Normal"/>
        <w:widowControl/>
        <w:numPr>
          <w:ilvl w:val="1"/>
          <w:numId w:val="2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 по вехам, который применяется для длительных работ. Работа делится на части вехами, каждая из которых подразумевает определенную степень завершенности раб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мерение прогресса и анализ результатов</w:t>
      </w:r>
    </w:p>
    <w:p>
      <w:pPr>
        <w:pStyle w:val="TextBodyInden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Собранные данные используются для расчета прогресса выполнения работ проекта по показателям:</w:t>
      </w:r>
    </w:p>
    <w:p>
      <w:pPr>
        <w:pStyle w:val="Normal"/>
        <w:widowControl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ремя;</w:t>
      </w:r>
    </w:p>
    <w:p>
      <w:pPr>
        <w:pStyle w:val="Normal"/>
        <w:widowControl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оимость;</w:t>
      </w:r>
    </w:p>
    <w:p>
      <w:pPr>
        <w:pStyle w:val="Normal"/>
        <w:widowControl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чество;</w:t>
      </w:r>
    </w:p>
    <w:p>
      <w:pPr>
        <w:pStyle w:val="Normal"/>
        <w:widowControl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проекта;</w:t>
      </w:r>
    </w:p>
    <w:p>
      <w:pPr>
        <w:pStyle w:val="Normal"/>
        <w:widowControl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держание раб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змерения прогресса могут использоваться различные шкалы в зависимости от специфики выполняемой работы, например: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меримые работы, для которых могут определяться дискретные приращения в соответствии с определенным графиком выполнения, завершение которых приведет к конкретным материальным результатам;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ты влияния, которые нельзя разбить на дискретные запланированные приращения – работы, типа поддержки и руководства проектом, лоббирования во властных структурах и т.д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Контроль прогресса в реализации проекта – это сравнение запланированных и реализованных к соответствующему сроку промежуточных или конечных результатов.</w:t>
      </w:r>
      <w:r>
        <w:br w:type="page"/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нятие решений</w:t>
      </w:r>
    </w:p>
    <w:p>
      <w:pPr>
        <w:pStyle w:val="TextBodyInden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Определив отклонения проекта от плана, менеджер должен предпринять соответствующие действ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деляют 5 основных возможных вариантов действий:</w:t>
      </w:r>
    </w:p>
    <w:p>
      <w:pPr>
        <w:pStyle w:val="TextBody"/>
        <w:numPr>
          <w:ilvl w:val="0"/>
          <w:numId w:val="8"/>
        </w:numPr>
        <w:ind w:left="0" w:firstLine="709"/>
        <w:rPr>
          <w:b w:val="false"/>
          <w:b w:val="false"/>
        </w:rPr>
      </w:pPr>
      <w:r>
        <w:rPr>
          <w:b w:val="false"/>
        </w:rPr>
        <w:t>найти альтернативное решение. В первую очередь, необходимо рассмотреть возможности, связанные с повышением эффективности работ за счет новых технологических или организационных решений. Новое решение, например, может заключаться в изменении последовательности выполнения ряда работ;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смотр стоимости. Данный подход означает увеличение объемов работ и назначение дополнительных ресурсов. Решение может заключаться в увеличении нагрузки на существующие ресурсы или привлечении дополнительных людей, оборудования, материалов. Данный подход обычно применяется в случае необходимости устранения временных задержек проекта;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смотр сроков. Данный подход означает, что сроки выполнения работ будут отодвинуты. Руководство проекта может пойти на такое решение в случае жестких ограничений по стоимости;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смотр содержания работ. Данный подход предполагает, что объем работ по проекту может быть уменьшен и, соответственно, лишь часть запланированных результатов проекта будет достигнута;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кращение проекта. Это наиболее сложное решение. Однако оно должно быть принято, если прогнозируемые затраты по проекту превышают ожидаемые выгоды.</w:t>
      </w:r>
      <w:r>
        <w:br w:type="page"/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правление изменениями</w:t>
      </w:r>
    </w:p>
    <w:p>
      <w:pPr>
        <w:pStyle w:val="TextBodyInden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Управление изменениями представляет собой процесс прогнозирования и планирования будущих изменений, регистрации всех потенциальных изменений для детального изучения, оценки последствий, одобрения или отклонения, а также организации мониторинга и координации исполнителей, реализующих изменения в проек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изменением понимается замещение одного решения другим вследствие воздействия различных внешних и внутренних факторов при разработке и реализации проекта. Изменения могут вноситься в различные разделы проекта. Инициировать изменения могут:</w:t>
      </w:r>
    </w:p>
    <w:p>
      <w:pPr>
        <w:pStyle w:val="Normal"/>
        <w:widowControl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казчик (инвестор) – вносит изменения, улучшающие конечные технико-экономические характеристики проекта;</w:t>
      </w:r>
    </w:p>
    <w:p>
      <w:pPr>
        <w:pStyle w:val="Normal"/>
        <w:widowControl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ектировщик – вносит изменения в первоначальную проектно-сметную документацию, спецификации;</w:t>
      </w:r>
    </w:p>
    <w:p>
      <w:pPr>
        <w:pStyle w:val="Normal"/>
        <w:widowControl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рядчик – вносит изменения в календарный план, методы и технологии производства работ, последовательность возведения объектов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сс контроля за реализацией изменений подразумевает работу с набором документов, регламентирующих учет и сопровождение каждого отдельного изменения от появления потребности в нем до его полной реализации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В общем виде контроль за реализацией изменений должен регламентировать прохождение изменений через 5 основных стадий:</w:t>
      </w:r>
    </w:p>
    <w:p>
      <w:pPr>
        <w:pStyle w:val="TextBody"/>
        <w:numPr>
          <w:ilvl w:val="0"/>
          <w:numId w:val="4"/>
        </w:numPr>
        <w:ind w:left="0" w:firstLine="709"/>
        <w:rPr>
          <w:b w:val="false"/>
          <w:b w:val="false"/>
        </w:rPr>
      </w:pPr>
      <w:r>
        <w:rPr>
          <w:b w:val="false"/>
        </w:rPr>
        <w:t>описание. На начальной стадии необходимо уяснить и описать предлагаемое изменение. Предложение документируется и обсуждается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ценка. Вторая стадия предусматривает полномасштабный анализ влияния предлагаемого изменения. Для этого производится сбор и согласование всей информации, необходимой для оценки последствий данного изменения. Результаты исследования документируются и обсуждаются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добрение. Рассматриваются результаты исследований и принимается решение: одобрить изменение, отказать, отложить. Если принято решение отложить реализацию изменения, то необходимо провести дополнительные исследования и расчеты. Если принимается положительное решение, то утверждаются исполнители и выделяются средства на проведение изменения. Принятые решения документируются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ализация. Изменение вносится в план проекта и реализуется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тверждение исполнения. Контроль корректного и полного выполнения работ в рамках данного изменения. В случае положительного результата изменение снимается с контроля.</w:t>
      </w:r>
    </w:p>
    <w:p>
      <w:pPr>
        <w:pStyle w:val="Heading"/>
        <w:ind w:firstLine="709"/>
        <w:jc w:val="both"/>
        <w:rPr/>
      </w:pPr>
      <w:r>
        <w:rPr/>
        <w:t>Завершение проекта: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уско-наладочные работы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К пуско-наладочным работам относится комплекс мероприятий и работ, выполняемых в период подготовки и проведения индивидуальных испытаний комплексного опробования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под оборудованием подразумевается вся технологическая система объектов, т.е. комплекс всех видов оборудования, трубопроводов, сооружений и устройств, обеспечивающих выпуск первой партии продукции или обеспечения услуг, предусмотренных проектом.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емка в эксплуатацию законченных строительством объектов.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Приемку законченных строительством объектов от генподрядчика может производить как заказчик, так и любое другое уполномоченное инвестором лицо.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Заказчик вправе привлекать к приемке пользователя объекта (эксплуатирующую организацию), авторов проекта, специализированные фирмы, страховые организации и другие физические и юридические лица, создавая в необходимых случаях приемочные 9рабочие) комиссии.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Заказчик производит приемку объекта на основе результатов проведенных им проверок, контрольных испытаний и измерений, документов исполнителя работ, подтверждающих соответствие принимаемого объекта утвержденному проекту, нормам, правилам и стандартам, а также заключений органов надзора.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Органы государственного надзора в течение 15 дней после письменного обращения заказчика дают заключение о соответствии предъявляемого к приемке объекта утвержденному проекту.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Приемка законченного строительством объекта оформляется актом.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Факт ввода в действие принятого объекта регистрируется заказчиком в местных органах исполнительной власти в порядке, установленном этими органами.</w:t>
      </w:r>
    </w:p>
    <w:p>
      <w:pPr>
        <w:pStyle w:val="TextBody"/>
        <w:numPr>
          <w:ilvl w:val="0"/>
          <w:numId w:val="12"/>
        </w:numPr>
        <w:ind w:left="0" w:firstLine="709"/>
        <w:rPr>
          <w:bCs w:val="false"/>
        </w:rPr>
      </w:pPr>
      <w:r>
        <w:rPr>
          <w:bCs w:val="false"/>
        </w:rPr>
        <w:t>Закрытие контракта.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Основными этапами закрытия контракта являются:</w:t>
      </w:r>
    </w:p>
    <w:p>
      <w:pPr>
        <w:pStyle w:val="TextBody"/>
        <w:numPr>
          <w:ilvl w:val="1"/>
          <w:numId w:val="12"/>
        </w:numPr>
        <w:ind w:left="0" w:firstLine="709"/>
        <w:rPr>
          <w:b w:val="false"/>
          <w:b w:val="false"/>
        </w:rPr>
      </w:pPr>
      <w:r>
        <w:rPr>
          <w:b w:val="false"/>
        </w:rPr>
        <w:t>проверка финансовой отчетности;</w:t>
      </w:r>
    </w:p>
    <w:p>
      <w:pPr>
        <w:pStyle w:val="TextBody"/>
        <w:numPr>
          <w:ilvl w:val="1"/>
          <w:numId w:val="12"/>
        </w:numPr>
        <w:ind w:left="0" w:firstLine="709"/>
        <w:rPr>
          <w:b w:val="false"/>
          <w:b w:val="false"/>
        </w:rPr>
      </w:pPr>
      <w:r>
        <w:rPr>
          <w:b w:val="false"/>
        </w:rPr>
        <w:t>паспортизация;</w:t>
      </w:r>
    </w:p>
    <w:p>
      <w:pPr>
        <w:pStyle w:val="TextBody"/>
        <w:numPr>
          <w:ilvl w:val="1"/>
          <w:numId w:val="12"/>
        </w:numPr>
        <w:ind w:left="0" w:firstLine="709"/>
        <w:rPr>
          <w:b w:val="false"/>
          <w:b w:val="false"/>
        </w:rPr>
      </w:pPr>
      <w:r>
        <w:rPr>
          <w:b w:val="false"/>
        </w:rPr>
        <w:t>выявление невыполненных обязательств;</w:t>
      </w:r>
    </w:p>
    <w:p>
      <w:pPr>
        <w:pStyle w:val="TextBody"/>
        <w:numPr>
          <w:ilvl w:val="1"/>
          <w:numId w:val="12"/>
        </w:numPr>
        <w:ind w:left="0" w:firstLine="709"/>
        <w:rPr>
          <w:b w:val="false"/>
          <w:b w:val="false"/>
        </w:rPr>
      </w:pPr>
      <w:r>
        <w:rPr>
          <w:b w:val="false"/>
        </w:rPr>
        <w:t>завершение невыполненных обязательств;</w:t>
      </w:r>
    </w:p>
    <w:p>
      <w:pPr>
        <w:pStyle w:val="TextBody"/>
        <w:numPr>
          <w:ilvl w:val="1"/>
          <w:numId w:val="12"/>
        </w:numPr>
        <w:ind w:left="0" w:firstLine="709"/>
        <w:rPr>
          <w:b w:val="false"/>
          <w:b w:val="false"/>
        </w:rPr>
      </w:pPr>
      <w:r>
        <w:rPr>
          <w:b w:val="false"/>
        </w:rPr>
        <w:t>гарантийное обслуживание и окончательные расчеты.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Проверка финансовой отчетности заказчика включает:</w:t>
      </w:r>
    </w:p>
    <w:p>
      <w:pPr>
        <w:pStyle w:val="TextBody"/>
        <w:numPr>
          <w:ilvl w:val="0"/>
          <w:numId w:val="25"/>
        </w:numPr>
        <w:ind w:left="0" w:firstLine="709"/>
        <w:rPr>
          <w:b w:val="false"/>
          <w:b w:val="false"/>
        </w:rPr>
      </w:pPr>
      <w:r>
        <w:rPr>
          <w:b w:val="false"/>
        </w:rPr>
        <w:t>проверка полноты выписки фактуры на весь объем завершенных работ;</w:t>
      </w:r>
    </w:p>
    <w:p>
      <w:pPr>
        <w:pStyle w:val="TextBody"/>
        <w:numPr>
          <w:ilvl w:val="0"/>
          <w:numId w:val="25"/>
        </w:numPr>
        <w:ind w:left="0" w:firstLine="709"/>
        <w:rPr>
          <w:b w:val="false"/>
          <w:b w:val="false"/>
        </w:rPr>
      </w:pPr>
      <w:r>
        <w:rPr>
          <w:b w:val="false"/>
        </w:rPr>
        <w:t>согласование полученных платежей с представленными счетами-фактурами;</w:t>
      </w:r>
    </w:p>
    <w:p>
      <w:pPr>
        <w:pStyle w:val="TextBody"/>
        <w:numPr>
          <w:ilvl w:val="0"/>
          <w:numId w:val="25"/>
        </w:numPr>
        <w:ind w:left="0" w:firstLine="709"/>
        <w:rPr>
          <w:b w:val="false"/>
          <w:b w:val="false"/>
        </w:rPr>
      </w:pPr>
      <w:r>
        <w:rPr>
          <w:b w:val="false"/>
        </w:rPr>
        <w:t>проверка наличия документации по изменениям;</w:t>
      </w:r>
    </w:p>
    <w:p>
      <w:pPr>
        <w:pStyle w:val="TextBody"/>
        <w:numPr>
          <w:ilvl w:val="0"/>
          <w:numId w:val="25"/>
        </w:numPr>
        <w:ind w:left="0" w:firstLine="709"/>
        <w:rPr>
          <w:b w:val="false"/>
          <w:b w:val="false"/>
        </w:rPr>
      </w:pPr>
      <w:r>
        <w:rPr>
          <w:b w:val="false"/>
        </w:rPr>
        <w:t>контроль суммы удержаний, произведенных заказчиком.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Проверка финансовой отчетности исполнителя включает:</w:t>
      </w:r>
    </w:p>
    <w:p>
      <w:pPr>
        <w:pStyle w:val="TextBody"/>
        <w:numPr>
          <w:ilvl w:val="1"/>
          <w:numId w:val="25"/>
        </w:numPr>
        <w:ind w:left="0" w:firstLine="709"/>
        <w:rPr>
          <w:b w:val="false"/>
          <w:b w:val="false"/>
        </w:rPr>
      </w:pPr>
      <w:r>
        <w:rPr>
          <w:b w:val="false"/>
        </w:rPr>
        <w:t>проверку платежей поставщика и субподрядчикам;</w:t>
      </w:r>
    </w:p>
    <w:p>
      <w:pPr>
        <w:pStyle w:val="TextBody"/>
        <w:numPr>
          <w:ilvl w:val="1"/>
          <w:numId w:val="25"/>
        </w:numPr>
        <w:ind w:left="0" w:firstLine="709"/>
        <w:rPr>
          <w:b w:val="false"/>
          <w:b w:val="false"/>
        </w:rPr>
      </w:pPr>
      <w:r>
        <w:rPr>
          <w:b w:val="false"/>
        </w:rPr>
        <w:t>соответствие суммы заказов закупкам по накладным поставщиков;</w:t>
      </w:r>
    </w:p>
    <w:p>
      <w:pPr>
        <w:pStyle w:val="TextBody"/>
        <w:numPr>
          <w:ilvl w:val="1"/>
          <w:numId w:val="25"/>
        </w:numPr>
        <w:ind w:left="0" w:firstLine="709"/>
        <w:rPr>
          <w:b w:val="false"/>
          <w:b w:val="false"/>
        </w:rPr>
      </w:pPr>
      <w:r>
        <w:rPr>
          <w:b w:val="false"/>
        </w:rPr>
        <w:t>поиск просроченных платежей поставщику;</w:t>
      </w:r>
    </w:p>
    <w:p>
      <w:pPr>
        <w:pStyle w:val="TextBody"/>
        <w:numPr>
          <w:ilvl w:val="1"/>
          <w:numId w:val="25"/>
        </w:numPr>
        <w:ind w:left="0" w:firstLine="709"/>
        <w:rPr>
          <w:b w:val="false"/>
          <w:b w:val="false"/>
        </w:rPr>
      </w:pPr>
      <w:r>
        <w:rPr>
          <w:b w:val="false"/>
        </w:rPr>
        <w:t>подтверждение соответствующих удержаний.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Паспортизация представляет собой один из важных элементов организации закрытия контракта и заключается в регистрации заказчиком ранее предоставленной ему документации. В качестве последней могут выступать: документация, характеризующая технические условия используемого сырья и материалов, сертификаты и т.д. При правильном управлении инвестиционным процессом вопросы паспортизации решаются своевременно, а не только на этапе закрытия контракта.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Невыполненные обязательства должны быть завершены полностью на этапе закрытия контракта, однако их выявление должно осуществляться постоянно в течение всего времени выполнения контракта.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На этапе завершения невыполненных обязательств предпринимаются усилия для исправления брака и устранения недоделок. В случае, если эти усилия дорогостоящи и длительны, руководитель проекта должен урегулировать проблемы с заказчиком путем уступок с его стороны некоторых требований или путем уплаты штрафа.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Гарантийное обслуживание осуществляется после закрытия контракта не командой, работающей над проектом, а функциональной группой, ответственной за гарантийное обслужива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F4F8FC"/>
          <w:sz w:val="28"/>
        </w:rPr>
      </w:pPr>
      <w:r>
        <w:rPr>
          <w:bCs/>
          <w:color w:val="F4F8FC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>
        <w:color w:val="7F7F7F"/>
        <w:sz w:val="28"/>
        <w:szCs w:val="28"/>
      </w:rPr>
    </w:pPr>
    <w:r>
      <w:rPr>
        <w:color w:val="7F7F7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2310"/>
        </w:tabs>
        <w:ind w:left="2310" w:hanging="123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1">
    <w:lvl w:ilvl="0">
      <w:start w:val="2"/>
      <w:numFmt w:val="decimal"/>
      <w:lvlText w:val="%1)"/>
      <w:lvlJc w:val="left"/>
      <w:pPr>
        <w:tabs>
          <w:tab w:val="num" w:pos="810"/>
        </w:tabs>
        <w:ind w:left="810" w:hanging="450"/>
      </w:pPr>
      <w:rPr>
        <w:rFonts w:cs="Times New Roman"/>
      </w:rPr>
    </w:lvl>
  </w:abstractNum>
  <w:abstractNum w:abstractNumId="32">
    <w:lvl w:ilvl="0">
      <w:start w:val="1"/>
      <w:numFmt w:val="bullet"/>
      <w:lvlText w:val="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1065"/>
        </w:tabs>
        <w:ind w:left="1770" w:hanging="106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48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jc w:val="right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</w:rPr>
  </w:style>
  <w:style w:type="character" w:styleId="PageNumber">
    <w:name w:val="Page Number"/>
    <w:rPr>
      <w:sz w:val="20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widowControl/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spacing w:lineRule="auto" w:line="360"/>
      <w:ind w:firstLine="709"/>
      <w:jc w:val="both"/>
    </w:pPr>
    <w:rPr>
      <w:b/>
      <w:bCs/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06:00Z</dcterms:created>
  <dc:creator>Мальшин Юрий Алексеевич</dc:creator>
  <dc:description/>
  <cp:keywords/>
  <dc:language>en-US</dc:language>
  <cp:lastModifiedBy>SYSTEM</cp:lastModifiedBy>
  <cp:lastPrinted>2008-09-26T11:23:00Z</cp:lastPrinted>
  <dcterms:modified xsi:type="dcterms:W3CDTF">2011-09-07T04:06:00Z</dcterms:modified>
  <cp:revision>2</cp:revision>
  <dc:subject/>
  <dc:title>1. Начало</dc:title>
</cp:coreProperties>
</file>