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  <w:lang w:val="uk-UA"/>
        </w:rPr>
      </w:pPr>
      <w:r>
        <w:rPr>
          <w:bCs/>
          <w:sz w:val="28"/>
          <w:szCs w:val="32"/>
        </w:rPr>
        <w:t>Введение</w:t>
      </w:r>
    </w:p>
    <w:p>
      <w:pPr>
        <w:pStyle w:val="Style16"/>
        <w:tabs>
          <w:tab w:val="clear" w:pos="851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851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, как особое, очень сложное явление природы оказывает на окружающий мир самое разнообразное воздействие. Существуя в виде различных проявлений, жизнь (“живая природа”) не только производит продукты своей жизнедеятельности, но и коренным образом преображает природу. В естествознании изучение жизни как целостного феномена в его тесной связи с окружающей природой получило название учения о биосфере. </w:t>
      </w:r>
    </w:p>
    <w:p>
      <w:pPr>
        <w:pStyle w:val="Style16"/>
        <w:spacing w:lineRule="auto" w:line="360" w:before="0" w:after="0"/>
        <w:ind w:firstLine="709"/>
        <w:jc w:val="both"/>
        <w:rPr>
          <w:bCs/>
          <w:sz w:val="28"/>
          <w:szCs w:val="32"/>
          <w:lang w:val="uk-UA"/>
        </w:rPr>
      </w:pPr>
      <w:r>
        <w:rPr>
          <w:bCs/>
          <w:sz w:val="28"/>
          <w:szCs w:val="32"/>
          <w:lang w:val="uk-UA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32"/>
          <w:lang w:val="uk-UA"/>
        </w:rPr>
      </w:pPr>
      <w:r>
        <w:rPr>
          <w:bCs/>
          <w:sz w:val="28"/>
          <w:szCs w:val="32"/>
        </w:rPr>
        <w:t>Понятие биосферы</w:t>
      </w:r>
    </w:p>
    <w:p>
      <w:pPr>
        <w:pStyle w:val="Style16"/>
        <w:tabs>
          <w:tab w:val="clear" w:pos="851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851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ервые термин “биосфера” использовал в 1875 г. австрийский геолог Э. Зюссом. Под биосферой понимается вся совокупность всех живых организмов вместе со средой их обитания, в которую входят: вода, нижняя часть атмосферы и верхняя часть земной коры, населенная микроорганизмами. </w:t>
      </w:r>
    </w:p>
    <w:p>
      <w:pPr>
        <w:pStyle w:val="Style16"/>
        <w:tabs>
          <w:tab w:val="clear" w:pos="851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е компоненты биосферы - живые организмы и среда их обитания - непрерывно взаимодействуют между собой и находятся в тесном, органическом единстве, образуя целостную динамическую систему. Биосфера как глобальная суперсистема в свою очередь состоит из ряда подсистем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ые системы очень многообразны. За все время эволюции жизни на Земле существовало колоссальное количество различных видов живых организмов (всего около 500 млн). В настоящее время насчитывается около 1,2 млн видов животных и 0,5 млн видов растений. Минеральных же видов неживой материи (так называемое “косное вещество”) насчитывается лишь около 10 тыс. вид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е живые организмы не существуют изолированно. В процессе своей жизнедеятельности они соединяются в различные системы (сообщества), например, в популяции. В ходе эволюции образуется другой, качественно новый уровень живых систем, так называемые биоценозы - совокупность растений, животных и микроорганизмов в локальной среде обита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олюция жизни постепенно приводит к росту и углублению дифференциации внутри биосферы. В совокупности с окружающей средой обитания, обмениваясь с ней веществом и энергией, биоценозы образуют новые системы - биогеоценозы или, как их еще называют, экосистемы. Они могут быть разного масштаба: море, озеро, лес, роща и т.д. Биогеоценоз представляет собой естественную модель биосферы в миниатюре, включающую в себя все звенья биотического круговорота: от зеленых растений, создающих органическое вещество, до их потребителей, в итоге превращающих его вновь в минеральные элементы. Иначе говоря, биогеоценоз является элементарной ячейкой биосферы. Таким образом, в совокупности все живые организмы и экосистемы образуют суперсистему - биосферу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воря о принципах существования биосферы, В.И. Вернадский прежде всего уточнял понятие и способы функционирования живого вещества. </w:t>
      </w:r>
    </w:p>
    <w:p>
      <w:pPr>
        <w:pStyle w:val="Style16"/>
        <w:tabs>
          <w:tab w:val="clear" w:pos="851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й организм является неотъемлемой частью земной коры и изменяющим ее агентом, а живое вещество - это совокупность организмов, участвующих в геохимических процессах. Организмы берут из окружающей среды химические элементы, строящие их тела, и возвращают их после смерти и в процессе жизни в туже самую среду. Тем самым и жизнь, и косное вещество находится в непрерывном тесном взаимодействии, в круговороте химических элементов. При этом живое вещество служит основным системообразующим фактором и связывает биосферу в единое цело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я значительно большей активностью, чем неорганическая природа, живые организмы стремятся к постоянному совершенствованию и размножению соответствующих систем, включая биоценозы. Последние в свою очередь неизбежно входят во взаимодействия между собой, что, в конечном счете, уравновешивает живые системы различного уровня. В результате достигается динамическая гармония всей суперсистемы жизни - биосферы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естествознание в ходе изучения биоценозов вводит новое понятие - “коэволюция”, означающее взаимное приспособление видов. Именно коэволюция обеспечивает условия сосуществования и повышения устойчивости биоценоза как системы. Коэволюция является новой перспективной идеей естественных и социальных наук. Ведь в приспособлении (как в природе, так и в обществе) решающую роль играет не борьба за существование, а взаимопомощь, согласованность и “сотрудничество” различных видов, в том числе и не связанных между собой генетическими узами. </w:t>
      </w:r>
    </w:p>
    <w:p>
      <w:pPr>
        <w:pStyle w:val="Style16"/>
        <w:tabs>
          <w:tab w:val="clear" w:pos="851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биосферы происходит путем углубления взаимодействия живых организмов и среды. В ходе эволюции постепенно происходит процесс планетарной интеграции, т.е. усиления и развития взаимозависимости и взаимодействия живого и неживого. Процесс интеграции В.И. Вернадский считал сущностной характеристикой биосферы. Несмотря на всю свою противоречивость, развитие биосферы является фактором планетарного масштаба и означает прогрессирующее овладение жизнью всей планеты. Существование жизни на Земле коренным образом изменило облик нашей планеты и его составляющие - ландшафт, климат, температуру Земли и т.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32"/>
        </w:rPr>
      </w:pPr>
      <w:r>
        <w:rPr>
          <w:rFonts w:cs="Times New Roman" w:ascii="Times New Roman" w:hAnsi="Times New Roman"/>
          <w:bCs/>
          <w:kern w:val="2"/>
          <w:sz w:val="28"/>
          <w:szCs w:val="32"/>
        </w:rPr>
        <w:t>Совокупные водные ресурсы стра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воды на Земле (включая соленую, солоноватую и др.) составляет по примерным оценкам около 1400 млн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При этом две трети от этого объема перманентно находится в твердом состоянии, хотя эта доля уменьшается по причине глобального потепления. Несмотря на то, что вода является самым распространенным веществом на Земле, лишь 2,5% (35 млн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ее является прес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но половина континентальной воды (60 млн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расположена на глубине десятков и сотен метров от поверхности. Несколько меньше воды – около 50 млн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сосредоточено в верхних слоях земной поверхности, на глубине нескольких метров и в почве. Еще меньше – около 20 млн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 – в форме ледников покрывает Антарктиду, Гренландию, острова Ледовитого океана и вершины горных хребтов. Вода, возможная для потребления человеком, в основном находится в озерах (750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, в атмосфере – в виде пара и облаков (13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и лишь около 1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в реках. Эксплуатационная часть этих ресурсов составляет около 200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т.е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енее 1% всех запасов пресной воды и 0,01% всей воды на Зем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ица между количеством осадков (119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), выпадающих на сушу, и испарением с ее поверхности (72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) приходится на сток и пополнение запасов грунтовых вод (47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реднемноголетние характеристики возобновления ресурсов пресной воды в мире, России и ряде зарубежных стран представлены в табл. 1.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. Основные среднемноголетние характеристики возобновления ресурсов пресной воды в мире, России и ряде зарубежных стран,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0"/>
        <w:gridCol w:w="1021"/>
        <w:gridCol w:w="1687"/>
        <w:gridCol w:w="1515"/>
        <w:gridCol w:w="1586"/>
        <w:gridCol w:w="1591"/>
      </w:tblGrid>
      <w:tr>
        <w:trPr>
          <w:tblHeader w:val="true"/>
        </w:trPr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рана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садки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парение и транспирация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нутренний сток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нешний приток на территорию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4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ок (отток) с территории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5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 целом по миру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9000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20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7000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…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4500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сс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653,0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676,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30,0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7,0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…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ельг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,5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,1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,4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,3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,8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олгар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8,2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2,9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,3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5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,8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нгр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8,0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2,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,0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4,0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,4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ерман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7,0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0,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7,0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5,0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2,0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рец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5,0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5,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,0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,0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…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н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8,5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,1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,3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…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94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пан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6,5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5,4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1,1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…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1,1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идерланды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,8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1,3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,5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1,2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6,3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рвег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70,7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2,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78,0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,8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0,8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ьша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3,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8,3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,8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,3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3,1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ртугал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2,2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3,6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8,6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,0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,0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умын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4,0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4,6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,4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,88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,9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урц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1,0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3,6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7,4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,9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8,0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инлянд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2,0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5,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7,0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2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0,0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ранц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…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…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…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,0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8,0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вейцар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,1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,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,2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,1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3,5</w:t>
            </w:r>
          </w:p>
        </w:tc>
      </w:tr>
      <w:tr>
        <w:trPr/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веция</w:t>
            </w:r>
          </w:p>
        </w:tc>
        <w:tc>
          <w:tcPr>
            <w:tcW w:w="1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5,0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…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0,0</w:t>
            </w:r>
          </w:p>
        </w:tc>
        <w:tc>
          <w:tcPr>
            <w:tcW w:w="15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…</w:t>
            </w:r>
          </w:p>
        </w:tc>
        <w:tc>
          <w:tcPr>
            <w:tcW w:w="1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9,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о европейским странам – данные Евростата, по России – данные Росводресурсов, по остальным странам – оценки Института мировых ресурсов за последний год, по которому имеются данн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ъем воды, поступивший с поверхности земли в атмосферу в результате испарения или транспирации раст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Общий объем природного речного стока и естественное восполнение ресурсов подземных вод, формирующихся только за счет осадков, выпавших на данной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Общий объем притока речной воды и подземных вод с территорий других государ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Общий объем оттока речной воды и подземных вод в результате впадения в море и поступления на территории других государ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водных ресурсов в мире отличается значительным дисбалансом (табл. 1.2, рис. 1.1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.2. Региональная доступность водных ресурсов, % от мирового показател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1879"/>
        <w:gridCol w:w="1164"/>
        <w:gridCol w:w="1118"/>
        <w:gridCol w:w="1126"/>
        <w:gridCol w:w="898"/>
        <w:gridCol w:w="1352"/>
      </w:tblGrid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казатель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еверная и Центральная Америка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Южная Америка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вропа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фрика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зия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Австралия и Океания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ода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селение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&lt;1</w:t>
            </w:r>
          </w:p>
        </w:tc>
      </w:tr>
      <w:tr>
        <w:trPr/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отношение</w:t>
            </w:r>
          </w:p>
        </w:tc>
        <w:tc>
          <w:tcPr>
            <w:tcW w:w="1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9</w:t>
            </w:r>
          </w:p>
        </w:tc>
        <w:tc>
          <w:tcPr>
            <w:tcW w:w="1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3</w:t>
            </w:r>
          </w:p>
        </w:tc>
        <w:tc>
          <w:tcPr>
            <w:tcW w:w="1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61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84</w:t>
            </w:r>
          </w:p>
        </w:tc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6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476500" cy="1351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ис. 1.1. Водообеспеченность населения разных стран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ел. в год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пасам на Россию приходится более 20% мировых ресурсов пресных вод (без учета ледников и подземных вод). Среди шести стран мира, обладающих наибольшим речным стоком (Бразилия, Россия, Канада, США, Китай, Индия) по абсолютной величине Россия занимает второе место в мире после Бразилии, по водообеспеченности на душу населения – третье (после Бразилии и Канады). В расчете объема пресной воды на одного жителя России приходится около 30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ечного стока в год. Это примерно в 5,5 раза больше среднемирового уровня, в 2,5 раза больше, чем в США и в 14 раз больше, чем в Китае (рис. 1.2, табл. 1.1.3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90035" cy="2397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 1.2. Обеспеченность ресурсами пресной воды,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 душу населения в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лобальная экологическая перспектива..., 2002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.3. Ресурсы пресной воды в среднем на душу населения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/>
        <w:t>(по оценке Института мировых ресурсов за последний год, по которому имеются данные)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8"/>
        <w:gridCol w:w="2014"/>
        <w:gridCol w:w="2424"/>
        <w:gridCol w:w="2014"/>
      </w:tblGrid>
      <w:tr>
        <w:trPr>
          <w:tblHeader w:val="true"/>
        </w:trPr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рана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сурсы пресной воды в среднем на душу населения,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рана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сурсы пресной воды в среднем на душу населения,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немировой показатель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18,3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США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628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Росс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29944</w:t>
            </w:r>
            <w:r>
              <w:rPr>
                <w:rFonts w:cs="Times New Roman" w:ascii="Times New Roman" w:hAnsi="Times New Roman"/>
                <w:bCs/>
                <w:sz w:val="20"/>
                <w:szCs w:val="28"/>
                <w:vertAlign w:val="superscript"/>
              </w:rPr>
              <w:t>1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Чили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6042</w:t>
            </w:r>
          </w:p>
        </w:tc>
      </w:tr>
      <w:tr>
        <w:trPr/>
        <w:tc>
          <w:tcPr>
            <w:tcW w:w="4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Европа</w:t>
            </w:r>
          </w:p>
        </w:tc>
        <w:tc>
          <w:tcPr>
            <w:tcW w:w="4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Азия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Австр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729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Азербайджан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72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Беларусь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745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Армен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45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Бельг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52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Бангладеш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61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Болгар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06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Вьетнам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13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Великобритан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22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Груз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315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Венгр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9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Израиль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Герман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97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Инд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85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Грец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246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Индонез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2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Дан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10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Иран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43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Ирланд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45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Казахстан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041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Испан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05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Киргиз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105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Итал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70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акистан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Латв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238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Республика Коре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57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Литва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29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Сингапур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…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Молдова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6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Таджикистан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469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идерланды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76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Таиланд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86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орвег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3735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Туркмен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6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ольша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0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Турц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1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ортугал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618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Узбекистан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25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Румын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51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Филиппины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877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Словак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52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Япон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71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Словен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12</w:t>
            </w:r>
          </w:p>
        </w:tc>
        <w:tc>
          <w:tcPr>
            <w:tcW w:w="4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Африка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Украина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96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Алжир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4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Финлянд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466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Ангола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607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Франц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56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Демократическая Республика Конго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932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Чешская Республика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87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Египет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Швейцар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442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Марокко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63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Швец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017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игер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20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Эстон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423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Танзан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85</w:t>
            </w:r>
          </w:p>
        </w:tc>
      </w:tr>
      <w:tr>
        <w:trPr/>
        <w:tc>
          <w:tcPr>
            <w:tcW w:w="46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Америка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Эфиоп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03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Аргентина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506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ЮАР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82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Болив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490</w:t>
            </w:r>
          </w:p>
        </w:tc>
        <w:tc>
          <w:tcPr>
            <w:tcW w:w="4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Австралия и Океания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Бразил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680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Австрал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4747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Канада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010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Новая Зеландия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1562</w:t>
            </w:r>
          </w:p>
        </w:tc>
      </w:tr>
      <w:tr>
        <w:trPr/>
        <w:tc>
          <w:tcPr>
            <w:tcW w:w="26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Мексика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98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</w:p>
        </w:tc>
        <w:tc>
          <w:tcPr>
            <w:tcW w:w="2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редний многолетний объем речного стока по данным Росгидро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ООН к 2025 г. Россия вместе со Скандинавией, Южной Америкой и Канадой останутся регионами наиболее обеспеченным пресной водой – более 20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год в расчете на душу насе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ООН в повестке дня третьего тысячелетия вода будет играть решающую роль. Если в 2000 г. дефицит пресной воды, включая сельскохозяйственные и промышленные нужды, оценивался в 230 млрд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, то к 2025 г. этот дефицит на планете увеличится до 1,3-2,0 тр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/г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ему объему ресурсов пресной воды Россия занимает лидирующее положение среди стран Европы (табл. 1.4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принять все российские водные ресурсы за 100 %, то почти треть из них сосредоточено в озерах (1 место в мире), четвертая часть – в болотах и пятая часть – в рек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.4. Общий объем ресурсов пресной воды в ряде стран Европы,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/>
        <w:t>/год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7"/>
        <w:gridCol w:w="2249"/>
        <w:gridCol w:w="2263"/>
        <w:gridCol w:w="2221"/>
      </w:tblGrid>
      <w:tr>
        <w:trPr>
          <w:tblHeader w:val="true"/>
        </w:trPr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рана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щий объем ресурсов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рана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щий объем ресурсов</w:t>
            </w:r>
          </w:p>
        </w:tc>
      </w:tr>
      <w:tr>
        <w:trPr/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ссия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770,6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рвегия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90,8</w:t>
            </w:r>
          </w:p>
        </w:tc>
      </w:tr>
      <w:tr>
        <w:trPr/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ельгия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,7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льша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3,1</w:t>
            </w:r>
          </w:p>
        </w:tc>
      </w:tr>
      <w:tr>
        <w:trPr/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олгария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,8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ртугалия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3,6</w:t>
            </w:r>
          </w:p>
        </w:tc>
      </w:tr>
      <w:tr>
        <w:trPr/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енгрия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0,0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умыния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2,3</w:t>
            </w:r>
          </w:p>
        </w:tc>
      </w:tr>
      <w:tr>
        <w:trPr/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ермания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8,0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урция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34,3</w:t>
            </w:r>
          </w:p>
        </w:tc>
      </w:tr>
      <w:tr>
        <w:trPr/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реция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2,0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инляндия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0,0</w:t>
            </w:r>
          </w:p>
        </w:tc>
      </w:tr>
      <w:tr>
        <w:trPr/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ния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,3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ранция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9,1</w:t>
            </w:r>
          </w:p>
        </w:tc>
      </w:tr>
      <w:tr>
        <w:trPr/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пания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1,1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вейцария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3,3</w:t>
            </w:r>
          </w:p>
        </w:tc>
      </w:tr>
      <w:tr>
        <w:trPr/>
        <w:tc>
          <w:tcPr>
            <w:tcW w:w="2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идерланды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9,7</w:t>
            </w:r>
          </w:p>
        </w:tc>
        <w:tc>
          <w:tcPr>
            <w:tcW w:w="2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Швеция</w:t>
            </w:r>
          </w:p>
        </w:tc>
        <w:tc>
          <w:tcPr>
            <w:tcW w:w="2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9,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е весь указанный объем пресной воды подвергается регулярному перераспределению. Определенная часть находится в статическом (вековом) виде, который значительно замедляет круговорот (перемещение) пресной воды. В количественном отношении водные ресурсы России представлены в табл. 1.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.5. Суммарные водные ресурсы России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5"/>
        <w:gridCol w:w="1647"/>
        <w:gridCol w:w="1690"/>
        <w:gridCol w:w="2020"/>
        <w:gridCol w:w="1978"/>
      </w:tblGrid>
      <w:tr>
        <w:trPr/>
        <w:tc>
          <w:tcPr>
            <w:tcW w:w="17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сурс</w:t>
            </w:r>
          </w:p>
        </w:tc>
        <w:tc>
          <w:tcPr>
            <w:tcW w:w="33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татический запас, к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</w:t>
            </w:r>
          </w:p>
        </w:tc>
        <w:tc>
          <w:tcPr>
            <w:tcW w:w="3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нее многолетний объем (возобновление), к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/год</w:t>
            </w:r>
          </w:p>
        </w:tc>
      </w:tr>
      <w:tr>
        <w:trPr/>
        <w:tc>
          <w:tcPr>
            <w:tcW w:w="17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сего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%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сего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%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ки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70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5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875,5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5,1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зера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6500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,8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30,0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,9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олота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00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4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0,0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,2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Ледники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148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,0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0,0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0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земный лед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 800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,8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земные воды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 000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,5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87,5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,3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чвенная влага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00,0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,5</w:t>
            </w:r>
          </w:p>
        </w:tc>
      </w:tr>
      <w:tr>
        <w:trPr/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сего</w:t>
            </w:r>
          </w:p>
        </w:tc>
        <w:tc>
          <w:tcPr>
            <w:tcW w:w="1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88918</w:t>
            </w:r>
          </w:p>
        </w:tc>
        <w:tc>
          <w:tcPr>
            <w:tcW w:w="1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803</w:t>
            </w:r>
          </w:p>
        </w:tc>
        <w:tc>
          <w:tcPr>
            <w:tcW w:w="1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ические (вековые) запасы водных ресурсов на территории России, большая часть которых сосредоточена в озерах (26,5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и подземных (28,0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) водах, составляют в целом 88,9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. В ледниках сосредоточено около 18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льда, в котором законсервировано более 15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татических запасов пресной во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обновляемые водные ресурсы, оцениваемые объемом годового стока рек, на территории России составляют 10% мирового речного стока. Разведанные месторождения подземных вод располагают суммарными эксплуатационными запасами более чем в 3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 (потенциальные эксплуатационные ресурсы подземных вод, относящихся к данной категории, превышают 30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суммарные возобновляемые ресурсы пресных вод России оцениваются в размере 10803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, основной объем которых приходится на долю речного стока (45%) и почвенные воды (33%). За последние 15-20 лет в целом по России удельная водообеспеченность (на одного жителя) заметно увеличилась в том числе за счет уменьшения численности населения. Однако главный недостаток российских водных ресурсов – их неравномерное распределение по территории страны, не согласующееся с реальными потребностями в пресной воде – сохранился. Во многих регионах России имеются серьезные проблемы с водообеспечением из-за указанного неравномерного распределения, очень большой их временной изменчивости (особенно в южных районах), высокой степени загрязнения. По величине местных водных ресурсов Южный и Дальневосточный федеральные округа России различаются почти в 30 раз, а по водообеспеченности населения примерно в 100 (рис. 1.3, табл. 1.6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субъектов Российской Федерации наибольшие суммарные водные ресурсы имеются в Красноярском крае и Республике Саха (Якутия) – соответственно 947 и 896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</w:t>
      </w:r>
      <w:r>
        <w:rPr>
          <w:rFonts w:cs="Times New Roman" w:ascii="Times New Roman" w:hAnsi="Times New Roman"/>
          <w:sz w:val="28"/>
          <w:szCs w:val="28"/>
        </w:rPr>
        <w:t>/год, наименьшие – в Республике Калмыкии, Белгородской, Курганской и Курской областях (соответственно 1,83; 2,72; 3,52 и 3,70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); еще в 10 областях и республиках водные ресурсы не превышают 8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результаты исследования, полученные в последние годы российскими и зарубежными учеными с использованием различных климатических сценариев и гидрологических моделей, показывают, что на преобладающей части территории России в первой половине XXI в. следует ожидать увеличения водных ресурсов и уменьшения их внутригодовой неравномерности. В частности, ожидается увеличение стока в бассейнах Волги и северных рек, прогнозируется рост притока речных вод с российской территории в Северный Ледовитый океан до 10-20%. В тоже время в южных регионах, в бассейнах Дона и Днепра и на прилегающих территориях, имеющих и в настоящее время ограниченные водные ресурсы, вполне вероятно их значительное уменьшение из-за изменения клим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87090" cy="21602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1.4. Запасы водных ресурсов по федеральным округам и субъектам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.6. Водные ресурсы России по федеральным округам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8"/>
        <w:gridCol w:w="1065"/>
        <w:gridCol w:w="983"/>
        <w:gridCol w:w="1187"/>
        <w:gridCol w:w="875"/>
        <w:gridCol w:w="1240"/>
        <w:gridCol w:w="1014"/>
        <w:gridCol w:w="988"/>
      </w:tblGrid>
      <w:tr>
        <w:trPr>
          <w:tblHeader w:val="true"/>
        </w:trPr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едеральный округ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ощадь территории, тыс. к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9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селение, млн. чел.</w:t>
            </w:r>
          </w:p>
        </w:tc>
        <w:tc>
          <w:tcPr>
            <w:tcW w:w="11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еднее многолетнее значение водных ресурсов, к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/год</w:t>
            </w:r>
          </w:p>
        </w:tc>
        <w:tc>
          <w:tcPr>
            <w:tcW w:w="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одные ресурсы 2007 г., к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/год</w:t>
            </w:r>
          </w:p>
        </w:tc>
        <w:tc>
          <w:tcPr>
            <w:tcW w:w="12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клонение от среднего многолетнего значения, %</w:t>
            </w:r>
          </w:p>
        </w:tc>
        <w:tc>
          <w:tcPr>
            <w:tcW w:w="20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одообеспеченность местными водными ресурсами</w:t>
            </w:r>
          </w:p>
        </w:tc>
      </w:tr>
      <w:tr>
        <w:trPr>
          <w:tblHeader w:val="true"/>
        </w:trPr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9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1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на 1 к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тыс. м</w:t>
            </w:r>
            <w:r>
              <w:rPr>
                <w:rFonts w:cs="Times New Roman" w:ascii="Times New Roman" w:hAnsi="Times New Roman"/>
                <w:sz w:val="20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/год на чел.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еверо-Западный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87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,5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7,4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12,3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,3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22,2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2,8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Центральный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50,2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7,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6,5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4,8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1,3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1,9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,4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риволжский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037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,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71,3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31,6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,2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19,8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,0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Южный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91,3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,8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9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58,4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6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06,1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,7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ральский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18,5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2,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97,3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28,5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2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00,6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9,7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ибирский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5145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9,6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321,1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25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5,4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96,4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77,8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Дальневосточный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169,3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6,5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847,8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13,7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9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26,4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09,8</w:t>
            </w:r>
          </w:p>
        </w:tc>
      </w:tr>
      <w:tr>
        <w:trPr/>
        <w:tc>
          <w:tcPr>
            <w:tcW w:w="1718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оссийская Федерация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7098,3</w:t>
            </w:r>
          </w:p>
        </w:tc>
        <w:tc>
          <w:tcPr>
            <w:tcW w:w="9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2</w:t>
            </w:r>
          </w:p>
        </w:tc>
        <w:tc>
          <w:tcPr>
            <w:tcW w:w="11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258,6</w:t>
            </w:r>
          </w:p>
        </w:tc>
        <w:tc>
          <w:tcPr>
            <w:tcW w:w="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4883,6</w:t>
            </w:r>
          </w:p>
        </w:tc>
        <w:tc>
          <w:tcPr>
            <w:tcW w:w="12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4,7</w:t>
            </w:r>
          </w:p>
        </w:tc>
        <w:tc>
          <w:tcPr>
            <w:tcW w:w="10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85,6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34,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 и задачи управления природопользованием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управления природопользованием - обеспечение выполнения норм и требований, ограничивающих вредное воздействие процессов производства и выпускаемой продукции на окружающую среду, обеспечение рационального использования природных ресурсов, их восстановление и воспроизводств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иродопользованием осуществляется Правительством РФ, министерствами и ведомствами, местными органами управления, предприятиями и организациями, непосредственно занятыми эксплуатацией природных ресур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иродопользованием осуществляется посредством научно обоснованного планирования рационального использования природных ресурсов и охраны окружающей среды, разработки организационно-технических и экономико-экологических мероприятий по обеспечению равновесия в природной среде и контроля за их выполнение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ударственных программах охраны окружающей среды и рационального использования природных ресурсов определены главные задачи в области охраны природы и рационального природопользования и основные направления природоохранной деятельности на современном этапе. В них поставлены задачи настойчиво и последовательно проводить линию на сохранение и приумножение природных ресурсов, улучшение состояния окружающей среды. Борьба за экологическую безопасность на Земле должна рассматриваться как одна из самых ответственных и благородных задач всех люд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равления охраной природы и обеспечения рационального использования природных ресурсов образованны соответствующие ведомства, на которые возложено решение следующих задач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1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комплексного управления природоохранной деятельностью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1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проведение единой научно-технической политики в области охраны природы и рационального использования природных ресурсов, координация деятельности в этой обла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1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контроль за использованием и охранной земель, поверхностных и подземных вод, атмосферного воздуха, растительного и животного мира, морской среды и природных ресурсов территориальных вод, континентального шельфа и экологической зоны, а также всех полезных ископаемых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1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правительству предложений и рекомендаций для включения их в Государственную программу охраны окружающей среды и рационального использования природных ресурсов, обеспечение принятой програм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1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едложений по совершенствованию экономического механизма природопользования, утверждение экономических нормативов, правил, стандартов по регулированию использования природных ресурсов и охране природной среды от загрязнения и других вредных воздейств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1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государственной экологической экспертизы генеральных схем развития и размещения производительных сил республик и отраслей народного хозяйства, контроль за соблюдением экологических норм при разработке новой техники и технологии, материалов и веществ, а также проектов на строительство и реконструкцию предприятий, оказывающих воздействие на состояние окружающей среды и природных ресурс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1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с территориальными органами управления выдача разрешений на захоронение и складирование промышленных и бытовых отходов, на выбросы вредных веществ в окружающую среду, водопользование и потребление атмосферного воздуха, предоставление недр в пользование для проведения геологоразведочных работ, утверждение расчетной лесосеки и осуществление контроля за отводом земель под все виды хозяйствен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1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заповедниками и осуществление государственного контроля за ведением охотничьего хозяйства, а также ведение государственного кадастра животного мира и Красной книг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1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знаний о природе среди широких слоев населения, воспитание граждан в духе бережного отношения и любви к природ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851"/>
          <w:tab w:val="left" w:pos="28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и осуществление сотрудничества по вопросам охраны природы с зарубежными странами и международными организация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азвития управления природопользовани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управление природопользованием должно быть направлено на: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загрязнения окружающей среды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 потребления природных ресурсов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тощительное использование возобновляемых природных ресурсов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еобходимого развития резерва минеральных ресурсов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первичного природного сырья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экономических условий для предпринимателей;</w:t>
      </w:r>
    </w:p>
    <w:p>
      <w:pPr>
        <w:pStyle w:val="Normal"/>
        <w:numPr>
          <w:ilvl w:val="0"/>
          <w:numId w:val="4"/>
        </w:numPr>
        <w:tabs>
          <w:tab w:val="clear" w:pos="851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е сотрудничество.</w:t>
      </w:r>
    </w:p>
    <w:p>
      <w:pPr>
        <w:pStyle w:val="Normal"/>
        <w:tabs>
          <w:tab w:val="clear" w:pos="851"/>
          <w:tab w:val="left" w:pos="14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лассификация отходов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ходы различаются: </w:t>
      </w:r>
    </w:p>
    <w:p>
      <w:pPr>
        <w:pStyle w:val="Heading3"/>
        <w:keepNext w:val="false"/>
        <w:keepLines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 xml:space="preserve">по происхождению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▪ </w:t>
      </w:r>
      <w:r>
        <w:rPr>
          <w:rFonts w:cs="Times New Roman" w:ascii="Times New Roman" w:hAnsi="Times New Roman"/>
          <w:sz w:val="28"/>
          <w:szCs w:val="28"/>
        </w:rPr>
        <w:t xml:space="preserve">отходы производства (промышленные отходы) ▪ отходы потребления (коммунально-бытовые) </w:t>
      </w:r>
    </w:p>
    <w:p>
      <w:pPr>
        <w:pStyle w:val="Heading3"/>
        <w:keepNext w:val="false"/>
        <w:keepLines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 xml:space="preserve">по агрегатному состоянию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▪ </w:t>
      </w:r>
      <w:r>
        <w:rPr>
          <w:rFonts w:cs="Times New Roman" w:ascii="Times New Roman" w:hAnsi="Times New Roman"/>
          <w:sz w:val="28"/>
          <w:szCs w:val="28"/>
        </w:rPr>
        <w:t xml:space="preserve">твердые ▪ жидкие ▪ газообразные </w:t>
      </w:r>
    </w:p>
    <w:p>
      <w:pPr>
        <w:pStyle w:val="Heading3"/>
        <w:keepNext w:val="false"/>
        <w:keepLines w:val="false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u w:val="single"/>
        </w:rPr>
        <w:t xml:space="preserve">по классу опасност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▪ </w:t>
      </w:r>
      <w:r>
        <w:rPr>
          <w:rFonts w:cs="Times New Roman" w:ascii="Times New Roman" w:hAnsi="Times New Roman"/>
          <w:sz w:val="28"/>
          <w:szCs w:val="28"/>
        </w:rPr>
        <w:t xml:space="preserve">1й — чрезвычайно опасные ▪ 2й — высоко опасные ▪ 3й — умеренно опасные ▪ 4й — малоопасные ▪ 5й — практически неопасные В России существует Федеральный классификатор отходов, в котором каждому виду отходов в зависимости от источника его происхождения присваивается идентификационный номер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ромышленные отходы</w:t>
      </w:r>
      <w:r>
        <w:rPr>
          <w:sz w:val="28"/>
          <w:szCs w:val="28"/>
        </w:rPr>
        <w:t xml:space="preserve"> — твердые отходы производства, полученные в результате химических и термических преобразований материалов природного происхожде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тходы определенной продукции</w:t>
      </w:r>
      <w:r>
        <w:rPr>
          <w:sz w:val="28"/>
          <w:szCs w:val="28"/>
        </w:rPr>
        <w:t xml:space="preserve"> — неупотребимые остатки сырья и/или возникающие в ходе технологических процессов вещества и энергия, не подвергающиеся утилизации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Часть отходов, которая может быть использована в том же производстве, называется </w:t>
      </w:r>
      <w:r>
        <w:rPr>
          <w:bCs/>
          <w:sz w:val="28"/>
          <w:szCs w:val="28"/>
        </w:rPr>
        <w:t>возвратными отходами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юда входят остатки сырья и других видов материальных ресурсов, образовавшиеся в процессе производства товаров (выполнения работ, оказания услуг). Из-за частичной утраты некоторых потребительских свойств, возвратные отходы могут использоваться в условиях со сниженными требованиями к продукту, или с повышенным расходом, иногда они не используются по прямому назначению, а лишь в подсобном производстве (например, автомобильные отработанные масла — для смазки неответственных узлов техники). При этом остатки сырья и др. материальных ценностей, которые передаются в другие подразделения в качестве полноценного сырья, в соответствии с технологическим процессом, а также попутная продукция, получаемая в результате осуществления технологического процесса, не относятся к возвратным отходам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тходы, которые в рамках данного производства не могут быть использованы, но могут применяться в других производствах, именуются вторичным сырьём. В составе ТБО в настоящее время преобладают следующие компоненты • Бумага • Пластмассы • Пищевые и растительные отходы • Различные металлы (цветные и чёрные) • Стекло • Текстиль Состав ТБО отличается в разных странах, городах. Состав ТБО зависит от многих факторов, включая благосостояние населения, климат и благоустройство. Он может изменятся в зависимости от сезона, погодных условий. На состав мусора существенно влияет система сбора в городе стеклотары, макулатуры и т. д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опасности вредных веществ — условная величина, предназначенная для упрощённой классификации потенциально опасных веществ. • Класс опасности устанавливается в соответствии с нормативными отраслевыми документами. Для разных объектов — для химических веществ, для отходов, для загрязнителей воздуха и др. — установлены различные нормативы и показател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оссии для отходов в соответствии с приказом Министерства природных ресурсов РФ от 15.06.2001 года № 511 установлено 5 классов опасности. </w:t>
      </w:r>
      <w:r>
        <w:rPr>
          <w:bCs/>
          <w:sz w:val="28"/>
          <w:szCs w:val="28"/>
        </w:rPr>
        <w:t xml:space="preserve">КЛАСС ОПАСНОСТИ </w:t>
      </w:r>
      <w:r>
        <w:rPr>
          <w:sz w:val="28"/>
          <w:szCs w:val="28"/>
        </w:rPr>
        <w:t xml:space="preserve">отхода для окружающей природной среды </w:t>
      </w:r>
      <w:r>
        <w:rPr>
          <w:bCs/>
          <w:sz w:val="28"/>
          <w:szCs w:val="28"/>
        </w:rPr>
        <w:t xml:space="preserve">СТЕПЕНЬ </w:t>
      </w:r>
      <w:r>
        <w:rPr>
          <w:sz w:val="28"/>
          <w:szCs w:val="28"/>
        </w:rPr>
        <w:t xml:space="preserve">вредного воздействия опасных отходов на окружающую природную среду </w:t>
      </w:r>
      <w:r>
        <w:rPr>
          <w:bCs/>
          <w:sz w:val="28"/>
          <w:szCs w:val="28"/>
        </w:rPr>
        <w:t xml:space="preserve">КРИТЕРИИ </w:t>
      </w:r>
      <w:r>
        <w:rPr>
          <w:sz w:val="28"/>
          <w:szCs w:val="28"/>
        </w:rPr>
        <w:t xml:space="preserve">отнесения опасных отходов к классу опасности для окружающей природной среды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I КЛАСС ЧРЕЗВЫЧАЙНО ОПАСНЫЕ ОЧЕНЬ ВЫСОКАЯ</w:t>
      </w:r>
      <w:r>
        <w:rPr>
          <w:sz w:val="28"/>
          <w:szCs w:val="28"/>
        </w:rPr>
        <w:t xml:space="preserve"> Экологическая система необратимо нарушена. Период восстановления отсутствует </w:t>
      </w:r>
      <w:r>
        <w:rPr>
          <w:bCs/>
          <w:sz w:val="28"/>
          <w:szCs w:val="28"/>
        </w:rPr>
        <w:t>II КЛАСС ВЫСОКООПАСНЫЕ ВЫСОКАЯ</w:t>
      </w:r>
      <w:r>
        <w:rPr>
          <w:sz w:val="28"/>
          <w:szCs w:val="28"/>
        </w:rPr>
        <w:t xml:space="preserve"> Экологическая система сильно нарушена. Период восстановления не менее 30 лет после полного устранения источника вредного воздействия </w:t>
      </w:r>
      <w:r>
        <w:rPr>
          <w:bCs/>
          <w:sz w:val="28"/>
          <w:szCs w:val="28"/>
        </w:rPr>
        <w:t>III КЛАСС УМЕРЕННО ОПАСНЫЕ СРЕДНЯЯ</w:t>
      </w:r>
      <w:r>
        <w:rPr>
          <w:sz w:val="28"/>
          <w:szCs w:val="28"/>
        </w:rPr>
        <w:t xml:space="preserve"> Экологическая система нарушена. Период восстановления не менее 10 лет после снижения вредного воздействия от существующего источника </w:t>
      </w:r>
      <w:r>
        <w:rPr>
          <w:bCs/>
          <w:sz w:val="28"/>
          <w:szCs w:val="28"/>
        </w:rPr>
        <w:t>IV КЛАСС МАЛООПАСНЫЕ НИЗКАЯ</w:t>
      </w:r>
      <w:r>
        <w:rPr>
          <w:sz w:val="28"/>
          <w:szCs w:val="28"/>
        </w:rPr>
        <w:t xml:space="preserve"> Экологическая система нарушена. Период самовосстановления не менее 3-х лет </w:t>
      </w:r>
      <w:r>
        <w:rPr>
          <w:bCs/>
          <w:sz w:val="28"/>
          <w:szCs w:val="28"/>
        </w:rPr>
        <w:t>V КЛАСС ПРАКТИЧЕСКИ НЕОПАСНЫЕ ОЧЕНЬ НИЗКАЯ</w:t>
      </w:r>
      <w:r>
        <w:rPr>
          <w:sz w:val="28"/>
          <w:szCs w:val="28"/>
        </w:rPr>
        <w:t xml:space="preserve"> Экологическая система практически не нарушена. </w:t>
      </w:r>
    </w:p>
    <w:p>
      <w:pPr>
        <w:pStyle w:val="Normal"/>
        <w:tabs>
          <w:tab w:val="clear" w:pos="851"/>
          <w:tab w:val="left" w:pos="67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плексные системы переработки отх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Комплексные системы переработки промышленных отходов объединяют в себе несколько упомянутых выше технолог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ючие органические жидкие отходы сжигаются в печи, топочная камера которой имеет вместимость около 2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 обеспечивает время сгорания примерно 2 с при 1370 С. После двухступенчатой скрубберной системы очистки вода из скрубберов подается на очиститель сточных вод для нейтрализации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чень мелкие частицы твердых неорганических веществ удаляются из газообразных продуктов сгорания электростатическим осаждением. Вода из отстойника также подается на очиститель сточных вод. 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Твердые химически активные материалы, которые не сгорают и не растворяются в воде, упаковываются в стальные бочки и отправляются на свалку. На свалке они покрываются большой массой полужидких отходов, образующихся в очистителе сточных вод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>Переработка радиоактивных отходов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точники радиоактивных отход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е производство продуктов деления одними только атомными электростанциями по уровню радиоактивности примерно вдвое больше суммарного количества делящихся веществ во всех океанах Зем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авильной обработки радиоактивные отходы обычно подразделяются на отходы низкого, высокого и промежуточного уровней радиоактивност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тходы низкого уровня радиоактив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ется много низкорадиоактивных отходов, подлежащих удалению, на заводах по переработке урановой руды, в исследовательских лабораториях, в системах охлаждения и промывки атомных реакторов, в больницах, отходосжигательных печах и системах вентиляции зданий. Загрязнение этого типа обычно является легким, однако объем загрязненных отходов весьма велик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тходы высокого уровня радиоактив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орадиоактивные отходы представляют собой использованное («отработавшее») топливо из ядерных реакторов, а также агрессивные жидкости, остающиеся после переработки такого топлива с целью извлечения плутония и урана. Объем высокорадиоактивных отходов относительно мал, но большая их часть остается радиоактивной в течение долгого времени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Отходы промежуточного уровня радиоактив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этой категории относятся разнообразные типы отходов, не попадающие ни в одну из двух категорий, отмеченных выше. Она включает конструктивные узлы реакторов, материалы, сильно загрязненное оборудование и стоки. </w:t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онятие экономического механизма охраны окружающей природной сре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</w:rPr>
        <w:t>Под понятием экономического механизма охраны окружающей природной среды понимается: правовой институт, включающий в себя совокупность правовых норм, регулирующий условия и порядок аккумулирования денежных средств, поступающих в качестве платы за загрязнение окружающей среды и иные вредные на неё воздействия, финансирования природоохранных мер и экономического стимулирования хозяйствующих субъектов путём применения налоговых и иных льгот.</w:t>
      </w:r>
      <w:bookmarkStart w:id="0" w:name="sdfootnote1anc"/>
      <w:r>
        <w:rPr>
          <w:rFonts w:cs="Times New Roman" w:ascii="Times New Roman" w:hAnsi="Times New Roman"/>
          <w:b w:val="false"/>
          <w:i w:val="false"/>
          <w:iCs w:val="false"/>
          <w:color w:val="000000"/>
          <w:sz w:val="28"/>
          <w:szCs w:val="28"/>
          <w:vertAlign w:val="superscript"/>
        </w:rPr>
        <w:t>1</w:t>
      </w:r>
      <w:bookmarkEnd w:id="0"/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что экологические стандарты и нормативы являются мерой сочетания экологических интересов с экономическими, то исходя из этого экономический механизм охраны окружающей природной среды призван создать условия для развития как у производителей, так и граждан бережного отношения к природе, выработавать у субъектов права отношение, такое как - не надо вредить окружающей среде так как, тем самым вы вредите самим себе. Всё это включает в себя комплекс мер по экономическому стимулированию охраны окружающей среды, нормированию хозяйственного воздействия на окружающую среду, экологическую экспертизу, экологические требования при размещении, проектировании, эксплуатации производственно-хозяйственных объектов, экологический контроль, ответственность и возмещение убытк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ового экономического механизма природопользования и финансирования природоохранных мер при переходе к рыночным отношениям должно, - наверное стать органической составной системой управления и регулирования экономи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латежи на основании письма МНС РФ</w:t>
      </w:r>
      <w:bookmarkStart w:id="1" w:name="sdfootnote2anc"/>
      <w:r>
        <w:rPr>
          <w:sz w:val="28"/>
          <w:szCs w:val="28"/>
          <w:vertAlign w:val="superscript"/>
        </w:rPr>
        <w:t>2</w:t>
      </w:r>
      <w:bookmarkEnd w:id="1"/>
      <w:r>
        <w:rPr>
          <w:sz w:val="28"/>
          <w:szCs w:val="28"/>
        </w:rPr>
        <w:t xml:space="preserve"> за выбросы и сбросы загрязняющих веществ и размещение отходов в окружающей природной среде взимаются с предприятий независимо от форм собственности и ведомственной принадлежности</w:t>
      </w:r>
      <w:bookmarkStart w:id="2" w:name="sdfootnote3anc"/>
      <w:r>
        <w:rPr>
          <w:sz w:val="28"/>
          <w:szCs w:val="28"/>
          <w:vertAlign w:val="superscript"/>
        </w:rPr>
        <w:t>3</w:t>
      </w:r>
      <w:bookmarkEnd w:id="2"/>
      <w:r>
        <w:rPr>
          <w:sz w:val="28"/>
          <w:szCs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местные условия, областные администрации могут освобождать предприятия, организации и учреждения от платежей за выбросы и сбросы загрязняющих веществ, производимых в границах предельно допустимых выбросов и сброс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латежей за выбросы в атмосферу загрязняющих веществ передвижными источниками устанавливаются платы за эти выбросы и количества использованного горючег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иты сбросов загрязняющих веществ в поверхностные воды местного значения и размещения отходов, приводящих к загрязнению природных ресурсов, устанавливаются для предприятий по предоставлению органов Министерства охраны окружающей природной среды Нормативом платы за выбросы и сбросы загрязняющих веществ и размещение отходов в пределах установленных лимитов является размер платы за одну тонну конкретного загрязняющего вещества или класса загрязняющего веществ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бросы и сбросы загрязняющих веществ и размещения отходов в пределах установленных лимитов устанавливаются базовые нормативы платы и коэффициенты, учитывающие территориальные экологические особенност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верхлимитные выбросы и сбросы загрязняющих веществ и размещение отходов устанавливается повышенный размер платы на основании базовых нормативов платы, коэффициентов, учитывающих территориальные экологические особенности, и коэффициентов кратности платы за сверхлимитные выбросы и сбросы загрязняющих веществ и размещение отход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на предприятии утвержденных в установленном порядке лимитов выбросов и сбросов загрязняющих веществ и размещение отходов, платы за выбросы и сбросы загрязняющих веществ и размещение отходов взимаются как сверхлимитные.</w:t>
      </w:r>
    </w:p>
    <w:p>
      <w:pPr>
        <w:pStyle w:val="Normal"/>
        <w:tabs>
          <w:tab w:val="clear" w:pos="851"/>
          <w:tab w:val="left" w:pos="6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биосфера водный отходы природна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чи экономического механизма охраны окружающей природной сре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экономического механизма охраны окружающей природной среды заключаются в том, что должно производиться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ланирование и финансирование природоохранительных мероприятий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ление лимитов использования природных ресурсов, выбросов и сбросов загрязняющих веществ в окружающую природную среду и размещение отходов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становление нормативов платы и размеров платежей за использование природных ресурсов, выбросы и сбросы загрязняющих веществ в окружающую природную среду, размещение отходов и другие виды вредного воздействия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едоставление предприятиям, учреждениям и организациям, а также гражданам налоговых, кредитных и иных льгот при внедрении ими малоотходных и ресурсосберегающих технологий и нетрадиционных видов энергии, осуществлении других эффективных мер по охране окружающей природной среды;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Возмещение в установленном порядке вреда, причиненного окружающей природной среде и здоровью человек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инансирование экономического механизм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ланирование и финансирование материально – технического обеспечения мероприятий по охране окружающей среды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анирование мероприятий по охране окружающей природной среды и природопользованию осуществляется в составе программ, прогнозов социально-экономического развития на основе государственной экологической программы, с учетом природоресурсного потенциала отдельных регион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экологических программ и мероприятий по охране окружающей природной среды производится за счет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 предприятий, учреждений и организаций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ого, областных, местных экологических фондов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ндов экологического страхования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едитов банков;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бровольных взносов населения, иностранных юридических лиц и граждан, а также других источников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ирование экологических программ и мероприятий по охране окружающей природной среды в федеральном и других бюджетах выделяется отдельной строкой и обеспечивается материально-техническими ресурсами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left" w:pos="840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left" w:pos="840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lang w:val="ru-RU"/>
    </w:rPr>
  </w:style>
  <w:style w:type="character" w:styleId="Style15">
    <w:name w:val="Нижний колонтитул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10:00Z</dcterms:created>
  <dc:creator>Admin</dc:creator>
  <dc:description/>
  <cp:keywords/>
  <dc:language>en-US</dc:language>
  <cp:lastModifiedBy>SYSTEM</cp:lastModifiedBy>
  <dcterms:modified xsi:type="dcterms:W3CDTF">2011-09-07T04:10:00Z</dcterms:modified>
  <cp:revision>2</cp:revision>
  <dc:subject/>
  <dc:title>Введение</dc:title>
</cp:coreProperties>
</file>