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567"/>
        <w:contextualSpacing/>
        <w:jc w:val="both"/>
        <w:rPr>
          <w:sz w:val="28"/>
          <w:szCs w:val="28"/>
        </w:rPr>
      </w:pPr>
      <w:r>
        <w:rPr>
          <w:sz w:val="28"/>
          <w:szCs w:val="28"/>
          <w:lang w:val="ru-RU"/>
        </w:rPr>
        <w:t>ИНФЕКЦИОННЫЕ БОЛЕЗНИ</w:t>
      </w:r>
    </w:p>
    <w:p>
      <w:pPr>
        <w:pStyle w:val="Normal"/>
        <w:shd w:fill="FFFFFF" w:val="clear"/>
        <w:spacing w:lineRule="auto" w:line="360" w:before="0" w:after="0"/>
        <w:ind w:firstLine="567"/>
        <w:contextualSpacing/>
        <w:jc w:val="both"/>
        <w:rPr>
          <w:sz w:val="28"/>
          <w:szCs w:val="28"/>
          <w:lang w:val="en-US"/>
        </w:rPr>
      </w:pPr>
      <w:r>
        <w:rPr>
          <w:sz w:val="28"/>
          <w:szCs w:val="28"/>
          <w:lang w:val="en-US"/>
        </w:rPr>
      </w:r>
    </w:p>
    <w:p>
      <w:pPr>
        <w:pStyle w:val="Normal"/>
        <w:shd w:fill="FFFFFF" w:val="clear"/>
        <w:spacing w:lineRule="auto" w:line="360" w:before="0" w:after="0"/>
        <w:ind w:firstLine="567"/>
        <w:contextualSpacing/>
        <w:jc w:val="both"/>
        <w:rPr>
          <w:sz w:val="28"/>
          <w:szCs w:val="28"/>
        </w:rPr>
      </w:pPr>
      <w:r>
        <w:rPr>
          <w:sz w:val="28"/>
          <w:szCs w:val="28"/>
          <w:lang w:val="ru-RU"/>
        </w:rPr>
        <w:t xml:space="preserve">Инфекционные (заразные) болезни широко распространены на земном шаре, число их очень велико и соответствует вызывающим их многочисленным возбудителям: вирусам, бактериям, грибам и паразитам. Они сопровождают человека с момента становления как вида. По мере социального развития общества многие болезни получили массовое распространение (эпидемии, пандемии). Опустошительные эпидемии существовали во все времена. Инфекционные болезни — не случайные эпизоды, а закономерные явления в истории человеческого общества, которые изменяются вместе с ним. На смену одним инфекциям приходят другие. Хозяйственная деятельность человека, изменяющая окружающую среду, создает благоприятные условия для возникновения новых болезней. Так появился нерсиниоз, для возбудителя которого самые благоприятные условия существования созданы в крупных овощехранилищах и бытовых холодильниках, где понижена температура воздуха. Создание мощных кондиционеров, подающих увлажненный воздух из резервуаров с застойной водой, обусловило возникновение новой болезни, получившей название «болезнь легионеров». К числу новых болезней относится СПИД, который часто называют «чумой </w:t>
      </w:r>
      <w:r>
        <w:rPr>
          <w:sz w:val="28"/>
          <w:szCs w:val="28"/>
          <w:lang w:val="en-US"/>
        </w:rPr>
        <w:t>XX</w:t>
      </w:r>
      <w:r>
        <w:rPr>
          <w:sz w:val="28"/>
          <w:szCs w:val="28"/>
          <w:lang w:val="ru-RU"/>
        </w:rPr>
        <w:t xml:space="preserve"> века».</w:t>
      </w:r>
    </w:p>
    <w:p>
      <w:pPr>
        <w:pStyle w:val="Normal"/>
        <w:shd w:fill="FFFFFF" w:val="clear"/>
        <w:spacing w:lineRule="auto" w:line="360" w:before="0" w:after="0"/>
        <w:ind w:firstLine="567"/>
        <w:contextualSpacing/>
        <w:jc w:val="both"/>
        <w:rPr>
          <w:sz w:val="28"/>
          <w:szCs w:val="28"/>
        </w:rPr>
      </w:pPr>
      <w:r>
        <w:rPr>
          <w:sz w:val="28"/>
          <w:szCs w:val="28"/>
          <w:lang w:val="ru-RU"/>
        </w:rPr>
        <w:t>Самая существенная отличительная черта инфекционных болезней — наличие строго определенного возбудителя. Второе отличие заключается в том, что больной организм человека или животного является источником инфекции, которая разными путями передается в окружающую среду.</w:t>
      </w:r>
    </w:p>
    <w:p>
      <w:pPr>
        <w:pStyle w:val="Normal"/>
        <w:shd w:fill="FFFFFF" w:val="clear"/>
        <w:spacing w:lineRule="auto" w:line="360" w:before="0" w:after="0"/>
        <w:ind w:firstLine="567"/>
        <w:contextualSpacing/>
        <w:jc w:val="both"/>
        <w:rPr>
          <w:sz w:val="28"/>
          <w:szCs w:val="28"/>
        </w:rPr>
      </w:pPr>
      <w:r>
        <w:rPr>
          <w:sz w:val="28"/>
          <w:szCs w:val="28"/>
          <w:lang w:val="ru-RU"/>
        </w:rPr>
        <w:t>Инфекционная болезнь — это следствие взаимодействия двух биологических систем: макроорганизма (организма человека или животного) и микроорганизма (вируса, бактерии и др.). Их взаимодействие не всегда приводит к болезни, а развившаяся болезнь может быть тяжелой, средней тяжести, легкой, острой или хронической. Некоторые инфекционные болезни протекают только в острой форме (грипп, скарлатина, брюшной тиф), другие могут быть острыми и хроническими (дизентерия, вирусный гепатит). Форму болезни, ее течение и исход обусловливают многие факторы: состояние организма в момент проникновения возбудителя, переутомление, физические и психические травмы, алкогольная интоксикация, количество возбудителей, попавших в организм, наличие у индивидуума сопутствующих заболеваний, своевременность и качество лечения.</w:t>
      </w:r>
    </w:p>
    <w:p>
      <w:pPr>
        <w:pStyle w:val="Normal"/>
        <w:shd w:fill="FFFFFF" w:val="clear"/>
        <w:spacing w:lineRule="auto" w:line="360" w:before="0" w:after="0"/>
        <w:ind w:firstLine="567"/>
        <w:contextualSpacing/>
        <w:jc w:val="both"/>
        <w:rPr>
          <w:sz w:val="28"/>
          <w:szCs w:val="28"/>
        </w:rPr>
      </w:pPr>
      <w:r>
        <w:rPr>
          <w:sz w:val="28"/>
          <w:szCs w:val="28"/>
          <w:lang w:val="ru-RU"/>
        </w:rPr>
        <w:t>Разные микробы проникают в макроорганизм разными путями: через кожу, слизистые оболочки дыхательных путей (ОРВИ, корь, коклюш), пищеварительного тракта (дизентерия, сальмонеллез), половых органов (СПИД). Каждый из возбудителей имеет предрасположенность к развитию в определенных органах, тканях, и от этого зависят характерные признаки болезни. Организм не остается безучастным к внедрению возбудителя. Он располагает многими средствами защиты от агрессии микробов, т. е. иммунитетом. Иммунитет — совокупность защитных свойств организма, уничтожающих или удаляющих возбудителей болезни, чужеродные клетки и яды. К таким свойствам относятся непроницаемость кожи и ее бактерицидные качества, высокая кислотность желудочного сока, губительно действующая на микробы, попавшие в желудок; наличие ресничек покровных тканей дыхательного тракта, механически удаляющих возбудителей из дыхательных путей, бактерицидность слюны и др. Факторами, усиливающими сопротивляемость организма инфекционным болезням, являются рациональное питание, обеспеченность витаминами.</w:t>
      </w:r>
    </w:p>
    <w:p>
      <w:pPr>
        <w:pStyle w:val="Normal"/>
        <w:shd w:fill="FFFFFF" w:val="clear"/>
        <w:spacing w:lineRule="auto" w:line="360" w:before="0" w:after="0"/>
        <w:ind w:firstLine="567"/>
        <w:contextualSpacing/>
        <w:jc w:val="both"/>
        <w:rPr>
          <w:sz w:val="28"/>
          <w:szCs w:val="28"/>
        </w:rPr>
      </w:pPr>
      <w:r>
        <w:rPr>
          <w:sz w:val="28"/>
          <w:szCs w:val="28"/>
          <w:lang w:val="ru-RU"/>
        </w:rPr>
        <w:t>Чрезвычайно важным механизмом защиты является формирование специфического иммунитета, т.</w:t>
      </w:r>
      <w:r>
        <w:rPr>
          <w:sz w:val="28"/>
          <w:szCs w:val="28"/>
          <w:lang w:val="en-US"/>
        </w:rPr>
        <w:t xml:space="preserve"> </w:t>
      </w:r>
      <w:r>
        <w:rPr>
          <w:sz w:val="28"/>
          <w:szCs w:val="28"/>
          <w:lang w:val="ru-RU"/>
        </w:rPr>
        <w:t>е. образование белковых частиц, взаимодействующих только с определенным видом микробов, вызывающих их гибель или препятствующих их размножению. При нарушении системы защиты (иммунный дефицит) возможность развития инфекционной болезни возрастает очень резко. Для того чтобы произошло заражение, необходимы три условия: 1) наличие источника инфекции (им может быть больной человек или животное); 2) возможность передачи возбудителя, т. е. определенный для каждого микроба путь проникновения его в организм; 3) восприимчивость человека к данной инфекции, т. е. способность микроорганизма размножаться в организме человека.</w:t>
      </w:r>
    </w:p>
    <w:p>
      <w:pPr>
        <w:pStyle w:val="Normal"/>
        <w:shd w:fill="FFFFFF" w:val="clear"/>
        <w:spacing w:lineRule="auto" w:line="360" w:before="0" w:after="0"/>
        <w:ind w:firstLine="567"/>
        <w:contextualSpacing/>
        <w:jc w:val="both"/>
        <w:rPr>
          <w:sz w:val="28"/>
          <w:szCs w:val="28"/>
        </w:rPr>
      </w:pPr>
      <w:r>
        <w:rPr>
          <w:sz w:val="28"/>
          <w:szCs w:val="28"/>
          <w:lang w:val="ru-RU"/>
        </w:rPr>
        <w:t>Каждый микроорганизм попадает в организм человека только определенным способом. Существует четыре способа проникновения:</w:t>
      </w:r>
    </w:p>
    <w:p>
      <w:pPr>
        <w:pStyle w:val="Normal"/>
        <w:numPr>
          <w:ilvl w:val="0"/>
          <w:numId w:val="2"/>
        </w:numPr>
        <w:shd w:fill="FFFFFF" w:val="clear"/>
        <w:tabs>
          <w:tab w:val="clear" w:pos="708"/>
          <w:tab w:val="left" w:pos="456" w:leader="none"/>
        </w:tabs>
        <w:spacing w:lineRule="auto" w:line="360" w:before="0" w:after="0"/>
        <w:ind w:left="0" w:firstLine="567"/>
        <w:contextualSpacing/>
        <w:jc w:val="both"/>
        <w:rPr>
          <w:sz w:val="28"/>
          <w:szCs w:val="28"/>
          <w:lang w:val="ru-RU"/>
        </w:rPr>
      </w:pPr>
      <w:r>
        <w:rPr>
          <w:sz w:val="28"/>
          <w:szCs w:val="28"/>
          <w:lang w:val="ru-RU"/>
        </w:rPr>
        <w:t>воздушно-капельный: заражение человека происходит через дыхательные пути, возбудитель выделяется со слюной при кашле, разговоре; таким путем происходит, например, заражение ОРВИ, гриппом, корью;</w:t>
      </w:r>
    </w:p>
    <w:p>
      <w:pPr>
        <w:pStyle w:val="Normal"/>
        <w:numPr>
          <w:ilvl w:val="0"/>
          <w:numId w:val="2"/>
        </w:numPr>
        <w:shd w:fill="FFFFFF" w:val="clear"/>
        <w:tabs>
          <w:tab w:val="clear" w:pos="708"/>
          <w:tab w:val="left" w:pos="456" w:leader="none"/>
        </w:tabs>
        <w:spacing w:lineRule="auto" w:line="360" w:before="0" w:after="0"/>
        <w:ind w:left="0" w:firstLine="567"/>
        <w:contextualSpacing/>
        <w:jc w:val="both"/>
        <w:rPr>
          <w:sz w:val="28"/>
          <w:szCs w:val="28"/>
          <w:lang w:val="ru-RU"/>
        </w:rPr>
      </w:pPr>
      <w:r>
        <w:rPr>
          <w:sz w:val="28"/>
          <w:szCs w:val="28"/>
          <w:lang w:val="ru-RU"/>
        </w:rPr>
        <w:t>фекально-оральный: возбудитель проникает в организм через рот, а выделяется с фекалиями или мочой; этот механизм передачи свойствен дизентерии, сальмонеллезу, холере, брюшному тифу;</w:t>
      </w:r>
    </w:p>
    <w:p>
      <w:pPr>
        <w:pStyle w:val="Normal"/>
        <w:numPr>
          <w:ilvl w:val="0"/>
          <w:numId w:val="2"/>
        </w:numPr>
        <w:shd w:fill="FFFFFF" w:val="clear"/>
        <w:tabs>
          <w:tab w:val="clear" w:pos="708"/>
          <w:tab w:val="left" w:pos="456" w:leader="none"/>
        </w:tabs>
        <w:spacing w:lineRule="auto" w:line="360" w:before="0" w:after="0"/>
        <w:ind w:left="0" w:firstLine="567"/>
        <w:contextualSpacing/>
        <w:jc w:val="both"/>
        <w:rPr>
          <w:sz w:val="28"/>
          <w:szCs w:val="28"/>
          <w:lang w:val="ru-RU"/>
        </w:rPr>
      </w:pPr>
      <w:r>
        <w:rPr>
          <w:sz w:val="28"/>
          <w:szCs w:val="28"/>
          <w:lang w:val="ru-RU"/>
        </w:rPr>
        <w:t>трансмиссивный: микроорганизм передается только с помощью кровососущих насекомых-переносчиков; таким образом осуществляется заражение малярией, сыпным тифом, энцефалитом;</w:t>
      </w:r>
    </w:p>
    <w:p>
      <w:pPr>
        <w:pStyle w:val="Normal"/>
        <w:shd w:fill="FFFFFF" w:val="clear"/>
        <w:tabs>
          <w:tab w:val="clear" w:pos="708"/>
          <w:tab w:val="left" w:pos="509" w:leader="none"/>
        </w:tabs>
        <w:spacing w:lineRule="auto" w:line="360" w:before="0" w:after="0"/>
        <w:ind w:firstLine="567"/>
        <w:contextualSpacing/>
        <w:jc w:val="both"/>
        <w:rPr>
          <w:sz w:val="28"/>
          <w:szCs w:val="28"/>
        </w:rPr>
      </w:pPr>
      <w:r>
        <w:rPr>
          <w:sz w:val="28"/>
          <w:szCs w:val="28"/>
          <w:lang w:val="ru-RU"/>
        </w:rPr>
        <w:t>—</w:t>
      </w:r>
      <w:r>
        <w:rPr>
          <w:sz w:val="28"/>
          <w:szCs w:val="28"/>
          <w:lang w:val="ru-RU"/>
        </w:rPr>
        <w:tab/>
        <w:t>контактный: заражение происходит при непосредственном соприкосновении травмированных покровных тканей человека с тканями зараженного человека или животного; этот путь характерен для венерических болезней, бешенства, столбняка, СПИДа.</w:t>
      </w:r>
    </w:p>
    <w:p>
      <w:pPr>
        <w:pStyle w:val="Normal"/>
        <w:shd w:fill="FFFFFF" w:val="clear"/>
        <w:spacing w:lineRule="auto" w:line="360" w:before="0" w:after="0"/>
        <w:ind w:firstLine="567"/>
        <w:contextualSpacing/>
        <w:jc w:val="both"/>
        <w:rPr>
          <w:sz w:val="28"/>
          <w:szCs w:val="28"/>
        </w:rPr>
      </w:pPr>
      <w:r>
        <w:rPr>
          <w:sz w:val="28"/>
          <w:szCs w:val="28"/>
          <w:lang w:val="ru-RU"/>
        </w:rPr>
        <w:t>После перенесенного инфекционного заболевания независимо от тяжести его течения развивается иммунитет. В одних случаях он сохраняется длительно и даже пожизненно (брюшной тиф, скарлатина, ветряная оспа), в других — кратковременно (грипп, малярия). Общеизвестно, что болезнь легче предупредить, чем лечить. Этот принцип чрезвычайно важно соблюдать в отношении инфекционных болезней. Для предупреждения того или иного инфекционного заболевания можно создать искусственный иммунитет при помощи введения убитых или ослабленных микробов или микробных ядов (вакцин), т. е. вакцинацией.</w:t>
      </w:r>
    </w:p>
    <w:p>
      <w:pPr>
        <w:pStyle w:val="Normal"/>
        <w:shd w:fill="FFFFFF" w:val="clear"/>
        <w:spacing w:lineRule="auto" w:line="360" w:before="0" w:after="0"/>
        <w:ind w:firstLine="567"/>
        <w:contextualSpacing/>
        <w:jc w:val="both"/>
        <w:rPr>
          <w:sz w:val="28"/>
          <w:szCs w:val="28"/>
        </w:rPr>
      </w:pPr>
      <w:r>
        <w:rPr>
          <w:sz w:val="28"/>
          <w:szCs w:val="28"/>
          <w:lang w:val="ru-RU"/>
        </w:rPr>
        <w:t>Мерой профилактики инфекций является обслуживание на дому инфекционных больных. Врач должен быть приглашен к большому при первых признаках болезни, а самым частым из них является повышение температуры тела. Причиной этой реакции являются бактерии, вирусы, продукты их жизнедеятельности и распада, а также вещества, высвобождающиеся из поврежденных клеток организма. Очень часто при подъеме температуры спешат принимать жаропонижающие средства. Это не всегда правильно. И. И. Мечников оценивал лихорадку как явление положительное, противодействующее агрессии микроорганизмов. Положительная роль высокой температуры тела заключается в том, что она усиливает обменные процессы в тканях, способствует накоплению энергии, повышает функциональную активность клеток и органов. С повышением температуры усиливают свою деятельность все защитные механизмы организма, задерживается размножение вирусов гриппа, полиомиелита и некоторых видов бактерий. Лихорадка усиливает циркуляцию крови во внутренних органах, особенно в печени и почках, и способствует более быстрому выведению токсических продуктов. Усиленная циркуляция крови обусловливает интенсивное проникновение лекарственных веществ. Но при определенных условиях лихорадка может принести и вред. Повышение температуры до 40 °С и более (гипертермия) — нежелательное явление. У детей младшего возраста высокая температура приводит к возникновению судорог. Плохо переносят температуру лица преклонного возраста; при лихорадке учащается сердцебиение; повышением температуры на 1 °С число сердечных сокращений увеличивается на 10 в минуту. Лихорадка сопровождается потерей аппетита, расстройством пищеварения, что приводит к потере массы тела, усиленному использованию жиров.</w:t>
      </w:r>
    </w:p>
    <w:p>
      <w:pPr>
        <w:pStyle w:val="Normal"/>
        <w:shd w:fill="FFFFFF" w:val="clear"/>
        <w:spacing w:lineRule="auto" w:line="360" w:before="0" w:after="0"/>
        <w:ind w:firstLine="567"/>
        <w:contextualSpacing/>
        <w:jc w:val="both"/>
        <w:rPr>
          <w:sz w:val="28"/>
          <w:szCs w:val="28"/>
        </w:rPr>
      </w:pPr>
      <w:r>
        <w:rPr>
          <w:sz w:val="28"/>
          <w:szCs w:val="28"/>
          <w:lang w:val="ru-RU"/>
        </w:rPr>
        <w:t>Одним из характерных признаков начинающейся лихорадки, которая возникает при многих инфекционных болезнях, является мышечная дрожь, ощущение холода (озноб). Снижение температуры может происходить постепенно (лизис) или очень быстро, в течение нескольких часов (кризис). Медленное снижение температуры при выздоровлении больные переносят легче. При критическом, быстром снижении может развиться острая сосудистая недостаточность (коллапс).</w:t>
      </w:r>
    </w:p>
    <w:p>
      <w:pPr>
        <w:pStyle w:val="Normal"/>
        <w:shd w:fill="FFFFFF" w:val="clear"/>
        <w:spacing w:lineRule="auto" w:line="360" w:before="0" w:after="0"/>
        <w:ind w:firstLine="567"/>
        <w:contextualSpacing/>
        <w:jc w:val="both"/>
        <w:rPr>
          <w:sz w:val="28"/>
          <w:szCs w:val="28"/>
        </w:rPr>
      </w:pPr>
      <w:r>
        <w:rPr>
          <w:sz w:val="28"/>
          <w:szCs w:val="28"/>
          <w:lang w:val="ru-RU"/>
        </w:rPr>
        <w:t>Степень повышения температуры и продолжительность лихорадки зависят от особенностей самого организма, его реакции на внедрение возбудителя, свойств и количества микробов и др.</w:t>
      </w:r>
    </w:p>
    <w:p>
      <w:pPr>
        <w:pStyle w:val="Normal"/>
        <w:shd w:fill="FFFFFF" w:val="clear"/>
        <w:spacing w:lineRule="auto" w:line="360" w:before="0" w:after="0"/>
        <w:ind w:firstLine="567"/>
        <w:contextualSpacing/>
        <w:jc w:val="both"/>
        <w:rPr>
          <w:sz w:val="28"/>
          <w:szCs w:val="28"/>
          <w:lang w:val="ru-RU"/>
        </w:rPr>
      </w:pPr>
      <w:r>
        <w:rPr>
          <w:sz w:val="28"/>
          <w:szCs w:val="28"/>
          <w:lang w:val="ru-RU"/>
        </w:rPr>
      </w:r>
    </w:p>
    <w:p>
      <w:pPr>
        <w:pStyle w:val="Normal"/>
        <w:shd w:fill="FFFFFF" w:val="clear"/>
        <w:spacing w:lineRule="auto" w:line="360" w:before="0" w:after="0"/>
        <w:ind w:firstLine="567"/>
        <w:contextualSpacing/>
        <w:jc w:val="both"/>
        <w:rPr>
          <w:sz w:val="28"/>
          <w:szCs w:val="28"/>
        </w:rPr>
      </w:pPr>
      <w:r>
        <w:rPr>
          <w:sz w:val="28"/>
          <w:szCs w:val="28"/>
          <w:lang w:val="ru-RU"/>
        </w:rPr>
        <w:t>ОСТРЫЕ РЕСПИРАТОРНЫЕ ВИРУСНЫЕ ИНФЕКЦИИ</w:t>
      </w:r>
    </w:p>
    <w:p>
      <w:pPr>
        <w:pStyle w:val="Normal"/>
        <w:shd w:fill="FFFFFF" w:val="clear"/>
        <w:spacing w:lineRule="auto" w:line="360" w:before="0" w:after="0"/>
        <w:ind w:firstLine="567"/>
        <w:contextualSpacing/>
        <w:jc w:val="both"/>
        <w:rPr>
          <w:sz w:val="28"/>
          <w:szCs w:val="28"/>
          <w:lang w:val="ru-RU"/>
        </w:rPr>
      </w:pPr>
      <w:r>
        <w:rPr>
          <w:sz w:val="28"/>
          <w:szCs w:val="28"/>
          <w:lang w:val="ru-RU"/>
        </w:rPr>
      </w:r>
    </w:p>
    <w:p>
      <w:pPr>
        <w:pStyle w:val="Normal"/>
        <w:shd w:fill="FFFFFF" w:val="clear"/>
        <w:spacing w:lineRule="auto" w:line="360" w:before="0" w:after="0"/>
        <w:ind w:firstLine="567"/>
        <w:contextualSpacing/>
        <w:jc w:val="both"/>
        <w:rPr>
          <w:sz w:val="28"/>
          <w:szCs w:val="28"/>
        </w:rPr>
      </w:pPr>
      <w:r>
        <w:rPr>
          <w:sz w:val="28"/>
          <w:szCs w:val="28"/>
          <w:lang w:val="ru-RU"/>
        </w:rPr>
        <w:t>Среди инфекционных болезней наиболее распространенными являются острые заболевания дыхательных (респираторных) путей. Респираторные инфекции распространены повсеместно и возникают в любое время года, особенно часто в холодную погоду. Они могут быть обусловлены разными возбудителями, чаще всего различными вирусами. Известно более 170 видов вирусов — возбудителей острых респираторных вирусных инфекций (ОРВИ). Наиболее распространены среди них вирусы гриппа, парагриппа, аденовирусы, риновирусы, респираторно-синцитиальные вирусы. Все они передаются в основном воздушно-капельным путем, с мельчайшими каплями слюны, выделяемыми при разговоре или кашле. Каждый возбудитель в наибольшей степени поражает один из участков дыхательных путей: вирусы гриппа — трахею, бронхи; парагриппа — гортань; аденовирусы — глотку; респираторно-синцитиальный вирус — бронхи; риновирус — нос и др. Избирательное поражение различных отделов дыхательного тракта в сочетании с поражениями других органов определяет характерные проявления каждой инфекции, знание которых позволяет отличать грипп от других ОРВИ, а последние, в свою очередь, друг от друга, что имеет значение для назначения того или иного вида лечения. ОРВИ сами по себе болезни сравнительно кратковременные, в большинстве случаев доброкачественные, но они обостряют существовавшие хронические заболевания дыхательных путей, обусловливают осложнения, поскольку способствуют активному действию различных бактерий, находящихся в дремлющем состоянии в любом организме. Следовательно, не должно быть пренебрежительного отношения к ОРВИ, даже если болезнь протекает сравнительно легко.</w:t>
      </w:r>
    </w:p>
    <w:p>
      <w:pPr>
        <w:pStyle w:val="Normal"/>
        <w:shd w:fill="FFFFFF" w:val="clear"/>
        <w:spacing w:lineRule="auto" w:line="360" w:before="0" w:after="0"/>
        <w:ind w:firstLine="567"/>
        <w:contextualSpacing/>
        <w:jc w:val="both"/>
        <w:rPr>
          <w:sz w:val="28"/>
          <w:szCs w:val="28"/>
        </w:rPr>
      </w:pPr>
      <w:r>
        <w:rPr>
          <w:bCs/>
          <w:sz w:val="28"/>
          <w:szCs w:val="28"/>
          <w:lang w:val="ru-RU"/>
        </w:rPr>
        <w:t xml:space="preserve">Грипп </w:t>
      </w:r>
      <w:r>
        <w:rPr>
          <w:sz w:val="28"/>
          <w:szCs w:val="28"/>
          <w:lang w:val="ru-RU"/>
        </w:rPr>
        <w:t>— самая распространенная на земле инфекционная болезнь. Возбудители гриппа — вирусы, малоустойчивые во внешней среде, при комнатной температуре погибающие через несколько часов, при 60 °С разрушающиеся в течение нескольких минут. Губительно действуют на них дезинфицирующие средства (спирт, формалин, сулема, кислоты, щелочи), солнечный свет, ультрафиолетовые лучи. В отличие от других вирусов, вызывающих ОРВИ, вирус гриппа обладает ядом, или токсином, который и обусловливает тяжелое течение болезни. Заражение гриппом, как и другими ОРВИ, происходит воздушно-капельным путем или через предметы обихода (полотенце, посуда).</w:t>
      </w:r>
    </w:p>
    <w:p>
      <w:pPr>
        <w:pStyle w:val="Normal"/>
        <w:shd w:fill="FFFFFF" w:val="clear"/>
        <w:spacing w:lineRule="auto" w:line="360" w:before="0" w:after="0"/>
        <w:ind w:firstLine="567"/>
        <w:contextualSpacing/>
        <w:jc w:val="both"/>
        <w:rPr>
          <w:sz w:val="28"/>
          <w:szCs w:val="28"/>
        </w:rPr>
      </w:pPr>
      <w:r>
        <w:rPr>
          <w:sz w:val="28"/>
          <w:szCs w:val="28"/>
          <w:lang w:val="ru-RU"/>
        </w:rPr>
        <w:t>Грипп — наиболее заразная из всех острых респираторных заболеваний. От момента заражения до развития болезни проходит от нескольких часов до 1,5 сут. Болезнь развивается быстро. Первыми ее признаками являются озноб, повышенная температура, сильная головная боль, преимущественно в области лба, висков и надбровных дуг, ломота в мышцах и суставах, боль при движении глазами. Могут быть светобоязнь, головокружение, уже в первый день болезни появляются першение в горле, сухой кашель, затрудненное носовое дыхание (заложенность носа). Лицо и глаза заболевшего становятся красными, аппетит снижается, сон нарушается. В течение последующих 1 —2 дней лихорадка сохраняется на высоком уровне, на губах и носу могут появиться мелкие пузырьки, расположенные группами (герпес). Иногда возникают носовые кровотечения. Незначительный насморк появляется дня через 2 после начала заболевания. Сухой кашель и головная боль сохраняются в течение всей болезни. Длительность неосложненного гриппа 3—6 дней. Течение болезни может быть различным по тяжести. Одни переносят его «на ногах», у других болезнь протекает очень тяжело, сопровождается затемнением сознания, бредом, рвотой, судорогами. Наибольшую опасность грипп представляет для лиц преклонного возраста, детей до года, лиц, страдающих хроническими заболеваниями дыхательных путей, диабетом, сердечно-сосудистыми заболеваниями, поскольку в первых двух возрастных группах особенно часто отмечаются осложнения, у остальных обостряются хронические процессы. После перенесенной болезни в течение нескольких дней человек испытывает значительную слабость, снижение аппетита.</w:t>
      </w:r>
    </w:p>
    <w:p>
      <w:pPr>
        <w:pStyle w:val="Normal"/>
        <w:shd w:fill="FFFFFF" w:val="clear"/>
        <w:spacing w:lineRule="auto" w:line="360" w:before="0" w:after="0"/>
        <w:ind w:firstLine="567"/>
        <w:contextualSpacing/>
        <w:jc w:val="both"/>
        <w:rPr>
          <w:sz w:val="28"/>
          <w:szCs w:val="28"/>
        </w:rPr>
      </w:pPr>
      <w:r>
        <w:rPr>
          <w:sz w:val="28"/>
          <w:szCs w:val="28"/>
          <w:lang w:val="ru-RU"/>
        </w:rPr>
        <w:t>При появлении первых признаков болезни, учитывая опасность заражения им других членов семьи, заболевшего изолируют в отдельную, хорошо проветриваемую комнату или за ширму. Члены семьи или другие лица, ухаживающие за больным, должны носить 4-слой-пые марлевые повязки (маски). До прихода врача, которого приглашают без промедления, больного укладывают в чистую постель и обеспечивают обильное теплое питье (чай, кофе, соки, компот, молоко). Обилие потребляемой жидкости способствует потоотделению и снижению воздействия гриппозного токсина. Постельный режим при гриппе необходимо соблюдать в течение всего периода лихорадки и в первые дни нормальной температуры. Очень важно рациональное питание с набором легкоусвояемых, но привычных и любимых блюд, обязательны фрукты, овощи. Категорически исключаются спиртные напитки и курение. В зимне-весенний период в пищу рекомендуется добавлять аскорбиновую кислоту. При любой форме гриппа больной должен быть освобожден от физических нагрузок.</w:t>
      </w:r>
    </w:p>
    <w:p>
      <w:pPr>
        <w:pStyle w:val="Normal"/>
        <w:shd w:fill="FFFFFF" w:val="clear"/>
        <w:spacing w:lineRule="auto" w:line="360" w:before="0" w:after="0"/>
        <w:ind w:firstLine="567"/>
        <w:contextualSpacing/>
        <w:jc w:val="both"/>
        <w:rPr>
          <w:sz w:val="28"/>
          <w:szCs w:val="28"/>
        </w:rPr>
      </w:pPr>
      <w:r>
        <w:rPr>
          <w:sz w:val="28"/>
          <w:szCs w:val="28"/>
          <w:lang w:val="ru-RU"/>
        </w:rPr>
        <w:t>Что касается медикаментозных средств, то вопрос об их назначении доверьте решать врачу. При легком течении болезни лекарственные препараты, кроме аскорбиновой кислоты (витамин С) и ретинола (витамин А), применять нет необходимости. Если почему-либо невозможно пригласить врача, то члены семьи или сам больной используют для лечения имеющиеся дома средства. Для удаления бактерий из верхних дыхательных путей рекомендуется полоскание полости рта и глотки теплым раствором пищевой соды (1 чайная ложка на 1 стакан воды), поваренной соли или дезинфицирующих растворов. В качестве средств от кашля применяют отвары листьев мать-и-мачехи, термопсиса, чабреца, подорожника, а также препараты: мукалтин, бромгексин, либексин. Облегчение приносят горчичники, поставленные на грудину, горячие ножные ванны (до колен). При сильной головной боли, болях в костях, мышцах, суставах рекомендуется принимать какое-либо из обезболивающих средств: анальгин, ацетилсалициловую кислоту (аспирин), амидопирин, а также успокаивающие средства: димедрол, супрастин и др. При насморке или заложенности носа для восстановления носового дыхания используют такие средства, как нафтизин, галазолин, санорин, закапывая их в каждую половину носа через несколько часов.</w:t>
      </w:r>
    </w:p>
    <w:p>
      <w:pPr>
        <w:pStyle w:val="Normal"/>
        <w:shd w:fill="FFFFFF" w:val="clear"/>
        <w:spacing w:lineRule="auto" w:line="360" w:before="0" w:after="0"/>
        <w:ind w:firstLine="567"/>
        <w:contextualSpacing/>
        <w:jc w:val="both"/>
        <w:rPr>
          <w:sz w:val="28"/>
          <w:szCs w:val="28"/>
        </w:rPr>
      </w:pPr>
      <w:r>
        <w:rPr>
          <w:sz w:val="28"/>
          <w:szCs w:val="28"/>
          <w:lang w:val="ru-RU"/>
        </w:rPr>
        <w:t>При тяжелом течении болезни, появлении таких осложнений, как пневмония (воспаление легких), больной должен лечиться в стационаре. Для предупреждения заражения гриппом в период эпидемии проводятся прививки вакциной, которая в зависимости от способа ее приготовления вводится в нос или через кожу.</w:t>
      </w:r>
    </w:p>
    <w:p>
      <w:pPr>
        <w:pStyle w:val="Normal"/>
        <w:shd w:fill="FFFFFF" w:val="clear"/>
        <w:spacing w:lineRule="auto" w:line="360" w:before="0" w:after="0"/>
        <w:ind w:firstLine="567"/>
        <w:contextualSpacing/>
        <w:jc w:val="both"/>
        <w:rPr>
          <w:sz w:val="28"/>
          <w:szCs w:val="28"/>
        </w:rPr>
      </w:pPr>
      <w:r>
        <w:rPr>
          <w:sz w:val="28"/>
          <w:szCs w:val="28"/>
          <w:lang w:val="ru-RU"/>
        </w:rPr>
        <w:t>Негриппозные острые респираторные заболевания (острые катары дыхательных путей) вызываются различными возбудителями. Объединяет их механизм заражения и сходство проявлений болезни.</w:t>
      </w:r>
    </w:p>
    <w:p>
      <w:pPr>
        <w:pStyle w:val="Normal"/>
        <w:shd w:fill="FFFFFF" w:val="clear"/>
        <w:spacing w:lineRule="auto" w:line="360" w:before="0" w:after="0"/>
        <w:ind w:firstLine="567"/>
        <w:contextualSpacing/>
        <w:jc w:val="both"/>
        <w:rPr>
          <w:sz w:val="28"/>
          <w:szCs w:val="28"/>
        </w:rPr>
      </w:pPr>
      <w:r>
        <w:rPr>
          <w:sz w:val="28"/>
          <w:szCs w:val="28"/>
          <w:lang w:val="ru-RU"/>
        </w:rPr>
        <w:t>Восприимчивость к болезни очень велика. Болеют даже новорожденные, но особенно восприимчивы дети от 6 мес до 3 лет. С возрастом восприимчивость снижается, поскольку после перенесенной болезни, вызванной определенным видом возбудителя, вырабатывается иммунитет. Строгая специфичность иммунитета приводит к тому, что человек в течение года может заболеть ОРВИ несколько раз.</w:t>
      </w:r>
    </w:p>
    <w:p>
      <w:pPr>
        <w:pStyle w:val="Normal"/>
        <w:shd w:fill="FFFFFF" w:val="clear"/>
        <w:spacing w:lineRule="auto" w:line="360" w:before="0" w:after="0"/>
        <w:ind w:firstLine="567"/>
        <w:contextualSpacing/>
        <w:jc w:val="both"/>
        <w:rPr>
          <w:sz w:val="28"/>
          <w:szCs w:val="28"/>
        </w:rPr>
      </w:pPr>
      <w:r>
        <w:rPr>
          <w:sz w:val="28"/>
          <w:szCs w:val="28"/>
          <w:lang w:val="ru-RU"/>
        </w:rPr>
        <w:t>Основным признаком при всех видах ОРВИ является поражение органов дыхания, которое проявляется насморком, кашлем, осиплостью голоса. Интенсивность этих симптомов может быть очень различной, что зависит от вида возбудителя. Наряду с указанными могут быть и другие симптомы, также обусловленные определенным видом возбудителя (боль в мышцах, в горле, связанная с воспалением глотки, жидкий стул, сыпь, поражение слизистой оболочки глаз, или конъюнктивит, и ротовой полости). Течение ОРВИ обычно нетяжелое и непродолжительное. Повышение температуры умеренное и кратковременное. У детей младшего возраста болезнь протекает тяжелее, чаще возникают осложнения, особенно такие как воспаление легких и среднего уха.</w:t>
      </w:r>
    </w:p>
    <w:p>
      <w:pPr>
        <w:pStyle w:val="Normal"/>
        <w:shd w:fill="FFFFFF" w:val="clear"/>
        <w:spacing w:lineRule="auto" w:line="360" w:before="0" w:after="0"/>
        <w:ind w:firstLine="567"/>
        <w:contextualSpacing/>
        <w:jc w:val="both"/>
        <w:rPr>
          <w:sz w:val="28"/>
          <w:szCs w:val="28"/>
        </w:rPr>
      </w:pPr>
      <w:r>
        <w:rPr>
          <w:sz w:val="28"/>
          <w:szCs w:val="28"/>
          <w:lang w:val="ru-RU"/>
        </w:rPr>
        <w:t>Обычно больных лечат на дому. По возможности заболевшего изолируют, укладывают в постель, выделяют ему отдельную посуду. Средства лечения те же, что при гриппе. Пища обычная, нос повышенным содержанием белков и витаминов. При тяжелом течении болезни, появлении признаков затруднения дыхания (круп) больной должен быть помещен в стационар, так как домашние средства в этих случаях малоэффективны.</w:t>
      </w:r>
    </w:p>
    <w:p>
      <w:pPr>
        <w:pStyle w:val="Normal"/>
        <w:shd w:fill="FFFFFF" w:val="clear"/>
        <w:spacing w:lineRule="auto" w:line="360" w:before="0" w:after="0"/>
        <w:ind w:firstLine="567"/>
        <w:contextualSpacing/>
        <w:jc w:val="both"/>
        <w:rPr>
          <w:sz w:val="28"/>
          <w:szCs w:val="28"/>
        </w:rPr>
      </w:pPr>
      <w:r>
        <w:rPr>
          <w:sz w:val="28"/>
          <w:szCs w:val="28"/>
          <w:lang w:val="ru-RU"/>
        </w:rPr>
        <w:t>Ангина — болезнь, при которой происходит воспаление нёбных миндалин, вызванное бактериями. Ангина — широко распространенная болезнь среди лиц молодого возраста. Она не встречается в грудном возрасте и редко возникает после 40 лет.</w:t>
      </w:r>
    </w:p>
    <w:p>
      <w:pPr>
        <w:pStyle w:val="Normal"/>
        <w:shd w:fill="FFFFFF" w:val="clear"/>
        <w:spacing w:lineRule="auto" w:line="360" w:before="0" w:after="0"/>
        <w:ind w:firstLine="567"/>
        <w:contextualSpacing/>
        <w:jc w:val="both"/>
        <w:rPr>
          <w:sz w:val="28"/>
          <w:szCs w:val="28"/>
        </w:rPr>
      </w:pPr>
      <w:r>
        <w:rPr>
          <w:sz w:val="28"/>
          <w:szCs w:val="28"/>
          <w:lang w:val="ru-RU"/>
        </w:rPr>
        <w:t>В возникновении болезни большое значение имеет как общее, гак и местное охлаждение организма или значительное охлаждение ног. Ангиной можно заразиться от больного. В этом случае возбудитель передается с капельками слюны при близком контакте с заболевшим. Причиной болезни могут стать инфицированные продукты (молоко, сметана, компоты, салаты с яйцами) в случае их длительного и неправильного хранения. От момента заражения до развития болезни проходит очень короткий срок: от нескольких часов до 1—2 сут. Начинается болезнь почти всегда остро, с озноба, головной боли и боли в суставах. С первых часов болезни возникает боль в горле. Незначительная вначале, она быстро усиливается, иногда становится мучительной, и больной не может глотать не только пишу, но и слюну.</w:t>
      </w:r>
    </w:p>
    <w:p>
      <w:pPr>
        <w:pStyle w:val="Normal"/>
        <w:shd w:fill="FFFFFF" w:val="clear"/>
        <w:spacing w:lineRule="auto" w:line="360" w:before="0" w:after="0"/>
        <w:ind w:firstLine="567"/>
        <w:contextualSpacing/>
        <w:jc w:val="both"/>
        <w:rPr>
          <w:sz w:val="28"/>
          <w:szCs w:val="28"/>
        </w:rPr>
      </w:pPr>
      <w:r>
        <w:rPr>
          <w:sz w:val="28"/>
          <w:szCs w:val="28"/>
          <w:lang w:val="ru-RU"/>
        </w:rPr>
        <w:t>Температура часто достигает высоких цифр — 38—40 °С. Лицо больного становится красным, глаза блестят. Глотка и нёбные миндалины приобретают ярко-красный цвет. Миндалины увеличиваются, на второй день болезни на них может появиться гнойный налет либо в виде мелких (1—2 мм) бляшек (фолликулярная ангина), либо в виде островков или сплошной пленки бело-желтого и сероватого цвета (лакунарная ангина). Одновременно увеличиваются и становятся болезненными подчелюстные лимфатические узлы. В целом ангина продолжается около недели и заканчивается, как правило, выздоровлением. Однако это отнюдь не безобидное заболевание. При неправильном или запоздалом лечении может произойти распространение возбудителя по кровеносным сосудам. В этом случае возникают гнойные осложнения: перитонзиллярный и заглоточный абсцессы, гнойный отит, гайморит и др. Кроме того, вследствие ангины могут развиться ревматизм, полиартриты, поражение почек и сердца.</w:t>
      </w:r>
    </w:p>
    <w:p>
      <w:pPr>
        <w:pStyle w:val="Normal"/>
        <w:shd w:fill="FFFFFF" w:val="clear"/>
        <w:spacing w:lineRule="auto" w:line="360" w:before="0" w:after="0"/>
        <w:ind w:firstLine="567"/>
        <w:contextualSpacing/>
        <w:jc w:val="both"/>
        <w:rPr>
          <w:sz w:val="28"/>
          <w:szCs w:val="28"/>
        </w:rPr>
      </w:pPr>
      <w:r>
        <w:rPr>
          <w:sz w:val="28"/>
          <w:szCs w:val="28"/>
          <w:lang w:val="ru-RU"/>
        </w:rPr>
        <w:t>При возникновении первых признаков ангины больной непременно должен быть осмотрен врачом. Члены семьи ни в коем случае не должны полагаться на свою осведомленность как в установлении диагноза, так и в лечении этой болезни. Ангина может быть не только самостоятельной болезнью, но и одним из проявлений многих других, в том числе очень опасных, заболеваний; она может быть дебютом дифтерии, скарлатины, болезней крови и др.</w:t>
      </w:r>
    </w:p>
    <w:p>
      <w:pPr>
        <w:pStyle w:val="Normal"/>
        <w:shd w:fill="FFFFFF" w:val="clear"/>
        <w:spacing w:lineRule="auto" w:line="360" w:before="0" w:after="0"/>
        <w:ind w:firstLine="567"/>
        <w:contextualSpacing/>
        <w:jc w:val="both"/>
        <w:rPr>
          <w:sz w:val="28"/>
          <w:szCs w:val="28"/>
        </w:rPr>
      </w:pPr>
      <w:r>
        <w:rPr>
          <w:sz w:val="28"/>
          <w:szCs w:val="28"/>
          <w:lang w:val="ru-RU"/>
        </w:rPr>
        <w:t>Лечение ангины можно проводить дома под руководством врача. В течение всего острого периода рекомендуется постельный режим, теплое обильное питье. Местно проводят полоскания дезинфицирующими растворами (перманганат калия, грамицидин, отвар шалфея или ромашки) или 2 % содовым раствором, способствующим удалению микробов, гноя, слизи. При значительном увеличении лимфатических узлов (лимфаденит) рекомендуется согревающий или спиртовой компресс. При очень высокой температуре нужно принимать жаропонижающие средства (анальгин, ацетилсалициловая кислота), однако наиболее эффективным средством лечения являются антибиотики. Курс лечения антибиотиками не должен быть меньше 5—6 дней. Вид препарата, доза и кратность приема определяются врачом и зависят от возбудителя ангины, переносимости различных средств и др.</w:t>
      </w:r>
    </w:p>
    <w:p>
      <w:pPr>
        <w:pStyle w:val="Normal"/>
        <w:shd w:fill="FFFFFF" w:val="clear"/>
        <w:spacing w:lineRule="auto" w:line="360" w:before="0" w:after="0"/>
        <w:ind w:firstLine="567"/>
        <w:contextualSpacing/>
        <w:jc w:val="both"/>
        <w:rPr>
          <w:sz w:val="28"/>
          <w:szCs w:val="28"/>
        </w:rPr>
      </w:pPr>
      <w:r>
        <w:rPr>
          <w:sz w:val="28"/>
          <w:szCs w:val="28"/>
          <w:lang w:val="ru-RU"/>
        </w:rPr>
        <w:t>Человеку, перенесшему ангину, можно приступить к работе не ранее чем через 7 дней после установления нормальной температуры. Чтобы избежать заражения остальных членов семьи, больной должен быть изолирован, иметь отдельную посуду, полотенце. Одним из средств профилактики ангины является правильное хранение молочных продуктов.</w:t>
      </w:r>
    </w:p>
    <w:p>
      <w:pPr>
        <w:pStyle w:val="Normal"/>
        <w:shd w:fill="FFFFFF" w:val="clear"/>
        <w:spacing w:lineRule="auto" w:line="360" w:before="0" w:after="0"/>
        <w:ind w:firstLine="567"/>
        <w:contextualSpacing/>
        <w:jc w:val="both"/>
        <w:rPr>
          <w:sz w:val="28"/>
          <w:szCs w:val="28"/>
        </w:rPr>
      </w:pPr>
      <w:r>
        <w:rPr>
          <w:bCs/>
          <w:sz w:val="28"/>
          <w:szCs w:val="28"/>
          <w:lang w:val="ru-RU"/>
        </w:rPr>
        <w:t xml:space="preserve">Коклюш </w:t>
      </w:r>
      <w:r>
        <w:rPr>
          <w:sz w:val="28"/>
          <w:szCs w:val="28"/>
          <w:lang w:val="ru-RU"/>
        </w:rPr>
        <w:t>— острая инфекционная болезнь, характеризующаяся приступами кашля. Возбудитель передается от человека к человеку с капельками мокроты и слизи, которые при кашле рассеиваются в радиусе до 3 м. Наиболее заразен больной в начальной стадии болезни.</w:t>
      </w:r>
    </w:p>
    <w:p>
      <w:pPr>
        <w:pStyle w:val="Normal"/>
        <w:shd w:fill="FFFFFF" w:val="clear"/>
        <w:spacing w:lineRule="auto" w:line="360" w:before="0" w:after="0"/>
        <w:ind w:firstLine="567"/>
        <w:contextualSpacing/>
        <w:jc w:val="both"/>
        <w:rPr>
          <w:sz w:val="28"/>
          <w:szCs w:val="28"/>
        </w:rPr>
      </w:pPr>
      <w:r>
        <w:rPr>
          <w:sz w:val="28"/>
          <w:szCs w:val="28"/>
          <w:lang w:val="ru-RU"/>
        </w:rPr>
        <w:t>Передача возбудителя через третье лицо или вещи маловероятна, поскольку возбудитель быстро погибает во внешней среде. Восприимчивость к коклюшу всеобщая, с рождения до старости. Перенесенная болезнь оставляет пожизненный прочный иммунитет. После вакцинации иммунитет слабее, он не всегда предохраняет от заболевания, но болезнь протекает значительно легче.</w:t>
      </w:r>
    </w:p>
    <w:p>
      <w:pPr>
        <w:pStyle w:val="Normal"/>
        <w:shd w:fill="FFFFFF" w:val="clear"/>
        <w:spacing w:lineRule="auto" w:line="360" w:before="0" w:after="0"/>
        <w:ind w:firstLine="567"/>
        <w:contextualSpacing/>
        <w:jc w:val="both"/>
        <w:rPr>
          <w:sz w:val="28"/>
          <w:szCs w:val="28"/>
        </w:rPr>
      </w:pPr>
      <w:r>
        <w:rPr>
          <w:sz w:val="28"/>
          <w:szCs w:val="28"/>
          <w:lang w:val="ru-RU"/>
        </w:rPr>
        <w:t>Скрытый период коклюша (от момента заражения до проявления болезни) длится 5—7, иногда до 14 дней. Болезнь развивается исподволь, с недомогания, несильного кашля, насморка, повышения температуры до 37,2—37,5 °С и вначале тревоги не вызывает. Постепенно кашель усиливается, через несколько дней становится приступообразным. Приступ заключается в нескольких коротких кашлевых толчках, следующих один за другим (выдох), за которыми следует глубокий вдох, сопровождающийся свистом (реприз). В конце приступа выделяется вязкая стекловидная мокрота, иногда бывает рвота. Во время приступа больной возбужден, его лицо становится синюшным, вены шеи расширены, язык высунут, глаза налиты кровью, текут слезы, голова и грудь наклонены вперед. В сутки число приступов может колебаться от 5 до 50. Чаще они возникают ночью. Между приступами самочувствие больного вполне удовлетворительное. Приступообразный кашель длится 2—5 нед, постепенно приступы урежаются, и кашель становится обычным. В целом болезнь продолжается около 6 нед. У детей грудного возраста и взрослых репризов может не быть, а болезнь проявляется в форме длительного, не поддающегося лечению бронхита. Температура при этом остается нормальной.</w:t>
      </w:r>
    </w:p>
    <w:p>
      <w:pPr>
        <w:pStyle w:val="Normal"/>
        <w:shd w:fill="FFFFFF" w:val="clear"/>
        <w:spacing w:lineRule="auto" w:line="360" w:before="0" w:after="0"/>
        <w:ind w:firstLine="567"/>
        <w:contextualSpacing/>
        <w:jc w:val="both"/>
        <w:rPr>
          <w:sz w:val="28"/>
          <w:szCs w:val="28"/>
        </w:rPr>
      </w:pPr>
      <w:r>
        <w:rPr>
          <w:sz w:val="28"/>
          <w:szCs w:val="28"/>
          <w:lang w:val="ru-RU"/>
        </w:rPr>
        <w:t>Лечение больного обычно осуществляется на дому. Устранение возбудителя достигается приемом антибиотиков, которые назначает врач.</w:t>
      </w:r>
    </w:p>
    <w:p>
      <w:pPr>
        <w:pStyle w:val="Normal"/>
        <w:shd w:fill="FFFFFF" w:val="clear"/>
        <w:spacing w:lineRule="auto" w:line="360" w:before="0" w:after="0"/>
        <w:ind w:firstLine="567"/>
        <w:contextualSpacing/>
        <w:jc w:val="both"/>
        <w:rPr>
          <w:sz w:val="28"/>
          <w:szCs w:val="28"/>
        </w:rPr>
      </w:pPr>
      <w:r>
        <w:rPr>
          <w:sz w:val="28"/>
          <w:szCs w:val="28"/>
          <w:lang w:val="ru-RU"/>
        </w:rPr>
        <w:t>Необходимо иметь в виду, что раннее применение антибиотиков способствует снижению числа и тяжести приступов, укорочению болезни. Запоздалое (со 2-й недели) лечение не дает заметного эффекта. Кроме антибиотиков в ранней стадии болезни рекомендуются противококлюшный гамма-глобулин, успокаивающие средства. Благоприятное действие оказывает длительное пребывание на улице при температуре воздуха не ниже 10 °С. Если прогулки невозможны, следует хорошо проветривать помещение. Полезны также игры, чтение, отвлекающие человека от сосредоточения на болезни.</w:t>
      </w:r>
    </w:p>
    <w:p>
      <w:pPr>
        <w:pStyle w:val="Normal"/>
        <w:shd w:fill="FFFFFF" w:val="clear"/>
        <w:spacing w:lineRule="auto" w:line="360" w:before="0" w:after="0"/>
        <w:ind w:firstLine="567"/>
        <w:contextualSpacing/>
        <w:jc w:val="both"/>
        <w:rPr>
          <w:sz w:val="28"/>
          <w:szCs w:val="28"/>
        </w:rPr>
      </w:pPr>
      <w:r>
        <w:rPr>
          <w:sz w:val="28"/>
          <w:szCs w:val="28"/>
          <w:lang w:val="ru-RU"/>
        </w:rPr>
        <w:t>При тяжелом осложненном течении болезни лечение проводится в стационаре.</w:t>
      </w:r>
    </w:p>
    <w:p>
      <w:pPr>
        <w:pStyle w:val="Normal"/>
        <w:shd w:fill="FFFFFF" w:val="clear"/>
        <w:spacing w:lineRule="auto" w:line="360" w:before="0" w:after="0"/>
        <w:ind w:firstLine="567"/>
        <w:contextualSpacing/>
        <w:jc w:val="both"/>
        <w:rPr/>
      </w:pPr>
      <w:r>
        <w:rPr>
          <w:sz w:val="28"/>
          <w:szCs w:val="28"/>
          <w:lang w:val="ru-RU"/>
        </w:rPr>
        <w:t>Профилактика коклюша заключается прежде всего в проведении вакцинации. Применяют ту же вакцину, что и при профилактике кори. Заболевшего изолируют в течение 30 дней от начала болезни. Дезинфекцию не проводят. Детям до 1 года и невакцинированным в случае общения с больным вводят гамма-глобулин (3 — 6 мл дважды через 48 ч). Дети до 7 лет, не болевшие коклюшем, контактировавшие с больным, подлежат карантину сроком на 14 дн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7:00Z</dcterms:created>
  <dc:creator>Customer</dc:creator>
  <dc:description/>
  <cp:keywords/>
  <dc:language>en-US</dc:language>
  <cp:lastModifiedBy>SYSTEM</cp:lastModifiedBy>
  <dcterms:modified xsi:type="dcterms:W3CDTF">2011-09-07T04:17:00Z</dcterms:modified>
  <cp:revision>2</cp:revision>
  <dc:subject/>
  <dc:title/>
</cp:coreProperties>
</file>