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Contents1"/>
        <w:tabs>
          <w:tab w:val="clear" w:pos="708"/>
          <w:tab w:val="left" w:pos="480" w:leader="none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</w:t>
      </w:r>
      <w:r>
        <w:rPr>
          <w:sz w:val="28"/>
          <w:szCs w:val="28"/>
          <w:lang w:val="en-US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Законодательство.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 Закон «Об обязательном личном страховании пассажиров».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. Законодательство по отдельным видам личного страхования пассажиров.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Программа обязательного  личного страхования пассажиров, перевозимых автомобильным транспортом в междугородном сообщении.</w:t>
      </w:r>
      <w:r>
        <w:rPr>
          <w:sz w:val="28"/>
          <w:szCs w:val="28"/>
          <w:lang w:val="en-US" w:eastAsia="en-US"/>
        </w:rPr>
        <w:tab/>
        <w:t>6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.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Законодательство.</w:t>
      </w:r>
    </w:p>
    <w:p>
      <w:pPr>
        <w:pStyle w:val="Heading2"/>
        <w:spacing w:lineRule="auto" w:line="36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Закон «Об обязательном личном страховании пассажиров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защиты интересов граждан постановлено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вести на территории РФ обязательное личное страхование от несчастных случаев пассажиров воздушного, морского, внутреннего водного и автомобильного транспорта, а также туристов и экскурсантов, совершающих междугородные экскурсии по линии туристическо–экскурсионных организаций, на время поездки (полета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личное страхование не распространяется на пассажиров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х видов транспорта международных сообщен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ого, морского, внутреннего водного и автомобильного транспорта пригородного сообще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рского и внутреннего водного транспорта внутригородского сообщения и переправ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ого транспорта на городских маршрута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до вступления в силу закона Российской Федерации, регулирующего вопросы обеспечения страховой защиты пассажиров (туристов, экскурсантов), обязательное личное страхование указанных лиц осуществляется путем заключения в порядке и на условиях, предусмотренных законодательством Российской Федерации, договоров между соответствующими транспортными, транспортно-экспедиторскими предприятиями (далее именуются перевозчики) и страховщиками. Лицензии на осуществление этого вида обязательного страхования выдаются страховщикам в порядке, предусмотренным законодательств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ховщики обязаны обеспечивать доведение до сведения каждого застрахованного ими лица правил проведения обязательного личного страхования пассажиров (туристов, экскурсантов), в том числе о месте, порядке и условиях получения страховых выплат при наступлении страхового случа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змеры страхового тарифа по обязательному личному страхованию пассажиров (туристов, экскурсантов) воздушного, железнодорожного, морского, внутреннего водного и автомобильного транспорта устанавливаются страховщиками по согласованию соответственно с Министерством транспорта Российской Федерации, Министерством путей сообщения Российской Федерации и утверждаются федеральным органом исполнительной власти по надзору за страховой деятельность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а страхового взноса включается в стоимость проездного документа (путевки) и взимается с пассажира (туриста, экскурсанта) при продаже проездного документа (путевки). Пассажиры (туристы, экскурсанты), пользующиеся правом бесплатного проезда в Российской Федерации, подлежат обязательному личному страхованию без уплаты ими страхового взнос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страховую сумму по обязательному личному страхованию пассажиров (туристов, экскурсантов) в размере 120 установленных законом на дату приобретения проездного документа минимальных размеров оплаты труд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ссажиру (туристу, экскурсанту) при получении травмы в результате несчастного случая на транспорте выплачивается часть страховой суммы, соответствующая степени тяжести травмы. В случае смерти застрахованного лица страховая сумма выплачивается полность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ховая сумма по обязательному личному страхованию пассажиров (туристов, экскурсантов) при наступлении страхового случая выплачивается независимо от выплаты застрахованным лицам или их наследникам денежных сумм в связи с тем же событием по иным основаниям, предусмотренными законодательством Российской Федерац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ховая выплата по обязательному личному страхованию пассажиров (туристов, экскурсантов) производится застрахованному лицу или его наследникам не позднее 10 дней после получения страховщиком составленного перевозчиком акта о несчастном случае, происшедшем на транспорте с застрахованным лицом, и других необходимых документов, предусмотренных правилами проведения этого вида обязательного страхо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еревозчик обязан составить акт о каждом несчастном случае, происшедшем на транспорте  с застрахованным пассажиром (туристом, экскурсантом), первый экземпляр которого вручить застрахованному лицу, его представителю или наследникам. Перевозчик также обязан по письменному запросу страховщика направить ему в течении 10 дней с момента получения запроса копию указанного ак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часть страховых взносов, полученных страховщиками при осуществлении обязательного личного страхования пассажиров (туристов, экскурсантов), в предусмотренном законодательством порядке направляются на создание резервов для финансирования мероприятий по предупреждению несчастных случаев на транспорт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рядок взаиморасчетов по обязательному личному страхованию пассажиров (туристов, экскурсантов) определяется страховщиками совместно с Министерством транспорта Российской Федерации, министерством путей сообщения Российской Федерации и другими заинтересованными ведомствами и юридическими лицами.</w:t>
      </w:r>
    </w:p>
    <w:p>
      <w:pPr>
        <w:pStyle w:val="Heading2"/>
        <w:spacing w:lineRule="auto" w:line="36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Законодательство по отдельным видам личного страхования пассажир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на железнодорожном транспорте общего пользо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ассажиры на период следования поездами дальнего следования подлежат обязательному страхова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ботники железнодорожного транспорта общего пользования при исполнении своих трудовых обязанностей подлежа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Работники железнодорожного транспорта общего пользования и руководители организаций железнодорожного транспорта общего пользования, постоянная работа которых имеет разъездной характер, которые направлены в служебные командировки в отдельные местности, где введено чрезвычайное положение, или которые осуществляют контрольно-инспекционные функции в поездах, а также работники железнодорожного транспорта общего пользования, принимающие участие в испытаниях на железнодорожном транспорте транспортных средств, работники ведомственной охраны на период исполнения ими служебных обязанностей подлежат обязательному страхова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страхование ответственности перевозчика перед пассажиром воздушного суд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еревозчик обязан страховать ответственность за вред, причиненный жизни и здоровью пассажира воздушного судна, а также за вред, причиненный багажу и находящимся при пассажире веща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траховая сумма на каждого пассажира воздушного судна, предусмотренная договором страхования жизни и здоровья пассажира, устанавливается в размере не менее чем тысяча минимальных размеров оплаты труда, установленных федеральным законом на день продажи биле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Страховая сумма, предусмотренная договором страхования багажа, устанавливается в размере не менее чем два минимальных размера оплаты труда, установленных федеральным законом, за килограмм веса багаж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траховая сумма, предусмотренная договором страхования вещей, находящихся при пассажире, устанавливается в размере не менее чем десять минимальных размеров оплаты труда, установленных федеральным закон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 выполнении международных полетов воздушным судном страхование ответственности перевозчика перед пассажирами воздушного судна, в том числе ответственности за утрату, недостачу или повреждение (порчу) багажа, а также вещей, находящихся при пассажирах, является обязательным. Размер страховой суммы не должен быть менее размера, предусмотренного международными договорами Российской Федерации или законодательством соответствующего иностранного государ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ахового сбора считаются застрахованным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ы страхового тарифа по обязательному страхованию пассажир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1 января 1998 года действуют следующие размеры страховых тарифов по обязательному личному страхованию пассажиров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возимых воздушным транспортом – 2 руб.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возимых железнодорожным транспортом – 2,3 руб.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возимых морским транспортом – 0,1 руб.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возимых внутренним водным транспортом – 0,6 руб.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возимых автомобильным транспортом – 1,5 руб.</w:t>
      </w:r>
      <w:r>
        <w:br w:type="page"/>
      </w:r>
    </w:p>
    <w:p>
      <w:pPr>
        <w:pStyle w:val="Heading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грамма обязательного  личного страхования пассажиров, перевозимых автомобильным транспортом в междугородном сообщен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. Основные условия</w:t>
      </w:r>
    </w:p>
    <w:p>
      <w:pPr>
        <w:pStyle w:val="2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оведение обязательного личного страхования пассажиров, перевозимых автомобильным транспортом в междугородном сообщении регламентировано Указом Президента Российской Федерации от 07.07.92 № 750 " Об обязательном личном страховании пассажиров" (с последующими изменениями и дополнениями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ом страхования являются имущественные интересы, связанные с жизнью и здоровьем пассажиров, перевозимых автомобильным транспортом в междугородном сообщении.</w:t>
      </w:r>
    </w:p>
    <w:p>
      <w:pPr>
        <w:pStyle w:val="2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К междугородним перевозкам относятся перевозки осуществляемые за пределы черты города (другого населенного пункта) на расстояние более 50 к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личное страхование не распространяется на пассажиров автомобильного транспорта международного сообщения,  пригородного сообщения, на городских маршрута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Страхователями</w:t>
      </w:r>
      <w:r>
        <w:rPr>
          <w:sz w:val="28"/>
          <w:szCs w:val="28"/>
        </w:rPr>
        <w:t xml:space="preserve"> являются транспортные (транспортно-экспедиторские) предприятия (перевозчики), заключившие договоры в порядке и на условиях, предусмотренных законодательством Российской Федерации со страховыми организациями, имеющими соответствующую лицензию на проведение данного вида обязательного страх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Застрахованные лица</w:t>
      </w:r>
      <w:r>
        <w:rPr>
          <w:sz w:val="28"/>
          <w:szCs w:val="28"/>
        </w:rPr>
        <w:t>: пассажиры, перевозимые автомобильным транспортом в междугородном сообщен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. Страховые случаи</w:t>
      </w:r>
    </w:p>
    <w:p>
      <w:pPr>
        <w:pStyle w:val="31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ериодом страхования является период с момента выхода застрахованного пассажира на перрон (посадочную площадку) для посадки в автотранспорт и до момента оставления его в пункте назначения.</w:t>
      </w:r>
    </w:p>
    <w:p>
      <w:pPr>
        <w:pStyle w:val="31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траховыми случаями являются нижеперечисленные события, если они подтверждены  Актом о несчастном случае на транспорте:</w:t>
      </w:r>
    </w:p>
    <w:p>
      <w:pPr>
        <w:pStyle w:val="Normal"/>
        <w:numPr>
          <w:ilvl w:val="0"/>
          <w:numId w:val="3"/>
        </w:numPr>
        <w:spacing w:lineRule="auto" w:line="360"/>
        <w:ind w:left="108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мерть застрахованного в результате несчастного случая на транспорте;</w:t>
      </w:r>
    </w:p>
    <w:p>
      <w:pPr>
        <w:pStyle w:val="Normal"/>
        <w:numPr>
          <w:ilvl w:val="0"/>
          <w:numId w:val="3"/>
        </w:numPr>
        <w:spacing w:lineRule="auto" w:line="360"/>
        <w:ind w:left="1080"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равмы застрахованного лица в результате несчастного случая на транспорт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. Страховая сумма и страховой взнос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Страховая сумма</w:t>
      </w:r>
      <w:r>
        <w:rPr>
          <w:sz w:val="28"/>
          <w:szCs w:val="28"/>
        </w:rPr>
        <w:t xml:space="preserve"> по обязательному личному страхованию пассажиров определена в размере 120 установленных законом на дату приобретения проездного документа минимальных размеров оплаты труда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4 Федерального закона Российской Федерации от 19.06.2000 №82-ФЗ "О минимальном размере оплаты труда" и ст.3 Федерального закона Российской Федерации от 07.08.2000 № 122-ФЗ "О порядке установления размеров стипендий и социальных выплат в Российской Федерации" выплата стипендий, пособий и других обязательных социальных выплат  производится с 1 января 2001 года исходя из базовой суммы равной 100 рубля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Страховой взнос</w:t>
      </w:r>
      <w:r>
        <w:rPr>
          <w:sz w:val="28"/>
          <w:szCs w:val="28"/>
        </w:rPr>
        <w:t xml:space="preserve"> по обязательному личному страхованию пассажиров, перевозимых междугородным автомобильным транспортом, установлен в размере 1,5 рубле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а страхового взноса включается в стоимость проездного документа (путевки) и взимается с пассажира (туриста, экскурсанта)при продаже проездного документа (путевки). Пассажиры (туристы, экскурсанты), пользующиеся правом бесплатного проезда в Российской Федерации, подлежат обязательному личному страхованию без уплаты ими страхового взнос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трахового тарифа. Утверждена письмом Росстрахнадзора от 25.09.96г.  №02-04-08/4 (по согласованию с Минтрансом России) следующая структура страхового тарифа (в процентах от брутто-ставки)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тто-ставка  - 20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резерв предупредительных мероприятий – 70;</w:t>
      </w:r>
    </w:p>
    <w:p>
      <w:pPr>
        <w:pStyle w:val="31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асходы на ведение дела – 10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V. Страховые выплаты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Страховая выплата</w:t>
      </w:r>
      <w:r>
        <w:rPr>
          <w:sz w:val="28"/>
          <w:szCs w:val="28"/>
        </w:rPr>
        <w:t xml:space="preserve"> производится Страховщиком в течение 10 дней со дня получения всех необходимых документов.</w:t>
      </w:r>
    </w:p>
    <w:p>
      <w:pPr>
        <w:pStyle w:val="2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и наступлении страхового события в период страхования Страхователь обязан составить акт о несчастном случае, происшедшем с пассажиром, первый экземпляр которого вручить пострадавшему, его представителю или наследнику.</w:t>
      </w:r>
    </w:p>
    <w:p>
      <w:pPr>
        <w:pStyle w:val="2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Для получения страховой суммы в связи со страховым событием пострадавший (представитель, наследники) предъявляют следующие документы:</w:t>
      </w:r>
    </w:p>
    <w:p>
      <w:pPr>
        <w:pStyle w:val="22"/>
        <w:numPr>
          <w:ilvl w:val="0"/>
          <w:numId w:val="3"/>
        </w:numPr>
        <w:spacing w:lineRule="auto" w:line="360"/>
        <w:ind w:left="1080" w:firstLine="540"/>
        <w:rPr/>
      </w:pPr>
      <w:r>
        <w:rPr>
          <w:sz w:val="28"/>
          <w:szCs w:val="28"/>
        </w:rPr>
        <w:t xml:space="preserve">акт  о несчастном случае </w:t>
      </w:r>
      <w:r>
        <w:rPr>
          <w:sz w:val="28"/>
          <w:szCs w:val="28"/>
          <w:lang w:val="ru-RU" w:eastAsia="ru-RU"/>
        </w:rPr>
        <w:t>на транспорте</w:t>
      </w:r>
      <w:r>
        <w:rPr>
          <w:sz w:val="28"/>
          <w:szCs w:val="28"/>
        </w:rPr>
        <w:t>;</w:t>
      </w:r>
    </w:p>
    <w:p>
      <w:pPr>
        <w:pStyle w:val="22"/>
        <w:numPr>
          <w:ilvl w:val="0"/>
          <w:numId w:val="3"/>
        </w:numPr>
        <w:spacing w:lineRule="auto" w:line="360"/>
        <w:ind w:left="1080" w:firstLine="540"/>
        <w:rPr>
          <w:sz w:val="28"/>
          <w:szCs w:val="28"/>
        </w:rPr>
      </w:pPr>
      <w:r>
        <w:rPr>
          <w:sz w:val="28"/>
          <w:szCs w:val="28"/>
        </w:rPr>
        <w:t>заявление с указанием в нем места приобретения проездного документа;</w:t>
      </w:r>
    </w:p>
    <w:p>
      <w:pPr>
        <w:pStyle w:val="22"/>
        <w:numPr>
          <w:ilvl w:val="0"/>
          <w:numId w:val="3"/>
        </w:numPr>
        <w:spacing w:lineRule="auto" w:line="360"/>
        <w:ind w:left="1080" w:firstLine="540"/>
        <w:rPr>
          <w:sz w:val="28"/>
          <w:szCs w:val="28"/>
        </w:rPr>
      </w:pPr>
      <w:r>
        <w:rPr>
          <w:sz w:val="28"/>
          <w:szCs w:val="28"/>
        </w:rPr>
        <w:t>проездной билет или документ заменяющий его;</w:t>
      </w:r>
    </w:p>
    <w:p>
      <w:pPr>
        <w:pStyle w:val="22"/>
        <w:numPr>
          <w:ilvl w:val="0"/>
          <w:numId w:val="3"/>
        </w:numPr>
        <w:spacing w:lineRule="auto" w:line="360"/>
        <w:ind w:left="1080" w:firstLine="540"/>
        <w:rPr>
          <w:sz w:val="28"/>
          <w:szCs w:val="28"/>
        </w:rPr>
      </w:pPr>
      <w:r>
        <w:rPr>
          <w:sz w:val="28"/>
          <w:szCs w:val="28"/>
        </w:rPr>
        <w:t>документ медицинского учреждения: копии больничного листа, выписка из истории болезни или справки, подтверждающего факт травмы;</w:t>
      </w:r>
    </w:p>
    <w:p>
      <w:pPr>
        <w:pStyle w:val="22"/>
        <w:numPr>
          <w:ilvl w:val="0"/>
          <w:numId w:val="3"/>
        </w:numPr>
        <w:spacing w:lineRule="auto" w:line="360"/>
        <w:ind w:left="1080" w:firstLine="540"/>
        <w:rPr>
          <w:sz w:val="28"/>
          <w:szCs w:val="28"/>
        </w:rPr>
      </w:pPr>
      <w:r>
        <w:rPr>
          <w:sz w:val="28"/>
          <w:szCs w:val="28"/>
        </w:rPr>
        <w:t>свидетельство ЗАГСа или его копия, заверенная в нотариальном порядке, о смерти застрахованного пассажира;</w:t>
      </w:r>
    </w:p>
    <w:p>
      <w:pPr>
        <w:pStyle w:val="22"/>
        <w:numPr>
          <w:ilvl w:val="0"/>
          <w:numId w:val="3"/>
        </w:numPr>
        <w:spacing w:lineRule="auto" w:line="360"/>
        <w:ind w:left="1080" w:firstLine="540"/>
        <w:rPr>
          <w:sz w:val="28"/>
          <w:szCs w:val="28"/>
        </w:rPr>
      </w:pPr>
      <w:r>
        <w:rPr>
          <w:sz w:val="28"/>
          <w:szCs w:val="28"/>
        </w:rPr>
        <w:t>свидетельство нотариальной конторы о праве на наследство.</w:t>
      </w:r>
    </w:p>
    <w:p>
      <w:pPr>
        <w:pStyle w:val="2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Застрахованному лицу при получении травмы в результате несчастного случая на транспорте выплачивается часть страховой суммы, соответствующая степени тяжести травмы.</w:t>
      </w:r>
    </w:p>
    <w:p>
      <w:pPr>
        <w:pStyle w:val="22"/>
        <w:spacing w:lineRule="auto" w:line="360"/>
        <w:ind w:firstLine="540"/>
        <w:rPr/>
      </w:pPr>
      <w:r>
        <w:rPr>
          <w:sz w:val="28"/>
          <w:szCs w:val="28"/>
        </w:rPr>
        <w:t xml:space="preserve">Размер страховой </w:t>
      </w:r>
      <w:r>
        <w:rPr>
          <w:sz w:val="28"/>
          <w:szCs w:val="28"/>
          <w:lang w:val="ru-RU" w:eastAsia="ru-RU"/>
        </w:rPr>
        <w:t>выплаты</w:t>
      </w:r>
      <w:r>
        <w:rPr>
          <w:sz w:val="28"/>
          <w:szCs w:val="28"/>
        </w:rPr>
        <w:t xml:space="preserve"> при получении травмы определяется в соответствии с Методическими указаниями "О порядке определения и выплаты страховых сумм в связи со страховыми событиями" от 03.11.92 г. №21.</w:t>
      </w:r>
    </w:p>
    <w:p>
      <w:pPr>
        <w:pStyle w:val="2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 случае смерти застрахованного лица страховая сумма выплачивается его наследникам полностью.</w:t>
      </w:r>
    </w:p>
    <w:p>
      <w:pPr>
        <w:pStyle w:val="2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траховая сумма по обязательному личному страхованию пассажиров при наступлении страхового случая выплачивается независимо от выплаты застрахованным лицам или их наследникам денежных сумм в связи с тем же событием по иным основаниям, предусмотренным законодательством Российской Федерации.</w:t>
      </w:r>
    </w:p>
    <w:p>
      <w:pPr>
        <w:pStyle w:val="22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траховщик имеет право отказать в выплате страхового обеспечения в случаях, предусмотренных Законодательством Российской Федерации.</w:t>
      </w:r>
      <w:r>
        <w:br w:type="page"/>
      </w:r>
    </w:p>
    <w:p>
      <w:pPr>
        <w:pStyle w:val="Heading1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оздушный кодекс РФ» от 19.03.1997 № 60-ФЗ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равила перевозки пассажиров, багажа и грузов на воздушных линиях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Ф от 16.01.1998 № 2н «О размере страхового тарифа по обязательному страхованию пассажиров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Ф от 07.07.1992 № 750 «Об обязательном личном страховании пассажиров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01.2003 № 17-ФЗ «О железнодорожном транспорте в РФ»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01.2004 № 18-ФЗ «Устав железнодорожного транспорта РФ»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2">
    <w:name w:val="Основной текст 2"/>
    <w:basedOn w:val="Normal"/>
    <w:qFormat/>
    <w:pPr>
      <w:ind w:firstLine="709"/>
      <w:jc w:val="both"/>
    </w:pPr>
    <w:rPr>
      <w:lang w:val="en-US" w:eastAsia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22:00Z</dcterms:created>
  <dc:creator>Шураган</dc:creator>
  <dc:description/>
  <cp:keywords/>
  <dc:language>en-US</dc:language>
  <cp:lastModifiedBy>SYSTEM</cp:lastModifiedBy>
  <dcterms:modified xsi:type="dcterms:W3CDTF">2011-09-07T04:22:00Z</dcterms:modified>
  <cp:revision>2</cp:revision>
  <dc:subject/>
  <dc:title>Содержание:</dc:title>
</cp:coreProperties>
</file>