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и науки РФ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едеральное государственное образовательно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Учреждение среднего профессионального образова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Астраханский автомобильно-дорожный колледж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FFFFFF"/>
          <w:sz w:val="28"/>
        </w:rPr>
      </w:pPr>
      <w:r>
        <w:rPr>
          <w:color w:val="FFFFFF"/>
          <w:sz w:val="28"/>
        </w:rPr>
        <w:t>производственный ремонтируемый деталь прочность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Курсовой проек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По ремонту автомобилей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Тема проекта "Технологический процесс ремонта маховика двигателя ЯМЗ-238ФЕ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5670"/>
        <w:rPr>
          <w:sz w:val="28"/>
        </w:rPr>
      </w:pPr>
      <w:r>
        <w:rPr>
          <w:sz w:val="28"/>
        </w:rPr>
        <w:t>Разработал</w:t>
      </w:r>
    </w:p>
    <w:p>
      <w:pPr>
        <w:pStyle w:val="Normal"/>
        <w:suppressAutoHyphens w:val="true"/>
        <w:spacing w:lineRule="auto" w:line="360"/>
        <w:ind w:firstLine="5670"/>
        <w:rPr>
          <w:sz w:val="28"/>
        </w:rPr>
      </w:pPr>
      <w:r>
        <w:rPr>
          <w:sz w:val="28"/>
        </w:rPr>
        <w:t>Студент группы 4251</w:t>
      </w:r>
    </w:p>
    <w:p>
      <w:pPr>
        <w:pStyle w:val="Normal"/>
        <w:suppressAutoHyphens w:val="true"/>
        <w:spacing w:lineRule="auto" w:line="360"/>
        <w:ind w:firstLine="5670"/>
        <w:rPr/>
      </w:pPr>
      <w:r>
        <w:rPr>
          <w:sz w:val="28"/>
        </w:rPr>
        <w:t>Аадк 51СД 04 КП 055</w:t>
      </w:r>
    </w:p>
    <w:p>
      <w:pPr>
        <w:pStyle w:val="Normal"/>
        <w:suppressAutoHyphens w:val="true"/>
        <w:spacing w:lineRule="auto" w:line="360"/>
        <w:ind w:firstLine="5670"/>
        <w:rPr/>
      </w:pPr>
      <w:r>
        <w:rPr>
          <w:sz w:val="28"/>
        </w:rPr>
        <w:t>Ветлугин Ф.С.</w:t>
      </w:r>
    </w:p>
    <w:p>
      <w:pPr>
        <w:pStyle w:val="Normal"/>
        <w:suppressAutoHyphens w:val="true"/>
        <w:spacing w:lineRule="auto" w:line="360"/>
        <w:ind w:firstLine="5670"/>
        <w:rPr>
          <w:sz w:val="28"/>
        </w:rPr>
      </w:pPr>
      <w:r>
        <w:rPr>
          <w:sz w:val="28"/>
        </w:rPr>
        <w:t>Проверил</w:t>
      </w:r>
    </w:p>
    <w:p>
      <w:pPr>
        <w:pStyle w:val="Normal"/>
        <w:suppressAutoHyphens w:val="true"/>
        <w:spacing w:lineRule="auto" w:line="360"/>
        <w:ind w:firstLine="5670"/>
        <w:rPr>
          <w:sz w:val="28"/>
        </w:rPr>
      </w:pPr>
      <w:r>
        <w:rPr>
          <w:sz w:val="28"/>
        </w:rPr>
        <w:t>Стукалов А.П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Астрахань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10г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1. Введение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. Расчет размера производственной партии ремонтируемой детали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3. Разработка технического процесса ремонта детали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3.1 Характеристика ремонтируемой детали и условия ее работы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3.2 Выбор способа ремонта детали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3.3 Выбор установочных баз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3.4 Схема технических процессов восстановления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3.5 Составление планово-технических операций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4. Разработка технических операций ремонта деталей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5. Расчет норм времени технических операций ремонта деталей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6. Техническая документация на технический процесс ремонта деталей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7. Конституционная часть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7.1 Описание его конструкции приспособления и его техническая характеристика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7.2 Расчет на прочность наиболее ответственной части деталей приспособления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7.3 Порядок применения приспособления и меры безопасности при работе с ним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1.</w:t>
      </w:r>
      <w:r>
        <w:rPr>
          <w:sz w:val="28"/>
          <w:szCs w:val="28"/>
        </w:rPr>
        <w:t xml:space="preserve"> 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монт автомобилей является объективной необходимостью, которая обусловлена техническими и экономическими причин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-первых, потребности народного хозяйства в автомобилях частично удовлетворяются путем эксплуатации отремонтированных авт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-вторых, ремонт обеспечивает дальнейшее использование некоторых элементов авто, которые не полностью изноше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-третьих, ремонт способствует экономии материалов, идущих на изготовление новых авто. При восстановлении деталей расход металла в 20….30 раз ниже, чем при их изготовлении. Увеличение масштабов производства авто приводит к росту абсолютного объема рабо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ехническое совершенство авто с точки зрения их долговечности и простоте ремонта должно оцениваться не с позиции возможности исправления и восстановления изношенных частей, а с позиции необходимости создания автомобилей, требующих при ремонте лишь мало трудоемких разборо-сборочных работ, связанных со сменой взаимозаменяемых быстро изнашиваемых деталей и узлов. В последние годы наметилась тенденция ограничения малоэффективного капитального ремонта (КР) и увеличения доли амортизационных отчислений, выделяемых на замену изношенного и морально устаревшего оборудования машин. Многочисленные исследования показывают, что первый КР , как правило, это все слагаемые экономических затрат общественного труда, выгоднее приобретения новой машины. Это объясняется двумя обстоятельства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фактические затраты на первый КР большинства видов машин и оборудования обычно не превышает 30-40% балансовой стоимости, повторные же ремонты обходятся значительно дороже; большинство видов машин подвергаются первому КР, как правило, до наступления морального износа. Перспектива должна быть в том, чтобы автомашина подвергалась КР за весь срок службы, только один раз. Авторемонтные предприятия, получив значительное развитие, еще не в полной мере реализуют свои потенциальные возможности. По своей эффективности организационного и технического уровня оно все еще отстает от основного производства автомобилестроения. Качество ремонта остается низким, стоимость высокой, уровень механизации достигает лишь 25-40%, вследствие чего производительность труда в два раза ниже, чем в автомобилестроении. Авторемонтные предприятия (АРП) оснащены ,в основном, универсальным оборудованием большой степени изнош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и негативные стороны современного состояния авторемонтного производства и определены пути его развития. Огромные потенциальные возможности кроются в организации и внедрении агрегатного и узлового методов ремонта. Применение этих прогрессивных норм организации ремонтного обслуживания автомобилей позволяет полнее использовать ресурс агрегатов и деталей, сократить простои в работе, значительно повысить срок службы автомашин и агрегатов до КР и это, в свою очередь, ведет к сокращению общего количества КР. Важным элементом считается создание необходимой технической базы, которая предопределяла бы внедрение прогрессивных форм организации труда, повышения уровня механизации работ , оборудования, сокращение затрат труда и средств производства. Анализ практики показывает, что структура ремонтной базы автомобильного транспорта должна состоять из предприятий трех типов соответствующих уровню технической сложности выполняемых ремонтных рабо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мастерские АТП, выполняющие мелкий ТР без разборки агрегат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базы централизованного наиболее сложного текущего ремо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аводы по КР агрегатов (автомобилей), организацией которых должен быть обязательный капитальный ремон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Целью данного курсового проекта является разработка технологического процесса ремонта маховик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чет размеров производственной партии ремонтируемой дета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деталей в партии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n = Ni * np /25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n –количество деталей в парт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Ni- количество деталей заданного наименования по годовой программе выпус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p- коэффициент ремонта ( из задания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53 – количество рабочих дней в го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N′ =N * m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N – заданная программа ( из задания); N =400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M – количество деталей заданного наименования у одного автомобиля, m =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N′ = N * m = 4000 * 1 = 4000 (деталей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n = </w:t>
      </w:r>
      <w:r>
        <w:rPr>
          <w:sz w:val="28"/>
        </w:rPr>
        <w:t>4000 * 0,25 / 253 = 3,95 (дет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3. Разработка технологического процесса ремонта дета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1 Характеристика ремонтируемой детали и условия ее рабо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ховик служит для обеспечения равномерной работы двигателя, вывода поршней из мертвых точек, облегчая пуск двигателя и движения автомобиля с места. Для пуска двигателя стартером на маховик по окружности напрессован зубчатый венец. Маховик относится к деталям класса "диски с гладким периметром". Изготовлен маховик из чугуна марки С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18-36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 передачи крутящего момента на ведомые элементы присутствует сила тр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рущиеся поверхности изнашиваются, главным образом, при относительном их проскальзовании, сопровождающийся при этом вибрацией деталей. Разрушительным фактором при работе маховика является трение и вибрац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2 Выбор способа ремонта дета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ношенную или поврежденную резьбу ( более двух ниток) в отверстиях маховика заваривают и рассверливают. После зачистки наплавленного металла до уровня основного сверлят отверстие, зенкеруют фаску и зенкеруют отверстия на определенную глубину и нарезают резьбу в соответствии с размерами на рабочем чертеж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лубокие риски, задиры и выработку на рабочей поверхности маховика устраняют точением до размера не менее установленного техническими требован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3 Выбор установочных ба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ановочными базами при механической обработке маховика служат, как правило, наружные или внутренние цилиндрические поверхности и торец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3.4. Схема технологических процесс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631"/>
        <w:gridCol w:w="1077"/>
        <w:gridCol w:w="1743"/>
        <w:gridCol w:w="198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Дефекты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пособ устран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опе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и содержание оп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тановочная баз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1-я схема: срыв резьбы в отверстии крепления сцеплени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-я схема: износ торцевых поверхностей, установка ведомого диска сцеп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резание новой резьбы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тачиван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ерлильна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арочна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карна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ерлильна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ерлильна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ерлильна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кар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рец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ружные цилиндрические поверхности, торец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Наружные цилиндрические поверхности, торец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ружные цилиндрические поверхности, торец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5 Составление плана технологических операций восстановления детал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86300" cy="419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4. Разработка технологических операций ремонта детал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1 Составление развернутого операционного пла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1.05. Сверлильная 1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(рассверлить отверстие крепления маховика 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Установить маховик на стан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Рассверлить отверст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3. Снять деталь со стан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1.10. Сварочна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(заварить отверстие крепления маховик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Подготовить поверхность под свар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Заварить отверст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4.1.15. Токарная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снять наплавленный металл отверстия до уровня основного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Установить маховик на приспособле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 Установить приспособление с маховиком на стано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3. Произвести расточку наплавленного металла отверстия крепления махов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Снять приспособление с махов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Снять маховик с приспособ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1.20. Токарная 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(расточить торцевую поверхность под установку маховик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Установить маховик на приспособл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Установить приспособление с маховиком на стан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Расточить торцевую поверхность маховика под установку сцеп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Снять приспособление с маховик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Снять маховик с приспособл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4.1.25. Сверлильная 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рассверлить отверстие маховика под установку сцеплени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Установить маховик на стан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Рассверлить отверст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Снять деталь со стан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1.30. Сверлильная 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(зенкерование фаску отверстия крепления маховик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Установить маховик на стан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Зенкерование фас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3. Снять маховик со стан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1.35. Сверлильная 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(нарезать резьбу в отверстии крепления маховик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. Установить маховик на приспособл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Установить приспособление на тис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Нарезать резьб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Снять приспособление с маховик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Снять маховик с приспособ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1.40.Заключительный контро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2 Определение принципов обработки детал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2.05.Сверлильная 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(рассверлить отверстие под установку маховик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Рассверлить отверстие до диаметра Ø 1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2.10. Сварочна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(заварить отверстие крепления маховик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Заварить отверстие диаметром Ø10мм длиной ℓ =4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2.15. Токарная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снять слой наплавленного металла с отверстий крепления сцепления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. Произвести расточку наплавленного металла с отверстия крепления маховика до уровня основн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2.20. Токарная 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(расточить торцевую поверхность под установку маховик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Расточить торцевую поверхность под установку маховика от диаметра d = 17,2мм до диаметра d =17,5 мм. £ = d </w:t>
        <w:softHyphen/>
        <w:t xml:space="preserve"> d = 17,5 – 17,2 = 0,3 мм при ℓ = 15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2.25. Сверление 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(рассверлить отверстие маховика под установку сцепления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.Рассверлить отверстие под установку маховика до диаметра Ø 6,8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2.30. Сверлильная 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зенкеровать фаску отверстия крепления маховика )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Зенкеровать фаску отверстия крепления маховика под углом 45</w:t>
      </w:r>
      <w:r>
        <w:rPr>
          <w:sz w:val="28"/>
          <w:vertAlign w:val="superscript"/>
        </w:rPr>
        <w:t xml:space="preserve">о </w:t>
      </w:r>
      <w:r>
        <w:rPr>
          <w:sz w:val="28"/>
        </w:rPr>
        <w:t>на глубину ℓ =2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2.35. Сверление 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(нарезать резьбу в отверстии крепления маховик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Нарезать резьбу в отверстии крепления махов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20.40. Заключительный контро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3 Составление развернутого операционного плана с промежуточными размер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3.05. Сверлильная 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(рассверлить отверстие крепления маховик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Установить маховик на стано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 Рассверлить отверстия с резьбой диаметра Ø 1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Снять деталь со стан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3.10. Сварочна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(заварить отверстие крепления маховик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Подготовить поверхность под сварк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 Заварить отверстие диаметром Ø 10 мм длинной ℓ = 4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3.15. Токарная 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(снять наплавленный металл отверстия до уровня основного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Установить маховик на приспособл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Установить приспособление с маховиком на стано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3. Произвести расточку наплавленного металла отверстия крепления маховика до уровня основн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Снять приспособление с маховик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Снять маховик с приспособ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3.20. Токарная 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(расточить торцевую поверхность под установку маховик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Установить маховик на приспособл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Установить приспособление с маховиком на стан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Расточить торцевую поверхность под установку сцепления от диаметра d = 17,2 мм до диаметра 17,5 мм, £= d – d = 17,5 -17,2 = 0,3 мм при ℓ = 15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Снять приспособление с маховик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Снять маховик с приспособ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3.25. Сверлильная 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рассверлить отверстие маховика под установку сцеплени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Установить маховик на стан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Рассверлить отверстие под установку сцепления до диаметра Ø = 6,8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Снять деталь со стан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3.30. Сверлильная 3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(зенкеровать фаску отверстия крепления маховика 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Установить маховик на стано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 Зенкеровать фаску отверстия крепления сцепления под углом 45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на глубину ℓ =2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4.3.35. Сверлильная 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(нарезать резьбу в отверстие крепления маховик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Установить маховик на приспособл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Установить приспособление на тис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Нарезать резьбу 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4. Снять приспособление с маховик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Снять маховик с приспособ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3.40. Заключительный контро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4 Выбор оборудования и технологической оснаст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4.05. Сверлильная 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(рассверлить отверстие крепления маховик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борудова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ртикально-сверлильный станок модели 2 А 13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хническая характеристик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. Наибольший диаметр сверления, мм -35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 Наибольший ход шпинделя, мм -22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Вылет шпинделя, мм -30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Ход салазок шпинделя, мм -20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Число оборотов шпинделя в минуту : 68 ;100;140;195;275;400;530;750;110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6. Подачи шпинделя в мм/об : 0,115;0,15;0,2; 0,25;0,32;0,43;0,57;0,725;0,96;1,2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Рабочая поверхность стола 450х50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 Мощность электродвигателя, кВт =4,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 Габаритные размеры станка, мм от 1240 х 810 х 256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0. Масса станка, кг - 155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4.10. Сварочна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(заварить отверстие крепления маховик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орудовани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луавтомат А-547 У (проволока ПАНИ-1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4.15. Токарная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 снять наплавленный металл с отверстия до уровня основного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орудова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карно-винторезный станок модели 1М 6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хническая характеристи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Наибольший диаметр обрабатываемой дета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д станиной , мм ,63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д суппортом, мм, 35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 Наибольший диаметр круга, обрабатываемого в патроне, мм, -6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Расстояние между центрами, мм,140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Шаг нарезаемой резьбы, мм, 19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Диаметр отверстия шпинделя, мм 7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Метрический конус отверстия шпинделя, мм, 8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7. Наибольшее перемещение суппорта продольного, мм, 35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 Наибольшее перемещение суппорта поперечного, мм, 11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9. Наибольшее перемещение верхних салазок, мм – 20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.Сечение державочной части резца , мм, 30 * 4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1.Конус морзе отверстия, мм, - 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2.Число оборотов шпинделя в минуту – 10;12,7;16,5;20,4;25,5;59,9;40,8;51,0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63,7;79,7;102;128;163;206;255;319;408;510;635;816;1020;1250. 13 Продольная подача суппорта , в мм на один оборот шпинделя, - 0,070,074;0,084;0,097; 0,11;0,12;,013;0,14;0,15;0,17;0,195;0,21;0,23;0,26;0,28;0,3;0,34;0,39;0,43;0,47;0,52;0,57;0,6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,7;0,78;0,84;0,95;1,04;1,71;1,4;1,56;1,74;1,9;2,08;2,28; 2,42;2,8;3,12;5,48;3,8;4,1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4.Поперечные подачи суппорта: -0,035;0,037;0,048;0,042;0,055;0,06;0,065;0,07;0,074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,084;0,097;0,11;0,12;0,13;0,14;0,15;0,17;0,195;0,21;0,23;0,26;0,28;0,30;0,34;0,39;0,43;0,47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,52;0,57;0,6;0,7;0,78;0,87;0,95;1,04;1,14;1,71;1,4;1,56;1,74;1,9;2,0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5. Мощность электродвигателя , кВт= 19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способл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способление для закрепления маховика на стан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струмент: рабочий- резец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4.20. Токарная 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(расточить торцевую поверхность под установку маховик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борудование : смотреть п.4.4.15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способление6 смотреть п.4.4.15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Инструмент: смотреть п.4.4.1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4.25. Сверлильная 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рассверлить отверстие маховика под установку сцеплени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орудование: смотреть п.4.4.05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Инструмент: сверло Ø 6,8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4.30. Сверлильная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орудование : смотреть п.4.4.0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струмент : зенке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4.35. Сверлильная 4. (нарезать резьбу в отверстие крепления маховик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орудование: тиски слесар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способление: приспособление для закрепления маховика на стано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Инструмент: рабочий 6 метчик, ворот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4.40. Заключительный контро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5 Разработка каждой технической опер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5.05.Сверлильная 1. (рассверлить отверстие крепления маховика).</w:t>
      </w:r>
    </w:p>
    <w:tbl>
      <w:tblPr>
        <w:tblW w:w="7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2124"/>
        <w:gridCol w:w="611"/>
        <w:gridCol w:w="566"/>
        <w:gridCol w:w="416"/>
        <w:gridCol w:w="466"/>
      </w:tblGrid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.Установить маховик на станок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__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__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__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__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__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2. Рассверлить отверст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рцевая поверхност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Ø 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__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3. Снять маховик с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стан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__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__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__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__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__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5. Расчет норм времени технических операций ремонта дета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рлильная работа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</w:t>
      </w:r>
      <w:r>
        <w:rPr>
          <w:sz w:val="28"/>
          <w:szCs w:val="28"/>
        </w:rPr>
        <w:t xml:space="preserve">. t = </w:t>
      </w:r>
      <w:r>
        <w:rPr>
          <w:sz w:val="28"/>
        </w:rPr>
        <w:t>Дов –d /2 = 12 -10 /2 = 1 (мин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ачу принимаем из данных станка 0,9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2. Основное врем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о = </w:t>
      </w:r>
      <w:r>
        <w:rPr>
          <w:sz w:val="28"/>
          <w:lang w:val="en-US"/>
        </w:rPr>
        <w:t>Z</w:t>
      </w:r>
      <w:r>
        <w:rPr>
          <w:sz w:val="28"/>
        </w:rPr>
        <w:t xml:space="preserve"> /</w:t>
      </w:r>
      <w:r>
        <w:rPr>
          <w:sz w:val="28"/>
          <w:lang w:val="en-US"/>
        </w:rPr>
        <w:t>n</w:t>
      </w:r>
      <w:r>
        <w:rPr>
          <w:sz w:val="28"/>
        </w:rPr>
        <w:t xml:space="preserve"> * </w:t>
      </w:r>
      <w:r>
        <w:rPr>
          <w:sz w:val="28"/>
          <w:lang w:val="en-US"/>
        </w:rPr>
        <w:t>S</w:t>
      </w:r>
      <w:r>
        <w:rPr>
          <w:sz w:val="28"/>
        </w:rPr>
        <w:t xml:space="preserve"> = ℓ + ℓ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ℓ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/ </w:t>
      </w:r>
      <w:r>
        <w:rPr>
          <w:sz w:val="28"/>
          <w:lang w:val="en-US"/>
        </w:rPr>
        <w:t>n</w:t>
      </w:r>
      <w:r>
        <w:rPr>
          <w:sz w:val="28"/>
        </w:rPr>
        <w:t xml:space="preserve"> * </w:t>
      </w:r>
      <w:r>
        <w:rPr>
          <w:sz w:val="28"/>
          <w:lang w:val="en-US"/>
        </w:rPr>
        <w:t>S</w:t>
      </w:r>
      <w:r>
        <w:rPr>
          <w:sz w:val="28"/>
        </w:rPr>
        <w:t xml:space="preserve"> ; мин. [ 3 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: ℓ - толщина маховика, ℓ =40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ℓ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3 мм – толщин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ℓ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3 мм – толщи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n =140 об/мин.частота вращения шпиндел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 = 0.96 мм/об подача инструме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о = (40 + 3+ 3) / (140 * 0,96) = 0,34 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3.Вспомогательное время на установку и снятие дета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в = Тв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Тв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*12 , мин. [ 3 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- количество отверстий махов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в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2.1 – вспомогательное время на установку и снятие детали беретс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таблице №63 [3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в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0,2 – вспомогательное время ( примечание к таблице №63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в = 2,1 + 0,2 * 12 = 27,6 мин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4. Оперативное врем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оп = То +Тв = 0,34 +2,76 = 27,94 мин. [3 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5.Дополнительное врем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таблице №65 берем Т доп. в % к оперативному времени и получаем его равным 3.9.ми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.6. Подготовительно-заключительное время берем по таблице №66 [ 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 пз = 8 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7. Штучное врем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ш = То =Т доп = 0,34 + 3,9 = 4,24 мин . [ 3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ш – штучное врем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8.Калькуляционное врем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( Т</w:t>
      </w:r>
      <w:r>
        <w:rPr>
          <w:sz w:val="28"/>
          <w:vertAlign w:val="subscript"/>
        </w:rPr>
        <w:t xml:space="preserve">ПЗ </w:t>
      </w:r>
      <w:r>
        <w:rPr>
          <w:sz w:val="28"/>
        </w:rPr>
        <w:t>/ q ) + Т</w:t>
      </w:r>
      <w:r>
        <w:rPr>
          <w:sz w:val="28"/>
          <w:vertAlign w:val="subscript"/>
        </w:rPr>
        <w:t>Ш</w:t>
      </w:r>
      <w:r>
        <w:rPr>
          <w:sz w:val="28"/>
        </w:rPr>
        <w:t xml:space="preserve"> ; мин. [ 3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 , q – количество деталей в парт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8/4 + 4,24 = 6,24 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</w:rPr>
        <w:t>1.9. Норма времен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+ Т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+ Т</w:t>
      </w:r>
      <w:r>
        <w:rPr>
          <w:sz w:val="28"/>
          <w:vertAlign w:val="subscript"/>
        </w:rPr>
        <w:t>ДОП</w:t>
      </w:r>
      <w:r>
        <w:rPr>
          <w:sz w:val="28"/>
        </w:rPr>
        <w:t xml:space="preserve"> + Т</w:t>
      </w:r>
      <w:r>
        <w:rPr>
          <w:sz w:val="28"/>
          <w:vertAlign w:val="subscript"/>
        </w:rPr>
        <w:t>ПЗ</w:t>
      </w:r>
      <w:r>
        <w:rPr>
          <w:sz w:val="28"/>
          <w:szCs w:val="28"/>
        </w:rPr>
        <w:t xml:space="preserve">/ n ; </w:t>
      </w:r>
      <w:r>
        <w:rPr>
          <w:sz w:val="28"/>
        </w:rPr>
        <w:t>мин. [ 3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0,34 + 27,6 + 3,9 + 8/140 = 31,9 мин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2.Электродуговая сварка и наплавка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 Основное врем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О </w:t>
      </w:r>
      <w:r>
        <w:rPr>
          <w:sz w:val="28"/>
        </w:rPr>
        <w:t>= (60 * Q * A * m)/ (L *Y) * n ; мин. [ 3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, Q – масса наплавленного металла Г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=1,2 – поправочный коэффициент на длину шва берется из табл .№ 182 [ 3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 =1 –поправочный коэффициент на положение шва в пространстве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рется из табл. № 183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L – коэффициент наплавки (г/а*ч); берется их табл № 184 [ 3]; L = 6,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Y – величина сварочного тока , Y = 15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ина электрода равная 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Q = F *Z * </w:t>
      </w:r>
      <w:r>
        <w:rPr>
          <w:sz w:val="28"/>
          <w:szCs w:val="28"/>
        </w:rPr>
        <w:t xml:space="preserve">γ </w:t>
      </w:r>
      <w:r>
        <w:rPr>
          <w:sz w:val="28"/>
        </w:rPr>
        <w:t>[ 3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пределяем по формуле: F – площадь поперечного сечения шва,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, берем из табл. №185 [ 3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F= П R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3,14 * 0,05 =0,008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Z –длина шва 40 с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γ </w:t>
      </w:r>
      <w:r>
        <w:rPr>
          <w:sz w:val="28"/>
        </w:rPr>
        <w:t>– плотность наплавленного металла, электрода, г/см</w:t>
      </w:r>
      <w:r>
        <w:rPr>
          <w:sz w:val="28"/>
          <w:vertAlign w:val="superscript"/>
        </w:rPr>
        <w:t>2</w:t>
      </w:r>
      <w:r>
        <w:rPr>
          <w:sz w:val="28"/>
        </w:rPr>
        <w:t>, берется из таблицы №186 [ 3]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γ =</w:t>
      </w:r>
      <w:r>
        <w:rPr>
          <w:sz w:val="28"/>
        </w:rPr>
        <w:t>7,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Q = 0,008 * 40 * 7,1 = 2,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(60 * 2,3 * 1,2 *1) /(6,5*150) = 0,17 мин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2.Вспомогательное врем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= Т</w:t>
      </w:r>
      <w:r>
        <w:rPr>
          <w:sz w:val="28"/>
          <w:vertAlign w:val="subscript"/>
        </w:rPr>
        <w:t xml:space="preserve">В1 </w:t>
      </w:r>
      <w:r>
        <w:rPr>
          <w:sz w:val="28"/>
        </w:rPr>
        <w:t>+ Т</w:t>
      </w:r>
      <w:r>
        <w:rPr>
          <w:sz w:val="28"/>
          <w:vertAlign w:val="subscript"/>
        </w:rPr>
        <w:t xml:space="preserve">В2 </w:t>
      </w:r>
      <w:r>
        <w:rPr>
          <w:sz w:val="28"/>
        </w:rPr>
        <w:t>+ Т</w:t>
      </w:r>
      <w:r>
        <w:rPr>
          <w:sz w:val="28"/>
          <w:vertAlign w:val="subscript"/>
        </w:rPr>
        <w:t>В3</w:t>
      </w:r>
      <w:r>
        <w:rPr>
          <w:sz w:val="28"/>
        </w:rPr>
        <w:t xml:space="preserve"> ; [ 3]</w:t>
      </w:r>
      <w:r>
        <w:rPr>
          <w:sz w:val="28"/>
          <w:vertAlign w:val="subscript"/>
        </w:rPr>
        <w:t xml:space="preserve"> 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, Т</w:t>
      </w:r>
      <w:r>
        <w:rPr>
          <w:sz w:val="28"/>
          <w:vertAlign w:val="subscript"/>
        </w:rPr>
        <w:t>В1</w:t>
      </w:r>
      <w:r>
        <w:rPr>
          <w:sz w:val="28"/>
        </w:rPr>
        <w:t xml:space="preserve"> – время связанное со свариванием шва, мин, 0,9- берется из таблицы №188 [ 3]</w:t>
      </w:r>
      <w:r>
        <w:rPr>
          <w:sz w:val="28"/>
          <w:vertAlign w:val="subscript"/>
        </w:rPr>
        <w:t xml:space="preserve"> </w:t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В2</w:t>
      </w:r>
      <w:r>
        <w:rPr>
          <w:sz w:val="28"/>
        </w:rPr>
        <w:t xml:space="preserve"> = 0,1 – повороты и снятие деталей вручную, мин., берется по табл. №189 [ 3]</w:t>
      </w:r>
      <w:r>
        <w:rPr>
          <w:sz w:val="28"/>
          <w:vertAlign w:val="subscript"/>
        </w:rPr>
        <w:t xml:space="preserve"> </w:t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 В3 </w:t>
      </w:r>
      <w:r>
        <w:rPr>
          <w:sz w:val="28"/>
        </w:rPr>
        <w:t>= 0,9 + 0,4 + 0,3 = 1,3 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</w:rPr>
        <w:t>2.3. Оперативное врем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 xml:space="preserve">ОП </w:t>
      </w:r>
      <w:r>
        <w:rPr>
          <w:sz w:val="28"/>
        </w:rPr>
        <w:t>= Т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+ Т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</w:t>
      </w:r>
      <w:r>
        <w:rPr>
          <w:sz w:val="28"/>
          <w:vertAlign w:val="subscript"/>
        </w:rPr>
        <w:t xml:space="preserve"> </w:t>
      </w:r>
      <w:r>
        <w:rPr>
          <w:sz w:val="28"/>
        </w:rPr>
        <w:t>0,17 + 1,3 = 1,47 мин. [ 3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4. Дополнительное врем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олнительное время составляет в среднем 10% от оперативного времени и определяется по формуле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 xml:space="preserve"> ДОП</w:t>
      </w:r>
      <w:r>
        <w:rPr>
          <w:sz w:val="28"/>
        </w:rPr>
        <w:t xml:space="preserve"> = (Т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+ Т</w:t>
      </w:r>
      <w:r>
        <w:rPr>
          <w:sz w:val="28"/>
          <w:vertAlign w:val="subscript"/>
        </w:rPr>
        <w:t>В</w:t>
      </w:r>
      <w:r>
        <w:rPr>
          <w:sz w:val="28"/>
        </w:rPr>
        <w:t>) * 10 / 100 = (0,17+1,3)* 10/ 100 =0,147 мин.[3 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5. Подготовительно-заключительное врем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 xml:space="preserve">ПЗ </w:t>
      </w:r>
      <w:r>
        <w:rPr>
          <w:sz w:val="28"/>
        </w:rPr>
        <w:t>= 5 мин., берется по табл. №19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6. Норма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>= Т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+ Т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+ Т</w:t>
      </w:r>
      <w:r>
        <w:rPr>
          <w:sz w:val="28"/>
          <w:vertAlign w:val="subscript"/>
        </w:rPr>
        <w:t xml:space="preserve">ДОП </w:t>
      </w:r>
      <w:r>
        <w:rPr>
          <w:sz w:val="28"/>
        </w:rPr>
        <w:t>+ Т</w:t>
      </w:r>
      <w:r>
        <w:rPr>
          <w:sz w:val="28"/>
          <w:vertAlign w:val="subscript"/>
        </w:rPr>
        <w:t>ПЗ</w:t>
      </w:r>
      <w:r>
        <w:rPr>
          <w:sz w:val="28"/>
        </w:rPr>
        <w:t xml:space="preserve"> / п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ормирование токарных работ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1.Основное время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О </w:t>
      </w:r>
      <w:r>
        <w:rPr>
          <w:sz w:val="28"/>
        </w:rPr>
        <w:t>= Z *i / n * S , мин. [ 3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, Z – расчетная длина обработки, мм, - 30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n - частота вращения шпинделя, 100 об/мин, берется из данных по станк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S – подача инструмента, 0,2 мин/об, берется из данных по станк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i – число проходов -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30 * 1 / 100 * 0,2 = 1,5 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2. Вспомогательное врем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Т </w:t>
      </w:r>
      <w:r>
        <w:rPr>
          <w:sz w:val="28"/>
          <w:vertAlign w:val="subscript"/>
        </w:rPr>
        <w:t>В1</w:t>
      </w:r>
      <w:r>
        <w:rPr>
          <w:sz w:val="28"/>
        </w:rPr>
        <w:t xml:space="preserve"> + Т</w:t>
      </w:r>
      <w:r>
        <w:rPr>
          <w:sz w:val="28"/>
          <w:vertAlign w:val="subscript"/>
        </w:rPr>
        <w:t xml:space="preserve">В2 </w:t>
      </w:r>
      <w:r>
        <w:rPr>
          <w:sz w:val="28"/>
        </w:rPr>
        <w:t>[3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, Т</w:t>
      </w:r>
      <w:r>
        <w:rPr>
          <w:sz w:val="28"/>
          <w:vertAlign w:val="subscript"/>
        </w:rPr>
        <w:t xml:space="preserve">В1 </w:t>
      </w:r>
      <w:r>
        <w:rPr>
          <w:sz w:val="28"/>
        </w:rPr>
        <w:t>= 0,9 – вспомогательное время на установку и снятие изделия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мин., по табл. №22 [3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В2 </w:t>
      </w:r>
      <w:r>
        <w:rPr>
          <w:sz w:val="28"/>
        </w:rPr>
        <w:t>= 0,5 – вспомогательное время, связанное с проходом, мин., по табл. №24,[3 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= 0,9 + 0,5 = 1,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3. Оперативное врем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= Т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+ Т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1,5 + 1,4 = 2,9 мин. [3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3.4. Дополнительное время в % от оперативного времен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ДОП </w:t>
      </w:r>
      <w:r>
        <w:rPr>
          <w:sz w:val="28"/>
        </w:rPr>
        <w:t>= Т</w:t>
      </w:r>
      <w:r>
        <w:rPr>
          <w:sz w:val="28"/>
          <w:vertAlign w:val="subscript"/>
        </w:rPr>
        <w:t>ОП</w:t>
      </w:r>
      <w:r>
        <w:rPr>
          <w:sz w:val="28"/>
        </w:rPr>
        <w:t xml:space="preserve"> * К / 100, мин. [3]</w:t>
      </w:r>
      <w:r>
        <w:rPr>
          <w:sz w:val="28"/>
          <w:vertAlign w:val="subscript"/>
        </w:rPr>
        <w:t xml:space="preserve"> 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 К- коэффициент , берется из табл. № 25, К = 6,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 </w:t>
      </w:r>
      <w:r>
        <w:rPr>
          <w:sz w:val="28"/>
          <w:vertAlign w:val="subscript"/>
        </w:rPr>
        <w:t>ДОП</w:t>
      </w:r>
      <w:r>
        <w:rPr>
          <w:sz w:val="28"/>
        </w:rPr>
        <w:t xml:space="preserve"> = 2,9 * 6,5 / 100 = 0,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5. Подготовительно-заключительное время при токарной обработке, в 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</w:rPr>
        <w:t>Т</w:t>
      </w:r>
      <w:r>
        <w:rPr>
          <w:sz w:val="28"/>
          <w:vertAlign w:val="subscript"/>
        </w:rPr>
        <w:t>ПЗ</w:t>
      </w:r>
      <w:r>
        <w:rPr>
          <w:sz w:val="28"/>
        </w:rPr>
        <w:t xml:space="preserve"> =13 мин., берется по табл. №26 [3]</w:t>
      </w:r>
      <w:r>
        <w:rPr>
          <w:sz w:val="28"/>
          <w:vertAlign w:val="subscript"/>
        </w:rPr>
        <w:t xml:space="preserve">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6.Норма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Н =</w:t>
      </w:r>
      <w:r>
        <w:rPr>
          <w:sz w:val="28"/>
        </w:rPr>
        <w:t xml:space="preserve"> То + Тв + Тдоп + Тпз/ п; мин., [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н= 1,5 + 1,4 +0,2 + 13 /100 = 3,23 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Токарная 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1. Основное врем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о = </w:t>
      </w:r>
      <w:r>
        <w:rPr>
          <w:sz w:val="28"/>
          <w:lang w:val="en-US"/>
        </w:rPr>
        <w:t>Z</w:t>
      </w:r>
      <w:r>
        <w:rPr>
          <w:sz w:val="28"/>
        </w:rPr>
        <w:t>*</w:t>
      </w:r>
      <w:r>
        <w:rPr>
          <w:sz w:val="28"/>
          <w:lang w:val="en-US"/>
        </w:rPr>
        <w:t>i</w:t>
      </w:r>
      <w:r>
        <w:rPr>
          <w:sz w:val="28"/>
        </w:rPr>
        <w:t xml:space="preserve"> /</w:t>
      </w:r>
      <w:r>
        <w:rPr>
          <w:sz w:val="28"/>
          <w:lang w:val="en-US"/>
        </w:rPr>
        <w:t>n</w:t>
      </w:r>
      <w:r>
        <w:rPr>
          <w:sz w:val="28"/>
        </w:rPr>
        <w:t>*</w:t>
      </w:r>
      <w:r>
        <w:rPr>
          <w:sz w:val="28"/>
          <w:lang w:val="en-US"/>
        </w:rPr>
        <w:t>S</w:t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, </w:t>
      </w:r>
      <w:r>
        <w:rPr>
          <w:sz w:val="28"/>
          <w:lang w:val="en-US"/>
        </w:rPr>
        <w:t>Z</w:t>
      </w:r>
      <w:r>
        <w:rPr>
          <w:sz w:val="28"/>
        </w:rPr>
        <w:t xml:space="preserve"> – расчетная длина обработки, мм, - 8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i –число проходов, -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 – частота вращения шпинделя, 100 об/ мин., берется из данных к станк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S – подача инструмента, 0,2 мм/об., берется из данных к стан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о = 82,*1 / 100*,02 =4,1 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2. Вспомогательное врем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в = Тв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Тв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, мин., [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в</w:t>
      </w:r>
      <w:r>
        <w:rPr>
          <w:sz w:val="28"/>
          <w:vertAlign w:val="subscript"/>
        </w:rPr>
        <w:t>1</w:t>
      </w:r>
      <w:r>
        <w:rPr>
          <w:sz w:val="28"/>
        </w:rPr>
        <w:t>= 0,9 – на установку и снятие изделия, мин., берется по таблице №2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в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0,5 – связанное с проходом, мин., берется по табл. №2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в= 0,9 +0,5 = 1,4 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3. Оперативное врем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п = 4,1 + 1,4 = 5,5 мин.,[3.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4.Дополнительное время в % от оперативного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доп = Топ *К / 100, мин., [3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- коэффициент, берется по табл.№25; К=6,5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доп= 5,5 *6,5 /100= 0,36 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5. Подготовительно-заключительное время при токарной обработке беретс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табл. №26 [3], Тпз= 13 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ормирование сверлильных работ 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5.1. t = Дов / 2= 10/2 =5; подача , принимается из данных станка – 1,2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2. То = l+ 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+ l 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/ n * S; мин., [3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, l – толщина маховика, 40; l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3 мм, толщина; l</w:t>
      </w:r>
      <w:r>
        <w:rPr>
          <w:sz w:val="28"/>
          <w:vertAlign w:val="subscript"/>
        </w:rPr>
        <w:t>2</w:t>
      </w:r>
      <w:r>
        <w:rPr>
          <w:sz w:val="28"/>
        </w:rPr>
        <w:t>= 3 мм, толщи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 = 100 об/мин – частота вращения шпинделя берется из данных стан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 = 1.22 – подача инструмента, мм/об, берется из данных станк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 = 40 + 3 + 3 /100 *1,22 = 0,38 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3. Вспомогательное врем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в = Тв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Тв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*1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- отверстий маховик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в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,1 – вспомогательное время ( примечание к табл.№63 [3]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в = 2,1 +0,2 +*12 =27,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4.Оперативное врем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п = То + Тв =0,38 + 27,6 = 28 мин.,[3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5.Дополнительное врем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таблице №65 берем Тдоп в % к оперативному времени и получаем : Тдоп = 3,9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6. Подготовительно-заключительное время берется по табл. №66; Тпз =* 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7. Штучное врем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м =То + Т доп = 0,36+ 3,9=4,26 мин. [3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8. Калькуляционное врем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к = Тпз / q + Тш; мин., [3 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к = 8/4 +4,26 = 6,2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9. Норма времен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н = То +Тв + Т доп + Тпз/п; мин. [3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н = 0,8 + 27,6 + 3,9 + 8 / 100 = 31,96 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6.0</w:t>
      </w:r>
      <w:r>
        <w:rPr>
          <w:sz w:val="28"/>
          <w:szCs w:val="28"/>
        </w:rPr>
        <w:t>. Нормативно слесарные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1. Неполное оперативное время определяется по табл. Т ноп =30 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емя нарезания 4,7 мин., т.к. работаем двумя метчик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 ноп * 0,7 = 30 * 0,7 = 21 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2. Оперативное врем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оп = Тноп + Тв [3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, Тв – вспомогательное время на установку 0,9, берем по табл. №245 [3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п = 21,+ 0,9 = 21,9 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3. Подготовительно-заключительное время берется по табл. №246; Тпз =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4. Штучное врем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ш = Тосн + Твсп + Тдоп = Топ + Тдоп 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олнительное время составляет 8% от оперативного и определяется по формуле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доп= 8%, от Тдоп = Топ * 8 /100 = 21,9 * 8 /100 = 1,76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ш = 22+1,8=23,8 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5. Калькуляционное врем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к = Тпз / q + Тш мин, [3]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 q – количество деталей в партии ,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к = ¾ + 24 = 24,75 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структорская ча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сравнению с ранее применявшейся в АТП приспособлениями разработанная мною конструкция приспособления обладает следующими преимущества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простое изготовление не требует дефицитных материалов и дорогостоящего оборудования и специалистов второй квалификации для изготовл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надежно фиксируетс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хорошо центруетс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не требует больших физических усилий исполнителя при работ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не требует большого ухода при шлифова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G = N /A≤[g 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олнительное напряж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лив из серого чугуна марки С418-3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n = g </w:t>
      </w:r>
      <w:r>
        <w:rPr>
          <w:sz w:val="28"/>
          <w:szCs w:val="28"/>
          <w:vertAlign w:val="subscript"/>
        </w:rPr>
        <w:t>пред</w:t>
      </w:r>
      <w:r>
        <w:rPr>
          <w:sz w:val="28"/>
          <w:szCs w:val="28"/>
        </w:rPr>
        <w:t xml:space="preserve"> / g ≥ [n] – </w:t>
      </w:r>
      <w:r>
        <w:rPr>
          <w:sz w:val="28"/>
        </w:rPr>
        <w:t>коэффициент запаса проч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</w:rPr>
        <w:t>l = Fl / (ЕН) = 1кГс /9,8Н /1Т = 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кГ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4ОТ = 40 * 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кГс = 40 * 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9,8Н = 392000к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зма приспособления для правки маховика изготовлено из стали ГОСТ 380-7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роведении проверочного расчета необходимо определить наибольшее расчетное напряжение, которое необходимо сравнить с допустимым и определить, отвечает ли данное приспособление необходимым требованиям. Условие прочности при 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G = N / A ≤ l [g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еет ви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n = σ</w:t>
      </w:r>
      <w:r>
        <w:rPr>
          <w:sz w:val="28"/>
          <w:szCs w:val="28"/>
          <w:vertAlign w:val="subscript"/>
        </w:rPr>
        <w:t>пред</w:t>
      </w:r>
      <w:r>
        <w:rPr>
          <w:sz w:val="28"/>
          <w:szCs w:val="28"/>
        </w:rPr>
        <w:t xml:space="preserve"> / ≥ [n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ховик устанавливается на призме крайними опорными гайками. На маховик действует пресс с максимальной нагрузкой 40т. Нагрузка делится на две призмы поровну, поэтому в расчетах будет рассчитываться только одна призм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ереведем нагрузку с 40 т в 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40т = Р = 40 * 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кГс = 40 * 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* 9,8 н = 392000н = 392 к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как нагрузка от пресса распределяется примерно поровну, то максимальную нагрузку на призму поделим на 2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F / 2 = 392 кн/ 2 = 196 к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нагрузке 30 т правка будет проходить в оптимальном режи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чая нагрузка буд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30*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кГс ≤ 30 * 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* 9,8н ≤ 294000≤ 294 к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грузку на одну призму: 294 /2 = 147000н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≤F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ходим площадь поперечного сечения призмы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= а* b =80 * 16 = 12,8 см</w:t>
      </w:r>
      <w:r>
        <w:rPr>
          <w:sz w:val="28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[g] - </w:t>
      </w:r>
      <w:r>
        <w:rPr>
          <w:sz w:val="28"/>
        </w:rPr>
        <w:t>допустимое напряжение для ВТ 5 при вжатии равно 170 М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ходим расчетное напряжение в наиболее опасном сечен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g = N / A </w:t>
      </w:r>
      <w:r>
        <w:rPr>
          <w:sz w:val="28"/>
        </w:rPr>
        <w:t>=(147 * 103 ) / 12,8 *10</w:t>
      </w:r>
      <w:r>
        <w:rPr>
          <w:sz w:val="28"/>
          <w:vertAlign w:val="superscript"/>
        </w:rPr>
        <w:t xml:space="preserve"> -4</w:t>
      </w:r>
      <w:r>
        <w:rPr>
          <w:sz w:val="28"/>
        </w:rPr>
        <w:t xml:space="preserve"> = 115 М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g [g] – </w:t>
      </w:r>
      <w:r>
        <w:rPr>
          <w:sz w:val="28"/>
        </w:rPr>
        <w:t>условие проч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йдем расчетный коэффициент запаса прочности при сжатии и сравним его с норматив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= g</w:t>
      </w:r>
      <w:r>
        <w:rPr>
          <w:sz w:val="28"/>
          <w:szCs w:val="28"/>
          <w:vertAlign w:val="subscript"/>
        </w:rPr>
        <w:t>пред</w:t>
      </w:r>
      <w:r>
        <w:rPr>
          <w:sz w:val="28"/>
          <w:szCs w:val="28"/>
        </w:rPr>
        <w:t xml:space="preserve"> / ω ≥ [n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пред</w:t>
      </w:r>
      <w:r>
        <w:rPr>
          <w:sz w:val="28"/>
          <w:szCs w:val="28"/>
        </w:rPr>
        <w:t xml:space="preserve"> = (</w:t>
      </w:r>
      <w:r>
        <w:rPr>
          <w:sz w:val="28"/>
        </w:rPr>
        <w:t>196 * 130 ) / (12,8 * 10</w:t>
      </w:r>
      <w:r>
        <w:rPr>
          <w:sz w:val="28"/>
          <w:vertAlign w:val="superscript"/>
        </w:rPr>
        <w:t>-4</w:t>
      </w:r>
      <w:r>
        <w:rPr>
          <w:sz w:val="28"/>
        </w:rPr>
        <w:t>)≤ 153 М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n = </w:t>
      </w:r>
      <w:r>
        <w:rPr>
          <w:sz w:val="28"/>
        </w:rPr>
        <w:t>153/115=1,4 – коэффициент прочности для пластичного материала составляет оптимальное знач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3.Правила применения приспособления при выполнении раб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д применением приспособления необходимо его тщательно осмотреть и убедиться в технической исправ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этого необходимо произвести регулировку. После окончания работ очистить приспособление и рабочую поверхность от загрязн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ить надежность крепления всех его частей, при необходимости подтянуть их крепления. Также необходимо найти укорочение призмы при сжатии пол формуле Гу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Fl / Е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 – модуль продольной упруг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 = 2 * 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МПа по табл. 2.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L – длин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F – сил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– площадь поперечного сечения в наиболее опасном мест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 xml:space="preserve">ст </w:t>
      </w:r>
      <w:r>
        <w:rPr>
          <w:sz w:val="28"/>
          <w:szCs w:val="28"/>
        </w:rPr>
        <w:t xml:space="preserve">= </w:t>
      </w:r>
      <w:r>
        <w:rPr>
          <w:sz w:val="28"/>
        </w:rPr>
        <w:t>147 * 103 * 0,76 * 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/ 2 * 105 * 12,8 * 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= 0,4 мм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корочение не существенно, им можно пренебреч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вод: приспособление работает в оптимальных услов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анном проекте рассматривается вопрос разработки технологического процесса ремонта маховика двигателя ЯМЗ-236 в условиях авторемонтного предприятия с годовой производственной программой К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втором разделе проекта произведен расчет производственной партии ремонтируемых деталей за один день работы АР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ледующем разделе проекта произведена разработка технологических операций для восстановления детали в условиях АР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четвертом разделе проекта произведена разработка технологических операций для восстановления детали в условиях АР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ятом разделе произведен расчет норм времени на выполнение технологических операций по восстановлению детали с разными дефект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ледующем разделе мною выполнена технологическая документация на технологический процесс восстановления детали в виде марки двух операционных карт и двух карт эскиз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оследнем разделе проекта мною разработана конструкция недорогого и надежного для ремонта маховика двигателя ЯМЗ-236, произведен расчет прочности наиболее нагруженных деталей приспособления, дано описание правил его применения и мер безопасности при его работе с ни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Исходя из вышеизложенного считаю, что цель, поставленная в задании на курсовой проект, выполнены в целом на достаточно высоком техническом уров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1. Дюмин И.Е. "Ремонт автомобилей", М., транспорт, 1998г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. Мельников Т.Н. "Ремонт автомобилей и деталей", "Методика выполнения курсового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проекта" ,Н.Новгород, РЗАТТ, 1999 г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3. Рурвич И.С. " Методика технического нормирования в ремонтном производстве",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Росто-Дон, 1986 г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4. Кребатов Б.В. "Ремонт автомобилей" М.Транспорт,1974г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5. Краткий автомобильный справочник ИИАТ,М.Транспорт,1984г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6. Малышев А.Т. Справочник "Технология авторемонтного производства",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М.Транспорт, 1977г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7. Суханов Б.Н. " ТО и ремонт автомобиля, пособие по курсу и дипломному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проектированию",М. Транспорт, 1985г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8. Балабанов А.Н. "Краткий справочник технолога машиностроения".М.,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Издательство стандартов, 1992г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9.ОРЛОА п.н. "Краткий справочник металлов" М., Машиностроение, 1987г.</w:t>
      </w:r>
    </w:p>
    <w:p>
      <w:pPr>
        <w:pStyle w:val="Normal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eastAsia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eastAsia="Times New Roman" w:cs="Symbol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23:00Z</dcterms:created>
  <dc:creator>Домашний</dc:creator>
  <dc:description/>
  <cp:keywords/>
  <dc:language>en-US</dc:language>
  <cp:lastModifiedBy>SYSTEM</cp:lastModifiedBy>
  <cp:lastPrinted>2010-03-08T20:35:00Z</cp:lastPrinted>
  <dcterms:modified xsi:type="dcterms:W3CDTF">2011-09-07T04:23:00Z</dcterms:modified>
  <cp:revision>2</cp:revision>
  <dc:subject/>
  <dc:title>Регулирующая  роль цены</dc:title>
</cp:coreProperties>
</file>