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Национальный университет кораблестроения имени адмирала Макар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44"/>
        </w:rPr>
      </w:pPr>
      <w:r>
        <w:rPr>
          <w:sz w:val="28"/>
          <w:szCs w:val="44"/>
        </w:rPr>
        <w:t>по дисциплине «Устройство корабля»</w:t>
      </w:r>
    </w:p>
    <w:p>
      <w:pPr>
        <w:pStyle w:val="Normal"/>
        <w:spacing w:lineRule="auto" w:line="360"/>
        <w:ind w:firstLine="709"/>
        <w:jc w:val="center"/>
        <w:rPr>
          <w:sz w:val="28"/>
          <w:szCs w:val="44"/>
        </w:rPr>
      </w:pPr>
      <w:r>
        <w:rPr>
          <w:sz w:val="28"/>
          <w:szCs w:val="44"/>
        </w:rPr>
        <w:t>на тему:</w:t>
      </w:r>
    </w:p>
    <w:p>
      <w:pPr>
        <w:pStyle w:val="Normal"/>
        <w:spacing w:lineRule="auto" w:line="360"/>
        <w:ind w:firstLine="709"/>
        <w:jc w:val="center"/>
        <w:rPr>
          <w:sz w:val="28"/>
          <w:szCs w:val="44"/>
        </w:rPr>
      </w:pPr>
      <w:r>
        <w:rPr>
          <w:sz w:val="28"/>
          <w:szCs w:val="44"/>
        </w:rPr>
        <w:t>«Судно для добычи рыбопродуктов»</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32"/>
        </w:rPr>
      </w:pPr>
      <w:r>
        <w:rPr>
          <w:sz w:val="28"/>
          <w:szCs w:val="32"/>
        </w:rPr>
        <w:t>Студент группы 3262</w:t>
      </w:r>
    </w:p>
    <w:p>
      <w:pPr>
        <w:pStyle w:val="Normal"/>
        <w:spacing w:lineRule="auto" w:line="360"/>
        <w:ind w:firstLine="709"/>
        <w:jc w:val="both"/>
        <w:rPr>
          <w:sz w:val="28"/>
          <w:szCs w:val="32"/>
        </w:rPr>
      </w:pPr>
      <w:r>
        <w:rPr>
          <w:sz w:val="28"/>
          <w:szCs w:val="32"/>
        </w:rPr>
        <w:t>Гринченко А.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Николаев 2010</w:t>
      </w:r>
      <w:r>
        <w:br w:type="page"/>
      </w:r>
    </w:p>
    <w:p>
      <w:pPr>
        <w:pStyle w:val="Normal"/>
        <w:spacing w:lineRule="auto" w:line="360"/>
        <w:ind w:firstLine="720"/>
        <w:jc w:val="both"/>
        <w:rPr>
          <w:sz w:val="28"/>
          <w:szCs w:val="28"/>
        </w:rPr>
      </w:pPr>
      <w:r>
        <w:rPr>
          <w:sz w:val="28"/>
          <w:szCs w:val="28"/>
        </w:rPr>
        <w:t>Вступление. Что такое судно?</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Су́дно</w:t>
      </w:r>
      <w:r>
        <w:rPr>
          <w:sz w:val="28"/>
          <w:szCs w:val="28"/>
        </w:rPr>
        <w:t xml:space="preserve"> — по определению военно-морского словаря, плавсредство, используемое в качестве транспортного средства. Таким образом, плавучие причалы, понтоны и т. п. к судам не относятся.</w:t>
      </w:r>
    </w:p>
    <w:p>
      <w:pPr>
        <w:pStyle w:val="Normal"/>
        <w:spacing w:lineRule="auto" w:line="360"/>
        <w:ind w:firstLine="709"/>
        <w:jc w:val="both"/>
        <w:rPr>
          <w:sz w:val="28"/>
          <w:szCs w:val="28"/>
        </w:rPr>
      </w:pPr>
      <w:r>
        <w:rPr>
          <w:sz w:val="28"/>
          <w:szCs w:val="28"/>
        </w:rPr>
        <w:t>В общем случае под термином судно подразумевается любое транспортное средство для перевозки пассажиров или грузов через одно из традиционно не приспособленных для человека пространств — то есть любое, кроме наземного.</w:t>
      </w:r>
    </w:p>
    <w:p>
      <w:pPr>
        <w:pStyle w:val="Normal"/>
        <w:spacing w:lineRule="auto" w:line="360"/>
        <w:ind w:firstLine="709"/>
        <w:jc w:val="both"/>
        <w:rPr>
          <w:sz w:val="28"/>
          <w:szCs w:val="28"/>
        </w:rPr>
      </w:pPr>
      <w:r>
        <w:rPr>
          <w:sz w:val="28"/>
          <w:szCs w:val="28"/>
        </w:rPr>
        <w:t>Непосредственно в движение судно приводится движителем, в качестве которого используется буксирный конец, весло, гребное колесо, парус, винт (погружённый в воду или воздушный) или реактивная струя (не воды). Движитель, для самодвижущихся судов, приводится в действие двигателем, преобразующим потенциальную энергию рабочего вещества (калорийная пища, уголь, продукты переработки нефти, сжатый воздух, ядерное топливо) и химическая энергия аккумуляторов, в механическую энергию движения, в роли которого используется источник мускульной силы, двигатель внутреннего сгорания (Дизеля или Отто), электромотор, паровая машина, турбина или реактивный двигатель.</w:t>
      </w:r>
    </w:p>
    <w:p>
      <w:pPr>
        <w:pStyle w:val="Normal"/>
        <w:spacing w:lineRule="auto" w:line="360"/>
        <w:ind w:firstLine="709"/>
        <w:jc w:val="both"/>
        <w:rPr>
          <w:sz w:val="28"/>
          <w:szCs w:val="28"/>
        </w:rPr>
      </w:pPr>
      <w:r>
        <w:rPr>
          <w:sz w:val="28"/>
          <w:szCs w:val="28"/>
        </w:rPr>
        <w:t>Согласно МППСС (Международные правила предупреждения столкновений судов в море), правило 3а: слово «судно» означает все виды плавучих средств, включая неводоизмещающие суда (например, на воздушной подушке, экранолёты и т. п.) и гидросамолёты, используемые или могущие быть использованными в качестве средств передвижения по воде.</w:t>
      </w:r>
    </w:p>
    <w:p>
      <w:pPr>
        <w:pStyle w:val="Normal"/>
        <w:spacing w:lineRule="auto" w:line="360"/>
        <w:ind w:firstLine="709"/>
        <w:jc w:val="both"/>
        <w:rPr>
          <w:sz w:val="28"/>
          <w:szCs w:val="28"/>
        </w:rPr>
      </w:pPr>
      <w:r>
        <w:rPr>
          <w:sz w:val="28"/>
          <w:szCs w:val="28"/>
        </w:rPr>
        <w:t>С точки зрения Кодекса внутреннего водного транспорта РФ, судно — это самоходное или несамоходное плавучее сооружение, используемое в целях судоходства, в том числе судно смешанного (река — море) плавания, паром, дноуглубительный и дноочистительный снаряды, плавучий кран и другие технические сооружения подобного рода.</w:t>
      </w:r>
    </w:p>
    <w:p>
      <w:pPr>
        <w:pStyle w:val="Normal"/>
        <w:spacing w:lineRule="auto" w:line="360"/>
        <w:ind w:firstLine="709"/>
        <w:jc w:val="both"/>
        <w:rPr>
          <w:sz w:val="28"/>
          <w:szCs w:val="28"/>
        </w:rPr>
      </w:pPr>
      <w:r>
        <w:rPr>
          <w:sz w:val="28"/>
          <w:szCs w:val="28"/>
        </w:rPr>
        <w:t>Термин корабль близок по значению к понятию судна, но не равнозначен ему. Судно — более широкое понятие. Так, гребную лодку, водный велосипед или доску для сёрфинга нельзя назвать кораблём, однако они являются судами. Кораблями обычно называются только достаточно большие суда военного назначения или парусные суда с определённым видом оснастки. Кораблями принято считать все суда, несущие на себе военно-морской флаг, независимо от их размера. Корабли, как правило, имеют государственный флаг, порт приписки и классификационное общ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Промысловые с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словые суда предназначены для ловли различных рыб, китов, морских зверей и нерыбных объектов. Такие суда имеют большую автономость. Промысловые суда бывают добывающими, обрабатывающие и выполняющие обе функции сразу. Некоторые промысловые суда имеют охлаждаемые помещения для хранения пойманной рыбы. Обладают всем оборудованием для обработки рыбы. Водоизмещение некоторых промысловых судов превышает несколько десятков тысяч тонн.</w:t>
      </w:r>
    </w:p>
    <w:p>
      <w:pPr>
        <w:pStyle w:val="Normal"/>
        <w:spacing w:lineRule="auto" w:line="360"/>
        <w:ind w:firstLine="709"/>
        <w:jc w:val="both"/>
        <w:rPr>
          <w:sz w:val="28"/>
          <w:szCs w:val="28"/>
        </w:rPr>
      </w:pPr>
      <w:r>
        <w:rPr>
          <w:sz w:val="28"/>
          <w:szCs w:val="28"/>
        </w:rPr>
        <w:t>Развитие промысловых судов сильно ускорилось после второй мировой войны. Для обеспечения человечества пищей и покрытия потребности в белке все интенсивнее начинали использовать резервы морей. При этом важно, чтобы лов рыбы и переработка улова осуществлялись экономично и рационально.</w:t>
      </w:r>
    </w:p>
    <w:p>
      <w:pPr>
        <w:pStyle w:val="Normal"/>
        <w:spacing w:lineRule="auto" w:line="360"/>
        <w:ind w:firstLine="709"/>
        <w:jc w:val="both"/>
        <w:rPr>
          <w:sz w:val="28"/>
          <w:szCs w:val="28"/>
        </w:rPr>
      </w:pPr>
      <w:r>
        <w:rPr>
          <w:sz w:val="28"/>
          <w:szCs w:val="28"/>
        </w:rPr>
        <w:t>Если грузовые и пассажирские суда являются чисто транспортными, то промысловые суда - одновременно производственные и транспортные; у некоторых промысловых судов новых типов производственные средства стоят даже на первом месте. Методы рыболовства, принятые для этого оборудования, район эксплуатации, способы переработки и хранения улова определяют форму и, соответственно, тип промыслового судна.</w:t>
      </w:r>
    </w:p>
    <w:p>
      <w:pPr>
        <w:pStyle w:val="Normal"/>
        <w:spacing w:lineRule="auto" w:line="360"/>
        <w:ind w:firstLine="709"/>
        <w:jc w:val="both"/>
        <w:rPr/>
      </w:pPr>
      <w:r>
        <w:rPr>
          <w:sz w:val="28"/>
          <w:szCs w:val="28"/>
        </w:rPr>
        <w:t>Траулеры — это суда длиной 30—70 м для лова тралами. Они используются в морском рыболовстве в более или менее отдаленных районах. Пойманная рыба очищается, моется, сушится и сортируется по величине, затем складывается в слои льда в рыбном трюме, разделенном садками, либо консервируется солью (рис. а, d). На больших траулерах вымытая рыба содержится в свежем состоянии благодаря замораживанию и хранению в рефрижераторных трюмах; если траулер оборудован рыбомучной установкой, внутренности и прилов перерабатываются в рыбную муку, в противном случае они выбрасываются за борт. Малые траулеры имеют двигатель (дизель) мощностью примерно 221 кВт, большие траулеры для удаленных районов могут иметь двигатель до 1571 кВт. Скорость свободного хода 11—16 уз, а хода с сетями 3—5 уз. У этого типа рыболовных судов различают траулеры бортового и кормового траления; траулеры кормового траления в большом количестве строятся примерно с 1960 г.</w:t>
      </w:r>
    </w:p>
    <w:p>
      <w:pPr>
        <w:pStyle w:val="Normal"/>
        <w:spacing w:lineRule="auto" w:line="360"/>
        <w:ind w:firstLine="709"/>
        <w:jc w:val="both"/>
        <w:rPr>
          <w:sz w:val="28"/>
          <w:szCs w:val="28"/>
        </w:rPr>
      </w:pPr>
      <w:r>
        <w:rPr>
          <w:sz w:val="28"/>
          <w:szCs w:val="28"/>
        </w:rPr>
        <w:t>У траулеров бортового траления сети выметываются, буксируются, а также выбираются вдоль правого борта с помощью вайеров. Машинное отделение расположено в корме; над ним размещены палубные надстройки (у малых траулеров - рубка). Рыбные трюмы находятся в средней и носовой части траулера. С носа рабочая палуба защищена, баком. У траулера кормового траления сети выметываются, буксируются и выбираются через кормовой слип, который начинается ниже уровня воды и доходит до рабочей палубы. Рабочая палуба расположена позади мостика в средней части судна. На больших траулерах кормового траления улов очищается, моется и сортируется не на открытой палубе, а на палубе, расположенной под ней. Оттуда обработанная рыба в корзинах транспортерами подается к рыбным трюмам, расположенным в носу, и укладывается в лед, либо замораживается и укладывается в трюмы глубокого охлаждения (на морозильных траулерах).</w:t>
      </w:r>
    </w:p>
    <w:p>
      <w:pPr>
        <w:pStyle w:val="Normal"/>
        <w:spacing w:lineRule="auto" w:line="360"/>
        <w:ind w:firstLine="709"/>
        <w:jc w:val="both"/>
        <w:rPr>
          <w:sz w:val="28"/>
          <w:szCs w:val="28"/>
        </w:rPr>
      </w:pPr>
      <w:r>
        <w:rPr>
          <w:sz w:val="28"/>
          <w:szCs w:val="28"/>
        </w:rPr>
        <w:t>Куттер - судно для ловли рыбы тралом в прибрежных и мелководных районах моря (рис. b). В этом случае речь идет о гладкопалубных судах с большой седловатостью, с расположенными в корме рубкой и машинной установкой. Куттеры имеют длину примерно от 10 до 30 м. Мощность дизельной энергетической установки 22—221 кВт, а вместимость изолированного рыбного трюма для хранения положенной в лед рыбы от 5 до 150 м3. Корпус судна и рубка изготовлялись раньше из дерева: в настоящее время для этого применяют преимущественно сталь, а также армированные стекловолокном сложные эфиры или легкие сплавы. Раньше для куттеров было характерным парусное вооружение. В наши дни паруса, если они еще применяются, служат только для повышения остойчивости судна, так как давление ветра на поверхность паруса может эффективно демпфировать качку.</w:t>
      </w:r>
    </w:p>
    <w:p>
      <w:pPr>
        <w:pStyle w:val="Normal"/>
        <w:spacing w:lineRule="auto" w:line="360"/>
        <w:ind w:firstLine="709"/>
        <w:jc w:val="both"/>
        <w:rPr>
          <w:sz w:val="28"/>
          <w:szCs w:val="28"/>
        </w:rPr>
      </w:pPr>
      <w:r>
        <w:rPr>
          <w:sz w:val="28"/>
          <w:szCs w:val="28"/>
        </w:rPr>
        <w:t>Логгеры - суда длиной 30—40 м для дрифтерного лова в большом каботажном плавании (рис. с). Они используются для ловли сельди и семги. Надстройки расположены в корме, только изредка встраивается короткий бак. Корпус судна и надстройки сделаны из стали. Мощность главного двигателя и скорость хода относительно малы (около 110 кВт и 8 уз). Логгеры имеют только один трюм (для бочек), так как добытая рыба очищается путем удаления жабр и внутренностей и, после того как стечет кровь, укладывается в бочки и засаливается (консервируется). Так как логгеры эксплуатируются для сезонного лова, с целью увеличения рентабельности был создан тип логгера, который может использовать как дрифтерные сети, так и тралы. Комбинированные логгеры кроме трюма для бочек имеют трюм для свежей рыбы или трюмы с холодильными установками. Для облегчения дрейфа при вытравленных сетях логгеры оборудовали раньше парусами значительной площади. Нынешние комбинированные логгеры имеют только фок и биза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95021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950210" cy="2341880"/>
                    </a:xfrm>
                    <a:prstGeom prst="rect">
                      <a:avLst/>
                    </a:prstGeom>
                  </pic:spPr>
                </pic:pic>
              </a:graphicData>
            </a:graphic>
          </wp:inline>
        </w:drawing>
      </w:r>
    </w:p>
    <w:p>
      <w:pPr>
        <w:pStyle w:val="Normal"/>
        <w:spacing w:lineRule="auto" w:line="360"/>
        <w:ind w:firstLine="709"/>
        <w:jc w:val="both"/>
        <w:rPr>
          <w:sz w:val="28"/>
        </w:rPr>
      </w:pPr>
      <w:r>
        <w:rPr>
          <w:sz w:val="28"/>
        </w:rPr>
        <w:t xml:space="preserve">а - траулер кормового траления, b - куттер, c - логгер, d - траулер бортового траления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Добывающе-перерабатывающие суда — это суда для морского рыболовства. Они похожи на торговые и предназначены прежде всего для удаленных районов лова. Как и у траулеров кормового траления, лов происходит обычно через кормовые слипы; иногда применяется также бортовое траление. Добытая рыба перерабатывается в готовые продукты, такие как филе, рыбные консервы и консервы из печени, рыбий жир и рыбная мука.</w:t>
      </w:r>
    </w:p>
    <w:p>
      <w:pPr>
        <w:pStyle w:val="Normal"/>
        <w:spacing w:lineRule="auto" w:line="360"/>
        <w:ind w:firstLine="709"/>
        <w:jc w:val="both"/>
        <w:rPr>
          <w:sz w:val="28"/>
          <w:szCs w:val="28"/>
        </w:rPr>
      </w:pPr>
      <w:r>
        <w:rPr>
          <w:sz w:val="28"/>
          <w:szCs w:val="28"/>
        </w:rPr>
        <w:t xml:space="preserve">Добывающе-перерабатывающие суда имеют длину 60—90 м, две сплошные палубы и длинную надстройку. Мощность энергетической установки составляет примерно 1470 кВт, скорость свободного хода 12—14 уз, а скорость траления примерно 4 уз. Машинное отделение и отделение вспомогательных механизмов находятся в средней части судна, а в носу - отделение холодильных машин. Два-три изолированных рефрижераторных трюма расположены в носовой части судна между настилом второго дна и нижней палубой. Рыба из сетей ссыпается в бункер в подпалубном помещении, сортируется и перерабатывается. Обработка рыбы, например отделение голов, извлечение внутренностей, мытье и приготовление филе производится с помощью машин. Вручную обрабатывается только очень крупная рыба или рыба, для которой на борту нет соответствующих машин. Рыбное филе и мелкая чистая рыба укладывается на морозильные поддоны и консервируется глубоким замораживанием (до —30°С) в морозильных камерах. После короткого поверхностного оттаивания замороженную рыбу вынимают из поддонов и, чтобы предотвратить высыхание, глазируют пресной водой. По транспортерам филе, предварительно упакованное в коробки, подается в трюмы с низкой температурой (около —20°С). Головы, внутренности и прочие отходы, а также прилов по шнековому транспортеру подаются к мукомольной установке и там перерабатываются в муку. Рыбья печень после очистки, промывки, сушки и размельчения в мясорубке либо упаковывается в консервные банки и консервируется, либо в варильных установках перерабатывается в рыбий жир. Обычно добывающе-перерабатывающие суда оборудуют также установками для изготовления рыбных консервов. Рыба, пойманная под конец лова, доставляется на сушу обычно в свежем виде во льду. &gt;Все транспортировочные процессы, включая хранение и разгрузку, механизированы, поэтому выполнение их проще, чем хранение и разгрузка свежей рыбы в слоях льда. трал 5.0 </w:t>
      </w:r>
    </w:p>
    <w:p>
      <w:pPr>
        <w:pStyle w:val="Normal"/>
        <w:spacing w:lineRule="auto" w:line="360"/>
        <w:ind w:firstLine="709"/>
        <w:jc w:val="both"/>
        <w:rPr>
          <w:sz w:val="28"/>
          <w:szCs w:val="28"/>
        </w:rPr>
      </w:pPr>
      <w:r>
        <w:rPr>
          <w:sz w:val="28"/>
          <w:szCs w:val="28"/>
        </w:rPr>
        <w:t>Суда-фабрики (рис. а) - это похожие на грузовые суда длиной 120—160 м. Они принимают улов траулеров или логгеров и перерабатывают его в готовые к продаже продукты - филе, рыбные консервы, рыбью муку, рыбий и печеночный жир. Эти суда обычно используются в удаленных районах лова и как суда-базы осуществляют также снабжение и обслуживание промысловых судов. Располагая энергетической установкой мощностью от 1470 до 2940 кВт, суда развивают скорость 12—14 уз; время работы в районе лова составляет 2—3 мес. Большая потребность в электрической энергии и хозяйственном паре должна удовлетворяться мощными электро- и парогенераторами. Общая мощность дизель-генератора составляет примерно 1,5 тыс. кВт. Для установок по изготовлению рыбной муки, рыбьего и печеночного жира и консервов имеется вспомогательная парогенераторная установка производительностью примерно 12—18 т пара в час (давление пара до 2,75 МПа, температура до 280°С). Для сохранения улова свежим на борту судов-фабрик и промысловых судов ежедневно изготовляется примерно 20— 30 т льда. Чтобы снабдить эти установки и промысловые суда топливом, имеются цистерны на 2—4 тыс. т дизельного топлива.</w:t>
      </w:r>
    </w:p>
    <w:p>
      <w:pPr>
        <w:pStyle w:val="Normal"/>
        <w:ind w:firstLine="720"/>
        <w:jc w:val="both"/>
        <w:rPr>
          <w:color w:val="FFFFFF"/>
          <w:sz w:val="28"/>
          <w:szCs w:val="28"/>
        </w:rPr>
      </w:pPr>
      <w:r>
        <w:rPr>
          <w:color w:val="FFFFFF"/>
          <w:sz w:val="28"/>
          <w:szCs w:val="28"/>
        </w:rPr>
        <w:t>промысловое судно рыба</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sz w:val="28"/>
        </w:rPr>
      </w:pPr>
      <w:r>
        <w:rPr>
          <w:sz w:val="28"/>
          <w:szCs w:val="28"/>
        </w:rPr>
        <w:drawing>
          <wp:inline distT="0" distB="0" distL="0" distR="0">
            <wp:extent cx="136525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1365250" cy="1132840"/>
                    </a:xfrm>
                    <a:prstGeom prst="rect">
                      <a:avLst/>
                    </a:prstGeom>
                  </pic:spPr>
                </pic:pic>
              </a:graphicData>
            </a:graphic>
          </wp:inline>
        </w:drawing>
      </w:r>
    </w:p>
    <w:p>
      <w:pPr>
        <w:pStyle w:val="Normal"/>
        <w:spacing w:lineRule="auto" w:line="360"/>
        <w:ind w:firstLine="709"/>
        <w:jc w:val="both"/>
        <w:rPr>
          <w:sz w:val="28"/>
        </w:rPr>
      </w:pPr>
      <w:r>
        <w:rPr>
          <w:sz w:val="28"/>
        </w:rPr>
        <w:t xml:space="preserve">а - плавучий рыбозавод, b - рефрижераторное судно, c - вспомогательное судно </w:t>
      </w:r>
      <w:r>
        <w:br w:type="page"/>
      </w:r>
    </w:p>
    <w:p>
      <w:pPr>
        <w:pStyle w:val="Normal"/>
        <w:spacing w:lineRule="auto" w:line="360"/>
        <w:ind w:firstLine="709"/>
        <w:jc w:val="both"/>
        <w:rPr>
          <w:sz w:val="28"/>
          <w:szCs w:val="28"/>
        </w:rPr>
      </w:pPr>
      <w:r>
        <w:rPr>
          <w:sz w:val="28"/>
          <w:szCs w:val="28"/>
        </w:rPr>
        <w:t>Кроме названных добывающе-перерабатывающих судов в больших рыболовных флотах используются также рефрижераторные и транспортные суда. Они доставляют улов в виде свежей рыбы или в состоянии предварительной консервации с промысловых флотов в разные порты для дальнейшей переработки.</w:t>
      </w:r>
    </w:p>
    <w:p>
      <w:pPr>
        <w:pStyle w:val="Normal"/>
        <w:spacing w:lineRule="auto" w:line="360"/>
        <w:ind w:firstLine="709"/>
        <w:jc w:val="both"/>
        <w:rPr>
          <w:sz w:val="28"/>
          <w:szCs w:val="28"/>
        </w:rPr>
      </w:pPr>
      <w:r>
        <w:rPr>
          <w:sz w:val="28"/>
          <w:szCs w:val="28"/>
        </w:rPr>
        <w:t>Транспортные суда по форме корпуса, типу двигателя и расположению помещений соответствуют обычным грузовым или рефрижераторным судам. Если они одновременно используются как флагманские суда рыболовного флота, их оснащают также большими цистернами для топлива, кладовыми для провианта, сетей и их частей мастерскими и установками для производства льда (рис. b). Дополнительно суда могут быть оборудованы жилыми, общественными и санитарно-гигиеническими помещениями для сменных команд промысловых судов, а также помещениями для медицинского обслуживания промысловиков.</w:t>
      </w:r>
    </w:p>
    <w:p>
      <w:pPr>
        <w:pStyle w:val="Normal"/>
        <w:spacing w:lineRule="auto" w:line="360"/>
        <w:ind w:firstLine="709"/>
        <w:jc w:val="both"/>
        <w:rPr>
          <w:sz w:val="28"/>
          <w:szCs w:val="28"/>
        </w:rPr>
      </w:pPr>
      <w:r>
        <w:rPr>
          <w:sz w:val="28"/>
          <w:szCs w:val="28"/>
        </w:rPr>
        <w:t>Большим рыболовным флотам в отдаленных районах лова придаются также обслуживающие суда (рис. c). Это многоцелевые суда длиной примерно 60 м, оборудованные многочисленными устройствами и приспособлениями и обладающие хорошими мореходными качествами. Для ухода за больными из экипажей промысловых судов на них предусмотрены лазареты и операционные, а для снабжения обслуживаемых судов - кладовые (для провианта, промыслового оборудования, запчастей), а также ремонтные мастерские. Кроме того, обслуживающие суда могут быть оборудованы биологическими и метеорологическими лабораториями для исследований и наблюдений. Эти суда похожи на траулеры и оборудованы множеством промысловых приспособлений.</w:t>
      </w:r>
    </w:p>
    <w:p>
      <w:pPr>
        <w:pStyle w:val="Normal"/>
        <w:spacing w:lineRule="auto" w:line="360"/>
        <w:ind w:firstLine="709"/>
        <w:jc w:val="both"/>
        <w:rPr>
          <w:sz w:val="28"/>
          <w:lang w:val="en-US"/>
        </w:rPr>
      </w:pPr>
      <w:r>
        <w:rPr>
          <w:sz w:val="28"/>
          <w:szCs w:val="28"/>
        </w:rPr>
        <w:t>Для промысла китов применяются китобойные базы и китобойные суда. Бой китов, практически прекращенный в мировом масштабе с целью сохранения вида, производился главным образом в южных полярных морях. С китобойных судов (китобойцев) охотились на голубых и горбатых китов, финвалов и кашалотов. К одной китобойной базе приписывалось примерно 5—15 китобойных судов водоизмещением около 1 тыс. т с энергетической установкой мощностью 1470— 2210 кВт, со скоростью 14— 17 уз, хорошей мореходностью и большой дальностью плавания (до 4 тыс. мор. миль). Характерными для китобойцев являются высоко поднятый нос, на котором стоит гарпунная пушка, и соединительный мостик, идущий от орудийной установки до надстройки. Убитый с китобойца (гарпунированный) кит накачивается воздухом и буксируется к китобойной базе; иногда для этого используются китовые буксиры.</w:t>
      </w:r>
      <w:r>
        <w:rPr>
          <w:sz w:val="28"/>
        </w:rPr>
        <w:t xml:space="preserve"> </w:t>
      </w:r>
    </w:p>
    <w:p>
      <w:pPr>
        <w:pStyle w:val="Normal"/>
        <w:spacing w:lineRule="auto" w:line="360"/>
        <w:ind w:firstLine="709"/>
        <w:jc w:val="both"/>
        <w:rPr>
          <w:sz w:val="28"/>
          <w:szCs w:val="28"/>
        </w:rPr>
      </w:pPr>
      <w:r>
        <w:rPr>
          <w:sz w:val="28"/>
          <w:szCs w:val="28"/>
        </w:rPr>
        <w:t xml:space="preserve">Китобойные базы имеют водоизмещение 20—45 тыс. т и экипаж 250—400 человек; их скорость 14—16 уз. У более старых судов в качестве двигателя использовались паровые поршневые машины; суда, построенные в последнее время, оборудованы преимущественно дизелями. Вспомогательные и многочисленные обслуживающие механизмы размещены в кормовой части судна. Чтобы втащить тушу кита массой до 150 т на верхнюю сплошную палубу (китовую палубу), в корме предусмотрен китовый слип с отверстием примерно 6X6 м, а на палубе - китовые лебедки с тяговым усилием до 0,5 МН и несколько маленьких лебедок с тяговым усилием 0,10— 0,15 МН, которые служат также для снятия жирового слоя и для разделки китов. Для переработки разделанных китов в китовый жир, китовую муку, замороженное мясо, мясной экстракт и консервы на борту имеется много перерабатывающих установок и вспомогательных машин, а также парогенераторы. Полученные продукты хранятся в больших цистернах и грузовых или рефрижераторных трюм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852930"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52930" cy="1360170"/>
                    </a:xfrm>
                    <a:prstGeom prst="rect">
                      <a:avLst/>
                    </a:prstGeom>
                  </pic:spPr>
                </pic:pic>
              </a:graphicData>
            </a:graphic>
          </wp:inline>
        </w:drawing>
      </w:r>
    </w:p>
    <w:p>
      <w:pPr>
        <w:pStyle w:val="Normal"/>
        <w:spacing w:lineRule="auto" w:line="360"/>
        <w:ind w:firstLine="709"/>
        <w:jc w:val="both"/>
        <w:rPr>
          <w:sz w:val="28"/>
        </w:rPr>
      </w:pPr>
      <w:r>
        <w:rPr>
          <w:sz w:val="28"/>
        </w:rPr>
        <w:t>а - китобойная база, b - китобоец</w:t>
      </w:r>
      <w:r>
        <w:br w:type="page"/>
      </w:r>
    </w:p>
    <w:p>
      <w:pPr>
        <w:pStyle w:val="Normal"/>
        <w:spacing w:lineRule="auto" w:line="360"/>
        <w:ind w:firstLine="709"/>
        <w:jc w:val="both"/>
        <w:rPr>
          <w:sz w:val="28"/>
          <w:szCs w:val="28"/>
        </w:rPr>
      </w:pPr>
      <w:r>
        <w:rPr>
          <w:sz w:val="28"/>
          <w:szCs w:val="28"/>
        </w:rPr>
        <w:t>Дрифтер — судно, ловящее рыбу дрифтерными сетями. Сеть закидывается с кормы и свободно плавает за судном. Судно имеет низкий надводный борт и снабжено аппаратурой для выбирания сети и обработки рыбы</w:t>
      </w:r>
    </w:p>
    <w:p>
      <w:pPr>
        <w:pStyle w:val="Normal"/>
        <w:spacing w:lineRule="auto" w:line="360"/>
        <w:ind w:firstLine="709"/>
        <w:jc w:val="both"/>
        <w:rPr/>
      </w:pPr>
      <w:r>
        <w:rPr>
          <w:sz w:val="28"/>
          <w:szCs w:val="28"/>
        </w:rPr>
        <w:t xml:space="preserve">Сейнер — промысловое судно, занимающееся ловлей рыб кошельковым закидным неводом. Однопалубное судно с надстройкой на носу и пространством на корме для хранения и обработки рыбы. </w:t>
      </w:r>
      <w:r>
        <w:rPr>
          <w:sz w:val="28"/>
          <w:szCs w:val="28"/>
          <w:lang w:val="en-US"/>
        </w:rPr>
        <w:t>Ha</w:t>
      </w:r>
      <w:r>
        <w:rPr>
          <w:sz w:val="28"/>
          <w:szCs w:val="28"/>
        </w:rPr>
        <w:t xml:space="preserve"> корме также есть поворотная площадка для управления неводом. Известен сейнер Дмитрия Весельча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Промысловое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ащение промысловых судов орудиями лова и соответствующими устройствами зависит от типа судна и метода лова рыбы. В морском рыболовном промысле основными методами являются лов рыбы при помощи донного трала и дрифтерной сети. Наряду с этим определенные сорта рыбы ловят посредством ставной мелководной сети, крючковой снасти, на свет и с помощью электрического тока.</w:t>
      </w:r>
    </w:p>
    <w:p>
      <w:pPr>
        <w:pStyle w:val="Normal"/>
        <w:spacing w:lineRule="auto" w:line="360"/>
        <w:ind w:firstLine="709"/>
        <w:jc w:val="both"/>
        <w:rPr>
          <w:sz w:val="28"/>
          <w:szCs w:val="28"/>
        </w:rPr>
      </w:pPr>
      <w:r>
        <w:rPr>
          <w:sz w:val="28"/>
          <w:szCs w:val="28"/>
        </w:rPr>
        <w:t>Донные тралы используют на рыболовных ботах, траулерах с бортовым и кормовым тралением, а также на судах для лова и переработки рыбы. Они служат для лова красного окуня, наваги, сельди и других сортов рыбы. Донные тралы, изготовляемые преимущественно из химических волокон, имеют форму воронки. Эти тралы буксируют при помощи ваеров длиной 200—2000 м (стальных проволочных тросов диаметром 11—28 мм). Различают донные и пелагические тралы, т. е. тралы, которые можно буксировать на определенных глуби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36595" cy="128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9" r="-20" b="-49"/>
                    <a:stretch>
                      <a:fillRect/>
                    </a:stretch>
                  </pic:blipFill>
                  <pic:spPr bwMode="auto">
                    <a:xfrm>
                      <a:off x="0" y="0"/>
                      <a:ext cx="3236595" cy="1289050"/>
                    </a:xfrm>
                    <a:prstGeom prst="rect">
                      <a:avLst/>
                    </a:prstGeom>
                  </pic:spPr>
                </pic:pic>
              </a:graphicData>
            </a:graphic>
          </wp:inline>
        </w:drawing>
      </w:r>
    </w:p>
    <w:p>
      <w:pPr>
        <w:pStyle w:val="Normal"/>
        <w:spacing w:lineRule="auto" w:line="360"/>
        <w:ind w:firstLine="709"/>
        <w:jc w:val="both"/>
        <w:rPr>
          <w:sz w:val="28"/>
        </w:rPr>
      </w:pPr>
      <w:r>
        <w:rPr>
          <w:sz w:val="28"/>
        </w:rPr>
        <w:t>Лов при помощи донного трала.</w:t>
      </w:r>
    </w:p>
    <w:p>
      <w:pPr>
        <w:pStyle w:val="Normal"/>
        <w:spacing w:lineRule="auto" w:line="360"/>
        <w:ind w:firstLine="709"/>
        <w:jc w:val="both"/>
        <w:rPr>
          <w:sz w:val="28"/>
        </w:rPr>
      </w:pPr>
      <w:r>
        <w:rPr>
          <w:sz w:val="28"/>
        </w:rPr>
        <w:t xml:space="preserve">1 — куток; 2 — верхняя распорная доска; 3 — распорная доска; 4 — ва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крытие выброшенных за борт тралов происходит во время буксировки. Если донный трал буксируется судном, то раскрытие происходит в горизонтальном направлении за счет приделанных к ваерам траловых досок, представляющих собой плоские деревянные доски прямоугольной или овальной формы длиной 1 — 3 м и шириной 0,5—2 м в зависимости от размера сети. Эти траловые доски расположены под углом от 30 до 40° относительно направления буксировки; под влиянием гидродинамических сил они растягивают створки сети. Раскрытие в вертикальном направлении осуществляется с помощью кухтылей, размещенных в верхней подборе (верхняя сторона устья сети), и соответствующих грузов, находящихся на нижней подборе (грунтроп). У донных тралов, буксируемых двумя судами, раскрытие происходит за счет тяги судов, кухтылей и грузов, расположенных соответственно в верхней и нижней подборах се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2377440" cy="1957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2377440" cy="1957070"/>
                    </a:xfrm>
                    <a:prstGeom prst="rect">
                      <a:avLst/>
                    </a:prstGeom>
                  </pic:spPr>
                </pic:pic>
              </a:graphicData>
            </a:graphic>
          </wp:inline>
        </w:drawing>
      </w:r>
    </w:p>
    <w:p>
      <w:pPr>
        <w:pStyle w:val="Normal"/>
        <w:spacing w:lineRule="auto" w:line="360"/>
        <w:ind w:firstLine="709"/>
        <w:jc w:val="both"/>
        <w:rPr>
          <w:sz w:val="28"/>
        </w:rPr>
      </w:pPr>
      <w:r>
        <w:rPr>
          <w:sz w:val="28"/>
        </w:rPr>
        <w:t>Лов дрифтерной сетью.</w:t>
      </w:r>
    </w:p>
    <w:p>
      <w:pPr>
        <w:pStyle w:val="Normal"/>
        <w:spacing w:lineRule="auto" w:line="360"/>
        <w:ind w:firstLine="709"/>
        <w:jc w:val="both"/>
        <w:rPr>
          <w:sz w:val="28"/>
        </w:rPr>
      </w:pPr>
      <w:r>
        <w:rPr>
          <w:sz w:val="28"/>
        </w:rPr>
        <w:t xml:space="preserve">1 - буйки (кухтыли); 2 — верхняя подбора с поплавками; 3— нижняя подбора с грузиками.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рифтерные сети используют главным образом на логгерах для ловли сельди, скумбрии и лосося. Они изготовляются из хлопка или химического (полиамидного) волокна. Их длина может быть от 20 до 70 м, а высота от 5 до 15 м. Такие сети, связанные в количестве до 120 шт., образуют так называемый дрифтерный порядок, длина которого может достигать 3500 м. На верхней подборе (верхней кромке) сетей расположены плавучести (пробки), а на нижней — грузы, если вожак находится в верхнем положении. При другом его расположении достаточно утяжеления только за счет вожака. Если косяки рыб встречают на своем пути такие вертикальные прямоугольные сетевые порядки, рыбы головами входят в ячейки сетей. Испытывая давление на горло, рыбы расставляют жабры и при движении назад застревают в ячейках сети (пассивное рыболовство).</w:t>
      </w:r>
    </w:p>
    <w:p>
      <w:pPr>
        <w:pStyle w:val="Normal"/>
        <w:spacing w:lineRule="auto" w:line="360"/>
        <w:ind w:firstLine="709"/>
        <w:jc w:val="both"/>
        <w:rPr>
          <w:sz w:val="28"/>
          <w:szCs w:val="28"/>
        </w:rPr>
      </w:pPr>
      <w:r>
        <w:rPr>
          <w:sz w:val="28"/>
          <w:szCs w:val="28"/>
        </w:rPr>
        <w:t>Ставные мелководные сети применяют преимущественно на сейнерах для лова пелагических косяков рыбы — сельди, сардины, анчоуса, тунца и макрели. Ставная мелководная сеть представляет собой сетевой порядок длиной 200—600 м и высотой 20—100 м. Сети изготовляют из хлопка или полиамидных сетевых нитей. На верхкей кромке (верхней подборе) сети расположены плавучести, а на нижней — грузы, а также поводцы с петлями-огонами для соединения сетей. На боковых подборах сетевого порядка также укреплены огоны для боковых поводцов. Обнаруженный косяк рыбы при помощи сейнерной лодки или второго сейнера окружают кольцеобразно выложенным сетевым порядком, который затем замыкается боковыми поводцами. Рыба оказывается в сетевом мешке, который подтягивается к рыболовному судну. За счет широкой приемки сети на борт рыба, пойманная в заборной части ставной мелководной сети, подается на судно с помощью сачков или рыбонасосов.</w:t>
      </w:r>
    </w:p>
    <w:p>
      <w:pPr>
        <w:pStyle w:val="Normal"/>
        <w:tabs>
          <w:tab w:val="clear" w:pos="708"/>
          <w:tab w:val="left" w:pos="4860" w:leader="none"/>
        </w:tabs>
        <w:spacing w:lineRule="auto" w:line="360"/>
        <w:ind w:firstLine="709"/>
        <w:jc w:val="both"/>
        <w:rPr/>
      </w:pPr>
      <w:r>
        <w:rPr>
          <w:sz w:val="28"/>
          <w:szCs w:val="28"/>
        </w:rPr>
        <w:t>Лов рыбы на свет. Электролов ры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8080" cy="2075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418080" cy="2075180"/>
                    </a:xfrm>
                    <a:prstGeom prst="rect">
                      <a:avLst/>
                    </a:prstGeom>
                  </pic:spPr>
                </pic:pic>
              </a:graphicData>
            </a:graphic>
          </wp:inline>
        </w:drawing>
      </w:r>
    </w:p>
    <w:p>
      <w:pPr>
        <w:pStyle w:val="Normal"/>
        <w:spacing w:lineRule="auto" w:line="360"/>
        <w:ind w:firstLine="709"/>
        <w:jc w:val="both"/>
        <w:rPr>
          <w:sz w:val="28"/>
        </w:rPr>
      </w:pPr>
      <w:r>
        <w:rPr>
          <w:sz w:val="28"/>
        </w:rPr>
        <w:t>Лов рыбы на свет</w:t>
      </w:r>
    </w:p>
    <w:p>
      <w:pPr>
        <w:pStyle w:val="Normal"/>
        <w:spacing w:lineRule="auto" w:line="360"/>
        <w:ind w:firstLine="709"/>
        <w:jc w:val="both"/>
        <w:rPr>
          <w:sz w:val="28"/>
        </w:rPr>
      </w:pPr>
      <w:r>
        <w:rPr>
          <w:sz w:val="28"/>
        </w:rPr>
        <w:t xml:space="preserve">1 — источник света; </w:t>
      </w:r>
    </w:p>
    <w:p>
      <w:pPr>
        <w:pStyle w:val="Normal"/>
        <w:spacing w:lineRule="auto" w:line="360"/>
        <w:ind w:firstLine="709"/>
        <w:jc w:val="both"/>
        <w:rPr>
          <w:sz w:val="28"/>
        </w:rPr>
      </w:pPr>
      <w:r>
        <w:rPr>
          <w:sz w:val="28"/>
        </w:rPr>
        <w:t xml:space="preserve">2 — коническая сеть. </w:t>
      </w:r>
    </w:p>
    <w:p>
      <w:pPr>
        <w:pStyle w:val="Normal"/>
        <w:spacing w:lineRule="auto" w:line="360"/>
        <w:ind w:firstLine="709"/>
        <w:jc w:val="both"/>
        <w:rPr>
          <w:sz w:val="28"/>
        </w:rPr>
      </w:pPr>
      <w:r>
        <w:rPr>
          <w:sz w:val="28"/>
        </w:rPr>
        <w:t>Электролов рыбы.</w:t>
      </w:r>
    </w:p>
    <w:p>
      <w:pPr>
        <w:pStyle w:val="Normal"/>
        <w:spacing w:lineRule="auto" w:line="360"/>
        <w:ind w:firstLine="709"/>
        <w:jc w:val="both"/>
        <w:rPr>
          <w:sz w:val="28"/>
        </w:rPr>
      </w:pPr>
      <w:r>
        <w:rPr>
          <w:sz w:val="28"/>
        </w:rPr>
        <w:t xml:space="preserve">1 — электрод; </w:t>
      </w:r>
    </w:p>
    <w:p>
      <w:pPr>
        <w:pStyle w:val="Normal"/>
        <w:spacing w:lineRule="auto" w:line="360"/>
        <w:ind w:firstLine="709"/>
        <w:jc w:val="both"/>
        <w:rPr>
          <w:sz w:val="28"/>
        </w:rPr>
      </w:pPr>
      <w:r>
        <w:rPr>
          <w:sz w:val="28"/>
        </w:rPr>
        <w:t xml:space="preserve">2 — рыбонасо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ов на свет используется для сортов рыб, которых привлекает свет, таких как балтийская килька, ставрида и сайра. Конические сети диаметром 3—4 м и длиной около 4 м снабжаются подводной лампой мощностью 1000 Вт. Лов производится в темноте. Лампу включают на 1—2 мин, чтобы привлечь рыбу, затем коническая сеть с относительно большой скоростью поднимается. Вместо конических сетей применяют также рыбонасосы.</w:t>
      </w:r>
    </w:p>
    <w:p>
      <w:pPr>
        <w:pStyle w:val="Normal"/>
        <w:spacing w:lineRule="auto" w:line="360"/>
        <w:ind w:firstLine="709"/>
        <w:jc w:val="both"/>
        <w:rPr>
          <w:sz w:val="28"/>
          <w:szCs w:val="28"/>
        </w:rPr>
      </w:pPr>
      <w:r>
        <w:rPr>
          <w:sz w:val="28"/>
          <w:szCs w:val="28"/>
        </w:rPr>
        <w:t>Электролов рыбы основан, с одной стороны, на том, что сильные импульсы тока убивают рыбу. Этот метод распространен в китобойном промысле и при лове больших рыб крючковой снастью. С другой стороны, рыба под воздействием полей постоянного тока при наступающем оглушении направляется от катода (отрицательного полюса) к аноду (положительному полюсу). Это явление используется на промысловых судах с рыбонасосами. В качестве положительного полюса здесь служат всасывающее отверстие насосного трубопровода или расположенные позади стальные листы, а в качестве отрицательного полюса — стальные листы, находящиеся спереди на определенном расстоянии. Рыба, оглушенная электрическим током, плывет в сторону всасывающего отверстия и откачивается насосом. Поля переменного тока в рыболовстве не применяют, так как они отпугивают рыбу.</w:t>
      </w:r>
    </w:p>
    <w:p>
      <w:pPr>
        <w:pStyle w:val="Normal"/>
        <w:spacing w:lineRule="auto" w:line="360"/>
        <w:ind w:firstLine="709"/>
        <w:jc w:val="both"/>
        <w:rPr>
          <w:sz w:val="28"/>
          <w:szCs w:val="28"/>
        </w:rPr>
      </w:pPr>
      <w:r>
        <w:rPr>
          <w:sz w:val="28"/>
          <w:szCs w:val="28"/>
        </w:rPr>
        <w:t>Крючковая снасть используется для лова тунца, угря, семги, трески, скумбрии и палтуса. Различают два вида рыболовной снасти — общеизвестные «удочки», состоящие из удилища (прутка) и лески с одним или несколькими крючками, и донные крючковые снасти (ланглини). Последние представляют собой тонкую леску, на которой на расстоянии от 1 до 2 м закреплены короткие лески с рыболовными крючками. Длина лесок составляет от 1 до 2 м, длина ланглиней — 5000 м и более. На рыболовные крючки в качестве приманки насаживают мелкую рыбу, куски крупных рыб, блесну или рыбу из пластмассы. Ланглини выполняют как в виде донной крючковой снасти с грузилами и плавучестями для лова угря, так и в виде поверхностной крючковой снасти с плавучестями для лова лосося и тунца.</w:t>
      </w:r>
    </w:p>
    <w:p>
      <w:pPr>
        <w:pStyle w:val="Normal"/>
        <w:spacing w:lineRule="auto" w:line="360"/>
        <w:ind w:firstLine="709"/>
        <w:jc w:val="both"/>
        <w:rPr>
          <w:sz w:val="28"/>
          <w:szCs w:val="28"/>
        </w:rPr>
      </w:pPr>
      <w:r>
        <w:rPr>
          <w:sz w:val="28"/>
          <w:szCs w:val="28"/>
        </w:rPr>
        <w:t>Тип и размеры промыслового устройства траулеров зависят от метода лова, рыболовных снастей и типа судна. Кроме установок для переработки, консервирования и хранения улова рыболовные суда должны быть оснащены устройствами для вымета и приемки на борт сети. К ним относятся подъемные механизмы для вымета за борт и приемки на борт более или менее наполненной сети, а также лебедки для стравливания и подтягивания к борту ваеров рыболовного трала, крыльев сети и кутка.</w:t>
      </w:r>
    </w:p>
    <w:p>
      <w:pPr>
        <w:pStyle w:val="Normal"/>
        <w:spacing w:lineRule="auto" w:line="360"/>
        <w:ind w:firstLine="709"/>
        <w:jc w:val="both"/>
        <w:rPr>
          <w:sz w:val="28"/>
          <w:szCs w:val="28"/>
        </w:rPr>
      </w:pPr>
      <w:r>
        <w:rPr>
          <w:sz w:val="28"/>
          <w:szCs w:val="28"/>
        </w:rPr>
        <w:t>Лов рыбы при помощи донных тралов осуществляется с борта или с кормы судна. У траулеров бортового траления на главной палубе перед мостиком стоит траловая лебедка. От ее канатных барабанов ваеры проходят мимо люков рыбных трюмов к расположенным около фок-мачты центральным роульсам (блокам с перпендикулярной осью вращения); при этом через направляющие роульсы ваер левого борта подводится к носовой траловой дуге, а ваер правого борта — к кормовой. Оба ваера выводятся затем за борт через подвесные вращающиеся блоки траловых дуг. Носовая траловая дуга находится в нос от фок-мачты на расстоянии около 2 м от нее; расстояние между обеими траловыми дугами составляет 25—30 м. Верхняя часть траловой дуги расположена на высоте 3 м от палубы. Закрепленные на палубе траловые дуги дополнительно подкрепляются распорками из круглой стали, причем распорки проходят от верхней части траловой дуги к мачте или к надстрой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rPr>
        <w:drawing>
          <wp:inline distT="0" distB="0" distL="0" distR="0">
            <wp:extent cx="1328420" cy="99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1328420" cy="996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фок-мачте помещаются либо гинь-тали грузоподъемностью около 50 кН и носовая грузовая стрела (патент) грузоподъемностью от 10 до 20 кН, либо блок талей и стрела грузоподъемностью 30 кН. Расположенная на палубной надстройке в районе кормовой траловой дуги грузовая стрела траулера имеет грузоподъемность 20—3.0 кН. Гинь-тали служат для подъема на борт кутка с уловом, причем ходовой конец заводится на турачку траловой лебедки. Как гинь-тали, так и другие подъемные механизмы служат для работы с донным тралом и его частями.</w:t>
      </w:r>
      <w:r>
        <w:br w:type="page"/>
      </w:r>
    </w:p>
    <w:p>
      <w:pPr>
        <w:pStyle w:val="Normal"/>
        <w:spacing w:lineRule="auto" w:line="360"/>
        <w:ind w:firstLine="709"/>
        <w:jc w:val="both"/>
        <w:rPr>
          <w:sz w:val="28"/>
          <w:szCs w:val="28"/>
        </w:rPr>
      </w:pPr>
      <w:r>
        <w:rPr>
          <w:sz w:val="28"/>
          <w:szCs w:val="28"/>
        </w:rPr>
        <w:drawing>
          <wp:inline distT="0" distB="0" distL="0" distR="0">
            <wp:extent cx="3096260" cy="3298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3096260" cy="3298190"/>
                    </a:xfrm>
                    <a:prstGeom prst="rect">
                      <a:avLst/>
                    </a:prstGeom>
                  </pic:spPr>
                </pic:pic>
              </a:graphicData>
            </a:graphic>
          </wp:inline>
        </w:drawing>
      </w:r>
    </w:p>
    <w:p>
      <w:pPr>
        <w:pStyle w:val="Normal"/>
        <w:spacing w:lineRule="auto" w:line="360"/>
        <w:ind w:firstLine="709"/>
        <w:jc w:val="both"/>
        <w:rPr>
          <w:sz w:val="28"/>
          <w:szCs w:val="22"/>
        </w:rPr>
      </w:pPr>
      <w:r>
        <w:rPr>
          <w:sz w:val="28"/>
          <w:szCs w:val="22"/>
        </w:rPr>
        <w:t xml:space="preserve">Промысловые устройства: </w:t>
      </w:r>
    </w:p>
    <w:p>
      <w:pPr>
        <w:pStyle w:val="Normal"/>
        <w:spacing w:lineRule="auto" w:line="360"/>
        <w:ind w:firstLine="709"/>
        <w:jc w:val="both"/>
        <w:rPr>
          <w:sz w:val="28"/>
          <w:szCs w:val="22"/>
        </w:rPr>
      </w:pPr>
      <w:r>
        <w:rPr>
          <w:sz w:val="28"/>
          <w:szCs w:val="22"/>
        </w:rPr>
        <w:t>а — траулера бортового траления с донным тралом; b — траулера кормового траления с донным тралом; с — траулера кормового траления с качающейся дугой; d — траулера кормового траления с траловой дугой; е — логгера с дрифтерной сетью; f — сейнера со ставной мелководной сетью.</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1 — кормовая грузовая стрела; 2 — блоки на штаг-кариаке; 3 — гинь-тали; 4 — носовая грузовая стрела; 5 — носовая тралевая дуга; 6 — кормовая траловая дуга; 7 — траловая лебедка; 8 — центральный роульс; 9 — коренной ролик траловой дуги; 10 — бортовой роульс; 11 — ваеры; 12 — кормовой бортовой ваерный ролик; 13 — подвесной блок; 14 — оттяжка; 15 — куток; 16 — барабан для вытяжного троса; 17 — вытяжной трос; 18 — распорная (траловая) доска; 19 — качающаяся траловая дуга; 20 — подвесной блок траловой дуги; 21 — гидравлический цилиндр— 22 — траловая дуга донного трала; 23 — подвесной направляющий ролик; 24 — шпиль дрифтерной сети; 25 — бортовой рог дрифтерной сети; 26 — сетевыборочная машина; 27 — дрифтерная сеть; 28 — сететрясная машина; 29 — рол; 30 — мелководная ставная се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д люками рыбных трюмов на штаг-карнаке расположены грузовые блоки грузоподъемностью до 5 кН. При использовании других способов работы с тралами эти грузовые блоки не нужны. Штаг-карнак помещается между фок-мачтой и бизань-мачтой. При отсутствии бизань-мачты штаг-карнак, служащий также для сушки сети, крепится к дымовой трубе.</w:t>
      </w:r>
    </w:p>
    <w:p>
      <w:pPr>
        <w:pStyle w:val="Normal"/>
        <w:spacing w:lineRule="auto" w:line="360"/>
        <w:ind w:firstLine="709"/>
        <w:jc w:val="both"/>
        <w:rPr>
          <w:sz w:val="28"/>
          <w:szCs w:val="28"/>
        </w:rPr>
      </w:pPr>
      <w:r>
        <w:rPr>
          <w:sz w:val="28"/>
          <w:szCs w:val="28"/>
        </w:rPr>
        <w:t>У траулеров кормового траления донный трал выметывается, буксируется и принимается на судно через кормовой слип. Поэтому траловая лебедка находится либо позади мостика, который тянется обычно от одного борта до другого, либо на самом мостике. Часто вместо большой лебедки с двумя канатными барабанами и двумя турачками устанавливают две раздельные однобарабанные траловые лебедки и шпили или вспомогательные лебедки. Управление этими лебедками и шпилями осуществляется с центрального поста управления, расположенного на кормовой палубной надстройке. Если судно не оборудовано траловой дугой для донного трала или качающейся траловой дугой, то блоки траловой дуги для ваеров устанавливают на опоре, находящейся над слипом, или на мостике над слипом. При помощи шпилей или турачек траловой лебедки и вытяжных концов (стальных тросов с крючками) донный трал поэтапно через слип втаскивается на рабочую палубу, длина которой меньше длины самой сети. Для выполнения опасных и тяжелых работ на турачках часто предусматриваются две вспомогательные лебедки для вытяжных концов. В качестве подъемных механизмов при работе с сетью перед порталом устанавливают колонны с гинями или двуногие мачты со стрелами грузоподъемностью 30—60 кН. При наличии качающейся траловой дуги с гидравлическим приводом колонны с гинями или двуногие мачты не требуются. При выметывании сети качающаяся траловая дуга поворачивается назад, и сетевой куток стравливается через подвесной ваерный блок траловой дуги так, чтобы остаток сети и ее части скользили по кормовому слипу. Выборка кутка осуществляется посредством качающейся траловой дуги, повернутой в корму; затем траловая дуга с помощью подвешенного кутка поворачивается вперед.</w:t>
      </w:r>
    </w:p>
    <w:p>
      <w:pPr>
        <w:pStyle w:val="Normal"/>
        <w:spacing w:lineRule="auto" w:line="360"/>
        <w:ind w:firstLine="709"/>
        <w:jc w:val="both"/>
        <w:rPr>
          <w:sz w:val="28"/>
          <w:szCs w:val="28"/>
        </w:rPr>
      </w:pPr>
      <w:r>
        <w:rPr>
          <w:sz w:val="28"/>
          <w:szCs w:val="28"/>
        </w:rPr>
        <w:t>Промысловое устройство судов бортового траления похоже на устройство траулеров бортового траления, а промысловое устройство судов кормового траления почти аналогично промысловому устройству траулеров кормового траления. Если судно для лова и переработки рыбы имеет оборудование, позволяющее использовать различные методы лова, то промысловое устройство такого судна будет большим, сложным и более тяжелым, соответствующим большим сетям.</w:t>
      </w:r>
    </w:p>
    <w:p>
      <w:pPr>
        <w:pStyle w:val="Normal"/>
        <w:spacing w:lineRule="auto" w:line="360"/>
        <w:ind w:firstLine="709"/>
        <w:jc w:val="both"/>
        <w:rPr>
          <w:sz w:val="28"/>
          <w:szCs w:val="28"/>
        </w:rPr>
      </w:pPr>
      <w:r>
        <w:rPr>
          <w:sz w:val="28"/>
          <w:szCs w:val="28"/>
        </w:rPr>
        <w:t>Дрифтерную сеть применяют на логгерах для лова сельди. Промысловое устройство логгера, оборудованного только дрифтерной сетью, находится на палубе в носовой части судна и состоит в основном из тралового шпиля, направляющих ролов и сетеподъемного механизма, а также магазина для буев. Вожак обычно проходит от тралового шпиля через носовой клюз. Постановка дрифтерной сети происходит через направляющий рол. Выборка вожака идет от клюза через ролик киповой планки траловым шпилем, а сеть подтягивается сетеподъемным механизмом через направляющие ролы. В процессе подтягивания рыба вытряхивается из сети. Так как обычные логгеры можно использовать только в сезон, то для увеличения рентабельности их часто оснащают как дрифтерной сетью, так и донным тралом. Дополнительное оборудование для лова рыбы при помощи донного трала похоже на оснащение траулера бортового траления.</w:t>
      </w:r>
    </w:p>
    <w:p>
      <w:pPr>
        <w:pStyle w:val="Normal"/>
        <w:spacing w:lineRule="auto" w:line="360"/>
        <w:ind w:firstLine="709"/>
        <w:jc w:val="both"/>
        <w:rPr>
          <w:sz w:val="28"/>
          <w:szCs w:val="28"/>
        </w:rPr>
      </w:pPr>
      <w:r>
        <w:rPr>
          <w:sz w:val="28"/>
          <w:szCs w:val="28"/>
        </w:rPr>
        <w:t>Ставную мелководную сеть применяют на сейнерах, работающих попарно или с моторной сейнерной лодкой. Промысловое устройство сейнеров находится в кормовой части судна. Характерными частями устройства являются вращающаяся площадка или решетка для сети, а также мачта-однодревка позади надстройки для выборки сети при помощи грузовых талей и шпиля.</w:t>
      </w:r>
    </w:p>
    <w:p>
      <w:pPr>
        <w:pStyle w:val="Normal"/>
        <w:spacing w:lineRule="auto" w:line="360"/>
        <w:ind w:firstLine="709"/>
        <w:jc w:val="both"/>
        <w:rPr>
          <w:sz w:val="28"/>
          <w:szCs w:val="28"/>
        </w:rPr>
      </w:pPr>
      <w:r>
        <w:rPr>
          <w:sz w:val="28"/>
          <w:szCs w:val="28"/>
        </w:rPr>
        <w:t>Крючковая рыболовная снасть используется на судах типа яхт длиной от 20 до 50 м, например на судах для лова тунца в Тихом океане. Лов Происходит с кормы или кормовых платформ. Суда для лова рыбы донной крючковой снастью оснащаются одной траловой лебедкой или одним траловым шпилем. Сила тяги составляет 0,3—0,5 кН, скорость выборки — 0,5—0,7 м/с. Суда для лова рыбы крючковой снастью могут дополнительно иметь рыболовные сети.</w:t>
      </w:r>
    </w:p>
    <w:sectPr>
      <w:headerReference w:type="default" r:id="rId10"/>
      <w:headerReference w:type="first" r:id="rId11"/>
      <w:footerReference w:type="default" r:id="rId12"/>
      <w:footerReference w:type="first" r:id="rId13"/>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3:00Z</dcterms:created>
  <dc:creator>Alena</dc:creator>
  <dc:description/>
  <cp:keywords/>
  <dc:language>en-US</dc:language>
  <cp:lastModifiedBy>SYSTEM</cp:lastModifiedBy>
  <cp:lastPrinted>2010-12-17T12:14:00Z</cp:lastPrinted>
  <dcterms:modified xsi:type="dcterms:W3CDTF">2011-09-07T04:23:00Z</dcterms:modified>
  <cp:revision>2</cp:revision>
  <dc:subject/>
  <dc:title>Министерство образования и науки Украины</dc:title>
</cp:coreProperties>
</file>