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 ОПРЕДЕЛЕНИЕ ИСХОДНЫХ ПАРАМЕТРОВ ДЛЯ РАСЧЕТА АВТОМОБИ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асть параметров принимаем в соответствии с прототипом, а часть определяем в результате расчетов. В первую очередь устанавливаем массу автомобиля, размер шин, мощность и частоту вращения коленчатого вала двигателя. Собственную массу автомобиля определяем по формул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383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  <w:tab/>
        <w:tab/>
        <w:t xml:space="preserve"> (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масса порожнего автомобиля, кг;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грузоподъемность равна 10000 кг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32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эффициент грузоподъемности, который для большинства грузовых автомобилей составляет </w:t>
      </w:r>
      <w:r>
        <w:rPr>
          <w:sz w:val="28"/>
        </w:rPr>
        <w:drawing>
          <wp:inline distT="0" distB="0" distL="0" distR="0">
            <wp:extent cx="2032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9...1,1. При этом большие значения принимаются для автомобилей большой грузоподъемности. Принимаем равным 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намическую характеристику необходимо рассчитать для полностью загруженного автомобиля, масса которо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671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>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65100" cy="165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личество мест в кабине равно 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мер шин принимаем в соответствии с прототипом, либо выбираем по расчетной нагрузке на колесо, которую определяем с учетом колесной формулы автомобиля и распределением веса полностью груженого автомобиля по осям. Установив размер шин, можно определить расчетный радиус коле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7117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  <w:tab/>
        <w:t xml:space="preserve"> 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397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расчетный радиус колес, 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диаметр обода колеса равен 20 дюйм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7000" cy="177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ширина профиля шины равна 10,2 дюйм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7000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коэффициент, учитывающий радиальную деформацию шины, который зависит от типа шины и давления воздуха в ней, </w:t>
      </w:r>
      <w:r>
        <w:rPr>
          <w:sz w:val="28"/>
        </w:rPr>
        <w:drawing>
          <wp:inline distT="0" distB="0" distL="0" distR="0">
            <wp:extent cx="9271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ринимаем 0,93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щность двигателя, установленного на автомобиле, должна обеспечить движение полностью загруженного автомобиля с максимальной скоростью в заданных дорожных условиях. Исходя из этого условия, она может быть рассчитана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4960620" cy="5943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drawing>
          <wp:inline distT="0" distB="0" distL="0" distR="0">
            <wp:extent cx="2540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мощность двигателя при максимальной скорости движения автомобиля,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приведенный коэффициент дорожных сопротивлений при максимальной скорости=0,02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5100" cy="139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масса груженого автомобиля равна 21261,111кг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ускорение свободного падения равно 9,81 м/с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556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сила сопротивления воздушной среды при максимальной скорости, Н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94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максимальная скорость движения равна 23,6м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КПД трансмиссии при движении на высшей передаче равно 0,9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вою очередь сопротивление воздушной сре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353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эффициент сопротивления воздушной среды,=0,55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5100" cy="152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лощадь лобовой поверхности,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грузовых автомобилей можно приня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621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52400" cy="152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77165" cy="15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оответственно колея задних колес равна 1,63 и габаритная высота равна 2,22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ПД механической трансмиссии при движении на высшей передаче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90 (учитыв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ери в главной и карданной передаче и так называемые гидравлические потери). На остальных передач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955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ПД коробки передач, который находится в зависимости от числа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зубчатых пар коробки, находящихся в зацеплени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383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автомобилей с карбюраторными, имеющими ограничитель максимальных оборотов найденное по формуле (3) значение будет соответствовать номинальной (максимальной) мощности двигателя, то есть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6477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сли в задании не указана максимальная частота вращения коленчатого вала, то ее можно определить по коэффициенту оборотности двигателя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07870" cy="2241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67005" cy="2241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максимальные обороты, об/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4480" cy="2241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максимальная скорость автомобиля, км/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грузовых автомобилей </w:t>
      </w:r>
      <w:r>
        <w:rPr>
          <w:sz w:val="28"/>
        </w:rPr>
        <w:drawing>
          <wp:inline distT="0" distB="0" distL="0" distR="0">
            <wp:extent cx="7874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 РАСЧЕТ И ПОСТРОЕНИЕ ВНЕШНЕЙ СКОРОСТНОЙ ХАРАКТЕРИСТИКИ ДВИГАТЕ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яговые возможности автомобиля при выбранных параметрах трансмиссии и ходовой части определяем внешней скоростной характеристикой установленного на автомобиле карбюраторного двигателя. В курсовой работе используется расчетная характеристика, для построения которой задаем частоту вращения коленчатого вала и находим соответствующие значения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 формула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621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113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мощность двигателя при частоте вращения вала </w:t>
      </w: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е</w:t>
      </w:r>
      <w:r>
        <w:rPr>
          <w:sz w:val="28"/>
        </w:rPr>
        <w:t>,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номинальная мощность двигателя, кВт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удельный эффективный расход топлива при соответствующих оборотах, г/кВт 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удельный эффективный расход топлива на номинальном режиме двигателя, г/кВт ч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1440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опытные коэффициенты, усредненные значения которых в зависимости от типа двигателя можно принять по таблице 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5300" cy="431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относительная частота вращения вала двигате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рутящий момент на коленчатом валу </w:t>
      </w:r>
      <w:r>
        <w:rPr>
          <w:sz w:val="28"/>
          <w:lang w:val="en-US"/>
        </w:rPr>
        <w:drawing>
          <wp:inline distT="0" distB="0" distL="0" distR="0">
            <wp:extent cx="2413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м) и часовой расход топлива </w:t>
      </w: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кг/ч) рассчитывают по формула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952500" cy="457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  <w:tab/>
        <w:tab/>
        <w:tab/>
        <w:tab/>
        <w:t xml:space="preserve"> (1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76300" cy="431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, </w:t>
        <w:tab/>
        <w:tab/>
        <w:tab/>
        <w:tab/>
        <w:tab/>
        <w:t xml:space="preserve"> (1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652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  <w:tab/>
        <w:tab/>
        <w:tab/>
        <w:tab/>
        <w:tab/>
        <w:t xml:space="preserve"> (13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значение динамического фактора при неполной загрузке автомобил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21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значение динамического фактора для полностью загруженного автомобил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вес полностью загруженного автомобил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вес автомобиля при неполной загруз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 - Результаты расчета динамической характеристики автомобиля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33"/>
        <w:gridCol w:w="1042"/>
        <w:gridCol w:w="1084"/>
        <w:gridCol w:w="996"/>
        <w:gridCol w:w="1080"/>
        <w:gridCol w:w="1080"/>
        <w:gridCol w:w="1080"/>
        <w:gridCol w:w="87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</w:t>
            </w:r>
          </w:p>
        </w:tc>
        <w:tc>
          <w:tcPr>
            <w:tcW w:w="7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чения при оборотах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, Н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288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65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3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6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28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49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/ч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3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18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,2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54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6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59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7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0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8</w:t>
            </w:r>
          </w:p>
        </w:tc>
      </w:tr>
      <w:tr>
        <w:trPr>
          <w:trHeight w:val="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ki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1,2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7,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9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7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41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1,2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0,9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7,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7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7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0,9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728,3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8,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0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8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0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8,3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1,3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5,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2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5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5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1,3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ш,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7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8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3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7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0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 - Результаты расчета внешней скоростной характеристики двигателя</w:t>
      </w:r>
    </w:p>
    <w:tbl>
      <w:tblPr>
        <w:tblW w:w="9181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935"/>
        <w:gridCol w:w="850"/>
        <w:gridCol w:w="993"/>
        <w:gridCol w:w="1012"/>
        <w:gridCol w:w="1032"/>
        <w:gridCol w:w="1032"/>
        <w:gridCol w:w="1056"/>
        <w:gridCol w:w="1164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δy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e</w:t>
            </w:r>
            <w:r>
              <w:rPr>
                <w:sz w:val="20"/>
                <w:szCs w:val="20"/>
              </w:rPr>
              <w:t>, об/ми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nν)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е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4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3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Nеν)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Me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2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36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688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6,6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2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49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Ge</w:t>
            </w:r>
            <w:r>
              <w:rPr>
                <w:sz w:val="20"/>
                <w:szCs w:val="20"/>
              </w:rPr>
              <w:t>, г/кВт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Gm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ктически построение номограммы сводится к проведению семейства отрезков, соединяющих одинаковые значения динамического фактора на ординатах для соответствующей загрузки автомобиля, которая оценивается коэффициентом использования грузоподъем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71500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1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действительная масса гру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грузоподъем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ыражение (13) позволяет соотношение между масштабами для динамического фактора при полной загрузке автомобиля и для любого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добнее всего, проведя ординаты для различных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оси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, выполнить шкалу значений динамического фактора на оси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соответствующую значениям динамического фактора при порожнем автомобиле, а затем соединяем точки с одинаковыми значениями </w:t>
      </w:r>
      <w:r>
        <w:rPr>
          <w:sz w:val="28"/>
        </w:rPr>
        <w:drawing>
          <wp:inline distT="0" distB="0" distL="0" distR="0">
            <wp:extent cx="215900" cy="266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 этой оси и на основной оси ординат для </w:t>
      </w:r>
      <w:r>
        <w:rPr>
          <w:sz w:val="28"/>
        </w:rPr>
        <w:drawing>
          <wp:inline distT="0" distB="0" distL="0" distR="0">
            <wp:extent cx="4572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Масштаб для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 оси, соответствующей значениям для порожнего автомобиля </w:t>
      </w:r>
      <w:r>
        <w:rPr>
          <w:sz w:val="28"/>
        </w:rPr>
        <w:drawing>
          <wp:inline distT="0" distB="0" distL="0" distR="0">
            <wp:extent cx="5207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вязан с ранее выбранным для полностью загруженного автомобиля 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 ОПРЕДЕЛЕНИЕ ПЕРЕДАТОЧНЫХ ЧИСЕЛ ТРАНСМИСС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даточное число главной передачи определяем из условия обеспечения движения автомобиля с максимальной скоростью на высшей передаче при максимальных оборотах двигател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лучае, когда максимальная скорость достигается на прямой передач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425700" cy="4318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1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частота вращения коленчатого вала двигателя, при максимальной скорости , об/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9700" cy="215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расчетный радиус колеса=0,476, 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794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максимальная скорость движения,=22,2 м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определении передаточного числа коробки передач на первой передаче исходим из того, что на первой передаче автомобиль должен преодолевать максимальное дорожное сопротивление (по условию) при работе двигателя в режиме максимального крутящего момента </w:t>
      </w:r>
      <w:r>
        <w:rPr>
          <w:sz w:val="28"/>
          <w:lang w:val="en-US"/>
        </w:rPr>
        <w:drawing>
          <wp:inline distT="0" distB="0" distL="0" distR="0">
            <wp:extent cx="405765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При этом сопротивлением воздуха пренебрег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начение </w:t>
      </w:r>
      <w:r>
        <w:rPr>
          <w:sz w:val="28"/>
          <w:lang w:val="en-US"/>
        </w:rPr>
        <w:drawing>
          <wp:inline distT="0" distB="0" distL="0" distR="0">
            <wp:extent cx="405765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нимаем по внешней скоростной характеристике двигателя. В том случае, когда расчет скоростной характеристики двигателя и динамической характеристики автомобиля выполняется с использованием ПЭВМ, максимальный крутящий момент может быть найден по формул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3994785" cy="32321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78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</w:t>
        <w:tab/>
        <w:t xml:space="preserve"> (1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drawing>
          <wp:inline distT="0" distB="0" distL="0" distR="0">
            <wp:extent cx="2921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номинальный крутящий момент, Н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540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номинальная мощность двигателя, 84,60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77165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номинальная частота вращения коленчатого вала двигателя =3200, об/мин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даточное число коробки передач на первой передач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87700" cy="469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18) (1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16865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максимальное приведенное дорожное сопротивл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ередаточные числа промежуточных переда</w:t>
      </w:r>
      <w:r>
        <w:rPr>
          <w:sz w:val="28"/>
          <w:lang w:val="en-US"/>
        </w:rPr>
        <w:t>x</w:t>
      </w:r>
      <w:r>
        <w:rPr>
          <w:sz w:val="28"/>
        </w:rPr>
        <w:t xml:space="preserve"> выбираем так, чтобы они составляли ряд геометрической прогрессии, знаменатель котор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803400" cy="482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1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14300" cy="1270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личество передач равное 4 (принимаем по прототипу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5100" cy="215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передаточное число коробки передач на первой передаче равно 6,34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5100" cy="215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передаточное число коробки на высшей передаче равно 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ение передаточного числа на i-ой передач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84200" cy="419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0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ПД число пар зацепл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9">
                <wp:simplePos x="0" y="0"/>
                <wp:positionH relativeFrom="column">
                  <wp:posOffset>-14605</wp:posOffset>
                </wp:positionH>
                <wp:positionV relativeFrom="paragraph">
                  <wp:posOffset>635</wp:posOffset>
                </wp:positionV>
                <wp:extent cx="2096770" cy="1189990"/>
                <wp:effectExtent l="0" t="0" r="0" b="0"/>
                <wp:wrapSquare wrapText="bothSides"/>
                <wp:docPr id="8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1189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942"/>
                              <w:gridCol w:w="942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передача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1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передача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6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 передача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1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 передача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78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pt;height:93.7pt;mso-wrap-distance-left:0pt;mso-wrap-distance-right:9pt;mso-wrap-distance-top:0pt;mso-wrap-distance-bottom:0pt;margin-top:0.05pt;mso-position-vertical-relative:text;margin-left:-1.15pt;mso-position-horizontal-relative:text">
                <v:fill opacity="0f"/>
                <v:textbox inset="0in,0in,0in,0in">
                  <w:txbxContent>
                    <w:tbl>
                      <w:tblPr>
                        <w:tblW w:w="330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942"/>
                        <w:gridCol w:w="942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141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передача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146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1418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передача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684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1418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 передача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185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1418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 передача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7847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1418" w:type="dxa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double" w:sz="6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65680" cy="1181100"/>
                <wp:effectExtent l="0" t="0" r="0" b="0"/>
                <wp:wrapSquare wrapText="bothSides"/>
                <wp:docPr id="8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68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2"/>
                              <w:gridCol w:w="968"/>
                              <w:gridCol w:w="968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63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передача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864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32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передача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847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32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 передача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8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32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 передача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8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632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4pt;height:9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2"/>
                        <w:gridCol w:w="968"/>
                        <w:gridCol w:w="968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63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передача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8643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32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передача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8470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32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 передача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86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32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 передача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88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632" w:type="dxa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заключение данного раздела проверим, в каких условиях могут быть реализованы тяговые возможности автомобиля на первой передаче, то есть движение автомобиля с максимальной по двигателю силой тяги без букс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условие имеет ви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660400" cy="24130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(21) где </w:t>
      </w:r>
      <w:r>
        <w:rPr>
          <w:sz w:val="28"/>
          <w:lang w:val="en-US"/>
        </w:rPr>
        <w:drawing>
          <wp:inline distT="0" distB="0" distL="0" distR="0">
            <wp:extent cx="177165" cy="24130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максимально возможная по условиям сцепления сила тяги автомоби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342900" cy="22860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максимально возможная по крутящему моменту двигателя касательная сила тяг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личина ограничения по сцеплению зависит от коэффициента сцепления 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сцепного веса </w:t>
      </w:r>
      <w:r>
        <w:rPr>
          <w:sz w:val="28"/>
        </w:rPr>
        <w:drawing>
          <wp:inline distT="0" distB="0" distL="0" distR="0">
            <wp:extent cx="589280" cy="30480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1" t="-118" r="-6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3733800" cy="18351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2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динамический коэффициент нагрузки ведущих колес, который связан со статическим </w:t>
      </w: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оотношение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91565" cy="2286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начение </w:t>
      </w: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нимаем в соответствии с прототипом равное 1,2. Для автомобилей со всеми ведущими осями </w:t>
      </w:r>
      <w:r>
        <w:rPr>
          <w:sz w:val="28"/>
        </w:rPr>
        <w:drawing>
          <wp:inline distT="0" distB="0" distL="0" distR="0">
            <wp:extent cx="596900" cy="21590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итывая зависимость касательной силы тяги от мом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848100" cy="32004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2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кже то, что </w:t>
      </w:r>
      <w:r>
        <w:rPr>
          <w:sz w:val="28"/>
        </w:rPr>
        <w:drawing>
          <wp:inline distT="0" distB="0" distL="0" distR="0">
            <wp:extent cx="165100" cy="2159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йдено из условия преодоления максимального дорожного сопротивления, условие (21) может быть записано та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536700" cy="4318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опоставим полученное значение 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о справочными данными для разных дорожных условий и отметим в курсовом проекте, в каких дорожных условиях может быть реализована максимальная (по двигателю) касательная сила тя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07010" cy="4318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ы, учитывающие влияние на удельный расход топлива скоростного и нагрузочного режима работы двига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удельный расход топлива на номинальном режиме, г/кВт 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начения коэффициента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ходят как функцию отношения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боротов, соответствующих развиваемой скорости движения к номинальным, то есть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74065" cy="48260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а 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ак функцию отношения развиваемой мощности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мощности двигателя по внешней скоростной характеристике </w:t>
      </w:r>
      <w:r>
        <w:rPr>
          <w:sz w:val="28"/>
        </w:rPr>
        <w:drawing>
          <wp:inline distT="0" distB="0" distL="0" distR="0">
            <wp:extent cx="292100" cy="22860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данной частоте вращения коленчатого вал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39800" cy="48260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9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фики этих функций приведены на рисунках 11и 1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читывая значительную погрешность определения коэффициентов 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 графикам, рекомендуется рассчитывать их значения по формула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03400" cy="241300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03400" cy="24130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для карбюраторных двигат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90700" cy="24130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для диз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этих формулах </w:t>
      </w:r>
      <w:r>
        <w:rPr>
          <w:sz w:val="28"/>
        </w:rPr>
        <w:drawing>
          <wp:inline distT="0" distB="0" distL="0" distR="0">
            <wp:extent cx="469900" cy="43180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571500" cy="43180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урсовой работе расчет экономической характеристики выполняем для трех значений коэффициента дорожных сопротивл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выполняем в такой последователь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По динамической характеристике определяем наивысшую передачу, на которой возможно движение в заданных дорожных условиях и максимальное значение скорости, которая при этом достиг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 Задаем несколько значений оборотов от </w:t>
      </w:r>
      <w:r>
        <w:rPr>
          <w:sz w:val="28"/>
        </w:rPr>
        <w:drawing>
          <wp:inline distT="0" distB="0" distL="0" distR="0">
            <wp:extent cx="368300" cy="22860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находим соответствующие им скорости дви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 Рассчитываем сопротивление воздушной среды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а затем - мощность двигателя </w:t>
      </w:r>
      <w:r>
        <w:rPr>
          <w:sz w:val="28"/>
        </w:rPr>
        <w:drawing>
          <wp:inline distT="0" distB="0" distL="0" distR="0">
            <wp:extent cx="217805" cy="22860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необходимую для движения в заданных дорожных условиях с соответствующей скоростью </w:t>
      </w:r>
      <w:r>
        <w:rPr>
          <w:sz w:val="28"/>
        </w:rPr>
        <w:drawing>
          <wp:inline distT="0" distB="0" distL="0" distR="0">
            <wp:extent cx="152400" cy="17970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6" t="-202" r="-23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4 По внешней скоростной характеристике находим соответствующую принятым значениям оборотов мощность двигателя </w:t>
      </w:r>
      <w:r>
        <w:rPr>
          <w:sz w:val="28"/>
        </w:rPr>
        <w:drawing>
          <wp:inline distT="0" distB="0" distL="0" distR="0">
            <wp:extent cx="295275" cy="22860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5 Находят отношения </w:t>
      </w:r>
      <w:r>
        <w:rPr>
          <w:sz w:val="28"/>
        </w:rPr>
        <w:drawing>
          <wp:inline distT="0" distB="0" distL="0" distR="0">
            <wp:extent cx="215900" cy="43180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330200" cy="43180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по графикам (рисунки 3 и 4) определяем коэффициенты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6 Рассчитываем удельный расход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расход топлива на 100 км пробега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Объем расчетов можно сократить, принимая такие же значения оборотов, как при расчете динамической характерист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 расчета рекомендуется оформить в таблицу следующей фо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 полученным данным строим зависимость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т скорости движения для различных 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Пример экономической характеристики представлен на рисунке 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4Результаты расчета экономической характеристики</w:t>
      </w:r>
    </w:p>
    <w:tbl>
      <w:tblPr>
        <w:tblW w:w="92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98"/>
        <w:gridCol w:w="900"/>
        <w:gridCol w:w="912"/>
        <w:gridCol w:w="798"/>
        <w:gridCol w:w="798"/>
        <w:gridCol w:w="684"/>
        <w:gridCol w:w="636"/>
        <w:gridCol w:w="684"/>
        <w:gridCol w:w="684"/>
        <w:gridCol w:w="912"/>
        <w:gridCol w:w="89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, об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 м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 км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ч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w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e</w:t>
            </w:r>
            <w:r>
              <w:rPr>
                <w:sz w:val="20"/>
                <w:szCs w:val="20"/>
              </w:rPr>
              <w:t>, кВ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eвн</w:t>
            </w:r>
            <w:r>
              <w:rPr>
                <w:sz w:val="20"/>
                <w:szCs w:val="20"/>
              </w:rPr>
              <w:t>, кВ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/n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е</w:t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ев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n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N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,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/кВ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100км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9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7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6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4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2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6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7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9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7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3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9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9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7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0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3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9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0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6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6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3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2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2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8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7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8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5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9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6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8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3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7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7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3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2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9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6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9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9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3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0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8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0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6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4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sz w:val="28"/>
        </w:rPr>
        <w:t>1Скотников В.А., Мащерский А.А., Солонский А.С. Основы теории и расчета трактора и автомобиля. - М.: Агропромиздат, 1986. - 383 с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2 Чудаков Д.А. Основы теории и расчета трактора и автомобиля. - М.: Колос,1972. - 385 с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3 Кутьков Г.М. Теория трактора и автомобиля. – М.: Колос, 1996. - 302 с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4 Тракторы и автомобили. Раздел "Теория тракторов и автомобилей": Методические указания и задание для курсовой работы / Г.Я. Александров, В.В. Груздев, П.В.Федоров. - М.: ВСХИЗО, 1993. - 47 с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5 Теория тракторов и автомобилей. Методические указания и задания по курсовой работе для студентов специальности "Механизации сельского хозяйства". Изд. 4-е, перер. и доп. Д.А. Чудаков, И.А. Гончаров. - Белорусский ИМСХ, Минск, 1981. - 108 с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6 Г.А. Затолокин. Методические указания к выполнению курсового проекта по дисциплине "Тракторы и автомобили" для студентов специальности 31.11 / Московский гидромелиоративный институт. - М., 1992. - 113 с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7 Агеев Л.Е и др. Теория трактора и автомобиля: Учебное пособие по выполнению курсовой работы. – Брянск: Издательство Брянской ГСХА, 2001. - 155 с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8 Артамонов М.Д., Иларионов В.А., Морин М.М. Основы теории и конструкции автомобиля. – М.: Машиностроение, 1974. - 288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color w:val="000000"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kern w:val="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eastAsia="Arial Unicode MS"/>
      <w:kern w:val="0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kern w:val="2"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kern w:val="2"/>
      <w:sz w:val="24"/>
      <w:szCs w:val="24"/>
    </w:rPr>
  </w:style>
  <w:style w:type="character" w:styleId="3">
    <w:name w:val="Основной текст 3 Знак"/>
    <w:qFormat/>
    <w:rPr>
      <w:kern w:val="2"/>
      <w:sz w:val="16"/>
      <w:szCs w:val="16"/>
    </w:rPr>
  </w:style>
  <w:style w:type="character" w:styleId="Style10">
    <w:name w:val="Основной текст с отступом Знак"/>
    <w:qFormat/>
    <w:rPr>
      <w:kern w:val="2"/>
      <w:sz w:val="22"/>
      <w:szCs w:val="24"/>
    </w:rPr>
  </w:style>
  <w:style w:type="character" w:styleId="Style11">
    <w:name w:val="Основной текст Знак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раздела диплома"/>
    <w:basedOn w:val="Heading1"/>
    <w:next w:val="Normal"/>
    <w:qFormat/>
    <w:pPr>
      <w:keepNext w:val="false"/>
      <w:pageBreakBefore/>
      <w:numPr>
        <w:ilvl w:val="0"/>
        <w:numId w:val="0"/>
      </w:numPr>
      <w:jc w:val="center"/>
      <w:outlineLvl w:val="9"/>
    </w:pPr>
    <w:rPr>
      <w:rFonts w:cs="Times New Roman"/>
      <w:bCs w:val="false"/>
      <w:kern w:val="2"/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rFonts w:ascii="Arial" w:hAnsi="Arial" w:cs="Arial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2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4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1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87.wmf"/><Relationship Id="rId104" Type="http://schemas.openxmlformats.org/officeDocument/2006/relationships/image" Target="media/image97.wmf"/><Relationship Id="rId105" Type="http://schemas.openxmlformats.org/officeDocument/2006/relationships/image" Target="media/image98.wmf"/><Relationship Id="rId106" Type="http://schemas.openxmlformats.org/officeDocument/2006/relationships/image" Target="media/image99.wmf"/><Relationship Id="rId107" Type="http://schemas.openxmlformats.org/officeDocument/2006/relationships/image" Target="media/image100.wmf"/><Relationship Id="rId108" Type="http://schemas.openxmlformats.org/officeDocument/2006/relationships/image" Target="media/image101.wmf"/><Relationship Id="rId109" Type="http://schemas.openxmlformats.org/officeDocument/2006/relationships/image" Target="media/image102.wmf"/><Relationship Id="rId110" Type="http://schemas.openxmlformats.org/officeDocument/2006/relationships/image" Target="media/image103.wmf"/><Relationship Id="rId111" Type="http://schemas.openxmlformats.org/officeDocument/2006/relationships/image" Target="media/image104.wmf"/><Relationship Id="rId112" Type="http://schemas.openxmlformats.org/officeDocument/2006/relationships/image" Target="media/image105.wmf"/><Relationship Id="rId113" Type="http://schemas.openxmlformats.org/officeDocument/2006/relationships/image" Target="media/image106.wmf"/><Relationship Id="rId114" Type="http://schemas.openxmlformats.org/officeDocument/2006/relationships/image" Target="media/image103.wmf"/><Relationship Id="rId115" Type="http://schemas.openxmlformats.org/officeDocument/2006/relationships/image" Target="media/image100.wmf"/><Relationship Id="rId116" Type="http://schemas.openxmlformats.org/officeDocument/2006/relationships/image" Target="media/image107.wmf"/><Relationship Id="rId117" Type="http://schemas.openxmlformats.org/officeDocument/2006/relationships/image" Target="media/image108.wmf"/><Relationship Id="rId118" Type="http://schemas.openxmlformats.org/officeDocument/2006/relationships/image" Target="media/image109.wmf"/><Relationship Id="rId119" Type="http://schemas.openxmlformats.org/officeDocument/2006/relationships/image" Target="media/image110.wmf"/><Relationship Id="rId120" Type="http://schemas.openxmlformats.org/officeDocument/2006/relationships/image" Target="media/image111.wmf"/><Relationship Id="rId121" Type="http://schemas.openxmlformats.org/officeDocument/2006/relationships/image" Target="media/image112.wmf"/><Relationship Id="rId122" Type="http://schemas.openxmlformats.org/officeDocument/2006/relationships/image" Target="media/image113.wmf"/><Relationship Id="rId123" Type="http://schemas.openxmlformats.org/officeDocument/2006/relationships/image" Target="media/image104.wmf"/><Relationship Id="rId124" Type="http://schemas.openxmlformats.org/officeDocument/2006/relationships/image" Target="media/image114.wmf"/><Relationship Id="rId125" Type="http://schemas.openxmlformats.org/officeDocument/2006/relationships/image" Target="media/image105.wmf"/><Relationship Id="rId126" Type="http://schemas.openxmlformats.org/officeDocument/2006/relationships/image" Target="media/image115.wmf"/><Relationship Id="rId127" Type="http://schemas.openxmlformats.org/officeDocument/2006/relationships/image" Target="media/image116.wmf"/><Relationship Id="rId128" Type="http://schemas.openxmlformats.org/officeDocument/2006/relationships/image" Target="media/image117.wmf"/><Relationship Id="rId129" Type="http://schemas.openxmlformats.org/officeDocument/2006/relationships/image" Target="media/image100.wmf"/><Relationship Id="rId130" Type="http://schemas.openxmlformats.org/officeDocument/2006/relationships/image" Target="media/image103.wmf"/><Relationship Id="rId131" Type="http://schemas.openxmlformats.org/officeDocument/2006/relationships/image" Target="media/image118.wmf"/><Relationship Id="rId132" Type="http://schemas.openxmlformats.org/officeDocument/2006/relationships/image" Target="media/image119.wmf"/><Relationship Id="rId133" Type="http://schemas.openxmlformats.org/officeDocument/2006/relationships/image" Target="media/image119.wmf"/><Relationship Id="rId134" Type="http://schemas.openxmlformats.org/officeDocument/2006/relationships/image" Target="media/image120.wmf"/><Relationship Id="rId135" Type="http://schemas.openxmlformats.org/officeDocument/2006/relationships/numbering" Target="numbering.xml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25:00Z</dcterms:created>
  <dc:creator>WWW</dc:creator>
  <dc:description/>
  <cp:keywords/>
  <dc:language>en-US</dc:language>
  <cp:lastModifiedBy>SYSTEM</cp:lastModifiedBy>
  <cp:lastPrinted>2005-12-26T18:23:00Z</cp:lastPrinted>
  <dcterms:modified xsi:type="dcterms:W3CDTF">2011-09-07T04:25:00Z</dcterms:modified>
  <cp:revision>2</cp:revision>
  <dc:subject/>
  <dc:title/>
</cp:coreProperties>
</file>