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 ТЕХНОЛОГИЧЕСКОЕ ОБОСН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. Краткая характеристика АТП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2. Краткая характеристика автомобил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 Характеристика объекта проект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ТЕХНОЛОГИЧЕСК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. Корректирование периодичности технического обслуживания (ТО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. Корректирование межремонтного пробег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3. Корректирование трудоемкости Т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4. Корректирование трудоемкости текущего ремонта (ТР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5. Определение количества ТО и капитальных ремонтов за цик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6. Определение коэффициента технической готов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7. Определение коэффициента перехода от цикла к г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8. Определение количества ТО и капитальных ремонтов за год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9. Определение суточной производственной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0. Определение годовых объемов работ по ТО и ТР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1. Распределение трудоемкости ТО-1 по видам рабо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12. Определение количества работающих в зоне ТО – 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3. Расчет зоны ТО –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14. Расчет и подбор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5. Определение площади зоны ТО – 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КОНСТРУКТОРСК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ОБЩАЯ ЧА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. Организация труда на объекте проектир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. Техника безопасности, противопожарная безопас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3. Охрана окружающей сре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условием эффективного выполнения планов перевозок грузов и пассажиров является исправное техническое состояние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втомобилей в технически исправном состоянии в значительной степени зависит от уровня развития и условия функционирования производственно технической базы (ПТБ) предприятий автомобильного транспорта, представляющей собой совокупность зданий, сооружений, оборудования, оснастки и инструмента, предназначенных для технического обслуживания (ТО), текущего ремонта (ТР) и хранения подвижного состава. При этом следует отметить, что вклад ПТБ в эффективность технической эксплуатации автомобилей достаточно высок и оценивается в 18 – 1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звитие ПТБ отстает от темпов роста парка автомобилей. В среднем по стране обеспеченность АТП производственными площадями составляет 50 – 65 %, постами для ТО и текущего ремонта 60 – 70 % от норматива, а уровень оснащенности производства средствами механизации процессов ТО и ТР не превышает 25 %. Такое положение приводит к значительным простоям автомобилей в ожидании ТО и ТР и, как следствие, к увеличению затрат на поддержание их в исправном состоя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развитием общественного автомобильного транспорта с каждым годом растет число легковых автомобилей индивидуального пользования. Увеличение парка легковых автомобилей так же значительно опережает рост ПТБ, которая в силу этого не полностью обеспечивает потребность в услугах по ТО и ремонту. Поддержание парка этих автомобилей в технически исправном состоянии требует дальнейшего совершенствования и развития ПТБ автообслуживания – станций технического обслуживания (СТО), автозаправочных станций (АЗС), стоянок и други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роектирования новых предприятий лежат технология и организация производства ТО и ТР. Под технологическим проектированием предприятия понимается процесс включающ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и обоснование исходных данных для расчета производственной пр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рограммы, объемов производства и численности производственного персо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и обоснование метода организации ТО и 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числа постов и линий для ТО и постов ТР подвиж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ности в технологическом оборудов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уровня механизации производственных процес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площадей производственных, складских и административно бытовых помещ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схемы генерального пла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ко – экономическую оценку разработанного технологического проект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технологического проектирования служат основой дл разработки других частей проекта (строительной, сантехнической, электротехнической и прочее) и во многом определяют качество проекта в цело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ХНОЛОГИЧЕСКОЕ ОБОСНОВ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АТ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транспортное предприятие «Автобаза № 2» располагается по адресу: г. Хабаровск, ул. Промышленная – 3. Данное предприятие является Открытым Акционерным Обществом (ОАО). На данном предприятии занимаются автомобильными перевозками, причем в самом широком диапазоне. На «Автобазе № 2» эксплуатируются в основном крупнотоннажные грузовики, поэтому есть возможность перевозить грузы практически любых кла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лиентами «Автобазы № 2» являются строительные организации города Хабаровска, так как они чаще всего пользуются услугами данного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очный состав парка данного автотранспортного предприятия (АТП) составляет 115 автомобилей марки КрАЗ 256 Б1, со среднесуточным пробегом 135 км. Все автомобили эксплуатируются в условия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 при жарких, сухих климатических услов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автомоби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данного автомобиля КрАЗ 256 Б1, грузоподъемность которого составляет 12 тонн. Данный автомобиль имеет четырехтактный, восьмицилиндровый двигатель ЯМЗ 238. Расположение цилиндро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разное, с углом развала 90°; порядок работы цилиндров 1-5-4-2-6-3-7-8. Максимальная мощность двигателя составляет 240 л.с. Кабина автомобиля закрытая, трехместная, каркас деревянный, облицовка металлическая. Платформа металлическая, сварная, ковшового типа с объемом 6 м³. Полная масса автомобиля, включая массу водителя и двух пассажиров составляет 23475 км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Характеристика объекта проект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АТП зона ТО – 1 служит для проведения в принудительном порядке через установленный пробег крепежных, регулированных, смазочных, промывочных работ по агрегатам и системам автомобиля, работ по обслуживанию систем питания, электрооборудования и шинам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аботает по 6-ти дневной рабочей недели в одну смену, продолжительностью 7 часов. Режим работы 305 дней в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труда отвечает требованиям техники безопасности, противопожарной безопасности и охраны тру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ХНОЛОГИЧЕСК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88" w:leader="none"/>
        </w:tabs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2.1. Корректирование периодичности технического обслуживания (ТО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ание периодичности технического обслуживания ТО – 1 и ТО – 2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,2, рассчитывают по формуле:</w:t>
      </w:r>
    </w:p>
    <w:p>
      <w:pPr>
        <w:pStyle w:val="Normal"/>
        <w:tabs>
          <w:tab w:val="clear" w:pos="708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,2 = </w:t>
      </w:r>
      <w:r>
        <w:rPr>
          <w:sz w:val="28"/>
          <w:szCs w:val="28"/>
          <w:lang w:val="en-US"/>
        </w:rPr>
        <w:t>L'</w:t>
      </w:r>
      <w:r>
        <w:rPr>
          <w:sz w:val="28"/>
          <w:szCs w:val="28"/>
        </w:rPr>
        <w:t>1,2 К1 К'3 К”3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1,2 – нормативная периодичность ТО соответствующего вида, [5]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 корректирования, учитывающий категорию условий эксплуатации, 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'3 – коэффициент корректирования, учитывающий природно – климатические условия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”3 – коэффициент корректирования, учитывающий агрессивность среды [5]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= 3000 * 0,9 * 0,9 * 1 = 2430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= 12000 * 0,9 * 0,9 * 1 = 97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ание периодичности ТО – 1 по среднесуточному пробег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с , км, рассчитывают по формуле:</w:t>
      </w:r>
    </w:p>
    <w:p>
      <w:pPr>
        <w:pStyle w:val="Normal"/>
        <w:tabs>
          <w:tab w:val="clear" w:pos="708"/>
          <w:tab w:val="left" w:pos="3525" w:leader="none"/>
          <w:tab w:val="left" w:pos="68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с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сс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– откорректированная периодичность ТО – 1, рассчитанная по формуле (1)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– среднесуточный пробег, [из задания]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´ - краткость периодичности ТО – 1 к среднесуточному пробегу.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с = 2430 / 135 – 18 = 18 * 135 = 243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ание периодичности ТО – 2 по среднесуточному пробег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с, км, рассчитывают по формуле:</w:t>
      </w:r>
    </w:p>
    <w:p>
      <w:pPr>
        <w:pStyle w:val="Normal"/>
        <w:tabs>
          <w:tab w:val="clear" w:pos="708"/>
          <w:tab w:val="left" w:pos="3210" w:leader="none"/>
          <w:tab w:val="left" w:pos="7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с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с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´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 – откорректированная периодичность ТО – 2 рассчитанная по формуле (1)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с – откорректированная периодичность ТО – 1 по среднесуточному пробегу рассчитанная по формуле (2)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´ - краткость периодичности ТО – 2 к среднесуточному пробегу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с = 9720 / 2430 = 34 = 3* 2430 = 7290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</w:t>
        <w:tab/>
        <w:t>Корректирование межремонтного пробега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ание межремонтного пробег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  км рассчитывают по формуле:</w:t>
      </w:r>
    </w:p>
    <w:p>
      <w:pPr>
        <w:pStyle w:val="Normal"/>
        <w:tabs>
          <w:tab w:val="clear" w:pos="708"/>
          <w:tab w:val="left" w:pos="2955" w:leader="none"/>
          <w:tab w:val="left" w:pos="7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р. * К1К2К'3К”3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р. – среднее значение межремонтного пробега рассчитываемого по формуле (5)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– коэффициент корректирования учитывающий категорию условий эксплуатации,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– коэффициент корректирования, учитывающий модификацию подвижного состава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'3 - коэффициент корректирования, учитывающий природно – климатические условия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”3 – коэффициент корректирования, учитывающий агрессивность среды [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ее значение межремонтного пробег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р., км, рассчитывают по формуле:</w:t>
      </w:r>
    </w:p>
    <w:p>
      <w:pPr>
        <w:pStyle w:val="Normal"/>
        <w:tabs>
          <w:tab w:val="clear" w:pos="708"/>
          <w:tab w:val="left" w:pos="2715" w:leader="none"/>
          <w:tab w:val="left" w:pos="77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.ср. = (% н + 0,8 % кр)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кр. * 1 / 100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н   и   %кр – соответственно процентное количество автомобилей прошедших и не прошедших капитальный ремо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– норма снижения межремонтного пробега до второго капитального ремо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кр. – нормативный межрегиональный пробег [5], тыс. км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р. = (80 + 0,8 * 20) 250000 * 0,01 = 240000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 = 240000 * 0,9 * 0,85 * 0,9 * 1 = 165240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ание межремонтного пробега по среднесуточному пробег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, км, определяют по формуле:</w:t>
      </w:r>
    </w:p>
    <w:p>
      <w:pPr>
        <w:pStyle w:val="Normal"/>
        <w:tabs>
          <w:tab w:val="clear" w:pos="708"/>
          <w:tab w:val="left" w:pos="2880" w:leader="none"/>
          <w:tab w:val="left" w:pos="66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.с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кр.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2с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с 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 – откорректированный межремонтный пробег, рассчитанный по формуле (4)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с – откорректированная периодичность ТО – 2 по среднесуточному пробегу, рассчитанная по формуле (3)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´ - краткость межремонтного пробега к среднесуточному пробегу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 =165240 / 7290 = 22,6 = 23 * 7290 = 167670</w:t>
      </w:r>
    </w:p>
    <w:p>
      <w:pPr>
        <w:pStyle w:val="Normal"/>
        <w:tabs>
          <w:tab w:val="clear" w:pos="708"/>
          <w:tab w:val="left" w:pos="30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Корректирование трудоемкости Т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ние трудоемкости ежедневного обслуживания (ЕО). ТО-1 и ТО-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о,1,2, чел.ч., рассчитывают по формуле:</w:t>
      </w:r>
    </w:p>
    <w:p>
      <w:pPr>
        <w:pStyle w:val="Normal"/>
        <w:tabs>
          <w:tab w:val="clear" w:pos="708"/>
          <w:tab w:val="left" w:pos="3180" w:leader="none"/>
          <w:tab w:val="left" w:pos="64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ео,1,2 = </w:t>
      </w:r>
      <w:r>
        <w:rPr>
          <w:sz w:val="28"/>
          <w:szCs w:val="28"/>
          <w:lang w:val="en-US"/>
        </w:rPr>
        <w:t>t´</w:t>
      </w:r>
      <w:r>
        <w:rPr>
          <w:sz w:val="28"/>
          <w:szCs w:val="28"/>
        </w:rPr>
        <w:t>ео,1,2 К2К5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о,1,2 – нормативная трудоемкость ТО автомобиля, соответствующего вида [5], чел. 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- коэффициент корректирования, учитывающий модификацию подвижного состава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 - коэффициент корректирования, учитывающий размер автотранспортного предприятия (АТП) [5].</w:t>
      </w:r>
    </w:p>
    <w:p>
      <w:pPr>
        <w:pStyle w:val="Normal"/>
        <w:tabs>
          <w:tab w:val="clear" w:pos="708"/>
          <w:tab w:val="left" w:pos="2880" w:leader="none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о = 0,5 * 1,15 * 1,05 = 0,6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= 3,5 * 1,15 * 1,05 = 4,2</w:t>
      </w:r>
    </w:p>
    <w:p>
      <w:pPr>
        <w:pStyle w:val="Normal"/>
        <w:tabs>
          <w:tab w:val="clear" w:pos="708"/>
          <w:tab w:val="left" w:pos="3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= 14,7 * 1,15 * 1,05 = 17,7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376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ание трудоемкости текущего ремонта (ТР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ректирование трудоемкости ТР соответствующего ви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р , чел.- ч / 1000 км, рассчитывают по формуле:</w:t>
      </w:r>
    </w:p>
    <w:p>
      <w:pPr>
        <w:pStyle w:val="Normal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тр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тр К1К2К'3К”3К4ср К5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'тр – нормативная трудоемкость ТР,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1 - коэффициент корректирования, учитывающий категорию условий эксплуатации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 - коэффициент корректирования, учитывающий модификацию подвижного состава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'3 - коэффициент корректирования, учитывающий природно – климатические условия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”3 – коэффициент корректирования, учитывающий агрессивность среды [5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ср – среднее значение коэффициента корректирования, учитывающего изменение трудоемкости в зависимости от пробега с начала эксплуатации, рассчитывающего по формуле (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5 - коэффициент корректирования, учитывающий размер АТП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коэффициента корректирования, учитывающего изменение трудоемкости в зависимости от пробега с начала эксплуатации К4ср , рассчитывают по формуле:</w:t>
      </w:r>
    </w:p>
    <w:p>
      <w:pPr>
        <w:pStyle w:val="Normal"/>
        <w:tabs>
          <w:tab w:val="clear" w:pos="708"/>
          <w:tab w:val="left" w:pos="2550" w:leader="none"/>
          <w:tab w:val="left" w:pos="82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ср = %1К¹4 + %2 К²4 + %3К³4 + %4К'4+ %5К''4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1…%5 -  процентное количество автомобилей, находящихся в определенном интервале пробега с начала эксплуатации, [из задания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¹4... К''4 – значение коэффициента корректирования К4 в определенном интервале пробега с начала эксплуатации, [5]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4ср = 11 * 0,4 + 29 * 0,7 + 11* 1 + 29 * 1,2 + 20 * 1,3 / 100 = 0,9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р =6,2 * 1,1 * 1,15 * 1,1 * 1 * 0,96 * 1,05 = 8,7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пределение количества ТО и капитальных ремонтов за цикл</w:t>
      </w:r>
    </w:p>
    <w:p>
      <w:pPr>
        <w:pStyle w:val="Normal"/>
        <w:tabs>
          <w:tab w:val="clear" w:pos="708"/>
          <w:tab w:val="left" w:pos="21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капитальных ремонтов за цик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.ц, шт, рассчитывают по формуле:</w:t>
      </w:r>
    </w:p>
    <w:p>
      <w:pPr>
        <w:pStyle w:val="Normal"/>
        <w:tabs>
          <w:tab w:val="clear" w:pos="708"/>
          <w:tab w:val="left" w:pos="3000" w:leader="none"/>
          <w:tab w:val="left" w:pos="7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р.ц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– откорректированный межремонтный пробег по среднесуточному пробегу, рассчитанный по формуле (6), км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.ц = 167670 / 167670 = 1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О – 2 за цик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.ц , шт, рассчитывают по формуле:</w:t>
      </w:r>
    </w:p>
    <w:p>
      <w:pPr>
        <w:pStyle w:val="Normal"/>
        <w:tabs>
          <w:tab w:val="clear" w:pos="708"/>
          <w:tab w:val="left" w:pos="3150" w:leader="none"/>
          <w:tab w:val="left" w:pos="70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.ц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2.с) – 1 (11)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– откорректированный межремонтный пробег по среднесуточному пробегу, рассчитанный по формуле (6), км;</w:t>
      </w:r>
    </w:p>
    <w:p>
      <w:pPr>
        <w:pStyle w:val="Normal"/>
        <w:tabs>
          <w:tab w:val="clear" w:pos="708"/>
          <w:tab w:val="left" w:pos="56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2.с – откорректированная периодичность ТО – 2 по среднесуточному пробегу, рассчитанная по формуле (3), км.</w:t>
      </w:r>
    </w:p>
    <w:p>
      <w:pPr>
        <w:pStyle w:val="Normal"/>
        <w:tabs>
          <w:tab w:val="clear" w:pos="708"/>
          <w:tab w:val="left" w:pos="31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.ц = (167670 / 7920) – 1 = 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ТО – 1 за цик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.ц , шт, рассчитывают по формуле:</w:t>
      </w:r>
    </w:p>
    <w:p>
      <w:pPr>
        <w:pStyle w:val="Normal"/>
        <w:tabs>
          <w:tab w:val="clear" w:pos="708"/>
          <w:tab w:val="left" w:pos="3195" w:leader="none"/>
          <w:tab w:val="left" w:pos="7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.ц 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1.с) –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.ц + 1)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- откорректированный межремонтный пробег по среднесуточному пробегу, рассчитанный по формуле (6)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1.с – периодичность ТО – 1, откорректированная по среднесуточному пробегу, рассчитанная по формуле (2)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.ц – количество ТО – 2 за цикл, рассчитанное по формуле (11)</w:t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.ц = (167670 / 2430) – (20 +1) = 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ежедневного обслуживания за цик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.ц , шт, рассчитывают по формуле:</w:t>
      </w:r>
    </w:p>
    <w:p>
      <w:pPr>
        <w:pStyle w:val="Normal"/>
        <w:tabs>
          <w:tab w:val="clear" w:pos="708"/>
          <w:tab w:val="left" w:pos="3435" w:leader="none"/>
          <w:tab w:val="left" w:pos="75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о.ц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</w:t>
        <w:tab/>
        <w:t>(1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- откорректированный межремонтный пробег по среднесуточному пробегу, рассчитанный по формуле (6)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– среднесуточный пробег [из задания]</w:t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.ц =166770 / 135 = 1242</w:t>
      </w:r>
      <w:r>
        <w:br w:type="page"/>
      </w:r>
    </w:p>
    <w:p>
      <w:pPr>
        <w:pStyle w:val="Normal"/>
        <w:tabs>
          <w:tab w:val="clear" w:pos="708"/>
          <w:tab w:val="left" w:pos="343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Определение коэффициента технической готовности</w:t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технической готовност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, рассчитывают по формуле: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Дэц / (Дэц + Дрц) (1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Дэц  - количество дней эксплуатации автомобилей за цикл, рассчитываемое по формуле (15)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ц – количество дней простоя автомобилей в ТО и ремонтах, рассчитываемое по формуле (16), д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ней эксплуатации автомобилей за цикл Дэц. дн, рассчитывают по формуле:</w:t>
      </w:r>
    </w:p>
    <w:p>
      <w:pPr>
        <w:pStyle w:val="Normal"/>
        <w:tabs>
          <w:tab w:val="clear" w:pos="708"/>
          <w:tab w:val="left" w:pos="3225" w:leader="none"/>
          <w:tab w:val="left" w:pos="75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эц 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</w:t>
        <w:tab/>
        <w:t>(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 – межремонтный пробег, откорректированный по среднесуточному пробегу, рассчитанный по формуле (6)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– среднесуточный пробег [из задания]</w:t>
      </w:r>
    </w:p>
    <w:p>
      <w:pPr>
        <w:pStyle w:val="Normal"/>
        <w:tabs>
          <w:tab w:val="clear" w:pos="708"/>
          <w:tab w:val="left" w:pos="33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эц  = 167670 / 135 = 12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ней простоя автомобилей в ТО и ремонтах за цикл Дрц. дн., рассчитывают по формуле:</w:t>
      </w:r>
    </w:p>
    <w:p>
      <w:pPr>
        <w:pStyle w:val="Normal"/>
        <w:tabs>
          <w:tab w:val="clear" w:pos="708"/>
          <w:tab w:val="left" w:pos="2925" w:leader="none"/>
          <w:tab w:val="left" w:pos="71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эц 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р.ц  * Дкт ((Дто.тр.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р.с) / 1000) * К'4ср</w:t>
        <w:tab/>
        <w:t>(1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.ц  - количество капитальных ремонтов за цикл, рассчитанное по формуле (10), ш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т – количество дней простоя автомобилей в капитальном ремонте с учетом транспортировки, рассчитываемое по формуле (17)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то.тр. – количество дней простоя автомобилей в ТО и ТР на 1000 км пробега [5]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 - межремонтный пробег, откорректированный по среднесуточному пробегу, рассчитанный по формуле (6)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'4ср – среднее значение коэффициента корректирования, учитывающего изменение в простое автомобилей в ТО и ТР в зависимости от пробега с начала эксплуатации, рассчитываемое по формуле (1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ней простоя автомобилей в капитальном ремонте с учетом транспортировки Дкт , дн. Рассчитывают по формуле: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кт = (1,1 – 1,2) * Дкр, (1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кр – количество дней простоя автомобилей в капитальном ремонте, [5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коэффициента корректирования, учитывающего изменение в простое автомобилей в ТО и ТР в зависимости от пробега с начала эксплуатации К'4ср рассчитывают по формуле: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'4ср = (%1К¹4 + %2 К²4 + %3К³4 + %4К'4+ %5К''4) / 100</w:t>
        <w:tab/>
        <w:t>(1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%1…%5 -  процентное количество автомобилей, находящихся в определенном интервале пробега с начала эксплуатации, [из задания];</w:t>
      </w:r>
    </w:p>
    <w:p>
      <w:pPr>
        <w:pStyle w:val="Normal"/>
        <w:tabs>
          <w:tab w:val="clear" w:pos="708"/>
          <w:tab w:val="left" w:pos="72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¹4... К''4 – значение коэффициента корректирования К'4 в определенном интервале пробега с начала эксплуа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'4ср = (11 * 0,7 + 29 * 0,7 + 11 * 1 + 29 * 1,2 + 20 * 1,3) / 100 = 0,9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ц = 1 * 24 + ((0,5 * 167670) / 1000) * 0,99 = 1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1242 / (1242 + 107) = 0,9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108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коэффициента перехода от цикла к год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ерехода от цикла к году 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рассчитывают по формуле: </w:t>
      </w:r>
    </w:p>
    <w:p>
      <w:pPr>
        <w:pStyle w:val="Normal"/>
        <w:tabs>
          <w:tab w:val="clear" w:pos="708"/>
          <w:tab w:val="left" w:pos="3480" w:leader="none"/>
          <w:tab w:val="left" w:pos="7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</w:t>
        <w:tab/>
        <w:t>(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 - годовой пробег автомобиля, рассчитываемый по формуле (20),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кр.с - межремонтный пробег, откорректированный по среднесуточному пробегу, рассчитанный по формуле (6), к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й пробег автомобиля 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>, км, рассчитывают по формуле:</w:t>
      </w:r>
    </w:p>
    <w:p>
      <w:pPr>
        <w:pStyle w:val="Normal"/>
        <w:tabs>
          <w:tab w:val="clear" w:pos="708"/>
          <w:tab w:val="left" w:pos="6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= Д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 *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(2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Д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ежим работы предприятия, [из задания]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коэффициент технической готовности, рассчитанный по формуле (1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сс – среднесуточный пробег [из задания], км.</w:t>
      </w:r>
    </w:p>
    <w:p>
      <w:pPr>
        <w:pStyle w:val="Normal"/>
        <w:tabs>
          <w:tab w:val="clear" w:pos="708"/>
          <w:tab w:val="left" w:pos="25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= 305 * 0,92 * 135 = 37881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7881 / 167670 = 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Определение количества ТО и капитальных ремонтов за год</w:t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капитальных ремонтов за г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р.г, шт, рассчитывают по формуле: </w:t>
      </w:r>
    </w:p>
    <w:p>
      <w:pPr>
        <w:pStyle w:val="Normal"/>
        <w:tabs>
          <w:tab w:val="clear" w:pos="708"/>
          <w:tab w:val="left" w:pos="3405" w:leader="none"/>
          <w:tab w:val="left" w:pos="7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кр.г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.ц * 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Асп (2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.ц – количество капитальных ремонтов за цикл, рассчитанное по формуле (1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перехода от цикла к году, рассчитанный по формуле (1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сп – списочное количество автомобилей, [из задания]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кр.г = 1 * 0,23 * 115 = 2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ТО – 2 за цикл, рассчитывают по формуле:</w:t>
      </w:r>
    </w:p>
    <w:p>
      <w:pPr>
        <w:pStyle w:val="Normal"/>
        <w:tabs>
          <w:tab w:val="clear" w:pos="708"/>
          <w:tab w:val="left" w:pos="3060" w:leader="none"/>
          <w:tab w:val="left" w:pos="69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г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ц  * 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Асп.(2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ц  - количество ТО – 2 за цикл, рассчитанное по формуле (11)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перехода от цикла к году, рассчитанный по формуле (1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 – списочное количество автомобилей, [из задания].</w:t>
      </w:r>
    </w:p>
    <w:p>
      <w:pPr>
        <w:pStyle w:val="Normal"/>
        <w:tabs>
          <w:tab w:val="clear" w:pos="708"/>
          <w:tab w:val="left" w:pos="31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г = 20 * 0,23 * 115 = 52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ТО – 1 за г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г, шт, рассчитывают по формуле:</w:t>
      </w:r>
    </w:p>
    <w:p>
      <w:pPr>
        <w:pStyle w:val="Normal"/>
        <w:tabs>
          <w:tab w:val="clear" w:pos="708"/>
          <w:tab w:val="left" w:pos="2775" w:leader="none"/>
          <w:tab w:val="left" w:pos="68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г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ц  * 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Асп.(2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ц - количество ТО – 1 за цикл, рассчитанное по формуле (12), ш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перехода от цикла к году, рассчитанный по формуле (1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 – списочное количество автомобилей, [из задания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г = 48 * 0,23 * 115 = 12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ежедневных обслуживаний за год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.г , шт, рассчитывают по формуле :</w:t>
      </w:r>
    </w:p>
    <w:p>
      <w:pPr>
        <w:pStyle w:val="Normal"/>
        <w:tabs>
          <w:tab w:val="clear" w:pos="708"/>
          <w:tab w:val="left" w:pos="2475" w:leader="none"/>
          <w:tab w:val="left" w:pos="69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о.г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.ц * 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Асп.(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.ц – количество ежедневных обслуживаний за цикл, рассчитанное по формуле (13)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эффициент перехода от цикла к году, рассчитанный по формуле (19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 – списочное количество автомобилей, [из задания], шт.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.г = 1242 * 0,23 * 115 = 32851</w:t>
      </w:r>
    </w:p>
    <w:p>
      <w:pPr>
        <w:pStyle w:val="Normal"/>
        <w:tabs>
          <w:tab w:val="clear" w:pos="708"/>
          <w:tab w:val="left" w:pos="25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Определение суточной производственной программы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ТО – 2 за сут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с, шт, рассчитывают по формуле:</w:t>
      </w:r>
    </w:p>
    <w:p>
      <w:pPr>
        <w:pStyle w:val="Normal"/>
        <w:tabs>
          <w:tab w:val="clear" w:pos="708"/>
          <w:tab w:val="left" w:pos="3675" w:leader="none"/>
          <w:tab w:val="left" w:pos="71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с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г / Дрз2</w:t>
        <w:tab/>
        <w:t>(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г – количество ТО – 2 за год, рассчитанное по формуле (2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з2 – режим работы зоны ТО – 2, дн;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с = 529 / 257 =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ТО – 1 за сут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, шт, рассчитывают по формуле:</w:t>
      </w:r>
    </w:p>
    <w:p>
      <w:pPr>
        <w:pStyle w:val="Normal"/>
        <w:tabs>
          <w:tab w:val="clear" w:pos="708"/>
          <w:tab w:val="left" w:pos="3300" w:leader="none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с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г / Дрз1</w:t>
        <w:tab/>
        <w:t>(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г – количество ТО – 1 за год, рассчитанное по формуле (2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з1 – режим работы зоны ТО – 1, дн.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 = 1270 / 305 =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ежедневных обслуживаний (ЕО) за сутк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.с, рассчитывают по формуле:</w:t>
      </w:r>
    </w:p>
    <w:p>
      <w:pPr>
        <w:pStyle w:val="Normal"/>
        <w:tabs>
          <w:tab w:val="clear" w:pos="708"/>
          <w:tab w:val="left" w:pos="3105" w:leader="none"/>
          <w:tab w:val="left" w:pos="69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о.с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г / Дрзео.(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г – количество ЕО за год, рассчитанное по формуле (24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зео – режим работы зоны ЕО.</w:t>
      </w:r>
    </w:p>
    <w:p>
      <w:pPr>
        <w:pStyle w:val="Normal"/>
        <w:tabs>
          <w:tab w:val="clear" w:pos="708"/>
          <w:tab w:val="left" w:pos="31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.с = 32851 / 355 = 9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Определение годовых объемов работ по ТО и ТР</w:t>
      </w:r>
    </w:p>
    <w:p>
      <w:pPr>
        <w:pStyle w:val="Normal"/>
        <w:tabs>
          <w:tab w:val="clear" w:pos="708"/>
          <w:tab w:val="left" w:pos="12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работ по ЕО, Теог, чел.-ч, рассчитывают по формуле:</w:t>
      </w:r>
    </w:p>
    <w:p>
      <w:pPr>
        <w:pStyle w:val="Normal"/>
        <w:tabs>
          <w:tab w:val="clear" w:pos="708"/>
          <w:tab w:val="left" w:pos="3435" w:leader="none"/>
          <w:tab w:val="left" w:pos="72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ог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еог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о</w:t>
        <w:tab/>
        <w:t>(2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ог – количество ЕО за год, рассчитанное по формуле (24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ео – откорректированная трудоемкость ЕО, рассчитанная по формуле (7), чел.-ч.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г = 32851 * 0,6 = 19710,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работ по ТО-1 Т1г, чел.-ч, рассчитывают по формуле:</w:t>
      </w:r>
    </w:p>
    <w:p>
      <w:pPr>
        <w:pStyle w:val="Normal"/>
        <w:tabs>
          <w:tab w:val="clear" w:pos="708"/>
          <w:tab w:val="left" w:pos="3420" w:leader="none"/>
          <w:tab w:val="left" w:pos="7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1г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1г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</w:t>
        <w:tab/>
        <w:t>(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г – количество ТО – 1 за год, рассчитанное по формуле (23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- откорректированная трудоемкость ТО-1, рассчитанная по формуле (7), чел.-ч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г = 1270 * 4,2 = 5334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по ТО-2 Т2г, чел.-ч, рассчитывают по формуле:</w:t>
      </w:r>
    </w:p>
    <w:p>
      <w:pPr>
        <w:pStyle w:val="Normal"/>
        <w:tabs>
          <w:tab w:val="clear" w:pos="708"/>
          <w:tab w:val="left" w:pos="3420" w:leader="none"/>
          <w:tab w:val="left" w:pos="7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2г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2г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</w:t>
        <w:tab/>
        <w:t>(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2г – количество ТО – 2 за год, рассчитанное по формуле (2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- откорректированная трудоемкость ТО-2, рассчитанная по формуле (7), чел.-ч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г = 529 * 17,7 = 9363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работ по сезонному обслуживанию (СО) Тсо, чел.-ч., рассчитывают по формуле:</w:t>
      </w:r>
    </w:p>
    <w:p>
      <w:pPr>
        <w:pStyle w:val="Normal"/>
        <w:tabs>
          <w:tab w:val="clear" w:pos="708"/>
          <w:tab w:val="left" w:pos="3255" w:leader="none"/>
          <w:tab w:val="left" w:pos="73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со = (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* Асп) * %со * 1/100.(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2 - откорректированная трудоемкость ТО-2, рассчитанная по формуле (7), чел.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 – списочное количество автомобилей, [из задания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%со – процент работ приходящихся на СО.</w:t>
      </w:r>
    </w:p>
    <w:p>
      <w:pPr>
        <w:pStyle w:val="Normal"/>
        <w:tabs>
          <w:tab w:val="clear" w:pos="708"/>
          <w:tab w:val="left" w:pos="32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о = (2 * 17,7 * 115) * 30 * 0,01 = 12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бот по ТО-2 Т2г.общ., чел.-ч, годовой, рассчитывают по формуле:</w:t>
      </w:r>
    </w:p>
    <w:p>
      <w:pPr>
        <w:pStyle w:val="Normal"/>
        <w:tabs>
          <w:tab w:val="clear" w:pos="708"/>
          <w:tab w:val="left" w:pos="3300" w:leader="none"/>
          <w:tab w:val="left" w:pos="74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г.общ = Т2г + Тсо</w:t>
        <w:tab/>
        <w:t>(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2г – годовой объем работ по ТО-2, рассчитанный по формуле (30), чел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о – годовой объем работ по СО, рассчитанный по формуле (31), чел.-ч.</w:t>
      </w:r>
    </w:p>
    <w:p>
      <w:pPr>
        <w:pStyle w:val="Normal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г.общ = 9363,3 + 1221 = 10584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работ по ТР Ттр.г , чел.-ч, рассчитывают по формуле:</w:t>
      </w:r>
    </w:p>
    <w:p>
      <w:pPr>
        <w:pStyle w:val="Normal"/>
        <w:tabs>
          <w:tab w:val="clear" w:pos="708"/>
          <w:tab w:val="left" w:pos="2655" w:leader="none"/>
          <w:tab w:val="left" w:pos="75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р.г =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тр * </w:t>
      </w: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/ 1000) * Асп.(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тр- откорректированная трудоемкость ТР, рассчитанная по формуле (8), чел.-ч. / 1000 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 xml:space="preserve">  - годовой пробег автомобиля, рассчитываемый по формуле (20), к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п – списочное количество автомобилей, [из задания].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р.г = (8,7 * 37881 / 1000) * 115 = 37899,9</w:t>
      </w:r>
    </w:p>
    <w:p>
      <w:pPr>
        <w:pStyle w:val="Normal"/>
        <w:tabs>
          <w:tab w:val="clear" w:pos="708"/>
          <w:tab w:val="left" w:pos="28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годовой объем работ по ТО и ТР Тобщ.г, чел.-ч, рассчитывают по формуле:</w:t>
      </w:r>
    </w:p>
    <w:p>
      <w:pPr>
        <w:pStyle w:val="Normal"/>
        <w:tabs>
          <w:tab w:val="clear" w:pos="708"/>
          <w:tab w:val="left" w:pos="3615" w:leader="none"/>
          <w:tab w:val="left" w:pos="78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общ.г = Теог + Т1г + Т2г.общ + Ттр.г.(3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еог – годовой объем работ по ЕО, рассчитанный по формуле (28), чел.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1г – годовой объем работ по ТО-1, рассчитанный по формуле (29), чел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2г.общ – общий годовой объем работ по ТО-2, рассчитанный по формуле (32), чел.-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тр.г – годовой объем работ по ТР, рассчитанный по формуле (33), чел.-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бщ.г = 19710,6 + 5334 + 10584,3 + 37899,0 = 73528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работ по самообслуживанию Тсам, чел.-ч., рассчитывают по формуле:</w:t>
      </w:r>
    </w:p>
    <w:p>
      <w:pPr>
        <w:pStyle w:val="Normal"/>
        <w:tabs>
          <w:tab w:val="clear" w:pos="708"/>
          <w:tab w:val="left" w:pos="3795" w:leader="none"/>
          <w:tab w:val="left" w:pos="6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ам = Тобщ.г * Ксам</w:t>
        <w:tab/>
        <w:t>(3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общ.г - общий годовой объем работ по ТО и ТР, рассчитанный по формуле (34), чел.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ам – коэффициент  самообслуживания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ам = 73528,8 * 0,145 = 1066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годовой объем работ по парку Тобщ.г.п., чел.-ч., рассчитывают по формуле:</w:t>
      </w:r>
    </w:p>
    <w:p>
      <w:pPr>
        <w:pStyle w:val="Normal"/>
        <w:tabs>
          <w:tab w:val="clear" w:pos="708"/>
          <w:tab w:val="left" w:pos="3075" w:leader="none"/>
          <w:tab w:val="left" w:pos="70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бщ.г.п. = Тоб.г + Тсам</w:t>
        <w:tab/>
        <w:t>(3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общ.г - общий годовой объем работ по ТО и ТР, рассчитанный по формуле (34), чел.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сам – годовой объем работ по самообслуживанию, рассчитанный по формуле (35), чел.-ч.</w:t>
      </w:r>
    </w:p>
    <w:p>
      <w:pPr>
        <w:pStyle w:val="Normal"/>
        <w:tabs>
          <w:tab w:val="clear" w:pos="708"/>
          <w:tab w:val="left" w:pos="24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бщ.г.п. = 73528,8 + 10661,7 = 8419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Распределение трудоемкости ТО-1 по видам рабо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5"/>
        <w:gridCol w:w="1695"/>
        <w:gridCol w:w="1755"/>
      </w:tblGrid>
      <w:tr>
        <w:trPr>
          <w:trHeight w:val="225" w:hRule="atLeast"/>
        </w:trPr>
        <w:tc>
          <w:tcPr>
            <w:tcW w:w="5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</w:t>
            </w:r>
          </w:p>
        </w:tc>
      </w:tr>
      <w:tr>
        <w:trPr>
          <w:trHeight w:val="495" w:hRule="atLeast"/>
        </w:trPr>
        <w:tc>
          <w:tcPr>
            <w:tcW w:w="5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.</w:t>
            </w:r>
          </w:p>
        </w:tc>
      </w:tr>
      <w:tr>
        <w:trPr>
          <w:trHeight w:val="2010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очно-мое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контрольно-диагност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азочные, заправочные и очистите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техническ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обслуживанию системы пит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оремонтные и шиномонтаж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1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9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68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266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53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ное распределение трудоемкости ТО-1 по видам работ приводится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– Примерное распределение трудоемкости ТО-1 по видам работ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Определение количества работающих в зоне ТО –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 необходимое количество рабочих Рт, чел., рассчитывают по формуле:</w:t>
      </w:r>
    </w:p>
    <w:p>
      <w:pPr>
        <w:pStyle w:val="Normal"/>
        <w:tabs>
          <w:tab w:val="clear" w:pos="708"/>
          <w:tab w:val="left" w:pos="3825" w:leader="none"/>
          <w:tab w:val="left" w:pos="72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т = Т / Фн.(3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трудоемкость зоны ТО-1, рассчитанная по формуле (29), чел.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 – номинальный годовой фонд времени одного рабочего Фн , ч, рассчитывают по формуле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н = (Дкг – Дв – Дпр) * 7 – Дпр.в* 1.(3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кг – соответственно количество календарных дней в году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 – соответственно количество выходных дней в году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р – соответственно количество праздничных дней в году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р.в – соответственно количество предпразднично – выходных дней в году, д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7 – перевод дней в ча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 = (336 – 53 – 10) * 7 – Дпр.в * 1 = 2063</w:t>
      </w:r>
    </w:p>
    <w:p>
      <w:pPr>
        <w:pStyle w:val="Normal"/>
        <w:tabs>
          <w:tab w:val="clear" w:pos="708"/>
          <w:tab w:val="left" w:pos="18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т = 5334 / 2063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тное количество рабочих Ршт, чел., рассчитывают по формуле:</w:t>
      </w:r>
    </w:p>
    <w:p>
      <w:pPr>
        <w:pStyle w:val="Normal"/>
        <w:tabs>
          <w:tab w:val="clear" w:pos="708"/>
          <w:tab w:val="left" w:pos="2055" w:leader="none"/>
          <w:tab w:val="left" w:pos="62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шт = Т / Фр.(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трудоемкость зоны ТО-1, рассчитанная по формуле (29), чел.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 – годовой фонд времени одного рабочего, рассчитываемый по формуле(40),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времени одного рабочего Фр, г, рассчитывают по формуле:</w:t>
      </w:r>
    </w:p>
    <w:p>
      <w:pPr>
        <w:pStyle w:val="Normal"/>
        <w:tabs>
          <w:tab w:val="clear" w:pos="708"/>
          <w:tab w:val="left" w:pos="3015" w:leader="none"/>
          <w:tab w:val="left" w:pos="65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 = Фн – Дот * 8</w:t>
        <w:tab/>
        <w:t>(4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Фн –номинальный годовой фонд времени одного рабочего, рассчитанный по формуле (38),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т – количество дней отпуска в году, дн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 = 2063 – 24 * 8 = 1871</w:t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шт = 5334 / 1871 = 3</w:t>
      </w:r>
      <w:r>
        <w:br w:type="page"/>
      </w:r>
    </w:p>
    <w:p>
      <w:pPr>
        <w:pStyle w:val="Normal"/>
        <w:tabs>
          <w:tab w:val="clear" w:pos="708"/>
          <w:tab w:val="left" w:pos="297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Расчет зоны ТО –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тм производства </w:t>
      </w: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>, мин., рассчитывают по формуле:</w:t>
      </w:r>
    </w:p>
    <w:p>
      <w:pPr>
        <w:pStyle w:val="Normal"/>
        <w:tabs>
          <w:tab w:val="clear" w:pos="708"/>
          <w:tab w:val="left" w:pos="3615" w:leader="none"/>
          <w:tab w:val="left" w:pos="7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(Т * 60)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</w:t>
        <w:tab/>
        <w:t>(41)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 – продолжительность работы зоны То-1, г;</w:t>
      </w:r>
    </w:p>
    <w:p>
      <w:pPr>
        <w:pStyle w:val="Normal"/>
        <w:tabs>
          <w:tab w:val="clear" w:pos="708"/>
          <w:tab w:val="left" w:pos="93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с – суточная производственная программа зоны ТО-1, рассчитанная по формуле (26)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= (7 * 60) / =105</w:t>
      </w:r>
    </w:p>
    <w:p>
      <w:pPr>
        <w:pStyle w:val="Normal"/>
        <w:tabs>
          <w:tab w:val="clear" w:pos="708"/>
          <w:tab w:val="left" w:pos="765" w:leader="none"/>
          <w:tab w:val="left" w:pos="94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Такт поста </w:t>
        <w:tab/>
        <w:t>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мин, рассчитывают по формуле:</w:t>
      </w:r>
    </w:p>
    <w:p>
      <w:pPr>
        <w:pStyle w:val="Normal"/>
        <w:tabs>
          <w:tab w:val="clear" w:pos="708"/>
          <w:tab w:val="left" w:pos="3330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 * 60) /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) +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ер</w:t>
        <w:tab/>
        <w:t>(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1 - откорректированная трудоемкость ТО-1, соответствующего вида, рассчитанная по формуле (7), чел.-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– количество работающих на одном посту, чел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пер – время передвижения автомобиля с поста на пост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((4,2 * 60) / 1,5) + 2= 1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стов Х, шт, рассчитывают по формуле:</w:t>
      </w:r>
    </w:p>
    <w:p>
      <w:pPr>
        <w:pStyle w:val="Normal"/>
        <w:tabs>
          <w:tab w:val="clear" w:pos="708"/>
          <w:tab w:val="left" w:pos="3270" w:leader="none"/>
          <w:tab w:val="left" w:pos="65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 = 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i</w:t>
        <w:tab/>
      </w:r>
      <w:r>
        <w:rPr>
          <w:sz w:val="28"/>
          <w:szCs w:val="28"/>
        </w:rPr>
        <w:t>(4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S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такт поста, соответствующего вида, рассчитанный по формуле (42), ми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i</w:t>
      </w:r>
      <w:r>
        <w:rPr>
          <w:sz w:val="28"/>
          <w:szCs w:val="28"/>
        </w:rPr>
        <w:t xml:space="preserve"> – ритм производства соответствующего вида, рассчитанный по формуле (41), мин.</w:t>
      </w:r>
    </w:p>
    <w:p>
      <w:pPr>
        <w:pStyle w:val="Normal"/>
        <w:tabs>
          <w:tab w:val="clear" w:pos="708"/>
          <w:tab w:val="left" w:pos="333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170 / 105 =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Расчет и подбор обору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рудования Хоб., шт, рассчитывают по формуле:</w:t>
      </w:r>
    </w:p>
    <w:p>
      <w:pPr>
        <w:pStyle w:val="Normal"/>
        <w:tabs>
          <w:tab w:val="clear" w:pos="708"/>
          <w:tab w:val="left" w:pos="3750" w:leader="none"/>
          <w:tab w:val="left" w:pos="65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б = Т1 / (Дрг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м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см * Sоб ) </w:t>
        <w:tab/>
        <w:t>(4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1 – трудоемкость зоны ТО-1, рассчитанная по формуле (29), чел.-ч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г – режим работы зоны ТО-1, [из задания], д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м – количество мин, ш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см – продолжительность работы смены, г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об – коэффициент использования рабочего времени оборудования.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б = 5334 / (305 * 1,7 * 0,9) = 3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Определение площади зоны ТО –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зоны ТО-1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м², рассчитывают по формуле:</w:t>
      </w:r>
    </w:p>
    <w:p>
      <w:pPr>
        <w:pStyle w:val="Normal"/>
        <w:tabs>
          <w:tab w:val="clear" w:pos="708"/>
          <w:tab w:val="left" w:pos="3285" w:leader="none"/>
          <w:tab w:val="left" w:pos="703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а * х * к</w:t>
        <w:tab/>
        <w:t>(4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а – площадь занимаемая автомобилем в плане, [4], м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– количество постов, рассчитанное по формуле (43)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– коэффициент плотности </w:t>
      </w:r>
      <w:r>
        <w:rPr>
          <w:sz w:val="28"/>
          <w:szCs w:val="28"/>
          <w:lang w:val="en-US"/>
        </w:rPr>
        <w:t>[3]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21,4 * 2 * 5 = 2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НСТРУКТОР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right="-4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структорской части были выполнены работы по кабинету ТО автомобилей - 27"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 С.Б. Макаров</w:t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ЩАЯ ЧАСТЬ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Организация труда на объекте проектирования</w:t>
      </w:r>
    </w:p>
    <w:p>
      <w:pPr>
        <w:pStyle w:val="Normal"/>
        <w:spacing w:lineRule="auto" w:line="360"/>
        <w:ind w:right="-1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2" w:firstLine="709"/>
        <w:jc w:val="both"/>
        <w:rPr/>
      </w:pPr>
      <w:r>
        <w:rPr>
          <w:sz w:val="28"/>
          <w:szCs w:val="28"/>
        </w:rPr>
        <w:t>Оптимальные условия трудового процесса – это безопасность выполняемых работ, здоровые условия труда, его высокая производительность при минимальной и наличие благоприятной внешней среды. Важную роль при этом играет цветное решение интерьера и оборудования.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етические условия труда</w:t>
      </w:r>
    </w:p>
    <w:p>
      <w:pPr>
        <w:pStyle w:val="Normal"/>
        <w:tabs>
          <w:tab w:val="clear" w:pos="708"/>
          <w:tab w:val="left" w:pos="2055" w:leader="none"/>
        </w:tabs>
        <w:spacing w:lineRule="auto" w:line="360"/>
        <w:ind w:right="-8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объекте проектирования в качестве предупредительных цветов техники безопасности выбраны красный, оранжевый. В красный цвет окрашены противопожарное оборудование, рукоятки немедленной остановки, тормозные устройства. В оранжевый цвет окрашены движущиеся части оборудования, а неподвижные части оборудования окрашены в зеленый цвет. Трубопроводы окрашены так же в зависимости от назначения: воздушные – в голубой цвет, водопроводные – в зеленый цвет.</w:t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о-гигиенические условия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гигиенические условия труда включают в себя требования к освещенности, загазованности, температуре воздуха в помещении, влажности, скорости движения воздуха и венти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ТО для применяемого переносного освещения напряжение не превышает 36В, а освещение в смотровых каналах не более 12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ещ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ую мощность ламп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иск, Вт, рассчитывают по формуле:</w:t>
      </w:r>
    </w:p>
    <w:p>
      <w:pPr>
        <w:pStyle w:val="Normal"/>
        <w:tabs>
          <w:tab w:val="clear" w:pos="708"/>
          <w:tab w:val="left" w:pos="4125" w:leader="none"/>
          <w:tab w:val="left" w:pos="73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иск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ab/>
        <w:t>(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расхода электроэнергии, [3], Вт/м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y</w:t>
      </w:r>
      <w:r>
        <w:rPr>
          <w:sz w:val="28"/>
          <w:szCs w:val="28"/>
        </w:rPr>
        <w:t xml:space="preserve"> –площадь зоны, рассчитанная по формуле (45), м².</w:t>
      </w:r>
    </w:p>
    <w:p>
      <w:pPr>
        <w:pStyle w:val="Normal"/>
        <w:tabs>
          <w:tab w:val="clear" w:pos="708"/>
          <w:tab w:val="left" w:pos="435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иск = 20 * 214 = 428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светильник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шт, рассчитывают по формуле:</w:t>
      </w:r>
    </w:p>
    <w:p>
      <w:pPr>
        <w:pStyle w:val="Normal"/>
        <w:tabs>
          <w:tab w:val="clear" w:pos="708"/>
          <w:tab w:val="left" w:pos="4065" w:leader="none"/>
          <w:tab w:val="left" w:pos="76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иск /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л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</w:t>
        <w:tab/>
        <w:t>(4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иск – общая мощность ламп рассчитанная по формуле (46)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л – мощность лампы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ламп в светильнике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нтиляц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одительность вентиляторов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, м³ / 2, рассчитывают по формулк:</w:t>
      </w:r>
    </w:p>
    <w:p>
      <w:pPr>
        <w:pStyle w:val="Normal"/>
        <w:tabs>
          <w:tab w:val="clear" w:pos="708"/>
          <w:tab w:val="left" w:pos="3705" w:leader="none"/>
          <w:tab w:val="left" w:pos="721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 * K</w:t>
        <w:tab/>
      </w:r>
      <w:r>
        <w:rPr>
          <w:sz w:val="28"/>
          <w:szCs w:val="28"/>
        </w:rPr>
        <w:t>(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зоны, м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– кратность обмена воздуха, [3], ч¹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214 * 4 = 856</w:t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. – Санитарно-гигиенические условия тру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67055</wp:posOffset>
                </wp:positionV>
                <wp:extent cx="5343525" cy="160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0"/>
                              <w:gridCol w:w="4215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Факторы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5" w:hRule="atLeast"/>
                              </w:trPr>
                              <w:tc>
                                <w:tcPr>
                                  <w:tcW w:w="4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>Температура, °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лажность воздуха, 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вещение, л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тенсивность сиума, Дв</w:t>
                                  </w:r>
                                </w:p>
                              </w:tc>
                              <w:tc>
                                <w:tcPr>
                                  <w:tcW w:w="4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 + 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41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75pt;height:126pt;mso-wrap-distance-left:9pt;mso-wrap-distance-right:9pt;mso-wrap-distance-top:0pt;mso-wrap-distance-bottom:0pt;margin-top:44.65pt;mso-position-vertical-relative:text;margin-left:23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00"/>
                        <w:gridCol w:w="4215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Факторы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Значения</w:t>
                            </w:r>
                          </w:p>
                        </w:tc>
                      </w:tr>
                      <w:tr>
                        <w:trPr>
                          <w:trHeight w:val="1365" w:hRule="atLeast"/>
                        </w:trPr>
                        <w:tc>
                          <w:tcPr>
                            <w:tcW w:w="4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Температура, °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лажность воздуха,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вещение, л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тенсивность сиума, Дв</w:t>
                            </w:r>
                          </w:p>
                        </w:tc>
                        <w:tc>
                          <w:tcPr>
                            <w:tcW w:w="4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 + 80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8415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труда и отдых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оне ТО для оптимальных условий трудового процесса предусмотрены следующие регламентные перерыв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рехминутный перерыв в начале первого  часа рабочего дня, предназначенный для проведения вводной числ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ятиминутный перерыв на 55-й минуте второго часа работы, в том числе: 5 минут для пассивного и 5 минут для активного отды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естидесятиминутный перерыв на обед в конце  четвертого часа рабочего д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ятиминутный перерыв на 50-й минуте 6-го часа рабочего дня, в том числе: 5 минут для пассивного и 5 минут для активного отдых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миминутный перерыв в начале 8-го часа рабочего дня, пассивного отды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ном режим рабочей недели – шестидневный (1 смена).</w:t>
      </w:r>
    </w:p>
    <w:p>
      <w:pPr>
        <w:pStyle w:val="Normal"/>
        <w:tabs>
          <w:tab w:val="clear" w:pos="708"/>
          <w:tab w:val="left" w:pos="456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лата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принятая форма оплаты труда является контрактной. Величина заработной платы каждого работника зависит от сложной и выполняемой работы, личного трудового вклада. Установление более высокого размера оплаты труда, как правило, связано с повышением квалификации рабочего, выполнением более сложных задач, классности и профессионального мастерства. Так же предусматриваются доплаты за совмещение профессий или долж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Техника безопасности, противопожарная безопасно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езопасностей для автослесар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вести в порядок рабочую одежду, застегнуть рукава, заправить одежду так, чтобы не было свисающих концов. Работать в легкой обуви (тапачках, сандалиях, босоножках)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верить наличие и исправность ручного инструмента, приспособлений и средств индивидуальной защи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ечные ключи должны соответствовать размеру гаек и головок болтов, не должны иметь трещин и забои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ятки молотков и кувалд должны иметь гладкую поверхность и сделаны из древесины твердых и вязких п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ботать под автомобилем, находящимся на наклонной плоскости. В случае крайней необходимости принять меры, обеспечивающие безопасность работы, затормозить автомобиль и включить низшую передачу, подложить надежные подкладки под колеса, ключ от замка закипания убрать, а кабину закры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ботать и не находиться под автомобилем, он стоит на домкрате без специальных страхующих подст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соры снимают и устанавливают после разгрузки их от веса автомобиля. При установке рессоры, совмещение ушка с серьгой, проверяют при помощи конусной опра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служивании автомобиля на подъемнике, на механизм управления подъемником вывешивают предупредительный плакат, Не трогать – под автомобилем работают лю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 на подъемнике должен быть установлен без перекосов. Для предупреждения поражения работающих электрическим током электромеханические подъемники заземляют. Плунтер гидравлических подъемников фиксируют упо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загрязнения воздуха отработавшими газами работа двигателей и автомобилей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езать под автомобиль и вылезать из под него только со стороны противоположной проезду. Работать под автомобилем разрешается между колесами вдоль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работ под автомобилем рабочих обеспечивают лежаками для предупреждения простудных заболе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ятие агрегатов и деталей, связанное с большим физическим напряжением, неудобствами производят с помощью специальных съемников. Агрегаты заполненные жидкостями, предварительно освобождают от них и лишь после этого снимают с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с высоко расположенными агрегатами и деталями проводят с устойчивых подставок или лестниц-стремян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уске двигателя (в случае необходимости) при открытом капоте не допускать, чтобы люди находились в непосредственной близости от двигателя. Противопожарная безопас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всего пожары на автомобильном транспорте возникают из-за нарушений противопожарной безопасности (ПБ), небрежного обращения с огнем и легковоспламеняющимися материалами и неисправностей электро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и пожара или пуске двигателя запрещается подогревать двигатель, а также снимать воздушный фильтр и заливать вручную топливо в двигатель. Для облегчения пуска холодного двигателя следует пользоваться специальными приспособлениями, индивидуальными подогревателями и электронагревателями различного типа или заливать в систему охлаждения двигателя горячую в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ные баки автомобиля разрешается заливать только при неработающем двигателе от топливо-заправочной колонки через шланг со специальными наконеч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решается ставить автомобиль в помещение при наличии тяги в баке или топливопровода без предварительного слива топли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ывать горловину бака разрешается только специальной пробкой, запрещается применять деревянные пробки или обтироч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протирать двигатель, капот и кабину автомобиля ветошью, смоченной бензи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курить во время заправки топли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бнаружены повреждения на линии, оголенные места следует защищать изоляционной лентой, а по приезду в гараж заменить нов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загорания топлива, прежде всего надо перекрыть топливный бак, краном, остановить двигатель, открыть капот (если он закрыт), и направить струю пенного или углекислого огнетушителя в очаг горения. При отсутствии огнетушителя следует набросить брезент, войлок или другую ткань или забросать место горения песком, но не тушить воспламенение мест топливо вод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автомобилей в местах стоянки, помещениям ТО не должно превышать установленной нормы. Размещать их следует с учетом минимального допустимых расстояний между автомобилями и элементами зд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храна окружающ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вредного воздействия АТП на окружающую среду при его проектировании, строительстве должны выполняться природно-охраняемые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круг предприятия должна быть санитарно-защитная зона шириной не менее 50 м. Эту зону необходимо озеленять и благоустра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помещения АТП необходимо содержать в чистоте. В них должны регулярно проводиться влажная уборка, очистка пола от следов масел, грязи и 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поддержания чистоты атмосферного воздуха в пределах норм на АТП предусматривают предварительную очистку вентиляционных и технологических выбросов с их последующим рассеиванием в атмо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ые стоки сливаются в канализацию. Их утилизация осуществляется на специальных предприятиях. Очищают производственные сточные воды и ливневые стоки в очистках сооружениях АТП.  Так как в сточных водах в основном преобладают механические частицы и нефтепродукты, процесс очистки значительно упрощ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предприятии главным образом применяют механические методы очис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ческая очистка осуществляется путем отстаивания в грязеотстойниках, действия центробежных сил в гидроциклонах и фильтро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этих мероприятий на предприятии для сохранения окружающей среды в надлежащем виде один раз в неделю (в пятницу после обеда) проводится уборка ремонтных зон и всех цехов и один раз в два месяца проводится общая уборка прилежащих к предприятию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ботавшие масла и другие жидкости (тосол, тормозная жидкость) используется на подъемниках и гидросистемах. Для накопления мусора и неиспользованных отработавших жидкостей на предприятии имеются специальные контейнеры, которые потом выводят на перерабатывающий завод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26:00Z</dcterms:created>
  <dc:creator>FROGGY</dc:creator>
  <dc:description/>
  <cp:keywords/>
  <dc:language>en-US</dc:language>
  <cp:lastModifiedBy>SYSTEM</cp:lastModifiedBy>
  <dcterms:modified xsi:type="dcterms:W3CDTF">2011-09-07T04:26:00Z</dcterms:modified>
  <cp:revision>2</cp:revision>
  <dc:subject/>
  <dc:title>СОДЕРЖАНИЕ:</dc:title>
</cp:coreProperties>
</file>