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МК и П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тему "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рикционные остановы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. гр. ММК – 08 – 1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нёв М. И.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льяницкий В. Н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чевск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рикционные останов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) Кулачкового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46095" cy="1790065"/>
            <wp:effectExtent l="0" t="0" r="0" b="0"/>
            <wp:docPr id="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меняются редко, так как имеют существенные недостат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згибают ва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е защищены от попадания грязи и мас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большой износ поверхностей из-за постоянного т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) Роликовые остановы (муфты свободного ход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15210" cy="2409190"/>
            <wp:effectExtent l="0" t="0" r="0" b="0"/>
            <wp:docPr id="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 - муфта свободного хода, 2 - вал, 3 - ролик, 4 - неподвижный тормозной бараб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вращении муфты против часовой стрелки ролики не препятствуют движению. При смене направления вращения муфты ролики попадают в узкую часть выемки, где и заклиниваются.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ивается большая плавность срабатывания, безударное приложение нагрузок и высокая надежность (система закрытая). Все ролики подпружинены для обеспечения постоянной готовности к заклиниванию.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ибольший крутящий момент при заклинивании роликов с учётом динамических нагру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133475" cy="304800"/>
            <wp:effectExtent l="0" t="0" r="0" b="0"/>
            <wp:docPr id="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де M - номинальный крутящий момент от груза на валу останова, kg = kgв + kм - коэффициент динамичности, причем kgв - коэффициент, учитывающий вид применяемого двигателя, а kм - коэффициент, учитывающий вид ГПМ (для кранов kм = 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37840" cy="657225"/>
            <wp:effectExtent l="0" t="0" r="0" b="0"/>
            <wp:docPr id="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четный крутящий момент роликового остан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047750" cy="533400"/>
            <wp:effectExtent l="0" t="0" r="0" b="0"/>
            <wp:docPr id="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де kT = 0,6...0,9 - коэффициент, характеризующий точность изготовления и монтажа останова.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ормальное давление на роли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085850" cy="608965"/>
            <wp:effectExtent l="0" t="0" r="0" b="0"/>
            <wp:docPr id="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де z - число роликов, D - внутренний диаметр корпуса, a - угол заклинивания. При этом угол заклинивания выбирается из усло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323975" cy="504825"/>
            <wp:effectExtent l="0" t="0" r="0" b="0"/>
            <wp:docPr id="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де ρ и f - соответственно угол и коэффициент трения.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Для обеспечения саморасклинивания роликового останова принимают a = 6...8 град. Обычно назначают z= 3...5. Причем длину ролика выбирают из соотношения l= (1,25...1,5) d , а внутренний диаметр корпуса останова D= 8 d, где d - диаметр ролика.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чет останова ведут на смят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162175" cy="533400"/>
            <wp:effectExtent l="0" t="0" r="0" b="0"/>
            <wp:docPr id="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де E - приведенный модуль упругости контактирующих деталей остан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Курсовое проектирование грузоподъёмных машин . Ред . Козак С.А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М:Высш. шк., 1989.-319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Справочник по кранам . Александров М.П.,Гохберг М.М., том 1,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Л:Машиностроение ,1988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Подъёмно-транспортные машины . Атлас конструкций .,под ред. Александрова М.П. и Решетникова Д.Н.-М.: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6:00Z</dcterms:created>
  <dc:creator>Admin</dc:creator>
  <dc:description/>
  <cp:keywords/>
  <dc:language>en-US</dc:language>
  <cp:lastModifiedBy>SYSTEM</cp:lastModifiedBy>
  <cp:lastPrinted>2010-11-16T17:28:00Z</cp:lastPrinted>
  <dcterms:modified xsi:type="dcterms:W3CDTF">2011-09-07T04:26:00Z</dcterms:modified>
  <cp:revision>2</cp:revision>
  <dc:subject/>
  <dc:title/>
</cp:coreProperties>
</file>